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  <w:bookmarkStart w:id="0" w:name="7555964115864507631"/>
      <w:bookmarkStart w:id="1" w:name="7555964115864507631"/>
      <w:bookmarkEnd w:id="1"/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40"/>
          <w:szCs w:val="40"/>
          <w:shd w:fill="FFFFFF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z w:val="40"/>
          <w:szCs w:val="40"/>
          <w:shd w:fill="FFE3A2" w:val="clear"/>
          <w:lang w:val="en-US"/>
        </w:rPr>
      </w:pPr>
      <w:r>
        <w:rPr>
          <w:rFonts w:cs="Verdana" w:ascii="Verdana" w:hAnsi="Verdana"/>
          <w:i/>
          <w:sz w:val="40"/>
          <w:szCs w:val="40"/>
          <w:shd w:fill="FFFFFF" w:val="clear"/>
          <w:lang w:val="en-US"/>
        </w:rPr>
        <w:t>Dante Alighier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z w:val="36"/>
          <w:szCs w:val="36"/>
          <w:shd w:fill="FFE3A2" w:val="clear"/>
          <w:lang w:val="en-US"/>
        </w:rPr>
      </w:pPr>
      <w:r>
        <w:rPr>
          <w:rFonts w:cs="Garamond" w:ascii="Garamond" w:hAnsi="Garamond"/>
          <w:b/>
          <w:bCs/>
          <w:i/>
          <w:sz w:val="36"/>
          <w:szCs w:val="36"/>
          <w:shd w:fill="FFE3A2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  <w:t>Boska Komed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40"/>
          <w:szCs w:val="140"/>
          <w:shd w:fill="FFFFFF" w:val="clear"/>
          <w:lang w:val="en-US"/>
        </w:rPr>
      </w:pPr>
      <w:r>
        <w:rPr>
          <w:rFonts w:cs="Monotype Corsiva" w:ascii="Monotype Corsiva" w:hAnsi="Monotype Corsiva"/>
          <w:b/>
          <w:sz w:val="140"/>
          <w:szCs w:val="140"/>
          <w:shd w:fill="FFFFFF" w:val="clear"/>
          <w:lang w:val="en-US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Boska komedia </w:t>
      </w:r>
      <w:r>
        <w:rPr>
          <w:rFonts w:cs="Verdana" w:ascii="Verdana" w:hAnsi="Verdana"/>
          <w:shd w:fill="FFFFFF" w:val="clear"/>
          <w:lang w:val="en-US"/>
        </w:rPr>
        <w:t>(wł.</w:t>
      </w:r>
      <w:r>
        <w:rPr>
          <w:rFonts w:cs="Verdana" w:ascii="Verdana" w:hAnsi="Verdana"/>
          <w:lang w:val="en-US"/>
        </w:rPr>
        <w:t> </w:t>
      </w:r>
      <w:r>
        <w:rPr>
          <w:rFonts w:cs="Verdana" w:ascii="Verdana" w:hAnsi="Verdana"/>
          <w:i/>
          <w:iCs/>
          <w:lang w:val="en-US"/>
        </w:rPr>
        <w:t>La Divina Commedia</w:t>
      </w:r>
      <w:r>
        <w:rPr>
          <w:rFonts w:cs="Verdana" w:ascii="Verdana" w:hAnsi="Verdana"/>
          <w:shd w:fill="FFFFFF" w:val="clear"/>
          <w:lang w:val="en-US"/>
        </w:rPr>
        <w:t>) – poemat napisany przez włoskiego pisarza Dante Alighieriego, w latach 1308-1321.</w:t>
      </w:r>
      <w:r>
        <w:rPr>
          <w:rFonts w:cs="Verdana" w:ascii="Verdana" w:hAnsi="Verdana"/>
          <w:lang w:val="en-US"/>
        </w:rPr>
        <w:t> </w:t>
      </w:r>
      <w:r>
        <w:rPr>
          <w:rFonts w:cs="Verdana" w:ascii="Verdana" w:hAnsi="Verdana"/>
          <w:i/>
          <w:iCs/>
          <w:lang w:val="en-US"/>
        </w:rPr>
        <w:t>Boska komedia </w:t>
      </w:r>
      <w:r>
        <w:rPr>
          <w:rFonts w:cs="Verdana" w:ascii="Verdana" w:hAnsi="Verdana"/>
          <w:shd w:fill="FFFFFF" w:val="clear"/>
          <w:lang w:val="en-US"/>
        </w:rPr>
        <w:t>jest syntezą średniowiecznej myśli filozoficznej, historycznej, teologicznej oraz panoramą świata. Jako arcydzieło literatury włoskiej, należy do klasyki światowej i wywarła znaczny wpływ na kulturę europejską.</w:t>
      </w:r>
      <w:r>
        <w:rPr>
          <w:rFonts w:cs="Verdana" w:ascii="Verdana" w:hAnsi="Verdana"/>
          <w:lang w:val="en-US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7B4F2F"/>
          <w:sz w:val="21"/>
          <w:szCs w:val="21"/>
          <w:shd w:fill="FFFFFF" w:val="clear"/>
          <w:lang w:val="en-US"/>
        </w:rPr>
      </w:pPr>
      <w:r>
        <w:rPr>
          <w:rFonts w:cs="Verdana" w:ascii="Verdana" w:hAnsi="Verdana"/>
          <w:b/>
          <w:bCs/>
          <w:color w:val="7B4F2F"/>
          <w:sz w:val="21"/>
          <w:szCs w:val="21"/>
          <w:shd w:fill="FFFFFF" w:val="clear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0"/>
          <w:szCs w:val="40"/>
          <w:lang w:val="en-US"/>
        </w:rPr>
      </w:pPr>
      <w:r>
        <w:rPr>
          <w:rFonts w:eastAsia="Times New Roman" w:cs="Verdana" w:ascii="Verdana" w:hAnsi="Verdana"/>
          <w:b/>
          <w:sz w:val="40"/>
          <w:szCs w:val="40"/>
          <w:lang w:val="en-US"/>
        </w:rPr>
        <w:t>Spis Treści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4"/>
          <w:szCs w:val="24"/>
          <w:lang w:val="en-US"/>
        </w:rPr>
      </w:pPr>
      <w:r>
        <w:rPr>
          <w:rFonts w:eastAsia="Times New Roman" w:cs="Verdana" w:ascii="Verdana" w:hAnsi="Verdan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4"/>
          <w:szCs w:val="24"/>
          <w:lang w:val="en-US"/>
        </w:rPr>
      </w:pPr>
      <w:r>
        <w:rPr>
          <w:rFonts w:eastAsia="Times New Roman" w:cs="Verdana" w:ascii="Verdana" w:hAnsi="Verdana"/>
          <w:b/>
          <w:sz w:val="24"/>
          <w:szCs w:val="24"/>
          <w:lang w:val="en-US"/>
        </w:rPr>
        <w:t>Piekło</w:t>
      </w:r>
    </w:p>
    <w:p>
      <w:pPr>
        <w:pStyle w:val="Style11"/>
        <w:jc w:val="center"/>
        <w:rPr>
          <w:rFonts w:ascii="Verdana" w:hAnsi="Verdana" w:eastAsia="Times New Roman" w:cs="Verdana"/>
          <w:b/>
          <w:b/>
          <w:color w:val="000000"/>
          <w:sz w:val="18"/>
          <w:szCs w:val="18"/>
          <w:lang w:val="en-US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val="en-US"/>
        </w:rPr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I (</w:t>
      </w:r>
      <w:r>
        <w:rPr>
          <w:rStyle w:val="StrongEmphasis"/>
          <w:rFonts w:cs="Georgia" w:ascii="Georgia" w:hAnsi="Georgia"/>
          <w:color w:val="333333"/>
          <w:lang w:val="en-US"/>
        </w:rPr>
        <w:t>Wstęp: Las. Zwierzęta. Wirgiliusz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II (</w:t>
      </w:r>
      <w:r>
        <w:rPr>
          <w:rStyle w:val="StrongEmphasis"/>
          <w:rFonts w:cs="Georgia" w:ascii="Georgia" w:hAnsi="Georgia"/>
          <w:color w:val="333333"/>
          <w:lang w:val="en-US"/>
        </w:rPr>
        <w:t>Dalszy ciąg wstępu: Beatrycze. Łucj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III (</w:t>
      </w:r>
      <w:r>
        <w:rPr>
          <w:rStyle w:val="StrongEmphasis"/>
          <w:rFonts w:cs="Georgia" w:ascii="Georgia" w:hAnsi="Georgia"/>
          <w:color w:val="333333"/>
          <w:lang w:val="en-US"/>
        </w:rPr>
        <w:t>Brama piekielna. Przedpiekle. Tchórze. Celestyn V. Charon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IV (</w:t>
      </w:r>
      <w:r>
        <w:rPr>
          <w:rStyle w:val="StrongEmphasis"/>
          <w:rFonts w:cs="Georgia" w:ascii="Georgia" w:hAnsi="Georgia"/>
          <w:color w:val="333333"/>
          <w:lang w:val="en-US"/>
        </w:rPr>
        <w:t>Krąg I. Niechrzczeni. Bohaterowie, poeci, filozofowie pogańscy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V (</w:t>
      </w:r>
      <w:r>
        <w:rPr>
          <w:rStyle w:val="StrongEmphasis"/>
          <w:rFonts w:cs="Georgia" w:ascii="Georgia" w:hAnsi="Georgia"/>
          <w:color w:val="333333"/>
          <w:lang w:val="en-US"/>
        </w:rPr>
        <w:t>Krąg II. Minos. Grzesznicy z miłości. Franczeska z Rimin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VI (</w:t>
      </w:r>
      <w:r>
        <w:rPr>
          <w:rStyle w:val="StrongEmphasis"/>
          <w:rFonts w:cs="Georgia" w:ascii="Georgia" w:hAnsi="Georgia"/>
          <w:color w:val="333333"/>
          <w:lang w:val="en-US"/>
        </w:rPr>
        <w:t>Krąg III. Żarłocy. Cerber. Ciacco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VII (</w:t>
      </w:r>
      <w:r>
        <w:rPr>
          <w:rStyle w:val="StrongEmphasis"/>
          <w:rFonts w:cs="Georgia" w:ascii="Georgia" w:hAnsi="Georgia"/>
          <w:color w:val="333333"/>
          <w:lang w:val="en-US"/>
        </w:rPr>
        <w:t>Plutus. Krąg IV. Skąpcy i marnotrawcy. Krąg V. Popędliw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VIII (</w:t>
      </w:r>
      <w:r>
        <w:rPr>
          <w:rStyle w:val="StrongEmphasis"/>
          <w:rFonts w:cs="Georgia" w:ascii="Georgia" w:hAnsi="Georgia"/>
          <w:color w:val="333333"/>
          <w:lang w:val="en-US"/>
        </w:rPr>
        <w:t>Przeprawa. Argenti. Ku kręgowi VI. Walka o wstęp do miasta Dis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IX (</w:t>
      </w:r>
      <w:r>
        <w:rPr>
          <w:rStyle w:val="StrongEmphasis"/>
          <w:rFonts w:cs="Georgia" w:ascii="Georgia" w:hAnsi="Georgia"/>
          <w:color w:val="333333"/>
          <w:lang w:val="en-US"/>
        </w:rPr>
        <w:t>Anioł. Krąg VI. Ateusze i kacerz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 (</w:t>
      </w:r>
      <w:r>
        <w:rPr>
          <w:rStyle w:val="StrongEmphasis"/>
          <w:rFonts w:cs="Georgia" w:ascii="Georgia" w:hAnsi="Georgia"/>
          <w:color w:val="333333"/>
          <w:lang w:val="en-US"/>
        </w:rPr>
        <w:t>Krąg VI. Ciąg dalszy: Farinata, Kawalkante, Fryderyk I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I (</w:t>
      </w:r>
      <w:r>
        <w:rPr>
          <w:rStyle w:val="StrongEmphasis"/>
          <w:rFonts w:cs="Georgia" w:ascii="Georgia" w:hAnsi="Georgia"/>
          <w:color w:val="333333"/>
          <w:lang w:val="en-US"/>
        </w:rPr>
        <w:t>Papież Anastazy. Podział dalszych kręgów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II (</w:t>
      </w:r>
      <w:r>
        <w:rPr>
          <w:rStyle w:val="StrongEmphasis"/>
          <w:rFonts w:cs="Georgia" w:ascii="Georgia" w:hAnsi="Georgia"/>
          <w:color w:val="333333"/>
          <w:lang w:val="en-US"/>
        </w:rPr>
        <w:t>Krąg VII. Koło I. Zbrodniarze przeciw innym; centaurowie, Chiron, Attyla i inni tyrani i mordercy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III (</w:t>
      </w:r>
      <w:r>
        <w:rPr>
          <w:rStyle w:val="StrongEmphasis"/>
          <w:rFonts w:cs="Georgia" w:ascii="Georgia" w:hAnsi="Georgia"/>
          <w:color w:val="333333"/>
          <w:lang w:val="en-US"/>
        </w:rPr>
        <w:t>Krąg VII. Koło drugie: samobójcy, Piotr a Vineis, gracz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IV (</w:t>
      </w:r>
      <w:r>
        <w:rPr>
          <w:rStyle w:val="StrongEmphasis"/>
          <w:rFonts w:cs="Georgia" w:ascii="Georgia" w:hAnsi="Georgia"/>
          <w:color w:val="333333"/>
          <w:lang w:val="en-US"/>
        </w:rPr>
        <w:t>Krąg VII. Koło 3. Bluźniercy, lichwiarze, sodomici. Piasek rozpalony. Kapaneus. Starzec kreteński. Trzecia rzeka piekieln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V (</w:t>
      </w:r>
      <w:r>
        <w:rPr>
          <w:rStyle w:val="StrongEmphasis"/>
          <w:rFonts w:cs="Georgia" w:ascii="Georgia" w:hAnsi="Georgia"/>
          <w:color w:val="333333"/>
          <w:lang w:val="en-US"/>
        </w:rPr>
        <w:t>Krąg VII. Koło 3. Sodomici. Brunetto, nauczyciel Dantego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VI (</w:t>
      </w:r>
      <w:r>
        <w:rPr>
          <w:rStyle w:val="StrongEmphasis"/>
          <w:rFonts w:cs="Georgia" w:ascii="Georgia" w:hAnsi="Georgia"/>
          <w:color w:val="333333"/>
          <w:lang w:val="en-US"/>
        </w:rPr>
        <w:t>Krąg VII. Koło III. Ciąg dalszy. Gwidogwera. Rusticuc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VII (</w:t>
      </w:r>
      <w:r>
        <w:rPr>
          <w:rStyle w:val="StrongEmphasis"/>
          <w:rFonts w:cs="Georgia" w:ascii="Georgia" w:hAnsi="Georgia"/>
          <w:color w:val="333333"/>
          <w:lang w:val="en-US"/>
        </w:rPr>
        <w:t>Gerion. Ostatni z koła III: lichwiarze. Odjazd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VIII (</w:t>
      </w:r>
      <w:r>
        <w:rPr>
          <w:rStyle w:val="StrongEmphasis"/>
          <w:rFonts w:cs="Georgia" w:ascii="Georgia" w:hAnsi="Georgia"/>
          <w:color w:val="333333"/>
          <w:lang w:val="en-US"/>
        </w:rPr>
        <w:t>Krąg VIII. Tłumok 1 i 2. Rajfury i pochlebcy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IX (</w:t>
      </w:r>
      <w:r>
        <w:rPr>
          <w:rStyle w:val="StrongEmphasis"/>
          <w:rFonts w:cs="Georgia" w:ascii="Georgia" w:hAnsi="Georgia"/>
          <w:color w:val="333333"/>
          <w:lang w:val="en-US"/>
        </w:rPr>
        <w:t>Krąg VIII. Tłumok III. Symoniacy. Mikołaj III i inni papież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 (</w:t>
      </w:r>
      <w:r>
        <w:rPr>
          <w:rStyle w:val="StrongEmphasis"/>
          <w:rFonts w:cs="Georgia" w:ascii="Georgia" w:hAnsi="Georgia"/>
          <w:color w:val="333333"/>
          <w:lang w:val="en-US"/>
        </w:rPr>
        <w:t>Krąg VIII. Tłumok IV. Czarnoksiężnicy i wróżbic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I (</w:t>
      </w:r>
      <w:r>
        <w:rPr>
          <w:rStyle w:val="StrongEmphasis"/>
          <w:rFonts w:cs="Georgia" w:ascii="Georgia" w:hAnsi="Georgia"/>
          <w:color w:val="333333"/>
          <w:lang w:val="en-US"/>
        </w:rPr>
        <w:t xml:space="preserve">Krąg VIII. </w:t>
      </w:r>
      <w:r>
        <w:rPr>
          <w:rStyle w:val="StrongEmphasis"/>
          <w:rFonts w:cs="Georgia" w:ascii="Georgia" w:hAnsi="Georgia"/>
          <w:color w:val="333333"/>
        </w:rPr>
        <w:t>Tłumok V. Przedajni.</w:t>
      </w:r>
      <w:r>
        <w:rPr>
          <w:rFonts w:cs="Georgia" w:ascii="Georgia" w:hAnsi="Georgia"/>
          <w:color w:val="333333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I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Hulanka szatanów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III (</w:t>
      </w:r>
      <w:r>
        <w:rPr>
          <w:rStyle w:val="StrongEmphasis"/>
          <w:rFonts w:cs="Georgia" w:ascii="Georgia" w:hAnsi="Georgia"/>
          <w:color w:val="333333"/>
          <w:lang w:val="en-US"/>
        </w:rPr>
        <w:t>Krąg VIII. Tłumok V. Obłudnicy: Kajfasz i inn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IV (</w:t>
      </w:r>
      <w:r>
        <w:rPr>
          <w:rStyle w:val="StrongEmphasis"/>
          <w:rFonts w:cs="Georgia" w:ascii="Georgia" w:hAnsi="Georgia"/>
          <w:color w:val="333333"/>
          <w:lang w:val="en-US"/>
        </w:rPr>
        <w:t>Kręg VIII. Tłumok VI. Złodzieje. Fuccio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V (</w:t>
      </w:r>
      <w:r>
        <w:rPr>
          <w:rStyle w:val="StrongEmphasis"/>
          <w:rFonts w:cs="Georgia" w:ascii="Georgia" w:hAnsi="Georgia"/>
          <w:color w:val="333333"/>
          <w:lang w:val="en-US"/>
        </w:rPr>
        <w:t>Krąg VIII. Tłumok VII. Ciąg dalszy: Przemian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VI (</w:t>
      </w:r>
      <w:r>
        <w:rPr>
          <w:rStyle w:val="StrongEmphasis"/>
          <w:rFonts w:cs="Georgia" w:ascii="Georgia" w:hAnsi="Georgia"/>
          <w:color w:val="333333"/>
          <w:lang w:val="en-US"/>
        </w:rPr>
        <w:t>Krąg VIII. Tłumok VIII. Źli doradcy: Ulisses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VII (</w:t>
      </w:r>
      <w:r>
        <w:rPr>
          <w:rStyle w:val="StrongEmphasis"/>
          <w:rFonts w:cs="Georgia" w:ascii="Georgia" w:hAnsi="Georgia"/>
          <w:color w:val="333333"/>
          <w:lang w:val="en-US"/>
        </w:rPr>
        <w:t>Krąg VIII. Tłumok VIII. Ciąg dalszy. Gwido z Montefeltro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VIII (</w:t>
      </w:r>
      <w:r>
        <w:rPr>
          <w:rStyle w:val="StrongEmphasis"/>
          <w:rFonts w:cs="Georgia" w:ascii="Georgia" w:hAnsi="Georgia"/>
          <w:color w:val="333333"/>
          <w:lang w:val="en-US"/>
        </w:rPr>
        <w:t>Krąg VIII. Tłumok IX. Siejący niezgodę. Mahomet i Bertran de Born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IX (</w:t>
      </w:r>
      <w:r>
        <w:rPr>
          <w:rStyle w:val="StrongEmphasis"/>
          <w:rFonts w:cs="Georgia" w:ascii="Georgia" w:hAnsi="Georgia"/>
          <w:color w:val="333333"/>
          <w:lang w:val="en-US"/>
        </w:rPr>
        <w:t>Krąg VIII. Tłumok X. Fałszerze. Alchemiśc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X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XI (</w:t>
      </w:r>
      <w:r>
        <w:rPr>
          <w:rStyle w:val="StrongEmphasis"/>
          <w:rFonts w:cs="Georgia" w:ascii="Georgia" w:hAnsi="Georgia"/>
          <w:color w:val="333333"/>
          <w:lang w:val="en-US"/>
        </w:rPr>
        <w:t>Do kręgu IX. Studnia. Olbrzymi. Anteus osadza poetów na dnie piekł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XII (</w:t>
      </w:r>
      <w:r>
        <w:rPr>
          <w:rStyle w:val="StrongEmphasis"/>
          <w:rFonts w:cs="Georgia" w:ascii="Georgia" w:hAnsi="Georgia"/>
          <w:color w:val="333333"/>
          <w:lang w:val="en-US"/>
        </w:rPr>
        <w:t>Krąg IX. Wieczne lody. 1. Kaina. Zdrajcy krewnych. 2. Antenora. Zdrajcy kraju rodzinnego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XIII (</w:t>
      </w:r>
      <w:r>
        <w:rPr>
          <w:rStyle w:val="StrongEmphasis"/>
          <w:rFonts w:cs="Georgia" w:ascii="Georgia" w:hAnsi="Georgia"/>
          <w:color w:val="333333"/>
          <w:lang w:val="en-US"/>
        </w:rPr>
        <w:t>Krąg IX. 2. Antenora — ciąg dalszy. 3. Ptolomea. Zdrajcy przyjaciół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Piekło: Pieśń XXXIV (</w:t>
      </w:r>
      <w:r>
        <w:rPr>
          <w:rStyle w:val="StrongEmphasis"/>
          <w:rFonts w:cs="Georgia" w:ascii="Georgia" w:hAnsi="Georgia"/>
          <w:color w:val="333333"/>
          <w:lang w:val="en-US"/>
        </w:rPr>
        <w:t>Krąg IX. 4. Judekka. Najwięksi zdrajcy: Judasz, Brutus, Kasjusz, Szatan. Powrót do światł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lang w:val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4"/>
          <w:szCs w:val="24"/>
          <w:lang w:val="en-US"/>
        </w:rPr>
      </w:pPr>
      <w:r>
        <w:rPr>
          <w:rFonts w:eastAsia="Times New Roman" w:cs="Verdana" w:ascii="Verdana" w:hAnsi="Verdana"/>
          <w:b/>
          <w:sz w:val="24"/>
          <w:szCs w:val="24"/>
          <w:lang w:val="en-US"/>
        </w:rPr>
        <w:t>Czyściec</w:t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18"/>
          <w:lang w:val="en-US"/>
        </w:rPr>
      </w:pPr>
      <w:r>
        <w:rPr>
          <w:rFonts w:eastAsia="Times New Roman" w:cs="Verdana" w:ascii="Verdana" w:hAnsi="Verdana"/>
          <w:b/>
          <w:sz w:val="18"/>
          <w:szCs w:val="18"/>
          <w:lang w:val="en-US"/>
        </w:rPr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I (</w:t>
      </w:r>
      <w:r>
        <w:rPr>
          <w:rStyle w:val="StrongEmphasis"/>
          <w:rFonts w:cs="Georgia" w:ascii="Georgia" w:hAnsi="Georgia"/>
          <w:color w:val="333333"/>
          <w:lang w:val="en-US"/>
        </w:rPr>
        <w:t>Wstęp. Katon. Przygotowania. Wejści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II (</w:t>
      </w:r>
      <w:r>
        <w:rPr>
          <w:rStyle w:val="StrongEmphasis"/>
          <w:rFonts w:cs="Georgia" w:ascii="Georgia" w:hAnsi="Georgia"/>
          <w:color w:val="333333"/>
          <w:lang w:val="en-US"/>
        </w:rPr>
        <w:t>Oddział I. Przedczyściec. Przewoźnicy. Kassel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III (</w:t>
      </w:r>
      <w:r>
        <w:rPr>
          <w:rStyle w:val="StrongEmphasis"/>
          <w:rFonts w:cs="Georgia" w:ascii="Georgia" w:hAnsi="Georgia"/>
          <w:color w:val="333333"/>
          <w:lang w:val="en-US"/>
        </w:rPr>
        <w:t>Tacy, co umarli w klątwie kościelnej. Manfred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IV (</w:t>
      </w:r>
      <w:r>
        <w:rPr>
          <w:rStyle w:val="StrongEmphasis"/>
          <w:rFonts w:cs="Georgia" w:ascii="Georgia" w:hAnsi="Georgia"/>
          <w:color w:val="333333"/>
          <w:lang w:val="en-US"/>
        </w:rPr>
        <w:t>Tacy, co dopiero na łożu śmiertelnym pokutę czynili. Belakw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V (</w:t>
      </w:r>
      <w:r>
        <w:rPr>
          <w:rStyle w:val="StrongEmphasis"/>
          <w:rFonts w:cs="Georgia" w:ascii="Georgia" w:hAnsi="Georgia"/>
          <w:color w:val="333333"/>
          <w:lang w:val="en-US"/>
        </w:rPr>
        <w:t>Tacy, co w ostatniej chwili pragnęli łaski bożej, za późno. Kassero. Buonkont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VI (</w:t>
      </w:r>
      <w:r>
        <w:rPr>
          <w:rStyle w:val="StrongEmphasis"/>
          <w:rFonts w:cs="Georgia" w:ascii="Georgia" w:hAnsi="Georgia"/>
          <w:color w:val="333333"/>
          <w:lang w:val="en-US"/>
        </w:rPr>
        <w:t>Sordello. Poeta biada nad losem Itali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VII (</w:t>
      </w:r>
      <w:r>
        <w:rPr>
          <w:rStyle w:val="StrongEmphasis"/>
          <w:rFonts w:cs="Georgia" w:ascii="Georgia" w:hAnsi="Georgia"/>
          <w:color w:val="333333"/>
          <w:lang w:val="en-US"/>
        </w:rPr>
        <w:t>Tacy, którzy zajęci sprawami politycznymi zaniedbali pokuty. Łąka kwiecista. Rudolf i inni monarchowi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VIII (</w:t>
      </w:r>
      <w:r>
        <w:rPr>
          <w:rStyle w:val="StrongEmphasis"/>
          <w:rFonts w:cs="Georgia" w:ascii="Georgia" w:hAnsi="Georgia"/>
          <w:color w:val="333333"/>
          <w:lang w:val="en-US"/>
        </w:rPr>
        <w:t>Wieczór w dolinie książęcej. Trzy gwiazdy. Wąż. Malaspin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IX (</w:t>
      </w:r>
      <w:r>
        <w:rPr>
          <w:rStyle w:val="StrongEmphasis"/>
          <w:rFonts w:cs="Georgia" w:ascii="Georgia" w:hAnsi="Georgia"/>
          <w:color w:val="333333"/>
          <w:lang w:val="en-US"/>
        </w:rPr>
        <w:t>Dante we śnie przeniesiony przed bramę właściwego czyśćca. Otrzymuje absolucję i wchodzi. Łucja. Siedem P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 (</w:t>
      </w:r>
      <w:r>
        <w:rPr>
          <w:rStyle w:val="StrongEmphasis"/>
          <w:rFonts w:cs="Georgia" w:ascii="Georgia" w:hAnsi="Georgia"/>
          <w:color w:val="333333"/>
          <w:lang w:val="en-US"/>
        </w:rPr>
        <w:t>Oddział II. Krąg I. Dumn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I (</w:t>
      </w:r>
      <w:r>
        <w:rPr>
          <w:rStyle w:val="StrongEmphasis"/>
          <w:rFonts w:cs="Georgia" w:ascii="Georgia" w:hAnsi="Georgia"/>
          <w:color w:val="333333"/>
          <w:lang w:val="en-US"/>
        </w:rPr>
        <w:t>"Ojcze nasz". Malarz. Oderisi i inn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II (</w:t>
      </w:r>
      <w:r>
        <w:rPr>
          <w:rStyle w:val="StrongEmphasis"/>
          <w:rFonts w:cs="Georgia" w:ascii="Georgia" w:hAnsi="Georgia"/>
          <w:color w:val="333333"/>
          <w:lang w:val="en-US"/>
        </w:rPr>
        <w:t>Ku kołu II. Obrazy u wyjścia. Anioł zdejmuje z czoła poety pierwsze P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III (</w:t>
      </w:r>
      <w:r>
        <w:rPr>
          <w:rStyle w:val="StrongEmphasis"/>
          <w:rFonts w:cs="Georgia" w:ascii="Georgia" w:hAnsi="Georgia"/>
          <w:color w:val="333333"/>
          <w:lang w:val="en-US"/>
        </w:rPr>
        <w:t>Koło II. Zazdrośni. Sapi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IV (</w:t>
      </w:r>
      <w:r>
        <w:rPr>
          <w:rStyle w:val="StrongEmphasis"/>
          <w:rFonts w:cs="Georgia" w:ascii="Georgia" w:hAnsi="Georgia"/>
          <w:color w:val="333333"/>
          <w:lang w:val="en-US"/>
        </w:rPr>
        <w:t>Gwido del Duka i Renier de Kalboli. Przeciw Florencji i Pizi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V (</w:t>
      </w:r>
      <w:r>
        <w:rPr>
          <w:rStyle w:val="StrongEmphasis"/>
          <w:rFonts w:cs="Georgia" w:ascii="Georgia" w:hAnsi="Georgia"/>
          <w:color w:val="333333"/>
          <w:lang w:val="en-US"/>
        </w:rPr>
        <w:t>Drugie P znika. Krąg III. Gniewni w dymie. Widzenie łagodności. Wieczór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VI (</w:t>
      </w:r>
      <w:r>
        <w:rPr>
          <w:rStyle w:val="StrongEmphasis"/>
          <w:rFonts w:cs="Georgia" w:ascii="Georgia" w:hAnsi="Georgia"/>
          <w:color w:val="333333"/>
          <w:lang w:val="en-US"/>
        </w:rPr>
        <w:t>Marko Lombardo mówi o dwu słońcach. Dantego zapatrywania polityczn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VII (</w:t>
      </w:r>
      <w:r>
        <w:rPr>
          <w:rStyle w:val="StrongEmphasis"/>
          <w:rFonts w:cs="Georgia" w:ascii="Georgia" w:hAnsi="Georgia"/>
          <w:color w:val="333333"/>
          <w:lang w:val="en-US"/>
        </w:rPr>
        <w:t>Widzenia obrazów gniewu. Krąg IV. Gnuśni chrześcijanie w szybkim pędzie. Wieczór. Moralny podział czyśćc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VIII (</w:t>
      </w:r>
      <w:r>
        <w:rPr>
          <w:rStyle w:val="StrongEmphasis"/>
          <w:rFonts w:cs="Georgia" w:ascii="Georgia" w:hAnsi="Georgia"/>
          <w:color w:val="333333"/>
          <w:lang w:val="en-US"/>
        </w:rPr>
        <w:t>O miłości. Cienie. Opat Albert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IX (</w:t>
      </w:r>
      <w:r>
        <w:rPr>
          <w:rStyle w:val="StrongEmphasis"/>
          <w:rFonts w:cs="Georgia" w:ascii="Georgia" w:hAnsi="Georgia"/>
          <w:color w:val="333333"/>
          <w:lang w:val="en-US"/>
        </w:rPr>
        <w:t>Widzenie rozkoszy doczesnych i łaski. Krąg V. Skąpcy i marnotrawcy. Piąty poranek drogi. Czwarte P znika. Papież Hadrian V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 (</w:t>
      </w:r>
      <w:r>
        <w:rPr>
          <w:rStyle w:val="StrongEmphasis"/>
          <w:rFonts w:cs="Georgia" w:ascii="Georgia" w:hAnsi="Georgia"/>
          <w:color w:val="333333"/>
          <w:lang w:val="en-US"/>
        </w:rPr>
        <w:t>Hugo Kapet. O godności papież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I (</w:t>
      </w:r>
      <w:r>
        <w:rPr>
          <w:rStyle w:val="StrongEmphasis"/>
          <w:rFonts w:cs="Georgia" w:ascii="Georgia" w:hAnsi="Georgia"/>
          <w:color w:val="333333"/>
          <w:lang w:val="en-US"/>
        </w:rPr>
        <w:t>Krąg V. Dlaczego góra się zatrzęsła. Stacjusz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II (</w:t>
      </w:r>
      <w:r>
        <w:rPr>
          <w:rStyle w:val="StrongEmphasis"/>
          <w:rFonts w:cs="Georgia" w:ascii="Georgia" w:hAnsi="Georgia"/>
          <w:color w:val="333333"/>
          <w:lang w:val="en-US"/>
        </w:rPr>
        <w:t>Stacjusz i Wirgiliusza Ekloga 4. Krąg VI. Żarłocy, głodni, leżący pod drzewem życia. Piąte P znikło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III (</w:t>
      </w:r>
      <w:r>
        <w:rPr>
          <w:rStyle w:val="StrongEmphasis"/>
          <w:rFonts w:cs="Georgia" w:ascii="Georgia" w:hAnsi="Georgia"/>
          <w:color w:val="333333"/>
          <w:lang w:val="en-US"/>
        </w:rPr>
        <w:t>Cienie. Foreze Donati mówi o rozpuście niewiast florenckich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IV (</w:t>
      </w:r>
      <w:r>
        <w:rPr>
          <w:rStyle w:val="StrongEmphasis"/>
          <w:rFonts w:cs="Georgia" w:ascii="Georgia" w:hAnsi="Georgia"/>
          <w:color w:val="333333"/>
          <w:lang w:val="en-US"/>
        </w:rPr>
        <w:t>Papież Marcin IV i inni. Przedostatnie P znika z czoł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V (</w:t>
      </w:r>
      <w:r>
        <w:rPr>
          <w:rStyle w:val="StrongEmphasis"/>
          <w:rFonts w:cs="Georgia" w:ascii="Georgia" w:hAnsi="Georgia"/>
          <w:color w:val="333333"/>
          <w:lang w:val="en-US"/>
        </w:rPr>
        <w:t>W drodze do kręgu VII. Rozprawa o powstaniu duszy, o śmierci i cieniach. Krąg VII. Rozpustnicy wśród płomieni i burzy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VI (</w:t>
      </w:r>
      <w:r>
        <w:rPr>
          <w:rStyle w:val="StrongEmphasis"/>
          <w:rFonts w:cs="Georgia" w:ascii="Georgia" w:hAnsi="Georgia"/>
          <w:color w:val="333333"/>
          <w:lang w:val="en-US"/>
        </w:rPr>
        <w:t>Krąg VII. Wieczór. Poeci prowansalscy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VII (</w:t>
      </w:r>
      <w:r>
        <w:rPr>
          <w:rStyle w:val="StrongEmphasis"/>
          <w:rFonts w:cs="Georgia" w:ascii="Georgia" w:hAnsi="Georgia"/>
          <w:color w:val="333333"/>
          <w:lang w:val="en-US"/>
        </w:rPr>
        <w:t>Pochód przez ogień do raju. Noc, Sen Dantego o Lei i Racheli. Wirgiliusz odchodz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VIII (</w:t>
      </w:r>
      <w:r>
        <w:rPr>
          <w:rStyle w:val="StrongEmphasis"/>
          <w:rFonts w:cs="Georgia" w:ascii="Georgia" w:hAnsi="Georgia"/>
          <w:color w:val="333333"/>
          <w:lang w:val="en-US"/>
        </w:rPr>
        <w:t>Oddział III. Raj ziemski. Szósty poranek podróży. Gaj. Strumień. Matyld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IX (</w:t>
      </w:r>
      <w:r>
        <w:rPr>
          <w:rStyle w:val="StrongEmphasis"/>
          <w:rFonts w:cs="Georgia" w:ascii="Georgia" w:hAnsi="Georgia"/>
          <w:color w:val="333333"/>
          <w:lang w:val="en-US"/>
        </w:rPr>
        <w:t>Pochód zwycięski prawdziwego Kościoła objawia się na przeciwnym brzegu strumieni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X (</w:t>
      </w:r>
      <w:r>
        <w:rPr>
          <w:rStyle w:val="StrongEmphasis"/>
          <w:rFonts w:cs="Georgia" w:ascii="Georgia" w:hAnsi="Georgia"/>
          <w:color w:val="333333"/>
          <w:lang w:val="en-US"/>
        </w:rPr>
        <w:t>Pochód staje. Beatrycze, jeszcze zasłoniona, mówi o Dantego miłości ku niej i sprzeniewierzeniu się jej: główna myśl Boskiej komedii, analogicznie do pieśni II Piekł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XI (</w:t>
      </w:r>
      <w:r>
        <w:rPr>
          <w:rStyle w:val="StrongEmphasis"/>
          <w:rFonts w:cs="Georgia" w:ascii="Georgia" w:hAnsi="Georgia"/>
          <w:color w:val="333333"/>
          <w:lang w:val="en-US"/>
        </w:rPr>
        <w:t>Dante spowiada się przed Beatrycze. Zanurza się w strumieniu i przekracza go. Beatrycze zdejmuje zasłonę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XII (</w:t>
      </w:r>
      <w:r>
        <w:rPr>
          <w:rStyle w:val="StrongEmphasis"/>
          <w:rFonts w:cs="Georgia" w:ascii="Georgia" w:hAnsi="Georgia"/>
          <w:color w:val="333333"/>
          <w:lang w:val="en-US"/>
        </w:rPr>
        <w:t>Widzenie się z Beatrycze — połączenie z łaską bożą. Pochód zwraca się na prawo, ku drzewu poznania. Rydwan pozostaje tu — Chrystus i Święci znikają. Beatrycze zstępuje. Widzenie dziejów widomego walczącego Kościoł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rPr/>
      </w:pPr>
      <w:r>
        <w:rPr>
          <w:rFonts w:cs="Georgia" w:ascii="Georgia" w:hAnsi="Georgia"/>
          <w:color w:val="333333"/>
          <w:lang w:val="en-US"/>
        </w:rPr>
        <w:t>Czyściec: Pieśń XXXIII (</w:t>
      </w:r>
      <w:r>
        <w:rPr>
          <w:rStyle w:val="StrongEmphasis"/>
          <w:rFonts w:cs="Georgia" w:ascii="Georgia" w:hAnsi="Georgia"/>
          <w:color w:val="333333"/>
          <w:lang w:val="en-US"/>
        </w:rPr>
        <w:t>Beatrycze i inne niewiasty powstają, Beatrycze prorokuje ocalenie Kościoła i przywrócenie ładu bożego. Eunoe i zanurzenie się w niej. Zakończeni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lang w:val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4"/>
          <w:szCs w:val="24"/>
          <w:lang w:val="en-US"/>
        </w:rPr>
      </w:pPr>
      <w:r>
        <w:rPr>
          <w:rFonts w:eastAsia="Times New Roman" w:cs="Verdana" w:ascii="Verdana" w:hAnsi="Verdan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4"/>
          <w:szCs w:val="24"/>
          <w:lang w:val="en-US"/>
        </w:rPr>
      </w:pPr>
      <w:r>
        <w:rPr>
          <w:rFonts w:eastAsia="Times New Roman" w:cs="Verdana" w:ascii="Verdana" w:hAnsi="Verdana"/>
          <w:b/>
          <w:sz w:val="24"/>
          <w:szCs w:val="24"/>
          <w:lang w:val="en-US"/>
        </w:rPr>
        <w:t>Raj</w:t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18"/>
          <w:lang w:val="en-US"/>
        </w:rPr>
      </w:pPr>
      <w:r>
        <w:rPr>
          <w:rFonts w:eastAsia="Times New Roman" w:cs="Verdana" w:ascii="Verdana" w:hAnsi="Verdana"/>
          <w:b/>
          <w:sz w:val="18"/>
          <w:szCs w:val="18"/>
          <w:lang w:val="en-US"/>
        </w:rPr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I (</w:t>
      </w:r>
      <w:r>
        <w:rPr>
          <w:rStyle w:val="StrongEmphasis"/>
          <w:rFonts w:cs="Georgia" w:ascii="Georgia" w:hAnsi="Georgia"/>
          <w:color w:val="333333"/>
          <w:lang w:val="en-US"/>
        </w:rPr>
        <w:t>Inwokacja. Siódmy poranek. Wzlot ku niebu. Pouczenie o wszechświeci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II (</w:t>
      </w:r>
      <w:r>
        <w:rPr>
          <w:rStyle w:val="StrongEmphasis"/>
          <w:rFonts w:cs="Georgia" w:ascii="Georgia" w:hAnsi="Georgia"/>
          <w:color w:val="333333"/>
          <w:lang w:val="en-US"/>
        </w:rPr>
        <w:t>I. oddział, siedem kół planetowych. Na Księżycu. Koniec pouczenia o wszechświecie (o plamach na Księżycu)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II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Mieszkanki księżyca. Zakonnica Pikarda. Konstancja, matka Fryderyka II. Pouczenie o istocie świętośc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IV (</w:t>
      </w:r>
      <w:r>
        <w:rPr>
          <w:rStyle w:val="StrongEmphasis"/>
          <w:rFonts w:cs="Georgia" w:ascii="Georgia" w:hAnsi="Georgia"/>
          <w:color w:val="333333"/>
          <w:lang w:val="en-US"/>
        </w:rPr>
        <w:t>Dalszy ciąg. Pouczenie o istocie i stopniach błogosławieństwa i o wolnej wol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V (</w:t>
      </w:r>
      <w:r>
        <w:rPr>
          <w:rStyle w:val="StrongEmphasis"/>
          <w:rFonts w:cs="Georgia" w:ascii="Georgia" w:hAnsi="Georgia"/>
          <w:color w:val="333333"/>
          <w:lang w:val="en-US"/>
        </w:rPr>
        <w:t>Dodatek do ostatniego pouczenia i o ślubach. 2. Wzlot ku Merkuremu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VI (</w:t>
      </w:r>
      <w:r>
        <w:rPr>
          <w:rStyle w:val="StrongEmphasis"/>
          <w:rFonts w:cs="Georgia" w:ascii="Georgia" w:hAnsi="Georgia"/>
          <w:color w:val="333333"/>
          <w:lang w:val="en-US"/>
        </w:rPr>
        <w:t>Na Merkurym. Mowa Justyniana o orle cesarskim. Dzieje cesarstwa rzymsko-niemieckiego i polityczny system Dantego. Mieszkańcy Merkurego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VII (</w:t>
      </w:r>
      <w:r>
        <w:rPr>
          <w:rStyle w:val="StrongEmphasis"/>
          <w:rFonts w:cs="Georgia" w:ascii="Georgia" w:hAnsi="Georgia"/>
          <w:color w:val="333333"/>
          <w:lang w:val="en-US"/>
        </w:rPr>
        <w:t>Na Merkurym: zakończenie. Pouczenie o grzechu i zbawieniu. Dodatek o stworzeniu pośrednim i bezpośrednim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VIII (</w:t>
      </w:r>
      <w:r>
        <w:rPr>
          <w:rStyle w:val="StrongEmphasis"/>
          <w:rFonts w:cs="Georgia" w:ascii="Georgia" w:hAnsi="Georgia"/>
          <w:color w:val="333333"/>
          <w:lang w:val="en-US"/>
        </w:rPr>
        <w:t>3. Wenera. Karol Młot i synowie jego niepodobni. Rozmaite zdolności stwarzają podług wyroków Opatrzności boskiej formę społeczeństwa ludzkiego, państwo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IX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Kunizza, Folko. Zgorszenie w Kościel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 (</w:t>
      </w:r>
      <w:r>
        <w:rPr>
          <w:rStyle w:val="StrongEmphasis"/>
          <w:rFonts w:cs="Georgia" w:ascii="Georgia" w:hAnsi="Georgia"/>
          <w:color w:val="333333"/>
          <w:lang w:val="en-US"/>
        </w:rPr>
        <w:t>4. Na słońcu. Święci poznania tworzą dwa wieńce świateł. Teologowie: Tomasz, Albert, Lombardus, Salomon, Boecjusz, Beda, Izydor i inn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Mowa św. Tomasza o św. Franciszku z Asyżu. Skarga na ówczesnych dominikanów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I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Mowa św. Bonawentury o św. Dominiku. Skargi na ówczesnych franciszkanów. Teologowie: Hugo, Chryzostom, Anzelm, Joachim i inn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II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Obydwa wieńce teologów we wspólnym poruszeniu. Św. Tomasz mówi jeszcze o Adamie i Chrystusie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IV (</w:t>
      </w:r>
      <w:r>
        <w:rPr>
          <w:rStyle w:val="StrongEmphasis"/>
          <w:rFonts w:cs="Georgia" w:ascii="Georgia" w:hAnsi="Georgia"/>
          <w:color w:val="333333"/>
          <w:lang w:val="en-US"/>
        </w:rPr>
        <w:t>Zakończenie. O przemianie ciał. Kręgi 5–7: Święci chrześcijańskiego życia. 5.) Mars. Bojownicy boży (męczennicy, wojacy i inni) tworzą krzyż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V (</w:t>
      </w:r>
      <w:r>
        <w:rPr>
          <w:rStyle w:val="StrongEmphasis"/>
          <w:rFonts w:cs="Georgia" w:ascii="Georgia" w:hAnsi="Georgia"/>
          <w:color w:val="333333"/>
          <w:lang w:val="en-US"/>
        </w:rPr>
        <w:t>5. Na Marsie (Ciąg dalszy). Kaciagwidy pochwała dawnych dobrych czasów Florencj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V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Kaciagwida mówi o późniejszych dziejach i teraźniejszych stosunkach Florencji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VI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Kaciagwida przepowiada poecie wygnanie jego, gościnny pobyt u Kangranda, sławę jego poematu, upatrując w Dantem powołanego kaznodzieję i nauczyciel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VIII (</w:t>
      </w:r>
      <w:r>
        <w:rPr>
          <w:rStyle w:val="StrongEmphasis"/>
          <w:rFonts w:cs="Georgia" w:ascii="Georgia" w:hAnsi="Georgia"/>
          <w:color w:val="333333"/>
          <w:lang w:val="en-US"/>
        </w:rPr>
        <w:t>Zakończenie. Kaciagwida wymienia Jozuego, Machabeusza, Karola, Rolanda Godofreda z Bulionu, Gwiskarda i innych. 6. Ku Jowiszowi, gwieździe sprawiedliwych monarchów. Duchy tworzą swym szeregiem słowa Diligite justitiam itd., potem orła. Skarga na stolicę apostolską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IX (</w:t>
      </w:r>
      <w:r>
        <w:rPr>
          <w:rStyle w:val="StrongEmphasis"/>
          <w:rFonts w:cs="Georgia" w:ascii="Georgia" w:hAnsi="Georgia"/>
          <w:color w:val="333333"/>
          <w:lang w:val="en-US"/>
        </w:rPr>
        <w:t>Na Jowiszu. Orzeł przemawia. O błogosławieństwie dla niechrześcijan. O sądzie bożym. O ówczesnych monarchach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 (</w:t>
      </w:r>
      <w:r>
        <w:rPr>
          <w:rStyle w:val="StrongEmphasis"/>
          <w:rFonts w:cs="Georgia" w:ascii="Georgia" w:hAnsi="Georgia"/>
          <w:color w:val="333333"/>
          <w:lang w:val="en-US"/>
        </w:rPr>
        <w:t>Orzeł kończy mowę. Duchy śpiewają. Przemawia orzeł powtórnie i wymienia niektóre duchy: Dawida, Trajana, Hiskię, Konstantyna, Wilhelma, Ryfeusza. Dalsze pouczenia o błogosławieństwie niechrześcijan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I (</w:t>
      </w:r>
      <w:r>
        <w:rPr>
          <w:rStyle w:val="StrongEmphasis"/>
          <w:rFonts w:cs="Georgia" w:ascii="Georgia" w:hAnsi="Georgia"/>
          <w:color w:val="333333"/>
          <w:lang w:val="en-US"/>
        </w:rPr>
        <w:t>7. Saturn: święci kontemplacyjnego życia. Duchy tworzą drabinę. Zakończenie materii o błogosławieństwie niechrześcijan. Damiani przemawia przeciw urągającemu z przykazań bożych wyższemu duchowieństwu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II (</w:t>
      </w:r>
      <w:r>
        <w:rPr>
          <w:rStyle w:val="StrongEmphasis"/>
          <w:rFonts w:cs="Georgia" w:ascii="Georgia" w:hAnsi="Georgia"/>
          <w:color w:val="333333"/>
          <w:lang w:val="en-US"/>
        </w:rPr>
        <w:t>Przepowiednia zmian w kościele. Św. Benedykt. Skarga na zakon, klasztory i opactwa benedyktynów. Wyższy wzlot ku niebu gwiazd stałych, najpierw do konstelacji Bliźniąt, pod którą Dante się urodził. Dante spogląda wstecz na drogę przebytą i na ziemię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III (</w:t>
      </w:r>
      <w:r>
        <w:rPr>
          <w:rStyle w:val="StrongEmphasis"/>
          <w:rFonts w:cs="Georgia" w:ascii="Georgia" w:hAnsi="Georgia"/>
          <w:color w:val="333333"/>
          <w:lang w:val="en-US"/>
        </w:rPr>
        <w:t>Oddział drugi. W niebie gwiazd stałych, w kręgu róży i lilii, panny Marii z apostołami i Adamem. Wewnętrzne udoskonalenie Dantego. Okazują się Chrystus i Panna Mari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IV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Św. Piotr poucza poetę o wierze. Wyznanie wiary poety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V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Poeta wspomina o swym dziele; wyraża nadzieję powrotu do Florencji i koronacji. Św. Jakub wypytuje poetę o nadziei chrześcijańskiej. Św. Jan zjawia się. Beatrycze na czas jakiś znik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V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Poeta ociemniał. Św. Jan wypytuje go o miłość. Wzrok poety wraca mu się, widzi znowu Beatrycze, potem Adama. Rzecz o pobycie Adama w raju, o jego zgrzeszeniu i mowie ludzkiej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VII (</w:t>
      </w:r>
      <w:r>
        <w:rPr>
          <w:rStyle w:val="StrongEmphasis"/>
          <w:rFonts w:cs="Georgia" w:ascii="Georgia" w:hAnsi="Georgia"/>
          <w:color w:val="333333"/>
          <w:lang w:val="en-US"/>
        </w:rPr>
        <w:t>8. Hymn pochwalny rajski. Skarga św. Piotra na rządy papieskie, przepowiednia mściciela. Św. Piotr znika. 9. Ku niebu kryształowemu, Primum Mobile, i siedzibie aniołów. Beatrycze mówi o przewrocie porządku i ogólnym zwyrodnieniu świata współczesnego. Powtórna zapowiedź zbawcy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VIII (</w:t>
      </w:r>
      <w:r>
        <w:rPr>
          <w:rStyle w:val="StrongEmphasis"/>
          <w:rFonts w:cs="Georgia" w:ascii="Georgia" w:hAnsi="Georgia"/>
          <w:color w:val="333333"/>
          <w:lang w:val="en-US"/>
        </w:rPr>
        <w:t>9. W niebie kryształowym. Stosunek świata aniołów i świata cielesnego. Pouczenie o hierarchii aniołów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IX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 i koniec pouczenia o aniołach. Skargi na przewrotną filozofię, przekręcanie Pisma Świętego itp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X (</w:t>
      </w:r>
      <w:r>
        <w:rPr>
          <w:rStyle w:val="StrongEmphasis"/>
          <w:rFonts w:cs="Georgia" w:ascii="Georgia" w:hAnsi="Georgia"/>
          <w:color w:val="333333"/>
          <w:lang w:val="en-US"/>
        </w:rPr>
        <w:t>Oddział trzeci. 10) Empireum, właściwe niebo, siedziba błogosławionych i Boga samego. Aniołowie dziewiątej sfery znikają. Światło Beatrycze. Okrągły prąd światła; róża niebiańska; miejsce Henryka VII; upadek Klemensa V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X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Beatrycze zniknęła i zajęła miejsce w róży niebiańskiej. Pożegnanie. Św. Bernard. Królowa niebios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XII (</w:t>
      </w:r>
      <w:r>
        <w:rPr>
          <w:rStyle w:val="StrongEmphasis"/>
          <w:rFonts w:cs="Georgia" w:ascii="Georgia" w:hAnsi="Georgia"/>
          <w:color w:val="333333"/>
          <w:lang w:val="en-US"/>
        </w:rPr>
        <w:t>Ciąg dalszy. Św. Bernard objaśnia szczegóły róży niebiańskiej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Style11"/>
        <w:spacing w:lineRule="atLeast" w:line="190"/>
        <w:rPr/>
      </w:pPr>
      <w:r>
        <w:rPr>
          <w:rFonts w:cs="Georgia" w:ascii="Georgia" w:hAnsi="Georgia"/>
          <w:color w:val="333333"/>
          <w:lang w:val="en-US"/>
        </w:rPr>
        <w:t>Raj: Pieśń XXXIII (</w:t>
      </w:r>
      <w:r>
        <w:rPr>
          <w:rStyle w:val="StrongEmphasis"/>
          <w:rFonts w:cs="Georgia" w:ascii="Georgia" w:hAnsi="Georgia"/>
          <w:color w:val="333333"/>
          <w:lang w:val="en-US"/>
        </w:rPr>
        <w:t>Zakończenie. Modlitwa św. Bernarda. Matka Boska. Trójca Przenajświętsza.</w:t>
      </w:r>
      <w:r>
        <w:rPr>
          <w:rFonts w:cs="Georgia" w:ascii="Georgia" w:hAnsi="Georgia"/>
          <w:color w:val="333333"/>
          <w:lang w:val="en-US"/>
        </w:rPr>
        <w:t>)</w:t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lang w:val="en-US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val="en-US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val="en-US"/>
        </w:rPr>
      </w:pPr>
      <w:r>
        <w:rPr>
          <w:rFonts w:eastAsia="Times New Roman" w:cs="Verdana" w:ascii="Verdana" w:hAnsi="Verdana"/>
          <w:sz w:val="18"/>
          <w:szCs w:val="18"/>
          <w:lang w:val="en-US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4"/>
          <w:szCs w:val="44"/>
          <w:lang w:val="en-US"/>
        </w:rPr>
      </w:pPr>
      <w:r>
        <w:rPr>
          <w:rFonts w:eastAsia="Times New Roman" w:cs="Verdana" w:ascii="Verdana" w:hAnsi="Verdana"/>
          <w:b/>
          <w:sz w:val="44"/>
          <w:szCs w:val="44"/>
          <w:lang w:val="en-US"/>
        </w:rPr>
        <w:t>Piekło</w:t>
      </w:r>
    </w:p>
    <w:p>
      <w:pPr>
        <w:pStyle w:val="Heading2"/>
        <w:ind w:left="3410" w:right="3410" w:hanging="0"/>
        <w:jc w:val="center"/>
        <w:rPr>
          <w:rFonts w:ascii="Verdana" w:hAnsi="Verdana" w:eastAsia="Times New Roman" w:cs="Verdana"/>
          <w:b w:val="false"/>
          <w:b w:val="false"/>
          <w:sz w:val="44"/>
          <w:szCs w:val="44"/>
          <w:lang w:val="en-US"/>
        </w:rPr>
      </w:pPr>
      <w:r>
        <w:rPr>
          <w:rFonts w:eastAsia="Times New Roman" w:cs="Verdana" w:ascii="Verdana" w:hAnsi="Verdana"/>
          <w:b w:val="false"/>
          <w:sz w:val="44"/>
          <w:szCs w:val="4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Wstęp: Las. Zwierzęta. Wirgiliusz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ostego toru w naszych dni poł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dłem w las ciemny; jaka gęstwa dz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w tym lesie okropne pustk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jący język tego nie wypow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pomnienie gorzkie i zgrozą prze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rć odeń gorzką nie więcej być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 pomocach mówiąc dobroczyn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spotkałem, zszedłszy w to rozdr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m, com widział, wiele rzeczy in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ten las wszedłem, przypomnieć nie m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nny, prawdziwą opuściłem dr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mnie dzika przywiodła droży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górę, gdzie się kończyła dol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ej mi serce zakrzepło od trw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osłem oczy, wierzch góry wschodz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omienie złote ubierało słońc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wny przewodnik nasz na wszystkie d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uciszył strach mój, choć niespo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burzone serca mojego jezio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tę noc straszną ziębiły mnie dresz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tonący, gdy z morza wysk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ysząc piersiami rozbit nieszczęś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niebezpiecznym wodom zwraca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duch mój w ten spacer złow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nigdy człowiek nie wychodzi ży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 za siebie, choć uciekał jesz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tchnąwszy trochę zmordowanym c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szyłem kroku, ale jeszcze st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lnie tą stopą, co była najniż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to w chwili, gdym postąpił wy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ntera z góry, pochyłą jej ści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a okryta skórą cętkowan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nna i rącza, ile pomnieć m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 stanowczo zastąpiła dr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eraz cofać wstecz musiałem n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ranek, słońce wschodziło na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jąc też same gwiazdy wkoło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boża miłość te tak piękne two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ymi pchnęła po raz pierwszy to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anek, wiosna rzeźwiąca natu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dziły we mnie nadzieję róż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świetną zwierza upoluję skó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nie bez trwogi. Gdy przeszła pant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w szedł naprzeciw i z zadartą gł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dowym rykiem grzmiał na paszczę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 powietrze od przestrachu drż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lad szła wilczyca z wpadłymi bo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żądz wszystkich wyschła suchot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której nędzą część świata przymie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strach, co na mnie spoglądał z jej oc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em się w jakimś bezwładnym omroc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ąpić na górę straciłem nadziej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w zysku z nałogu podo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zyjdzie strata, los i siebie wi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e, wszystkimi myślami bol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akiej wilczyca stawiła mnie do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chnąc mnie przed sobą, powoli, po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ńcu zepchnęła tam, gdzie milczy słoń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m w dolinę cofał kroki drż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ę, aż jakaś przede mną osob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gim milczeniem ochrypiała st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iem ją zoczył na wielkiej pusty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knąłem: «Błagam, bądź mi litości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jesteś, marą, czy człowiekiem żywym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rzekł: «człowiekiem nie jestem, lecz by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ntuańczycy są rodzice m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Julijuszem wszedłem na próg świ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źno, ostatnie gdy doliczał l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Rzymie wesoło pod Augustem ży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bogom fałszu stawiano ołta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poetą i śpiewałem męż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rwi Anchizesa, który przybył z Tr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ód Ilijonu, gdy dymił w poża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y, czy dawna troska cię zwycię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mu dojść nie chcesz tej pięknej wyży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łnego szczęścia źródła i przyczyn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rzekłem, wstydem czerwieniąc me czo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żeś Wirgili? Zdroju, co dale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yskasz szeroką poezyi rz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zczycie, światło spółpoetów ty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pieśń twą zbadał jak nikt może dr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elką miłością i długim moz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licz to teraz na karb mej zasług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u! Od ciebie wziąłem piękno sty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nie tak wielkim honorem zaszczy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za mną w ślad pędzi wilczy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oń mnie! Patrz, chudą jak wyciąga szy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żą we mnie żyły, krew pulsami bij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mnie we łzach mędrzec tak powiad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Inną idź drogą, taka moja r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chcesz umknąć z tej dzikiej ustro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rzę to często podróżnych na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chodzi w drogę, pożre, gdy dogo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rzę to niczym chuci nie ostud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nowy pokarm nowy głód rozbud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e jest zwierząt, z którymi się pa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ęcej będzie; lecz wilczyca sta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aszczę brytana gdy przyjdzie, zachrzę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oniec skona w mękach i bol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ia i kruszec głodu w nim nie wzma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i go miłość, mądrość i odwag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między Feltro a Feltrem się zja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okorzoną Italiję zba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której prócz tych, co rym nie wyli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arli Turnus, Kamilla dziewi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łą wilczycę, jej plemię wszetecz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pędzi z grodów jego ręka chrob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ńcu w triumfie strąci ją do piek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pierwsza zazdrość na świat ją wywlek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ci radzę dla twojego dob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 za mną, będę twoim przewodni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prowadzę przez królestwo wiecz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płacz posłyszysz z rozpaczy wykrzy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starożytne ujrzysz potępie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 śmierć drugą wołają w swej m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ych, co radzi w płomieniu gorej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ichym wytrwaniem, bo żyją nadziej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ółobcowania z błogosławiony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 dojść aż do nich i pogościć z ni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duch godniejszy wprowadzi już c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królujący na wysokim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chce, by tacy, co ufają we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ólestwo Jego wchodzili przeze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słusznego Jego wierze święt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świat ma u stóp swojej wielmożn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on Jego twierdzą tam na wysok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i, kto w poczet Jego sług przyjęt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eto!» rzekłem, «wzywam cię na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ś nie znał, jeśli chcesz, bym zdro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jsc tych uniknął według twojej r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bo, co gorsze, wilczycy paszczę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wadź, gdzieś mówił! Moją twoja d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oglądać mógł bramę Piotr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ych, co cierpią wiekuiste męk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ruszył naprzód, jam szedł w jego śl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Dalszy ciąg wstępu: Beatrycze. Łucj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ń gasnął, wszystko, co żyje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kołysane trudy i niewczas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zarniawe nocy topiło wezgłow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uzbrajał jeden iść w zapas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rogą, z rzeczami litości godny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amięć moja bez błędu op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genijuszu, bądź po mojej chęc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, co pisałeś, com widział, pamięc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się pokaże twoje uszlachc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eto!» rzekłem, «wprzód osądź, czy mog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własnej sile iść w tak wielką drogę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opowiadasz, jak pomiędzy c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iałem, co czułe, mdłe i skazitel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tąpił Eneasz w państwo nieśmiertel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wróg złego był nań tak łask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ąc o wielkich skutkach, jakiej sła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w jego będzie w bohatery płod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 ta uwagi wszystkich mędrców go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był wybrany w empirejskim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ojca Romy i państwa dla s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awdzie zrąb jednej i drugiej bud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stu świętemu za fundament słu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w kolej siedzi następca Piotr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ławnej przez ciebie tej jego podró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przepowiednie wróżyły proro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n zwycięży i płaszcz papież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oniec Paweł, ta urna wyb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w zachwyceniu ducha wniebowz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duch swój ogniem wiary zapło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zasadą jest drogi zbaw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 dlaczego i po co tu kroczę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nie Eneasz, jam nie Paweł św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jestem godzien takiego hon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szy mnie zamiar nieroztropnej d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jako mędrzec przyczynę mej trw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piej pojmujesz, niż się ja wysłowi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w niechęć odpada ze chc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nowej myśli nagle zdanie zm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uca zamysł dojrzały w poł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żąc się w myślach, nagle ostudz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r poczęty z tak wielkim zap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ień szlachetny: «Zgaduję z twej 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iebie przestrach opanował n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gdy trwoga ogarnie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 od czynu wielkiego ucie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wierzę cofa cień widma kłam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ci koniec położyć tej trwod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m, com słyszał, dlaczego przycho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oją litość wzbudziło dla c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tych, co nie są ni w piekle, ni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rozkazem niewiasty wezw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a była tak piękna i św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ą sam o jej prosiłem rozka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jak gwiazdy błyszczały jej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ust jej szły pełne słodyczy wyr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jej anielski, dźwięk mowy uroc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Duszo na chlubę Mantui pocz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której sława przez tak długie l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wa i trwać będzie aż do końca świat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mój przyjaciel zabłąkał się no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rachu z pół drogi cofa kroki swoj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eści powziętych w niebie, ja się bo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za daleko nie zbłądził w pustk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za późno nie przyszła z pomoc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, śpiesz i twojej wymowy ozdob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m tylko możesz zbawić, całym sob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pomóż jemu, uspokój mnie w trwod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Beatrycze, która, byś szedł, mów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ejsca, gdzie żądam powrócić, przycho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aż tutaj przywiodła mnie r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te słowa w moje usta wkł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moim Panem gdy stanę na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raz mi przyjdzie chwalić za to ciebie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umilkła, jam począł na no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Przez ciebie, pani i wszech cnót król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żej w godności człowieczeństwo się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wszystkich istot w kole niebokręg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ój rozkaz taką ma moc, że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ć i spełnić będzie mi najmil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twej chęci otwierać nie trz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owiedz, czemu schodzisz nieostroż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żadnej trwogi na dno tego środ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z wysokości bezmiernego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wrócić sercem tęsknisz tak pobożnie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Gdy chcesz do tyla wiedzieć, przyjacielu,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a, »opowiem ci w słowach niewiel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ę tu śmiało, bo mnie zło nie spot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ękać się rzeczy, która drugim szk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szna, lecz innych lękać się nie g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tak stworzona jestem z łaski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nie doścignie waszej nędzy trw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szej otchłani płomień i poż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w niebie pełna miłosierdzia Pa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boleje tak nad przeszkod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usunąć dziś twój trud i pra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ebo łamie sprawiedliwość dla 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do Łucji z prośbą się obra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 do niej: — Twój wierny cię wz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tuj, polecam jego twej opiec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ucyja czuła na ten głos, ze łz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chodzi do mnie, gdzie duchem szczęśli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starożytnej siedziałam Rache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: — Boga pochwało prawdziw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, ratuj tego, który cię tak koch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ósł się przez ciebie, po tobie tak szlocha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cię nie wzrusza jego skarga tkliw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dzisz śmierci, z jaką on na rze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lczy burzliwszej od morskiej topiel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Nie tak szybko pędzi myśl człowi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swoim zyskiem lub od strat uc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a, gdy ścichła ta strzelista 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ę tu z mego błogiego sied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łna ufności w mądrość twego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zaszczyca ciebie, a słuchac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bitym blaskiem zaszczytu otacza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ówić do mnie w te słowa kończ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szczące łzami oczy obróc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co chęć skorszą poczułem do d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przychodzę do ciebie z jej w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cię zachował od wilczycy srog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 pięknej góry cofnęła twe n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ci jest? Ochłoń z przestrachu powol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twoja śmiałość, twoja wola chrobr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w niebiosach twym losem zaję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oszczą się tobą trzy niewiasty świę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a ci tyle obiecuję dobr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hłodem nocy kwiatki pochyl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ranek słońcem zaświta wesoł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łońcem swoją podnoszą ko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 odwaga do mojego ł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ąpiła rzeźwo z strachu otrzeźwi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odważony w sobie wykrzykną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litościwa, troszcząca się o m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dobroczynna dusza twa bez sk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pełnia świętej tak szybko rozka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ę, jak we mnie od słów twoich ża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skrzy się zapał pierwszego zamiar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pólna chęć nasza, w niej dotrwam niezłom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jdę za tobą z sercem niezachwia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ś moim wodzem i mistrzem, i panem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rzekłszy, w ślady szedłem przewod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ścieżka była głęboka i dz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Brama piekielna. Przedpiekle. Tchórze. Celestyn V. Charon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rzeze mnie droga w gród łez niezliczo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e mnie droga w boleść wiekuis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e mnie droga w naród zatraco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budowniczy był wzniosłym artys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wiedliwości dna grunt mój dosię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zbudowała wszechmocna pot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ądrość najwyższa, miłość samodziel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e mną rzeczy nie było stworzo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cz nieśmiertelnych — i jam nieśmiertel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hodzący we mnie, zostawcie nadzieję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ch słowach napis na bramie czern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la mnie, o mistrzu, straszna treść jej god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, jakby świadomy tej stro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utaj lękliwość wszelka, słabość po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zamrą w tobie, tu zbyć je przyst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zliśmy w miejsce, gdzie oglądać m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nędzny, światła prawdy pozbawio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i z wesołą twarzą w dłoni m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oń swoją złożył, czym ja pocies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ąpiłem w progi tajemniczej bra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mtąd wzdychania, żale i okrzy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miały pod niebem bez gwiazd osamiał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ąc jęk ludzki, zrazu zapłak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ropne mowy, zmieszane języ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ólu i gniewu, klask dłoń w dłonie dz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y na przemian ostre, to chrypi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yły hałas starciem się wzajem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złamany na wrzasków tysi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ł się w powietrzu nieśmiertelnie ciem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uman piasku, gdy nim wicher dy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, mając zgrozą opasaną gło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em: «Mistrzu, ach, co ja tu słyszę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a lud cierpi męki tak surow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Los nędzny widzisz tych, co c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ot przeżyli bez hańby i chw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 źli, ni dobrzy, zmieszani wesp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bojętnymi wśród buntu ani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Bóg zuchwałych strącił w przepaść zgub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 wierni, zdrajcy, tylko samolub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by mniej pięknym nie być, tych nędzni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zakały niebo się wyrzek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i głębokie nie przyjmuje piek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przez nich dumy nie podnieść grzeszników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Mój mistrzu, powiedz, niech się dow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j boleści robak ich tak wierc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: «Krótko na to ci odpow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nich nadziei nie ma drugiej śmier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cie ich ślepe z treści jest tak gmin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u zazdroszczą każdej doli inn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ich zapomniał, gdy zeszli ze świ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o i łaska takimi pomia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ów o nich szkoda, idź, patrz mimochod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ę: chorągiew wciąż kręci się młyn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, że niegodna odetchnąć spoczynk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za nią długim ciągnie korowod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żby śmierć mogła, nigdy bym nie sądz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brać zarazem tylu nieboszczyków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em wielu i ów cień, co zbłądz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m ustępstwem. Pojąłem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rzydłych niebu i piekłu grzesznik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nieszczęśliwi, co żyjąc, nie ż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 nadzy, szpetnie obnażone c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przerwy mnóstwo much i os kąs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w z ich policzków tryskała kropl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w spadającą, zmieszaną ze ł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 stóp ich głodne robactwo chwyt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łem dalej: przybyły lud świ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wielką rzeką snuł się wzdłuż wybrze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rzekłem: «Mistrzu, zapytać cię m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cz mnie oświecić, jakie to są dusz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ie prawo, ile dojrzeć m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li je w dalszą przez tę rzekę drogę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co tak śpieszą, gdzie ich cel podróż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Rzecz cała jasno się wyło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przód, aż przyjdziem nad brzeg Acheron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gadłszy z mistrza surowego ton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niewczesnego pytania przyga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dłem, spuściwszy oczy zasroma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ilną milczenia wolą aż do brzeg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starzec biały w pełnym łódki bieg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płynął do nas i z łodzi wys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krzyczy: «Biada wam, nędzniki, biad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zwi nieba dla was zamknięte na wie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bywam, aby na drugi brzeg rze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wieźć was, duchy, w kraj ognia i mroz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y, żyjący, co tu zrobisz z nim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bie nie płynąć między umarły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, że stoję, rzekł słowy groźny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 innej przystani idź szukać przewo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której wcale nie dojdziesz tą dr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cię przewieźć, trzeba lżejszej łodz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wodnik mój rzekł: «Hamuj gniew, Cha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am chcą tego, gdzie, czego chcą, mog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ytaj więcej». Na te krótki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ęsto zarosła włosem i sur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przewoźnika wnet się wypogad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oczyma wybuch gniewu zdrad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płomienną obrączką obw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duchy nagie, stojące na st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kropnymi wylękłe słow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ladły i dziko zgrzytały zęb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uźniły Bogu i klęły pocz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wój żywot, miejsce i czas urod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lęły nasienie swojego nasien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szlochając, szły na brzeg przekl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każdego w progu swej ost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ka, kto tylko Boga się nie bo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aron jak żarem zaognił powi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k daje, duchów tłoczy się grom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niwych wiosłem zapędza do rze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jesienny wiatr powietrze chł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rzewa pożółkły liść za liściem s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nim ostatni liść spadnie na ziemi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adamowe znikczemniałe ple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a drugim, na znak przewoź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tromego brzegu rzuca się do ł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tak znęcony wołaniem ptasz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mętnych falach idzie łódź len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uż, nim jeszcze dojdzie ku brzeg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kają na nią współwędrowcy no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ynu mój!» — mistrz się łagodnie odzy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o w gniewie bożym skończyli swe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 tu biegną z wszystkich krańców świ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lno im przebyć Acheronu 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ich silnie bodzie głos su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u ich trwoga w żądzę się zam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czysty nigdy nie przechodził tęd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ś Charona doznał cierpkiej zrzę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wiesz, jakie miał do niej powod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lkł, a ciemna błoń drżała wok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spomnę, zimny zlewa mi pot czo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ł wiatr, jaskrawe burzy błyskawi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roś oświeciły tę łez okolic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acąc przytomność bolałem i blad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zmorzony człowiek snem upad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I. Niechrzczeni. Bohaterowie, poeci, filozofowie pogańscy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uk tak potężny sen mi spłoszył z powi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wiałem się cały z wrażeniem niemi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gle ze snu przebudzony człowiek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łem i we śnie wypoczętym 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iłem wkoło, badając, gdzie by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nad brzegiem otchłani bol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j bez końca zgiełk zmieszanej tr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uczał jękami, westchnieniem głęb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huk grzmotów daleki i dłu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 w otchłań: mglista i głęb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szliwie ciemna jak ślepota o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stąpmy w świat ciemny», przewodnik mój bl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do mnie: «Wstąpmy, ja pierwszy, ty drug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spostrzegłszy jego twarz zmieni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em: «Mistrzu! Głowo do por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ieszycielu, ty, moja obro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y się boisz, kto się iść odważy?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Otchłani męczarnie i b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ęk nieszczęśliwych, co tam jęczą w d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tością w mojej malują się twa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ą w błędzie ty bierzesz za trwog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my, bo mamy jeszcze długą drog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nie wprowadził, a sam naprzód kro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ąg pierwszy, który tę otchłań otoc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ilem słyszał, ile pomnieć m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yły skargi, lecz tylko westchn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których wieczne powietrze wciąż drża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to głos jakiś smutku bez cierp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mnóstwa mężów i niewiast, i dzie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dobry mówił: «Czemu mnie nie pytasz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ą za duchy, które okiem witasz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, żebyś wiedział, nim pójdziemy dal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 i występek tych duchów nie szp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na cnotach choć im nie zbyw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rzest cnót nie święcił, ta brama twej wiar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hociaż przyszli na ziemię przed chrzes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i, jak trzeba, Boga nie kocha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liczby tych duchów oto ja sam jest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o nieszczęście, nie za grzech, z kole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ła kaźń na nas, a treścią tej k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ożądamy wiecznie bez nadzie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ąc to, boleść uczułem taj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m poznał wielu obecnych przed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li ludźmi wznioślejszego rzę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w sieni piekieł jakby w zawiesz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», zawołałem: «Mistrzu mój i pa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mnie w moim umocnił wierz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zwycięża moc wszelkiego błęd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nikt z tych duchów o własnej zasłud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za przyczyną przez zasługi cud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stąpił kiedy w niebios pomieszkan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który pojął skrytą myśl tej 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dpowiedział: «Byłem tu gość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widziałem, jak wszedł Pan nad p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kiem zwycięstwa ukoronowa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stąd cień wyrwał naszego praoj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Abla, jego syna, i No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jżesza, sługę zakonu bożeg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raham, Dawid, Izrael, Rach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tomstwem swoim, w triumfie wes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ąpili za nim do chwały ogrojc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przed nimi w tę otchłań z wtrąco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oła dusz ludzkich nie było zbawionych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dąc, rzucał mi słowo po sł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zliśmy lasem, lasem duchów, mów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byliśmy przy otchłani blis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mrok tłumiące ujrzałem ognis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idąc dalej, przy blasku płom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strzegłem duchy szlachetne z wejrz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ty, wszech nauk i sztuki zaszczyc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kto są oni i jaka to chw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drugich miejsce osobne im dał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 mi na to: «Gdzie ty pędzisz ż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o nich dobra sława pozosta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wzgląd na blask jej, jakim ich ot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ska ich nieba od drugich odznac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: «Oto jego cień!» głos mnie dol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raca, uczcijcie poetę, poec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en głos zamilkł, a od światła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ost do nas cztery szły cienie olbrzy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ich ni smutna była, ni weso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trz no na tego», mistrz na mnie zaw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o z mieczem w ręku idący na prze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ch za sobą niby król ich wie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Homer, wieszczów książę urodzo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nim Horacy, Owidyjusz trz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tatni Lukan; każdy z nich na im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a zasłużył, które niegdyś brzm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cześć mi niosą: to i dla nich chwał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się zeszła księcia piękna sz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d nimi lot pieśni wysok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jak orzeł wznosił pod obł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iwszy twarze po chwili roz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pozdrowili pochyleniem gło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się uśmiechnął na mój zaszczyt n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doznałem większego hon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mnie przyjęli do swojego k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yłem szósty z genijuszów chór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o ogniska szliśmy gronem c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 o rzeczach niejednych z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ych milczeć tak pięknie w tej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yło pięknie mówić, gdzieśmy by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 świetny zamek z darniowym taras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r siedmiorakim otoczył go pas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umień okrążał falami bystr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zliśmy po nim jak po twardej zie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z bram siedem, i z siedmiu mędrc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dłem na łąkę usłaną kwiat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inne cienie snuły się przed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ażne, z wzrokiem stałym i pogod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e myślące, spokojne ich r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y rzadko i głosem łagodn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tej łące zeszliśmy na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ejsce otwarte, trochę podniesi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mogłem widzieć wszystkie piękne duch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rawach świeżej i wonnej ziel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 i siedzą mężowie wsławie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żałem z radości, dumny ich widzeni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oło Elektry mnóstwo mężów sto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ektor, Eneasz, bohatery Tr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ezar zbrojny sokolim spojrz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z drugiej strony od pagór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ntezyleę i króla Lat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m Lawinia siedzi, jego cór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Bruta, pogromcę Tarkw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krecję, Julię, chlubę płci niewieści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Saladyn siedział na ub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widziałem, podniósłszy m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a uczonych z powagą na czo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iał w rodzinnym filozofów k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szechnej hołdem otoczony cz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okrates, Platon, poważni z wej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bliższe przy nim zajęli siedz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liczne grono Demokryt pomnoż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ług którego świat przypadek stwor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les, Empedokl, Heraklit z Zeno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ieli głębiej w tym kole uczon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był Orfeusz i Dijoskory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yceron, Liwiusz, badacze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oralista znajomy, Sene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eometrę widziałem Eukli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tolomeusza i Awicene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Hipokrata, i Aweroe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pisał komentarz nie l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ch nie zliczę, bo wielkość przedmiot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nich myśl moją porywa do l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łowa zdążyć za myślą nie m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rótce o dwóch nas zmniejszyła gromad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nną mnie powiódł mój przewodnik dr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iszy powietrza w kraj burz i zami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idziem, idziem, kędy nic nie świe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II. Minos. Grzesznicy z miłości. Franczeska z Rimin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dłem w krąg drugi, ciaśniejszy, gdzie krzy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ęki boleść zaostrza w ton dzi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straszny Minos z czołem nasrożo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ponuro i zgrzytając wściek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ada i sądzi wchodzące grzeszn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roków swoich znak dając ogo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, na której cięży grzechu pla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zed nim staje, spowiada się sa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, głęboki znawca wagi grzech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, gdzie miejsce zasłużyła w piek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się razy ogonem obw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tyle szczebli wśród szatańskich śmiech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w dół spada w piekielne głębi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przed nim stoi wielka dusz grom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 po drugiej na wyrok pośpie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 i słucha — i wnet w głąb za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nos, postrzegłszy, że z mym mistrzem wcho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chwilę straszne swe sądy zawie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krzyknie ku mnie: «Zuchwały, nim wejdziesz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acz, gdzie wchodzisz, zważ, na kogo liczysz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hód tu szeroki, lecz wstecz nie odejdziesz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ofuknął wzajem: «Co tak krzyczysz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obie naszej sprzeciwić się drod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mu ją wskazał, który wszystko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chce. — Dość na tym! Nie wstrzymuj nas dłuż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usłyszałem łkania i jęcz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zedłem w miejsce, gdzie mrok nieprzejrz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c bez żadnego światła i pro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głębi jego ryczy jakby m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nim wiatry przeciwne śród bu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mocą, tłuką, aż do białej pi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cher piekielny ciągle się tam sr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ywa duchy, unosi i ci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otrzaskanej skały rumow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ęcząc, płacząc, bluźnią mocy boż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sznicy owi te cierpią katu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we zmysłami ścieleśnili du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o w jesień, w czas odlotu pta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ęstymi pułki lecą stada szpa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we duchy wiatr prądem zawie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ał tu i owdzie: i znać z ich wej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uż na wieki pozbyły nadzie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ylko kresu, lecz ulgi cierp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żurawie w powietrznej przestrz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ą i nucą żałośnie: tak ku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ęcząc, gromady nieszczęśliwych ci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ędzone wiatrem zbliżały się tłum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! Mistrzu!» rzekłem, «I któż są te du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udręczone w ciągłej zawierusz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— «Ta pierwsza, co widzisz, po prze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ej chóru duchów na powietrzu wie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wieki była wielu ziem król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elu ludów różnych krwią i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szalała krewkością namięt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em zatarła kazirodztwa pięt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hańbą w dziejach nie ciężyło na 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Semiramis, dziedziczka i pa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ajów azyjskich, gdzie dziś Turczyn br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druga z sercem miłością zranio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ni swe przecięła dobrowolnym zgo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miąc przysięgę cieniom Syche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Kleopatra na chuć rozpas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elena, Parys, sprawcy nieszczęść Tro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chilles, można, ale krewka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ok błędnego rycerza Trista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łum dusz innych wskazał mi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żądz gorączką życie przetrawi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, gdym słyszał zwane po im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rego świata niewiasty i mę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tość, myślałem, zmysły mi rozprzę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wpół martwy stałem w osłup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ę: «Mistrzu! kto są te dwa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wiatr lekko unosi jak puch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 mówić z nimi». — «Czekaj», mistrz powia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Aż je tu ku nam wiatr przywieje bliż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klnij na miłość, która nimi wł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lecą ku nam». — Gdy lecieli ni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 — «Pomówcie z nami, nieszczęśliw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miłość, którą pałaliście żyw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gołębi para szybko l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ozpiętym skrzydłem do gniazda swych dzi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ne spośród orszaku Dyd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prąd wichrowy, w powietrznym zamę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nam zwróciły swój lot przyśpieszo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moc miało miłosne zaklę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! czuła», rzekły, «i szlachetna dusz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as odwiedzić szedłeś w te otchł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asz snadź litość nad naszą katuszą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my śmieli wznieść nasze woł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Panu świata i gdyby On w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ąć je raczył, wnet byśmy obo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sili Jego o pokój dla c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m jest miłe to współczucie two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ytać lub o czym chcesz rozmawiać z nam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będziem słuchać albo odpowie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ki wiatr będzie, jak w tej chwili, niem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wy?» im rzekłem, «powiedźcie to sa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 nich na to: «Ziemia ma rodzi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ży nad morzem, gdzie doń swoje 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a powiedzie z towarzyszki swy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, co łatwo tkliwe serca i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jęła jego wdziękiem mej u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, niestety! słynęłam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śmierć ją nagle zniszczyła sposob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nie przeraża nawet poza grob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, co prawem tajemniczym skła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a kochanych wzajem do koch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nie ku niemu nakłania nawza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ię, jak widzisz, nigdy nie rozstaj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nas o śmierć przyprawiła wspól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ina czeka naszego morderc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uch to mówił, głos jego za ser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nie ujmował, że z łzą mimowol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yliwszy czoło, stałem, aż po chw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czym tak myślisz?» spytał mnie Wirg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mistrzu!» rzekłem, «ileż słodkich myś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żądz wrzało w ich sercu i gł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do upadku i do zguby przyszl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się do nich zwróciłem i mówi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Franczesko! widzisz, że mi słowa two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zy wyciskają; ale pozwól spyt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as snadź miłość przywiodła obo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joną wzajem głąb serc waszych czytać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a na to: «Ach, nic tak nie b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hwile szczęścia wspominać w niedol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ty, gościu, chcesz wiedzieć począte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ci naszej, na mój ból nie bacz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m, jak pierwszy zawiązał się wą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a temu, co mówi i pła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 dla zabawy wzięła nas och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tać w głos dzieje przygód Lancel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go miłość przemogła swą si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liśmy sami, bez żadnej złej myś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o się nasze nieraz łzą zaćm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raz twarz zbladła, aż w końcuśmy przysz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tego miejsca, co nas zwycięży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czytali, ile jest u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rozkoszy w pocałunku lubej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 się nasze nawzajem spotk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już odtąd wiecznie przy mym b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stał niepomny na me cudze ślu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całował mnie w usta drżąc c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sarz tej księgi był nam Galeo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żeśmy więcej w tym dniu nie czyta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eden mówił, duch drugi zgryzo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jęty, tak płakał, żem zwątpił, aza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osę tę boleść, i czułem, że blad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ciłem siły i jak martwy pad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III. Żarłocy. Cerber. Ciacco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m odzyskał zabłąkane zmys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nad losem dwojga moich krew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żalu, w litości i smutku rozprys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y się obraz przede mną rozrzuci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m tylko spojrzał, kędym się ob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inne męki i męczo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to krąg trzeci, krąg deszczów ulew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eszcz jak z upustów spadał otworzo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ężki i chłodny; śnieg zmieszany z grad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iemnym powietrzu szumiał wodospad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ia deszcz chłonąc, oddychała czad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erber tam szczekał swą paszczą trois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uchy, które w ziemię ugrzęzły bagnis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czy jego świeciły czerwon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łna nań czarna, sam szerokobrz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py niejedną uzbrojone szp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i darł w pasy potępione duch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sy pod deszczem potępieńcy wy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okłą za siebie obracając szy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ęcą się ciągle w tę i ową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ąc nawzajem z swych boków zasło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erber, ów robak wielki, gdy nas zo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oista jego paszcza się rozwar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niew członkami konwulsyjnie mio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dłońmi po ziemi zatocz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nie nabrawszy, co tylko mógł, bł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snął oburącz w łakome trzy gard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es drży cały, kiedy oszczeku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mu spadnie kawał chleba z rę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lega cichy i chleb, milcząc, żuj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atan Cerber plugawe paszczę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knął, którymi tak zagłuszał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każdy raczej wolałby być głuch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śmy płaszczyzną bagna ruchom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topa nasza po cieniach dept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ło się, żeśmy deptali ich c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nie leżały w bagnie prócz jedn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wstał szybko i siadł, właśnie w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oło niego gdyśmy przechodz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! Kto bądź ciebie w te piekła prow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j mnie», mówił, «wprzód nim się rozst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ą klatką, jeszcze byłeś obleczony ciał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a to: «Zda się, że ciebie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mi za to ma pamięć nie rę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to boleść, co ciebie tak mę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j tak dalece rysy twoje gła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taki jesteś, zaspokój pielg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rącony tutaj i na karę tak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jest większa, równie przykrej nie m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W twym mieście, gdzie zawiść tak płu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ół przeżyłem czas ziemskiej podró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ziomków twoich przezwany Ciak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huć obżarstwa niską i nikcz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dzisz, leje wieczny deszcz nade m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a niejeden, wszystkie cierpią du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grzech ten samy też same katusz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amilkł, snadź się nagadał do w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Ciakko», rzekłem «twa kara mnie b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owiedz, proszę, do jak smutnej d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jść może naszych byt obywate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ich do tyla duch stronnictwa dziel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sprawiedliwy jest mąż między nim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się tam pożar zapalił niezgod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Znużeni sporami długi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wią chyba zgaszą te żagwie pożar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onnictwo Białe przecz wypędzi Czar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, któż obliczy ich klęski i szkod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słońce trzeci swój obrót dok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adną Biali; strona zwycięż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ów się podniesie za pomocą mę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w spoczynku ostrzy żądło wę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harde czoło podniesie na dłu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ciężkie jarzmo wprzęże stronę drug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nimi płaczę i za nich się wstydz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óch między nimi sprawiedliwych wi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ich nie słucha w ślepym żądz zapa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ma, łakomstwo i zawiść, trzy głow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a ich pieką swym żarem gwałtow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ym Ciakko zakończył swe ża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! nie przerywaj» rzekłem doń «roz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darz mnie jeszcze choć niewielu s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: Tedżiajo, Moska, Farin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Rustikuci, Arigo i in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gnący dobra ziomków, dobroczyn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bo czy w piekło zstąpili ze świat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: «Grzechy inne, z żalem wyznać m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czarniejsze strąciły je du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ąg głębszy; gdy śmiesz zstąpić tak głęb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ch ich społem tam ujrzysz na 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ę świat słodki do powrotu znę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pomnij, proszę, mnie ziomków pamię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żej nie mówię, ucinam rozmow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utkwione we mnie prosto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krzywił zezem i trochę z ub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patrzał na mnie, potem schylił głow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apadł w błoto. Przewodnik mój rzecz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n już nie wstanie, aż prochy człowiec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ną budzone trąbą Archani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nieprzyjaciel grzechu nań zawo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z nich każdy znajdzie swą mogił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j ciało z kością, z żyłą zwiąże żył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nie i sądu wiecznego wysłuch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liśmy z wolna brudną mieszani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eszczów i cieni, jak grząską droży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rzyszłym życiu rozmawiając d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», spytałem, «ból, co im doku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wielkim sądzie, który ich potęp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ądło swe więcej zaostrzy czy stęp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Nauka twoja cię pou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 doskonalszej jaka rzecz jest tr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żywiej czuje rozkosze, bol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ten przeklęty nigdy, jako krzy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skonałości nie dojdzie prawdziw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po sądzie, takie ma uf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o niej trochę zbliżonym zosta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po kręgu przez błoto ogrom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ąc wiele, czego tu nie wspom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szliśmy kresu, gdzie na schyłku dr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 Plutus, ludzi wróg nad wszystkie w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Plutus. Krąg IV. Skąpcy i marnotrawcy. Krąg V. Popędliw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jcze szatanie! Patrz no, jakie dziw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lutus krzyczał głosem ochrypiał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ądry przewodnik rzekł do mnie: «Bądź śmiał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rzepmy w sobie umysł bojaźli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bądź władzę mieć może ten potwór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zbroni wejść nam w tych skał ciemny otwór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w potwora policzek nad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 i mówił: «Milcz, wilku przeklęt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aj cię strawi własny wybuch gniew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róży naszej nie wstrzyma zawad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tam chcą tego, gdzie hardy łeb smo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chał Archanioł zdeptał w mgnieniu ok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żagiel wzdęty od wiatrów powiew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aszt się łamie, zwija się, u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jak długi legł potwór zażar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 schodziliśmy powoli w krąg czwarty 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iżej zważając to miejsce bol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złe świata całego się mi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wiedliwości boża! Kto ogar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e, com widział, kary i męczar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otowane tam przez twoje rząd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czego błędy nasze tak nas tocz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 Charybdy dwa przeciwne prą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trą się z sobą, od siebie odsko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ścierają tam duchy z duch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ępieńcy, widziałem, bez li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dwa wojska szły w bojowym szy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cząc ogromne ciężary piersi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ierwszym natarciu zwarli się, a p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le bezładnym pierzchnęli odwr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cząc: Precz, skąpcy! Precz, marnotrawniki!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 obu krańców po tym kręgu czar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bieżąc tłumem niezgodnym i gwar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otał bez przerwy obelgi i krzy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od kręgu swojego poł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racał, turniej rozpoczynać n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jąc na nich z żalem nad ich bied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: «Mów, mistrzu, co to za gmin lich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postrzyżeni, co na lewo id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byli świeccy za życia, czy mnich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Ci wszyscy, co na siebie go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ry pojęciem nie dostrzegli płyt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i zgrzeszyli skąpstwem, drudzy zbyt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ich wyraźnie brzmi w dwoistym 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z dwóch krańców tego kręgu schod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ich rozdziela przeciwieństwo grzech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, co bez włosów nagą czaszką świe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to łakomcy, mnich, papież, kardyn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ducha w jarzmo łakomstwa ugina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», mówiłem, «jakoś mi się r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śród tej ciżby, którą brudy szpe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udy tych piekieł, są znajomi mo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mi na to: «Tak, proszę, nie myśli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i już tutaj z brudem życia przysz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iecznie będą tłuc się jak obec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kąpcy, jak ci, co tracili mie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wstaną na sąd z głową pozbawi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osów, a tamci z pięścią zacieśni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, co skąpili, i ci, co trwon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grzech ten piękny świat nieba straci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 na ich karę, ta więcej ci p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bym w wymownym wypowiedział sł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, mój synu, możesz widzieć jas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zybko bańki pękają i gas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óbr powierzonych Fortunie, a człowie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ni za nimi do zawarcia powiek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jest w ziemi, ile było zł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den z tych duchów znużonych wido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je posiadł, na chwilę nie spocz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, mów, kto jest dóbr ziemskich król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ta Fortuna, o której tu mow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ona, co tak wszechmocnie bog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wych szponach trzyma wszystkie dobra świat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: «Jaka waszej niewiedzy ślepot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ały rozum, co światła nie szuk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że cię moja objaśni nau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nieścigniony myślą śmiertel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worzył niebiosa, dał im przewod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wszystkie części środkowe i skraj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oświecało światło jednostaj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co tak niebo światłością przyo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blaski także i ziemi dał w podzi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wodniczkę, która rządząc n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ie, kiedy chce, koleją po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rne bogactwa od rodu do r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ludu do ludu, pomimo zach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zech zabiegów ludzkiej roztropn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naród, który rozkazywał dłu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abnie, zostaje niewolnikiem, słu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yrzecze tej potęgi pra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ej nie widać jak węża pod tra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Fortuną próżny spór waszej mądr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ulegają i morza, i ląd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inne bóstwa sprawuje swe rzą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le obmyśla zjawiska przewr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a konieczność nagli ją do l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często zmienia obrót kołowro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zie w swych sądach wciąż ją na krzyż wl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st ją chwalić, obelgami siek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tych obelg nie słyszy, przeb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pierworodnych duchów i szczęśli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asną błogością, swoje koło t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 krąg kar większych nasza stopa wkro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azdy wschodzące, gdym wychodził w dr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się zniżają po nocnym obie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my, tak długo ja czekać nie mog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przez krąg do drugiego brzeg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ż przy kipiącym źródle, skąd wy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ębsze i szersze koryto strumy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ę pleśń jakaś kryła starożyt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la jej więcej ciemna jak błękit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śmy przez nowe, coraz niższe sch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nad wybrzeżem tej czarniawej w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umień ten smutny, spływając pod ścian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egów ziejących nadgniłym wyziew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ód ścieku tworzył bagno Styksem zwa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szystko nowe wzrok oglądać prag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strzegłem duchy zagrzęzłe w tym bag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ie, a twarz ich rozjątrzona gniew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łukły się w gniewie nie tylko pięśc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łową, piersią, splecione bar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zajem siebie szarpały zęba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rzekł do mnie: «Uważaj, mój m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są duchy, które się złośc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rócz nich zgraja potępieńców li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d tą wodą kryje się, tak wzdy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aż od westchnień woda się od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o własnymi oglądasz oczyma».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mutno dni życia zeszły nam do końc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gdzie powietrze weselił blask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w nas gniewu ciemniły wybuch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raz smutno nam w tym czarnym bag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muł połyka, kto powietrza prag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hymn gardłem bełkotały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ajękliwi; a my szliśmy dal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chodząc łukiem błotniste wybrzeż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ch, co ustami bagno połyk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djąwszy wzroku, przyszliśmy pod wież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Przeprawa. Argenti. Ku kręgowi VI. Walka o wstęp do miasta Dis. 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stępując wzdłuż błotnych wybrz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ierw nim przyszedłem pod wieżę wyso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zczyt jej z powodu dwóch małych płomi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tkwiłem oczy; sygnał z drugiej wie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odpowiadał, lecz w takiej przestrz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ledwo dobrze wytężone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o odróżnić jeden od drugi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się zwracając do mędrca moj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ytam: «Co znaczą te hasła ogni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ich znakami prowadzi rozmowę?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Co ujrzeć pożąda twa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na tych wodach bagnistych wpław r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gdy ci oczu tuman nie zaprós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szybszej strzały w powietrzu nie spot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ała ku nam szybowała łód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wioślarzem jej był i stern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krzyknął: «Sam tu, zła duszo, tyś nasza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j z powagą rzekł do Flegijasz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Flegijaszu! krzyk twój próżnym krzy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razem; nasze przyjście tu chwil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się przez bagno przeprawim styksow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złowiek, gdy się omylonym wi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iew swój hamuje, omyłki się wsty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 Flegijasz swój wybuch łag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mnie Wirgili zawezwał do ł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nie wprzód wagę uczuwać się zd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ciężar mego unosiła c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płynęli przez te martwe b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obłocony wynurzył się z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je przede mną i pyta z hałas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ś ty jest, co tu przychodzisz przed czasem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A tyś kto?» rzekłem. Cień na to z rozpacz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idzisz, że jestem jeden z tych, co płacz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Żyj w płaczu, w wiekuistej męc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tak zbrukało twe policzki bło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ję ciebie, przeklęta istot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ku łodzi cień wyciągnął r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istrz roztropny odepchnął natr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: «Z psią zgrają precz, duszo przeklęt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rękoma objął mnie za szy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warz mnie całował i rzekł: «Słusznie, dusz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oburzasz, niechaj będzie w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a, co rodziła cieb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był nadęty próżnością i pych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dna go w życiu nie zdobiła cn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u gniew za to bez przerwy nim mi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uż na waszej ziemi dotąd ży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ążąt i królów, co się dmą i pus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uchodzić za wielkiego prag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ędą leżeć jak wieprze w tym bag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awę po sobie zostawiwszy lich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», mówiłem, «łódź szybko pom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bym zobaczyć tego tam grzesznik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: «Nim ta łódka drugi brzeg powi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j uciechy użyjesz do sy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ę, aż za nim po tej mętnej t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tniste duchy pędziły w pogo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o niech jeszcze będzie Bogu chw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chwalone jego imię święt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 krzyczeli: «Hejże na Argentę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uchów zgraja w skok za nim bieża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any floreńczyk, jakby szczuty p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złości szarpał, gryzł siebie zęb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legł znużony pod naciskiem zgra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es gdy w sobie dech życia przycza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 mówić o nim! Nowy jęk z ub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adł w ucho moje, wytężyłem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: «Synu, patrz mury olbrzy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jrzysz za chwilę miasto, Dis na i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szkańcy żyją tam w ogniu i dym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W dolinie postrzegam zais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sto meczetów, ich mur się czerw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się wyrwał dopiero z płomie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odpowiedział: «Ognie wieku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w ich wnętrzach żarzą się i pł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ją im barwę, jak widzisz, czerwo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zliśmy w końcu do fosy głębok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opującej w krąg ziemię spal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stą, jak gdyby szła po niej zara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ry na pozór zdały się z żela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ódź kołująca wbiegła w kąt zat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ternik wiosło otrząsając z bł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knął: «Wychodźcie z łodzi, oto wrota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 widziałem jak deszcz z nieba spadł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iadły wrota, a gniewem zajadł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y w zgiełku: «Jak śmie, kto on tak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ść przez królestwo zmarłych, nieumarł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ądry wódz mój dał im znać przez zna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od sekretem chce pomówić z nie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enczas w sobie wielki gniew zawar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: «Chodź jeden, lecz on, precz z tej ziem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y niech wraca znów żyć z żyjący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zostań z nami, on, jeżeli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sam powraca przez błędne bezdroż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dź, czytelniku, jak mnie zgiełk zasmu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ch słów przeklętych; dziś jeszcze truchle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świat mój wrócić straciłem nadziej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odzu mój drogi, o ty, coś odwró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e mnie przygód, niebezpieczeństw tyle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, «nie rzucaj mnie o własnej sil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mi z tobą nie wolno iść dal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acajmy ścieżką, którąśmy depta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, co troskliwie dotąd mnie prowadzi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bój się», mówił, «te piekielne tłuszc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ą zamknąć drogi nam wskazan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cniejszy od nich tę podróż uradził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czekaj na mnie; umysł twój strosk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acniaj wolą, pocieszaj nadzie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a tu w piekle ciebie nie opuszc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mnie zostawił mistrz mój dobrot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się chwiejąc w myślach, jak się chwiej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łodziuchne trawki, stałem na pół ży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*Tak* i *Nie* walkę toczyły w mej gł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łem słyszeć, co im rzekł w rozm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, że nie został z nimi, bo wnet s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asto jak gnani pobiegli co ży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amę zamknąwszy przed mistrza piers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od bramy szedł do mnie leni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iemię miał oczy głęboko spuszcz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ykłej śmiałości wzroku pozbawi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e wyjąkał słowa przez wzdychani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 miasto boleści kto mi iść zabrani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o mnie mówił: «Jeślim obraż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roszcz się o to, ja próbę zwycięż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rmo gromadzą lud swój do ob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cy bądź są tam, szatany czy mę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ich zuchwałość szalała tak sam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mniej ukrytą, znajomą ci bram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bez zamku aż do dzisiaj st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rny jej napis tkwi w pamięci twojej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to idzie, patrz! sam schodzi z g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nam bramę otworzy w te mu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Anioł. Krąg VI. Ateusze i kacerz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ój, gdy wracał od bramy piekiel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strzegłszy twarz mą bladości śmiertel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ył własną bladość w głębi swego d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tanął w kroku, jak człowiek, gdy sł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zrok nie sięgał dalekich wido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wietrzu czarnym od dymu obłok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wycięstwo przy nas w tej walce być może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czął mówić, «gdy nie — On pomoże…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ch! tu na niego jak mi czekać długo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zauważał, jak swych myśli wąte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plącząc, pierwszą myśl maskował dru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przeczny słów był koniec a początek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wożony byłem tą uciętą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jąc myśl gorszą niż mogło mieć sł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apytałem: «Czy kiedy duch ja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no tej smutnej konchy szedł w te szla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ierwszego kręgu, gdzie zeszłym ze świ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yną karą jest nadziei strat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Tą drogą chodził arcyrzad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, tej mieszkaniec, gdzie ja mieszkam, klat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iste niegdyś zwiedziłem te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kiej Erychty zaklęciem zmus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marłych dusze do ich ciał wzywa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zaledwo rozebrał się z c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a mi: «Zejdź tu!» czarodziejka nasz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dobyć jeden cień z kręgu Judas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g ten najniższy i najwięcej ciem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dalszy nieba, co wszystko ota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ądź więc spokojnym, znam ten szlak podziem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agno dyszące zgnilizną wyziew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koło grodzi to miasto bol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odtąd wstąpić nie możem bez gniew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 jeszcze rzeczy różnej tr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zwietrzały z pamięci słucha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cały byłem duszą i spojr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zczycie wieży świecącej płomi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trzy piekielne widziałem Fury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y przy ogniu; z niewiasty posta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hyder zielonych okolone pas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amiast włosów drobne węże, żmi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zpetne czoła spadały i szy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który poznał znajome służeb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lowej piekieł: «Patrz», mówił, «to 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i na lewo Megera, na pra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i Alekto, w środku Tyzyfo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rzekłszy, zamilkł. Furyje tymczas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łukły swe piersi, wszystkie ciała czę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wawiły znakiem paznokcia lub pię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k ich tak straszny bił w gwiazdy podnieb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do poety tulił się jak dziec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ejrzewając ich wściekłość zdradziec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am tu, Meduzo! a przemień go w kamień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knęła pierwsza; w kolej «Zamień, zamień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czały wszystkie, patrząc na dół z wież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y niepomszczone, zemścić się nale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ak zuchwałe zejście Tezeusz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tak mówił: «Ten widok zbyt wzrusz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mknij twe oczy i stój odwróco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tu spojrzał twarzą w twarz Gorg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świat słoneczny już byś stąd nie wróci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am do wieży mnie tyłem obróci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ątpiąc, czy dobrze me dłonie zasłoni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mi oczy zasłonił swą dłoni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wy! co macie zmysł pojęcia zdr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ejcie naukę odkryć utaj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ch dziwnych wierszach pod słowa zasł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ęsąc aż do dna cały nurt styks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mętnych wodach szumiał huk dal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u brzegami potrząsając rze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urza huczy w czasie niepogod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wiatr dysząc tchem ciepłym, to chłod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turmuje lasy; jak lniane paździe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mie gałęzie, rwąc kwiaty i tr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czy się z pychą po kłębach kurz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 pól pierzchają trzody i past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dłoń z mych oczu zdjął i rzekł: «Patrz w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najzjadliwszy dym jak czad błękit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cha ze środka pleśni starożytn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żaby wodnym wężem wystrasz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yną samopas przez wodne powierzch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gdzieś pod wodę każda w bagno pierzch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tępieńców gromada ladac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kimś, widziałem, uciekała z trw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przechodził przez Styks suchą n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z twarzy swojej dym ręką odtr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, tą jedną mordował się prac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em zaraz niebieskiego g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iłem oczy w świętym przeraż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mistrza; chęć swą mistrz znakiem odsłon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m stał spokojnie i przed nim się skłon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ż ten anioł miał wzgardy w spojrzeniu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zedł pode drzwi, laską trącił w bram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zwi bez oporu rozwarły się sam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trącone duchy i obrzydłe Bogu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przelęknionych zawołał na pro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 wasza hardość dojrzała z cierpieni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remnie ona z tą wolą się sp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igdy swego nie chybiała ce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as karała w boleściach tak wielu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remna wasza walka z przeznacz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pomnijcie swego przygodę Cerb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 pyska, z szyi obdarty ze szcz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ół wyleniały jeszcze skórą świe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edł na powrót po bagnie stykso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a nam nie rzekł ani rzucił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nnym zajęty myśleniem głęb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 ośmieleni świętym jego słow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my stopy nasze w gród Plut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ama na ścieżaj stała otworz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gnąc utworzyć sąd z miejsc tych przeklęt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losie duchów w tej twierdzy zamknięt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tam wszedłem, źrenicą cieka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iłem wkoło, na lewo, na pra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ylko wielkie wkrąg widziałem p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rosły same męczeństwa i bo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rzy Ronie, pod Arią, przy Po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Kwarnero wodami ok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ziem niemieckich italskie wybrze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siące mogił płaszczyznę najeż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tam sterczały groby i mog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rób od grobu płomienie dzieli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lazo w ogniu nie świeci czerwie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am świeciły groby wśród płomie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obów i trumien podniesione 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ch jęk na zewnątrz pobrzmiewał z dal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zeciągłych, to w pół urwanych westchnienia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Mów, mistrzu, jacy w tych sklepienia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żą grzesznicy, którzy pokój w gr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ękiem, westchnieniem kłócą sami sobie?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mi na to: «To groby kace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ych, co udział w sektach wszelkich bior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taj podobny przy podobnym l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roby słabiej albo mocniej gor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w prawo, pomiędzy ścian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okich murów i męczennik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. Ciąg dalszy: Farinata, Kawalkante, Fryderyk I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cmentarzem, przez ścieżki bezdroż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ejskim murem, idziemy powo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soka cnoto! Co według swej 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isz mnie», rzekłem, «przez kręgi bezboż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: (któż lepiej chęć mą zaspokoi?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na li widzieć tych, co w grobach leż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obowe wieka snadź podjęte śwież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ikt wkoło nich na straży nie sto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na to: «Wszystkie zamkną się mogi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u powrócą z Jozefatu du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iałami, które na ziemi rzuci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z Epikurem cmentarz po tej stro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ją ci wszyscy, co szerzyli zd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usza z ciałem zamiera przy sk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adając na twoje pyt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ęć, jaką skrywasz, zaspokoić, mus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mu na to: «Wodzu! chęć niec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rywam tobie, bo chcę mówić m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żąda twoja przestroga nieno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, co za życia idziesz, Toskańczy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cmentarz ognia i mówisz tak skro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wa łaska, wstrzymaj się koło m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achetny kraj nasz zdradza twoja 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klął może fatalność mej chwa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z grobu do mnie przemówił w te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mego wodza podszedłem, drżąc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 rzekł do mnie: «Zwróć oczy, co tob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Farinata siedzi w swoim gr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sz go widzieć od pasa do głow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tkwiłem oczy w jego wzrok grob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piersią, czołem prostował się w tru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by piekłu urągał się dum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nie pełnego zgrozy i żało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wał co żywo i pchnął między gro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Bądź jasnym i otwartym w mowie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stanął przed nim, on na mnie ukos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patrzał trochę i wyniosłym głos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ytał: «Jacy są twoi przodkowie?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być posłusznym, nic nie zatai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spojrzał na wpół przymkniętą powie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Z twoimi w ciągłej wojnie ży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ychże z kraju wygnałem dwa raz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gnani», rzekłem z uczuciem obr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yli dwa razy, wracali dwa ra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była sztuka, której nie spostrzeg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i stronnicy jako w niej niebieg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drugi wzniósł się ponad trumny wie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po brodę, z zdziwieniem nas ob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ać, że wstawał na kolanach z grob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ąc oczyma, mnie wkoło oglą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by kogoś przy mnie widzieć żąd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na koniec spostrzegł, że się m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żną nadzieją, przemówił ze łz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żeli własna genijuszu si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ci więzienie ciemne otworz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, gdzie syn mój, czemu on nie z tobą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Nie wchodzę tu jedną osob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lad tego mędrca stopy moje id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tam czeka. Być może, twój Gwid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nadto mało oddawał mu cześc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go słów, z jego wyrazu bol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gadłem łatwo, kto ten cień był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mu odrzekłem stosownymi s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ień się porwał na nogi i krzykną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n był ! Czy jeszcze spośród was nie zniknął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mu się jeszcze jak w jasnej kryn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godne światło odbija w źrenic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co nie mając mojej odpow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dł w grób na powrót. A tamten cień sie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ruszony jak popiersie z mie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wą rozmowę ciągnie ze mną dalej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śli źle moi tę sztukę pozn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więcej boli niż ten żar, co p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m królowej piekieł światłość cud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śnie na niebie po raz pięćdziesią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znasz na sobie, jak ta sztuka trud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ów, nim wrócisz w swe rodzinne ką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oi temu zrobili lud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a nich prawa tak dzikie stanowi?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a to: «Od krwi wielkiego rozlew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czerwieniona Arbia poso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lud pobudza do zemsty i gniew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potrząsł głową, westchnąwszy głębok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jeden», mówił, «przy Arbii by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ez powodu jej wody skrwawi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den byłem na radzie, gdzie spo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wołał: Niechaj Florencyja zgi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sprzeciwił jeden tej ru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oniąc ją śmiało z podniesionym czoł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o ja rzekłem: «Niech Bóg twej rodzi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, by wygnani znów w to miasta przyszl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mi rozwiąż węzeł moich myś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a tak mniemam, jeśli się nie my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łatwo przyszłe przenikacie skut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am obecne zakryte są chwil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y», mówił, «Jak ci, co mają wzrok krót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my tylko dalekie przedmi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dar mamy od Bożej Isto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rzecz się zbliża, wzrok nasz się zaciem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c nie wiemy, co się z wami dz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yba od zmarłych, których tam śle ziem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was tam żywych wieść do nas zaw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pojętność nasza dla nas zgaś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zień, gdy przyszłości drzwi sam czas zatrzaś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uszony żalem i wstydząc się błędu 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iąc zeń wyrzut sam sobie dotk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 mu: «Pociesz, powiedz wieść przyjem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temu, co się skrył szybko przed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eszcze jego syn jest zdrów i ży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m na czułość ojcowską bez wzglę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 mu zranił za długim milcz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, że byłem zajęty wątp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ś objaśnił teraz, jak życzył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mistrz mnie wołał, więc ducha prosi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jeszcze jedną ciekawość umorzy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czyim grobie sam się w grób położył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rzekł: «Tu leży nas więcej tysi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est Fryderyk drugi, tam Kardyn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lej, a innych nie będę wspomina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grób się schował: jam szedł do poe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żąc rozmowę, której treść, niestet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raźnie była dla mnie źle wróżą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dalej, mój wódz ukoch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mi po drodze: «Czegoś tak zmieszan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owiedziałem wszystko najswobod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ędrzec zalecał: «Niech twa pamięć ch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 smutne, może i prorocz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a tę chwilę zwróć uwagę godni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dniósł palec. «Kiedy cię zatrzy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, co wszechwidzi swoimi oczy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twojej drodze będziesz wiedział od ni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i z cmentarza, gdy w myślach mych gi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rodek na lewą bierzemy się ukoś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ziem wąwozem, co schodzi w doli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lina dymi i swędzi nieznoś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Papież Anastazy. Podział dalszych kręgów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zliśmy jakby nad stromy brzeg lą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kał gruzami wokół się naje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przepaść dzikszej męczarni i chłos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chcąc uniknąć straszliwego swą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z otchłani głębokiej wy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pół z mym wodzem stanąłem ukry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jedną ścianą wielkiego pom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taki napis w kamieniu był ryt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Anastazego strzegą proch papie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Fotyn ściągnął z drogi prostej».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taj na chwilę krok zwolnić wy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zmysł do swądu pierwszego wraż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wyknął trochę. Tak mistrz mój powiad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tem nie będziem nań dawać baczenia».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rzekł: «Znajdź sposób i rozważ go ściś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by zwłóczony czas nie szedł darem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Ty widzisz, że ja o tym myśl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w środku skał tych» — mówił mistrz rad ze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rzy kręgi, co się zwężają stopni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te, cośmy rzucili za n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óstwo tam duchów, a wszystkie ladac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nim je poznasz, wiedzieć tobie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ą w tych kręgach zamknięci i za c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lkie zło, które pobudza gniew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 swój kres w krzywdzie, bo grzechu każd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elem jest działać na krzywdę drugi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łsz jako swojski grzech w człeka nałog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gwałtu więcej obrzydły jest Bog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szalbierze w głębszej siedzą ja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ch ich z większą boleścią się łam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gwałtowników jest pierwszy krąg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budowany, że ma trzy oddz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rzem osobom szkodzi gwałt zuchwa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gu, bliźniemu i samemu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czynimy bądź wprost na o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ądź na jej dobru; a co moja m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jaśni tobie przez następne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ałt się dopełnia naprzeciw bliźni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śmierć lub rany zadaje się j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bo przez kradzież, łupież, podpal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ałtownie jego rujnuje się m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mężobójce, co śmierć zadaw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dpalali, łupili, krad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ierwszy są oddział strąceni w płom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na siebie lub na własne m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osi rękę, za takie szaleńst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zie w dział drugi na wieczne męczeńst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ak tam cierpi duch, co z tego świ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ostał wygnańcem dobrowolną wol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na grze trawi swe mienie i l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en, co zamiast cieszyć się swą dol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e i skarży na wszystko z nałog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ałt jeszcze można czynić przeciw Bo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ząc go w sercu, miłując bluźnierst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klnąc przyrodę i jej dobrodziejst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rzeto oddział pomieszcza najmniejs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cechowanych pieczęcią Sodo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tnem Kahorsu i ten tam zamkn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ercem, słowy, przeciw Bogu grze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łsz, ten sumienia prześladowca wi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 go może użyć przeciw t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mu nie ufa i kto ufa je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ten rodzaj fałszu niebezpi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rywa węzeł miłości społeczn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w drugim oddziale zamknię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aczów, świętoszków, pochlebców z kol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monijaków, fałszerzy, złodzie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zystkich brudem skalanych podobny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fałsz zasię niszczy miłość świę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czepioną w serca pociągiem osobny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szczy uczucie jej pokrewne, wia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 której ufność wzajemna wy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w kręgu najmniejszym za ka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 środku światów, którego dno cias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em jest gruntem pod miasto ogn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zdradził, cierpi męki wiekuist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Twe słowa, mistrzu, są dość jas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je mi w oczach cała otchłań dz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lud, mieszkanie każdego grzesz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owiedz, ci, co wtrąceni do bł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deszcz chłoszcze, ci, których wiatr mi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i łający i wzajem łaj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czego w mieście ognia niekar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jak drudzy są u Boga w gniew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Przez ciebie szał, co mówi, nie 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twoje myśli, wirem tego szał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ch miejsc porwane, gdzie indziej się kręc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pomnij księgę znajomą morału 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trzy krewkie skłonności rozważ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wściągliwość, gniew i złość zwierzęc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a z nich, jako mniej Boga obra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żejsze od drugich ponosi kar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rzypomnisz, zważywszy to zd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tam dusze, choć grzechem zatru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a obrębem tym czynią pokut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ozumiesz lepiej, dlaczego ich gro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tych niewiernych w piekle oddzielo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óg dlaczego w słusznym kar wymia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j obrażony, łagodniej ich karz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, słońce!» rzekłem, «co leczysz wzrok ch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acając rzeczom właściwe kol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yśl wyłuszczasz z jasnością i si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mi wątpić jak i wiedzieć mił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raz powtórz i węzeł ostat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etnij! Powiedz: czym lichwa znieważ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oć Najwyższą?» Mistrz mi odpowiad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Filozofija uczy najdostat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tylko zgłębia tajnie tej nau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byt natura na początku wzię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ądrości bożej i jej arcysztu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ja fizyka toż samo powi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rzewracając długo kart jej dzie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jdziesz, że sztuka dąży, ile zd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lad za naturą, jak za mistrzem sz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ztuka ludzka jest jak boża wnuk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tych dwóch zasad: natura i sztu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ie ci w myśli Genezis zas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znasz, że daje nam natura ż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ztuka pomoc i życia uży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chwiarz gdy serce łakomstwem zatwar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azem sztuką i naturą gardz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w drodze życia inne ma kol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na czym innym buduje nadz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idź za mną, bo iść dalej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a widnokrąg już wstąpił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k Ryb, Wóz także już stoczył się z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alej ścieżka skalista się chy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. Koło I. Zbrodniarze przeciw innym; centaurowie, Chiron, Attyla i inni tyrani i mordercy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jsce przechodu, brzeg ze ścianą ścię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o, co jeszcze na przechodzie by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wstrętem wszelki wzrok by odwróci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jest widok zwaliska przy Tren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a Adygę stoczyło się z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ęsieniem ziemi lub z braku podpo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eg spadający środkiem skał wyłom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erzchu zejść na dół nie radził niko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ył okropnie stromy i wyso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a wierzchołku rozwartej op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romota Krety, leżał rozciągn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wór z kłamanej cielicy pocz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 nas ujrzał, to sam siebie kąs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gniewem wściekle się rozdąs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ędrzec doń krzyknął: «Może ci się r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u przed tobą wódz ateński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tam wyżej strzaskał ci paszczękę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n nie idzie za radą twej siost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przychodzi widzieć twoją męk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yk, gdy postrzał uwięźnie w nim ost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cze, unosząc żelazo utkwi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notaurus uskoczył na stro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zakrzyknął: «Nim tego potwo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iew się wytrawi, wejdź w szyję otwor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rogę sami robiąc gardłem ja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śmy przez głazy, kamienie i prog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azy naciskiem nowego cięża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rzaskiem spod mojej toczyły się n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tak mówił, gdy idąc, marzy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 może marzysz o tych skał ru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zeżonej przez złość gorszą niż w gadz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ą gromem słów moich zgłuszy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, abyś wiedział, gdy ostatnim r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zedłem do piekieł za wróżki rozk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ła ta jeszcze w jednej była bryl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ele przedtem (jeśli się nie mylę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stąpił z nieba ten, który Dis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iął wielką zdobycz! Strach był w piekle c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ęsła się do dna ta otchłań głębo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świat miłością zadrżał, pomyśl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tórą, jeśli wierzyć, co Grek g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wiele razy świat w chaos odpadał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runęła ta stara opok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ójrz, oto rzeka krwi!» Mistrz dalej mó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 której się warzy wrzucony w jej b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przez gwałt drugim przyczyną był szkod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lepa chciwości! bezrozumny gniew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tkie nam życie paląc jak zarze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akie na wieki rzucacie nas wod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fosę, jak łuk zakrzyw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linę w krzywe objęła ramio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ędzy fosą i pomiędzy sk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a drugim uzbrojony strz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y centaury jak niegdyś na 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s zobaczył ten orszak myś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rzymał się, patrzym, aż wprost ku nam l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łukiem napiętym jeden, drugi, trze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 nich z dala krzyczał tymi sł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jakie wasze skazane tu ży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rpienia? mówcie, bo jeśli milcz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puszczę strzałę na was». A mistrz mó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aszą odpowiedź damy Chirono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we nieszczęście zawsześ był zbyt żywy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mnie trącił i rzekł słodkim ton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to jest Nessus, doradca nieszcze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dla pięknej umarł Dejani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am swej śmierci pomścił się przed zgo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środku z czołem na pierś pochylo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stoi wielki Chiron, mistrz Achil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ci, to Folus, co był zły jak żmij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óstwo ich biega wokoło tej fo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ażdy strzałą w lot ducha przebij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z krwi który więcej się wychy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grzech pozwala wypłynąć z tej wod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sze kroki do nich się zbliż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iron ująwszy za głownię od strz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yłożywszy do kudłatej b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akim sposobie rozczesał jej wło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dkrył wargi wielkiej gęby sw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Widzicież, towarzysze mo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drugi z tyłu, czego tknie, por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iężkiej stopy nie ma zmarłych dusza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do potwora zbliżywszy się rącz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piersiom, gdzie się dwie natury łą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zekł: «On żyje, przez daną mi władz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ciemnych kręgach ja go sam prowadz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ładając na mnie obowiązek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ić żywego przez świat zagrob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ęta przestała śpiewać Alleluj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nie rozbójnik, jam dusza niepod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mię tej siły, co nas tu przywio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j przewodnika, niech nas zaprowa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przejścia; tego niech na grzbiet swój ws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nie duch, skrzydłem w powietrzu nie buja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iron na prawo zawróciwszy n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do Nessusa: «Idź i wskaż im dr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śli drogę zaskoczą łuczn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 im, niech się ich tykać nie waż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dalej pod tą wierną straż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dłuż ponad brzegiem kałuży czerwo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ej topieni wydają krzyk dz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 nich niejeden po brwi zanurz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entaur mówił: «To tyrani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zy krwią bliźnich żyli i łup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Aleksander, Dionizy okrut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laga na długo Sycyliji smut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oni wiecznym pokutują płacz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z czarną skórą, patrz, to Ezzeli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umarł z głodu, skarżąc na swe los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jest Obezzo d'Este, jasnowło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, co dziwną zdało się nowi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on swój był winien swemu pasierbow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a poetę spojrzałem, on mó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 drugim, pierwszym tu Nessus tłumacz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lej w tym krwawym i wrzącym pot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pielce głowy wznosili nad to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wodnik Centaur, zatrzymując k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i cień wskazał stojący na stro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n przebił serce jak drapieżne zwier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zybytku pańskim, przy świętej of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 dziś jeszcze czczone u Anglików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spostrzegłem innych topielni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erczących głową, to popiersiem c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których wielu znajomych pozn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raz to w rzece krew się tak zniż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otępionym ledwie tyle c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yła, iż stopy nurzały się bos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aśnie w tym miejscu przeszliśmy przez fos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entaur mówił: «Oto jak z tej st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umień krwi widzisz wyraźnie zniż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rugiej natomiast więcej cięży do 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tam do miejsca, gdzie karania god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rpi tyrania. Do tego to łoż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chnęła na wieczność sprawiedliwość boż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ttylę, co był jej biczem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rrusa, Seksta i tamże wraz z n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ażdym tego kipieniem łoży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einerom obu z Pazzi i z Korne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zy to niegdyś w ziemskim życiu swoi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wielkich drogach słynęli rozbo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ieczne czasy łzy gorzkie wycisk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i wstecz potem szedł tym samym brod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. Koło drugie: samobójcy, Piotr a Vineis, gracz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przechodził Nessus bród czerw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wchodzili w las dalszym pochod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as pusty, żadną ścieżką nieznacz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liść na drzewach czarny, nie ziel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ałęzie krzywe, zwikłane niezmier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st owoców trucizna i cier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ęstszej zarośli nie mieszka zwierz dz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kłem znęca nad żyzną doli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Korneto a rzeką Cecy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niazda mają harpije, straszy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ze Strofad przegnały Trojan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nieznajome wody ocean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tnym proroctwem trwożąc wędrowni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ja, twarz ludzkie, a szerokie skrzy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uch pierzem kryty, nogi ze szpo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apełniają cały las żal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tak się ozwał po milczeniu długi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iedz, że iść będziesz wciąż obwodem drugi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ty, aż wstąpisz w step okropnych piask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dobrze wytężaj tu 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rzeczy ujrzysz tak dziwne jak m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 ust mych słysząc, nie dałbyś mi wia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las jękami pobrzmiewał szerok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dząc, co jest przyczyną tych wrzas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ąłem jak słup i tak żem się zdum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istrz mój sądził, jakobym rozum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ż te jęczenia wyszły z piersi żyw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chś zakrytych dla nas nieszczęśliwych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istrz rzekł do mnie: «Ot złam gałąź krzy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łąd swój poznasz». Jam wnet niecierpli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iągnął rękę i gałąź uszczyk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 co mnie łamiesz?» nagle pień zakrzykną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wią cały sczerniał i znów mówił z krzyk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laczego szarpiesz mnie z sercem tak dzikiem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liśmy ludźmi, jesteśmy drzew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litości mógłbyś mieć nad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byśmy byli robactwa dusza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ednym końcem gore zapal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im syczy, skrzy głownia ziel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jąc powietrze, co się w niej zag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krew i słowa szły z pnia tego drze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upuściłem gałązkę pod n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jąc jak człowiek potruchlały z trw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raniona duszo!» mistrz mój odpowiedzia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yby on wierzył w to, co jednak w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tając moje na ziemi poe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by ręki nie podniósł na c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, że pełnej w tę rzecz wiary nie 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zczknąć twą gałąź poradziłem j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, wierz mi, sobie wyrzucam same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chciej, kim byłeś, powiedzieć po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z niepamięci twe imię odgrz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twoją pamięć odświeży na św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ma powrócić i żyć tam na now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zewo: «Nęcisz mnie tak słodką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eć nie mogę, lecz ostrzeżcie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za długo mówić będę z w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em ten, który rządził Frydery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jego serca dwa klucze trzym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zamykał, drugi je otwier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łasny zamek; w jego państwie 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jedynym jego powiern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mnie podnosił i na mnie się wspier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tak gorliwy byłem w tym zaszcz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zezeń sen mój straciłem i ży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rządnica, co w dworzan nacis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wstydnym okiem strzelała dla zys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szednia klęska i dworów zak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żegła wszystkie przeciw mnie umys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zawistni iskrą po iskier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mnie Augusta zapalili ser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 dwojga słońc-ócz noc dla mnie się st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odne bańki mi źrenice prys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sza moja, możem był zbyt har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ąc, że śmiercią zetrze piętno wzgar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uczyniła przeciw mnie sam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sprawiedliwym ze sprawiedliw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lnę się na świeży korzeń tego d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nigdy wiary przez mój wstręt przyrod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dradził pana, co był jej tak god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świat z was który wrócić się spodz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eś mą pamięć, która ugodz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otem zawiści leży tam i ko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krótkiej przerwie mówił mi Wirg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iedy on milczy, nie trać drogiej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pytaj jego, chcąc coś więcej wiedzieć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Ty, w myślach umiejący czyt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sz lepiej, o co i jak go zapyt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o by dało mojej chęci sytość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a bym jemu nie mógł nic powiedzie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nie w tej chwili przytłoczyła litość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 za mnie: «Jeżeli skłoni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oto człowiek prośbami twoj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nie, jak pragniesz, spełni je na zie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 mi jeszcze, duchu uwięz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się dusza w tych węzłach zamyk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czy choć jedną kiedy jaka si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j tak twardego ciała wyzwolił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ń silnym wiatrem świsnął mi nad gł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iatr ten w takie zamienił się sło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rótko odpowiem. Kiedy dusza dz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ochcąc z swojej klatki się wym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az w krąg siódmy Minos ją odsy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ez wyboru jej miejsca w tym les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os ją tam rzuca, gdzie ją wiatr zanies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i kiełkuje jako z ziarnem pl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szcza latorośl, staje się pniem drze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arpije drzewa karmiąc się liści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ą mu boleść; ząb, co go bezcz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iera przejście dla tejże bol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innym duszom i nam by się chc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brać swe prochy rozwiane wiatr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 nam w swoje ubierać się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chcieć niesłusznie za życia, czy w gr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ć to, co sami odejmujem s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 je przywleczem w tę puszczę żałob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ażde ciało zawiśnie osob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rzewie swego cierpiącego cieni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śmy pilne dawali bac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dząc, że pień chce mówić jakieś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nas wrzawa zadziwiła 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łowca, który posłyszy trąb wrza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zik na przesmyk swój ściąga obław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ystrzał broni, i łowców hałas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wierza ryczą, a ich rykiem las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na lewo, snadź dwaj nieszczęśli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zy, podarci, zda się na pół ży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ybko wbiegli w lasu przesmyk wą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idąc drobne łamali gałąz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hodź sam tu, śmierci! będziesz pożądaną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pierwszy, drugi z tyłu krzyczał: «Lan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wno tak rączą nie pędziłeś stop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 biegł do boju pod Pieve del Top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i w krzak zapadł, snadź tchu w nim nie st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i krzak, zda się, jedno tworzył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sy czarne lasem, bez tropu i szla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y samopas, snadź głodne krwi duch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brytany spuszczone z łańcuch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tępieńca, który skrył się w krza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trzywszy pyskiem gryzły i szarpa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ciało podarte w kaw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niosły, mając pełną ich paszczęk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przewodnik mój wziął mnie za ręk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d krzak przywiódł przez psy rozczochr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daremnie skarżył na swe r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ubie!» wołał. «O myśli szal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ci radziły mieć ze mnie och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ż moja wina, żeś grzechem zbrukan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j, podszedłszy, tak mówił do krza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kim ty byłeś, ty ranami skłu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iejesz ze krwią skargi i wyrzut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ak mówił, mowa jego była ta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, coście przyszli widzieć rzeczywiś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stan po moim zniszczeniu okrut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m straciłem wszystkie moje li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ierzcie je, złóżcie pod tym krzakiem smutn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jestem z miasta, co pierwszego p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e rzuciło dla Chrzciciela J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szną swą sztuką pan od nich wzgardz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zie ich dręczył przez czas nieskończo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posąg jego, jaki st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moście Arna, współziomkowie m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by dotąd miasta nie dźwignę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ruzów, co w spadku po Attyli wzię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uciekając od mych wierzycie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łasnego domu, sądź, jak zda się t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upi, zrobiłem szubienicę so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. Koło 3. Bluźniercy, lichwiarze, sodomici. Piasek rozpalony. Kapaneus. Starzec kreteński. Trzecia rzeka piekieln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rodzinnej skłoniła mnie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brać i oddać rozmiecione liś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mu, co chrypiał jękiem wysil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tamtąd nasze zwróciliśmy iś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trzeci obwód, punkt, gdzie się odkr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wiedliwości bożej moc straszli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wiernie rzeczy opowiedzieć n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zliśmy, mówię, na błonia step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żadnych roślin, puste i jało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ep ten opasan bolejącym las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 las, fosy grodzi się opas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krok wstrzymałem; jak martwego mo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rzchnia piasku martwa i spalo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takim stopa deptała Kat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że powinnaś być, o zemsto bo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rażająca dla tego, kto czy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o mojemu objawia się oku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trzodę nagich dusz w natł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szystkie płaczą, lamenty zawod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według sądu kaźń ich rozmait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i wznak leżą, drudzy jak nić zwi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łąb się zwinęli członkami wszystk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nni po stepie nieustannie chod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najliczniejsi; leżących na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o niewielu, ale przez ich war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większe żale jęczały i skar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roką kiścią dżdżył żar na pustk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śnieg bez wiatru w alpejskim par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Aleksander pod indyjskie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wadząc lud swój, widział spadaj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nie na wojsko w piasku niegasn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całym wojsku rozkazał z bac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eptać nogami iskrę, gdy upad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dna iskra da się zgasić snad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padał ogień wieczny, a płomi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lał piasek jak proch pod krzemi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mienia piasek w lot chwytał się s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ęczyć boleścią podwojoną duch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nieszczęśliwe w ciągłym ruchu rę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nieustannym jak wachlarz powie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ich ciał lgnące strząsały zarze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,» mówiłem, «coś wszystkie przeszk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unął, prócz tej, jaką potępie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wili hardo w progu Disa bram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ten cień, powiedz, olbrzymiej u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leżąc w piasku tak dziko spoz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, że jemu ogień nie doskwier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hardy własnej urąga się męc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ień spostrzegłszy, że o nim rozm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czy się z mistrzem, zakrzyknął w te sł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 byłem żywy, jam zmarły ten sam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sam Jowisz, gdy gniew go zap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raz zmordował swojego kow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emu ukuł strzałę piorun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której ostrzem jam legł na skona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był czarnych robotników Et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ch zmordował, stojąc nad ich gł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cząc: »Dopomóż mi, dobry Wulkanie!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nim pod Flegrą zdobył triumf świet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by wszystkie we mnie utkwił strz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z swej zemsty nie miałby dość chwa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doń mówił z gniewem i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ówiącego nigdy nie słysza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apaneusie! Czyliż twojej du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 kara granic położyć nie um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dna nie może równać się męczar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aką wściekłością, jaka cię ogarni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do mnie twarzą obróc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kimi usty przemówił najczulej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n był z tych siedmiu szturmujących kró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ubramne Teby; pychą zaślep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gardził Bogiem, tak wieść o nim gł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ątpię teraz, czy go o co pros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ęka dumy, jak mówiłem j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daj największą karą jest dumne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 za mną, tylko strzeż się, abyś czas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rącym piaskiem nie obraził n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ostrożnie idź tuż poza las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ąc, przyszliśmy, ja i wódz mój d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brzeg krynicy, co z lasu wyni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żąca tego czerwoność strumy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mi dzisiaj włos na głowie je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przejrzysty strumień z Bulik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tak rade grzesznice się dziel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ęcone jego chłodzącą kąpiel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nem piaszczystym ta krynica bie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a jej brzegi wysłane grani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ba, myślałem, iść wzdłuż jej kory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śród mnóstwa rzeczy, co ci, mój koch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pokazałem po wyjściu z tej br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nikomu próg niezakaz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ś nie widział tak ciekawej po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wody w siebie wszystkie ognie chłoną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j tak mówił; więc prosiłem j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mi podał pokarm, do któr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wpierw podrażnił chęć mą wygłodz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środku morza jest kraj lądu pu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imię Kreta,» rzekł mistrz złotou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A miał on króla, pod którego rząd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nasz był czysty; nad morzem i ląd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osi garb swój góra, Idą zw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gdyś gajami, wodą szachow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zisiaj pusta, jak każda rzecz star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Rea syna powiła w połog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go skryć lepiej, gdy płakało dziec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 wrzawą surmy głuszyła i rog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góry stoi starzec jak jej ma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lecami stoi on ku Damij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utkwił w Romę jak w swoje zwiercia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wę ma złotą, barki, pierś ze sreb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 miedzi członki, począwszy od żeb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gdzie się biodro na widły rozpad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ej do pięty, jakby z jednej szy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ztałty tworzyły spławione żelaz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cz prawej nogi, ta z palonej gl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więcej opiera się na 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cz złota, kruszce bruzdowane ska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opleją łzami, te, gdy nad brzeg wzbio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grotę płyną w głąb do tej otchłan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łez tych rzeka tworzy się osob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Acheron i Styks z Flegeton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korytem zstępują zwężon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unkt, skąd już niżej zstąpić niepodob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tworzą Kocyt; ujrzysz to jezio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o nim nie śpieszę tu z mow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: «Gdy płynie ta krynica krwa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szego świata, dlaczego na skraj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jest widzialną tylko tego gaju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Ta otchłań, wiesz, jest okrągła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długą drogą twe stopy znuż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tępują ciągle w głąb na lewą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ś nie obszedł jej całego ko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krąg jej tobie zda się rzeczą n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sam przyznasz, że jako poe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cię zadziwiać nie powinien zgo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ja: «Gdzie jest Flegeton i Let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jednej milczysz, o drugim, mój wieszc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adasz, że on powstaje z łez deszcz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 radością,» mówił, «słyszę niepowszedni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 dwa pytania powiązane społ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że wrzenie tej wody czerwon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oby z dwóch ci rozwiązać choć jed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obaczysz Letę, lecz poza tym k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gdzie się czyścić idzie duch skaż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przez skruchę ma grzech przebaczo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mówił: «Czas odejść od la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egiem tej wody idź za mną pomału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mniej duszącym jest oddech upał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taj żar każdy, nim spadnie, zagas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. Koło 3. Sodomici. Brunetto, nauczyciel Dantego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idziemy wybrzeżem kamien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gła powstająca z dymiących wód ło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zeże od ognia wodę i jej brze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atrwożony potopem wiosen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lamand swe groble podnosi od mo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jak Padwanie wzdłuż wybrzeża Bren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oniąc swych zamków, wodom czynią wstr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iarentana nim rozciepli śnieg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mniejszą skalę, lecz na wzór ten s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ój ten zamknęła pomiędzy dwie t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znajomego ręka budow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em za sobą las daleko rzu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był, nie zgadłbym, gdybym się obróc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to trzodę duchów spotyk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 idące wzdłuż tego strum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ły na nas i oczyma strzy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edni w drugich wpatrujem się li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rokiem, przy blasku nowego księżyc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 te pilno utkwiły w nas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tary krawiec w ucho swojej ig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romady duchów, co tak patrząc k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mnie poznał, ułapił co ży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łę mej sukni i krzyknął: «O dziwo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do mnie wyciągał ram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, chociaż twarz ogniem spal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twom ją poznał, nie była zmieni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ając jemu rękę, rzekłem: «Gdzie t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zali jesteś tu, panie Brunetto?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Mój synu! I któż mię obwi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dla ciebie Brunetto Lati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ostał w tyle od swoich szeregu?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śli chcesz,» rzekłem, «nad brzegiem tej 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iądę z tobą; co mogę, to zrob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ędzim chwil kilka naszym sercom g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z którym idę, gdy na to przyzwo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ynu mój,» mówił, «wiedz, że z naszej trz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jedną chwilę kto wstrzyma się w bie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 lat pod ogniem przestoi w otchł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ąc strząsnąć żaru, co go ra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, krok za krokiem iść będę przy t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dogonię braci nierozdziel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idą, płacząc swych mąk nieśmiertelnych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śmiałem zstąpić, aby z nim iść spo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szedłem ze czcią, z pochylonym czo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mówił: «Losu czy wyroku wład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bie przed czasem w tę otchłań sprowadz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jest wódz twoją kierujący drogą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am wyżej żyjąc wesoło i błogo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em, «zbłądziłem w doli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kresem dni mych myślałem, że zgin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błąkanego, drżącego od trw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nie wprowadził na tor mojej drog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Szczęśliwa twa gwiazda, licz na 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jdziesz do kresu twej świetnej przyst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m się dobrze twej przyszłości radz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śmierć wcześnie ócz mych nie zamknę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ry twej we mnie pewnie bym nie zdradz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nad tobą niebo tak życzli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bym ci zagrzał twe serce do dzie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o niewdzięczne plemię i złośli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, który wyszedł z Fijesoli z daw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ki jak skała jego nieupraw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zyn twój dobry stanie się twym wrog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łusznie, nie dziw, że cię klątwa ści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ie przystoi, między cierpkim głog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słodka dojrzewała fi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ść stara ślepym nazywa go lud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lemię zawistne, dumne i łakom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yś ich nigdy nie kalał się brud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ski Fortuny tak w tobie widom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ój przyszły zaszczyt, że stronnictwa o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wej zawiści stępią ostrze gr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dne zapragną twojego powro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bądź, roślino, z dala od ich dzio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rz z Fijesoli drapieżnym nałog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się podściela ze swych ciał barłog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ch roślinę zostawi w pokoj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eszcze jaka wyrasta z ich gnoj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ej odżywa to święte nas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ymian, co przyszli w tę stronę nie w g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amieszkali gniazdo takiej złoś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em: «Gdyby me życ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me chęci wysłuchano z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yłbyś pozwan przed sąd twej natu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aj mi, zawsze w pamięci mej st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ogi ojcowski obraz twarzy t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nie uczyłeś, jak dzieły wielk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nieśmiertelnia człek imię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o ci wdzięczność serce me przech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, póki żyję, wyznam ją przez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 mej gwieździe mówisz, będę ba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tekst drugi o niej wytłumacz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ami pani, która mi odsł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ą mą przyszłość, jeśli dojdę do 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ja chciałbym, byś wiedział, żem got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eść cios Fortuny, pociski jej grot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w sumieniu był czystym anio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eść wróżb nienowa dla mojego uch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więc Fortuna, jak chce, toczy kołem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na prawo zwrócił się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patrzał na mnie i mówił po chw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w swej pamięci bez błędu zapi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 raz słyszaną, taki dobrze słuch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i mówiąc wciąż z panem Brunet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ytałem, jacy jego towarzy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jomsi byli jakim czynem, chw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iem nauki czy własną zalet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Niektórzy poznania są god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drugich będzie zamilczeć wygod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ć tak długo czasu by nie st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: słowem, wszyscy byli to klery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literaci wielcy, piśmien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szyscy grzechem tym samym zbruka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nik z Akorso i mistrz Pryscyj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 pospołu w tym nikczemnym tł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pożądał szpetnego wid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by twojemu przedstawić się 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Ów Andrzej z Mozzi, którego sług słu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niósł znad Arna do Bakiglij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zmarł rozwięzią cały wykrzywi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bym o nim dłużej, lecz nie m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ym bucha, idzie trzoda duchów dru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ą mi w jedną nie wolno iść dr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rbiec mój czasem otwórz i przeczyta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tylko żyję; więcej mnie nie pyta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zawrócił stopy w inną stro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zybkobiegacz bawiący Weron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ży do mety po sukno ziel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ym krokiem dopędzał swych bra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w biegu wygrywa, nie tra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. Koło III. Ciąg dalszy. Gwidogwera. Rusticuci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byłem w miejscu, gdzie słychać szum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spadała w drugi krąg piekiel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umiąc podobnie jak w ulach gwar pszczel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cienie od tej oderwane trz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rzechodziła pod ognistym deszc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biegły do nas, krzycząc w uniesieni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stój, poznajem po twoim odz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ś dziecko naszej występnej ojczyz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na ich ciałach od płom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eże i stare wypalone bliz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stety! Jeszcze wspominam je z dreszc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czas na poły zatarł ślad wraż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rzyk ich brzegiem idący porzecz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stanął; do mnie obrócił się twar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Stań, jeśli chcesz być dla nich grzeczny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ognie, co te piaski skwar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bym, że witać z skwapliwością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by tobie niźli im przystał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stanęli, starą pieśń okrzy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nie zawyły z boleści wy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ęcąc się w kółko wszyscy trzej zar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byczajem nagich zapaśni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namaszczonych, co się okiem mier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w szrankach na się piersią w pierś uder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nie wprost do mnie obracając twa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ąg się kręciły po stepu obsza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posób, że szyja skrzywiona z ich n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le jak w sporze, przeciwną szły dr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tak mówił: «Chociaż pełen groź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ep ten ruchomy, smutny i spal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ał w pogardę nas i nasze proś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naszej sławy odgłosem skłon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jesteś, co tu stopami żyw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pasz po piekle śmiało jak po ziem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ten, którego ja zacieram śl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i, żarami obdarty ze sk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dobrze większym, jak ty mniemasz męż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wnukiem skromnej i pięknej Gwalr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zwisko jego było Gwidogw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ąż zawołany radą i oręż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, co ze mną, smutny i pon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rące żwiry stopami rozc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atruj się dobrze, to Aldobrandi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szcz bez słuchacza wśród swojej krai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współmęczennik w tej ognia pusty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Rustikuci; zaiste zła ż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jak wszystko, wwiodła mnie do wi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był pewny od ognia zach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czyłbym na dół objąć ich w ram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ę, nie byłby mistrz tym zasmuco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yśl, że będę na żarach spiec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ch w końcu we mnie dobry zamiar przemóg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ich uściskiem lubować się nie móg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na takie zdobyłem się sł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jest to wzgarda, lecz boleść serdecz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mi sprawia wasza męka wiecz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o was mistrza uprzedziła 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ług słów jego pomyślałem wresz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cyście przyszli, takimi jeste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em wasz ziomek i zawsze z za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waszych czynach szlachetnych słuch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ółć porzuciłem, cel mej drogi głów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jść do owoców, których treść tak słodk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 obiecał mój wódz prawdomów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u wpierw muszę zstąpić aż do środk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rzekł: «Niech dusza twoimi członk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ruje długo, sława niech obl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kres dni twoich i po tobie świe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czy waleczność i uczucia szczer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ją jak niegdyś pomiędzy ziom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już wygnane są u nich w bezcześc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gość niedawny Wilhelm Borsijere 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tu przybył społem jęczeć z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rażające opowiada wieś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atyli na twym, Florencyjo, chl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bysze nowi (zysk nagły a lichy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odzili tyle swawoli i py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uż złem własnym skarżysz sama sie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ykrzyknąłem z podniesioną twarz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ąc to, cienie po sobie spojrz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, co głosem prawdy się przeraż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samotrzeć tak odpowiedzia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żeli zawsze, najskąpszy z gadacz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ałym kosztem zbywasz twych słucha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ęśliwie mierzysz miarą słów twe chę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eż gdy zdołasz wyjść z tych miejsc rozpa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ujrzysz świat twój z gwiazd światłem tak mił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ci zda się mówić: ja tam byłem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ej nas przypomnieć żyjących pamięc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rozerwały koło i uciek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o, jak gdyby skrzydłami wiatr siek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kt tak prędko Amen nie wymó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nikły w stepie, pędząc w ślad swej trz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iść dalej zdało się mistrz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szedłem za nim, wtem — o dziwo now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lisko łoskot zagłuszył nas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zumem naszą przerywał rozmow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 własnym ujściem zapieniona rz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schód od Wizo do morza przec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ór Apeninu, zwana Aquache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zstąpi w głębsze na dolinach łoż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Forli traci to imię, a p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 gór kaskada spadając z łosk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mi wód hałasem przy San Benedet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z tysiąc ludzi pomieścić się moż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akim łoskotem ze stromej skał ści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czał się strumień krwią zafarbow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m ogłuchnął na oboje uch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yłem w pasie sznurkiem przepas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 tuszyłem — daremna otucho!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wić panterę z skórą cętkowa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nur odpasawszy, jak mi rozkaz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nięty w kłębek oddałem mistrz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się na prawo zwrócił ku brzeg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brzegu, stojąc nad stromą opo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snął go w otchłań strumienia głębo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 więc w sobie: Pewnie coś now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en znak nowy odpowie, jak wróż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strz uwagi nie zdejmuje z niego.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ludzie przy tym powinni być bacz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jskrytszą myśl w nich zbadać moż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: «Teraz pilno patrzeć zaczni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na co czekam, zaraz się obja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zym ty marzysz, wnet ujrzysz oczym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człowiek prawdę za ustami t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choć pozór z niej kłamstwa wy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am bez winy na wstyd się wysta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u zatrzymać nie mogę języ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e poemy, czytelniku, t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lnę się, jak chcę mieć twą łaskę po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zez mgły gęste widziałem i mż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ś w powietrzu widmo pływaj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staci nurka, gdy tonie w wód ło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odwiązać kotew zaczepi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głaz podwodny lub wynieść z wód ł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ś tam przedmiot morzem pochłon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przed się wyciąga ram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ały sobą przysiada na pi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Gerion. Ostatni z koła III: lichwiarze. Odjazd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arażająca świat tchem jadowi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z ogonem stalowym bestyj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broń łamie i mury przebij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ówił wódz mój, a na zwierza ski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z powietrza do nas lot swój zwi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brzeg, gdzie szliśmy nadrzecznym grani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szukaństwa spadł obraz obrzyd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unął głowę, pierś pod stopy na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 położył ogona na tam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latający dziwoląg, nie kła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wiedliwego miał oblicze mę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kóra na nim błyszcząca i mięk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esztą był ciała podobny do wę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ał dwie łapy zakrzywione w wid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szyte puchem pod samo podpas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ś, grzbiet i boki jak hieroglif ja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y pisane w kółka i gzygza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iej Arachny nie dzierzgała rę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kań, jaką snuje piękna odal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ym bogactwem barwy nie poły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zasem stoją w brzegach rzeki ł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ół na ziemi, a na poły w w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óbr do walki po pas wynur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aju, gdzie żyją żarłoczne Teut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ajmowała ta bestyja dz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eg, co step piasków granitem zam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ym ogonem potwór na wiatr miot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korpion żądłem zatrutym migot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ódz mi mówił: «Teraz nam z wybrze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tąpić przystoi, gdzie ten potwór leż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chodząc w prawo (któż ostrożność zgani?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dwa dałem kroki tym wybrzeż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yślą, że w stepie ognia się ustrzeż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stanęli przed tym ptako-zwier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o opodal, u progu otchł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, widziałem, na piasku siedzi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Ażebyś poznał krąg ten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, poznaj bliżej ich stan i katu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 nimi długą nie baw się rozmow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wrócisz, spytać tej bestyi m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nam do jazdy grzbietu nie użycz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am poszedłem w dolinę step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krańcem siódmy krąg z ósmym grani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dzie siedziały nieszczęśliwe duch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leść tryskała przez oczy ich ł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osząc ręce od ruchu mdlej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r odsuwały, to piaski gorąc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sy w skwar letni pyskiem, to łap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kąsające opędzają much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żno oczyma przeglądałem twa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aleczałe w tym bolesnym ża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ogo w takiem zebraniu niem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łem poznać, lecz zauważ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ażdego szyi zwisała kale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dłem i barwą każda rozmai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oczy, zda się, że pasły się ni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szedłszy bliżej, oczyma własny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jak na błękitnej kale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iał lew bury i tonął w błękic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obiąc przegląd, postrzegłem z dal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ą kaletę jak w krwi farbow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a tle krwawym gęś bielszą od mle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, któremu tło białego wo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obiła świnia, błękitna macio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mówił do mnie: «Co tu robisz żyw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mój były sąsiad Witalia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ądzie tu przy mnie, po mej lewej stro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dwianin jestem w florentynów g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mnie głuszy ich okrzyk wrzaskli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Oby mąż nadszedł krokiem uroczys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ma worek o dziobie troistym«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dziko żar oczyma wskrzes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krzywił wargę i język wywies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ół, kiedy swoje nozdrza li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z bojaźni, czy nie zabawi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żej nad zakres według słów przest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biet do tych nędznych duchów obróci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ę, zwierz dziki już oczyma strzy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grzbiecie jego siedział mój wódz dr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: «Teraz bądź krzepki i śmiał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kolwiek tutaj chce zstąpić z tej sk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si drabiną schodzić tylko ta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ądź z przodu, moje do ogona sio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cię jego ostrze nie ubodł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hory febrą zmęczony czwora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na blade paznokcie, już c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dreszcz chorobę poczuje, drży c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a te wstrzęły mnie drżeniem nieznan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oniec strach mój na wstyd się przesi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przed dobrym krzepi sługę pa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adłem na barkach szerokich zwierzęc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em rzec: «Trzymaj, weź mnie w swe objęci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łos nie wyszedł uwięzły w mym ł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co mię wyrwał z niebezpieczeństw ty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siadł, w ramiona tulił mnie jak dziec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: «Teraz ruszaj, Geryjo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pamiętaj, że nie cienie duch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owy ciężar niesiesz na twym grzbie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rokim łukiem spuszczaj się do zie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łódź od brzegu ruchy leniw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azu się sunął; a potem, a p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już poczuł swobodę swych ruch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ósł się w górę i zwinnym obr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on ku piersi przerzucił nad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ciągnął ogon, jak węgorz nim miot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wietrzu dwiema wiosłując łap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ode mnie Faeton, nie uwier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 większą trwogę, gdy rydwan zdruzgot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lejc upuścił pod sferą słonecz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r swój nieszczęsny znacząc drogą mlecz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Ikar widząc topniejące p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jciec krzyczał: «Słoneczna poż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li ci skrzydła, zuchwała to drog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ż w tej chwili była moja trw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szystkie z oczu straciwszy przedmi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tylko powietrze i zwierz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tak-zwierzę płynąc powoli, po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zemian skręcał, to zniżał swe l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odgadłem, co się działo z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atru, co dął mi w twarz mą i pode m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chłań na prawo, podsłuchałem p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miała pod nami potężnym łoskot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ak straszliwy łoskot mimo 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rwogą spuściłem w dół oczy i głow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ta otchłań prawie o połow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ększyła we mnie grozę przeraż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ognie, słyszałem jęcz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ały drżący w sobie się zebr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om nie widział, w tej chwili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ię spuszczamy między wielkie mę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ąc zbliżone szlochanie i ję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okół gdy długo na skrzydłach się wa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okolniczy stojący na stra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dząc długo ptaka i zdobyc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am tu sokole!» niecierpliwie krzy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hmur, gdzie daremnie setne kreślił 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uszcza się skrzydło znużone sok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tak, bo wre w nim żółć gniewem zagrz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a z daleka od swojego pana: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s Geryjon wysadził na skał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erczącą na dnie głębokiego ja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ierzchnął, zbywszy naszego cięża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dzim z łuku pierzchającą strzał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1 i 2. Rajfury i pochlebcy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miejsce w piekle zwane Złe Tłum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laznej barwy, a całe z op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ólna ściana także granito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środku jama wrzyna się opo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ąc szeroką studnię i głębo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ej będzie na swym miejscu m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zrębu studni aż po skał podn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trzeń okrągła, a całe wydr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dna porznięte na dziesięć oddział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o liczne przekopy i j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onią przystępu do zamkowych wałów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wne schronienie od wrogów napaści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zór ten były te kamienne tam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o twierdza fosą otocz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brzeg jej drugi rzuca most od br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d stóp skały szły kamienne zę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przerżnąwszy fosy i przepa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ńcami w studni wpierały się zręb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śmy zsiedli z grzbietu Geryj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akie skaliste weszliśmy warow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strzem na lewo zawróciłem k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awo zasię widziałem w pół zmr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owych katów, i nowe katow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sznicy nadzy w tym pierwszym tłum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i szli do nas, połowa szła b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aszym kierunku, ale sporszym kr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ym gdy rok święci jubileusz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ęto zwyczaj, by przez most zamk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ogromnego nacisku pątni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, idąc, na dwie dzielił się po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i przechodząc, mają w Santo-Pietr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obróconą, ci w Monte-Giord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łumy ludu nigdy się nie zetr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 stron przeciwnych szatany roga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z biczami po tej czarnej ska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rutnie z tyłu smagały grzesznik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trzask pierwszy bicza jakby gna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odę ze szkody, cały tłum uciek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na trzask drugi i trzeci nie czek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 szedłem ponad jamą ci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, znajomy potępieniec k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em: «Znam go, nie mylą mnie ocz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rzymałem kroku, a nie chcąc mnie smuc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ój łagodny zatrzymał się z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ok trochę na wstecz pozwolił mi zwróci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duch smagany wpadł na wybieg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 mi się ukryć nachyleniem gło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mówię: «Ty, co wzrok spuszczasz tak dzi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wych rysów wyraz niekłam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ję ciebie, witaj Wenedi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jaką winę jesteś tak chłostan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e wstrętem mówię, jaka moja w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wstręt głos twój łagodzi srebrzy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, co mi świat mój niegdyś przypomi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em ten, który jako duch nieczys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usiłem piękną mą siostrę Giz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się zdała na margrafa wol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żnie w powieściach brzmi ta historyj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jeden tutaj grzbiet biczami si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łno tu moich ziomków Bolończyków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Reno a Saweny rz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nie spotkasz nawykłych języ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wymawiania sipa zamiast s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hcesz świadectwo mieć tej prawdy god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pomnij na nasze łakomstwo przyrod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ówił, szatan uderzył go bicz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Idź,» krzyknął, «z swoim gronem wszeteczniec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nie ma targów na wdzięki niewieści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do mojego wracam przewodni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znów za nim przyszliśmy naresz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kała ramię kamienne wyt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lekko po skale i żwa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lszy nasz pochód zwracając na pra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wstąpili na łuk jej ark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którą duchów przechodzą grom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 «Stój,» mówił, «daj folgę krokow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idą potępieńcy n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ś ich widzieć nie mógł oko w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 tym kierunku idą pod opok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tarego mostu, pod jego łu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, cug duchów przeciągał przed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czem jak pierwszy zarówno smag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obry mistrz mój mówił niepyta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trz, wyższy głową nad wszystkich cień i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y mimo częstych razów bi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, łzą jedną nie zwilżył obli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 królewska w nim postać z powagą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Jazon, który mądrością, odwa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yliwszy straże, skradł runo w Kolchi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wyspę Lemnos przechodził w tę chwi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niewiasty do samych jej krańc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szcząc się okrutnie za mężów rozpus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mordowały jej męskich mieszkańc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przez namowy słowa złotou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ódł i pogwałcił młodą Hipsypi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płeć swoją w całej okol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odła zarównież zdradą niepowszed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m ją w ciąży zostawił i jed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 ten go wtrącił w męki tej otchł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w niej poczuć mógł zemstę Mede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m idą jemu podobni zwodn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eś pierwszy tłumok, a z kole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ch, co są biczem szatanów smaga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liśmy w miejscu, gdzie wąska droży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zyż drugą tamę kamienną przec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drugą pierwszą połączą arkad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nową duchów widziałem groma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ącą w jamie drugiego tłumo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duch bił się własnymi pięśc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racał głowę i dyszał nozdrz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lgotny wyziew buchając z dna j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asto pleśnią przylegał do t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rażający dla nosa i o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na trudno dojrzeć, tak jama głębo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jednak, stojąc na tej ska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nie ugrzęzły duchy w ludzkim kal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m się wpatrzył, jakaś rudo-p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erczała kałem tak zbrukana g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armo w myśli sam siebie zagad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on był, świeckim czy mnichem? nie zgad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wa ta rzekła: «Co tak pilno t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j się mojej przyglądać osob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ślim cię» rzekłem «w pamięci zach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łem cię niegdyś z włosami such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ksym z Lukki zwano cię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pilniej jak drugich w oko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lądam ciebie». On bijąc się w czo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chlebstwo» rzekł «mnie wtrąciło w tę jam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mój język tak dzielnie szermował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do mnie mówił: «Za kamienną tam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iągnij szyję, a spojrzyj w głębi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ujrzysz na dnie stojącą dziewczyn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ozczochranymi jak wiedźma włos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ś swą aż do krwi szarpie paznokc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chy jej ciała dzikie i gwałtow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raz przysiada, to wstaje na n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dworka Tais! raz przez usta sł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kochanek pochlebnie jej pyt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m li ja wielkie w twych oczach zasług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a: Zaiste cudown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ędzej przechodźmy te skalne p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zrok się brudu napatrzył do sy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III. Symoniacy. Mikołaj III i inni papieże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u Symonie! Wy, jego sekta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rzeczy boże, o łakome du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goniący za zyskiem krama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udzołożycie za srebro i zło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być powinno żenione z szczodrot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ja dla was zadąć w trąbę m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ście trzeciego tłumoka mieszkań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wstąpiliśmy na same skał kra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wzrok, jak stromą opoką kask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no otchłani prostopadle s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jakże wielki twojej kunszt, o P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cymądrości, którą Tyś przyodzi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sownie niebo, ziemię i otchła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prawiedliwy przez ciebie jej podział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z brzegu i na dnie głaz sz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łen dziur krągłych, wszystkie jednej miar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 są w moim pięknym Świętym J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kąpią dzieci przy chrzestnym obrzędz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ą z nich stłukłem niewiele lat t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ając pomoc dziecku tonącem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o przynajmniej niech dowodem bę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człek każdy spostrzegał się w błę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sznik wytykał z jamy każdej dziu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gi po uda, resztę jego c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ziła w środku swego lochu sk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ie stopy płomień przypalał jaskr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leść tak silnie miotała nóg st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ógłby zerwać i więzy, i sznu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pojone przedmioty oli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hwycą płomień w sam wierzch wyciągn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łomień sięgał ich palców od pi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jaśń mi mistrzu,» zagadłem go ży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by w tej dziurze rzucał się jak wściek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mu tak ognie czerwone dopiekł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śli chcesz» mówił «zejść na dno tej j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je ich zbrodni z ichże ust poznam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Ty pan mój, jam sługa twej 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ługa robi, co mu pan pozwo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tąpiliśmy na łuk czwartej t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ż ponad fosę pokłutą dziur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na dno fosy sprowadzał mnie z g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yprowadził do otworu dzi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duch boleśnie skarżył się ud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kto bądź jesteś, jak pal w dziurę wbity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ąłem mówić, «duchu nieszczęś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żeli możesz, miarkuj ból twój żyw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tałem jak mnich kapturem zakry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wiadający zbójcę w jego ja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ma nad nim za chwilę zawalić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powiedź chytry złoczyńca odkł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woła mnicha, a ten go spow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by na chwilę bliską śmierć oddali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krzyknął: «Ha, tu jesteś, Bonifac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mi od dawna przepowiednia kłam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karby twoje, owoce twej prac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których zdradą, drogami krzyw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ałeś odważny zaślubić na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ą niewiastę, dać ją na targ zys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ją wzgardą zbrukał w twym uścisk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słysząc niepojęt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wstydu milczy, stałem jak niem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odpowiadaj»: zawołał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upełnie inne, nie to noszę mi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ę domyślasz». Nie zwlekając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em, tak jak mi kaza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kręcąc stopy konwulsyjnym ruch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 z westchnieniem głębokiem i głuch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co mnie pytasz? Jeśliś wiedzieć chc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w tej dziurze jest duch nieszczęś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płaszcz wielki był moją odzież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yn, zaiste, niedźwiedzicy mat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gnąc wychować pokrewne niedźwiad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na złotym wierzgały ob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ój wór złożyłem z całej ziemi zło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końcu siebie w tym ciasnym tłum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tu drudzy pod mą głową leż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monijacy, co w tę jamę ci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jej lochy zapadli przede m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ja zapadnę, gdy tu, o sromot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dzie i w lochach tych skał się zagrz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za którego mylnie wziąłem c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n nie będzie tak długo swej n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a, wystawiał na ognia pożog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lad za nim przyjdzie pasterz od Zach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rawościami obciążon od mł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u ostatnia godzina wybi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tu mnie sobą i jego nakry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zie to nowy Jazon w pysze s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ym w Księdze Machabejskiej sto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Filipie znajdzie swego Antyjoch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mnie uniosła żarliwość zbyt pło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m, lecz jego zgromiłem w te sł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czego Pasterz nasz i Pan żyw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ądał od Piotra? Może skarbów, złot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zdał klucz, taka była jego m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 i dopełniaj dzieła mego dal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ż Piotr i drudzy przekupić się d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los wyboru padł na Mate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jsce swe chytra gdy straciła dusz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karż, zaiste, słuszna twa kat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ż sam, do czego złoto cię przywio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ych walk z Karolem przyczyna i źród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wzgląd mój, jak wiara pou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zanowania dla twojego klu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ś piastował w stolicy Piotro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bym ci uczuć większą gorycz m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sterze, widział was Ewangelis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wej niewieście, co ciałem nieczys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udzołożyła z ziemskimi król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, zrodzona aż z siedmiu głow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c swą czerpała z dziesięciu swych rog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ki wdzięk miała dla jej męża cn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ście, o zgrozo! ze srebra i zł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liku ziemskich natworzyli bogów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bałwochwalcy w czym się wy różnic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czci jednego, wy ich ze sto czci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ch! Źródło złego płynęło i pły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 nawrócenia twego, Konstant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 twych posagów danych w dobrej w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tórych pierwsi stanęli papież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m jemu nucił pieśń tej nu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ądź gniew, bądź ostre sumienia wyrzu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ojmowały boleśnie duch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trząsł gwałtownie obiema stop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podobał mojemu wodz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, pamiętam, zawsze rad mnie słuch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uch mój w słowach szczerością wybuch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bjął, wziął mnie na ręce po pros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edł, jak zstąpił, drożyną tą sam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piersi mojej tulił się piers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wyszedł ze mną na arkadę mos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czwarta z piątą połączą się tam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ki swój ciężar tam powoli złoż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kale śliskiej dla stóp podróż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ledwo może skakać koza dzika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widok nowy oczom się otwor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IV. Czarnoksiężnicy i wróżbic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a męczarnia wierszem wyśpiew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 treść dwudziestej z mojej pierwszej pieś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opiewa kary potępio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łoniony zajrzeć do rozwartej cieś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czerniła wśród skał rozszczepio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ała we łzach bolesnych skąpan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duchy; krągłą jej doli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cho płaczące, wciąż idą i pły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na ziemi lud za procesyj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potępieńcy z wykrzywioną szy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zywione brody wspierali na krzyż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ich wyraźnie była wykręc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łopatki grzbietu za rami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zli wstecz, tyłem, tak idą od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mysł widzenia przed się utrac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się komu na ziemi zdarzy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eć tak zgiętych kurczem paraliż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dząc, nie śmiem wierzyć, że tak by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czytelniku! jeśli Bóg cię skł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brać tu owoc z twojego czyt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masz serce na boleść niegłuch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ądź, czy mogłem ja mieć oczy such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nasz obraz, nasze podobieńs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ykrzywione przez dziwne męczeńs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dząc łzy ich (któż temu uwierzy!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 ócz spadały bruzdą ich pacie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iste, wsparty o skałę płak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ódz mój wołał: «Czyś rażon ich szałem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litość żyje wtenczas, gdy zamar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tak zuchwali, co się nie zatrwoż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ądzać żalem sprawiedliwość boż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eś wyżej głowę, patrz, oto duch k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którym ziemia swą przepaść rozwar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bec Tebanów, ledwo w przepaść wsk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Amfiaraus zapadł!« Krzyk się sze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Już on do szturmu jutro nie uderzy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go chłonęła w głąb ta przepaść dz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nos, co sądzi każdego grzesz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, pierś jego z ramion się wyty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o, że w przyszłość zagłębiał się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taj wstecz patrzy, wstecznym idzie kr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Tyrezyjasz, co czarów zaklęc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ęża w niewiastę zmienił się, dziw now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obrażony od stóp aż do g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przódy musiał laską czarnoksięs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óch sprzęgłych wężów zabić jednym cięc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się na powrót oblekł w skórę męs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który idąc w zad zatacza brzuch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Aruns, głośny niegdyś wieszczym duch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óry od ludzi skrył się za żywo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ała z marmurów kararyjskich gr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 mu domem, skąd mógł w każdej po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eć na gwiazdy, to na pełne mo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, co włosami rozwianych wark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yje pierś, której nie widzą tw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Manto, niegdyś ziem i wysep s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jedne lądy i morza zwiedz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przyszła w stronę, która mnie zrodz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łoda i piękna, w samym wieku kw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swego ojca śmierć osieroc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asto Teby zdobył miecz Kre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żyła młodość, wędrując po świe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w pięknej ziemi, gdzie Alpy półkol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skają Niemcy wyżej za Tyrol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ż pod alpejską ścianą granit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ży jezioro, Benako je zo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siąc strumieni, myślę, więcej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Gardą a Apenin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yształowymi leją się kruż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wodę, co drzemie w tym pięknym jezio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pogranicza tworzą jej wybrze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z Trentu, z Bresci, z Werony past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em swym trzodom błogosławić m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by razem jechali tą dr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ej, gdzie woda nad brzegi się wzb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iadła piękna twierdza Peskij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olna od wrogów swą kamienną tam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onić mieszkańców Bresci i Bergam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zary jeziora wody przepełni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bierają rzeką na łąki ziel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Mincio zwana, bieży po doli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pod Gowerno, gdzie w rzece Po gi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lej płaszczyzną nurtując kryn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ód ścieku tworzą stęchłe trzęsaw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woda parą chorobliwą dy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sobie Manto obrała zaci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ala od ludzi, nieznane niko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ię czarami bawiąc po kryjo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ła lat wiele, aż wiekiem schyl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ż sama ziemia przyjęła w swe ło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rótce w to miejsce lud ciągnął tłum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warowane wokoło bagn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ościach zmarłej miasto zbudow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miana Manty Mantuą nazwa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gdyś to miasto było więcej lud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Pinamonte przez rady obłud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szczenia jego pierwszy osnuł wątek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mówię tobie, gdyby się zdarzy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eć ojczyzny mej inny począ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kłamstwo prawdy nie zaćmił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a to: «Mistrzu! ty mówisz tak jas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o twe tyle ma dla mnie powag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jego blasku wszelkie drugich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hłodne węgle przy zarzewiu gas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, czy jeszcze jaka postać n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tym tłumem jest godną uwag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ym się tylko troska moja gło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. «Ten, co dno tej jamy depc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rodę zwiesza długą aż do pa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wieszczkiem greckim; gdy Grecyja c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broni wszystek lud męski wzyw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ledwo który pozostał w koleb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 znak w Aulidzie za radą Kalchas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rwać kotwice, łódź puścić na fa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n Eurypil, któż się nie domniem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 go moje tragiczne poe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ty całe znasz tak doskonal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, co w żebra zapadłe ma b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to Skott Michał, astrolog głęb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ł przy tym wszystkie czary i uro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sz Gwidona Bonatę, Asden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by teraz wolał, zgadnąć ła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żal za późny, mieć szydło zatknię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deszwę buta i pociągać drat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niewiast nieszczęśliwych gro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rzuciły igłę i wrzecio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głośnymi stały się wróż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ąc swe czary zaklęciem, zioł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dźmy, już gwiazda, na której Ka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iernie widzą, zapadać zaczy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pod Sewillą muska wody czy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jmując rąbkiem półsferze dwoist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tatniej nocy księżyc był okrąg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on czasem, miej na to wzgląd cią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zkodził tobie w tym głębokim zmr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, a szliśmy nie wstrzymując kroku…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V. Przedajn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 most z mostu, mówiąc rzeczy in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ych pieśń ta opiewać nie myś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skalne chrapy, progi niegościn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ąty z kolei, kiedyśmy już przysz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tchnąwszy trochę, ciekawością gi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oglądać inną rozpadlin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ch złych tłumoków, inne łzy daremn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no jej, widziałem, szczególnie jest ciem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arsenale weneckim wśród zi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ymiących kotłach war smoły widzi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nadpsute przez morskie odm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nieżeglowne naprawiać okrę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smołę leją, ci tkają paku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zczel łodzi, którą podróże nadpsu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nowych statków budową zaję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struga wiosło, drugi linę krę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ie przez ogień, lecz przez bożą wol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zały w tej jamie gęste wary smol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klejem lepiąc jej ściany okol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dęte bąble na powierzchni wa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le, widziałem, pękały od skwar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 oczy utkwiłem w tej sm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ówiąc: «Strzeż się! strzeż się!» — mnie z za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siebie z miejsca przyciągnął, gdzie st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odwrócił, jak ów nieroztrop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ieży widok oglądać okrop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atrząc, ledwie nie mdleje od trw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iabeł czarny biegł mostem za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jakże jego była postać dzik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roźne gesta! Ciężkimi skrzydł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umiał, a lekko biegł na obie nog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arki spiczaste, widzę, nowe cud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ostrych barkach unosił grzesz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hakiem szponą trzymając za ud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szego mostu wołał zaperzo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to jest jeden z radców z Santa-Zi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aj go w jamę, panie Ostroszpo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acam, gdzie strona w takich dość obfit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rócz Bontura, tam każdy ladac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 Tak przemieni, gdy mu za to płac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ił go w jamę, a sam szybkostop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 jak pies dworny za złodziejem w trop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sznik dał nurka i cały zbruk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płynął na wierzch; ukryte szat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skałą, krzycząc taką groźbę gwarz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u cię nie zbawi obraz z świętą twar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pływacz lekko jak w Serchio nie pierzch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mieć nie chcesz od naszych szpon zna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rszcz daremnie tej smoły powierzch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eń wrazili więcej jak sto ha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: «Tam na dnie tańcuj sobie w k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ożesz skraść co, to chyba pod smoł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kucharz swoim trójzębem w naczy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tapia mięso, gdy na wierzch wypły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Oszukaj zgraję diabłów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yłkiem pół zgięty skryj się za tą sk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ój się o mnie, znam się z ich obra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ja w tym zgiełku byłem inną raz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ledwo przeszedł przez mostu upu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chodząc śmiałym krokiem pod most szó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ąg pogodnymi spoglądał oczy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jak huragan, jakby psiarnia ja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obcesem rzuca na żebra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żebrząc chleba u drzwi się zat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tany biegły ze dna skałozi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swe haki zwróciły ku ni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ódz mój wołał: «Stój, rodzie obrzyd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ierw nim na wasze weźmiecie mię wid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dź który do mnie, niechaj mnie wysł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się gniew wasz nieco udobruch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zahuczał grom jeden i dr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 krzyknęli straszliwymi wrzas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Idź sam do niego, Przeklęty Ogoni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szedł, drudzy stali nierucho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hodząc: «Jestem» rzekł «na twe usług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Czyżbyś mnie widział na tej skały zło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owym i całym, mimo wasze b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woli bożej i niebieskiej łask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ść mnie! Bo niebo chce na twoją trw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jednemu wskazywał tu drogę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te słowa mistrza rozdąs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lnie pycha zgięła się szat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 rąk mu widły upadły pod n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 do swoich: «Nie brać go na rog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ój wódz do mnie: «Ty, co między sk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isz w pół zgięty, nie chyłkiem, chodź śmiało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biegł do wodza jak więzień z swej ce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iabli wszyscy naprzód się pomknę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biegnących zdjął mnie przestrach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nie złamali warunków um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rżąc Kaprony zdała się zał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łaskę stokroć liczniejszego wr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się tuliłem do wodza moj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gesta, twarze wciąż mając na 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patrzało z oczu nic dobr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uścili haki; wtem jeden z natłok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hcecie?» rzekł, «ja go zadrasnę tym haki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goda, idź!» całym krzyknęli orsza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tan, co z mistrzem zagajał rozmo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razu zgłuszył ich pogróżki n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łając: «Cicho! cicho, Sowizrzal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rzekł do nas: «Dalej po tej ska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m iść nie radzę, most szósty w rui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gdy dalej tak pilno wam w dr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stromym brzegiem zawróćcie swe kr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jest do przejścia drugi most z op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źniej o godzin pięć jak w tej godzi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zora, o ile zapamiętać m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siąc dwusetny sześćdziesiąty szós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k się zakończył, gdy mostu upus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nęły w gruzy i drogę przerw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ę mych szatanów, ażeby patrz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kto nie wytknął głowy na powietr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cie więc z nimi, was ich moc nie zet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ch was żadna nie spotka przygo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am ja karność zalecam w pochodz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szym naczelnym będzie Jeżobro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Łapiduszo, Psiakrwi, Smoczypł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dź Ostrohaku, Łasy, Drapigrac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ami Zęboknur, Gniewożar ladac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iglarzu, bierz mi za pas kurzą n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przeprowadzić sforą, jak przy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pod most, który jeszcze cało sto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mistrzu,» rzekłem, «cóż się stanie z nam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żeli tylko sam dobrze znasz dr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tej piekielnej straży idźmy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ebie zwykły rozum nie opusz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j, jak strasznie zgrzytają zęb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em nam widocznie przegraża ta tłuszc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Dlaczego trwożysz się i o c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, jak chcą, pozwól, zębami kleko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ich grymasy zwykłe i swawo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mi, coś widział gorejących w smol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 na lewo przez kamienne zę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znak, że każdy ze swym wodzem zgod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ódz ich tyłem trąbił marsz pochod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Ciąg dalszy. Hulanka szatanów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jezdne na przeglądach r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k ich łamany, natarcie, odwr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w mieście Arezzo przed la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rabują podjazdowe cza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turniej, gdy na ostre go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kolej trąby, to dzwony gomo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sownie jakie hasła dają z wie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narodowych i obcych ryce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gdy trąba jazdę czy piechot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oruszała na tak dziką no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tak sprzeczne tony, tak nieczy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rzmiały razem na morzu,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sięć szatanów szło w krok nasz za k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, towarzystwo okropne zaist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w kościele jestem ze święty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ądzie z jurystą, w garkuchni z żarł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badałem to smolne jezior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ałą uwagą i tych, co w nim gor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grające delfiny przed bur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czą nad wody i majtkom źle wróż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iejednego grzbiet nagi grzesz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ulgi w bólu nad smolne powierzch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śnie, to na dno błyskawicą pierzch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o w stawie, przy ścieku poni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oda żab z wody swe głowy wyt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głowy sterczały grzesznik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żobroda gdy przyszedł, wespo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o do wrzącej rzucali się smo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myśląc teraz, czuję dresz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się spóźnił, nie dał nurka jesz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dzim żabę na cichym wód ło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ostaje jedna, kiedy druga t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apigraca stojąc przy nim z bl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haczył jego osmolone wło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brzeg jak wydrę dobył w okamgn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iałem wszystkich szatanów nazw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ybór diabli szedł na żywe gło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ami siebie zwali po im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zagrzmiał diabłów krzyk i wrzask straszli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am, Gniewożarze, twym hakiem grzesz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ągnij po grzbiecie i drzyj go na łyk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Mów, mistrzu, kto ten nieszczęśliw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 do niego zbliżył się i mó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kąd i kto jesteś?» On odrzekł wodzo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m się urodził w królestwie Nawar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tka do dworskiej oddała mnie służb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jciec mój strwonił fortunę i zdr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ej ledwo został kęs na życie wd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rótce mnie dworskie oślepiły bla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mny z króla Teobalda druż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yjomie pańskie frymarczyłem łas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grzech ten w smolne wrzucono mnie ża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ęboknur, który jak dzik wkoło py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kły zakrzywia, stojąc tuż przed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 jemu uczuć, jak kaleczy kł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ysz trafiła na koty nieu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Jeżobroda potężnie go ści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: «Odejdź, on nam nie uciecz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brócony do wodza, tak rzecz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ytaj go, jeśli co chcesz wiedzieć jesz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między nogi wziąłem go jak w klesz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mówi, nim go rezerwą na sztuk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ódz: «Mów, duchu, czy tu, w waszym ko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Łacinnik warzy się w tej smol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Niedawno rozstałem się z jed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z nim skrył się, zwyczajem powszedni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tych by haków zakryła mnie smo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Dość cierpliwości,» tu Ostrohak w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dłą jego zahaczył o ra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kość ramienną hak na druzgi łam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 Drapigraca schwycić go za n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a spojrzenie srogie dekur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szak dziewięciu uderzył na trw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ścichła trochę gawiedź rozjus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 znów ducha kalekiego pyt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jest ten, który ciebie rzucił w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przy brzegu twą postać zoczyl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odpowiedział: «Jest to mnich Gomi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ądca Gallury, urna zabruka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jąc w swym ręku wrogów swego p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ch puszcza, drugich do więzienia s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posób, że z niego wszyscy byli radz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u dał wolność, ale brał ich zło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am powiadał, i różną niecno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różnych urzędach brukał się wiek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mierny, był to szalbierz doskon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m często gwarzy Zanke z Lagodor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Sardyniji, choć im wargi go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syć się z sobą nagadać nie m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yj, ten drugi jak wytrzeszczył ślep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rzyta zębami i biciem wygra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ękam się, czy mi skóry nie wytrzep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ara, zły ptaku!» Tak stukał Figla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skrząc oczyma naczelnik szatan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śli chcesz widzieć Lombardów, Toskanów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mówił znowu cień rażony trwog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I ci, i owi przyjdą jak z rozkaz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ch w bok zejdzie orszak Ostroszp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ch mi ich zemsty; z miejsca niewzrusz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świsnę, siedmiu zjawi się do ra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nasze zwykłe hasło i nien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warów smolnych wytykamy głow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te słowa Psiakrew warknął pysk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! Czy słyszycie,» tak mówił z przycis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ą wymyślił złość ten nicdobr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mógł wskoczyć do waru smolneg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cień pełen figlów i wybieg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aiste,» odrzekł, «złość knuję bezkar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 moich braci przywabić do brzeg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ich na większe narazić męczar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Łapidusza nie stawił opo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 doń, mimo towarzyszów spor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śli w tę smołę przedsięwzięciem śm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oczysz, za tobą nie pogonię cw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nad tobą skrzydła me zawarcz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eg i wysokość niech będzie twą tar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 tylko widzieć i przekonać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od nas wszystkich chytrzejszy bies z cie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, czytelniku, poznasz figiel n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tani na bok odwrócili g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arczyk wnet się rzucił do wybie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rzystał z chwili, już stanął na brzeg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ednym skokiem skacząc w smolne w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nice diable wywrócił zamia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tani stali z zasmuconą min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ilem dostrzegł, między ich druży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 najsmutniejszy sprawca ich kłopot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ączym skrzydłem, myśląc, że go złap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leciał krzycząc: «Już cię mam w swej łap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remnie, piętna wstydu już nie zet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ch skorsze skrzydła miał od diabła l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skrył się w smołę, on wzleciał w powietr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zatujący jastrząb na kaczo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en nurkuje przed nim dnem jezio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ecz leci cały wściekły i znuż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sy, gdy stali towarzysze smut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iewny pogonił skrzydłem rozdąsan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iągle latał za drugim szata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ień, co zniknął, szukając z nim kłót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 oszust znikł wśród smolnej głęb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rzbiet towarzysza zatopił swe szp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Łapidusza, z czystej krwi Jastrzęb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sego wyzwał na oręż ten s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ba padli wśród kipiącej ja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rąca smoła rozjęła walcząc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am ich większa spotkała przygo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li podnieść piór do smoły lgnąc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rad z wypadku ich wódz Jeżobro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le czterech swoich, by krążąc brzeg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kok im na pomoc śpieszyli z hak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brzegiem jamę obiegłszy w półk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środek jamy haki wyciągnę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tując wpadłych do smolnej topie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ostawiłem zagrzęzłych w tej smo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VI. Obłudnicy: Kajfasz i inn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śmy w milczeniu i bez towarzy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a drugim, jak dwa mnichy z ce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iabli mi swoją kłótnią przypomnie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ajkę Ezopa o żabie i my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ie części mowy, *teraz* i *w tej chwili*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yle z sobą podobne być m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 ową bajką diabla bijat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agajali bitwę i kończy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 jednej myśli myśl druga wy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ch pierwszy drugą przeraził mię trwog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ałem sobie, ci diabli, zwiedz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zyczyny naszej i okalecz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ajem ranami i smolnym gorąc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e złą chęcią ich gniew się oż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lecą w trop nasz jak chart za zając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ch włos mój jeżył i ziębił mię mrow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jąc za się rzekłem: «Ledwo dy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nie, i siebie skryj, mistrzu, w zaci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ścianę skały, lękam się zawzięt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tanów na nas i ich szpon przeklętych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, już za nami szum ich skrzydeł słys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: «Gdybym szkłem był podszytym ołow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ędzej bym twego nie odbił obra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głąb twej duszy zajrzałem od raz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chwili myśli twoje nie spostrze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ednolice przez moje przebie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że z nas obu jedną wziąłem rad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a skała tak na dół się kł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o niej zstąpim na drugą arka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kniem rojonej przez ciebie pogo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swe zdanie wyrzekł mistrz koch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y spragnione nas dognać szat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rzmiał skrzydłami ich legijon czar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nie co prędzej w objęcia pory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atka w nocy, kiedy blask pożar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świeci w okna, z pościeli się z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wyta swe dziecko i w jednej koszu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hodząc bosa, w swój rąbek je tu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w dół ze skały, jak stoczona wst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liznął się grzbietem do drugiego kręg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jest tak szybki prąd wody u mł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ą na koło pędzi wąska ryn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n się stoczył, tuląc mnie jak sy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dotknąłem stopą dna otchł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nami stali na skale szata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 nich mało dbała moja tro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dając w zarząd im Opatrzność bo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g piąty, kres ich wskazała potę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nie śmieli w inne wkraczać krę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napotkałem nową trzodę lud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 barwione szły leniwym k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kały, mdlały z boleści i trud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ęboki kaptur zwisał nad ich 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zór kolońskich skrojony kaptur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pice zewnątrz lśnią od złotych sznur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ły ołów podszywa ciężą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Fryderyka kapica znajo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tych byłaby tak lekka jak sło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, zbyt na wieczność płaszczu mordują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lewo szliśmy z takimi duch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ąc jęków, cierpiąc nad ich łz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nieszczęśliwi ciężarem zgarbi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 tak leniwo i ślimaczym ruch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ciąż się z nowym spotykałem duch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: «Mój wodzu, może wśród tych ci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jacy sławni czynem lub imieniem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, nawiasem wskaż ich mi spojrzeni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, toskańskiej słysząc mowy brzm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krzyknął za mną: «Wstrzymajcie swe kr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, co tak szybko idziecie w tym ciem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zaś, co pytasz, możesz sam ode m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eć odpowiedź». I wódz mój bez zwł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ął i mówił: «Zaczekajmy chwi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ok z jego krokiem zgadzaj ile tyl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ok mój wstrzymałem i widzę dwa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ęć ich być ze mną zdradzało spojrze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zedłszy ciężkim od ciężaru kr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yły na mnie zezowatym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ąc, a potem tak mówiły z sob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n jest, zaiste, żyjącą osob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 wnoszę z ruchów jego gar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szła tędy para cieniów zmar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ż przywilej ich, w tym miejscu zwłasz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ść upoważnił bez ciężkiego płaszcz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do mnie: «Ty, co z gór twych szczyt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tąpiłeś w zbór nasz, smutnych hipokryt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jesteś? Nie gardź, odpowiedz mi, pros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Gdzie płyną pięknej Arny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życie wziąłem, spędziłem wiek mł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ałych Włoch może w najpiękniejszym mieś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hodzę tu z ciałem, jakie zawsze nosz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wy, którym odwilża jag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leść tak wielka, mówcie, kto jeste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blask szat waszych, co tak lśni źrenic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 nich mówił: «Te żółte kapi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ołowiane, ołów nas przyw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zypimy pod nim, jako skrzypi sza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swym ciężarem; powiem prawdę cał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Bolonii bracią wesołą nas zw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Loderyngo, jam jest Katala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sto nas twoje na urząd wezw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my byli pokoju stróż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śmy dbali o ten pokój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dczy Gardingo dymem i gruza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mówiłem: «O bracia, zła wasza…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amilczałem, bom spostrzegł w tej ska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złowiek leżał jak kloc suchej kł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krzyżowany pomiędzy trzy pa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gdy mnie zoczył, z pala zwiesił gło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lnym westchnieniem dmuchnął w miotłę b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atalano tak ciągnął rozmow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trz, ten przybity, to duch Kaif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którym cięży świętej krwi przekleńst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ryzeuszom wmówił, że nale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lud człowieka skazać na męczeńst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jak tu widzisz, w poprzek drogi l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czuł ciężar tych, co tędy id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m teść Ananiasz, wszyscy co z tej r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żydów byli ich nieszczęść nas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rani jedną karą i ohyd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amie, pod jednym tym łukiem arkad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Wirgili spojrzał z zadum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leżał człowiek sromotnie dept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całą wieczność tak ukrzyżowa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w te słowa rzekł do Katalan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y jaki otwór ma w prawo ta ści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my mogli wyjść z tych ciemnych doł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rzyzywając tych czarnych aniołów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odpowiedział: «Stąd jak na rzut 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iżej jak myślisz wznosi się op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d wielkiego kręgu nieprzerw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, przerzyna te ciemne otchła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u strzaskana, chyba wyłom t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ejdziesz gruzem kryjącym dno jam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 przez chwilę stał z spuszczoną gł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O, jakże zwiódł nas ten obrzyd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grzeszników rad bierze na widł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ęsto w Bolonii» mówił Katala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figlach diabła wiele mi baj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jcem go kłamstwa i oszustem zwan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enczas wódz mój odszedł wielkim k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warzą jak gniewu zaćmioną obłok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iłem duchy zgięte ciężar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drogimi stóp wodza ślad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ęg VIII. Tłumok I. Złodzieje. Fuccio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łońce w porze młodocianej r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nnym włosem po Wodniku br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oc już dniowi nie narzuca zmrok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ubieli ziemię zamróz ost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dając barwy swojej białej siost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rwa niedługo i chłód swój łagodz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śniak, któremu braknie suchej pa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wokoło bielące się bł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aca do domu, załamuje dł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ieszczęśliwy, co widmem się stras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wychodzi i pełen nadzi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weselszy świat po śnieżnej wi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hwyca laskę i na łąk ziel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bór wesołe swoje trzody żenie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mistrz mnie przeląkł po nie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widział jego zachmurzone cz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maść on przyłożył, gdzie b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d strzaskaną przyszliśmy arka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patrzał na mnie słodko i weso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u stóp góry; sam z sobą wszedł w rad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patrzywszy skałę z każdej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otwartymi pochwycił rami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pracę poczyna z bacz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ierw, co ma zrobić, rozważa myśl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n, podnosząc mnie na wierzch op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azywał palcem drugi głaz wys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: Trzymaj dłonie w pogotow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ejmij głaz ten, lecz wprzódy oczy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atruj pilno, czy twój ciężar strzym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ę wpatrzyłem, nie była to dr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tych, co noszą kapice z ołowi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a i wódz mój, tak lekki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śmy z głazów na głazy kroczy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krótsza ścieżka między sk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nie wiem, co by z mym wodzem się st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by pokonał trud, a w końcu trw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ko skały zwane Złe Tłum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hyło schodzą w zrąb studni głębok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a dolina, którą się przebie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ma wyniosłość, tam spadzistość brze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ńcuśmy doszli do progu op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głaz ostatni czołem prostopad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ół się powalił i w otchłań się rzuc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mi zabrakło oddechu na płu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iść nie mogłem dalej i usiad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 wady lenistwa wyzuj się w tej dobi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, «w puchu lub w pierzu kto le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mu do sławy za daleka drog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o na ziemi po krótkim przecho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wieńca sławy położy się w gr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tyle śladu zostawi po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dym w powietrzu, co bańka na wo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ń, wolą ducha trud pokonasz snad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w każdej walce tryumfator w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od ciężarem ciała nie upad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my do przejścia jeszcze dłuższe wsch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dosyć przebyć skał tych wysep na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ta uwaga doda ci odwag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łem z uczuciem rzeźwiącej ochł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iersi moje swobodniej dysz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: «Idź dalej, jam krzepki i śmiał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śmy, a głazy przed nami, pod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raz wyższymi sterczały garb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dłem bez przerwy gwarząc to i 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cując wolę z słabymi sił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drugiej fosy głos przemówił sło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ówił, nie wiem, choć byłem na szczy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kady mostu, co w poprzek otchła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lepiać swe łuki zawisła tam na 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mówiącego zdradzał gniew nieskr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wzrok w dół spuścił, ale żywe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na nie dościgło przez ciemność głębo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!» tak rzekłem po chwili niedług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rzechodźmy most ten, zstępujmy w krąg dru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tąd ja słyszę, a nic nie rozum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, nic jednak rozpoznać nie umi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Zadosyć słusznemu życz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rzystoi, odpowiem w milczeni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net przeszliśmy łuk mostu ten s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przytyka aż do ósmej tam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ujrzałem cały otwór j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no jej zapełnia żmija, wąż, gadz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spomnę, jeszcze krew się we mnie ści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bijskie piaski nad brzegiem swych sto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rodzą tyle płazów, hyder, smo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aj ponad Morzem Czerwonym nie r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e zabójczych pomorów i jad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te obrzydłe mnóstwa wężów, gad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lękły, nagi oddział potępieńc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 bez nadziei ujścia ich pogo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ęce ich na tył związane węż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jąc się, węże w kształt ruchomych wieńc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dły ich nerki ogonem, głow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ch nieszczęśliwych jeden przerwał cisz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ągłym krzykiem, kąsany od żm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ejscu, gdzie ramię przytyka do szy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kt tak szybko O lub J nie pi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n się ogniem zajął w okamgn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proch się cały rozsypał w płom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och, co płomię zgryzło i rozw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brał się w siebie i spoił się w cia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Feniks kona, jak bają po św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odradza co piąte stul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rmi się w życiu nie ziarnem, rośli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onią, łzami, co z kadzideł płyn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rry i nardu na palmie wysok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s pogrzebowy przed zgonem ukł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ogniu z dymem wzlatuje w obł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złowiek, który sam nie wie, jak 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urcz chorobny, czy przez moc szat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staje, wodzi wokoło oc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wi go boleść, mdłość tak niespodzian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grzesznik wstał z prochu przed n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, jak surowa sprawiedliwość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emsta jego tak straszna i srog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, kto on jest, zapytał grzesz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odpowiedział: «Widzisz Toskańcz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adłem w tę jamę, jeszcze nie ma r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życiu zwierzęcym całą rozkosz czu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e człowiekiem, byłem istnym mu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ię jest moje Fucci, a Pistoj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 to godna mnie jaskinia moj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do wodza: «Niech nie rusza kroku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ytaj, w tę jamę wtrącono go za c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łem go, był on krewki i ladac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sznik to słysząc, nie unikał wz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ił się do mnie z twarzą obojęt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tórej smutne wstyd wycisnął pięt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 takiej mię nędzy» duch przemówił p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idząc, o! większym nabawiasz kłop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gdym się z moim rozstawał żywo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dość uczynić twojej chęci m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adłem kościelne sprzęty i ozdob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nę zwalając na drugą osob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przód nim wyjdziesz z tych piekielnych c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nie patrzał rad na me katu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j ucho na głos nowej wieści moj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rnych jak miotłą wymiotą z Pi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i obyczaj Florencyja zmie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linę Magry Mars dymem zachmu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go obłoków zstąpi silna bu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ał swój wywrze na piceńskie bło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hmur błyskawicą zamigocą b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lczący muszą broń na ziemię rzuc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zystkich *białych* huragan pochł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nowiną chciałem się zasmucić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VII. Ciąg dalszy: Przemian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rzekłszy, złodziej podniósł pięści 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ażdej sterczała figa jak gwint w śru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rzyczał bluźniąc: «Boże, przyjm to sobi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wąż, i za to odtąd wężów lub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snął za szyję bluźniercę, oszus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rzekł: «Więcej nie zbluźnią twe us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ramiona w węzły i pierśc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emu związał i gryzł jego r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tał, jak gdyby skamieniały w mę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stojo! Zatlij żagwie w oka mgn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l sama siebie i zniknij w pło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złym tak lubi płużyć twe nas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piekła czarnymi kręg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takiej pychy nie był wobec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et bluźnierca, co legł pod Teb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dziej zmykając, nie przemówił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 za złodziejem Centaur, pogoń 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cząc: «Gdzie pyszny? Krótka jego drog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ątpię, czy tyle jest gadów w Marem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tam wężów krzyż dźwigał Centau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się poczyna człowiecza figu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jego barkach z rozpiętymi skrzyd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chając ogniem, siedział smok obrzyd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się doń zbliżał, trząsł żary na ziem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rzekł: «To Kakus w Centaura posta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go przyczyny awentyńskie sk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się krwawą posoką zbruka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się oddzielił od reszty swej bra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ak wilk chytrze pasterzy nap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siednie trzody rad po nocach kr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dożył końca, złe broił niedłu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 razy ciął go Herkules maczu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tych cięć nie czuł i dziesiątej częś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Centaur zniknął, gdy mistrz ciągnął mow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pod nami jakieś duchy now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y samotrzeć, a każdy był nag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a i mojej uszliby uwa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rzyk ich dziko w uszach nam zachrzęś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wy jesteście?» Mistrz z zapałem żyw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y, mowę przerwał w oka mgn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ich nie znałem, lecz trafem szczęśliw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drugiego nazwał po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rzekł: «Cianfa, gdzieżeś? Ja tu jest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wagę mistrza chcąc zaostrzyć ges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nos od brody przytknąłem mój palec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z pół wiarą będziesz, czytelni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ł, co powiem, tych dziwów bez li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c w tym dziwnego, bo wyznam ci szcz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, com to widział, sam zaledwo wierz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na te duchy oczy me ob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ąż sześcionożny, potworny padalec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zodu jednemu aż na piersi wskocz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nim cały sam sobą zawis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net mu średnimi łapami brzuch ścis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nie jak uścisk na barki zarzu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yzł mu policzki i we krwi pysk broc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, gdy tylne łapy uda gniot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nogi wśliznął się ogo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wzdłuż krzyża wodził przez pacier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bluszcz silniej ramieniem zielon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plótł się z drzewem, jak z nim ten gad-zwi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ie te istoty tak razem się splot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stopiły z sobą dwa stwo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osk przygrzany gorącem pło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arwy swoje pospołu zmiesza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apier, upał gdy czuje pożar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ęca się w zwoje, jeszcze nie jest czar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brunatny, ale już nie bi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j drudzy patrząc, z podziwu krzyknę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 ty zmieniony, spojrzyj, o Agnel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 w dwóch, ni jeden!» Już ich obie gł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y się jedną, patrzącym się zd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gad i człowiek tworzył jedno cia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czterech ramion dwa tylko zosta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uch, tułów cały, lędźwie i gol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yły widok cudacki i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 potworne było przemienie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kształt przyrodny tak przeobraż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wiejąc się krokiem w te i owe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szedł leniwo, niestety, po czas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jaszczurka, w skwarny dzień lipc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rzak przemienia, pełna zwinnych ruch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cząc przez drogę błyskawicą zda si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ała żmija jednemu z dwóch duch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brzuch skoczyła, świecąc na pół czar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ł modrą skórą, jakby pieprzu ziar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tę część ciała żądłem go uja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w żywocie człowiek swej mac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wyjdzie na świat, pierwszy pokarm b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jak długa pod nogi mu pad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niony żądłem żmii niżej żeb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lczeniu na nią spoglądał i zie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go senność dręczyła lub feb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yli na się, dymem na przemi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chając ciągle, ta z pyska, ten z r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milczy Lukan z pieśnią, gdzie opiew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on pośród gadów Sabella, Nazy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ie zazdroszczę przemianie Owi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dmusa w smoka, Aretuzy w strumień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miano moja, te obie zarumień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óch natur wobec siebie, których c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towe było zmienić treść swą c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 człekiem gad się przeobrażał s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ad szczepał ogon swój na dwie odn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ch potężnie ścisnął obie n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ich złączenia nie dojrzałbyś ślad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kolej ogon rozszczepiony ga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bierał kształty wzięte od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z siebie ciało, a ten łuskę zwle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ęce człowieka kryły się w podpa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ad krótkie nogi nad zdziwienie na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zodu przedłużał, w miarę jak skróc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ęka grzesznika wchodziła w rami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lotąc się razem tylne nogi żmi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yły członek, jaki człowiek kry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u grzesznika przyjął kształt dwunoż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 z ran ich dym buchając róż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zemian kształty ich krył barwą n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puszczał włosy, tam łuskę wężow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padł, ów powstał z podniesioną gł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ziko na się patrzący zbrodnia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czach swych swoje zamieniali twarz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cy twarz swą zaokrąglał z py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lekał ciałem, dwoje uszu try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łaskich policzków, z zbytniej reszty c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 tył nie schodząc tam się zatrzym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s ostry lepił i wargi wydym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się czołgał, pysk naprzód wysu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ślimak rogi, skrył uszy do g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ęzyk człowieka skory do rozm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adł się w widły z jednego kawa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ąż skrył swój język i dym się zatrzym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biegła sycząc dusza w gad zmien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coś mówił i z góry nań plu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gadu nowe wyciągnął ram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Buoso, teraz gadu c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ołgaj się tutaj, jak się ja czołgał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 siódmej jamie natura z natur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niały kształt swój; kto to czytać ra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wzgląd na nowość niechaj mi wyba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kreśliło niemistrzowskie piór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z trwogi w oczach było mi aż ciem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den z tych duchów nie skrył się przede mn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rzech jeden tylko, Pucio Scianca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niezmienionym: ten, co zbiegł przed chwil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Kawalkante, nad którego stra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mo woli płaczesz, o Gawill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VIII. Źli doradcy: Ulisses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sz się, Florencjo! Twe skrzydła olbrzy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ląd i morze szeleszczą w tej d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et do piekła zaniosły twe im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ęgu złodziei, daj wiarę zaklęc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ywateli twych znalazłem pięc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o mnie wstydem rumieni i t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, nie robi wielkiego zaszczy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o ranu, w marzeniach przedświ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rzących sny są prawdziwsze niekie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rótce się dowiesz, co ci życzy Pra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ieszczęście już cię nawiedz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ć musiało, nie przed czasem by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 czas im dalej zajdzie moje la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mi będą ciężyć twoje bied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szedł i tymi szczeblami, co sk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schodzili, dla nas wykow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raca, ciągnąc mnie za swoją n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samotną pośród głazów dr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pa się plącząc, między skał osę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tępowała za pomocą rę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zasmucił i jeszcze się smuc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ile razy pamięć moją zwróc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ziwne, co tam widziałem, przedmi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ściągam silniej wodze mego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swej nie stracił przewodniczki cno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 mi gwiazda rai światłem błog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bądź dobro, nie chcę być mu wrog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porze roku, gdy więcej pal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swą najdłużej nam odkrywa sł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śniak na wzgórku wczasując przed no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omar brzęczy, a zamilknie m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 w dolinie robaczki błyszcz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ciemnych liściach winnicy migoc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a widziałem na dnie ósmej j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óstwo płomyków patrząc z wierzchu ta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ów pomszczony za się przez niedźwie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lekkomyślną niewiarę gaw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ognisty rydwan Elij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aprząg wichru w niebo go u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oczyma lekki płomyk trop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jak obłok w powietrzu roztopi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 dnie jamy każdy kształt płomy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szał się, kryjąc w swym wnętrzu grzesz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ostu uwięzłem cały w tym wid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bym ręką nie chwycił się gła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chnięty w otchłań upadłbym do raz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widząc moje wytężenie w 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: «Tu duch każdy żyć w ogniu skaz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dzi płomieniem jak suknią odzia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em: «Mistrzu, z twego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o, co widzę, pada jasność n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z tylu ogni migających w zmierz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to płomień, co rozdzielon z wierz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ze stosu na dwie strony wio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tórym z bratem swym Eteokl płonął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: «Dyjomeda duch i Ulisses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arę wspólnej ich zdrady po zgo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ednym płomieniu nierozdzielnie pło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płaczą sławnej zasadzki trojańsk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j nam wyszedł piękny szczep rzymiańs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za łzy cierpią córki Likome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 swoim żalu ukoić się nie 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arła skarży jeszcze Achilles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nim pokutę cierpią i kar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uwiezione Palladium kryjom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! jeśli mogą przemówić z pło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ci ta prośba za tysiąc próśb st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wól mi czekać, nim dwoiste płom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liży się do nas, wszak po tośmy przysz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z jaką żądzą ku niemu się chylę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Rad spełnię chwalebne życ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rzymaj język na wodzy milczen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mówić będę, odgadłem twe myś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ci grzesznicy w uprzedzeniu dzi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, jak Grecy, wzgardzą twym językiem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łomień do nas zbliżył się, mistrz chwil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iejsce k'temu wybrawszy stosow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ch słowach usta otworzył wymown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, w jednym ogniu jak dwóch w jednym c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, jeśli miła wam mało czy w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sana, wielka moja pieśń na świec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ójcie, niech jeden z was powie po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umarł, trudy skończywszy wędrown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rożytnego wierzchołek ogni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czął się ruszać, o dziw niepojęt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umiąc jak płomień wiatrami rozdę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erzch zwężony w kształcie obeli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i sam wodząc, jak język got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mówić słowo, zabrzmiał tymi sł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ym zbiegł od Cyrcy, jej więzień niestet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yspy, skąd blisko do miasta Kaje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ani słodycz pocałunków s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 stary ojciec, tęskniąca rodz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wzajemna czułej Penelop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ły wstrzymać wędrownika stop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em świat poznać i zwyczaje lud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powiedzieć dzieje jego cud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brawszy szczupłą, lecz wierną druży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ełne morze w jednej łodzi płyn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y, co brzegi marokańskie liż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po hiszpański półwysep, ostr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ich patrzy w morskie wód zwiercia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ódź białoskrzydła obleciała chyż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mnie i moich wiek nachylił dł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wpłynęli do morskiego gar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toi wbity słup jeden i dr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ostrzegał znak herkules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u, tutaj kres twojej żeglug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awo rzuciłem Sewilli wybrze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lewo Septy mauretańskiej wie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O bracia! rzekłem, po tylu przygoda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amy kotew na zachodnich woda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ięc użyjmy tej reszty żyw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dźmy, wszak krótkim tu każdy z nas gońc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niemieszkalny tam dalej za słońc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cie, skąd człowiek swój początek bierz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nie stworzony, aby żył jak zw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el jego trudów nauka i cn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ą mową, jakbym połechtał ost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grzani dalszą puszczają się d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morze szerzej roztacza wód ł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ódź ku wschodowi tyłem obróc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lewo zwraca tor zuchwałej j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zydłami wioseł jak ptak upierzo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rugiej półkuli wszystkie nocne gwiaz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ły na nas, gdy z pierwszej półsen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ając oczy mrużyły promien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ężyc pięć razy swe oblicze zmien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ienił od czasu, jakeśmy pływa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tej bezbrzeżnej oceanu fa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nam się góra pokazała w d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ielkiej żywe nie widziało 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ś naszą radość wypełnia szer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a radością w ślad rozpacz przychodz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ywa się burza od nowego lą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derza wichrem w sam przód naszej ł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razy wirem okręca ją prą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zwartym… snadź tak chciały sądy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zumem nad nami zamknęło się morz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VIII. Ciąg dalszy. Gwido z Montefeltro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mień prostując ostrze i milczą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chodził od nas jak szermierz od me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przyzwoleniem słodkiego poe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to, widzę, drugi płomień k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woje ostrze zwrócił moj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em, co szumiał zeń z trzaskiem i syk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ycylijski byk żarem zieją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 raz pierwszy, i słusznie za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yknął swojego budownika krzy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ryczał jękiem nieszczęśliw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palono w jego wnętrzu żywy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ciało z miedzi, niejeden w złudz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ał, że wiercą bóle rzeczywist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amkniętego ducha głos w płom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jąc ujścia trzask ognia uda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przez ostrze utorował dr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 mu ruch, jaki jemu język da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ałem, w takie zamienił się sło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, co lombardzką przemówiłeś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: Idź, dłużej pytać cię nie m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przyszedłem za późno, nie w po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, nie odmawiaj, racz pomówić ze mną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sz, że mówię, a jednak ja gor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, jeśli schodzisz w naszą otchłań ciem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łodkiej i pięknej Latynów kra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j tu czynię pokutę za w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kawość ziomka przez litość uspokó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w Romaniji wojna jest czy pokój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a z latyńskiej matki życie wzią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órach pomiędzy Tybrem a Urbin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łem jeszcze z pochylonym cz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strz mnie trącił i rzekł: «Mów z Latynem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jąc odpowiedź już gotową w myś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zwłoki rzekłem: «Duchu, któż okreś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est Romania twoja niespokoj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odszedł, jawna nie wrzała w niej woj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ąd po staremu tyrański w Rawen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zeł z Polenty wziął ją w dziób swój or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krył Cerwię sąsiednią skrzydł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oką Franków zbroczony kraj For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zielonego lwa leży szpon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ytan z Werukio, on i jego szczen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ogą śmiało Montagna zadław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ądzą w Rimini, tam jest ich sied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uż przywykli swoje zęby krwawi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em Faency rządzi starożyt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w w gnieździe białym na tarczy błękit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knący ciągłej w stronnictwach odmi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y osiadłe nad rzeką Sawij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jako gród ich zbudow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górą a doliny szy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niewolą a wolnością żyj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kto jesteś? Mów, o, nie bądź tward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ględność umieją szanować Lombar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mówiącemu odpowiedz nawzaj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mień sczerwieniał trochę swym zwycza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ch zaostrzony tam i sam ob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chnął i wśród iskier te słowa wyrzuci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ybym ja mniemał, że tu z gościem gada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 ziemię stąd wróci szczęś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mień mój wnet by nieruchomym zost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śli prawdę mówią, że nikt ży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j się otchłani piekieł nie wydost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ło się troszcząc o wstyd, odpowiada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żołnierzem, byłem franciszka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orąc sznur, w moją poprawę wierzy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głbym stanąć bez grzechu przed Pan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m skuszony był przez Arcymni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rzech dawny jego wtrąciła mnie py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 i dlaczego, i przez co zgrzeszy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nosił ciało i kość wzięte z mat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iegłość głównym była moim rys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zynów mnie zwać by nie lwem, raczej lis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krętów moich znajdziesz żywe świad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w sztuce zdrady, zdradami moj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em się głośnym aż do krańców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dożyłem sędziwego wie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każdy człowiek u dni swoich ście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zwija żagiel, zbiera liny stat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przód lubiłem, zbrzydło mi w ostat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utowałem za klasztorną kra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ąc na moje upłynione la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em się cieszył, że do nieba zdążę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ryzeuszów nowych pan i książ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miał ciągłą wojną, siedząc w Latera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araceny, żydzi, nie pog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ogami jego byli chrześcij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den z nich rogów księżyca nie zni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ziemi pogan nikt nie utkwił krzy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w sobie zniżył wielkie namiestnic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kalał ślubów zakonnych dziewic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nur mój miał za nic, który w ow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wychudzał tych, co go nos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k Konstantyn, gdy go trąd kale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zwał Sylwestra, by z trądu ule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n mnie wezwał; leczyłem, mnich li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cykapłana od gorączki pych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ytał o radę, jam stał zasrom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mówił do mnie, jakby był pij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odał: »Z góry rozgrzeszam cię z w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ucz, jak zburzyć mury Palestri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wiesz, kto niebo otwiera, zam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sz, że dwa klucze są w ręku klucz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ój poprzednik nie znał ich użycia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 dowody niełatwe do zbic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uderzyły; wszedłem w radę z gł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lepiej mówić jak zostać nie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em: »Jeśli gładzisz, ojcze św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 w mojej myśli tej chwili pocz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, ja radzę ze szczerością cał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e obiecuj, a dotrzymaj m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ziesz zwycięzcą na twojej stolicy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m umierał, w chwili mego zgo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ywał mnie patron mojego zako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tem cherubin przyszedł czarnol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 do niego: »Zakonny patro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sz mi krzywdę, ja praw moich bron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być powinien w potępieńców gr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u z ust wyszła taka rada dz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ja za czub rad trzymam grzeszni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ust bez skruchy to niepodobieństw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 niepodobna, godna mego śmi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em chcieć grzechu i żałować grzech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 ten potępia samo przeciwieństwo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Jak szalałem obłąkaniem dz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n mnie porwał i zawołał z krzyk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Możeś nie myślał, że byłem loikiem?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d Minosem stawiać mnie sam znik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ędzia ten ogon skręcił z osiem r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go ugryzł, a wściekły z obra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Oblec go w ogień wiekuisty!«, krzyk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grzech ten w jamę wrzucony na mę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szę, jak widzisz ognistą sukienk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rzekłszy, odszedł płomień potęp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ęcąc, miotając swój wierzch zaostrz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i wódz szliśmy na arkadę t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którą cierpią karę na dnie j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, co sumienie na bliźniego szkod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li obciążyć, wzbudzając niezgod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IX. Siejący niezgodę. Mahomet i Bertran de Born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et od więzów rymu w wolnej m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, dwa rzecz jedną mówiąc, kto op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ny, krew całą, jaka tam się lej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 języka, co by wydał w sł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nad czym umysł tylko się dum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zarazem zebrać w jedn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ch poległych Rzymian pod Kan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ych fortunę przełamać odwa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dzieląc łupy zwycięska Karta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sze Liwiusz, który się nie m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ymskie pierścienie mierzyła korc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ych, co walcząc przeciw Guiskar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li po cięciach, jak stal jego twar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ych, co kości jeszcze dziś zbier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Kaperano i Taglijakozz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Konradyna, dziwo niepojęt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broni podstęp pokonał Alard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te członki skłute lub odcię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ych mniejszą raziłyby zgro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traszny widok tej dziewiątej ja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ziurawej kadzi mniej wina wycie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krwi ciekło z rozciętego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amej brody aż poniżej brzuch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olan drgające zwisały jeli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serce, część wnętrza okry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iła oczy czerwonością na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m jego oglądał z uwa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, rękoma pierś rozdarł i rzecz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trz, ja, Mahomed, jak siebie kaleczę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e mną Ali cały we łzach k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mu po czaszkę jedna rana bro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tan tu stoi i z naszej grom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ego bierze na ostrze swej szpad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ończym obrót swej bolesnej d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choć najszersza zamyka się r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stajem przed mieczem szat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y, kto jesteś, co stoisz bez trwog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niedługo skoczysz z tej wyży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ciebie strącą twoje własne win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n nieumarły, nie lżyj go bezkar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nie na męki wstąpił w wasze p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aby wszystkie tu poznał męczar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arły żywego, po nowej mu drod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całe piekło z wyższej woli wod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rzekł i dodał: «Prawdzie nie skłamał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a dnie jamy wszyscy potępie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ęli, patrzą na mnie gronem c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ominając z podziwu o mę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ak ujrzysz słońce, powiedz Dulcyn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u prędko zstąpić nieoch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skupi żywność, śniegiem się oto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ak ci mówię, bez śniegu i gł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arczyk w górach niełatwo go złow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 podniesioną stopą do poch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ahometa mówił, potem nog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łuż prostując poszedł w swoją dr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drugi z krtanią przebitą, kal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osem rozciętym pod same powi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jednym uchem od lewego 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ął, z nim całe wstrzymało się gron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patrząc na mnie z twarzą zadziwi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orzył gębę jak jamę czerw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broczyła świeża krwi pos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Schodzący tu gościu bez w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ie ludzi wielkie podobieńs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ciebie pomiędzy Laty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pomnij sobie Piotra z Medicy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z Wercelli smugiem do Markab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trzeż ode mnie dwóch najlepszych z F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dziolello i Gwido ich mi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espodziane czeka ich męczeńst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mysł proroczy widzi tu niesłab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zucą ich w morze w porcie Katoli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od Majorki do Cypru zat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eptun nie widział nigdy takiej zbrod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wciąż koczują greckie rozbójni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ajca rządzący, chociaż jedno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ajem, którego duch, co za mną k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chciałby nigdy widzieć w żyw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osi ich w gości, zdradzi najniegod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m ich uwolni od ślubów ofia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w wiejącym wiatrom od Foka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Gdy chcesz,» odrzekłem, «abym tam wys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 o tobie w twoim ziemskim raj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ten nieszczęsny, wskaż mi go na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mu było tak gorzko w tym kraju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towarzysza duch wyciągnął rę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oścież jemu otwierając szczę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czał: «Patrz teraz, to on, lecz nie mó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myśl wątpiącą uśpił Cezar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ierdząc, że zawsze niebezpiecznie czek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r dojrzały do czynu odwlekać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że przeraził mnie wrażeniem dz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woim w krtani uciętym języ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Kurion niegdyś tak zuchwały w m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drugi obie miał ucięte r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mroku wywijał tępymi rami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wią, co z nich ciekła, cały oczern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krzyknął, krzyk ten aż mi szumiał w głow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rzypomnij Moskę, przebóg, ja to rzek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Koniec koroną powinien być czynów!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ch słów urosły kłótnie florentynów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I śmierć twej całej rodziny!» dod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wtenczas z bólu łypiąc okiem wściek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szedł jak gdyby już oszalał w mę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wciąż na trzodę piekielną patrzał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o widziałem, czego bez dow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śmiałbym w pieśni opowiadać m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dobry nasz świadek, sum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pod zbroją nam czystości sw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 umacnia, zagłusza zwątp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wierzcie na słowo poe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łów bez głowy, jako inne c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dł równie dobrze sporym krokiem ch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ręku trzymał swą uciętą głow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wa na włosach na obraz latar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szona, z gestem bolesnym męczar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jąc na nas, mówiła: Niestet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łów przejrzysty jak szkło kryształow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stał się lampą i razem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oje ich w jednym, jeden w dwojgu by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to widmo było rzeczyw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n nasz i mściciel wie o tym zaist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łów podszedłszy pod szyję most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ósł w górę rękę z całą swoją gł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do nas przybliżyć swe sł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tak brzmiało: «Gościu nieumar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jakie męki na mnie się wywar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czy jest większa od mojej tortur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mną zająć chcesz ciekawość czy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ja byłem Bertrandem z Bornij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em złe rady młodemu król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ątrzyłem syna przeciwko ojco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Architofel nie gorszym się wy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Absalona jątrzył na Dawi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o żem dzielił, co łączy natu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dzę tu, przebóg, jak bezgłowa mar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łusznie, jaka zbrodnia, taka kar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I. Tłumok X. Fałszerze. Alchemiśc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maitymi tłum ludu ran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oje oczy upoił w tej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agnął spocząć i trzeźwić je łz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o tak spoglądasz?» przemówił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emu tak pilno patrzą twe powie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łum tych cieniów tak smutnie kalek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ś nie robił przy drugich tłumokach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hcesz policzyć, duchów tu jest i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yśl; ta jama wykuta w opoka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 w swym obwodzie dwadzieścia dwie mi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ężyc już zaszedł pod nasze podnó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dość krótki (szanuj lot chwil czynnych,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dozwolony do pielgrzymki twoj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masz widzieć wiele rzeczy in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ych może myśl twa ani ro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em: «Gdybyś spojrzeć racz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owód, co tu wzrok mój tak zaha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żej mi patrzeć pozwoliłbyś moż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szedł, ja za nim z wolna sunąc n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dałem jeszcze, wciąż mówić ochoc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am, skąd utkwione odjąłem m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amie, co w skał tych zapadła krawę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ę, swej winy płacze duch mój krew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tam jego kosztuje tak drogo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odpowiedział: «Hamuj pociąg rzew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żej tym duchem nie rozrzewniaj myś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rz o czym innym, gdzie on jest, niech bę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jego w chwili, gdyśmy przysz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łuk mostowy, on cię zauważ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azywał, żywo palcem ci pograż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ałem, jak nań jeden duch przeklęt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eri del Bello, po imieniu krzyk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yś był hrabią z Hetfortu zaj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o miejsce wtedy spojrzałeś, gdy znikną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Śmierć jego, której wstyd podzi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w nasza, od nas wygląda mściciel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, myślę, z uczuciem pogar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ówiąc do mnie, odszedł duch ten har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go w mej duszy jeszcze droższym czy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ówiąc szliśmy do pierwszej przyst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mógłbym widzieć dno innej otchł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być mogło świetlej w tej jaski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już od mostu stał o kilka kro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był ostatni klasztor Złych Tłumo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ki boleści, co w mej czułej du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ich było, razem się zmieni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żelazne strzały, tak serce ran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, że rękoma zatykałem u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esiącu sierpniu społem tłum zebr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rych z Maremmy i Waldikij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o w sardyńskich szpitalach się mi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by nam chyba obraz tych bol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my buchały podobne wyzie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i dysze zgangreniałe c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wróciliśmy krok nasz na brzeg le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się długo jedną ciągnie skał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 w otchłań, gdzie na dnie jej łoż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rze fałszerzy sprawiedliwość bo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ógł smutniejszy być widok w Eg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tysiącami chory lud wymier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ór zwierzęta i płazy pożer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, jeśli wierzyć na poetów sł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sienia mrówek wylęgły na no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ją zaludnił, zwany Mirmid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dok duchów w tej ciemnej dol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stos trupów bezładnie zrzuc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brzuchem cały do ziemi przy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Ów głowę skłonił na ramię sąs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na czworakach pełzają jak g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zliśmy milcząc jako dwa nie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ąc, patrząc na chore grom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zdolne dźwigać bezwładne tu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óch wzajem na się opartych siedz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upy im całe cętkowały cia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grzebłem żywo pociąga stajen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przyjściem pana, choć ziewa półse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i po strupach paznokciami wo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co bolesne swe świerzby łago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wko którym już nie było środ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od kucharskim nożem pstrąg lub płot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ce łuskami, tak strupów kaw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d ich paznokci jak łuska leci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, co jak garbarz przez smutną konieczność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wódz mój, «skórę chropawą pryszcz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prawiasz, gładząc paznokcia ostr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czy się spotkam tutaj z Latynam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y twój paznokć nie stępiał przez wieczność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utaj w nas obu dwóch Latynów witasz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jeden z płaczem, «ktoś ty, co nas pytasz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 tak mówił: «Jestem duch i o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ę tu razem z żyjącą isto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całe piekło poznał chodząc ze m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cienie łamiąc podporę wzaj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drżeniem ku mnie zwrócili się ob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ieść tę wszyscy zerwali się spo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rzekł: «Mów teraz, co ci się podob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z przyzwolenia tak mówić zaczą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ch pamięć o was czas, co wszystko gła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rzesi od wschodu słońca do zachod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wy jesteście, z jakiego nar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śród mąk takich wam tu serce ra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e mną z chęcią otworzyć się szczerą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rzekł: «Arezzo jest moja kra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zał mnie spalić z Syjeny Albe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tu inna wtrąciła mnie wi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awdzie z nim mówiąc napomknąłem żar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e mnie dzielny powietrzny latawiec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człowiek małej głowy a ciekawiec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, abym odkrył sztuki tajemnic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że nie byłem Dedalem w prakty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łonąłem za to, żem kumał się z czar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że był ze mnie alchemik imie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nos niemylny w sędziego pojęc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rącił mnie w Tłumok ostatni z dziesięci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prócz Francuzów,» mówiłem po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ięcej próżnego narodu na świe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 zaiste jako lud z Syje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to słysząc, drugi trędowa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: «Z nich pierwszym wyjątkiem jest Strik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wydawał pieniądz przyzwoi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wonił kapitał, gdy brakło intra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m Nikolo, co pierwszy uży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ytkowne odkrył wonnego goźdz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bym wyłączyć inne pasibra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ch Asciano winnicę boga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 las przejadł i Abbaglia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wiódł, że jemu w głowie niepstrokat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iżbyś wiedział, kto twoim wykrzyko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wtór trzyma przeciw sieneńczyko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ieruj twe oczy do mojej fig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twej pamięci rysy me odżyj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za pomocą alchemiji zło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fałszowałem, jam cień Kapokij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sz przypomnieć, że byłem niecno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rzy tym małpą wyborną z natu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Ciąg dalszy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a Semelę gorączką obra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nona wrzała przeciw krwi tebańsk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ędzając na nich gniew po wiele r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swą żonę Atamas szatańs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hodzącą w progi z dwojgiem małych dz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knął jak wściekły: «Rozciągajmy s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wica z lwiątkami w ich przeguby wle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edno dziecko, Learkiem nazwa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wał i cisnął o twardą skał ścia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atka, myśl tę snadź rozpacz natchn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rugim ciężarem swoim utonę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Fortuna twarz swą odwróci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wielkich Trojan, tak że jedn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łem królestwo i króla strac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ekuba smutna, niewolnica cho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ąc nad ciałem swego Polido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es szalona w swej boleści w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oleść wszystkie jej zmysły zmąci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Tebanie i Trojanie wściek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tyle zwierząt i ludzi wysiek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astwili się z okrucieństwem tak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cienie nagie biegły jednym szla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yząc się w biegu, jak wieprz wszystkim w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a się, gdy z swej zagrody wysk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 nich, biegnąc, wpadł na Kapoki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ark jemu pięścią grzmotnął ponad uch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lił, po ziemi ciągnął go za szy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acując drogę Kapokija brzuch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riffolino, z przestrachu wielki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żąc, mówił do mnie: «To duch Jana Sk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szystkich dręczy ten szaleniec dzik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eśli ten drugi duch cię nie uszczyk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ębem lub szponą,» wołałem do ni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wiedz mi wprzódy, kto on jest, nim znik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To Myrry starożytnej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do ojca czuła upał ży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wko prawu miłości uczciw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gnąc grzech ukryć w kryjomym niewsty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jca pod cudzą postacią spok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jak duch, który oto idz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ęcony zyskiem końskich stad król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bieg zaiste cudacki i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st Donata w łóżko się położ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łamał testament i znów z grobu oży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nikli z oczu mych ci dwaj okrut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net odwróciłem ciekawe spoj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eć na inne tam leżące c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cień byłby podobny do lut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miał otwór jego brzuch obrzyd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ejscu, skąd ciało rozdziela się w wid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chlina wodna w jego ciele 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ieniając kształty przez wilgoci cho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arte usta zwiesiła do b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suchotnik, gdy pragnieniem gor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, których wita z podziwem ta jama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mówił, «patrzcie na mistrza Adam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om zapragnął, żyjąc wszystko m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, niestety, pragnę kropli w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łe strumyki, co żywią nurt Ar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ynąc z pagórków zielonych Kasen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zeźwiącą treścią, przejrzyste aż do 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ną tam oczy tu z wieczności czarn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ich obrazu marzone pon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mnie trawią jak puchlina wod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Sprawiedliwość z swoim sądem w zg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samym miejscem, gdziem grzeszył, mnie b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więcej westchnień wydostać z grzesz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jest Romena, gdziem oprócz psot wi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łszował pieniądz z popiersiem Chrzcici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o spalono żywcem fałszow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bym spotkał tu duchy Gwid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Aleksandra, i obu ich br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bym tego nie mieniał wid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Fontebrandę, co stoi w mym 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jeden pono tu zstąpił ze świ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wieść do mnie doszła nieskaż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ust innych cieniów; ale co mi po 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a tu leżę jak przybity młot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tak lekki był, że zrobić mog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o lat krok jeden, już poszedłbym w dr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ukając jego w tej wielkiej przepa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w obwodzie ma mil jedenaś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szerz pół mili. Zły duch, co w nich sie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usił mnie radą tych hrabiów Rome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w mennicy bił takie flore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ch jest najmniej trzy karaty miedz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 do niego: «Wskaż tych dwóch na i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am na prawo leżą razem w dy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imą dymiąc parą z mokrej ręk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ak ich znalazłem,» odpowiedział «wte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nie w tę otchłań wtrącono na mę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ątpię, z miejsca czy ruszą się kied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cień świadczącej krzywo Putyf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Grek Sinon, co oszukał Troj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gniłej gorączce tu leżą ob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iał swych cuchnące wyziewając pa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pierwszy zemstę warzący w milcz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śmiał bezczelną nazwać po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ścią w brzuch twardy Adama uder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jak bęben huk daleki szer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Adam wzajem dłonią niemniej tward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bił policzek mówiąc doń ze wzgard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hoć mi puchlina poruszyć się br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do wybitej dość ruchu mam w dło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o cień drugi: «Gdyś na stos wstęp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wnoś tak żywo ręką nie szerm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iałeś równie, może więcej, ży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ękę, gdy biłeś monetę fałszyw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uchły tak rzekł: «Nie kłamie twe sł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zieś był z swoją prawdomówną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o prawdę pytano się w Tro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am fałsz powiedział,» Grek odparł na n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A tyś fałszował pieniądz najniegod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winny jednej, a ty mnóstwa zbrod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Czy koń drewniany na myśli ci sto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snął żart mówca, co miał brzuch wyd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Świat za mną woła: bądź, kłamco, przeklęt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Niech ci nawzajem» tak Grek mówił w gnie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ęzyk pragnienie spali jak zarze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zgniła woda tak twój brzuch wyd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jak zagroda stał ci przed oczym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ncarz: «Bluźnisz na twą gębę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śli pragnę i mam spuchłe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ś sam w gorączce i gore ci g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ś lizał Narcyza zwiercia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tka by ciebie skłoniła przemo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był zajęty ich kłótnią zajad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rzekł: «Czas, abyś tę gawiedź porzu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ele braknie, bym z tobą się skłóci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głos ten jam się do mistrza ob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romnym wstydem spłoniony na twar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y temu, co nieszczęście ma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arząc życzy, by to, co się śn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em się rozwiało, jakby nic nie by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em przemówić, wstyd mi uciął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wola z winy tłumaczyć się r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wstydu przed nim stałem jak niem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rzekł: «Wstyd mniejszy większe winy gł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pokój siebie i nie patrz tak smut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zasem trafisz na podobne kłót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ludzie w mowie nie dosyć są skrom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, wódz twój, jestem przy tobie, przypomnij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chcieć łakomie słuchać lada bred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ętka ta zdradza umysł dość powszed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Do kręgu IX. Studnia. Olbrzymi. Anteus osadza poetów na dnie piekł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ęzyk, co wprzódy zranił mnie do ty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spłonął wstydem, wnet balsam żąd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ał i leczył jak włócznia Achil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i raniła, i leczyła r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ilcząc szliśmy od tej smutnej j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egiem krążącej wokoło niej tam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nie noc, zmrok był pół nocny, pół dzie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tylko szary grunt kamie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echo za mną dźwiękiem rogu gr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źwiękiem, co mógłby zagłuszyć trzask grzmo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ronę, skąd dźwięk ten pobrzmiewał za sk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 z uwagą obróciłem c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ak straszliwie Roland do odwrot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ął w róg wojenny, gdy z chrześcijan żal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rloman przegrał bój pod Ronsewal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osłem głowę; nad poziom op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 z jej gruntu, tłum wieżyc wyras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rzekłem: «Widzę mur wys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u, jakiego to widok jest miast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Tyś w błędzie, bo patrzysz z dal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zyjdziesz bliżej, uzna twa p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ddalenie fałszuje zmysł wz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trochę więcej przyspiesz twego krok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iął mnie za rękę i czule ją śc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: «Nim ten przedmiot ujrzysz z bl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mniej dziwnym zdał się, jak widzi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nie wieże to są, lecz olbrzy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tóp po biodra sami i bezlud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koło zrębów stoją w wielkiej stud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zrok wśród mglistej uwięzły ciemn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olna odkrywa ukryte przedmi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gła spadając ze światłem się zetr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rzerzynając to ciemne powiet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arę jak szedłem pod studni tej p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ąd mój się rozwiał, a wzrastał chłód trw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eże zamku Monteregij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ą okrągłych jego ścian ko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d zrąb studni pod same podpas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erczały wkoło potworne Giga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ym zda się jeszcze groził z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orunem Jowisz, gdy brzmi z ciemnej ch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stał twarzą do nas obróc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arkami, piersią i dwoma ramio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iste, jeśli natura przest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yć olbrzymy, w tym loicznie dz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przez to, gwoli świata pokoj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ch siłaczy odjęła Marso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 bez troski zapładza w swym ło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ogromne wieloryby, sł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two w tym dojrzy ludzka przenikliw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ądrą ostrożność jej i sprawiedliw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gdzie się rozum człowieka zesp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iłą potęgi i chęcią złej 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ludziom opór nigdy się nie u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zka tak wielka była wielkolu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świętego Piotra szyszka w Rzym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inne kości miał równie olbrzym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, że począwszy od pasa w pół c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ch Fryzów rosłych, daremna ich chlu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by wzrostem doszli mu do czub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go wzrostu potworna wyż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a, jak studni kończyły się zrę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miejsca, człowiek gdzie płaszcz swój zap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ć miar trzydzieści wielkiej rzymskiej pal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pho Lmaj Amec! jakaś mowa brzm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ka, nam obca, z jego dumnej gę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której słodsze niestosowne psal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 doń mówił: «Nieroztropny duchu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dmij w róg, niech się rozlega w twym uch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owczy dźwięk rogu; jeśli tobą mi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iew albo inna namiętność żyw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lgi twej męce szukaj w jego brzmieni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n z twej szyi zwisa na rze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ogromną twoją pierś opla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rzekł do mnie: «Patrz, to duch Nemro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upi, sam siebie oskarża w swej du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zezeń znikła jedna mowa świ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ostawmy jego, tu słów naszych szko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 go nie pojmiem, on nas nie zrozum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kołem, zwracając się w le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ala sterczało jakieś wielkie drze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hodzim, widzim olbrzyma drugi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był dzikszy i wzrostu większ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go siłacz łańcuchem skręp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m, lecz obie miał związane r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ńcuch od szyi pięć razy zag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ało mu ściskał żelaznymi pr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yszny, z Jowiszem o władzę szermował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ój wódz mówił, «a skończył na męc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Efialtes! w walce z olbrzym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nim zadrżeli i bogowie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ąc, że pierwszy drzwi niebios wyłam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bezwładne to straszliwe ram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do wodza: «Chciałbym na swe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eć potworny kształt Bryjareus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rzekł: «Tu bliżej ujrzysz Ante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skrępowany i mówić och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nas jak piłkę na dno piekła st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Bryjareusz dobrze dalej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 podobnie skuty, prócz że dw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trach wrażeniem okropności swoj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tak wieżą gwałtownie nie chw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ęsieniem ziemi poruszona sk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Efialtes wstrząsł się na te sło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mnie trwoga przeszyła grob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ch by mnie dobił i padłbym bez du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nie widział olbrzyma w łańcuch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teusz, gdyśmy podeszli doń bli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zrębem studni stał pięć łokci wyż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 ty, co w owej szczęśliwej doli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tórą imię Scypijona sł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Hannibala zmusił do odwr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rowadziłeś do swego namiot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up z lwów tysiąca; ty, co gdybyś zbroj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parł twoich braci w ich olbrzymiej woj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byś zapewnić tryumf synom ziem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ie gardzisz prośbami nasz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eś nas, gdzie Kocyt chłód zamarzać zm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 odsyłaj mnie do Tyfe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mój towarzysz, czego chce twa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Tylko nam schyl się i nie marszcz tak czoła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awne twe imię zaniesie do świa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żyw i przed nim jeszcze długie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go przed czasem Łaska nie powo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owa mistrza zamilkła skońc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lbrzym już wodza wziął w swoje ram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sam Herkul czuł uścisk straszliw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amion olbrzyma rzekł do mnie Wirg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hodź, ja do swego przytulę cię ło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nie i wodza Anteusz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eden ciężar na plecy zarzuc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na wieży bolońskiej kąt krzy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trony, kędy ku ziemi się ch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 drży, by czasem wiatr ją nie wywróci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 się wydał olbrzym i tak strwoż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nachylił i nas obu złoż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nie otchłani, co razem poże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ajcy Judasza duch i Lucyfer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chylony olbrzym w tym momen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ósł się prosty jak maszt na okrę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IX. Wieczne lody. 1. Kaina. Zdrajcy krewnych. 2. Antenora. Zdrajcy kraju rodzinnego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miał dzikie, tak chrapliwe ry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 do ciemnej tej studni przyst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tórej stoją wszystkie inne sk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dałbym pełniej całą treść mej myś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tej władzy w sobie nie widzi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żę się podnieść głos nie bez bojaź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jest to zamiar jak gra wyobraź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lęgły w głowie, co dno świata kreś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czyn języka, co ledwo szczebio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zy, przyzywam ja wasze pomo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jcie mi skrzydła Amfijona l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nie niższy był wiersz od przedmio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szkańce miejsca, o przeklęte duch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opisać słowami najtrud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mu was owcze nie kryją kożu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 chłodnym świecie albo kozie puch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już byli w zrębach ciemnej stud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leko niżej jak stopy olb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ąb jej wysoki gdym mierzył oc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strożnie stąpaj!» ktoś rzekł tymi s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Abyś omijał stopą nasze głow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 za się, zdziwion nie po mał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arzłe jezioro leżało pod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śniące jak szyba ogromna kryształ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tak grubym lodem się nie śc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miecki Dunaj lub północna Dźwi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Tabernik albo Pietrapi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ły przypadkiem w tę otchłań podzi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a tych lodów stałaby jak ści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żaby skrzecząc wystają znad 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rze, gdy myśli żniwiarka o żni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ienie blade, skarżące płaczli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ód pogrążone sterczały nad l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ł twarzą, gdzie wstyd czerwieni jag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zikim hałasem jak klekot bocia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miał zgrzyt ich zębów po całej otchła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zepłe ich usta wzrok ponuro t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tek ich serca zdradzały ich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pojrzę na dół, pod mymi stop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cienie z sobą zwarły się piers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czub ich włosów przytykał do czu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wy jesteście?» krzyknąłem. Wtem c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kośne ku mnie zwróciły spoj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zy, co w ich oczach przed chwilą pływ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ły na rzęsy i chłodem stęż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lniej nie ściska deskę z deską śru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otępieńcy zwarli czoła swoj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wa rogami bodące się by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gniew ich obu był wielki i dzi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, co od mrozu stracił uszu dw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ylając głowę rzekł do mnie łaskaw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laczego na nas patrzysz tak ciekaw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 wiedzieć, ci dwaj jakiego są rodu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zdrój Bisencjo wypływa, dol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asność Albertich, ojczyzną ich b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ż sama, jedna matka ich rodz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najdziesz w całym tym kręgu Ka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dniejszych siedzieć w bryłach tego lod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et ten, którym wzdryga się natu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ylot włócznią przebity Artu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 Kancelieri, ani Maskero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ś Toskańczyk, musisz znać, kto o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jeśli głos mój uszu twych nie ka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ja jestem Kamerione z Paz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czekuję tu jeszcze Karlin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potem z tysiąc innych twa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ół skostniałych, zsiniałych od chł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jeszcze z dreszczem o tych lodach marz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u środkowi szukamy przech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każda ciężkość cięży swoim c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 wiecznym zmroku z przerażenia drż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m, przypadkiem czy wyższym zrząd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ród głów sterczących stawiąc stopy z trw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mu na twarz nastąpiłem n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a co mnie depczesz?» rzekł duch z bólu bl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y mścisz się na mnie Montaperto zdrad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ekaj mnie, mistrzu,» mówiłem z wzruszen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hcę mą wątpliwość objaśnić z tym c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, jak zechcesz, jam śpieszyć gotow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stanął, a jam wyzwał do rozm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a, co bluźnił, nie szczędząc klątw długich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wiedz, kto jesteś, ty, co fukasz drugich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y sam kto jesteś? Za co w Anteno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, twe stopy drugich twarze depc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o naciskasz krokiem tak boląc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iężkim, nawet gdybyś był żyjącym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a żyję,» rzekłem, «miło ci być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ochasz sławę lub wspomnienie skrom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wielu imion twe imię przypomn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na to: «Odejdź, natrętny pochlebc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hlebne słowa, żal twego zach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c nas nie grzeją na tych falach lod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iąwszy go za kark, rzekłem: «Jak cię zow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bo wnet łysą zaświecisz mi głow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Rwij włos, nie powiem tobie, jak się zow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byś sto razy deptał mi po głow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zub schwyciłem jego w mgnieniu o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yrywałem z czaszki włos garści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słowa żadnej skargi nie wyrzu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wył dziko i oczy wywróc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cień krzyknął: «Co tobie, mój Bokk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wyjesz, nie dosyć ci zgrzytać zęb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ż cię dręczy szatan tak zawzięt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eraz,» mówiłem, «milcz, zdrajco przeklęt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twe imię powiedział, nie pro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je na wieczną twą hańbę ogłos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Baj sobie, co masz na języ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 zapomnij, idąc z Anten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, co język miał w mowie za skor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złoto Franków wtrąciło młoko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sz powiedzieć: widziałem Buos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gdzie grzeszników jest w lodach bez li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, kto jest więcej, spytają i za c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stoi Bekeria ladac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mu głowę Florencyja ści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rochę dalej: Gianni, Ganell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ierający wrogom Tribaldell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encę, kiedy snem głuchym usnę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miejsc okropnych szukamy przech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óch potępieńców ujrzałem w par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ższy niższemu głową legł na głow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łakomie szarpiemy chleb z gł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n zatopił kły w ciało sąs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kędy czaszka do barków przy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 takim gniewem Tydej zemstą ślep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enalipowej głowy gryzł czerep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n swą zdobycz żuje i wysys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łowieku,» rzekłem, «co paszczą tygrys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ścisz się nad wroga nienawistną gł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 mi, jakie masz zemsty powod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ci moją odpłacę wy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ś, pomiędzy ziemskimi na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mnie Pan Bóg żywcem stąd wydźwig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ęzyk w ustach moich nie zastyg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IX. 2. Antenora — ciąg dalszy. 3. Ptolomea. Zdrajcy przyjaciół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trawy dzikiej oderwał paszczęk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Ów potępieniec i krew z ust ocier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osami czaszki, której mózg pożer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: «Srogą chcesz odnawiać mę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 mi pęka, nim usta otwiera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ze słów mych jak z nasion dojrze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ańba dla zdrajcy, którego pożera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, wypowiem, wypłaczę me dz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m, kto jesteś, przez jaki cud n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zedłeś do nas, lecz po dźwięku m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ję w tobie Włocha, florenty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sz przed sobą hrabię Ugol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n, co teraz jest mej zemsty łup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ł się Rudżieri, był arcybiskup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nie w zdradzieckie usidlono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ieostrożnie wpadłem w jego r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arto mówić, bo rzecz nie jest n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 mym zgonie, o mej strasznej m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ikt wieścią uszu twych nie skaz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 i osądź, czy on mnie obraz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w głębi wieży podziemna piecza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awna mym zgonem; dziś może w niej ję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nowo jaka niewinna ofia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okiem witym z żelaznych obrę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mnogich księżyców obli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mnie raz we śnie przywidziana ma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rła przyszłości chmury tajemni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śniło mi się, że biskup zawz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lował wilka z małymi wilcz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owej górze, co wzniosłymi szran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izańską ziemią i Lukką grani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chudą psiarnię zemkniono ze smy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rabia Gwalandi, Sismondi, Lanfran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ują na czele, zdobycz będzie łat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wilk znużone zatrzymuje kr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ada wreszcie i ojciec, i dziat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dzę kłami rozprute ich b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dzę się! Jeszcze noc nie zeszła z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moje dziatki, wspólniki nie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ochają przez sen i wołają: »chleba!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Jeśli dotąd serce ci nie b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pomyślisz, co się we mnie dz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o me serce nadal przeczuw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ie płaczesz, któż ci łzy wyciśn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dzą się dzieci, wkrótce chwila błyś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ej nam zwykle udzielano str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a sen pomnąc truchlałem z oba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z bram więzienia łoskot mnie dol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urowano! — spojrzałem na dz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 z niemej wyrazem rozpa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głębi serca czułem mróz jak w gr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do mój mały wołał: »Co to zna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ziko patrzysz? Ojcze mój, co tobie?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łem mówić, ni łzy z oczu dost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ałem długo — aż do nocy k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zajutrz do nas zbłądził promyk sł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twarzach dzieci ujrzałem mą posta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enczas z bólu gryzłem obie rę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nowie myśląc, że mnie głód tak p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miąc rączęta ze łzami woła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Ojcze kochany, ulżyj twojej m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jedz twoje dzieci, tyś nas ubrał w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bie nas biednych rozebrać przystało«.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siałem milczeć i ból w sobie morzy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rótce i mowa w ustach nam zamar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ęczeć nie śmiałem, by dzieci nie trwoży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ziemio, czemuś ty nas nie pożar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zło czwartego dnia światło zabój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zelmek mały przywlekł się pod n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rażony wolał: »Ojcze drog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ch! Czemu ty nas nie ratujesz, ojcze?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łał i skonał! — Jak mnie tu widzi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a widziałem wszystkie dzieci mo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o po drugim — wszystkich było tr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u nóg mych zakończyły ży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zwłok jednego do drugiego bieg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lepy na trupach potknąwszy się leg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ń jeszcze siódmy do słońca zach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czałem z żalu, a na koniec — z gł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głód był jeszcze sroższy od żałoś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ńczył i dziko wywróciwszy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nowo usta w krwawą czaszkę b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pies zębem zgrzytając, rwie k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izo! hańbo pięknej ziemi włosk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si dźwięczy tak miękkimi głos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ę nie karzą leniwe sąsi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aj się nagle wzruszą z swej pos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siednie wyspy, Kapraja, Gorg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haczą Arnę, gdzie jej ujście ko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tak szeroko roztoczy swe t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wszystkich twoich mieszkańców pochł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śli wrogom Ugolino hrab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ł twoje zamki i winien tej zdr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nowe Teby! Cóż twa złość wyrabi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ż twą zemstę czarna pamięć szp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dem niewinne morzyć jego dziec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drugich potępieńców z bl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lód ich swymi bryłami nacis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tali w lodach, lecz wznak wywróc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lodowatej leżeli przestrze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łza zamarza w chwili, gdy wybły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leść jak robak po ich wnętrzach t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j nie mogą wypłakać przez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hełm z kryształu, skrzepła łez powło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yje pod rzęsą całą wklęsłość o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jak stwardniała z mrozu skóra mu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moja prawie stała się nieczu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tr jakiś, czułem, obwiał moje c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 mój,» rzekłem, «mów, co tu powiał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wiatr w tym chłodzie jeszcze nie zastygnął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Dowiesz się wkrótce, skąd wiatr aż tu śmignął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, «przyczynę gdy wzrok twój wyśl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o wyręczy głos mej odpowiedz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ch nieszczęśliwych jeden tymi sł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nas przemówił z skorupy lodowej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usze uwięzłe w swego grzechu mat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was wtrąca aż w ten krąg ostat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rwijcie z twarzy mej twardą zasł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lżyjcie bólem serce przepełni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aj wyleję choć jedną łzę ciep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uż mi oko i serce zakrzepł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Chcesz, abym ulżył ci w cierp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jesteś, nazwij siebie po imieni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ie usunę twoich łez przeszko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dajbym w lodach tych na wieki siedział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rat Alberigo jestem» odpow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y owoc z mego wyrasta ogr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u za figę mam daktyl w nagrod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Czy już umarłeś?» rzekłem drżąc od chł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Nic nie wiem, odkąd tu drętwie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 moim ciałem na świecie się dz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Ptolomea ma te przywil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zęsto dusza wpada w nią nieba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Parka przędzę rwać dni naszych zacz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byś chętniej zdjął lód z moich powi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gdy zdrady dopuści się człowi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ało dyjabłu odkazuje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im rządzi, włada najzupeł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się czas kary cielesnej wypeł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zaś wpada aż w tę chłodną studn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wam jeszcze jawi się w swym cie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, co tu ze mną w tych lodach się rusz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Branka d'Oria! Już lat przeszło w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ąd tu siedzi, wśród brył tego lod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siałeś kiedyś znać jego za młod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łamiesz!» doń rzekłem «lub świadczysz obłud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Branka d'Oria nie umarł, on ży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na ziemi, dobrze je i pij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odpowiedział: «W jamie Złych Tłumo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dzie widziałeś war smolnych poto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 jeszcze nie być cień Sanchy Mich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Branka d'Oria szatan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tąpił swego pomieszkanie c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iernemu zdrady spólniko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gdym całą ufność w tobie złoż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órz me oczy!» Jam ich nie otwor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zględem jego nieszczerość tą ra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yła żadną szczerości obra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ogi cnót wszystkich, o genueńczyk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yd wam, pomiędzy takimi grzeszni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go ziomka waszego spotk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, co czyny jego świadczyć mus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no Kocytu pogrążył się dus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eszcze życie kłamie swoim c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IX. 4. Judekka. Najwięksi zdrajcy: Judasz, Brutus, Kasjusz, Szatan. Powrót do światł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*Vexilla regis prodeunt inferni*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ost ku nam! Jeśli widzisz za pomroką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, «patrzaj, wytężaj twe ok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noc naszą półsferę zaczer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ciemny tuman przedmioty powl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im, że widzim młyn wietrzny z dale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, zdało mi się, oko me postrzeg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cą jakąś budowę odleg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od wiatru szukając och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ąłem za mym wodzem, bo zasł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yło innej; tam wśród wiecznej zi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byłem w miejscu, gdzie cienie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o z przestrachem wpisuję w te ry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lane lodem jak ździebło kryszt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w lodach leży na wznak rozciągni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prosto stoją, drudzy wspak na gł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łukiem twarz swą nagina do pi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do tyla zaszli w to pustk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uż mojemu mistrzowi się zd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azać szpetne, niegdyś piękne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ił się do mnie i mówił z powa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to Lucyfer, oto krąg przeklęt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się cały uzbrajaj odwag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m ja wtedy osłabnął i skol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czytelniku, zamilczeć bym wol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piórem moje zastygłoby sło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ajmniejszy masz kwiat wyobraź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obraź sobie, jak dręczy i draż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, w jakim całą duszą się zawar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, pół żyłem, na poły umar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l piekielnego państwa jakby kaw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azu nad lody pół piersią wystaw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zrost mój dosyć ogromny, nie kła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ielkie było jego jedno ram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ż, jaka całość mogła być niem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tosowana do tej części c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ak piękny był, jak teraz szpet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od Stwórcy odwrócił wzrok świet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w, wszelki zakał musi iść od ni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w! Głowa jego kształtu potworn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rzech obliczach razem osadzon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a twarz była jako żar czerw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ie zaś policzkiem do pierwszej przypad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ie na środku dwóch ramion usiad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ąc się z sobą aż pod wierzchem gło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licze prawe biało-żółtej bar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mieszkaniec dziwi nadnil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każdą twarzą tej potwornej lar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 okrętowych żagli płachta ja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arę wielkości tak dziwnego pta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erczą dwa skrzydła, lecz bez piór, bez pi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e skórzane jak u nietoper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eustannym swych skrzydeł trzep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ł na trzy strony trzy wiatry z łosk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których marzły kocytowe l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ścioro oczu miał, z tych każde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łzami, krwawą płakało poso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spływała jak łza na trzy br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rzech grzeszników przeżuwał jak zw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ego żuła osobna paszczę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cierlica drze lniane paździ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ąb łagodniej kąsał porówn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zponami, jakie zadawały r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ło się, skóra aż do kości pę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uch, co największe bodaj cierpi mę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wewnątrz czarnej paszczy g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am na zewnątrz jej nogami miota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, «oto Judasz Iskariot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j, co głowami zwisają z paszczę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to Brutus! choć ból rzeczywis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rpie go, jednak milczy jak niemo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, patrz dobrze, to Kasjusz barczys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c już powraca, teraz czas iść dal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śmy już w piekle wszystko ogląda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hciał, jam jemu na szyi zawis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potwór swe skrzydła rozt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i jak piorun, co już spadł, nim błys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się uczepił do boków kudł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udłów na kudły śliznął się pięśc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ich runem spadał a lod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już doszli do miejsca, o cud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gdzie pod biodra rozszerza się ud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, jak gdyby wpadł na fortel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były nogi, przewrócił wierzch g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ął się po kudłach, aż trzęsły mną dresz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ąc, że nazad idę w piekło jesz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rzymaj się dobrze, tą chyba drabiną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 wódz, dysząc z trudu i pośpi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ożemy zstąpić z tego gniazda grzech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krótce wyszedł skały rozpadli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ął, odetchnął piersią i co ży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tropną stopę podstawił, i na ni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mnie wysadził nad samą otchłani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osłem oczy i widziałem dziw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pak przewróconą postać Lucyf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byś, nogami w powietrze się wpie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byłem w strachu, niechaj ludzie pr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adną, co nigdy z takiej wysok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ić nie mogli! Gdym ochłonął z trw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 do mnie: «Teraz wstań na nog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oga daleka, a ścieżki nuż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gwiazdy nocne, wschodząc, płoszy słońc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droga, którą miałem iść na n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yła prostą ulicą zamk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czej jaskinią, co ma wejście krzy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any chropawe, a światło wątpli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 mój,» rzekłem, «gdym wart twego wzglę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rzemów do mnie, wyprowadź mnie z błę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ą te lody? Ich grubą powło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am Lucyfer zapadł tak głębok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to słońce, szybkość niesłych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iegło drogę od wczoraj do ran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Myśl twoja jeszcze za punkt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toi szczecią potwora kudł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ak, co wierci i toczy rdzeń świ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m w dół schodził, byłeś tam o ty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się obrócił, przeszedłeś w tę chwil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nkt, do którego ze wszech stron zebr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>Wszystkie ciężary ciężą pociąga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>Ty pod półkulę zstąpiłeś z kol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rzeciwległą jest względem Jud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>Wielkiej pustyni, wśród której oa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>Poczęty człowiek żył i zmarł bez zma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m jest wieczór, tu nam ranek świe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po którego szczeblowałem szcz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tał, tak stoi wbity między l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ącony, tędy snadź on z nieba sp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ąd, co z tej strony pokazał się wprzó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trachu pasem otoczył się wod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Lucyfera uciekając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bliżej naszej półkuli osi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ostawił tutaj to próżne wydr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tam nieznane miejsce dla nas ob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tak odlegle, wzniesione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ały przestwór Belzebuba grob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jest, trudno go poznać na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yba po szmerze małego strum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otworem przez siebie wyrżnię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rodkiem tej skały swe fale pom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ynąc korytem pochyłym i kręty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i ja w otwór wstąpiliśmy cias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  <w:t>Zniecierpliwieni oglądać świat jas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c się nie troszcząc o trud naszej j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śmy bez przerwy, on pierwszy, ja drug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otwór błysły niebios piękne sm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  <w:sz w:val="24"/>
          <w:szCs w:val="24"/>
        </w:rPr>
        <w:t>W końcu wychodząc, witaliśmy gwiazdy.</w:t>
      </w:r>
    </w:p>
    <w:p>
      <w:pPr>
        <w:pStyle w:val="Style11"/>
        <w:spacing w:before="60" w:after="60"/>
        <w:ind w:firstLine="240"/>
        <w:jc w:val="both"/>
        <w:rPr>
          <w:color w:val="000000"/>
          <w:sz w:val="27"/>
          <w:szCs w:val="27"/>
        </w:rPr>
      </w:pP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br w:type="page"/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4"/>
          <w:szCs w:val="44"/>
          <w:lang w:val="en-US"/>
        </w:rPr>
      </w:pPr>
      <w:r>
        <w:rPr>
          <w:rFonts w:eastAsia="Times New Roman" w:cs="Verdana" w:ascii="Verdana" w:hAnsi="Verdana"/>
          <w:b/>
          <w:sz w:val="44"/>
          <w:szCs w:val="44"/>
          <w:lang w:val="en-US"/>
        </w:rPr>
        <w:t>Czyściec</w:t>
      </w:r>
    </w:p>
    <w:p>
      <w:pPr>
        <w:pStyle w:val="Normal"/>
        <w:rPr>
          <w:rFonts w:ascii="Verdana" w:hAnsi="Verdana" w:eastAsia="Times New Roman" w:cs="Verdana"/>
          <w:b/>
          <w:b/>
          <w:sz w:val="24"/>
          <w:szCs w:val="24"/>
          <w:lang w:val="en-US"/>
        </w:rPr>
      </w:pPr>
      <w:r>
        <w:rPr>
          <w:rFonts w:eastAsia="Times New Roman" w:cs="Verdana" w:ascii="Verdana" w:hAnsi="Verdana"/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Wstęp. Katon. Przygotowania. Wejści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żeglowania przez weselsze 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 ster łódka mego genij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szne za sobą zostawiając br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 śpiewać drugie królestwo, gdzie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ści się z grzechu przed swym wniebowzięc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artwychwstań, pełna poezyjo życi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święte Muzy! gorącym zaklęc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as przyzywam, ja, wasz od powici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Kalijope wtóruje mej pieś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em, co w rozpacz biedne wpędził sr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sne wschodniego szafiru obł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lane z błękitem powietrznej przez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o najpierwszej sfery sięgając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wobodzone z martwej piekieł cieś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eseliły moją pierś i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piękna gwiazda, co w nas miłość bu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yb w jej orszaku blask chłodno świecą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asi; wschód cały w jej uśmiechu pł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drugiej osi gdy spojrzę na pra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oczwart gwiazdy świeciły jaskra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widziała pierwsza para lu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ch blasku niebios rozedniało bło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dziwieś wdowi, o septentryj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ś pozbawiony widoku gwiazd takich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wzrok odrywał od tych gwiazd czworaki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innej osi, gdzie wóz gwiazdy znik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ę, aż przy mnie starzec jeden st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agą ruchów, sędziwością li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zanowaniem dziwnym mnie przenikną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by nie mógł czuć syn dla rodzi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oda mu długa, jak włos głowy b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oistą miotłą na piersi spad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, co od czterech świętych gwiazd się r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 oświecił jego postać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już przed nim samo słońce st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rzec tak mówił, trzęsąc brodą biał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wy? i jak wy z wiecznego więz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zliście ślepym korytem strumieni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wam prostował, kto oświecał drog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eście śmieli przez wieczne ciemn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tąpić piekieł zakazane prog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już otchłani prawo jest złama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otępieni wchodzicie w me grot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i zalecał i gestem, i s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go uczcił pochyleniem g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uszczonym wzrokiem i niższym kola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: «Ja tu nie jestem sam z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ośbę pani mieszkającej w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em się jego przewodnikiem, słu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, jam twej woli posłuszny podd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i jak idziem? mówić o tym dłu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nie dogasł jego dzień ostat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ak w swych błędów zawikłał się mat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u niewiele chwil życia zost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yżej rzekłem, byłem doń posł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go zbawić; odtąd wciąż z nim chodz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potępionych widział tłuszczę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chcę jemu pokazać po drod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ch, co się czyszczą tu pod twoją straż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u on zaszedł, słowa nie wyraż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c z góry wiodła nas przez to rozdr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, że cię widzieć tu i słyszeć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łomna jego dusza, lecz szlachet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uka wolności, która jak jest m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wiesz, boć dla niej śmierć gorzką nie by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dczy Utyka twą oponą krwa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w dzień wielki zabłyśnie tak świet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odwołane dla nas wieczne pra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żyw, mnie Minos w swe kręgi nie tł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jestem z kręgu, gdzie lśnią skromne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ej wiernej Marcji, której miłość ci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święte serce! wciąż do ciebie wzdy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przez jej miłość błagamy z poko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wól nam zwiedzić twych królestw siedmio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o jej moje dziękczynienie zrob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ozwolisz tam mówić o to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odpowiedział: „Tak oczyma m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rcję kochałem, pókim był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szystkie łaski, ledwo pomyśl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eć pragnęła, już ode mnie m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gdy mieszka za rzeką jej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rańcem piekła, jej los mię nie wzr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wodu, który jest prawem dla c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ąd wyszedłem z piekielnej przedsie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szle ciebie Niebieska Król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co te słodkie i pochlebne słow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 rzec jej rozkaz, a ja ci odpow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 więc i wiotkim opasz go sitow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ud mu zmyj z twarzy, aby jak przyst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dł za aniołem do rajskich podw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mała wyspa, tam, tam, nieco w d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ej brzegi wciąż bije prąd f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tylko rośnie sitowie i trzc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runt jej cały jest miękki i grząs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akaż z twardą łodygą rośl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brana w kruche liście i gałąz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szturmem wodnym gnie się i odgin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owracajcie, radzę wam, tą str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chwili oto, podnosząc się,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aże pod górę ścieżki mniej nuż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pochyłością łagodniej skłonio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zekł i zniknął: nic nie mówiąc wst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oczy wodza mojego spojrz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rzekł: «Mój synu, posłuchaj mej r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acajmy nazad, a idź w moje śl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am, uważam, pochyłość tej bł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o swych krańców wyraźnie się kło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nną godzinę już goniła zo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ala widziałem blask i drżenie mor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szczyzną pustą szliśmy nie bez trw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odróżny szukający d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rosę walczącą ze słońc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w cieniu góry skryta przed gorąc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rą nie mogła wznieść się ponad bł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j na trawach złożył obie dł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gadłem zamysł i łzą, co przeci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uszy skruszonej przez oczy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łukane lic mych daję mu jag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n czas mistrz krytą pod piekła zasł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jrzał mej twarzy barwę przyrodz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net przyszliśmy nad brzeg pusty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ie widziała snadź nigdy żegla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powrócić na ziemię się ma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on stosownie do starca rozkaz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mnie ze trzciny pas zrobił do raz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dziwo! trzcina znów rosła pozio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nawet, gdzie ją wyrywał ręko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Oddział I. Przedczyściec. Przewoźnicy. Kassel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ńce w pół drogi do swojego kres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na sam zenit weszło połud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którym święta Jeruzalem le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wległymi noc idąca t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mając Wagę wychodzi z Ganges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a ku słońcu z jej rąk się wymy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gdzie byłem, gdzie dzień błysnął b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zbytku wieku pięknej Auro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ało-różowe jagody zżółkni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śmy stali wśród morskich wybrz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myśląc o podróży s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ą już idzie, ciałem w miejscu st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, jak ranna przybliża się zo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rs sczerwieniały zapada do mo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wiany mgłami, tak przez mgłę rozwis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snęło światło: — oby jeszcze błysł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tak szybko cień się nie prześliź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krzydeł ptaka po wodnej płaszczyź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m zwróciłem oczy pytaj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mego mistrza, to światło wschodz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nad wodami rosło coraz wyż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przód zbielały oba światła k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potem inna białość błysła niż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stał w milczeniu z pochylonym czo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ierwszej białości gdy skrzydła wybłys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rugiej gdy szata mignęła rozwi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 żeglarza po białej sukien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oła: «Klękaj, padaj na kol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boży anioł! składaj obie r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z niejednym spotkasz się anio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jak ludzkimi on gardzi przemys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żaglu, wiosła, tylko skrzydeł dw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o tych brzegów płynie z tak dalek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sto ku niebu wzniósł skrzydeł ob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jakim piórem świeci przeźroczys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ając powietrze pierzem wiekuis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nie zmienia jako włos człowiek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ptak niebieski, widzę, skrzydłem bły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goce ku nam piórami jasn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moje oczy, znieść nie mogąc z bli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go blasku, opadły ku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lekką łódką, co zdało się, ch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fal wierzchołkach, do brzegu się zbliż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ieski sternik stał pełen wes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warzy jego była wypis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je się cała szczęśliwość niebia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sta duchów siedziało w tej ł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*Kiedy z Egiptu szedł lud Izraela*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 społecznie, z zachwytu wyr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psalm tak wzniosły śpiewali zaraz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oł ich żegnał świętym znakiem krzy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co żywo do brzegu się ki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jak przypłynął, tak, lekki, odpłyną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łum wysadzony na brzeg przez ani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zerwach ciekawie poglądał do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widzi rzecz obcą wzroko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słońce siało dzień po bożym św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neczna strzała trafnie celuj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środka nieba Koziorożca strą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zybyłych duchów nas i ci, i 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osząc czoła zagadli rozmow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rogę do góry wskażcie nam, gdy wiec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dpowiedział Wirgili w te sło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oże myślicie, że to miejsce zn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y, my obcy tutaj przybyw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chwil niewiele przyszliśmy przed w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użącymi i złymi drog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ędy lubo znużeni bezdroż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igraszką dojść pod górę moż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 spostrzegłszy po moim odd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ak żyjący oddycham piers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ladły zarazem, widząc rzecz tak dziwną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osła, gałąź gdy niesie oliw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kawe tłumy jak wałem oto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co tchu śpieszy, lecz zamiast pospiech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acisku zgrai nieraz krok zatrzym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iekawymi mierząc mnie oc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 wkoło mnie cisną się i tło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ominając drogi oczyszcz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tąpił jeden i ku mnie uprzej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iąga ręce, zda się, że obej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 z nim zamienić moje uściśn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ienie! kształt wasz to mara zniko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razy chciałem go objąć ręko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razy próżne opadły na piers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ziw snadź w mojej twarzy się mal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ię uśmiechnął cień i cofnął krok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, że jeszcze jam za nim szlak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stał w miejscu, ze słodyczą w 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do mnie — wtenczas, kto on był, pozn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ze mną mówił, prosiłem z za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dpowiedział: «Gdzież są od nas szczers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kocham ciebie, tak jak niegdyś w c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mniej i teraz wyzwolony z c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zie i po co wędrujesz tą drogą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a, mój Kasselo, tu tylko przycho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, gdzie mieszkam, wypoczął po drod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y gdzieś czasu zmarnował tak wiel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Stąd żadna krzywda się nie sta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w łódź bierze kiedy chce i ko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go spóźniając tu moją wędrów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prawiedliwości miał woli wskazówk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trzech miesięcy on zbierał, za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 tych, którzy przez modły strzelis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tąpić tu chcieli z miłosierdziem boż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nie podobnież, gdy stałem nad mor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ejscu, gdzie z jego wodami się spot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je się słona fala Tybru słod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juprzejmiej zaprosił do ł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on lata nad ujściem tybro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am codziennie tłum się duchów sch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ie zstępują na dno Acheron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Jeśli tu rządzon prawem no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apomniałeś miłosnej piosen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koiłeś mego serca mę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tyle razy, o pociesz jej nu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ę w swym ciele troskami zatrutą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jął pieśń śpiewać słowiczego ton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łość, co mówi do mojego ducha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aką słodyczą dla serca i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mi w duszy drży to jego pie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, ja, wszystkie obecne tam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czyliśmy śpiewaka do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an zachwycenia pogrążeni bł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ominając celu naszej d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stanął starzec szlachetny i wo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Leniwe duchy! jak wasz chód niesp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licha pieśni wstrzymuje was władz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szcie pod górę, by pozbyć się k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ogu wniknąć w rdzeń waszą przeszkadz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gołębie w porze zbożobr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ominając zwykłego gruch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kojnie żer swój biorą podle wios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coś nagle ich w polu wystra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rwogę w skrzydła uderzą od pa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uż ich kole bodziec większej tros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akim popłochu zatopione w śpie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brzegom duchów śpieszyły grom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bieży, ale gdzie? sam nie 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 niemniej spiesznie biegliśmy w ich śl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Tacy, co umarli w klątwie kościelnej. Manfred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uciekając w rozsypce przez p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owu ku górze zwracały się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dzie pociąga rozum naszą wol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się zbliżyłem do wodza wiern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żbym tę podróż mógł odbyć bez nieg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zda się czegoś żałował jak grzech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zysta duszo! jak lada zboc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ryczą bodzie twe czułe sumie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wolnił pochód nagłego pośpi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dejmuje ruchom ich powa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moja śmielej zwróciła uwag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czy moje w stronę owej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zczytem w niebo wznosi się nad chmu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zerwonym ogniu za mną słońce st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e mną tylko swój promień łam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mu na wstręcie było moje c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m mój jeden cień na ziemię p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ąc, że byłem rzucony w pół d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ma za się obracałem z trw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pocieszyciel, co mój przestrach zb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mówił do mnie: «Co roisz w tej dob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isz, że, wódz twój, nie jestem przy t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ało me, którym cień słałem po po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teraz wieczór, leży w Neapol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rzede mną cień teraz nie 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óż za dziw, spojrzyj na niebios sklep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edno światło drugie nie zac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ała wasze, my treścią czując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em podobnie ból, chłód i gorąc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o się robi, Bóg nam odkryć nie ch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upi, którego rozum pycha łech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eskończoność tajemnicy zb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ę treść jedna ze trzech osób skł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dzaju ludzki, przestań na twym Qu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mógł zbadać tajnie wszystkie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czyżby była konieczna po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przeczysta rodziła Maryj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ielu żądza niezaspokoj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wiekuistą karą ich żyw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kuistego! To mówiąc, Plat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i mi w myśli duch i Aryst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elu innych». Mistrz zamilkł i czo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yliwszy w ziemię, patrzał nieweso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zliśmy w końcu pod góry podn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m, że idąc przez jej skał bezdr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szybsza stopa nic nam nie po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ne z dróg ciasnych genueńskie sk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ch jak schody szerokie się zda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rzymując krok swój, mistrz ozwał się: «Kto t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adnie, gdzie głaz ten swą pochyłość stocz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ż by śmiał iść tam bez skrzydeł do lotu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strz, spuściwszy oczy w ziemię,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roską szukając drogi w myśli s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wzrok w głazy utkwiłem stercząc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lewo duchy spostrzegłem id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iły ku nam, a jednak, o dziw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ło się, stały, snadź tak szły leni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ę do mistrza: «Podnieś twoj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rada schodzi nam w potrz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ie możesz jej wysnuć sam z sie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spojrzawszy weselszą powi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: «Z wolna idą, zachodźmy z ich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psza nadzieja błyska ci w tej chwi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 te były od nas tak dale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z tysiąc kroków jużeśmy zrob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kamień ręką procnika rzuc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brzeg spadzisty tłum się duchów cis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ął, jak gdyby na skale zawis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brane duchy» przemówił Wirg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a słodki pokój zaklinam wezw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was wszystkich jest oczekiw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cie, na górę kędy się dostaniem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pad pochylszy głazów i kamien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tno czas tracić temu, kto go ce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gdy owce wychodzą z zag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, dwie i trzy, a trzoda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i nieśmiała, na dół głowy ch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ierwsza bieży, drugie lecą pęd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zodu stojące naczekują rzęd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rpliwie znosząc nacisk całej trzod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 tej gromady szczęśliwej biegł żwa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nam duch pierwszy, dość skromny posta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spostrzegli, że ode mnie w pra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d żyjącej w swym ciele ist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miący światło cień wpadał do gr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pierwszym ciżbą wstrzymali się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i nie wiedząc, co się przed nim st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Choć niepytany, całe wasze gro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ęczę mym słowem, cień, co się powl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ziemi, to cień żywego człowie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st podziwu uwierzcie mi lep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go w tej drodze moc niebieska krzepi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rzekł; a duchów szlachetna gromad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rzodem przed nami idźcie!» odpow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jąc nam znaki dłonią odwróc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duch do mnie rzekł słowami te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pojrzyj, przypomnij, znałeś mię na zie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, świecił włosami jasn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ruchach, w postawie zacność niepowsze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resą na wpół rozcięta brew jed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znam cię, panie!» odrzekłem z pokor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trz!» tu na piersi wskazał ranę spo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z uśmiechem mówił: «Od Manfre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drów mą córkę, jak wrócisz na zie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tkę dwóch króli, jej królewskie plem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 Sycylija, zna i Arago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da z ust twoich wieści skłamać nie 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ierś mi przebił dwa razy miecz w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nałem z wiarą w miłosierdzie B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 mój był wielki, lecz bożej dobro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ogarnione, tak wielkie ram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ch obejmą, kto się do nich zwró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z Konsency pasterz przez papież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łany proch mój polować jak zwi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 widzieć w Bogu twarz jego mił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Benewentu szaniec przedmost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by dźwigał mój pomnik grob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deszcz bieli, wiatr suszy me k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olinie Werdy, gdzie mnie najniegodn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ił pod klątwą zgaszonych pochod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gnane klątwą miłosierdzie b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raca czasem, gdy nadzieja w dus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zielona i kwiat wydać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awdzie, kto w klątwie świętego kości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iera, choć go żal na końcu skru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jść na wierzchołek tej skały nie zdo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ąd go kościół od siebie odrzu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dzieści razy iść będzie i wró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modlitwa drogi mu nie skró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chcesz radość przywrócić mej twa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jaśń mą córkę na wiarę pielg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ię widziałeś i co mię tu trzy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u modlitwa wasza wiele waż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Tacy, co dopiero na łożu śmiertelnym pokutę czynili. Belakw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rozkoszy skutkiem czy bol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 z władz naszych żywo się por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władzy cała zatapia się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inne zda się nie zwraca uwag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 ten wewnętrzny wykrywa błąd na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 nas dusz tyle, ile władz jest, mi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zrok lub ucho łechcące przedmi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hłoną całą treść naszej ist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tej przyczyny czas, co nam uc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strzeżony mija dla człowie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z nich jest jedna władzą, która sł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a trzyma całego nam duch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a jest jakby związana, ta wol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rad sprawdziłem własnym doświadcz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ąc rozmów duchów z zachwyc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słońce stopni pięćdziesiąt ubieg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oje oko tego nie postrzeg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gdy doszliśmy punktu, idąc z wol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duchy gronem całej swojej trz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nas wołały: «Oto wasze schod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śniak, gdy winne grona ściemni la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nie szersze, ciernią rosocha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jście zamyka, jak między skał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eżka, po której z mistrzem szliśmy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uchy w tyle zostały za n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łę pod Noli, górę Bismant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jść dla podróżnych pieszo rzecz nien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tam lecieć trzeba było gó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ć wielkiej żądzy i skrzydło, i pió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zdążyć za tym, co kojąc mą trw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dził nadzieję, torował mi dr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ódł nas jar wąski w skali rozszczep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 z każdej strony ściskały jej ści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eżka dla stopy zbyt śliska i stro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ziła nogom pomagać ręko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już byli na błoniu odkry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 mój,» rzekłem, «gdzie jest twoja drog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Niech kroku nie cofa twa nog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 ciągle za mną, pod tej skały szczy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iść i kędy, dostaniem język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am szczyt skały obłoków dot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chu jej oko nie doścignie, zda si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k jej był prostszy niż narysow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pół do środka linia na kompas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dlejąc od trudu krzyknąłem w zapal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wróć się, mój ojcze! patrz, drżą mi kola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ostanę, gdy nie wstrzymasz krok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Gdy iść nie możesz, czołgaj się po skal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, głaz wskazując sterczący z jej b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tak mię słowa połechtał ost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śladem za nim pod głaz przypełzną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az, co tę górę opasywał ko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razem oba siedliśmy znuż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najpierw szliśmy na wschód obróc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zlak przebyty mierzyć okiem błog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przód w dół, potem spojrzałem na sł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z lewej strony na nas rzucają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widząc, żem się mocno zdziw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óz słoneczny od nas tor swój skrzyw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ylony więcej pod biegun półno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: «Gdyby Kastor i Polluks był bliż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by oba szli razem w orsza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 zwierciadła wiekuistej mo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rzuca blask swój i wyżej, i niż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byś cały okrąg zodyja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umieniony blisko Niedźwiedz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zbaczał z swojej starej d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obraź sobie, chcąc pojąć t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święty Syjon i góra czyśćc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aniczą wspólną widnokręgu mie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na półkulach różnych obie sied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r Faetona, jak przez nieb rozł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ądził wóz jego, mógłbyś w okol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eć zarazem tej i drugiej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go oczom nie zakryły ch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rzecz zgłębisz rozwagą niecias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Mistrzu, twój wykład jasności jest wzo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om nie widział, widzę teraz jas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en wyższego ruchu krąg środk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astronomów zwany ekwato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zimą wciąż krąży a słońc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tej przyczyny, co wiem z twojej 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ży na północ od góry czyśćco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d Hebreów ten krąg jest widzi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ronie południa, co zieje gorąc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śli łaska, wodzu mój koch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droga nasza jak idzie wysok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chu tej góry nie dościga ok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Ma taką własność jej wyżyn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ęp pierwszy po niej z trudem się pocz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idąc dalej w miarę trud ci zmniej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rok twój rzeźwy poczujesz i lżej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 jej stromość zda się tak łagod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ako łódka pochyłością wod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ziesz tak szybko śliznął się jej ści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enczas staniesz u kresu twej drog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ciebie czeka wypoczynek bł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ej, co mówię, za rzecz niekłama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kończył mówić, a wtem głos od raz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kał odbity te słowa wyrzuci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iądźcie, znużonym odpocząć przysto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, na lewo sterczał kawał gła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szedł z uwagi i mistrza, i moj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tam przyszli, o, któż mi uwie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duchy, które w cieniu sk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dłuż wyciągnięte na głazie leż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tać niechcący przez lenistwo le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ch jeden zgięty jak trzcina złam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ękoma oba objąwszy kol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iał, trzymając na nich twarz schyl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 mój!» rzekłem: «daj jeden krok wstecz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ten duch więcej zda się być niedb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by w lenistwie miał siostrę rodzo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spojrzał na nas, wzrok ukosem t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ej swych kolan podniósł na nas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Idź wyżej, jeśliś tak waleczn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em ducha, choć brakło oddech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nużonej piersi, podszedłem do nieg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od kolan podniosła się g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niwiec ledwo wyjąkał te sł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y uważałeś, dlaczego tu ła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ńce swój promień o twe lewe ramię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gest, na słowa ducha leniw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gryzłem usta skłonione do śmiech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elakwa!» rzekłem, «czy tu czekasz kog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moc dawnego trzyma cię nało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i tu tobie próżnować tak błog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: «Iść pod górę nie braknie mi 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do pokuty dojść mi nie poz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boży anioł siedzący na prog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niebem tyle tu mi lat żyć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tam w życiu przeżyłem bez ni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odłożyłem, lenistwem zatru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res ostatni żal mojej poku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yba, że serce tam w łasce żyj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zle tu za mną modlitwy gorąc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u daremny pacierz mego d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jaki inny, gdy niebo nie słuch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pnąc się po skałach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łał: «Chodź za mną, widzisz jak doty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e słońce łuku połud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oc swym płaszczem nakrywa Marok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Tacy, co w ostatniej chwili pragnęli łaski bożej, za późno. Kassero. Buonkont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Śpiesząc za wodzem rzuciłem te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to jeden palcem mnie wyt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łając za mną, tak przerwał milcz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trzcie, na lewo od tego grzesz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ńce się łamie i cień przed nim śc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tu chodził jeszcze w żywym ciel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głos ten zwracam oczy i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szyscy na mnie patrzali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złamane światło moim c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o tak się troskasz?» rzekł do mnie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y tyle szepty ich u ciebie waż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 prędzej za mną, zostaw ich, niech gwar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ądź jak ta wieża, którą nie zachwie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tr, co wciąż po niej ślizgając się wiej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iski ujęcia cel wymyka z dł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nas bezładnie myśl za myślą g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ałtowność jednej osłabia myśl drug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Idę!» odrzekłem, nie myśląc zbyt dłu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mi rumieniec lekki zapło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robi wstyd nasz godnym przebacz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pochyłością góry nowe du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unąc się rzędem, leniwymi r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sz w wiersz śpiewały idąc Miserer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postrzegły żywą twarzy ce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ń o moje łamiący się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salm, lecz jedno przeciągłe *O* brzm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nich jak posły dwaj ku nam bieże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ala wołając: «Mówcie, kto jesteśc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Tym, co was posłali, odnie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iało jego jest prawdziwym c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, by jego cień widzieć, stanę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myślę, na to już odpowiedz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piej niech cześć mu oddadzą w pok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on dość drogim dla nich stać się moż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tak szybko w sierpniową noc jas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hmur meteory spadają i gas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 dwa duchy do swoich wróc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o nas z swoją gromadą gon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eźdźców rota, gdy naciera cw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mówił: «Duchy całą rzes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z jakąś prośbą do ciebie tak spies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idź, a na głos mówiącego d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hodząc tylko nadstawuj mu 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! wstępujący na górę zbaw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iałem tym samym, coś wziął z urodzeni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łali idąc, «zahamuj tu k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znajomych znajdziesz w tym natł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nich żyjącym chciej zanieść nowi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to? o postój, nasz gościu jedy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śmy śmiercią gwałtowną pomar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śmierci padła na grzeszników trw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blasku wiary oczyśmy zawar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ałujący w przebaczeniu błog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zliśmy z życia już w pokoju z Bog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łoniem żądzą oglądania Bog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Nie przypominam» rzekłem «was w tej d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achetne duchy! ale w waszym gro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chce, niech prosi, co mogę, ja zrob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mię pokoju, co i mnie grzesz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nie iść śladem tego przewod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ym pokojem z świata w świat ja gonię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! bez zaklęcia my ufamy tobie»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 z nich jeden, «jeśli ci poz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ność wykonać czyn twej dobrej w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iedy zwiedzisz me rodzinne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aj położony w pobliżu Ank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chciej tam za mnie pomodlić się w F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zmył duszę grzechami zmaza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urodził w tym mieście, lecz r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j krew, co mnie żywiła, wyl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Antenorydzie była mi zad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Este, w którym złość przeciw mnie wrz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niżeli sprawiedliwość chc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kok w pogoń za mną płatne wysłał zbi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, gdybym uciekł w okolice Mi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bym tam jeszcze, gdzie pierś dysze spor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Oryjako zagrzęziony w bag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dłem i z żył mych trysło krwi jezior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duch mówił: «Jak twe chęci prag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jść co najprędzej na szczyt tej op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króć modlitwą mój ucisk głęb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Buonkonte, starszy syn Gwid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 Montefeltro ni Joanna ż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się nie modli tam za mnie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dotąd przebywam tu z nie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aż przygoda» rzekłem «niezgadn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ól Kampaldino przeniosła twe ł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kt twych kości wyszukać nie moż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wił dalej: «U stóp Kasenti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Archiano z śniegów Apenin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ą krynicą spada przy klaszto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falach Arna bezimienny g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zedłem z grotem uwięzłym w mej szy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m, krwią z rany brocząc po dol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nałem w ustach z imieniem Mary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wiem, odnieś ludziom prawdę cał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ucha mego przyjął anioł b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Ty mi go bierzesz?« tak szatan się sro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Gdy duszę jedną odkupił łzą m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mnie należy jego trupie ciało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sz, gdy wilgotna mgła pierzchnie ku słońc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wiana chłodem w podobłocznej sf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ziemię deszczem opada na końc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obmyśla zło stale i szcz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jętną wolą i na cudze szk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murach pobudza wichry, niepog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dzień zagasł, był tam i ćmy czar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otomagno narzucił doli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ór Apeninu ciemność się stocz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adły chmury powodzią ciężar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zego sucha ziemia nie wyp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łynęło w jary lub w jezior kotli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elka rzeka strumień Archia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rzek królowej biegł falą wezbr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azy i drzewa unosząc w swym bieg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krzepły trap mój leżący przy brze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wany leciał z powodzią w przego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ż na mej piersi pobożnie złoż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boleść skonania uczu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biła fala; do Arna wrzuc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up do dziś leży zasuty jej muł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Znużony trudem twej pielgrzymki długi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wypoczniesz wróciwszy na ziemię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 duch trzeci z kolei po drugi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hciej mię przypomnieć, jam Pia; w Sij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urodzona, zginęłam w Marem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zym wie dobrze, lat przedtem niew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ślubując mi wiarę w kośc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ze mną ślubne zamienił pierście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Sordello. Poeta biada nad losem Itali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d gry w kości grono graczy wsta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grani długo jeszcze poza sto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bują rzutów, z nachmurzonym czo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rzecząc w myśli doświadczonej do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szczęśliwego tłum wkoło otacz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go spotyka, ten staje przy b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się pamięci i łasce polec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wszystkich słucha — temu dłoń poda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ego spojrzy, temu coś obie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jak może, umyka powo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 ja byłem na kształt tego gr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hcąc się z duchów wydostać natł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ietnicami ich prośby zbyw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Beninkasa z Arezzo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legł z Dżina zuchwałego dłon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był Cione, co sam śród pog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oga spadł z konia i utonął w rze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rydryk Novello błagał tak dale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i z litości łzy musiały pociec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ż ów Pizańczyk, co go płacząc ojciec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orą wiary tak przemógł swe ser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yna swego uściskał morderc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hrabia Orso, który jak się skar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ósł kaźń nie z winy swojej, lecz z potwa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o dziś ciężkie sumienia wyrzu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ni Brabantu koi w łzach poku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się uwolnił od tych wszystkich, któ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sili tylko, aby za nich pros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żby w tych miejscach nie cierpieli dłuż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ogli wieczne osiągnąć wes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 do mistrza: «Ucz mię, co mam wnosić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pamiętam, rzekłeś w twoim dz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ośba niebios wyroków nie wzr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u mię o to każda prosi d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ż więc nadzieja ich ma być darem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tylko dla mnie myśl twa była ciemn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mi na to: «I myśl moja jas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ich nadzieja bynajmniej nie my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 tylko zdrowo rozważyć potrz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ści się bowiem, nie zmienia sąd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łość za nich spełni w jednej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pełnić miała ich tu męka włas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wych zaś czasach, gdym ja myśl mą głos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 nie mógł cudzym gładzić się pacierz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i proszący, i ten, za kim pros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yli z Bogiem złączeni przymierz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zestań zgłębiać myśli tajemni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ci to powie ta, której oblic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wój ci umysł, i prawdę rozjaś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 mówić — aż cię spotka Beatry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jrzysz ją wkrótce na szczycie tej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ako słońce wiosenne bez ch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czną pogodą i weselem świe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! wodzu!» rzekłem, «idźmy tam co skorz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c już nie czuję trudu, com czuł pier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ień, jak widzę, dłużeje od wzgórz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Ujdziemy dziś, ile ujść moż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chcąc czy nie chcąc iść musim bez przer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snadź wprzód słońce zgaśnie za tym wzgór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drugiej strony znów wejdzie na n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dojść zdołamy na sam szczyt tej gó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to patrzaj! duch jakiś pon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otny, ku nam spogląda suro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nam najbliższą wskazać może drog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Duchu lombardzki!» rzekłem — «ile mog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nosić z twej twarzy i dumy w spojrz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 patrzał ku nam». — On na to ni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odrzekł wzajem i tylko w milcz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glądał na mnie jak lew, gdy spocz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się też k'niemu zbliżył i odz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ytając drogi, jeśliby ją wiedzi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n i na to nic nie odpowiedzi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warz wciąż była dumna i sur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sam nas w końcu spytał, ktośmy b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kiego kraju i miasta. Wirg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czął: «Mantua…», lecz zaledwo zdoł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rzec to słowo; ów duch nieznajo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wał się z miejsca, gdzie stał nierucho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czył ku niemu: — «Mantua twym krajem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jest Sordello, twój ziomek!» zawoł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baj czule ściskali się wzaj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Italio! kraju nieszczęśliw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odzi bez steru śród burzy straszliwej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rólowej morza i ozdoby lą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niewolnico, gospodo nierządu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amo imię kraju piękna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ska się ziomka, współczuciem się wzr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żywi twoi synowie, choć sied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połecznych murach lub granicząc mied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leb swój powszedni z jednej niwy je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yzą się wzajem obyczajem zwierz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ć tylko okiem w krąg twego nadbrzeż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zajrzyj w głąb twojego ło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li w nim cząstka, co krwią niezbroczon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óż ci nada, że dla cię wędzid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ądrych praw swoich Justynian uk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aw, co świat bierze za wzór i prawi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ie masz jeźdźca, co by nim kierował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gdybyś dobrze czuła i poj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ci potrzeba i co Bóg ci mó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a cezara za pana byś wzię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raz, patrzaj, jako się nar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tłoch, nie czując lejca ni ost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y Albrechcie, germański cezarz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, coś opuścił ten lud, co dziś z dr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acza bez ciebie: niebo cię uka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astępcach twoich, żeś wespół z twym ojc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upem się tylko chcąc indziej spanoszy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zwolił wrogom piękny kraj spustoszy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aj, co był rajskim waszych państw ogrojc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dź i spójrz teraz, człowieku bez ser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ójrz na Montekich i na Kapulet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ród Monaldich i na Pilipis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dź twych przyjaciół bronić od sztylet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d publicznych ich krzywd i ucisk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! jak bezpieczny rząd w Santafiorz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! jak Roma we wdowiej żał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ń i noc płacze i woła ku tob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szędzie wszyscy kochają się z dusz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 już litość wzruszyć cię nie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cię przynajmniej wstyd twej chwały wzrusz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Zbawicielu świata! coś na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arł na krzyżu za nas! gdzież w tej po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od nas oczy odwróciłeś bosk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grzechów naszych? Czy też tylko m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zeznaczeń twoich głębi tajemnicz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nie przejrzeć oczyma ludzk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o ze złego wywieść jest twym celem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ak dopuszczasz, aby kraje włosk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ietli tyrani! a lada stronni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wódca tłumu już był zwan Marcell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Florencyjo! tyś zapewne ra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j mowy mojej! bo czyż ona ty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u twojego — co tak pięknie gad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indziej czują sprawiedliwość w du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 czynach tylko lub w radzie ją głosz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 ciebie wszyscy na ustach ją nos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drugiemu wciąż nią trąbi w u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indziej stronią urzędów publicz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ewni swoich czy sił, czy przymiotów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 ciebie każdy na najwyższe gotów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o wie, umie, wszystkiego dokaż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le miał głosy wyborców ulicznych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sz się więc, ciesz się, chełp się sama sob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tak cnotliwa, wierna i bogat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prawdę mówię — skutek to oka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teny, Sparta, te starego świ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odawczynie, cóż są obok z tob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yle nowych praw tworzysz bez li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je cienko przędziesz w twojej ra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oś zaledwo sprzędła w październi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ić pajęcza rwie się w listopadz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pomnij tylko, na twoją zale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ś to razy zmieniła w tym czas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a, zwyczaje, ubiór i monet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twój rząd nowym wciąż jest — lub być zda s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eśli jasno widzisz sama w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rawdę jesteś jak ów bliski śmier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ulgi znaleźć nie może w chor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łożu swym tylko miota się i wier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Tacy, którzy zajęci sprawami politycznymi zaniedbali pokuty. Łąka kwiecista. Rudolf i inni monarchowi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itające uściski, objęc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le trzy, cztery razy powtórz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ordello jednym w tył cofnął się k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jesteś?» spytał z wzruszeniem głęb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Wprzódy nim dusze godne wniebowzięc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ierzch tej góry zaczęły wędrow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tawian Cezar kazał mnie pochowa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uczciwym grobie; ja jestem Wirgili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, «dla nieba umarłem na wi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 winy grzechu, lecz żem nie miał wia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którego rzecz dziwna ude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 i patrzy jak na widmo m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ła: jest, nie jest! na końcu uwie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m Sordello był w ciągu rozmo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szedł, pokornie w dół spuścił powie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rgiliusza objął za kol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 uściska sługa swego p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Chlubo Latynów!» mówił, «skarbie n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ły, bogactwa, wdzięku naszej 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jej ojczyzny celu wiecznej cz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ż zasługa czy łaska spraw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to witam poetę wielkieg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jeślim godnym słyszeć cię w tej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z piekła idziesz, i z kręgu jakieg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rzeszedłem tutaj,» tak mówił Wirg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A wciąż niebieska prowadzi mię si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, żem co zdziałał, że nic nie zdział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ciłem widok ogniska słońc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tórym tęsknisz ty z takim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e z wieści za późno pozn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miejsce smutne, nie męki bez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ciemności, gdzie skargi, cierp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rzmią jak jęki, lecz tchną jak westchn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z niewinnymi mieszkam niemowl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zmaz ciała nie obmył chrzest święt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społem mieszkam z takimi ist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w trzy święte nie ubrały cn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w innych cnotach ćwiczyły się pil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aż, jeśli możesz, błagam cię usil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dojść prościej do czyśćcowej bram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My stałych tutaj miejsc nie ma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olno tylko posuwać nam n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 krąg i wyżej; wszędzie, gdzie iść m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rzewodnik rad wskażę ci dr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atrz, dzień w swoim nachyla się bie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ść tam wysoko i nocą nie ra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piej pomyśleć o dobrym nocleg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od nas w prawo zebrane są du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ustym ustroniu, kąt cichy i głuch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się zgadzasz, do nich zaprowa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ędziesz rad z ich uprzejmej gości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ak to?» mistrz mówił, «czy w nocne godz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olno wchodzić na skał tych wyżynę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siłę traci w noc stopa idąc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ordello wodząc swój palec po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: «Tu nie przejdziesz stopami twoj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j jednej kreski po zachodzie sł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taj gdy ciemność tę górę ok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możność iścia hamuje chęć w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udno iść nocą na same jej szczy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ki widnokrąg dzień trzyma ukryt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enczas mistrz mój jakby zadziwio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rowadź nas» mówił «do owej zach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nas ma spotkać uprzejma gości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; blisko leżała dol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lęsłością swoją w bok skały werznię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am krok wstrzymamy naszego pochodu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rzekł, «tam będziem czekać słońca wschod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odła nas ścieżka pochyła i kr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ąc w dolinę krańcem jej wybrz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to i srebro, rubinu czerw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firu barwa, blask szmaragdu świ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asły wszech kruszców połysk i kami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tej doliny kwiatach i ziele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szelka małość przy wielkości z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ylko pędzel natury boga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ę grotę w zioła malował i kwia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jąc tysiącem zapachów dol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znanych woni lubością prze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duchy, pomiędzy kwiat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ąc nuciły pieśń: Salve Regi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przódy nim słońce zapadnie przed nami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Mantuańczyk, który nas prowadz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stąpić tam do nich ja bym wam nie radz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z brzegu stojąc na tych skał urwis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eć będziecie ich gesta i twa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piej niż w grocie, w ich tłumnym nacis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duch, co patrzeć sam na siebie ka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ąc najwyżej, troską sfrasow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ust do chóru pieśni nie otw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cesarz Rudolf; Italiji r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 jeszcze leczyć, z których dziś umier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raz długi czas upłynie, dł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ją do życia powróci kto dru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, którym Rudolf rad wzrok swój napa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był Ottokar, królewski wielmoż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rządził krajem, skąd płynąc Mołda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ada do Elby, a Elba do mor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był od pieluch większym wojowni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źli syn jego Wencesław broda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łodził nierząd ze swymi gamra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płaskonosy, co z dobrym Henry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ś poufne prowadzi roz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arł zmykając przed swym przeciwn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styd i skazę liliji herbow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jak pierś tłucze z zgryzoty i bólu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drugi wzdycha, i na pięść swej dł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wezgłowie skroń poważnie kło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wcielone zło w Filipie kró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każdym jego bolejąc złym czy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cą się oba, ów zięciem, ten sy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to Piotr mężny, Karol Orlono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, jak nucą pieśń zgodnymi głos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był sławnym królem za żywo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ten drugi młodzieniec od mł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on odziedziczył ojca, jeszcze cn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łaby bez przerwy od rodu do rod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ub z Frydrykiem, drudzy spółdziedz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iedli tylko ojcowskie stol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zykład z ojca ich do cnót nie budz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hce sąd boży, rzadko prawość lu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zczepu nową latoroślą strz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óg prawość tylko proszącym udzie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Orlonosy, jak Piotr, co z nim śp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ść otrzymali dobrego wspomn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Prowensal skarży, że z nas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go tak wiele złych kłosów dojrze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mąż Konstancji miał więcej zale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Beatrycy mąż i Margare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skromny w życiu, a wielki na t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gielski Henryk siedzi sam na stro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radowany, że Anglicy wzroś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cieniem godnej szczepu latoroś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n, co rzuca spojrzenie ponu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iedząc niżej wznosi oczy w gó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markgraf Wilhelm, po którego stra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kojnych rządów płaczą w Montferra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Wieczór w dolinie książęcej. Trzy gwiazdy. Wąż. Malaspin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 godzina, w której żeglarz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ęsknota serca pamięć dnia odn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o przyjaciół mówi: Bądźcie zdrow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dzina, w której oko łzy nie wst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ynącej z duszy nowego pielg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zwon wieczorny słyszy niespodzi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tnie dzwoniący jak na dnia skona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a na śpiewy mało dając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strzegłem w tłumie stojącego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dłonią błagał tłum o posłuch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złożył, podniósł w górę ręce 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jąc na wschód, jak gdyby w tej d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 do Boga: Tyś mój Pan na nieb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 lucis ante, z jego ust pieśń brzm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bożnie, taką słodką nutą w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yślą, duszą wyszedłem sam z s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nim tłum duchów całym chórem nu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hymn i oczy na gwiazdy wywróc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, czytelniku, utkwij w prawdę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łona lekka, przejrzysz w jej przeźr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potem, ta duchów grom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ą w pobożnym tonąc rozmyśla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ła w niebo; jak w oczekiwa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a milcząca, pokorna i bl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z góry do skalnych rozdoł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óch zstępujących widziałem anioł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woma mieczami, jak z ognia kowa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łomieniste, lecz ostrza złama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liście w pączkach ich szaty ziel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lonym pierzem ich skrzydeł wzrusz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ływając z tyłu igrały z wiatr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 nich stanął blisko ponad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i zstąpił na brzeg przeciwleg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tał tłum duchów między anioł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 włos jasny ich łatwo postrze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o ich twarzy zbłądziło spoj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ła słabnie przez swe natęż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 Maryi kręgu,» rzekł Sordello, «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chodzą trzymać straż wkoło tej bł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węża, który ma przyjść w okamgnieni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ic nie wiedząc, jaką przyjdzie d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 za się i skolały trw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mistrza wiernym wsparłem się ram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ów rzekł Sordello: «Gdzie są duchy 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jdźmy i z nimi zawiążem rozmow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ciebie widzieć będzie im przyjem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tąpiłem na dół trzy kroki, zda mi s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tem duch jeden wpatrywał się we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chciał mię poznać po twarzy zarys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tam powietrze tonęło w swym cie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szcze między jego a mym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 przyświecało wątpliwym półzmr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ień szedł do mnie, ja szedłem do cieni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ło mi, Nino! nie w grzeszników rzę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tać tu ciebie, tak zacnego sędzię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skończyli czułe pozdrow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pytał: «Czy już czas upłynął dł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u przybyłeś przez dalekie wod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Zaiste, szedłem przez smutne przech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pod tą górą stanąłem o świ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w sobie noszę jeszcze pierwsze ż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bywam drugie wędrując tą drog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i Sordello, ledwom odpow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ł się cofnęli jak rażeni trw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do mistrza zwrócił się, a dru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ducha, który w głębi groty siedzi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hodź, patrz, Konradzie!» wołał, «co za dziw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co Bóg zdziałał przez łaskę prawdziw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rzekł do mnie: «Przez wdzięczność szczegól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ś winien Temu, który w tajemnic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obrze ukrył swą arcykrynic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am wprost do niej dojść samym nie woln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zad morze przepłyniesz olbrzy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 mej córce, Joannie na i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aj w tym miejscu za mną się przyczy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wysłuchani są wszyscy niewin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ątpię, jej matka czy jeszcze mnie ko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dowią zasłonę już zrzuciła pło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nią wiem, ile kobiece koch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wać może, jeśli wzrok i dotyk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ru jej uczuć często nie poddy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ny herbowy wąż w Medyjol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jej nagrobne okrasi marmu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etniej niżeli mój kogut z Gallur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to mówił, czytałem oczy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ą żarliwość z całej jego twa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a dnie serca, miarkując się, ża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zrok mych oczu pod gwiazdy się wznos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dzie leniwiej po niebie się wlo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zęści koła najbliższe od os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ówił: «Co ty widzisz tam wysok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Poglądam na trzy światła spo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których w ogniu cały biegun gor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: «Cztery gwiazdy, coś widział dziś r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tąpiły niżej, jak idzie ich d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 trzy weszły w kolej im wskaza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ordello mistrza za rękę pociąg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: «Czy widzisz tam naszego wrog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kazujący doń palec wyciąg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ujściu doliny jest małe wydr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twór w starym i nadgniłym drze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kroś otwarty, tam leżał wąż, m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sam, co podał gorzki owoc E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ły gad pełznął trawami, kwiat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em na grzbiet swój błyszczący łusk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racał głowę, liżąc się jak zw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hce językiem lizać swe paci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c wylękły i prawie bez du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łem widzieć, a dziś nie wyraż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ę ruszyły te niebieskie stra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ot ich odgadłszy po powietrza ru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nim szumiało ich zielone p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ąż uciekł w jamę, aniołowie p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miejsce równym spuścili się lo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, co się zbliżył do sędziego N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patrząc na mnie, tak mówić zaczyn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chodnia, co tu przyświeca twej d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tyle wosku znajdzie w twojej 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go tobie do światła po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jść na tę górę, z tej góry do ni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dziel mi, jeśli masz jakie nowi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d Magry, byłem panem tej kra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zwisko moje Konrad Malaspi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chałem krewnych bez ziemskiej zawi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ą miłością, która się tu czyś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Kraj twój,» odrzekłem, «obcy dla mej stop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któż nie słyszał o nim śród Europ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awa, przez którą dom się twój podn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głasza panów i ziemię ich gł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kto tam nie był, już ją poznał z wieś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lnę się, jak pragnę wejść na wierzch tej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d twój nie zbacza od dziedzicznej cz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j sławy, jaką winni twe naddzi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ojnej kieszeni, hartowi swej szp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moc nałóg ma dobrej nat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wódz świata złe daje przykł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i ludzie obłąkać się m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idzie prosto i gardzi złą drog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Idź teraz, wprzód nim słońce z dr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m razy zejdzie pod Barana 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grzeczne zdanie z cukrowymi sł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ym ci ćwiekiem wbije się do g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bądź kiedy z drugich ust wyjść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się sądy nie zawieszą boż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Dante we śnie przeniesiony przed bramę właściwego czyśćca. Otrzymuje absolucję i wchodzi. Łucja. Siedem P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rożytnego kochanka Tyt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chodząc z objęć swego nałoż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białym rąbkiem w wschodniej wiała bram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yjamentami swe czoło nat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odobieństwo kształtu skorp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ogonem jako żądłem bo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gdzieśmy byli, już noc w swym pocho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a dwa kroki, a za trzecim kr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bwisłych skrzydeł potrząsała mr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ócząc proch z sobą wzięty po Ada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em zwyciężony przyległem na tra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nas samopięć siedziała druży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 to bliska przedświtu godz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mutnie kwilić jaskółka zacz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dzina, w której wyzwolony pra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nasz od ziemskich myśli, dziennej tro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woich widzeniach jest nieledwo bos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we śnie, orzeł złotopi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siał pod niebem i skrzydła otwier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się spuścić na ziemię zabier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, tam byłem, skąd on niespodzi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ósł Ganimeda w niebieskie zebr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iłem sobie: może ten król ptas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 miejscu tylko rój lataczów strasz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rótce z łoskotem spadł jak piorun z chmu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sferę ognia uniósł mię zaraz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r piekł mię jakby gorącym żel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sen mój cały znikł z swoim widziad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niej Achilles drżał, gdy przebudz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 obracał w tę i ową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śpiącego skradłszy od Chir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cyros matki zaniosły ram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ego bystre wyśledziły Gre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a zbudzony tam drżałem i zblad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en w popłochu pierzchnął z mej powie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 ode mnie stał tam niedale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ńce już weszło od dwóch godzin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ony twarzą patrzałem na mo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: «Hamuj próżne niepok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eśmy przyszli w bezpieczną ostoj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zbierz, wytężaj wszystkie siły two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czyściec! wał, co go zam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kale otwiera drzwi dla podróż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przedświt brzask dzienny spoty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śnie na kwiatach twa dusza marz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zła niewiasta do mnie i mówi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Jestem Łucyja, pozwól mi wziąć j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lżę mu drogi, zaniosę sennego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ordello został wśród duchów grom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szła wyżej, ja za nią w jej śl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zień zaświtał, oto pod tym gł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żyła ciebie niebieska ist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e jej oczy wskazały te wr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i sen twój zniknęły zaraz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złowiek walką znużony wątp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idzi prawdę, strach w pokój za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zmieniłem; gdym ochłonął z trw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ię prowadził na wyższe skał p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czytelniku, zwróć uwagę wcześ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cię nie dziwi, że treść mojej pieś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osząc, do niej dostrajam jej nut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szedłszy bliżej, ciekawością gi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azu widziałem jak w murze szczeli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to wprost otwór, drzwi w skale wykut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 wyraźniej odnosił wzrok wier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iższe przedmioty, widziałem trzy stop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nimi siedział milczący odźwier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eć mu w oczy nie miałem odwa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jego ręku połyskał miecz na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bitym blaskiem wzrok raził okrop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my odźwierny przemówił nareszc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tąd gdzie stoicie, mówcie, kto jesteśc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Niewiasta, niebieska ist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m powiedziała: idźcie, oto wrot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źwierny mówił łagodnymi sł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by krzepiła ona wasze kr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cie po stopniach tej mojej opok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śmy przez stopień pierwszy marmur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ały i gładki, patrząc prostopad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się przejrzałem cały jak w zwierciad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był z głazu ciemniejszego ku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pożarem wzdłuż i w szerz rozkłu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ci był, zda się, z porfirowej br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krew czerwony, gdy wytryska z ży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odźwiernemu służył za podnó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zaś na progu siedział z dyjamen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nny wieniec skroń jego oko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stopnie wiodła moja dobra wo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: «Proś go, korzystaj z momen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zwi te otworzyć pokora ci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o stóp świętych upadłem w poko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razy w piersi uderzywszy m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 «Przez litość otwórz te podwoj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ostrzem miecza śmignąwszy w półk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em *P* krwią mi wypisał na czo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Tam idąc, zmaż wszystkie lite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opiół lub jak ziemia upal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ej barwy kryła go op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net dwa klucze dobył spod jej p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był złoty, drugi srebro-szcze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białym, w kolej żółtym wiercił zam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rzwi wzruszone zaszczękły od klamek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em się w sobie rzeźwy i weso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eden z tych kluczów gdy źle wierci piorem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mówił, «drzwi te nie staną otwor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 tych kluczów jest droższy, lecz dru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maga sztuki i nauki dług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bowiem zamku sprężynę odgi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otr mi je dając, tak mnie upomin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Lepiej z pomyłką otwieraj drzwi świę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gdybyś trzymał drzwi te wciąż zamknię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tylko grzesznik do stóp mych upada«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chnąc do środka drzwi święte, powiad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Idźcie! niech w posłuch pójdzie rada szcz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już wstecz idzie, kto się w tył obzier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zwi kute z twardych i dźwięcznych meta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wych wrzeciądzach skrzypnęły z łosk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rzwi tarpejskie pod Cezara mł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Metella od nich odegn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wypróżnić skarb ładowny zło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hodząc, słyszałem, zda się, słodkie psal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lej śpiewano: Ciebie, Boże, chwalm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salm chór pieniem zagłuszał zmieszan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 w kościelnej uroczystej cis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mi pieśń swą nutę żeniąca z orga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 ucho słyszy, to znów słów nie sły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Oddział II. Krąg I. Dumn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śmy za próg już przeszli drzwi świę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tak rzadko próg otworem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wodu ludzi złej woli, co r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ajprostszymi widzi drogi krę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ch dźwięku czułem, że były zamknięt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tam do nich obrócił m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ż jest wymówka takiej winy godn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środkiem rozkłutej op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am z obu stron zwężała swe b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roztaczała jako fala wo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 brzeg trąci, a potem odsk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u» wódz rzekł «trzeba nieco użyć sztu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i sam szersze stopą kreśląc łu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my, gdzie głębsze ma skała wydroż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troska nasze tak spóźniła kr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achodzący księżyc o tej po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do snu głowę skłonił na swe ł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nim wyszliśmy z wąskiej rozpadli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śmy przyszli na plac otworzy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gdzie ma góra bok więcej spłaszc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a niepewni drogi, ja znuż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liśmy chwilę na jej płaskim sklep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stym i dzikim jak droga na step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brzegu otchłani do wyższej droży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po skałach pięła się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plac jak na wzrost człowieka trois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ewo, na prawo, ile mogło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ęgać, widziałem, płaski głazu kaw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oodlegle od skały wystaw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nętrzna z białego marmuru jej ści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sta, pod samo jej ostrze ścios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skorzeźbami wciąż była rzez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styd arcydzieł natury i dłu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oł, co zstąpił na ziemskie pado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eścią pokoju, którego wespo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we łzach wzywał przez tak długie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y niebo otworzył dla świa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postać tego anioła wyku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dyszała prawdą i natu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ię nie zdawał być niemą figu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by przysiągł, że on mówił: Av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i Tej snycerz tam wyrył posta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ymodliła klucze, aby n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chmocną miłość otworzyć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wyraziły jej postać, jej li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ź: *Otom Pańska służebnica!*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nie jak pieczęć woskowa tabli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ch w jednym punkcie twoja myśl nie tonie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ki mistrz mówił, mając mię na st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ż blisko siebie, gdzie nam serce bi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szedłem patrzeć, widziałem Maryj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zachodząc z drugiej mistrza st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w rzeźbie drugą history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bliska w niej topiąc wzrok mój zachwyc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rydwan byków sprzężajem ciągni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ózł arkę świętą; śmierć tego ud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mu jej straży sam Bóg nie powier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bieżał tłumem przed arką przymi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miu chórami dwa mi zmysły kłó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*Tak*, nuci, i *Nie*, on nie nu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ym kadzideł w podobne złud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rącił dwa zmysły, wzrok i powon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a w nim prawda była rzeczywist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długiej sukni z połą zachyl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ąc rej tańca pokorny Psalmis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ową urną biegł błogosławi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ył tam wyższym i niższym od kr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kien pałacu szydna twarz Mich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ń poglądała wzdłuż ulicy mias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ełna wzgardy i smutku niewias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ejsca, gdzie stałem, stopy oderw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bliżej widzieć historyję n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ej utkwiłem me oczy z zap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uwieczniony rzeźbą marmur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ten, którego cnotami uj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iekła wymodlił duszę Grzegorz św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peratora rzymskiego Traj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tręzlu jego rumaka w żał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a tam wdowa łzami upłaka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ezar tłum wielki jeźdźców miał przy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łote orły nad cezara gł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ały z wiatrami. Wdowa nieszczęśli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tłumu zda się w te słowa odzy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Zemścij się, panie, syna mi zabi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 mi pęka». A cezar: «Kobie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kaj, nim z wojny powrócę». A 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którego bodzie boleść ż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eśli nie wrócisz? umrę niezemszczo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Namiestnik mój w imię ceza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koić twoją zemstę się postar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a: «Dobro bez twojej zasłu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ełni się, jeśli spełni je kto drug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w końcu: «Biorę w posłuch twoją rad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powinność spełnił, nim odja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 sprawiedliwość, wstrzymuje mię litość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przenika wszystkich rzeczy skryt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usta ich wkładał te nam now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gdzież na ziemi dziś jest taka mow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m wzrok mój nasycał łako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zerunkami tak wielkiej poko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chętniej, gdy ich sztukmistrz nam znajo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eta szepnął: «Duchów koro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ną tu z dala, lecz ich krok niespor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i na wyższe nas wprowadzą schod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nowości oglądania chc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 ku niemu zwrócił nieleni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ż czytelniku raz jeden i dr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 bożej woli tu płacą się dłu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uważając na formę męczeńst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, jaka palma czeka ich zwycięst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zas ich kary słusznej a konieczn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rzejdzie kresu za sąd ostatecz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ąłem: «Mistrzu, widzę cieniów r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ątpię, czy to rzeczywiste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 ich w oczach mgli się wizerunek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do mnie: «Ciężki ich kary warune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ch do ziemi nagina i tł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razu o nich zwątpiły me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atrzaj bystro, własnymi ocz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sz te zgięte duchy pod gła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ąd twój zgadnie mąk ich tajemnic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dumni, nędzni, słabi chrześcija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ch pojęcia tak mdły ognik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łahe wasze w swój postęp uf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ż nie widzicie, żeśmy gąsien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warki, z których lęgnie się i two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elski motyl, motyl, który l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bronny na sąd, przed majestat bo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szych rozumów na cóż ślepa bu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dziera głowę na obraz kogu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z was każdy jest płaz urod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actwo, jego płód niedonoszo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amiast gzymsów widzimy figu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ch dźwigające wystały nad 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skurczu z piersią stykając kol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dzą w nas litość boleścią ud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ykrzywione w postaci szkarad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ły duchy, twarze ku ziemi zwiesiws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awdzie nierówno głaz ich barki gn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ług ciężaru, co kto niósł na grzbie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w swej męce bodaj najcierpliw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rżąc, zdało się, mówił: «Ja upadnę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*Ojcze nasz*. Malarz. Oderisi i inn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jcze nasz, niebem nieobjęty two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miłość, z jakąś ukochał głęb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e istoty, co są tam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ęć się Twe imię przez wszelkie stwo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c, mądrość Twoja przez ich dziękczynie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dź Twe Królestwo, gdy to z swym pokoj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nijdzie do nas, nasz duch mdły, o Boż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doń o własnej sile dojść nie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aniołowie ofiarę Ci w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ą z swej woli, śpiewając Hosan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y tak ludzie robili dla Cieb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nam, błagamy, daj powszechną man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której na tej pustyni żyw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ecz idzie, kto się więcej naprzód mi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ny drugich przebaczamy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na karb łaski policz nasze dł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acz, a nie patrz na nasze zasłu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w, nasza wola tak ułomna, o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rego wroga uniknęła prob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aw ją od złego, niech z pokus powst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ę ostatnią modlitwę, o Pa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ówim za nas, tu złe nas nie m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a tych, którzy zostali za na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dląc się za się i za nas za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ły duchy, każdy ugięty pod gł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e temu, co w śnie marząc mnie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źwiga ciężar barkami obie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idąc, mdlały z trudu i żał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ąg pierwszym gzymsem, co górę oko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się oczyścić z światowych ciemn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am za nas modlą się tak szcz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sznie tu za nich słać modły, pac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, których dobrą zasadę ma wo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ba im pomóc obmywać te pl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tam wszyscy ze świata wnaszam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te dusze, już lekkie i czy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y ulecieć pod kręgi gwiaździst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rawo i łaska ulżą wam za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asze skrzydła lekkie, jako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ług żądz waszych wzniosą was do ni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ażcie, skąd prędzej na schody dojść moż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ścieżka do nich jak najmniej bezdroż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mój towarzysz wędrując tą sk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krwi i kości Adamowe c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źwigając, za mną sunie krok po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złomach skał tych, mimo dobrej wo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odnie do wodza mojego prze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m, duch jaki odrzekł tymi sł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rzegiem na prawo wstępujcie tu z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jdziecie przejście pomiędzy skał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ędy może iść człowiek żyją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kamień na barkach ciężą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 do ziemi twarz i czoło ch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bym, może poznałbym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, co nie chce zwać się po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litość jego wzbudzić w mym cierp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ożnych Toskanów ja byłem Laty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dobrandeska pierworodnym sy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m, czyś kiedy znał nasze nazwisk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ych antenatów pełen próżnej chlu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biłem się w pychę, a pycha nie wie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ochodzimy ze wspólnej macie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ardziłem ludźmi, z nikim ani blis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wzgarda była przyczyną mej zgub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ię w Maremmie zabito zdradziec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ampognatiko powie lada dziec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em Omberto, grzech mój w oczach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ychą zginąłem ja i wszyscy m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grzech ten ciężar zgina barki m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nim tą karą Boga zaspokoj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om nie robił między żyjący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robię teraz między umarły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ąc jego w dół zwiesiłem głow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drugi, nie ten, co uciął rozmo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się zwrócić pod ciężarem zdoł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, mnie poznał, po imieniu woł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ęką trzymając wzrok we mnie utkwio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dł obok drugich cały pochyl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y Oderisi?» rzekłem doń, «O, chlub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i Urbino, jak cię witać lub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zczycie sztuki pod nowym nazw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wą w Paryżu: *illuminowaniem*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Bracie» rzekł: «teraz Franczesko z Bol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ść, papier barwi w świetniejsze kolo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wieńcem chwały promienieje wszys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j mi został ledwo mały listek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życiu do pochwał nie byłbym tak sk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m chciał prześcignąć drugich pędzla prac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j dumy cło tu pogrobowe płac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by jeszcze nie tu moja d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się w końcu nie zwrócił do B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jakżeś marna, ludzkiej władzy chwał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ślino wiotka, z krasą krótkotrw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o zieloność z jej wierzchołka z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barbarzyństwa czasów nie dot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z malarzy Cimabue, o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jego sławy przygasza Giott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Gwido wydarł drugiemu Gwid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lmę nadania prawa języko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oże gdzieś już narodził się trz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pędzi obu i w gniazdo ich wle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rozgłos świata, to poświst wichr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przychodzi z strony tej i o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jąc imieniem raz tym, znowu inn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zybyś większą przyodział się chw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ładąc w grób wiekiem potyrane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mrąc na ustach z szczebiotem dziecinnym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będziesz więcej mieć imię błyszcz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lat przeżyjesz jakie trzy tysiąc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k ten z wiecznością porównany zda s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tszym niż jedno okamgnienie w cza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księżycowej porównane j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niebie bodaj najleniwszej gwiaz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krok ciężki sunie przez kam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Włoch miał głośne imię bohate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o nim ledwo kto wspomni w Sij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ąc jej władcą, syt świetnych wawrzyn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Montaperto pobił florentyn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ych wtenczas tak dumną stolic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siaj targ robią jak o nierządnic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wasza chwała to trawa ziel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o jej barwę daje i odb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słońcem wzrosła, w słońcu upalo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a to: «Pełne prawdy twoje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epią w mym sercu niemałą poko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ą mą pychę ty uniżasz w por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on, o którym nadmienia twa mow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o Prowencano! zwykły pychą błądz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amodzierżca chciał Sijeną rządzić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dkąd jemu śmierć zamknęła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odpoczynku jak kroczył, tak kr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monetą tu swe długi pła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za wiele śmiał wznieść się nad bra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Jeżeli dochodzące du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su dni swoich bez żalu i skru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 na dole, iść wyżej nie m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Chyba zbawienne modły im pomogą,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nim czas równy ich życiu upł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że mu wolno iść po tej wyżyn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a dni swej chwały» cień rzekł «on w Sij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z dobrej woli na rynku przyklęk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brząc jałmużny, wstydu się nie lęk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wykupić więźnia przyjaci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Karol więził od lat wi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zuł w swych żyłach wszystkich pulsów drże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 mówić o tym; ciemne są m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krótce myśl, co pod nimi się ch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tępkiem ziomków twoich oświec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jrzysz wyraźnie spod tych słów zasł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 ten wycofał z woli niebios P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rańców czyśćcowych duszę Prowenca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u kołu II. Obrazy u wyjścia. Anioł zdejmuje z czoła poety pierwsze P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ług ciągnące woły równym ruch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słodki mistrz mię nie ostrzegł słow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ok w krok stąpałem z tym przygiętym duch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kiedy rzekł mi: «Rzuć go a idź dal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u jest dobrze żaglem i wiosł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ać, ile można, swą łódkę po fa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prostowałem całe moje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chcącemu iść prędzej przyst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myśli miałem przygięte w tej chw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szybko, ja i mistrz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wodząc oba, jak lekcyśmy byl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ńcu rzekł do mnie: «Spuść na dół tw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lżej ci będzie wędrować tą d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grunt, jakim twoja stopa krocz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d sklepioną kościołów podł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przedłużenia umarłych pamię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skorzeźbami wyrażają gro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szłych ze świata popiersia osob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raz ich w sercach pobożnych żal bu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amiętując pamięć zmarłych lu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nam w oczach, aż łza się zakrę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roga między otchłanią i gór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nęciła niejedną figu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ażda z stokroć większym życiem ku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dobieństwem podług sztuki dłu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tego, co piękniej stworz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wszystkich stworzeń, które z nim na głow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ały z nieba jak skry pioruno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Bryjareusz leżał z drugiej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ierś Jowiszowym grotem ugodzo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tłaczał ziemię swoim skrzepłym c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koło ojca stoją Mars, Pall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ch ręku jeszcze broń tryumfu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, jak olbrzym na proch się roz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 stóp Babelu Nemroda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, poglądając jako obłąk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łum narodów w Sennarze zebr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obe! wzrok mi zabiegł łzą gorą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śród tej drogi widząc cię płacząc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siedmiorgiem twych umarłych dzie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ulu! tam własny miecz w twe piersi wbi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Gilboe; odtąd gór tych szczy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ną niezwilżane ni rosą, ni deszcz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achne! jak tam tyś wyschła i zwięd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ciebie zmienioną w pają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tny po niciach twych się krosien błą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ś, niestety, na swą zgubę sprzęd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ój, Raboamie, strach mię wstrząsał dreszc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m uciekasz jak zbieg w twym rydw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cię lud własny skazał na wygn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nięta marmuru wyrażała szy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Alkmeon własną matkę zm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płacić drogo zgon Amfiarausz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synowie wściekli Sanherib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wiątyni głowę ojcowi ucię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amotnego trupa odbieże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Asyryjczyk, gdzie go popłoch nie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zchał po zgonie twym, Holofernes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yrus dłutem był rznięty w marmu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Massagetów zabity królow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zda się mówi do odciętej gł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ś krwi łaknęła, we krwi cię zanur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Troję w gruzach i w popiel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ijonie dumny! jak niewie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jscaś tam zajął w płaskorzeźby rama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ymie twych gmachów i w skruszonych brama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cymistrz pędzla i dłuta do raz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tam malował i dłutował z głaz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postaci tak pełne wyraz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i jak żywi, zmarli jak umar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 się zdali, gdy ich depcąc n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chylonym czołem szedłem ową dr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, coście w pysze swe głowy zadar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nowie Ewy! nie zniżajcie cz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, niech duma, co was tak u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jrzy na końcu, jak zła droga wasz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wkoło góry uszliśmy niem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łońce wyżej ponad nami st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o zajęty wzrok nie dostrzegł zgo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idący ciągle wprzód tą sk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: «Podnieś głowę, a idź sporszym k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ku nam idzie anioł goń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ósta dnia sługa już swą służbę koń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czcij go całą osobą i wz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go z pokorą dusza twoja wi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, że dzień taki więcej nie zaświ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ciemną dla mnie zdała się ta 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rzystaj z czasu, chciał rzec przez te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ało odziana szła piękna ist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jej jak gwiazda poranna mig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oł otworzył ramiona, a p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ół otworzonem powiał skrzydłem zł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: «Tu chodźcie, oto bliskie sch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oczyszczeni idą jak na god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dpowiedzieć niewielu jest w st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ak urocze i święte wezwa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z ludzie wzlatać tam wyżej stworz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ają lada wiatrem potrącen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oł wprowadził nas w skały wydr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wejściu skrzydłem uderzył mię w czo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yrzekł podróż lekką i weso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tę górę stopa łatwiej wsch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święty kościół i krzyż, godło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florenckimi panują mur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ściana góry porznięta schod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zasach szczęśliwszych, gdy obyczaj sta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nował wagi, rachunki i mi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przez schody pochyłość łag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czona z kręgu drugiego op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ją z obu stron ściska głaz wys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wchodzili w skał ciasne wąwo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uroczych głosów zabrzmiał śpiew w mym uch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*Błogosławieni są ubodzy w duchu*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jak te ścieżki różne od piekielnych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u wchodzimy wśród pieśni wesel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pośród jęków i okrzyków zgro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wstąpiłem na te schody świę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, że ciało było ze mnie zdję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kroć lżej po nich szedłem niż płaszczyz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Mistrzu, mów, jaki tu ciężar spadł ze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i tak lekko stąpać i przyjemn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odpowiedział: «Gdy skrzydło ani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P w końcu zetrze z twego cz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lad dobrej woli stopy się pośliz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czując trudu, jaki teraz znos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 wyżej, z większą wstępując rozkosz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zór rzecz jakąś na głowie niosąc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, nie mogąc domyśleć się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ejrzewają z gestów przechodzący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mysł co prędzej chcąc sprawdzić rę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ty szukają, aż nim rąk ich czynn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pełni wiernie ich oczu powinność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az do czoła sięgnąłem palc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 znalazłem mniej jedną lite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i anioł me czoło nazna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gest nowy zauważać ra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ój radością uśmiechnął się szczer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oło II. Zazdrośni. Sapi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ierzchu schodów byliśmy, gdzie sk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m wypustem górę zamyk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wstępując czyszczą się grzeszn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jako pierwszy jest krąg wkoło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wyż podniesiony, bez żadnej róż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łuk jego prędzej się zagi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płaskorzeźbą rzezane figu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nęcą oczu, a oczu uwag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eg równy, droga jednostajnie na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arwa skał jej ołowianosi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ówił: «Jeśli będziem czekać ko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zapytać, jaką tu iść d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nazbyt długą zmitrężymy zwłok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oniec w słońce zatopił swe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rodek swych ruchów wsparł na prawej nod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ały lewą obrócił się stro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słodkie światło! pod którym ja wchodz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nową drogę z ufnością natchni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wadź nas» mówił «tym kręgiem, jak trz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świat ogrzewasz i świecisz nam z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rzyczyna jaka nie zaw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niech twój promień zawsze nas prowadz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trzeń, co milą zwą na tym pad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zliśmy szybko zbrojni w czynną wol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to czułem, jak ku nam bieże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ie widziałem, duchy czy aniel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, wzywając uprzejmie, by spo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cztować z nimi za miłości sto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pierwszy lecąc szeleścił słow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Vinum non habent i przeszedł za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órząc te słowa jak dźwięk echa dłu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ścichł, przechodził, wołając, głos drug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m Orest!» i znikł jak pierwszy w tej chw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yje to głosy, skąd ich echo lec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pytał, lecąc przemówił głos trze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łujcie bliźnich, co wam źle robi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y mistrz mówił z słodyczą oblicz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rąg ten biczuje, smaga grzech zawi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Miłość potrząsa sznur bi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ędzidło grzechu dźwięk wydaje i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źwięk ten posłyszysz, gdzie tej zmazy win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kucie duch się przebaczeniem czy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w tę stronę wytężaj spoj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ujrzysz duchy leżące na ska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o ścianę jej leży opart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zujne oczu podwoiłem war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łem bystrzej i widziałem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łaz sinymi okryte płaszcz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oraz dalej i dalej stą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aryjo! módl się za nami!» słyszał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wołali: «Pietrze i Michal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zyscy święci, módlcie się za nam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żby był człowiek tak zimnym kam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 się moim nie wzruszył widzeniem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gdy patrzałem z bliska na te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wyraźniej ich rysy i r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boleści łzą mi nabiegła źreni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ało ich kryła licha włosienni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na drugim opierał mdłe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szyscy byli podpierani sk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ślepi co dzień łaknąc manny z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ą przy kruchcie i wołają: chl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na drugim zwisłą głowę trzym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litość w sercu poruszyć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brzą nie tylko słowem, lecz oc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ej skra niemniej żywe ognie nie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o słońce dla ślepych nie świ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tym cieniom, o których się mó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o odmawia światła ich wzroko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niów tych drutem sposzyta p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dzikiemu robią sokoł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iepowolny na łowca woła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ąc, że drugim obelgę zada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ich, od nich niewidziani wza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ąłem twarzą wprost do porad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co chcę mówić, gdy milczę, prze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, nie czekając mojego pytani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lecz twe słowa w trzeźwe ujmij pę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z wolna szedł z tej strony d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łatwo w przepaść uśliznąć się n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droga żadnym zrębem niezamknię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ienie zasię z drugiej były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ch bolało druciane sposz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łzy z ich oczu lały się obfi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! pewni» rzekłem do nich obróc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glądać światłość wiekuiście bos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aszej żądzy jedyną jest troską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Łaska na karb drugiego cierp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roszy męty waszego sum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, niechaj przez nią waszych myśli rz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sta i jasna jako zdrój przeciek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cie (czym rozkosz sprawicie mi wielką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między wami spotkam duszę włosk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idok ziomka współczucie w nas wzrus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Bracie! z nas każda jest obywatel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żego miasta; chcesz mówić, czy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między nami, która od powic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Włoch odbyła swą pielgrzymkę życi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odpowiedź słyszeć mi się zd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ochę wprzód, w miejscu nie nazbyt odleg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więcej prawdę jej uczułem c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jeden z tłumu, co tam s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wał się czekać mojej odpowie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to zapyta, po czym to postrzeg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stał jak ślepy z podniesioną brod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uchu,» mówiłem «co z tą ślepą trzod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się poniżasz, abyś wyżej s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ym jesteś, co mi odpow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jaki kraj twój, jakie twoje mian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Byłam Sienką,» niewiasta odrzek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rud mego życia tu czyszczę z drugi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brząc o Łaskę łzami gorący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m niemądrą, choć *Sapią* mię zwa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szczęściu drugich czułam radość piek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nie myślał, że ja ciebie zwo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, zawiścią jak szalałam srodz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łuk dni moich zniżał się po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, gdy moi ziomkowie przy Kol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ęli zbrojno wobec swego wrog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siłam o to, co Bóg chciał, u Bog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danym hasłem gdy bitwę zaczę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i złamani wśród bitwy pierzchnę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ani w ucieczce; widząc takie 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adości szał mię opanował n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łałam wodząc oczyma po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Teraz, o Boże, nie lękam się ciebie!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kos zdradzony ciepłym dniem zimo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, nie myśląc o zamrozie now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schyłku życia nad grobowym prog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am w pokoju pojednać się z Bog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by dług mój nie zmniejszył się m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utą, gdyby nie Piotr Petinag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litością nad mym grzechem zdj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dziennie wołał na modlitwie świętej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O, nad grzesznicą ulituj się, Boże!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skąd twe chęci tak nas badać pragn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jesteś? zda się otwarte masz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ówisz, głos twój pełny i urocz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czy me» rzekłem «tu poszyją dru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 na długo; bo kaźń tej poku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ędko mą duszę z tej skazy oczy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ło zgrzeszyłem spojrzeniem zawi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mnie trwoży tu, pod tą opo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szących wielkie ciężary kat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ne ciężą, czuje moja dus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: «Kto wprowadził ciebie tak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sząc powrotu wiarą nadaremną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: «Ten, co milczy i stoi tu ze m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żyję, naucz mię, duchu wybr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chcesz, bym jeszcze stopy śmierteln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dził dla ciebie twój kraj ukochan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rzekł: «To słyszeć dla mnie rzecz tak 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ać, że ciebie Bóg w swej łasce cho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mi dopomóż modlitwą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święte imię zaklinam cię Pańsk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iedy wstąpisz na ziemie toskańsk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ej przed moimi oczyścić mię z brud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ich zobaczysz wśród próżnego lu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we nadzieje wiatrami karmi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tkwił jak kotew w porcie Talemo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on straci, jak ci, co szuka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yjany w piasku zagrzebanej fa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szcze więcej stracą admira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Gwido del Duka i Renier de Kalboli. Przeciw Florencji i Pizi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wiesz, kto wkoło naszej góry k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nim śmierć jemu dała polot chy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ak chce, mruży i otwiera ocz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iem, że tu idą jacyś dwaj przychod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on, ja nie wiem: ty, co stoisz bli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rad odrzekł, zapytaj łagod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sparte jeden na drugim dwa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e mnie w prawo między sobą gwar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 nich bliższy, z podniesioną twar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 do mnie: «Duchu, co w ciele zamkn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ziesz ku niebu jak wpół wniebowz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iesz nas, nie bądź naszym prośbom gł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skąd i ktoś jest? widna łaska bo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 twą duszę w tobie uwielmo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tyle sobą nas tu zachwyc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hce rzecz nowa, co nigdy nie by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Przez środek Toskaniji pły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elka rzeka, co krynicą m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się sączy z góry Falter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tumilowym ujściem nieznuż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jej wybrzeżu oblokłem się w c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, kto jestem, rzekłbym słowa mar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imię moje jeszcze dość nie sły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odpowiedział, ten co pierwszy pyta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ślim rozmowy twojej myśl wyczyt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jej zasłoną widzę rzekę Arn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i rzekł doń: «Dlaczego nazwis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krył tej rzeki jak na pośmiewisk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zagadnięty na to odparł ży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wiem, lecz żadne nie będzie w tym dzi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kiej rzeki nazwisko zagi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od jej źródła, kędy Apen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których morzem odcięte Pelo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ną w powietrzu jako obłok s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o jej kresu, gdzie powraca szk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ządzone morzu przez ubytek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zeń chmury w dni słoneczne bio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 od cnoty stronią jak od wę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lud w tym kraju zły nałóg zwycięż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ludzie tak swą naturę zmien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się Cyrcy karmią utuczy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śród tych wieprzów, o wspomnieć bolesn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dnych przeżuwać chyba żołędź leś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owoc dany na pokarm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azu nurt wąski toruje ta rz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lej zstępując korytem pochy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tyka małe kundle, które war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niż siły na ich wark wystarcz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wzgardą do nich obraca się ty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ybko płynie; im bystrzej przeci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nieszczęśliwa i przeklęta rz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ta psy, co się mianują wilk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głębszymi werznięta brzeg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tyka lisy, co chytrzy i zdrad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wietrzą łatwo przynętę w zapad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prorokuję, choć wobec słuch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rzyść mu pójdzie widzieć obraz czas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duch prawdy przede mną rozta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 synowca twego, bohat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tych wilków staje się myśliwc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ęże jak bydlę, ścierw ich kupczy żywc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orąc im życie sobie cześć odbie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hodzi krwawy ze smutnego las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od dzisiaj wyschłych aż do rdz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zew i za tysiąc lat nie zaziele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wieść smutną proroczego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sza się, blednie twarz tego, co sł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kiej bądź strony nań godzi nieszczęśc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drugi cień, który, jak są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słuchać, ku nam się ob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raźnie w twarzy mieszał się i smu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ierał czoło i zaciskał pię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e do niego dochodziły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tać drugiego i pierwszego 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ieć, kto oni, wzbudziła mą żądz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dląc się prawie błagałem ich o t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duch pierwszy jął mówić z ochot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 chcesz to wymóc na mojej o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oś nie zrobił dla mnie; lecz gdy w t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k bożej łaski tak widomie p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cię nie będą skąpe usta moj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do del Duka tu przed tobą stoj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w niegdyś we mnie tak zawiścią wrz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gdybym spotkał wesołość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byś bladość, jak mą twarz powle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z mojej siejby jaką żnę tu słomę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z w to, o ludzie, kłaść serce łakom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edno dobro, łechcąc wasze chc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ego dobra pragnie wyłączeni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Rinieri, skarb Kalbolich do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ek cnót jego nie dany niko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óg! Nie tylko ich następcy s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morzem a Apenin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nikczemnieli, że tam ziemia dz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sożytnymi pokryta chwast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by zawiodła nadzieje rol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ż jest Arigo, gdzie Piotr Trawersar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mański szczepie! jak twą szlachtę star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znikczemniłeś; gdzie jej blask obaczę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wal w Bolonii, a Fosko w Faen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kluty z ziarka drobnego, nic więc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niów swych puszczają gałęzie rodo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Toskańczyku! nie dziw się, że płac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zypominam sławne rody o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dona z Prato, Ugolina d'Azz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żyli z nami: o rodowa skaz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potomkowie bodajby nie by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dzictwo cnót ich tak marnie strwon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ę, gdy wspomnę rycerze i d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gry, turnieje, jakich dziś nie mam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iersi, gdzie wrzała miłość i zalotn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tylko chłodna gnieździ się przewrotn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muś nie runął, zamku Brettina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ąd twe pany bez skazy pole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się nie zbrukać jak ścian twoich cegł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Bagnokawallo gmach stoi bezdziet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czemnych hrabiów płodzi Kastokar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Ugolina z Fantoli ród świet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piecznie może świecić na cześć ziom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uż zepsutych nie wyda potom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, Toskańczyku, gdzie cię żądza nie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więcej płakać mi jak mówić chce s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asz kraj serce zakrwawił mi srodz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liśmy pewni, że te słodkie du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łością śledzą wszystkie nasze r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zówką dla nas było ich milcz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 jedni szliśmy po tej drod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orun, gdy się chmura z chmurą zet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ł głos z wysoka, mówiąc przez powietrz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bądź mię spotka, powinien mię zabić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nikł jak gromu dalekiego grzm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naszym uchu hałas jął się słab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drugi zagrzmiał z tak wielkim łosk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raz po raz huczał grzmot za grzmot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stem Aglaurą zastygłą kamieniem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ląc się z trwogą do poety b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ł, a nie naprzód posunąłem kr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trze, głos ten gdy przebrzmiał z dal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oło nas cichym dyszało milcz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ówił: «Oto masz twarde wędzi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by swoim żelazem powin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ściągać, trzymać w granicach człowie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am przynęta tak drażni myśl czyn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róg, co z dawna z tej krewkości szy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s jako wędą przyciąga w swe sid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wędzidła hart i napomn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acą moc swoją przez lekceważ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o kołując nad głowy waszy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s pięknościami pociąga wieczny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dnak wasze oko lgnie do zie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o was chłosta On, co wszystko widz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Drugie P znika. Krąg III. Gniewni w dymie. Widzenie łagodności. Wieczór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od świtu do godziny trzec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łynie czasu, nim sfera obl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żywe dziecko zawsze igrając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tyle czasu zostało dla sł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biec nad czyśćcem kres dziennego tor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była północ, tam gwiazda wieczor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nie na nas w samą twarz pad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śmy obeszli krąg góry obw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rując nasze kroki do zachod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poczuł, jak mi upaliła czo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ść daleko większa jak słonecz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ę rzecz nową zdumiałem się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rwogi oczyma zataczając wko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wyż nad powieki wzniosłem obie r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ąc dla oczu zasłonę napręd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się jasność łamała zbytecz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przeciwległe wznosi się przestr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ń odbity w wodzie lub zwierciad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jednym kątem wznosząc się, jak zstąpi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gdy kamień spada prostopad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uczy sztuka nas i doświadcze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yłem rażon światłością taj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swój promień odbiła przed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wzrok mój przed nim w głąb oka ustąp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a to światłość, ojcze, co me oko»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, «jak strzałą przebija głęb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 wprost ku nam pomyka się bliżej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dziw się» odrzekł, «że widok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ieskich gońców jeszcze lśni twe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niec ten wzywa, by człowiek szedł wyż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światło, co go znieść wzrok twój nie zd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eć z rozkoszą przywykniesz po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ci czuć ją natura pozwo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śmy byli już blisko anio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Idźcie!» rzekł pełen anielskiej pogod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d dwóch poprzednich tu mniej strome sch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eśmy zeszli z kręgu, gdy za n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ericordes beati śpiew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: *«Bądź tu, duszo zwycięzcy, wesoła*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, ja, szliśmy samotni schod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idąc krokiem dość sporym, myśl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go słów korzyść wyciągnąć żąda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go zaszedłem z boku i spyta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o duch romański chciał rzec, mówiąc ciem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dobrach, które zawiścią wzajem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 od drugich wyłączać się rad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ódz: «On teraz zna niebezpieczeńst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u, co ściągnął nań czyśćca męczeńst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ępia zawiść, duchową szkara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was brudem tak powszednim k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mniej drudzy na ten grzech płaka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gdy lgną wasze żądze i nadzie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tych dóbr, z których część każda male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ich *całość* na wielu rozrzu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iść wzdychaniem morduje wam płu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cie w niebo wznieśli żądze wa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na ziemi lada fraszka draż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ercach by takiej nie było bojaź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am kto więcej mówi: *Oto nasze!*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większą cząstkę posiada z dóbr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miłosierdzie większym ogniem buch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wych odpowiedzi ja łaknę bez końca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, «bo duch mój trawi myśl wątpią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żeby mogło dobro podziel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bogacić licznych posiada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gdyby było w jednostce skupion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Twej myśli ruch zawsze ślima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kwi w rzeczach ziemskich, w ciasnym kółku ch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światła prawdy w niej się ciemność r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wyższe dobro i niewysłowi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a, gdzie miłość ku niemu drży c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chodzi promień do jasnego c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większy zapał większym blaskiem p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ile więcej ukochał miłoś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tyle wieczna jego wartość roś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dusz społecznych im większe zebr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większa jest ich miłość i kocha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edna drugą szyba zwierciadl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eść kochającą odbija koch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za skąpo twoją żądzę syc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głód czują twoje myśli czyn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wyżej wkrótce twoja Beatry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koi żądzę tę i wszystkie in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tępuj dalej, bo co prędzej war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ć plam ci zetrzeć, jako dwie już star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e łzami Bóg zmywać pozwoli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hciałem mówić: «Tyś mnie zadowolił»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dłem w krąg inny; oczy moje głod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eć przedmioty oglądania god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zały moje usta na milcz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śniły mi się sny zachwycając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wiątyni ludu widziałem tysi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asta stojąc w drzwiach domu boż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łodyczą matki mówiła: «Dlacz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synu, ty nam nie wracasz do do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ąc my ciebie szukamy dzień trze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milkła, znikło me pierwsze wid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się druga zjawiła niewias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ieniu jej rzęsów kropla wody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, jaką czasem z oczu ból wyc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aśnięty wielkim gniewem przeciw ko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kając mówiła: «Jeśliś ty pan mias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jak nazwać spór wiedli bog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kąd ognisko wszystkich nauk błys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izystracie! Skarż śmiałe ram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aszą córkę tuliły do ło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n ten łaskawy i pełen słody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godną twarzą odrzekł białogłow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aiste, skargi twej zasada pło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óż zrobim temu, który źle nam ży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otępiamy tego, co nas koch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widziałem, ludzie rozsroż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gniew piersi jak zarzewiem p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Ukamienować młodzieńca!» woła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Ukamienujem,» każdy w tłumie krzy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łodzian padając pod gradem kam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wpół zgiętego cios ostatni dob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ze swych oczu drzwi do nieba robi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baczając ślepą wściekłość w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prześladowców modlił się do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staci takiej, co litość por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rzeczywistych przedmiotów gdy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szła z tych widzeń, co zewnątrz jej b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em, gdy się zmysły rozbudz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reść mych złudzeń nie była fałsz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ódz, co na mnie mógł patrzeć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człowieka, co ze snu się zry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ego się słaniasz?» mówił mi, «co tob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knąwszy oczy, tyś uszedł z pół m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wiejąc się na wzór nocnego błąk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od wina lub od snu zatac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jcze mój,» rzekłem, «powiem prawdę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 się w duszy jak w śnie przywidz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pode mną drżały nogi o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ódz: «Sto masek włóż na twoje li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twe myśli przejrzy ma źreni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je widzenia na to objawi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y w twym duchu, byś serce spragni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źwił słodkimi wodami pokoj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ekuistego jakie płyną zdroj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ciebie zgoła nie pytał: co tob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ten, który tylko widzi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taje widzieć, gdy trupem legł w gr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em ci nadać więcej ruchów żyw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środkiem trzeba pobudzać leniw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zy się lenią dnia użyć przed zmroki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ten zmrok szliśmy bez szlaku i t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daleko, ile mogły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w błyszczącym promieniom wieczor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ym jak noc czarny wprost ku nam się to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olna kłębami sunął się na wiet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yło miejsca stanąć gdzie w ub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roczył wzrok nasz i czyste powiet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Marko Lombardo mówi o dwu słońcach. Dantego zapatrywania polityczn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mność piekielnej nocy pozbawion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azd i księżyca, grubszej, o nie kłamię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zrok nie mogła narzucić zasł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ym, co wtenczas skrył nas w swej omroc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yzące dymy zamykały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podszedł do mnie i podał mi ram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ślepy, aby nie zbłąkać się z dr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o głaz ostry nie obrazić n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ok w krok za swoim przewodnikiem kroc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szedłem w tym straszliwym cie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nasłuchując, co mi wódz mój pow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ówił: «Strzeż się, nie odchodź ode m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ałem głosy, jak słowo po sł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ły, żebrząc łaski i pociech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aranku Boży, który gładzisz grzech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łów tych zwrotkę poczynając śpiew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Słyszę li duchów głosy uroczyste?»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Głos duchów ty słyszysz, za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one węzeł rozwiązują gniew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rzerzynający nasze dymy, witaj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ś jest? Gdy mówisz, widzę z twojej 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jeszcze liczysz na bieg księżycow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zekł głos jeden; więc mistrz mówił do m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dpowiedz jemu uważnie a skrom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kędy tu nam iść wyżej, zapyta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Czyszczące swą zmazę stwo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pięknym, obym ja czci takiej dożył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ócić do Tego, który ciebie stworzy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wy posłyszysz, chciej tylko iść ze m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ójdę, o ile pozwoli to ciemno»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odpowiedział, «a jeśli zaćm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ymu obłąka ślad naszego k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liżym się głosem w niedostatku wzrok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am wyżej niosę ciało skazitel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u przyszedłem przez kręgi piekielne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, «a jeśli łaska niebios P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je mi widzieć blask swojego dwo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ojść tam drogą niezwykłego t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róż w dzisiejszych czasach niesłycha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kryj mi twego przedśmiertnego mi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zy tu idę dobrze, mów za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a twe będą naszym drogoskaz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Mnie, Marka, matka ma w Lombardii zleg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ądrość ma była w sprawach świeckich bieg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rawość moja, cnota z cnót jed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której nikt dziś łuku nie napi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iść tam wyżej, prosto idź opoką»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odpowiedział i dodał po chw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rzyczyń się za mną będąc tam wysoko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Na wiarę prośba cię nie zm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wątpieniem myśl się moja gmat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j dwoistość zgodzić rzecz niełat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woje zdanie obecne rad godz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zdaniem, co gdzieś słyszałem po drod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świat bez cnoty, w swoich sądach zmie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i powiadasz, a złością brzemien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ej tę przyczynę wyłuszczyć tak jas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mógł drugich oświecić przez c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jej na ziemi, drugi szuka w nie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tchnął boleścią w głębokim westchn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jął mówić po krótkim milczeni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racie, świat ślepy, zdradzasz mową włas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tamtąd idziesz: wy, którzy żyj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bie szukacie wszech przyczyn na św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rzecz każda, jak wielka, tak m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niecznie z jego woli się rusza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tak było, w złu, co was ok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aby zginąć wasza wolna wo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wiedliwości czyżby było zad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złe czuć boleść, a za dobro radość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o skłonności szczepi w sercu lu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ówię, wszystkie; z nieba światło ma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co od złego dobro odróżnia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olną wolę; zrazu bój ją tru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ierwszym natarciu gdy się skłonność budz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ykarmiona dobrze w sercu mę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amie wpływ sfery i wszystko zwycię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olnymi tylko Arcysi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ządza wami, jej natura bo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łasny obraz w was duszę stworz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opieką sfera się nie tro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gdy świat błędem obecność po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czyna błędu wewnątrz was spoczy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jrzyj tę prawdę w słów moich powło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z ręki tego wymyka się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ją w duchu jak swoje koch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ci, kołysze naprzód, nim się st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a dziecku, co ledwo się r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jąc się, płacząc, igra i szczebio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prostaczka i nic niewiedz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cz że ją miłość stworzyła bez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 się do niej jako kwiat do sł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azu ku dobrom znikomym się kł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dziona, za ich błyskotkami g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rzewodnik jej albo wędzid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nakierują gdzie indziej jej skrzyd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wędzideł było nam po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a i króli, co by z wyżyn nieb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łecznych grodów mogli widzieć wie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a są, lecz któż z miłością je strzeż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sterz idący na czele swej trz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żuwać może karmę rozmai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rozkłute jego jest kopyt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cała trzoda nań poglą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jej przewodnik nasyca swe gł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ami, jakie żre sama żarło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ym się karmiąc nic więcej nie żą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ły kierunek świat zepsuł wido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 naturę waszą, co odtr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 nieustannie pragnące jej szkodzi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ym, co ulepszył ludy, miał dwa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tóre były oświecone, d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rzez świat idzie, a druga do B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 dwóch słońc jedno już drugie zaćmi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laską pasterską miecz spoił się si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edno z drugim nie mogą się zgodz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ak złączone nie boją się wzaj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rzysz? Pomyśl, po czym kłos poznaj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ą roślinę poznasz po jej ziar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aju Lombardów, jak pamięć ogar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był prawym, dzielnym wojown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się zatliły kłótnie z Frydery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tam bezpiecznie ten wchodzi do do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 wprzód nie mógł być gościem dla sro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trzech tam jeszcze żyje po star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ch wiek stary przygania nowem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im leniwo, zda się, cieką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Bóg ich wezwie do lepszego świ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starce, Konrad Palazzo z Gerard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do, którego Frank zowie Lombard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rzekłem wyżej, o! źle się sprzymie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ściele rzymskim miecz z laską pasterz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dźwignieniem dwóch rządów się strudz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adł w błoto, siebie i swój ciężar zbrudzi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j Marko!» rzekłem, «smutnych czasów świad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raz ich jasno przez twe słowa świe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pojmuję, dlaczego od spad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unął Mojżesz Lewitowe dzie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en Gerardo, ów mędrzec z przydom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ym słyszeć tak miło z ust ziom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on? przygana tego wieku ż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zgasłych rodów ruina sędziw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arko odrzekł: «Albo twoja m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odzi mię, albo kuszą mię tw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ówiąc ze mną zdajesz się, Lombar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nic nie wiedzieć o dobrym Gerar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mu przydomek rad każdy nada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nąc cnót pełną jego córkę Gaj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óg z tobą! żegnam, nie mogę iść dal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już wokoło dym przestaje buch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świt bieleje i ogniem się p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oł w tej chwili zstępuje tu z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jego przyjściem odejść mi potrzeb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rzekł i więcej już nie chciał mię słucha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Widzenia obrazów gniewu. Krąg IV. Gnuśni chrześcijanie w szybkim pędzie. Wieczór. Moralny podział czyśćc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pomnij sobie, czytelniku m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cię kiedy w Alpach mgły zgęszcz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le wilgotnym obłokiem nakr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łeś jak kret przez skórzaną błon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gła zaś gdy rzadziej swoje kłęby zwij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nią słoneczny blask słabo przebij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yobrazisz, jak ja mimochod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jrzałem słońce przed jego zachod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ówno z wodzem gdy stanąłem w k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oniec z dymu wyszedłem obł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góry tej poziomsze sk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nie dla się zmarłe pożegn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aginacjo! czasem tak dale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zydło twe z sobą człowieka po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n nie słyszy, nie widzi powi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koło niego z tysiąc trąb przegr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óż cię ożywia, gdy nie bodą zmysł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ożywia cię promień wybłys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z wysokości nieba, gdzie się two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ąc sam przez się albo z woli boż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nobójczyni widziałem oblic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żal w piórka przyodział słowi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tak, co swą boleść tak rozkosznie kwil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sam w siebie zebrał się w tej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c nie przyjmując z zewnętrznego świat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ntazja moja, co pod gwiazdy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ła obrazem aż na krzyż Ham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dumą twarz napiętnowa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m widziałem króla Ahasw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ż stała żona królewska Este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ardocheusz, twarz pełna pog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łowach i w czynach mąż prawy, bez zma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ócz mych prysły te oba obr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ańka z braku, co ją tworzy,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przystąpiła płacząca dziewi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ło mych widzeń i ku mnie swe li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, i mówi: «Czemu, o królow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iew ciebie w ziemię zakopał surow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bie zabiłaś, nie chcąc córki zgub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tyś twoją Lawinię zgub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tko! mnie więcej boli twa mogi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tego, który pragnął mię zaślubić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nne powieki gdy blask draśnie we d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n wnet się łamie, lecz nim się dokru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się ślizga po marzącej du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moje widzenia woko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zchając znikły, gdy mi twarz i czo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asnęło światło większe niż powszed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 za się, chcąc widzieć, gdzie by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głos przemówił: «Wstępujcie na schod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ten głos całą uwagę utkwi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em się skorszym i lżejszym niż wprzó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ecierpliwą wolą cały drż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w mówiącego twarzą w twarz spojrz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k powieki nasze mruży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ztałt swój zbytecznym swym blaskiem kryj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lask tę siłę odebrał wzroko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to jest boży anioł», mistrz mój mó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o nas prowadzi tędy niepros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am się kryje w blasku swej zasł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robi z nami, co człowiek na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zór ten robić powinien z bliźnie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en, kto prośby proszącego cz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potrzebę, nie śpieszy z pomo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licz na serce takiego człowie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ądźmy posłuszni anioła wezwa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o te schody szczeblujmy przed no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 przejdziemy chyba na zarani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ódz mój mówił i w szyję op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schodom nasze zwróciliśmy kr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ich stopień gdym dotknął stop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ułem jakby od skrzydeł powiew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tr na mym czole; głos mówił za n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łogosławieni, co wolni od gniewu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nie słońca uchodząc przed no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wały proste z brzegów widnokr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, już gwiazdy tu i tam migoc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wago moja, gdzie jest twa potęg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ałem w sobie, bo czułem, jak n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dlały pode mną na pośrodku d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strzem stanąłem, przebiegłszy te sch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łódź zaryta na mieliźnie w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 nowym kręgu natężałem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coś posłyszeć, była cisza głuch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do mistrza mówiłem w te sł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 jakiej się czyści duch obrazy B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, gdzie jesteśmy? gdy spoczywa n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się z letargu przebudzi twa mowa» 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Tu miłość leniwa łzy l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ąc lenistwa dobrego uczyn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ruch jest żywszy leniwego wios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awda jaśniej w tobie rozedn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i myśl do mnie, aby ci przynios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jrzały owoc z tej chwili spoczyn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bez miłości Stwórca i stwor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nie byli: jest w ludziach wrodz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obrowolna miłość, ty wiesz o ty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przyrodna, błędem nieskaż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a błądzi występnym przedmi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przez zbyt silne, to zbyt mdłe pragn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 prądy tej miłości pły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pierwszym dobrom lub z widoków względ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rujem pociąg jej do dóbr podrzęd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nie będzie zła swego przyczy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ku złemu obraca się c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gdy za dobrem w żądz swoich pog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, jak trzeba, lub leniwiej g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stworzenie przeciw Stwórcy dz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miłość wasza, zważ głębszym myśl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i cnót wszystkich, i błędu nas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tórym idzie zasłużona ka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o miłość przyciągać się sta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mioty, które zajęła zbaw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stworzenia czuć i kochać zdol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ją od własnej nienawiści wol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wego bytu istota osob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jąć nie może i żyć w rozłącz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Arcyistotą, tak w każdym stworz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nawiść Stwórcy jest rzecz niepodob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ział ten jeśli dość jasny pozn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zeciw bliźnim jest zło, co kocha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ta źródło mając w waszej gl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rojaki sposób ze wnętrza was pły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chce się podnieść upadkiem sąs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a nim zrąb swej wielkości zakład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się lęka, że cześć, władzę stra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ego bliźni szczęśliwszy od bra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czyna jego smutku i gory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w tym, że jemu przeciwieństwa ży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ci obrazą swej krzywdy wyb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mstę jej cicho warzy w głębi d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błędna miłość trojakiej natu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ja się w niższych trzech kręgach tej gó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o jednej miłości rzec chc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zuka dobra ze ślepym zap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po ciemnie ugania omac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jakimś dobrem jak dziecko za cack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dla tego mniej więcej z wytrw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je posiadać, upędza się za 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ę pociąga miłość zbyt leni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dobru, w którym duch wiecznie spocz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g ten, jeżeli żal szczery cię skru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jscem pokuty będzie dla twej du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inne dobro, błyskotne z dal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nie robi szczęśliwym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odna szczęśliwość! bo jego treść mar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jest owocem z dóbr wieczystych ziar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ujęta dóbr wiotkich wię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i pokutę w trzech kręgach nad n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k ten podział trojaki jest jas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lknę, wydasz o nim sąd twój włas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O miłości. Cienie. Opat Albert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umowanie skończył mistrz uc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ystro na mnie patrzał, czy rad był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owym jeszcze pragnieniem drażn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ałem zewnątrz, a wewnątrz mówi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oże go zbytkiem zapytań morduj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en prawdziwy ojciec, gdy chęć c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rył, co serce z bojaźni skryw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 sam, skłonił przemówić doń śm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strzu, twym światłem do tyla się krzep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, że jasno myśl twych słów pojmu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szę, mój ojcze, w jaśniejszej przeź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aż tę miłość, do której przyczy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nosisz wszelkie dobre i złe czy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wróć ku mnie» mówił «przenikliwe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ego rozumu, a ujrzysz błąd lep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ch, co chcą drugich prowadzić, choć ślep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, stworzone z skłonnością koch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zym upodoba, za tym się uga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czuje pociąg podoba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jęcie wasze, co w lot wszystko ł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wycony przedmiot przedstawia ducho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takim blaskiem ten przedmiot pozła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prost ku niemu dusza się obrac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 się wznosi doń z żywą skłonnośc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przyrodzoną ta skłonność miłośc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przez rozkosz z wami się tak spl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o płomię, co w powietrze wz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ełniając ślepą swej natury w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ię przepala dłużej w swym żywi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kłoniona poddaje się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ądzy, ten bodziec duchowy por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 człowieka nieustannym bic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rzecz kochana stanie się użyc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sz, jak prawdzie błąd kłamstwo zada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ierdząc, co dłużej zbijać niepotrzeb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każda miłość jest w sobie chwaleb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eść jej, być może, dobrą mu się zdaj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osk jest dobry, czyś przyznać got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obrym każdy jest odcisk woskow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sno mi rozum przy świetle twej mowy»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em «wytłumaczył mił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sam uwięznął w zwątpienia zawił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śli miłość w nas ostrzem swych grot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gadza z łuku zewnętrznych przedmiot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dnej zasługi dusza mieć nie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idzie prosto, czy schodzi w rozdroż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: «Ile zdolna rozumu pot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nkt ten objaśnię, dalej on nie si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kaj, aż dojdziesz sam do Beatry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iara klucz ma od tej tajemn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duch z treści swojej niewciel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żny od ciała, jednak z nim złąc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knięty w sobie ma własność szczegól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nam uczuć i dowieść nie woln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się objawia przez skutki i czy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zez zielony liść życie rośli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 nic nie wie, skąd się w nim lgnie mił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 pociągów pierwszych jest pochył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podobnie są w nas jako w pszcz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miodobrania latającej w po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pierwsza wola, co skłonność prow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 do pochwały jest, ni do zgan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gdyby wszystko zlać w tę arcyw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cie wrodzony przymiot, który r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stać winien w progu przyzwol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um jest gruntem, skąd dla was wypł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ód zasługi, zasługa prawdz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ług jak waszej panując krewk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rawnia dobre albo złe skłonn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ędrcy zgłębiając treść rzeczy aż do 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znali, że jest ta wolność przyro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o owoc swoich myśli kwia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ęgę morału zostawili świa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puśćmy, miłość, co iskrą z was bły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 konieczności wynika ogn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 was jest władza, co ją, gdzie chce, kło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achetny przymiot, który Beatry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 wolną wolą; jej ci tajemnic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rozwiąże, z tobą mówiąc o ni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ężyc jak w północ, wznosząc się po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raz nam rzadsze pokazywał gwi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przez obłok to ciemny, to b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eczęć w ogniu czerwienił się c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ężyc przebiegał tor słonecznej jaz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widział Rzym już zachodz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Sardynią a Korsyką słoń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przez którego gródek Piet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od miasta Mantuanów sły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ężar z mych myśli zdjął mistrz dobroczyn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rzeczy wywodach przeglądając jaś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jak człowiek marzący, gdy zaś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 tej senności zbudziły mię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żąc za nami gwałtownymi ruch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iegdyś Asop widziała w Acha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ładny pochód szalejącej zgra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Tebanie z pochodniami w no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, Bachusa wzywali pomoc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w tym kręgu szybkimi krok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li, swym biegiem wiatr czyniąc za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, których gnała miłość dobrej w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s tłum duchów na końcu ok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pierwsze duchy wołały ze łz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zybko na górę pobiegła Maryj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ezar pod grodem marsylskim nie leż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o namioty obozowe zwij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łysk piorunu do Hiszpanów bieża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e wołały: «Miłość czas tak c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raćmy czasu przez brak jej płom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rliwość w dobrym łaskę zaziele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 duchy, których żarliwość gor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wynagradza może w roztargn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szą ostygłą chęć w dobrze czyn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żyjący, wierzcie, was nie zwo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 na tę górę wejść przed wschodem sł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bliższe przejście wskażcie nam po drodz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ówił wódz mój, a jeden z grom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odpowiedział: «Idźcie w nasze śl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 śpieszym nie chcąc nic stracić na cza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acz, że wola nas wstrzymać nie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 nasz pośpiech niegrzecznością zda s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opatem w zenońskim klaszt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Rusobrody panował w tej d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bólem łagodne jego królow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amiętują dzisiaj w Mediol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już ten stoi jedną nogą w gr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zapłacze, że w miejsce past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nowi zwierzchność klasztoru powi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miał ciała budowę kal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rozum jeszcze więcej wykrzyw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ył ze złego związku urodzo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na tym zmilkła ucięta roz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m, bo duch był ode mnie dalek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zatrzymałem w pamięci te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moja tarcza, moc w każdej potrz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mówił do mnie: «Obróć się tam twar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jak dwa duchy idąc koło c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dą lenistwo słowami i gwarz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, co przez morze suchą przeszedł n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ężko lenistwem zgrzeszywszy przed Pa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łożył swoich kości nad Jorda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się niemęską znikczemnili trw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Eneasza w pół drogi odbieg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ycylijski piękny ląd postrzeg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sprzed oczu zniknęły te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 za drugą biegły myśli czyn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 tych się snuły nowe myśli inn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wirując nieustannym k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znacznie w senne zlały się ma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rad zamknąłem oczy i usną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Widzenie rozkoszy doczesnych i łaski. Krąg V. Skąpcy i marnotrawcy. Piąty poranek drogi. Czwarte P znika. Papież Hadrian V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odzinie, kiedy gasnące dnia ż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tygłe zimnem ziemi lub Satur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ężycowego już nie grzeją chłod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geomanta swoje szczęście czy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wieździe, co jemu wybłyska od Wsch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 przedświtu, nim zorza bezchmur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idni wkrótce gościniec nieb szar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śniła mi się zajękła kobie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dciętą ręką, wzrok jej zezem 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wa, a twarz jej jak tynk muru bl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łem na nią, a jak słońce ciepł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żywia członki nocnym chłodem skrzepł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jej język rozwiązał, jej c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olna zagrzewał, prostował ją c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arumieniał trupio blade li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 miłości wzrok czuje dziewi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ozwiązany język dźwięcznie nu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bym ją słuchać z trudnością porzuc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stem» śpiewała: «ta syrena słod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gdy żeglarz wędrujący spot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je wśród morza i nadstawia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aką rozkoszą mojej pieśni słuch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 mój z pół drogi Ulissesa zw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adki odchodzi, kto wszedł w progi m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adki się trzeźwi, kogo ja upoj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syrena ust swych nie zamkn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zy mnie święta niewiasta stan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ragnąc pierwszą zmieszać swą pogard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ta kobieta?» zapytała hard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z cześcią w swym sercu poczę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szedł i patrzał na niewiastę święt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a, gdy pierwszą za piersi schwyc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rła jej szatę, jej brzuch mi odkr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do mnie buchnął taki swąd w tej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się zbudziłem; a dobry Wirg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 z słodyczą nad wszelkie wyra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uż cię wołałem najmniej ze trzy r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ń, idźmy szukać w tych skałach przechod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łem, już kręgi pozłacał blask wsch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j świętej góry; dzień świtał wes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zedłem, słońce miałem poza sob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za wodzem schyliłem me cz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y temu, co dźwiga na gł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i tysiące, a swoją osob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daje ścięty łuk mostu w poł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m posłyszał: «Idźcie, tu iść trzeb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a te wiały melodyją z nieb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który mówił, jak łabędzia biał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orzył skrzydła i prowadził w skał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bu stron twarda ścisnęła nas gó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snął mi czoło wstrząsając swe pió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i, którzy płaczą» rzekł, «błogosław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zy ich pociecha w wesele zamien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o co tak w ziemię spuszczasz twe spojrzen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mówił wódz mój, gdy anioł skrzydł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cho w powietrzu wznosił się nad n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— «Tak ściga mię nowe wid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rąca w niepokój, zachodzi mi dr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deń myśli oderwać nie mog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Starą guślarkę» rzekł «widziałeś z bl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 niższych kręgach tyle łez wyci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ś, człowiek przez jakie pochop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środki od niej oderwać się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 o tym: w ziemię zarywszy twe stop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yj w niebiosa, na te cuda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i wzrok twój przynęca król wi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cząc tak wielki po nich krąg słonecz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okół naprzód nogom się przyglą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na głos łowca podniesie sw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skrzydła do lotu rozt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lować zdobycz, której tak pożąd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a, o ile rozszczepia się sk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stopy, aby po niej wzwyż stąp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dłem bez przerwy długą szyją lo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o piątego kręgu; tam widz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żące duchy twarzami do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ąc, mówiły, zda się, słowy te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Ach! dusza moja przylgnęła do proch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wzdychały piersiami cał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ledwo uchem kilka słów schwyt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Wybrani Pańscy! w których sprawiedliw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dzieją słodzi waszych mąk dotkliw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ażcie, jak dalej iść na wyższe stop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Gdy przychodzicie nie leżeć tu z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ielgrzymując tej góry kręg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szukacie drogi; więc roztrop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półkolem jak krąg zatoc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brzegu prawej trzymajcie się stro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eta pytał, a duch odpowiedzi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ch słów poznałem, że duch i poł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ści, skąd idę i dokąd, nie wiedzi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do ócz mistrza obróciłem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na chęć moją przyzwolił och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m ośmielony poszedłem do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z pierwszej poznałem prze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: «Gdy we łzach dojrzewa twa skr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której żaden duch z grzechu nie wst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zawieś dla mnie twe większe star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, kim byłeś? skąd na skał tych szcz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 grzbietami do góry leżyc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chcesz, bym się przyczynił za tob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skąd tu wchodzę żyjącą osob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— «Dlaczego nie twarzą, jak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tu leżym grzbietami do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wiesz się o tym; lecz wprzódy wiedz, o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ja niegdyś następcą Piotrowy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Kiawari piękna rzeka pł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ię jej dało tytuł mej rodzi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esiąc poczułem, w tak niedługim cza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ężko chodzić w płaszczu barankow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mu, kto nie chce zaszargać go w błot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ężar mu inny jak puch lekki zda s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ucha ma była, niestety, leniw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ąc pasterzem chrześcijańskich lud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em, marność życia jak fałsz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arny jego cel starań i trudów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jak tam troska sercem mi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ąc wyżej wznieść się, moją dusz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tliłem żądzą wiecznego żyw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o tej chwili, z wstydem wyznać m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 ją łakomstwa odwracał od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o, jak widzisz, kara jej tak srog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rzechu chciwości tak czyszczą się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dopełniając czyn poczętej skruch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zyśćcu ich bodaj największe katu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ziemskich rzeczach zatopione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eć ku niebu nie mogło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 sprawiedliwość, abyśmy nasz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ma lgnęli jak krety do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nas łakomstwo miłość dobra stu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awiązku morząc współczucie dla lu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 ten gładzimy w sprawiedliwej mę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źnie, związani za nogi i r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się gniew boży przebłaga wido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ty tu będziem leżeć nieruchom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kląkłem, jeszcze nim mówić zaczą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poczuł uchem znak uszanowani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o ciebie» mówił «tak do ziemi skłani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— «Sumienie moje słusznie ra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majestatem twym uderzyć czoł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stań, bracie!» mówił «wyprostuj kol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, ty i drudzy z społecznej czel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śmy słudzy jedynego P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ojąłeś z Ewangelii święt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kst: Neque nubent w tych słowach zamkn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ci zrozumieć moją myśl posłu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raz odejdź, nie chcę, byś stał dłuż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ecność twoja przerywa łzy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ch dojrzewa, jak mówiłeś, skr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tam Aglaja, domu mego chw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a z natury, jeśli ją do wi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ciągnie przykład zły naszej rodz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mi jedna krewna pozosta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Hugo Kapet. O godności papież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przeciw lepszej woli nie bez szk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la bój toczy; przeto dając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sztem mej chęci, zgodnie z chęcią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ół suchą gąbkę wydobyłem z w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z wodzem miejscem w skale wol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zymsowaniem wąskim i okolny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duchy łzami, co z ich ócz spad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kcząc zło, które owładło świat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łuż zajęły brzeg drugi tej sk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ądź, starożytna wilczyco, przekl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wsza w twym głodzie nad wszystkie zwierzę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niebo! które swym ruchem, jak zda s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o, co ziemskie, odmieniasz nam w czas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pożądany, o, kiedyż się zja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ę wilczycę spłoszy lub zadław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zliśmy wolnym i mierzonym k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cienie bacznym poglądałem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lejąc nad ich płaczem i żal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łodka Maryjo!» głos jęknął przed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rodzącej niewiasty jęk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dalej mówił: «Ty byłaś ub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ze żłobu ludzie sądzić m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m złożyłaś twój ciężar tak święt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potem dodał: «Fabrycjusz nad zło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niósł ubóstwo ożenione z cnot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ch słowach czułem urok niepoj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krok mój naprzód pomknęła chęć 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poznać ducha, co mówił te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się unosił jeszcze nad szczodro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skupa z Miry, co ubogie pan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pierał, by wiodły żywot nienagan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uchu, co mówisz tak dobrze!» do ni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, «kim byłeś, powiedz, i dlacz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esteś jeden, co w pamięć boga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asłużone odnawiasz pochwał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ędą słowa twoje bez zapła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owrócę kończyć krótkie ż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do kresu swojego tak lec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dpowiem tobie», duch mówił w zachwy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dla pomocy, darmo jej życzy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że tak rzadka łaska w tobie świ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śmiercią jeszcze, gdy w ciele twa d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ja ziarnem drzewa, które c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chrześcijański swym cieniem zagł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rzadko owoc tam znajdziesz wyst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poczuli swą moc Flandryjczy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orun ich zemsty ujrzałbym niedłu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by zdarzył Ten, co wszystkich sądz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zwisko moje było Kapet Hu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odzeni ze mnie Filipy, Ludw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d mój bez przerwy ziemią Franków rzą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n ubogiego w Paryżu rzeź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awnych króli szczep usychał st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cz latorośli jedynej, Ludw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 pośmiech chodził w sukni szar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ważnie rządu pochwyciłem wod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łum mnie przyjaciół wiódł po nowej drod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yna na tron wprowadziłem wd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rwi jego wyszli pomazańce no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ki prowanckie wiano w moim do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rwi mej nie zdjęło przyrodnego sro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a, znacząc mało, nie robił niko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gdy w moc swej potęgi uwier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łamstwem i gwałtem na przemian grabieży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skruchą sumienie swe ko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ie Normandów, Gaskonów przyswo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rol wszedł do Włoch, a w żalu i skru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ął Konradyna i Tomasza dusz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łał do nieba w pokucie i skru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dzie czas wkrótce, co na włoskie p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Franków wpędzi drugiego Karo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 go lepiej włoska ziemia wasz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broni, tylko sam włócznią Jud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ęcznie szermując przy waszej niezg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ś Florencyji na wylot przebo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tam zamiast cudzych ziem zab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grzech zarobi i stratę hon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, co mu zgoła ciężaru nie zmniej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a sumieniu wyda się mu lżej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ci, co wyszedł jak więzień z okrę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, jak córkę przedaje bez wstrę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kupczący korsarz niewolni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komstwo! gdzież są twej chuci granic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ś do tyla w mojej krwi zawrz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arg śmie robić o swe własne c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by przyszłe, przeszłe i dzisiej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 w twoich oczach wydało się mniej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 w Anagni, jak w bojowym szy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ranków sztandary wieją lilij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źnia Chrystusa w jego namiestni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po raz drugi z niego szatę zdz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czuje groźbą i na nowo p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tem i żółcią; widzę, jak umie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dwoma żywymi łotr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 nowego Piłata z Zach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krwią duchowną nie nasyca gł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ez wyroku kościoła stol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bojowników obnaża z kap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anie! kiedyż doczekam się tw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msty, co skryta w chmurze tajem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iew twój łagodzi i osładza w nieb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m o jedynej rzekł oblubien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ętego Ducha, co skłoniła c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ięgnąć moich objaśnień i r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ki dzień świeci, modlimy się do Ni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noc zmrokiem tę górę osł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amiętujem przeciwne przykład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gmaliona żarłoczność do zł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zła przez nią zbroił ten niecn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ędzę Midasa, głupią chciwość j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chana kradzież łupów przy Jerych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do dzisiaj swoją duszą lich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 czuć żądło gniewu Jozu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amiętujem los Helijodo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ył końskimi zdeptany kopy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anijasza i Polimnestor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zagrzmiał okrzyk aż pod niebo wzbit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rassusie! skarbów łakomych niesy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 Partowie złoto w usta le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jaki złota smak był w twej gardziel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asem ten głośno, drugi ciszej g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ług zapału, w jaki, mówiąc, w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zień nie ja jeden, naszem gronem 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amiętujem o cnotach z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u głos drugich nie wpadł ci do uch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śmy tego pożegnali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wapliwe naprzód pomykając kr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óra aż do dna zadrżała opo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ułem w sobie mimowolne drż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idący człowiek na strac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iste Delos nie drżał tak wstrząśn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ostał gniazdem położnym Lat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porodziła dwoje oczu nieb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ednym połogu, Dyjanę i F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ze wszystkich stron potężnym krzy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: Gloria Deo in excelsis szum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m słowa w tym krzyku zrozum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bliżej odeń stojąc na mą trwog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bój się» mówił mistrz do mnie zwróco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óki ja jestem twoim przewodni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nieruchomi, jak ci pastuszk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nucili śpiew ten anioł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liśmy póty, aż chwiejące sk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ęsienie ziemi z tym śpiewem ust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dalej w naszą świętą dr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na cienie leżące na ska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nów szerzyły swe powszednie ża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, o jeśli pamięć mię nie m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świadom rzeczy, nie drżałem tak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ją poznać, zbadać, jak w tej chw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agłym pochodzie pytać go nie śm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am w treść rzeczy spojrzeć nie um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amyślony szedłem i nieśmi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. Dlaczego góra się zatrzęsła. Stacjusz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gnienie, co się nigdy nie ug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yba tą wodą, o którą strosk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arytanka błagała u P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dło mię; ledwo krok sunąłem n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litowaniem wzruszał obraz ży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grzechy nasze zemsty sprawiedliw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to, pióro co pisze Łuk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iespodzianie dwom idącym dr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wił się Chrystus z grobu zmartwychwst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się pokazał i szedł poza n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na stopy leżących wzdłuż ska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strzeżony, nim tymi słow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mówił: «Bracia moi, pokój z wam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leśmy oczy za się obróc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estem go wzajem pozdrowił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: «Witaj pozdrowieniem two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yś w królestwo prawdy wszedł z poko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nie na wieczne wygnanie skazał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 to?» duch mówił, «Cóż wasz pośpiech zna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as tam wyżej Bóg przyjąć nie ra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was prowadził tak wysoką skałą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ój mistrz: «Znaków gdy ujrzysz niem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i Anioł znaczył go na cz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znasz mu prawo być w wybranych k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zed nim niebios rozemknie się bra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mu życia nić niedoprzędzi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ądka nie zwiła jeszcze na wrzecio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jego dusza, wspólna siostra 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jść by nie mogła tak wysoko sa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j piór lot nasz jeszcze nie podna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wyszedłem z piekielnej otchł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wyższą wolą wskazywać mu dr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każę, ile znam i znać ją m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, proszę, powiedz, dlaczego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ęsła się góra i dlaczego na 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erzchu do stóp jej, które płucze m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knęły duchy w jednym wielkim chorz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mówiąc, spotkał jak w igle Wirg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cho mej żądzy; czułem, jak kolej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ód mi pragnienia łagodził nadziej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rzekł: «Ta góra od świata począt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ądzi się prawem wiecznego porząd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lna od wszelkich zaburzeń natu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ałasu tego powód był jedy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uszę niebo przyjęło z tej gó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nie ma żadnej przygodnej przyczy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eszczowe, śnieżne i gradowe ch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rony, co rosę na powietrzu mroż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rzystopniowym progiem się nie twor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chmur nie widzim, błyskawic i tę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mienia u was barwę swych obrę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suchy wyziew za próg nie prze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jęty stopą bożego klucz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ć może, niżej zrąb tej góry święt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j więcej wstrząsa przyczyna podziem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mu jej wyżyn wiatr w ziemi zamkn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achwiał nigdy, to zagadka ciem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óra ta drżeniem wtenczas się por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czyszczona ze zmaz wstaje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zlata wyżej, głośno, potem cisz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wniebowzięciu ten krzyk towarzy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la jest tylko próbą oczyszc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gdy siebie ze swych zmaz wyz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la ją bodzie, że swój pobyt zmien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uch używa sprawiedliwej w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rad by zbliżyć chwilę wyzwol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żądza skruchy na to nie przyzwo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prawiedliwość, jaką się tu rzą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 po grzeszniku, aby z równą żą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lgnął do grzechu, tęsknił do poku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, com lat pięćset i więcej przyku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ękach przeleżał, gdyście tu wkrocz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, zaiste, poczułem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ę wolną wolę lepszego poby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ś słyszał od góry tej szczyt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jej podnóża takie drżenie sk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k, z jakim duchy cześć Panu śpiew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je prędzej wziął do swojej chwa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ówił: a jak milsze ochłod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em w napoju, im większe pragn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em, to mówiąc, jak rzeźwił me chc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ódz mój: «Widzę was łowiące s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 nich wyzwala siebie, kto w nie wle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, dlaczego drży ta góra świę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z co wasza radość jest poczę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ów, kim byłeś? Na tej skały bry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czego wieków przeleżałeś tyl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Gdy dobry Tytus był z nieba wybr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w Jeruzalem wśród dymiących zglisz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wi przez Judasza zemścił się przelanej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odpowiedział «żyłem w one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ecąc tytułem, który wobec świ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rwa najdłużej, i najwięcej błysz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m się wstawił słodkimi pieśn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, Tolozana, spotkał tryumf w Rzy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skronie moje wieńczono laur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omień wiary nie świecił mi jesz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ziemi noszę Stacyjusza imi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łem Teby, a potem Achil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ielki przedmiot znużył mię do ty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padł w pół drogi pod drugim ciężar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ł mój spotkał to ognisko wiesz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grzał się iskrami i żar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Eneidzie mówię, która dłu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 mi matką poezyi drug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niej myśl moja, co z niej pokarm ss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ednej drachmy wagi by nie m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z Wirgilim żył w spółczesnej p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rok tu jeden, choć wola mi wzbr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bym przedłużył czas mego wygnani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na mnie spojrzał ze wzroku wyr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m, co milcząc, «milcz» mówił zaraz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la choć wiele, lecz nie wszystko moż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ch jak płacz, jeśli go skłonność w nas bu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doń zewnętrzny przedmiot usposob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li najszczerszych nie usłucha lu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uśmiechnął, jak ten, co znak rob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to postrzegłszy zamilkł w tym momen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atrzał bystro oczyma w m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kłonność duszy widna jak w przeźr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«O, gdybyś oczyszczony z grzech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ełnił z twym dobrem wielkie przedsięwzięc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a co twarz twą przebiegł błysk uśmiechu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obie strony chwiałem się jak trzc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Ów każe milczeć, ten mówić zakl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tchnąłem, kłopot mój pojął Wirg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pojmujący mówił mistrz tej chw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odpowiadaj, patrz, on cały w uchu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Może się dziwisz, starożytny du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się uśmiechnął?» rzekłem «Nie sądź krzy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bie zadziwi jeszcze większe dzi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prowadzi mię do raju prog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stoi duch Wirgilijusz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niego twoja uczyła się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ć potężnie i ludzi, i bog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, mego śmiechu był powód niewi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odejrzewaj, powód ten, nie in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bec mojego wodza twe pochw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e z lic moich uśmiech wywoła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cyjusz zgiął się jak trzcina pochwi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mego mistrza objąć za kol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Stój, bracie, czyn twój jest złud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i ja jestem takim jak ty cieni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ch powstając: «Tu poznać masz po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miłością ja do ciebie gorę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mo nasze próżności niemał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em uścisnąć cień jak ciało stał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Stacjusz i Wirgiliusza Ekloga 4. Krąg VI. Żarłocy, głodni, leżący pod drzewem życia. Piąte P znikło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owadzający nas w krąg szósty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k z mego czoła zmazawszy skrzydł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był odleciał anioł białopió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prawiedliwości zatopionych c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onych do niej wszystkimi żądz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y chór mówił nam: «Błogosławieni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tym słowie «łaknący» głos słod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lkł, i reszty nie domówił zwrot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schodach, czując większą lekkość ruch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trudu szedłem śladem lekkich duch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zaczął: «Miłość w głębi d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tlona cnotą, gdy na zewnątrz b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ot drugą miłość swą iskrą zapa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gdy do nas zszedł cień Juwena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zedsień piekielną i skłonność twą dla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łowach strzelistych objawił niekła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 spółczucie poczułem ku t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goś nie czuł ku obcej o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 tobą spieszno iść mi po tej ska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m mój język rozwiązał za w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acz mi, odtąd jako przyjacie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zajem z sobą mówmy poufa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ali zgrzeszyć łakomstwem twa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zmysł piękna zachwyca i wzr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ukształcony przez ciebie?» Te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budziły lekki uśmiech Stacyj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odpowiedział: «Szczerość mię nie draż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 w niej drogi znak twojej przyjaź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iste, pozór rzeczy mylny b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am zakryta przyczyna prawdzi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iste, mniemasz, co zdradza twa 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był do ziemi łakomstwem przyku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z powodu miejsca mej pokut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łakomstwem brzydził za żyw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u tysiąca księżyców za m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zmyć pokutą jego plamę c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by żądz mi nie hamował z g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sz twój gromiący brud ludzkiej natur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Czegóż nie zbroi chciwość głodna złota?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siałbym toczyć głazy wpół schyl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tępieńcami biegając w przeg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postrzegłem, że rozrzutnym sz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zanadto dłoń mą otwiera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alem, skruchą, w modlitwach przyczyn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 ten zgładziłem jak i wiele in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ż głów łysych z grobów się podnies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raszny dzień Sądu tych, co zapomnie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grzech ten skruchą z swej by duszy zdję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ądź w ciągu życia, bądź przy jego kres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te dwa grzechy, których względna sprzeczn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ączy je z sobą przez ich ostateczn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ad swój tracą już na całą wieczn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jeśli w jednym kręgu z łakomc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się mój czyścił pokutą i ł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się trafiło przez grzech mój przeciw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ielskich wierszy rzekł śpiewak przedziw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yś bratnich wojen piał śpiew uroczy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nim Jokasty żal, smutek dwoi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źwięków, jakimi przez twe usta brzm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ażna Klio, ani mogłem wnos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i wśród wiernych Wiara miejsce d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której dobrze czynić to nie dosy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awdę mówisz, powiedz, światłość ja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ozproszyła twe dawne ciemn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woją łódkę z morskich nawałn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skierowałeś do łodzi rybak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— «Tyś pierwszy we mnie zapał wznie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dzić w twe ślady drogą ścieżek now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ić ze źródeł jak ty parnasowy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ś w miłości bożej mię oświec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jak ów byłeś, co latarkę w no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sie za sobą, sam żadnej pomo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 z jej światła, lecz za nim idąc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świeca drogę blaskiem migając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ąd wyrzekłeś: »Świat się nasz odmład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eba wiek złoty, nowe ludzi plem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prawiedliwością zstępują na ziemię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ciebie, gdy mnie duch twój wieszczy krzep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poetą i chrześcijani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ój rysunek gdybyś widział lep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ędzel ten zarys farbą naprowad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ziarno wiary słowami i czy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całej ziemi, aż po świata kra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li wiecznego królestwa posłań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twojej wieszczbie, widząc, że duch w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, co kazali nowi kaznodz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em się pilnym ich słowa słuchacz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ich świętością padłem na kol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 je ścinał miecz Domicyj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zy moje z krwią ich mieszałem i płacz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osłem im pomoc, życie ich niewin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zało zbrzydzić wszystkie sekty in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nim pieśń moja wojujące Gre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rowadziła nad tebańskie rz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rzest już przyjąłem, lecz dla głupiej trw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go pozornie czciłem fałszu b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ę oziębłość z górą cztery wie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ałem ciągle, nie zażywszy wczas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kręgu czwartym: ty, coś zdjął zasłon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Ćmiącą mym oczom dobro nieskończon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nieważ mamy jeszcze dosyć czas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wiesz, powiedz, cień Terencyj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lauta, Warrona, gdzie, czy potępien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jakim kręgu ich błąka się dusz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ni, ja, Persy, wiele innych c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szkamy razem» rzekł wódz «z ślepym Gre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Muzy karmiły swym mle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żej od wszystkich; jest krąg w piekle wiel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często gwarzym, wlekąc czas w tęsknota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ięknej górze, o jej chłodnych grota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ch mieszkają nasze karmiciel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monidesa cień, Anakre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elu Greków mieszka w kręgu o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zy zdobili skroń liściem laurow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są wsławione twej Muzy pieśni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tna Izmena, mężna Antyg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eidamia ze swymi siostra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lkli oba, Stacyjusz,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iegłszy schody w krąg oczy zwróc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tery dnia sługi odeszły, a pią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c przy wozie służebna się krzą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rując dyszla wierzch zapłomieni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ódz mój mówił: «Ja myślę, że teraz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ej od brzegu trzymajmy się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chodząc górę, tak szliśmy już nieraz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yczaj ten był więc naszym drogosk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dalej z mniejszym utrudz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lsi drugiego ducha przyzwol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łu ja, cienie po przedzie szły 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 ich rozmowy czerpałem nau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jąc głębiej poezyi sztuk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mowę słodką przerwał widok d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owoc wonny i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środku drogi nęcił nasze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odła wierzchem, co w niebo pow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pniowo zwęża gałęzi koron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zewo to rosło od ziemi zwęż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nikt, myślę, nie czepiał się po 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trumień z góry wytryska nad bło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łazu, co nasze zamykał nam i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yskała wilgoć i dżdżyła na liś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j się poeci ku drzewu zbliż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głos ze środka liści zaświergoc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wam pożywać te piękne owoc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ów głos w te słowa zaszumiał po chw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aryja więcej troszczyła się o 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zyjąć gości sproszonych na g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o swe usta łaknące, któr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dli się w niebie za grzesznych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wne Rzymianki słynące prosto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iły napój ze zdrojowej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niel stołem królewskim pomi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o mędrzec zasłynął skroś świ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wiek świata był piękny jak zło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ołądź najmilszym pokarmem o gł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gnący znalazł nektar w czystej wo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ód i szarańcza karmiły Chrzcici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uszczy bezludnej; stąd jego tak zgod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m i sławnym zwał lud Izra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 Ewangelii poznałeś dowod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Cienie. Foreze Donati mówi o rozpuście niewiast florenckich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ędzy gęste i zielone liś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skałem oczy, podobny chłopc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 próżnowania w lesie ptaszki ł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mój jak ojciec zbliżył się i mó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Idź, synu, daru chwili źle naduży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trzeba czasu użyteczniej użyć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żywszy radę mądrą rzeczywi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mędrcom krok mój zwróciłem i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ich śladem lekki i och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słyszałem i płacz, i śpiewa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salm «Usta moje otwórz mi, o Pani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budzał we mnie radość i cierp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o za głos» rzekłem: «Brzmi w żałosnym echu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Być może, nowe idą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rozwiązywać węzeł swego grzech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yślonego obyczaj pielg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ieznajomych spotyka podróż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 się do nich, lecz się nie zatrzym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rszak cieniów niemych i poboż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im za nami postępując k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dł, a przechodząc rzucał na nas 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ienie były straszliwej chud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Źrenica ciemna, w twarz głęboko wpa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skórą widne zarysy ich k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ądzę, aby na swojej os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ł więcej suchą Erizychton skó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ewnątrz głodu upaleniem gor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był takim, pomyśliłem w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, gdy wychodził przez zgliszcza i dy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acąc zburzonej gród Jerozoli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matka z głodu własne dziecko zjad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 ich były jak wklęsłe pierś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ych wyjęto błyszczące kam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w twarzach ludzkich przywykł czytać OM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żyłby z lic ich głoskę M widom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ż by uwierzył, jeśliby sam wprzó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dział skutku owoców i 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ażniących żądze cierpieniem tak żywym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ąc znaleźć sam przyczyny na 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warze kryte łuską trędowa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aką chudość patrzałem z podziw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jeden oczy z jam czaszki wywró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pojrzał na mnie; potem z ust wyrzu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 słowa: «Jakąż łaską Bóg mię darz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ógłbym nigdy jego poznać z twa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chły jak trzaska, poznałem po głos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skra przeze mnie przebiegła, zdało s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y jej świetle zdołałem wydosta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na mej pamięci Forezego posta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Nie zważaj» błagał «na ten trąd tak such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brak wyraźny ciała w mej o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 odmawiaj, mów, kto jest przy tob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dwa ciebie prowadzą tu duch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Kiedy nad tobą umarłym płak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niej bolesne łzy» odpowiedz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Leję nad twoim tak zmienionym c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, dla Boga, co się z tobą st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ak cię nagle z ciała rozebrał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ki z podziwu myśli nie wyzw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ę; źle mówi, kto ma inną wol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ch: «Tajemna siła z wiecznej r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i w tę wodę i w rdzeń tego d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za nami oto stoi z dal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nią ja jestem tak chudy i bl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lud szkieletów, który płacząc, śp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ąc bez miary posłusznym swej gę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się uświęca przez głód i pragn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ń, co z owoców i wody wy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iana wiatrem wzdłuż tego traw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dła, napoju w nas żądzę zapa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dząc tu w kółko po skały tej zrę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raz poczujem mękę, mękę mów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owinienem był rzec: pociesz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ola, która iść przez to pustk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tego drzewa bodzie nasze s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tą, co bodła Chrystusa rzec: »Eli!«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s wyzwalał krwią ze swojej ży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Foreze, od dnia, gdy z poście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rtelnej w lepsze tu życie wstąpiłeś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ciu lat spełna jeszcze nie przeżyłeś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się w tobie kończy grzechu wład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, zanim w ciebie wsiąknęła głęb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leść zbawienna, co nas jedna z Bog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u zaszedłeś jeszcze tak wysok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iłem spotkać cię za czyśćca prog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niżej, gdzie czas czasem się nagrad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Winienem czułej Nelli m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łodki piołun boleści mię po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łzy, westchnienia i pobożne mod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ejsc, gdzie duch czeka, prędzej mię wywiod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milsza Bogu moja dobra wd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śród zepsucia ślub swój wiernie ch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zikich sardyńskich górach, ile pom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asty więcej wstydliwe i skrom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tam, gdzie Nella łzy leje w żał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óż chcesz, bracie? Oto powiem t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uchu już widzę czas przyszły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ym obecna godzina się zl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ambon gromić będą kaznodz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śne z bezwstydnych strojów florentyn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rade świecić piersiami nag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Saracenki zmuszał lub Turczyn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przez zakazy świeckie lub duchow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stroje nosiły stosown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bezwstydne zgadły wieszczym duch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gniew nieba ściąga ta rozpus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by do wycia otworzyły us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nie mylę, ich lament posłysz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nim twarz dziecka pokryje się puch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dziś do snu pieśń mamki koły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ów, kto jesteś? O, nie bądź nam głuch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sz, nie jeden ja, lecz wszystkie du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 w to miejsce z ciekawym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tojąc słońce zakrywasz swym ciał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Gdy sobie przypomnisz, jaki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liśmy oba spół żyjąc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przypomnienie myślami smutny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twój obciąży jako smutek ciąg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oto mędrzec z tego życia las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wyprowadził, gdy onego czas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 brat wschodził na niebie okrąg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kazałem słońce: «on za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rzeczywiście zmarłych zstąpił z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ódł mię przez noc ich głęboką i ciemn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i przez kręgi i schody łam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j góry, która, któż by się nie zdziwił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as prostuje, was, których świat skrzyw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mnie prowadzi w wyższe okol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kędy spotkam moją Beatryc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bez niego sam jeden zosta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 powiadał oto on, Wirg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Palcem wskazałem idącego skałą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jest cieniem, dla którego w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rozstawał z waszą rzeszą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sze królestwo po wszech kręgach drżał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Papież Marcin IV i inni. Przedostatnie P znika z czoł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k wciąż idziem i wciąż rozmawi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śmy wypustem granitowej ści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o jak okręt dobrym wiatrem gn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marłych zda się po dwa razy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ąc, żem żywy, przez oczu swych j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azywały swoje zadziw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en cień» mówiłem «z naszego pow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w niebo swego nie nagli pochod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gdzie Pikarda? Mów, gdy łaska twoj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łumie, co na mnie zwraca wzrok tak głod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jest choć jeden mąż uwagi godn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oreze mówił: «Piękna siostra moj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a dobra! Duch jej w zachwyc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szy się w raju tryumfu koro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odał potem: «Tu nam nie wzbronio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ajem nazywać siebie po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dobieństwo nasze głód sfałszowa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azując palcem: «Patrz, jak wyschły głod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onadżunta, z miasta Lukki rod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ten najchudszy, jakby z krzyża zdj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ramionach swoich trzymał kościół św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rank ten węgorze warzył w słodkim w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yślił, kładąc je żywcem w nacz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będzie takim postem pokutowa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leją wielu po imieniu w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zwanych żaden ani zmarszczył czo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między tylu żarłok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balda, jak żuł powietrze zęb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nifacego, co na uczty, g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cybiskupie marnował doch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rkiza z Forli, co z pełnego dzb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gnienie gasił do zmroku od r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y temu, co w tłumie rad b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jemu więcej do serca przy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brałem sobie znajomego z Luk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imię jakiejś wyjąkał Gentu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ardłem zranionym przez ogień suchot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uchu,» doń rzekłem «jeśliś tak ochot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mawiać ze mną, gdy ci głos nie draż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chłej gardzieli, chciej mówić wyraźni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zaczął mówić: «Niewiasta zrod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lic jeszcze nie kryje zasł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nią podobasz mieszkać w moim mieś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ą przepowiednią pójdziesz tam naresz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co błędnie usta moje mru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złe wypadki same cię pouc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ów, azali w tobie nie widzi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, co wydał na świat nowe ry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na początku jest wiersz: »Piękne pa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jmujecie tak żywo kochanie«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Gdy miłość natchnie mego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yśl z jej mowy wewnętrznej podsł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na mówi, ja tylko to pis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bracie!» rzekł on «z tego, co ja sły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trzegam węzeł, co poetów tyl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trzymał z dala od twojego sty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łaszcza Notera, mnie i Guit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d pióra twego tryska pieśń natchn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go natchnienia lot wyżej po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óch stylów z sobą ten nie porówny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w sobie, zamilkł: jak jeden za drugi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tak zimujący nad brzegami Nil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ywa się, leci, ciągnie pasem długi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szystkie duchy, wszystkie, co tam b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jąc twarze swój pochód nagl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kkie zarazem chudością i wol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iegącemu gdy nogi zabol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użony swoich spółbiegaczów rzu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nim odetchną zmordowane płuc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 Foreze za trzodą szczęśli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łu, opodal szedł za mną leni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 do mnie: «Kiedyż cię zobaczę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Nie wiem,» odrzekłem «jak żyć będę dłu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 chęci rad bym tu pielgrzymkę dru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być co prędzej: bo moja kra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pędzą życie z dnia na dzień tuła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tna jest, bliska grozi jej rui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Idź!» rzekł «już widzę zwierzę, jak Don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onem wlecze w otchłań zatrac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żadnym grzechom nie ma przebacz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ń jak wiatr pędzi, kurz trupem zami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rząsł się, trup wagą swojego cięża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aleczały runął w przepaść jar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sferom krążyć maluczko po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I spojrzał w niebo) aż sam ujrzysz z trw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o me słowa jaśniej rzec nie m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w tym królestwie drogi, żegnam cieb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tak we dwóch, choć się chętnie dziel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obą mym czasem, tracę go za wiel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kiedy jazda na jazdę nac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ździec rycerskim uniesion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zeregu naprzód pomyka się cw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ześć pierwszego natarcia odbier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oreze od nas wielkim skoczył kr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tylko z dwoma pozostał na drod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a tak wielcy w poezyi wodz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uż nie mogłem doścignąć go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ak ścigałem myślą jego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strzegłem, oto stała jabłoń 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łna owoców; a duchów groma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ąc ruchome koło drzewa wie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rzykiem ku liściom wyciągała ręc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ałe dzieci próżnych pełne chę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e nadzieja podarunku nę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e swe prośby strzeliste przekład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szony od nich, nic nie odpow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nad nimi trzyma cacko w dł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ażniąc ich żądze jak owoc jabło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tego drzewa duchy w skok odbie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by swego błędu nie postrzeg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jabłoń głuchą na ich łzy i proś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my podeszli: — «Ani kroku bliżej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hodźcie dalej, jabłoń jest tam wy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j owocu skosztowała 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latoroślą jest tamtego drze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ść szumiał głosem, nie wiem czyjej, groźb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otrzeć szliśmy, krocząc bliżej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brzeg był skały więcej podniesi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mnijcie» mówił głos «na płód nieczys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hmury poczęty, o piersi dwoist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 pijanu napadł Teze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kkość Hebreów niech zgrozą por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rpaniem wody z potoku zdrad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Madyjanie grzmiał miecz Gedeo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yższym brzegiem kamiennych pokład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, słuchałem dość licznych przykład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u obżarstwa; jego plagi srog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wychodząc na pośrodek d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ysiąc kroków szliśmy zamyśl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ąc i tonąc w domysły wątpli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zie to idziecie, myśląc, wszyscy troj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rzekł; ja czoło uchyliłem m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robią w strachu zwierzęta lękliw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wiedzieć, kto to był, podniosłem głow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szkło w ogniu tak się nie czerw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ęcej błyszczą roztopy kruszc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duch, który tak kończył przemow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ędy, gdy chcecie, idźcie w imię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ędy idących do pokoju drog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idok jego pozbawił mię wzr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mistrzom moim przybliżyłem k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złowiek uchem pytający ci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zie w kierunku głosu, jaki sły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majowy powiew, poseł zo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nią traw, kwiatów przewiewa świat b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wiatr, czułem, uderzył mi w cz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ułem lekkie poruszenie skrzy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óra wiejące wonnością kadzid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łos poczułem mówiących woko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łogosławieni, łaska boża z ty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krew w sercu zbytkiem żądz nie dy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yle łakną powszedniego chl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rozsądnie głód nasycić trzeb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W drodze do kręgu VII. Rozprawa o powstaniu duszy, o śmierci i cieniach. Krąg VII. Rozpustnicy wśród płomieni i burzy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 godzina niecierpiąca zwł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ustąpiły kręgu połud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c dla Skorpiona, a słońce dla B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robi człowiek naglący swe kr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ądź napotka, idzie swoją d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otrzeba, bodzie go ostr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eśmy weszli w sklepiony loch sk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a drugim, bo w chwili przech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 rozdzieliła zbytnia ważkość schod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hęć latania czując bocian m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osi skrzydła, to spuszcza kole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e już gniazda porzucić nie śmiej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apytania chęć we mnie pal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zapalała siebie, to gas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m poruszył wargą, jak got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 przemówić gorącymi s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hociaż szliśmy dość szybko tą ra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jciec mój rzekł mi: «Puszczaj strzałę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 nagiąłeś łuk aż po żelaz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ja usta otworzyłem śmia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ak można schudnąć, tam gdzie was nie bo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rzeba łaknąć pokarmu o głodz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: «To dla cię zaiste rzecz 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byś żywiej w swej myśli przedstaw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ę trawiło Meleagra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arę jak ogień suche drewno trawi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uważał, jako w jednym cza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twa postać po zwierciadle wi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y twój obraz w jego szkle już t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ło twardym, wnet ci miękkim zda s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przeze mnie Stacyjusz wezw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czy lekarzem być na twoje ra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cjusz: «Jeśli widzisz być koniecz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m wobec ciebie o karaniu wiecz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rawiał przed nim, niech to mię wymó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, uczeń, nie śmiem zaprzeczać mistrzow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o mnie: «Synu, słuchaj, moje sło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we pytanie rzuci światłość no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w niewypita przez spragnione ż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zostaje jak zbytnia potra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yty ucztą gość od stołu wsta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zysta, w sercu bierze treść tej s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ukształca wszystkie członki wa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a, co wsiąkać w te członki stwor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ży po żyłach. A lepiej straw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i w część ciała, którą tu w mym ry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piej przemilczeć niż nazwać na im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mtąd kroplami na krew drugą wpł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ej istoty, w przyrodzoną czasz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wspólny pociąg dwie treści oże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ą skłonioną przyjmować wraż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ą działać, gdy ta oddział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ojcowska krew działać zacz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azu tężejąc, w kolej treść stęż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żywia jako mające żyć c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w rodzicielska swoją treścią czyn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już duszą staje się roślin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yć, i rosnąć pocznie jak rośl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Lecz z tą różnicą, gdy ta jest już w brze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ta na drogę wchodzi w pełnym biegu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azu tak działa, że już się mocu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orska gąbka rusza się i czuj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net rozwija dane przyrod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adze człowieka, których jest nasi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rzy się, to się rozciąga, mój sy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ła, co z serca rodzica poch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kąd natura skład członków wyw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dalszy rozwój zważając jej czy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 zwierzokrzew mający żyć mle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sące zwierzę, staje się człowie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dzisz jeszcze; oto jest punkt głów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mędrszy od cię wpadł w błąd niewymow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ysł od duszy oddzielając w błę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idnym jego nie było narzę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órz twe serce, bo doń z prawdą dąż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uż tkań mózgu w płodzie się zawią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wórca, któremu swój twór uznać m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ół się zwraca i zstępuje z g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arcydziełu takiemu nat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chnie weń duch nowy, który z taką si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ność mózgową jeszcze pół roślin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ączy, zespala ze swą treścią czyn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jedna dusza z nich się przeobra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żyje, czuje i siebie rozwa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ze słów mych sąd pogodził sprzecz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niej się dziwił, zważ upał słon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złączony z sokami, co pły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nnej jagody, przemienia się w wi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ządki wrzeciona gdy nić życia rwie s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net z ciałem rozwód bierze dusza 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obą co ludzkie, co boskie, unasz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ące władze krzepną w tym momen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a to pamięć, wola i poję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strzej działają i w szerszym zakres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z doczesnych na ziemi nocleg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tchnienia woli, tej skazówki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i cudownie do jednego z brzeg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wieść odbiera, kędy iść jej trz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stąpi w miejsce swego pomieszk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ą opromienia siła kształtow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ówno czynna gdy żyła w swym cie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powietrze, gdy mży obłok dżdży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łonąc od słońca odblask promieni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rozlicznych barwach tęcz maluje wiel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kędy zatrzyma się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aczająca ją w krąg atmosf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ztałt, jaki na niej wyciśnie, przybie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z ogniska buchające pło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ruchem jego w ślad idzie wido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ierunku duszy nowy kształt się r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że kształt tylko jest wyobraż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ego ducha, zowiemy go cien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przez związek ze swym kształtem ścis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rządza wszystkie aż do wzroku zmys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kiedy chcemy, rozmawi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jem się, płaczem i głośno wzdych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ogłeś słyszeć, idąc w krąg tej gó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ług żądz naszych, jak słabiej lub żyw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em boleści żądło jadowi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bierze na się kształty rozmait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ć jest przyczyna, co ciebie tak dziw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do ostatniej przyszliśmy tort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jąc w prawo krok nagłym zawr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śmy już innym zajęci przedmio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z brzegu góry płomień słupem buch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brzegu otchłani wiatr na płomień dmuch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iatr wciąż płomień odpychał upar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trzeba było od strony otwart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ść nam osobno i szedłem strwoż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mając ogień, otchłań z drugiej str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mówił: «Trzymaj krótko wodze wz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łatwo, idąc, uśliznąć się w kroku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eus clementiae» przez płomie wiej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ałem, głosów śpiewało tysi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niej płomienne jam oczy ob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duchy przez ogień id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m patrzał, myśl ważąc na dw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na ich stopy, to na stopy mo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statnią hymnu dośpiewaną głos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ór w głos wykrzyknął: «Virum non cognosc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chór wolniej, coraz ciszej nuc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ymn ten skończywszy, chór zakrzyknął ca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yjana z gajów wygnała Helic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nery jadem zatrutą dziewic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oniec w kolej śpiewano pochw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on, i mężów czystego żyw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żyli, jak chce małżeństwo i cn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o jest ciągłym ich zajęciem zda s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z nich rdzy płomień nie opali w cza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z ran czyśćcowych przez takie to le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tatnią ranę wygoją na wie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rąg VII. Wieczór. Poeci prowansalscy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a drugim gdy szliśmy w krąg sk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strz dobry mówił często na pół z trwog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trzeż się, ostrożnym bądź moją przestrog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ńce padało mi na prawe ra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romieniony słońcem zachód c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ękit swój zmienił w jeden obłok bi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łum dusz idących widząc, że się ła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mego cienia blask więcej czerw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o zjawisko poglądał zdziwi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 mnie z tego powodu mówi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lej duch ducha pytał na przemian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en cień ma, zda się, ciało nieudan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wdziwszy domysł, do mnie się zbliż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zegąc się jednak, by nie zejść tak w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by nie mogły być ogniem palo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ty za dwoma idący na końc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rzez lenistwo, może przez poko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bo pragnieniem i ogniem ja gor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ych słów pragniemy całą naszą trzod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ab nie tęskni tak za chłodną wod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jak twym ciałem robisz mur ku słońc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omień jego skroś ciebie nie wier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byś jeszcze nie wstąpił w sieć śmierc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duch do mnie tak przemówić rac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bym się przed nim jasno wytłuma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mię nowy przedmiot nie zahac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rodkiem zajętej drogi przez płom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ły drugie, pierwsze wymijając,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ę wtrąciło w podziw i zwątp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i, i owi gdy się spotyk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hodząc mimo wzajem się ścisk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weseleni z krótkiego uścis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rówek czarne roty na mrowis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spotkają, stykając nos z nos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sobie wzajem zadają pyt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swoich łupach, drogach między wrzos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nie te kończąc czułe powit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nim odszedł i biegł, ile zdoł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na przemian wniebogłosy woła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: «Sodoma, Gomora!» wykrz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i woła: «Pazyfae w skór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ąpiła ciołki i jak bydlę gor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ieżną żądzą, drażniąc upał b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lecące naprzeciw żura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 w kraj piasków, drugie w góry l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 z bojaźni słońca, drugie chł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jają siebie w nadpowietrznej wrzaw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w ogniu obie duchów trz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ły, odchodziły ciągłymi przech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ażda płacząc, swoją piosnkę śpi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ów pierwsze duchy słuchać mię got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eszły do mnie zawiązać rozmow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, jak pragną słów moich napoj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em: «Duchy, z których się spodzi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dojść kiedyś do źródła pokoj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 zielone, ni jeszcze przejrzał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idzicie, członki moje cał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noszę z sobą, z krwią i kością c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ę tam wyżej, by przestać być ślepy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czeka na mnie łaskawa niewias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ską jej idę do bożego mias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dlatego w świecie waszym śm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lokę na sobie to śmiertelne ci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większą z żądz swych ukójcie w rad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y was niebo pod swym wielkim sklep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dna i brzegów, a pełne mił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czyło przyjąć za swych wiecznych gośc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i powiedzcie sami, kto jeste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i, co idą za wami w pło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m was mógł jeszcze spisać po imieni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óral raz pierwszy będąc w wielkim mie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ądzi jak zwierzę wypłoszone z bor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ak się wielkim zdziwieniem zapa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idok miasta dziki wzrok gór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te duchy, sądząc z ich pozor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kiedy z trwogi ochłonęły s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się szybko w wyższych sercach k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dpowiedział znajomy głos cieni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łogo ci, jeśli na korzyść sum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chodzisz do nas szukać doświadcz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, co przeszły w naglonym pośpi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szczą w tym ogniu skazę tego grz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tóry Cezar szydną Gallów m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swych tryumfów zwany był: *Królową*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cząc: »Sodoma!« czerwienią swe li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ich wstyd siłę płomienia podsy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z grzech podwójny był przeciw natur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żeśmy wstydu potargawszy p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 za krewkością żądzy jak zwierz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hańbę naszą, kiedy się tu znid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ze dwie trzody, tej imię wzyw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bydlęciem stała w jego skó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sz, jakie czyścim tu brudy i plam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żeli nasze nazwiska chcesz wiedzie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ie mam czasu, nie mogę powiedzie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ię zaś moje Gwinicelli Gwid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u się czyszczę, bom w żalu i skru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 kresu życia oddał Bogu dus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am się Gwido nazwał po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j wzór i lepszych ode mnie poet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snych pieśni i dźwięcznych sonet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łysząc, milcząc, szedłem w zamyśl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na niego; lecz że stał w pło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mień buchając coraz to goręc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trzegł, ażebym nie zbliżał się więc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się napatrzył, tak patrząc nań dłu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dpłacę» rzekłem «moją ci posługą»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zaklęciem, jakie obudza w nas wiar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oświadczeniu drugich, i w ofiar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rzekł: «Głęboko wryły się twe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ą duszę, nawet nie zmaże ich Let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śli prawda rządzi twym mów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za co zdradzasz słowem i spojrz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ś na byłego tak łaskaw poetę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Dopóki trwa współczesna 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mięć w niej słodycz twych rymów przecho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atrz,» mówił «ten cień z postaci surowy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Tu wskazał palcem idącego ducha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Lepszym był swojej mowy robotni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sząc rymowym i prozy języ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ścignął wielu: rój głupców zaczy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nosić nadeń imię Simmussy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wól im bajać, wiatr im ten lub 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ałas, nie prawda, zawraca im g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d ich rozumu i sztuki nie sł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dobną wrzawą Guitona dawn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osili w niebo ci krytycy sław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w końcu zdrowszym sądem czytelni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da zgłuszyła chwalców i krytyk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jeżeli masz przywilej z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ym ci wolno stanąć przed klaszto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est sam Chrystus zakonu przeo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ów tam: *Ojcze nasz!* tyle tylko trzeb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mnie w tym świecie, gdzie pokutą śpiesz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adzić grzech przeszły, a więcej nie grzeszy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potem miejsca chcąc ustąpić m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emu, który za nim szedł w pok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knął w płomieniu, gdzie? oczy nie zgad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ryba w wodzie, kiedy idzie na d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cień palcem wskazany, do c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szedłem mówiąc: «Dla twego im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jdziesz w mym sercu miejsce honorow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ień uprzejmie tak zaczął przemow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ak się mi twoja cała oso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I twe pytanie grzeczne podo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Że kryć się nie chcę, milczeć nie m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Arnold me imię, wciąż po kole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Płacząc, to nucąc, idę w swą drog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Patrząc w mą przeszłość łzą się zalewa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Gdy spojrzę w przyszłość okiem nadzi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Idąc co spieszniej, wesoło śpiewa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Ty, co dla wiecznych ducha korzy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Idziesz, nie czując chłodu, gor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Tam, gdzie cię wzywa Moc wszechmog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Wspomnij, że moja dusza cierpiąc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zekł i zniknął w ogniu, co ich czy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Pochód przez ogień do raju. Noc, Sen Dantego o Lei i Racheli. Wirgiliusz odchodz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nkt, skąd promienie pierwsze słońce mi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Jeruzalem, na krwawe Golg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iedy nad Ebro stoi Waga zł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amym zenicie, a Gangesu fa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ją się, płynąc w południm upale,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nkt ten był wtenczas zajęty przez słońc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dla nas nikło dnia światło gasn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anioł zjawił się weso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zewnątrz ognia wystając na p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 i: Beati mundo corde śpie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 piersi głosu strumienie wylew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: «Iść wyżej nie wolno wam,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ki was płomień nie ugryzie zraz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źcie w płomienie, biada, kto jest głu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ieśń, co śpiewa z bożego rozkaz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ówił anioł: stojąc blisko ni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em się uląkł głosu potężn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kto grzebał mnie za życia w gr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na ogień wzniosłem ręce 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wystraszona wciąż wyobraż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gniu, com widział, gorejące c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do mnie oba wodze się zwróci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ynu, tu nie ma śmierci!» rzekł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lko jest męka czasem określ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, przypomnij, nie zdjęła mię trw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cię na barki wsadził Geryj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óż się lękać będąc bliżej Bog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lat tysiąc stał wśród tych płom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go włosa żar ci nie wyle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wdź to, co mówię, próbą doświadc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łę twej sukni przytknij do płom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ało, przez ogień bezpieczna twa drog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 pomimo przekonania w du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em jak wryty w ziemię głaz, bez ruch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ór mój z mojej czytając źre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do mnie rzekł trochę zmiesza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den mur tylko, wierzaj, mój koch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ziela ciebie tu od Beatryc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głos: «Tisbe!» Pyram konają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orzył oczy i obraz jej mżą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 pod morwą, która odtąd now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ęła owoce rodzić rubinow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mego wodza, czułem, jak mi krus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mienny upór wspomnieniem i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awsze iskrą wybłyska z mej du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potrząsł głową, mówiąc: «Czyliż mam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ć tu, tak blisko będąc raju bram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się uśmiechnął jak matka troskl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dziecka upór jabłkiem pokon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zedł przede mną w pośrodek pło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tacyjusza, który nas rozdziel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drodze, prosił, aby mię ośmiel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w krok za mną i robił zasło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 ogniu usta tak czułem spal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hętnie piłbym szkło warem stopi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m upałem płomień mię dogrzew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istrz mnie ciesząc wesół i och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Beatrycze wciąż rozmowę t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: «Zda się, już widzę jej oczy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nas prowadził i nad nami śpiew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zliśmy z ognia na schody odkryt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nedicti Patris mei, venit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mówił z światła takiego, co przemóg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, że dłużej nań patrzeć już nie móg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niża się słońce!» mówił, «blisko zm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atrzymujcie, lecz przyśpieszcie k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jeszcze zachód nie jest zaczernio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eżka przez skałę szła od wschodu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przerywałem przed sobą w tę stron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nie słońca niskie i zniżo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śmy szczebli przebiegli niew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adłem po moim cieniu, jak się śc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uż za nami zagasał blask sł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m widnokrąg od końca do k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c osiągnęła sieciami ciemn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z nas, jakby zmrok do snu już mor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tał, na szczeblu swoim się położy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ść dalej brakło siły, nie ocho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łodne kozy, wesołe i śmiał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wąc trawę skaczą ze skały na skał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żar południ leżąc przy stru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kojnie żują, albo w groty cieni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asterz, stojąc na swej lasce wspar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zwierza trzyma wokoło nich war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o pasterz w noc u drzwi zag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wa, by zwierz mu nie rozegnał trzod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byłem kozą, oni paster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ły zagrody naszej ostroko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błękit widny pomiędzy skał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gwiazdy jaśniejsze dale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tych, co widzim śmiertelną powie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ozważając i patrząc usną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em, który często ma wieści uprzed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tym, co być ma, jakby przepowied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odzinie, myślę, gdy Wenus płomien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niem miłości od wschodu przez chmur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e promienie rzucała na gó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śniła mi się cudna mara senn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asta młoda idąca przez bł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ierała kwiaty, to wieńce z nich w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śpiewającą pieśnią tak mówi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! jeśli wiedzieć chce ciekawość czyj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jestem? powiedz, nazywam się L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idąc, gdzie mię woń kwiatów owi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ędzie wyciągam moje białe rę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je uszczknąć dla siebie na wień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się podobać przed zwierciadłem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zbieram kwiaty i wieńce z nich robi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oja siostra Rachela dzień c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i i patrzy w zwierciadeł kryszta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swe piękne lubi widzieć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pracę rąk mych, lubię strój uro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ą poglądanie, mnie czyn zadowol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brzask, dnia goniec, powietrze przenik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Dla wracających tym milszy pielgrzym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isko ich kraju, gdy rodzinne p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ask ten oświeci, kłąb rodzinnych dymów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mność pierzchała, a z nią sen mój znik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łem, przede mną wstali mistrze mo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en słodki owoc, za którym wciąż lu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tylu drzewach gonią w takim tru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siaj zupełnie twój głód zaspoko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do mnie mówił tymi s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dne kolędne, podarek got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ciesze słowom takim nie wyrów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hęć iść wyżej tak była gwałtow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 każdym krokiem stóp moich łosk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em, jak rosły mi skrzydła do lo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ałe schody przeszliśmy pod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wyższy stopień dotknąwszy stop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 mówił, wzrok utkwiwszy we m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gień mający czas i ogień wiecz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ś synu; to kres ostatecz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ogi przebytej z tobą tak przyje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punkt, za którym nic widzieć nie mog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tu mój rozum wskazywał ci dro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sam musisz próbować sił włas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przewodniczkę obierz własną wol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już wyszedłeś z dróg stromych i cias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słońce błyszczy na twym cz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krzewy, trawy kwiatem szachow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e z tej ziemi wschodzą niezasi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ci radością błysną piękn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rzyjść do ciebie znagliły mię ł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czasem siadaj, chodź między kwiat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cię pieszczota ich woni ot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nie słuchaj mych rad i roz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sz wolnej woli sąd prosty i zdr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by zaiste w tym błąd rozu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nie działał, jak chce twoja wol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koronuję cię na twego kró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Oddział III. Raj ziemski. Szósty poranek podróży. Gaj. Strumień. Matyld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ądny obejrzeć wewnątrz i woko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dzięk boskiej, wonnej i gęstej dąbr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łagodziła blask dnia porank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ecierpliwością rzuciłem brzeg sk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edłem z wolna przez pole i z wol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mię owiała woń kwiatów okol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trze słodkie musnęło mi cz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zmienne, świeże jak powiew majo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ście drżeć skore w tym lubym powie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się na wstecz w tę stronę skłani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pierwszy cień swój rzuca góra świę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zagięte gałęzie i chrus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ie zboczyły od liniji prost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na ich wierzchołkach ptaszę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tały śpiewać i ćwiczyć się w śpie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ołe siedząc i nucąc na drze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tały ranek pomiędzy liśc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szającymi swój szmer z ich pieśni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szmer szumi na pola i la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ałęzi sosen nad brzegiem Chias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dmie Eol duszące Sir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z wolna idąc, w las wszedłem głęb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w leśnych błędach gubiło się 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to krok mój w chaosie zadumień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ógł iść dalej, zatrzymał mię strumień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drobne fale w lewą stron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inały trawy przy nim urodzo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czystsze wody po ziemi rozl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yby mętne z wodą porówna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nie kryje żadnej rzeczy na d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jej przeźrocz cień osłania wi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tóry księżyc i promień słonecz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jej fal jasnych nigdy się nie wkrad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ąłem, oczy za strumień posł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zew rozmaitość podziwiać z zap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m (jak przedmiot gdy się zjawi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ą myśl inną wywietrza nam z głowy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damę, po kwietnych zielenia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, nuciła i kwiaty zbier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i łąka jej drogę dzierzg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, co się grzejesz w miłości promienia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iękna!» rzekłem: «jeśli z lic twych zgad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liż się do zdroju, śpiewaczek król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, co śpiewasz, mógł słyszeć twe sło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przypominasz mi ową doli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j porwano piękną Prozerpi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hwilę, gdy ją straciła jej mat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a świeżość wiośnianego kwiatk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necznica skoczne kręgi t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a na sobie obraca się dłu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ledwo jedną mknie stopą przed drug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na kwiatach lotem błyskaw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iła ku mnie, podobna dziew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w dół spuszcza swoje skromne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odmową prośby mej nie draż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lisko smugiem podeszła mur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mógł jej słowa słyszeć najwyraź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stanęła nad pięknym strum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gdzie nadbrzeżne w nim kąpią się tr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mię darzyła oczu podniesi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ątpię, czy żywszym spod rzęsów promi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nus błysnęła, czując ból od strz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ą niebacznie ranił syn jej m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awego brzegu wciąż się uśmiech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usta do mnie, kwiaty, jakie z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nasion rodzi ta ziemi szczęśli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umień nas dzielił ledwo o trzy kr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Hellespontu rozdąsana f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most Kserksesa w swe tonie zaw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Dla dumy ludzkiej dziś jeszcze wędzidło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Leandrowi nie była obrzyd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ędzy Sestos a Abidos pły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był dla mnie ten strumień głęb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tenczas mój przechód zapier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am przede mną swych wód nie otwier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steś» mówiła «tu jeszcze gość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mój uśmiech, coś dostrzegł z dal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iejscu wybranym na gniazdo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wi cię, wzbudza jakieś podejrzen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światło z psalmu: »Boś ucieszył, Panie«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mroku twej myśli wejdzie jak zar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, coś mię prośbą wyzwał do roz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hcesz ode mnie o czym innym wiedzie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złam gotowa tobie odpowiedzie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lkich zapytań rozwiązać zwątpie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Woda,» mówiłem «szelest tej dąbr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dną mi rzeczą nie godzą się dziw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ej naprzód słyszałem przeciw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ową wiarę wyzywa do boj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owód tej rzeczy gdy objaśnię lepiej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a, «rozproszę mgłę, co ciebie ślep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arcydobro, gdy zrąb świata złoż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a dobrym i dla dobra stworzy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zadatek wiecznego pokoj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 mu to miejsce; człowiek z własnej wi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tkie, nie długie liczył tu godzi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czciwe śmiechy i słodkie wese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łzy wymienił i smutków tak wiel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wyziewy, co z wody i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osząc się w chmury stają się ciepł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rzyczyniły człowiekowi woj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óra ta w niebo wznosi wierzch spokoj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adna burza jej skał nie doty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punktu, w którym na drzwi się zam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jak powietrze po koła obwo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uje pierwszym ruchem popycha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o koło zniskąd nieprzerwan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ł tych wyżynę ruch podobny b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od burz wolna w tym eterze czysty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łysze las ten szumem uroczys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właśnie, że jest gęstolist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ymże ruchem kwiaty kołys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cą powietrze swej treści przymi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trze wzajem wirowym obr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łując wonne ich treści rozw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asza ziemia, o ile jest god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dniejszej strefy, ile sama pło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wiaty, rośliny, rozmaite d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ładza, krzewi dla bożego lud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m, zaiste, żadnego w tym cu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ędziesz widział, jeżeli rośl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widnych nasion kiełkować zaczy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tu, gdzie jesteś, że ta święta r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żne nasiona w swym łonie zespo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rodzi takie owoce i kw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ch nie uszczknął nikt na waszym świe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a, co widzisz, nie tryska z tej ż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tumany i deszcze po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drój, co wzbiera nad brzegi i gi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z krynicy wiekuistej pły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woli bożej kruż napełnia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wylewa przez te dwa kan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, z którego wszyscy piją ra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 moc, że zaraz pamięć grzechu gładz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powraca żywe przypomn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odziejstw ducha i jego zasłu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zwie się Lete, a Eunoe dr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wtenczas działa, kto pił wód tych dwo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ak jego wody jest nad wszystkie zdroj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masz, zaiste, dość syte pragn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zczególnej łaski dam przydatek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ąc, że tobie nie braknie och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ć, co powiem nad zakres rozm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eci dawniej śpiewając wiek zł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 jego błogi, może w swoim czas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rzyli o tym miejscu na Parnas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szczep człowieka wzrósł czysty, bez pla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ieczna wiosna, tu wszelkie owo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ektar, o którym wciąż ich pieśń świego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ym ludzie tak wiele baja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się zwróciłem do poetów moi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uśmiech z lic ich widziałem oboi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kim ostatnich objaśnień słucha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zwróciłem wzrok do pięknej da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Pochód zwycięski prawdziwego Kościoła objawia się na przeciwnym brzegu strumieni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akochana, co słodką rozm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bo przegrawką swoją pieśń przep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tak zwrotkę zanuciła now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ati, quorum tecta sunt pecc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jak nimfy samotnie błądz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ienistych gajach, brzegami poto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szuka cienia, ta chce widzieć sł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szła z wolna przeciw rzeki bieg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ług niej szedłem drugą stroną brzeg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śmy może nie uszli stu kro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ba brzegi swój zakręt złam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posób, żem na wschód obrócił się c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tko tak szliśmy przeciw wschodu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iękna dama do mnie się zwróc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j bracie, patrzaj i słuchaj» mów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las jak wielki, od końca do k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nagły przebiegł; złudzona źreni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zała wierzyć, że to błyskawi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ta szybko przepada jak wsch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lask ten coraz żywsze ognie nie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i w końcu cały las oświe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em w myśli: «Skąd ten blask pochodz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wietrzu jasnym słodkie wiały śpie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ja z dobrej żarliwości d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ąłem wyrzekać na zuchwałość E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am, gdzie ziemia i gdzie niebo sł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 niewiasta, ledwo że wyros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być pod jakąś zasłoną nie znios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by pod tą została zasł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bym i prędzej, i dłużej zais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ciech tych słodycz czuć niewysłowi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m zadatkiem uciech kołys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cznych, mających trwanie rzeczyw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zedłem z wolna i cały zmiesz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trze jakby ogniem zapal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chnęło światłem przez liście zielon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źwięk słodki, cośmy słyszeli już wcześ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 się wyraźną, czystą nutą pieś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jeślim cierpiał dla was, święte pa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ód, chłód, bezsenność i trud nieusta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szej pomocy ja tu wezwać musz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aj Helikon zaleje mi d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Uranija z sióstr swych gronem 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skawie mojej pieśni nie zaprz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ożyć w rym trudne do pojęcia rze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ło się, złotych siedem drzew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ąc złudzonym zbyt wielką przestrze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nami a nowym przedmiot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do tyla zbliżyłem się p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zedmiot zmysłom kłamiący złud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rzestał zwodzić oczy oddal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adza, co wiąże z rozumem rozmo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ywistością rozwiała błąd ca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, świeczniki złotem się promie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ałem, głosy: «Hosanna!» śpiew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świeczników w sklepy niebios lazurow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zyste biła światłość więcej lśni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w północ w środku pełni od miesią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łen podziwu, gdzie stał mój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iłem oczy, lecz i on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rzekł mi nie mniej zadziwionym wzr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ów na wysokie spojrzałem świeczn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szły do nas powolniejszym k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źli do ślubu idzie panna mło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rzecz» rzekła dama «w te złote ozdo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 żywe światła tak wraziłeś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c nie widzisz, kto za nimi krocz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by z tyłu szły ich przewodn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w bieli ubrane oso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aka białość, jaka szat ich b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na ziemi oczom nie świec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ewo błyszczała taka jasna wo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źrenica gdzie indziej zwróc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a w nią spojrzeć, moja lewa str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e zwierciadle w niej by się odb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uż doszedłem, gdzie z tym gronem 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lił mię tylko wąski nurt pot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lepiej widzieć, zatrzymałem kr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odem idące płomienie widz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powietrze w tyle malow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barwiste pręgi, które pozór mi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ędzlów ciągnących na dłuż linij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górze błyszczał łuk z siedmiu pręg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i dla nas zdobi niebo czas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ńce swym łukiem, księżyc swoim pas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e sztandary już nikły w odd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ich pochód wódz urządził bie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zedziałach świecznik każdy postępu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dziesięć kroków od siebie odleg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pięknym niebem, które opisu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udziestu czterech starców szło par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wieńcach z liliji, a wszyscy śpiewa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ędzy córkami Adama zrod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a, na wieki bądź błogosławion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brzegów kwieciem i murawą sła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eszły dalej stopy tych wybra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schodzą gwiazda za gwiazdą i go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lad za starcami szło znów zwierząt czwor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liść zielony każde wieńczył zw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ażde miało aż skrzydeł sześcio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nóstwem oczu pokryte ich pi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 Argusa tak by przenikliw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ły spojrzenia, gdyby były ży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opisanie kształtów ich posta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ymów oszczędna moja pieśń nie tra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udno być datnym, daruj czytelni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ma przed sobą wydatków bez li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Ezechijela czytaj, jego kar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e malują, jak widział wid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tref dalekich lodowatej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ych z wichrem, śniegiem i płomi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ą w tych księgach, tam były tak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cz liczby skrzydeł, o których rzekł ciemn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n, co mu przeczy, w tym zgadza się ze m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czworgiem zwierząt plac otwar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z tryumfalny zamykał, tocz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wych dwóch kołach, gryf był doń wprzęż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yf w niebo wznosił swoje skrzydła dług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pas środkowy, przez trzy i trzy drug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szystkie siedem bez szkody przecina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ch skrzydeł niknął, tak je wzwyż rozpin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yf, gdzie był ptakiem, w części swego c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ł członki złote, w innych się miesz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barwą czerwoną barwa srebra b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zem tak pięknym nie woził Rzym st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yumfatory swoje i cezar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m ubogim byłby rydwan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zbłąkany zgorzał od gor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ośbę Ziemi, jej modlitwy tkliwej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hciał Jowisza wyrok sprawiedliw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rzy niewiasty z prawej wozu st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y, krąg wiążąc tańcem zatoczo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 tak była czerwona z wej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ją mógłbyś ujrzeć wśród płom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a zielona, jakby jej bud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ałem i kością była szmaragdo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rzecia biała jak śnieg spadły śwież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asta biała na przemian z czerw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 wodziły tańcujące gron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ieśń z nich trzeciej w takt różny nuc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ncerki wolniej albo prędzej bież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ewo od wozu, poza jego k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necznym kręgiem przemykały spo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tery niewiasty całe w czerwień stroj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tem z nich jednej mierząc kroki sw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j, co na czole miała oczu tro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lad za tym chórem, który pokaz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ych z tyłu dwóch starców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ód ich poważny, spojrzenia spokoj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, wielkiego uczeń Hipokr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d natury wziął pociąg i wz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arzyć zdrowiem najmilsze jej two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gdzie indziej, zda się, myślą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cz jego ostry błyszczał tak dale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m się uląkł, choć stałem za rze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lej szli czterej pokornej posta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a orszakiem swych w Chrystusie bra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ażny starzec szedł jeden i śpiąc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e śnie twarz miał bystrą i natchni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miu ostatnich, jako pierwsze gro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e ubrani; w tym różnica c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głów równianka nie wieńczyła b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róże, kwiaty barwy gorejąc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iągłbyś patrząc z daleka oc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łomień już ich pali nade brwi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óz przede mną zatoczył się k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mot dał się słyszeć; wszyscy, co szli sp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by iść im zakazano dal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świecznikami swój pochód wstrzyma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Pochód staje. Beatrycze, jeszcze zasłoniona, mówi o Dantego miłości ku niej i sprzeniewierzeniu się jej: główna myśl Boskiej komedii, analogicznie do pieśni II Piekł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pierwszego ten siedmiogwiazd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Który nie wschodzi, nigdy nie zach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e znał innej chmury prócz zasł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grzech na jego światłość narzuco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świat uczył, jak żyć i strzec trzeb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wych powinności, jak *nasz* sterem ł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ęcznie obraca, że łódź w port swój wchodzi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rzymał swój pochód; ci, co pierwej przysz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gryfem, oczy zwrócili i myś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wozu jako do swego pokoj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 tych starców jak niebieski gonie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ężnym śpiewem wykrzyknął na koniec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razy wtórząc: — «Przyjdź w godowym stroj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lubienico! rzuć cedry libański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zyscy po nim koleją nuc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zybko w sądny dzień błogosławi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staną z grobów, nucąc alleluj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zyskanymi na koniec głos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 śpiew starców z wozu tejże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tu posłańców wieczności powsta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łogosławiony! który w imię Pańsk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chodzisz», wszyscy rzekli zachwyce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rzyk ten wzleciał i w powietrzu buj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wzwyż wkoło rzucając kwiat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ypcie lilije pełnymi garścia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przedświt, jak wschodnią część c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o rumieni, a ile wzrok si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oi pogodą resztę widnokrę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z cieniów jak wybłyska sł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nnymi mgłami blask swój łagodz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posób, że mogłem na to świata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glądać długo; tak w nim zatopi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obłok kwiatów, dziw nad wszystkie dziw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 rąk anielskich wznosił się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spadał na wóz i wok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ętą niewiastę postrzegłem szczęśli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jej świeciła spod białej zasł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liwny wieniec oplatał jej cz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szcz wiał z jej ramion jak szmaragd ziel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uknia czerwona jako płomień ży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, co z dawna i długo odwyk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ziwem, trwogą drżeć w jej obecn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 ją łatwo bez pomocy o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czuł dawnej potęgę mił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skryty pociąg, jaki z niej wynik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przez oczy tajemniczy skute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ułem siły, co jak błysk z wyso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zraniła mię w dzieciństwie moj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ewą zwróciłem oczy z niepoko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ałe dziecko, co bieży i ł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tkę za rękę, czując strach lub smu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te słowa rzec Wirgiliuszo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ażda krwi kropla drży we mnie i p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ję ślady dawnego płomieni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uż Wirgili znikł i był w odd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gili, wódz mój i ojciec za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skłoniony jej słodkim rozk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tu mię przywiódł dla mego zbaw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et raj ziemski po takim rozsta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mniejszył smutku; w łez moich wezbra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chociaż rosą omyta czyśćc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oryczy płaczu sczerniała na no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Dante! że ciebie porzucił Wirg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óż masz płakać? płacz hamuj tej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zy twe zachowaj na ból innej ra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admirał dbały o cześć fla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robi przegląd swej floty zebra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otnym majtkom dodając odwa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y, jak wiążą kotew do powroz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, gdy na brzmienie mojego im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odwrócił, a które tu wzm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przez konieczność; z lewej strony wo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z uprzedniego znajoma wid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śród aniołów godowego k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a niewiasta i ku mnie bez przer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j strony rzeki swe oczy zwrac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zasłona, spadając z jej cz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ęsto dzierzgana liściami Miner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ą część rysów jej twarzy skrywa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estem pogardy jak gniewna król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a dalej, jak mówca, co ch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oniec mowy najgorętsze sł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atrz, a mnie poznasz, jam jest Beatryc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śmiałeś wstąpić na tę górę ży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, kędy mieszka tylko duch szczęśliw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jasne wody spuściłem źren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 po chwili podniosłem od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w nią, wstyd mi czerwienił jag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atka dziecku, tak ona sur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dała mi się, choć pełna słody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em w pieszczocie jej słów jad gory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umilkła, a wzwyż nad jej gł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ęli nagle śpiewać aniołow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 tobiem ja, Panie, położył nadzieję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psalm na wierszu ucięli w połow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ś mię postawił na miejscu przestronn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śnieg na górach osiwiałych szro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d północy grodzą ziemię włos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chnie słowacki wiatr, nagle twardn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promieniem rozmiękczony sł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ynie jak świeca w ogniu topniejąc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stałem z suchymi oc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posłyszeniem pieśni, której nu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sze wtór nutom sfer niebieskich trzy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wsłuchawszy w melodyję bos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jąłem w końcu, że ta pieśń współczu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adza współczucie ich nad moją tros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e, niż gdyby powiedzieli: «Siostr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czego z nim się obchodzisz tak ostr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ód, co me serce owiał chłodem mro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zakrzepłym bólem, oczyma, ust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pniejąc płynął westchnieniem i łz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na w prawą obrócona z wo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a do istot litościwych nieb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asze w dniu wiecznym tak wielkie czuw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am nie kryje ni noc, ni zasp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go kroku, co zrobi stule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lgrzymujące po doczesnym świe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ększym staraniem i dłuższą dale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m wam odpowiedź, jak dla was po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mię pojął płaczący za rzek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błąd i boleść w nim jak dwa cięża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jednej szali były jednej mia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ylko wpływem wielkich sfer i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każde ziarno prowadzą do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ług gwiazd biegu; lecz przez łaski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deszcz w duszę wsiąkając głęb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otne jej treści wznosi tak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ię wzrok do nich przybliżyć nie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był w swym życiu nowym tak szczęś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szelki nałóg prawy i godzi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by w nim skutki wyrodzić cudow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zły siewca ma plony nierów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unt złą uprawą często chwasty kr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 więcej w sobie ma rodzajnej si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jakiś, póki, a był to czas bł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je dziecinne świeciły mu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iłam jego na tor prostej drog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stanąwszy w progu mej młod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ciała w życie wstąpiłam duch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mnie zapomniał dla innych piękn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uch mój w piękność rósł i cnoty n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ciągle płowiał mój obraz ur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samochcąc zszedł na drogi krzy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nić dóbr ziemskich obrazy kłamli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wych obietnic dotrzymać nie m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remnie jego przez sny i natchn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am odwołać w przeszłość dlań tak bł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spadł tak nisko! z środków wyczerpnio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ostał jeden dla jego zbaw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ć jemu poznać męki potępio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otchłań zwiedziłam głębo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rci i grzechu! o czym wiecie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skłonić wodza prośbami i ł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wprowadził jego tu wys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wieczny zakaz boży przez poet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by złamanym, gdyby przeszedł Let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hciał kosztować takich wód do sy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apłaciwszy łzami skruchy my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Dante spowiada się przed Beatrycze. Zanurza się w strumieniu i przekracza go. Beatrycze zdejmuje zasłonę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, który stoisz poza świętą rzeką»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i mówiła Beatrycze s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jąc do mnie samo ostrze 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ej cięcia tak bolą i pie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czy to prawda? wielkie oskarż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wiedzią twoje oczyszczaj sumie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em zmieszany, ze zbytku wzrusz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mój, nim wyszedł, stracił siłę brzm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kała trochę, potem tak mówi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nie myśl długo, twych błędów wspomn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ci woda Lety nie zgładzi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ch tak potężnie głos we mnie zatłum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ledwom ciche *Tak* wymówić um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rzeba było patrzeć okiem umie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po ust ruchu jego dźwięk zrozumie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jdan gwałtownie gdy naciągnie rę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azem struna i łuk cały pę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zała mniej szybko dobiega do cel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em złamany był od wrażeń wie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e wzdychałem i płakałem ty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głos w swym przejściu spóźnił się o chwil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ona: «Kiedy iskrę po iskier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dorzucając do twych żądz niewin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cią dobra zatliłam twe ser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którym żądza nie widzi dóbr inny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jaki łańcuch lub przekop głęb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rodze dobra zatrzymał twe kr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ś musiał stracić nadzieję iść dalej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korzyści i jakie pieszcz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rzekły ciebie, że wstyd cię nie pa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le uganiać tak błędne przedmiot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tchnąłem gorzko, usta zmordowa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ąkając słowa krótkie i urwa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dość miały sił do odpowie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ąc, mówiłem: «Obecne rozko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wny mój zapał studziły po tro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ąd twarz twoja skryła się przede mn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a: «Szczerym bądź w twojej spow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mniejszysz winy, tłumacząc ją ciem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ą skroś widzi oko spowied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gdy wyznanie grzechu się wymy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kruszonego żalem ust grzesz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kamień młyński z wiekuistej r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brocie swoim tępi ostrze szp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chcąc wstydu oszczędzić dla 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byś potem uznając rzecz mar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ć mógł syren z większym hartem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, a odsuń wszelkie łez twych ziar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ciało moje w mogile zamknię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oby natchnąć cele życia święt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natury albo sztuki dzie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ą rozkoszą ciebie nie natchnę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oje piękne, gdzie żył duch mój,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e teraz w proch się rozsyp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zez śmierć moją arcyrozkosz ta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kła dla ciebie, czyż piękność czas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mojej mogłeś pożądać na nowo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ierwszy postrzał kłamliwych słody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ś był powinien wzrok zatopić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ieć, że stamtąd ja patrzę na c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, duch wcielony w byt już niezwodni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owinieneś był zwyczajem pta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uszczać twych skrzydeł, by czekać ran now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czu dziewczyny lub z jej ust różow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od uciechy równie krótkotrwał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tak dziecię czeka na dwa, trzy wystrz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 oczach ptaka, co z dawna poros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ierze i pióra, może mieć lot wznios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remnie łowiec nastawuje sie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rmo łuk ciągnie, strzała nie dole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 do winy przyznają się dz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ą i prosto stoją przed starsz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ich oczy wstyd spuszcza do zie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stałem, a ona tak pocz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y mnie słuchając bolejesz wido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eś twą brodę, boleść, co cię tł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ujesz żywiej patrząc w moje ocz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ąb czerstwy z mniejszym upada opor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huraganem albo pod topo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a podniosłem brodę z jej rozkaz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warz przez brodę, całość przez część z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ów gorzkich żądło poczułem do raz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m moje podnosił źren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tali rzucać kwiaty anioł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nieśmiały padł na Beatryc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ą w gryfa postać promienis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ednej osobie z naturą dwoist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pod zasłoną stała poza rz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iebie samej piękniejsza dale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ym piękniejsza, że wdziękami sw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ch piękności nie ćmiła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l jął boleśnie piec mię jak pokrzy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ją zapomniał, kochając tak ży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marnych uciech, światowej głupo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erce me żądło ukłuło zgryz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dłem omdlały; co się we mnie dz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, przyczyna, znała boleść c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zewnętrzne gdym odzyskał zmys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e mną stała ta samotna da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mi oczy uprzednio zabłys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by biorąc mię w swoją opie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stań, wstań,» mówiła «a idź za mną dal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same usta wciągnęła mię w rze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ęką mnie wlokąc za sobą, a sa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lekka łódka szła lekko po fa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do brzegu szczęśliwego przysz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czyść mię!» słodki psalm dźwięczał przez chwi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yczy nuty pióro nie okreś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wę mą piękna objęła kobie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atopiła mnie w wodę o ty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się przez usta jej napił do sy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kąpanego przedstawiła z 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terem tancerkom przecudnej u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mię swymi oplotły rę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 i nucąc zgodnymi głos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u nimfy, w niebie jesteśmy gwiazd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ej nim przyszła na świat Beatry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 przeznaczono na jej służebni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 zaprowadzim ciebie przed jej o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ich światła mógł znieść ogień ży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na stronie stoi niewiast tr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wzrok mają więcej przenik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wzrok zaostrzy mdłe spojrzenie twoj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głosem brzmiącym jako śpiew u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azem wszystkie śpiewając mówi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przed popiersiem gryfa postaw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Beatrycze stała ku nam twar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y: «Nie szczędź wzroku, bo tu z n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znajomymi stoisz szmaragd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już ci miłość ciskała swe strza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żądz tysiące, co jak skry się żar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w promiennych oczach zatap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bez przerwy na gryfa patrz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łońce w szklannych lub wodnych przeźrocza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tacią jedną, to drugą wido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yf się promienił w Beatrycy ocza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ż, czytelniku, moje zadziw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gryf, widziałem, stojąc nierucho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się przekształcał w swój obraz obfit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 pełna wesela i trw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ma pokarm kosztowała bł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s sycąc pobudza łakn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z wyższych szczebli znowu trzy kobie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tąpiły na brzeg lekkimi stop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zór aniołów z tańcem i pieśni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była taka: «Pojrzyj, Beatry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ój wierny patrzy w twe święte źren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zedł mil tyle, aby cię ogląda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łaskę, jeśli możem łaski żąd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słoń mu usta, niech twą piękność dru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 na końcu, nie kryj jej tak długo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ty, światłości blasku wiekuist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pił z Parnasu studni przeźroczyst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ijąc ciągle, zbladł, wysechł z pragnien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ż by nie zadrżał bojaźnią taj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żąc się kreślić ciebie, gdy przed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fer melodią niebo się oc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wietrzu jasnym, spod kwiatów obł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bie odkryłaś, błysnęłaś mi w oku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Widzenie się z Beatrycze — połączenie z łaską bożą. Pochód zwraca się na prawo, ku drzewu poznania. Rydwan pozostaje tu — Chrystus i Święci znikają. Beatrycze zstępuje. Widzenie dziejów widomego walczącego Kościoła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yły moje oczy wytęż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sięcioletnie gaszące pragn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inne zmysły wtrąciły w uśpie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 jak murem z dwóch stron zasłoni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szystko inne patrzyły bez tros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lnie uśmiech mojej pani bos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nął mnie do się dawnymi sieci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twarz moją gwałtownie ręk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ły w lewo nimfy i mówi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czy się jego zanadto wpatrzy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 przykry, jaki czujem w naszym 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uderzona powieka przez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ruży, na czas pozbawił mię wzr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zrok przed światłem gdy wypoczął m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Mówię, równając do wielkiej światł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której gwałtem oczy oderwałem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strzegłem w prawą zastępy id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rytych wieczną chwałą bojowni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ą ku słońcu i siedmiu świeczni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od zasłoną swojego obo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jowym szykiem postępując r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 się, kędy jej sztandar migo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ały zastęp królestwa wieczn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zedł przed wozem, przeciągał pochod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wóz na prawą zawrócił się przod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asty stają tuż przy kołach wo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ryf wóz święty targnął siłą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na nim żadne pióro nie zadrż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ma, co dla mnie w bród ze mną szła rz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cyjusz i ja szliśmy niedale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ołem, które łuk mniejszy pis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liśmy wielką, dziś pustą dąbr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błąd wierzącej w poradę węż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nią aniołów mierząc swoje kr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my do tyla zaszli w las głęb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potrójny rzut strzały w strzelnic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ozu zstąpiła na dół Beatry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«Adam! Adam!» szmer zamruczał gł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 pień drzewa otoczyli s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liści i kwiatu z dawna obnażo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b drzewa tylko liściami odzi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wyż rozszerzając obwód swej ko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by zadziwić leśne Indi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woisty gryfie, bądź błogosławio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e rozdarłeś dziobem tego drze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ki smak jego, lecz Adam i 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li, jak jadem paliło ich trzew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koło drzewa tłum szemrał tym śpiew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yf odpowiadał na ten szmer w te sł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ak się nasienie wszelkiej prawdy cho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araz po tej uciętej przem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z pod to drzewo, po swych liściach wd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toczył dyszlem i rzucił pod drzew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go wóz ten zrobiony był rdze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rośliny nasze, gdy stoj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znakiem Ryby wyiskrza się sł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ą blaski wspólnych mieszając prom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swe rumaki, co ogniami zie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inną gwiazdą zaprzęże kole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ieniają barwy i kwiatem pęczniej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dzyskując barwy aż z wierzchoł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edsze od róży, żywsze od fioł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listne drzewo odżyło na no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tłum śpiewał jakąś pieśń god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uty tej pieśni na ziemi nie brzm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 nie mogłem dosłuchać jej cał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mógł skreślić, jak bajarz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śpił bajaniem Argusow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czuwanie zbytnie jest przest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zrok ich czujny kosztował tak drog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alujący malarz według wz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eśliłbym sen mój barwą słów dobor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luj, kto sen mój pędzlem uosobisz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schodzę w moment, który wspomnieć m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światło snu mi zasłonę przeb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o mnie krzyknął głos: «Wstań! co ty robisz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na Tabor woń jabłoni lu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owocu aniołowie chci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przerwy w niebie ucztują szczęśli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ęciła Piotra, Jana i Jaku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przed niebieskim blaskiem wywróc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ali na słowo, co z grobowych ci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dzi umarłych i wtenczas widzie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Eliasz, Mojżesz w obłokach zniknę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ich mistrza, który w niebo wz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rwona z białą zmieniła się sza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głos ze snu przetarł mi źreni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 nade mną stoi pochyl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łna współczucia niewiasta, to 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nie pod skrzydłem swej czułej opi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prowadziła dnem letejskiej rze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rwogą ją pytam: «Gdzie jest Beatryc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atrz, ona siedzi na korzeniach d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świeżym liściem i kwieciem powie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jakie grono otacza ją k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dzy ku niebu z gryfem lecą sp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ucą pieśnie, których nut słodyc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raz to słodsze, więcej tajemnicz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był dalszy ciąg jej odpow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ie wiem, bo już w mych oczach błysnę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, co uwagę całą pochłonę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ziemi nagiej Beatrycze s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dla straży wozu gryf ją rzu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od to drzewo wóz dyszlem zawróc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em nimf wieńcem wokoło niej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ażda świecznik trzyma w dłoni s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podmuchu wiatrów się nie b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Dziś gaj ten zwiedzasz jako gość zniko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wstąpisz ze mną w wieczności przyby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bywatel tej niebieskiej Ro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Chrystus pierwszym jest obywatel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ięc na świata grzesznego poży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wóz szczególniej zrób uwagi cel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wróciwszy, farbami żyw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o widziałeś, opisał na zie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i mówiła Beatrycze s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ętnie jej rozkaz wypełnić got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chciała, oczy zwróciłem i myś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ybko ogień jasnych prąg nie kryś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iorunowa wyrzuca go chmu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to drzewo spadł ptak jowisz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krakał dziko i nastrzępił pió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rę i liście, kwiat, co się rozwij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zielonych pączków swym dziobem obij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całej siły uderzył piersi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środek wozu, wóz wrył się koł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iął się jak okręt tłuczony fal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s długo, długo pełznąc niewidzial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kradkiem wskoczył na wóz tryumfal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udy, snadź łaknął tuczniejszego chl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oja pani zgromiła go sro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ciekł, choć z głodu ledwo iść mógł dr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zeł, widziałem, spadł z zachodniej st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óz, gdy odeń krzywe podniósł szp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ostawił swoim piórem upierz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głos przemówił wychodzący z nieb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łos, co z piersi zbolałej wychodz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ły jest ładunek twój, o moja łodz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kołami wozu w mgnieniu o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iemi się przepaść rozwarła głęb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hodzącego z niej widziałem sm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ogonem na skroś wóz przeszy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jak osa, gdy żądło wy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fając ogon zarwał wozu ka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, rad z łupu uśmiechać się zdaw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z uszkodzony jak rodzajna n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puszyste okrywają zi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rył się pierzem z piór ptaka cezar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stą być mogła myśl jego zamiarów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óra przykryły dyszel, oba 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ak krótkim czasie, że dłużej westchn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ust półotwartych wyrywa cierp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ak przekształconej tej świętej bud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óżnych jej części wyglądały gło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yszla trzy tylko, tych rogi baw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zterem sterczał jeden róg na czo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ż taki potwór mógł widzieć w naturz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wna jak twierdza na wysokiej gó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óz, widziałem, siadła wszetecznic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sią pół nagą świecąc przez koszu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koło siebie wodziła oczy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ej stał olbrzym, wzrok bystry olbrzy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glądał na nią z trwogą podejrz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aby jemu branki nie porwa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niekiedy ściskali się czu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ki zalotnik spostrzegłszy jej li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one ku mnie, widząc jak z ub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we i błędne obracała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łostał ją rózgą aż do stóp od gło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k w nim zawiść żar gniewu zag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kok wóz potworny odwiązał od d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ecz daleko ciągnął w głąb dąbr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jak puklerz swoją gęstwą ciem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ankę i zwierzę zakryła przede m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Beatrycze i inne niewiasty powstają, Beatrycze prorokuje ocalenie Kościoła i przywrócenie ładu bożego. Eunoe i zanurzenie się w niej. Zakończeni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eus, venerunt gentes: na przemia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ieniając w kolej chór swój z każdą zwrot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trzy, to cztery głosy nimf dobra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ąc, poczęły psalmodyję słod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eatrycze, wzdychając, jej sł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półczuciem łez ich zmieniona i drżąc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byś, Maryja pod krzyżem stoj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ele więcej była od niej bl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spostrzegła, że mówić wy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stała prosta, z żarliwości d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czerwieniona jak ogień, mówi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iostry, maluczko już mnie tu widzi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luczko zasię, a znów mnie ujrzyc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sióstr siedm przed się postaw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mę, mnie, mędrca, który został z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sobą, tylko znak dając gest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ła i prawie za dziesiątym k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oczy moje przebiła swym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a spokojna: «Chodź sam bliżej, śm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tań tak do mnie zwrócony w poł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mógł słyszeć, gdy do cię przemówi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stanął przy niej, jak mi stać przyst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racie,» mówiła, «tak idąc, dlacz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śmiesz mi zadać pytania jakieg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nie śmie wyjść z pewnych obręb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zwoitości przed swoim zwierzchn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, nie może przez pokory zby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ego słowa wyrwać spoza zęb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ąłem jąkać nieśmiałym język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ni, znasz lepiej sama mój pożytek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a: «Wstydem nie czerwień twej twa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nie mówił jak człowiek, gdy ma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spód wozu strzaskany przez smo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ył, i nie jest zarazem dla 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żeby grzesznik nie roił, jak r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bożą zemstę potrawą uk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zeł, co tyle ronił piór, nie bę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sze bezdzietny! Choć wóz w ślepym błę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udzony piór tych ozdobą zwodni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 się potworą, a potem zdobyc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idzę jasno przyszłość tajemni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mo przeszkód, co się nagroma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idą gwiazdy, które czas sprowa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szetecznicę i jej spółgrzesz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czba, co pięćset, pięć, dziesięć zam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słana z nieba, jak proch marny znisz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ta wróżba jak Sfinks lub Temi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zrozumiałą i ciemną się wy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miesza rozum światłem, co zbyt błyszc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am rozwiążą węzeł tej zagad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ady, które wcielą się w wypad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laga ich trzody ocali i zbo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isz i odnieś żyjącym t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dni kresem jest deska grob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e mnie bowiem mówi prawda bo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nij, spisując wiernie te wyr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akryć drzewa, które wobec c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znieważonym było po dwa ra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bądź je łamie, a z liści obna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uźnierstwem czynu ten Boga obra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On to drzewo stworzył świętym w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wój użytek. Przeto pierwsza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grzech, co z niego zjeść owoc pok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ękach i żądzy przez lat pięć tysię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ekiwała Tego najgoręc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ukarał jej płoche łakn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obie samym przez śmierć i cierp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twój śpi, jeśli zrozumieć niezdol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la przyczyny to drzewo szczególn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est wyniosłe, a wierzch swój ziel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raz to szerszą rozwija kor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żeli duch twój jak w Elsy strum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okamieniał w daremnym myśleni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ś nie splamił szperaniem twej gł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a, jak Pyram krwią owoc morw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zrozumiesz z pożytkiem dla s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rządów Boga na ziemi i w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akazie, jakim to drzewo otoc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grzech rozum do tyla zamro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iebie razi słów mych światłość no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, abyś w sercu wszystkie moje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ie spisał, to choć odmalowa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elgrzym kij swój, z którym pielgrzym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brany w palmy na pamiątkę cho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«Jak odcisk na wosku pieczę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częć twa w mojej zostanie pamię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a co wznosisz lot słów tak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ajbystrzejsze nie dojrzy ich ok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Abyś» mówiła «poznał, w jakiej szko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yrałeś myśli po próżnym moz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abyś jasno widział w świetle now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nauka jej zgodna z mym słow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e od bożych dróg droga człowi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tak jak ziemia od nieba dalek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Nie przypominam,» jej odpowie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zym się oderwał od cię sercem c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c nie wyrzuca głos mego sumieni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woja niepamięć przestaje być grzech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pomnij sobie,» mówiła z uśmiech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szakżeś niedawno pił z Lety strum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po dymie poznajemy pło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zapomnienie dowodzi wido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woja wola ze ślepych popęd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a popełnić wiele innych błęd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me słowa pokażą się na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je tępą mógł pojąć uwag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etniejsze w blasku i wolniej id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przez południk przechodziło sł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się zmienia podług ruchu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edem niewiast wstrzymały swe i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odróżna w drodze karaw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ą przeszkodą nagle zatrzyma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szedłem kresu, gdzie cień rzuca mr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przez czarne gałęzie a liś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lone, wiatrem kołysane jod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a na chłodne alpejskie pot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szedł Eufrat i Tygrys przed n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dnej krynicy, tak mi się wyd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eden z drugim z wolna się rozdzi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 przyjaciel żegna przyjacie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światło!» rzekłem, «człowieczeństwa chw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 to woda, co z jednego źród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ynąc, na dwa się ramiona rozwiodł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: «Matyldy proś, niechaj ci pow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iękna dama w ten głos się oz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hcący z siebie zrzucić winę cał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 zapomniałam o tym jemu kaz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ów mych zdrój Lety nie mógł w nim wymazać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eatrycze: «Snadź większe star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tak często nam pamięć po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, że pomrok duch jego zakr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ego okiem widzieć nie jest w st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atrz, Eunoe tu płynie po ł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jego siły orzeźwij mdlejąc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o piękna i łagodna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z pomocą nie ociąga dłu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ąc swawolę drugiej woli sług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iękna dama wnet ruszyła kr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nie prowadząc z sobą do pot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godnie rzekła: «Idź» do Stacyj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mógł w większej jak teraz przestrz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puścić pióro, wierz, mój czytelni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hwał tej wody spisałbym bez li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szej od wszystkich i rzek, i strumie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m zapisał karty przeznacz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ę pieśń drugą, a sztuki wędzid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ot mój hamuje, więc opuszczam skrzyd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zedłem z wody, przez jej treści zdrow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dnowiony jak rośliny n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ałązkach, w liściach nowych odnowion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ie tu jeszcze koniec mojej j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sty i gotów wylecieć pod gwiazdy.</w:t>
      </w:r>
    </w:p>
    <w:p>
      <w:pPr>
        <w:pStyle w:val="Style11"/>
        <w:spacing w:before="60" w:after="60"/>
        <w:ind w:firstLine="240"/>
        <w:jc w:val="both"/>
        <w:rPr>
          <w:color w:val="000000"/>
          <w:sz w:val="27"/>
          <w:szCs w:val="27"/>
          <w:lang w:val="en-US"/>
        </w:rPr>
      </w:pPr>
      <w:r>
        <w:rPr>
          <w:rStyle w:val="Appleconvertedspace"/>
          <w:color w:val="000000"/>
          <w:sz w:val="27"/>
          <w:szCs w:val="27"/>
          <w:lang w:val="en-US"/>
        </w:rPr>
        <w:t> 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sz w:val="24"/>
          <w:szCs w:val="24"/>
          <w:shd w:fill="FFFFFF" w:val="clear"/>
          <w:lang w:val="en-US"/>
        </w:rPr>
      </w:r>
      <w:r>
        <w:br w:type="page"/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44"/>
          <w:szCs w:val="44"/>
          <w:lang w:val="en-US"/>
        </w:rPr>
      </w:pPr>
      <w:r>
        <w:rPr>
          <w:rFonts w:eastAsia="Times New Roman" w:cs="Verdana" w:ascii="Verdana" w:hAnsi="Verdana"/>
          <w:b/>
          <w:sz w:val="44"/>
          <w:szCs w:val="44"/>
          <w:lang w:val="en-US"/>
        </w:rPr>
        <w:t>Raj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shd w:fill="FFFFFF" w:val="clear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shd w:fill="FFFFFF" w:val="clear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Inwokacja. Siódmy poranek. Wzlot ku niebu. Pouczenie o wszechświecie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ść, chwała Tego, który świat por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równy rzuca blask w kole stworzen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ja w niebie, gdzie się rozprom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ten najwięcej i widziałem rz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kto schodzi stamtąd nie powia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a to słowa nie ma głos człowie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bowiem nasza zbliżając się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najdroższego swej żądzy przedmi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 nim głęboko i cała za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amięć traci, nadzieję powr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z królestwa świętego zebr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rbiec piękności w ducha mego cieś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dzisiaj będzie treścią mojej pieś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W tej ostatniej pracy, Apoll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ób ze mnie pełne twej łaski nacz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, by rósł w nim twój laur ukoch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tąd wierzch jeden Parnasu, o Feb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rczył mi, teraz dwóch czuję potrzeb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resztę drogi i trudów wędrow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jdź do mnie, niech mnie twój zapał un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kim hardego członki Marsyj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dobywałeś żywe z ich pokrow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boska siło! Gdy mnie rzeczywiś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chniesz do tyla, że pieśń moja z chw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ych królestwa wyśpi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, który wrył się w moją duszę cał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jrzysz, jak przyjdę do stóp twego d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ńczyć się w jego nieśmiertelne li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mnie przedmiot i ty zrobisz godn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siaj tak rzadko kto się uszczknąć sta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aur na poety triumf lub Ceza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Błąd i wstyd woli upadłego ducha)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kiedy duch czyj dziś lauru jest głod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nejska gałąź powinna weso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jaśnić bóstwa delfickiego czo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małą iskrą wielki płomień buch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kto po mnie w potężniejszej m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modli, że mu Apollo odp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nam schodzi oknami różn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śli ludziom przez to okno bły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ię w trzy krzyże wiążą cztery krę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 światła lepszy, wpływ jego potę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niej działając na wosk naszej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raźniej na nim swą pieczęć wyci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nek tym oknem schodził tam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u był wieczór; tam półkula c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sza czarną, jak dzień była b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brócona w lewo Beatry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mała w słońcu utkwione źren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le na słońce tak nie patrzy 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rugi promień z pierwszego przez chmur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ska i znowu podnosi się w gó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racającego tęsknotą pielgrzym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ej czyn wchodząc w myśl moją oczy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łodził czyn mój i oczy jak g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dnej w czyn myśli posłałem na słoń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e tam możem siłami nasz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iepodobnym zdaje się na zie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ziała miejsca dzielność i opi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naczonego na gniazdo człowie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go znieść słońca nie mogła p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tylko jak ognie roznie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ar żelaza iskrzący się z pie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dało mi się, że od wschodniej st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ni wielu jeden wielki dzień się zrob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Bóg niebo drugim słońcem zdob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Beatrycze oczy promienis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zatapiała w sfery wieku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padł na nią z wysoka zwróc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poglądając na nią, jakby w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utonął, wyszedłem sam z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laukus, który skosztowawszy zi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orskiego boga cudownie się wcie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ęzyk słów nie ma, za słabe ich brzm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dać naszego ducha przemienie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więc sam przykład starczy temu g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mu tak łaska doświadczać pozw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tylko byłem, jak niegdyś, stworz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ciebie duszą jeszcze niewcielon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ios Rządczyni! Ty wiesz, o Miłośc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, coś mnie wzniosła do ich wysok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ożądana! Gdy ruch sfer na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ą uwagę obrócił na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harmoniję, jaką z nich wywodzisz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ny jej sprzęgasz, wznosisz, to łagodzisz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ło się, niebo od końca do k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nęło ogniem od płomienia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gdy deszcze lub rzeki gdy wzbio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 swoich w szersze nie zlały jezior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owość tonów i światłość niezwyk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ch badania żądzą mnie pal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jej ostrza nie czułem tak żyw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, co czytać moją myśl przywyk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zaspokoić mój umysł wzrus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zapytałem, usta otworzy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poczęła: «Rozum twój spacz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obrażeniem, które widzi krzy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, że prawdę pojmujesz leni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 nie widzisz, co byś widział jas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mógł z błędu powstać siłą włas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już nie jesteś, jak wierzysz, na zie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orun tak szybko nie spada z swej ch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y tu lecisz, wznosząc się do gó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m z pierwszego ochłonął zwątp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kołysany przez jej dźwięczn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lniej objęła mnie wątpliwość n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em: «Czuję rozkosz wypoczn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zmordowaniu z wielkiego zdziwien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podziwiam, skrzydłami jaki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bijam się wyżej nad te lekkie ciał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westchnąwszy, tak na mnie spojrz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atka, gdy jej córka oszal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poczęła: «We wszech rzeczy wąt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patrzysz ślady wyraźne porząd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n porządek, jest to forma bł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kształtuje świat na obraz B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yższe twory widzą siły wieczn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raz widomy, jej cel ostat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tóry stał się porządek koniecz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istoty w porządkowym skła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rodna skłonność wyraźnie odzn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dług doli, co im los przezn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ją mniej więcej wierni swej zasa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 tym wielkim istot oce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i co której radzi skłonność czyj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a instynktu pełniąc rozkaz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różnych portów swą łódką przybij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instynktów jeden masz w ognia iskier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coś ciągnie pod księżyc w podnieb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żywszym biciem porusza nam ser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ziemię ściska i zbiera ją w s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uk tych instynktów wypuszcza swe gr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bezrozumne i wyższe ist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duch i miłość; Ten, co nim tak mie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atrznym światłem niebo wypogad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pierwsze Rucho jak najchyżej bie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oc tej struny teraz nas tam nie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kieruje lecące z niej strz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wszystkie do celu lec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utkwiły w wesołym ich kres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ko forma często się nie zgad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yślą wylęgłą ze sztukmistrza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a odpowiedź cielesność jest głuch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zęsto zbacza z kierunku stwo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choć w taki sposób prowadz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 moc na drugą pochylić się stron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dzim ogień spadający z ch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usza spada, gdy jej popęd z g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ągną do ziemi fałszywe rozko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j cię powinno, jak sądzę i wno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wić twe ze mną tu wniebowstąp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gdy spadają na dół z gór strum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oby dziwniej, gdybyś tam na do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uśniał w spoczynku, mając wolną w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gdyby płomień wzbijać się och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ył się w ziemię jak kret, co ją tocz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tem w niebo podniosła swe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I. oddział, siedem kół planetowych. Na Księżycu. Koniec pouczenia o wszechświecie (o plamach na Księżycu)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łumie, coś płynął słuchać mnie cieka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ódką w ślad mojej śpiewającej n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racaj wiosłem w brzegi za pog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obie za mną żeglować przez m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acąc mnie z oczu zabłądziłbyś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płynę dotąd w nieżeglowne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giel mój tchnienie rozdyma Miner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pollo ster mój, grono Muz dziewięc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azdą niedźwiedzic wzrok żeglarza nę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mała garstko! Co wcześnie bez przer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chleb aniołów wyciągałaś szy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leb, jakim człowiek tu z dnia na dzień ży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którym nigdy nie może być sy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ręt twój śmiało pod żaglem rozwit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lad moją bruzdą niech się szybko śliź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wiatr ją zmiecie na wodnej płaszczyź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obaczycie, dziwniejszym się wy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Argonautom zamorska Kolchi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ię dziwili pierwsze wędrown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Jazona, jak w pług wprzęgał by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czne pragnienie współ z duszą stworzo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ólestwo duchów wejść błogosławi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o nas niosło coraz wyżej, wy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dzim z nieba ziemi obrót chy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eatrycze wciąż w górę patrz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patrzył na nią; jak złożona strz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łuku z węzła zrywa się i l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ybko byłem w tym miejscu, gdzie świ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udowna światłość, której blask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Beatrycze oderwał me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, co w głębi mego serca czy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ona do mnie, tak piękna, jak m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zwykłym słów swych wdziękiem i ur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znieś wdzięczną duszę do Boga» mówi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rzez Niego nas tu pierwsza gwiazda wi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liśmy, zda się, przykryci obł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śniącym i twardym, grał blasków tysiąc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yjamentu szlif rażony słońc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wieczna perła świecąca na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iem niezmierzchłym przyjęła nas w s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oda, która do swojego ł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muje promień, cała i złącz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ż pojmie z ludzi, że ja będąc c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e sam sobą ciało przenik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jący ciała rozciągłość i miarę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czuć w sobie winniśmy tęskno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oglądać tę arcyisto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ej dopatrzym w zachwyceniu błogi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ę natura nasza łączy z Bog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się objawi, w co wierzym przez wia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ez dowodu samo cię ude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erwsza wiara, w jaką człowiek wie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em: — «Pani! Ile m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dzięcznym być człowiek, dziękuję w poko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mu, co wzniósł mnie nad padoły ziem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owiedz, jakie są te plamy ciem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siężycowym ciele, a skąd w gmi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siące bajek krąży o Kai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uśmiechem na chwilę powlek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rocze lica, a potem tak rzek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eśli sąd ludzki błądzi na rozdr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dzie klucz zmysłów otworzyć nie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iste, odtąd, rzecz tę widząc jaś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zała podziwu ciebie nie zadraś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zmysłach sądu szukacie prawi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sz, twój rozum jak ma krótkie skrzyd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ów, co o tym myślisz sam przez sieb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Ta rozmaitość» rzekłem: «form na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ę, z ciał ciekłych i zsiadłych pochodz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: — «Wierzenie twoje w fałszu br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am rad ujrzysz; gdy z uwagą d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mój przeczący wywód skłonisz 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ósmej sferze gwiazd naliczysz spo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ość i jakość światła, jakim go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e nam wnosić, że są różnoli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ała ciekłe i zsiadłe różni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ch form tworzą, w tych by gwiazdach by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a lub różna, jednak jedna s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różne siły powinny być w ow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ałach owocem ich zasad formowy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ierdzenie twoje, jako miecz zagł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cz jednej niszczy wszystkie te zas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to, jeśliby rozrzedzone c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o te ciemne plamy formow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planeta z tej lub owej st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wojej treści byłby pozbaw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bo wciąż łudząc twoich oczu war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ieniałby ciągle swojej księgi kart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ało zwierza, co w swym całym t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ąższość, to chudość pokazuje o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twój pierwszy domysł był prawdz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aćmieniach słońca miałbyś dowód ży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neczny promień mógłby przejść bez szk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rąg księżyca, jak przez przeźrocz w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ednak nie jest: a więc przez do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twój domysł gdy zwycięsko zbi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łszywość sądu twojego wykryj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o rzadkie ciało nie prze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kroś księżyca, snadź w nim punkt spot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przeciwieństwo jego nie pozwa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tąpić dalej. Stamtąd się zap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bija promień, co odblaskiem zow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farba przez szkło podszyte ołow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owiesz, promień w tej części księży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leko ciemniej jak w innej przyświe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ię odbija z większej głębok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go zarzutu możesz zawsze w por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zwolić siebie wprost przez doświadc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Źródło, skąd płyną waszych sztuk strum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ź trzy zwierciadła, w jednej odległ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staw przed sobą, trzecie dobrze dal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dwa pierwsze potem zwróć twe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tylko świecznik, co za tobą go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ch się troistej odbije przeźr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najdalsze słabszy blask zap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 dwóch bliższych w dalszym równie ży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jrzysz odbite świecznika ogni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jak ziemia, która się ziel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d warstwy śniegów od ciepłych prom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twój z fałszywych sądów się wyz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tak żywe przyjmie z mojej 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am zabłyśnie w jego aure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bie, w stolicy bożego pokoj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uje sfera co najszybszej jazd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j jest treść, ziarno wszech bytów rozwoj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o następne, gdzie się roją gwi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byt rozdziela na różne plane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ił rozmaitych zarodem poczę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eń oddzielne, jednak nim objęt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łańcuch bytu inne sfery sp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obnym ruchem każda krąży sf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ług różnicy, co się w niej zawier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ą jej pociąg pędzi do jej me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dzisz teraz, te narzędzia świ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eblami siły, jakie z góry bio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ają gwiazdom, co pod nimi gor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twe oczy wzrok wytężyć m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ja ku Prawdzie jaką idę d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dojść do niej pałasz żywą chęci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fery te stałym podległe warunko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łę, co ciała ich w przestrzenie mi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ym chciej przyznać kierunko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kowalowi dzieło jego mł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ósme niebo, gdzie gwiazd tyle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Arcyducha ma ruch, jakim l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je się jego obrazem, pieczęci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prochu twoim członki twe por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óżno władze rozwija twa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cyduch tak swą dobroć rozmnoż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lewa na gwiazdy i szczepi w ich ło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kołujący na swojej jedn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a więc siła w swe ciało szlachet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ożywia, wnika rozmai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nim się wiąże jak z tobą twe życ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że wypływa z natury wesoł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eci jak w oku skra żywej rad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nie ciał zsiadłych i ciekłych żywio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ą, że światła nierównie są świet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ta siła z wszechmocą duch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jest sama zasadą form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le potęgi, jaką ma jej wład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o jest ciemne i jasne, wyrad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Ciąg dalszy. Mieszkanki księżyca. Zakonnica Pikarda. Konstancja, matka Fryderyka II. Pouczenie o istocie świętośc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słońce, co mnie miłości płomi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liło, teraz wdzięk prawdy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ryło swoim dowodem, przecz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, ze skruchą pragnąc doskon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znać me błędy, o ile przyst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osłem głowę i już mówić mia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idok nowy pociągał m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weń z takim wraziłem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 spowiedzi mojej zapomn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zez szkła przeźrocz czystą i bez sk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bo przez jasne, ciche wód kryszt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ak głębokie by dno zaciemn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ły do mych oczu takie mdłe obr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ędzej perła na tle białym cz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iem swym oczu uwagę wywo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zda się, orszak cieniów n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ierał usta skore do rozmo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łatwo w błąd przeciwny wpad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mu błędowi, co miłość złud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człowiekiem zatlił a strumi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widzieć cienie, azali zwierciad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y obite, ciekawie patrz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wychodziły, z jakich ciał poczęt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c nie widząc, wzrok znowu zwra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światło pięknej przewodniczki m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uśmiech błyskał przez jej oczy święt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mówiła: — «Nie z przyczyny in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się uśmiecham z twej myśli dziecinn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twa stopa nie o mocy s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abo na prawdzie jak potknięta st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, jako widzisz, rysy cieniów mglist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to postacie istot rzeczywist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ywołanych za śluby złama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ięc jak stoisz, przemów do nich z d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j ich z wiarą, bo światłość prawdz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tórą duch ich w radości opł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im od się zbłądzić nie pozwal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bróciłem rozmowę do c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jwięcej miał chęci mów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ając słowa z pośpiechu splątan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uchu!» mówiłem: «Szczęśliwie stworz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 sobie, życiem wiecznym oświec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esz tę słodycz, jakiej nie pojmu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i nie pojmie, aż nim jej skosztuj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rzekam tobie wdzięczność niezrówn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mi powiesz los wasz, twoje mian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kawej chęci nie licz na karb grzech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ień z oczyma pełnymi uśmiech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u miłość nasza, boskiej obraz ży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zwi nie zamyka dla chęci godzi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miłosierdziu zdało się boż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dwór jego był podobny Je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m na ziemi zakonnicą skro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mnie dobrze twoje oczy po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piękność moja dziś jest w krasie żywsz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sz Pikardę; mieszkam pośród gr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ych i błogosław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em tu w sferze ze sfer najleniwsz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mień żądz naszych do tyla rozd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w nich iskrę zapalił Duch Św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szy się sferą, jaką jest obj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os nasz, jak widzisz, ma blasku niewi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śmy na różne rozstrzeleni c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dbale, w części złamali swe ślub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— «Postaci waszych wdzięk tak lub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oś boskiego wzrok mój do was nę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ierwszy rys wasz spłowiał w mej pamię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go szukałem ciebie w przypomn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i pomagasz, zwąc się po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ję, jakbym cię widział od wczora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owiedz, tu, gdyś wiekuiście bł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do sfer wyższych nie tęsknisz goręc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bliżej spoglądać na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chać go więcej, być kochaną więcej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uśmiech, w którym prześwieca poko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twarz i drugich oświecił do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mówiła do mnie tak wes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i się zdała z światła, jakim bły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nąć miłością z pierwszego ogni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Bracie! Tu miłość żar woli przyg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ęć w tym, co mamy, określa jej wład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dóbr innych pragnąć nam odrad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my sami, na przekór poko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żej być chcieli, chęć i wola n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yby zaraz z wolą tego w sp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mądrość nas tu współgromadz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godą stoi to królestwo b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bliżej poznasz naturę sfer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znasz, że tu żyć w miłości potrz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y stan jest naszej d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, gdy z wolą bożą się zespo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ch nas wole idą z jednej w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topnie duchów nadane jestest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e są temu całemu królestw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i królowi, którego tu w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razem wolą wszystkich jako kró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jego woli nasz pokój spocz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jest morzem, w które wszystko spł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ama tworzy, co robi natur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mi z oczu zeszła błędu chmu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sno mi było, jak gdy błąd uzna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każde miejsce w niebiosach jest ra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w nich deszcz łaski niejednako s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, jak gdy drażni smak suta bies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ci potrawą jedną, nie przestaj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żądać drugiej; tak gestem i słow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łem, znęcon słów jej złotogłow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się dowiedzieć, jaka to tkań b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końca której czołnka nie puśc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Zasługą» rzekła, «pobożności s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 tu w niebie wyżej od nas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le zakonu, którego zasł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uknią była w życiu obleczon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do śmierci z czystym ślubów wieńc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wać, zasypiać społem z oblubieńc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ślub każdy uznaje za god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jest z prawem miłosierdzia zgod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zór jej młoda uciekłam od świ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ej zakonu zamknęła mnie kr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ślubowałam w mej duszy do zgon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nią wskazaną iść drogą zakon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zie zza kraty, z klasztornego pro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sze do złego skłonniejsi z nałog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źli do dobra, porwali mnie skry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óg wie, jakie było moje ży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ść, co w prawą żywe ognie ni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ałym blaskiem naszej sfery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 ust mych o mnie słyszałeś w tej d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w duchu tak myśli o s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e mnie, równie mimo ślub zrob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jęto z jej czoła cień świętej zasł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wróciła w świat pomimo 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swe nałogi, co ją dotąd b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 jej ziemską skazą niesplami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le nosiło tę świętą zasło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ej Konstancji tak światłość rzęśniej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rugiego wiatru, co od Szwabów w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odziła trzeci i na nim zgasł świat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j krwi ostatni świecznik majestat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ńczywszy mówić, Pikarda poboż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uciła Ave: tak nucąc, w odda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kła jak kamień tonie w mętnej fa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enia moje, ile było moż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ły ciągle za nią, lecz gdy ją strac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el większej żądzy oko me zwróci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utonęły całe w Beatryc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a ciskała takie błyskaw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ich widoku nie mogły znieść o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ją pytać mniej byłem och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Dalszy ciąg. Pouczenie o istocie i stopniach błogosławieństwa i o wolnej wol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ędzy dwiema siedząc potraw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arłby z głodu człowiek, pan wyb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z nich jednej nie przeżuł zęb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ędzy dwoma drży jagnię wil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rży pies, wpadłszy między dwa rogal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awieszony między dwa zwątp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ałem tylko, bom czuł mus milc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zego bynajmniej ja się nie pochwal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ałem, ale był to chłód poz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lic mych iskrzyła chęć pytania n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ręcej, niżby buchnęła przez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orok Daniel przez wykład snu dziw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iew ukołysał okrutnego kró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eatrycze przez natchnienie b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obiła mówiąc: — «Ja widzę niemyl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ę pociąga dwóch żądz prąd przeciw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oska twa sama wiąże się tak sil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ię na zewnątrz rozwinąć nie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rozumujesz: gdy trwa dobra wo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czego, gdy jej czyni gwałt kto dr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leje wartość jej własnej zasług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cię robak drugiej troski wier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by dusze wedle słów Plat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gwiazd rodzinnych wracają po śmier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óch tych trosk w tobie walka niestocz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ierw zwalczę bronią mojego wykła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, co najwięcej ma żółci i jad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Serafinów, co przed Panem pan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świetniej gorą, dwóch, czy jeden z Jan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uel, Mojżesz nie mówię, Maryj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cy jak duchy, których widzisz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ją swoich stolic w drugim nieb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im świeci wiekuiste lat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szyscy pierwszą upiękniają sfe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ycz ich życia równie się rozwij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światło różnie wyiskrzają z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ług jak czują w sobie boże tchn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 duchy tu się pokazały na 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przez znaki poznał prawdoszcze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 najniższa sfera ze sfer ni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waszych pojęć tak przemawiać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rozumowy wasz pogląd zawis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ądu, jaki naprzód tworzą zmys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pismo folgować wam u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boże oko, boża ręka mó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ając ludzki kształt Arcyduchow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Pismo wcale rzecz inną rozum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święty Kościół pod figurą c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m Gabriela przedstawia, Mich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ego, co wzrok wrócił Tobiaszowi. —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, jaką Platon w usta Tyme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łada o duszach, nic wspólnego nie 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m, co tu widzim; on mówi, jak mniem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, że wraca do swej gwiazdy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ąc, że od niej oderwaną b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natura ją z formą łączy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w tym zdaniu inna myśl się ch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r, którego nie wydały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dny nie żartu, lecz raczej podziw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żeli przez to rozumie, że wpływ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swych sfer wraca chwała i nag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odbity promień od zwierciad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zała być mogła dobrze celow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tarczy prawdy niedaleko pad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źle pojęta zasada ta śm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nie cały stary świat zbłąk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cześć Marsa, Jowisza ogła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a wątpliwość, jaka tobą chw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j jadowita, zbić ją mam nadziej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ludziom zda się sprawiedliwość n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sprawiedliwą, w tym jest skarga sta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łość kacerska, lecz wątpiąca wia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że tę prawdę twój rozum w lot zb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le, jak żądasz, objaśnię cię r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gwałt przychodzi, cierpiąca go d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spokojnym żalem się zakrwaw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żadnej spółki z tym, który ją zm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ałt jeszcze takiej duszy nie wymaw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la, gdy nie chce, ma ognia natu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aś po sto razy, on wybucha w gór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gdy się wola mniej lub więcej zg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siłą, siły sługą być zaczyn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 te duchy mogły na wstyd si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ócić za kratę, jednak nie wróci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ich wola była tak wytrw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 Wawrzyńca na żarach trzym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 ogniu rękę paliła Scewo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żby nie mogły swe śluby przerw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pełnić w miejscu, skąd były porwan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arcyrzadka taka stałość wol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wykład, jeśliś doń ucha przykł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emu twierdzeniu cios ostatni zad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oto drugi ciebie błąd pok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go własna myśl cię nie wyzwo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j walki mógłbyś wyjść cały znuż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a, mówiłam ci,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łamać nie może, ponieważ szczęśli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pierwszej prawdzie najbliżej przeb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tym Pikarda, mówiąc, na myśl wbieg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onstancyi, która wiernie strzeg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kalaną miłość dla zasł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w słowach naszych, z mojej i z jej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 cię uderzyć pozór przeciwieńst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się zdarza, że trwogą przeję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zie, chcąc uciec od niebezpieczeńst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o źle robią, robią mimo chę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sz z matkobójcy przykład, z Alkme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uległszy powadze ojcowsk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 się bezbożnym z miłości synowsk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, abyś myślał, że wina zrodz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zymierza woli i siły gwałcąc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czym nie zetrze plamy ją hańbiąc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warunkowej woli gwałt nie zła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zło tylko o tyle przyzw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ją bojaźń od dobra odda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gdy Pikarda uprzednimi sł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zekła woli moc bezwarunko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eś drugą wolę z mej rozmo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wód, że prawdzie z nas żadna nie kłam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źwięcząc, płynął szmer świętego zdroj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rynicy, z której wszelka prawda try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obie żądze zgasił mi w pokoj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ochanko boża! Gdy deszcz słów twych l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w nim rzeźwo kąpie się i grzej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py lśni promień z uczuć mych ogn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twej łasce sprostać choć w poł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ten, co może, za mnie ci odp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um nasz nigdy, jak łakome dz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syt, póki się prawdą nie o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tórą każda inna prawda kłam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 jego oku jej promień się zła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j odpoczywa, jak zwierzę w swej jam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wnie, pogoń żądz naszych darem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 by strawiła jak febra tajem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utek tej żądzy wątpienie wy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dnóża prawdy jak latorośl dz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oraz wyżej i wyżej pow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nim doścignie do wierzchołka d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mnie ośmiela, o Pani! w tej chwi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drugą prawdę zapytać w pok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blask dla mnie zakrywa błąd grub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ę wiedzieć, człowiek czy złamane ślu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tąpić godnie innym ślubem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zalę jego ciężarem przechyl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spojrzała oczyma boski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ch żar miłości pałał tak u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ego blaskiem zwyciężone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zelękniony spuściłem do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Dodatek do ostatniego pouczenia i o ślubach. 2. Wzlot ku Merkuremu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y tu, w tym środku gorącej mił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świecę tobie płomienniej i żyw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wszystkie ziemskich blasków wielmożn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, że zwyciężam twoich oczu sił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dziw się, robi to wzrok doskon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pochwyca szybko przedmiot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raz schwyciwszy, bada nie leniw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widzę jasno, jak w tym duchu świ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sność od światła wiecznego odbi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widok w nas miłość zapa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śli inne rzeczy tobie mił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wą twe serce jako łódkę f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tegoż światła, ale źle pozn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zie ci świecił przez przedmiot koch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 wiedzieć, można li przez inne dzie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żal, modlitwę, jaką wolno pros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amanym ślubom uczynić zadosy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duszę ustrzec od zgryzot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eatrycze, tak tę pieśń pocz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mówiący człowiek nieprzerw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le swe święte snuła naucz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ajwiększym darem, jaki z swej szczodr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óg dał, nas tworząc, który jako zgod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go dobrocią sam najwyżej c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wolna wola; dar istot przyrod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jących rozum. Teraz rzutem o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łąb tej zasady zajrzyj do jej rdz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znasz, wartość ślubu jak wysok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go w tobie tak wola uchw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am przyzwalasz i Bóg nań przyzw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Bogiem gdy staje umowa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się człowiek skarbu woli zrze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tej ofierze cóż ma dać w zamianę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ary przez cię raz ofiarowa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isz używać jak godziwą własn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jedno, jakbyś zły bogactw nabyte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gnął obrócić na dobry pożytek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ównego punktu widzisz całą jasn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ci tej prawdzie przeczy Kościół św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iązujący ślub z woli pocz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czekaj chwilę, nie wstawaj od stoł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ci pokarm ciężki od straw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ogła przeżuć i strawić pospoł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órz na ścieżaj myśli furtki 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wejściu słów mych, a zamknij je w sob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dość, że wchodzi nauka us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trzeje, gdy ją pamięć nie zatrzy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eść ślubu wiążą dwie rzeczy konie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ą, naszego przedmiot poświęc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ą jest w sobie żyjąca um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tatnia nigdy niestarta trwa wie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ę objaśnia wyżej moja m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u Hebreów konieczność ofi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Lewitów był obyczaj st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ich ofiara dość często się zm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do przedmiotu ofiary niezdroż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na, jeśli zastąpić ją moż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ą ofiarą, gdy jest równie świę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kt nie może, jak Kościół pou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ężaru z ramion swą własną powa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jąć bez srebrnego i złotego klu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nę płochą zważ co do lite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rzecz rzucona nie jest tak zamknię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owo przyjętej, jak w liczbie sześć czte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każdy przedmiot, jeżeli swą wa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sobie szalę przychyli zasł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się nie daje wymienić na dru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ludzie! Ślubów nie miejcie za ma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ądźcie im wierni, lecz dla nich nieślep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efte pierwszą robiący ofiar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oby mówić «źle zrobiłem» lep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robić gorzej, wypełniając ślub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 wódz Greków rażony tym błęd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usza swą córkę, aby pod żel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żałowała swoich wdzięków chlub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upcy i mędrcy płakali zar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d ofiarą, i dzikim obrzęd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ą powagę miejcie, chrześcij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ądźcie wiotcy jako puch w tej w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każda woda was z brudu opi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cie Testament i Stary, i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cie pasterza trzody Chrystuso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prostował wasze obłąka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 dla waszego zaiste zbaw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as gdzie indziej zwrócą złe pragn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ście nie owce, pamiętać wy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was nie ugryzł żart Żyda sąsi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róbcie jak to jagnię igraj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porzucić mleko matki 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płochej z sobą tryksy i swawol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eatrycze, jak piszę, mówi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ełna żądzy potem się zwróci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ronę, gdzie więcej płomieni się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j milczenie, twarz zmieniona c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zały milczeć, spuściłem w dół gło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ej już snuła myśl pytania no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erwej w tarczy cel przebija strz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struna łuku spocznie jeszcze drż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 drugą sferę biegła nasza jaz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oja Pani tak była świec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stępowała z rozkoszą tajem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wiatło tej sfery, że od niej Merku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mienniej błysnął. O! Jeśli ta gwiaz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ała blaskami, cóż się działo ze m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rażeniowym i czułym z natur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w sadzawce przynęcone ry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eń zewnętrzny przez jasne fal szy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ęci je żeru znajomym ob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ołe grają pod przeźrocza f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tysiąca światłości zar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o wprost ku nam, wołając z odda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to on żywszą w nas miłość zapali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łum tych świateł ku nam się pomyk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duchy pełne wesoł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omiennym blasku, jaki z nich wynik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, czytelniku, gdybym, wielka wi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rwał nić przędzy, co się tu zacz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iespokojny czułbyś głód nowośc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dź wedle siebie, ile te światł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dły mnie wiedzieć, skąd i jakie b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ąd się moim oczom objawi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, urodzony szczęśliwie z powici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mu z wyższej dozwolono łas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cznych triumfów tu oglądać 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ierw nim rzuciłeś bojowanie życi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 tu światłością świecim, co swe blas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romieniła na wsze nieba str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 wiedzieć, jaka nasza dola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, jako raczysz, nasycaj tu sie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ówił jeden duch; a Beatryc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mów z ufnością, myśli twe bez trw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órz przed nimi, uwierz w nich jak w bog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Widzę, że w świetle własnym masz twe gniazd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nieważ świeci przez twoje źreni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uśmiechasz: duszo świątobliw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ś ty, ja nie wiem; dlaczego z tą gwiazd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twe zlewasz, która mniej szczęśl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ludźmi cudzym światłem się zakryw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zekłem: światłość, co zrazu mów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szym niż wprzódy ogniem zaświec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amo w sobie blask pochłania sł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kryte dla nas przez zbytek światł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awiąc gorącem pary łagodz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r jego ognia; ze zbytku rad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wym blasku postać utonęła św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zamknąwszy, odrzekła zamknię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ami, jakie pieśń następna śpie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Na Merkurym. Mowa Justyniana o orle cesarskim. Dzieje cesarstwa rzymsko-niemieckiego i polityczny system Dantego. Mieszkańcy Merkurego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a Konstantyna, gdy z Cezarów d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rwał się orzeł, a przeciwna gwiaz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a, gdy leciał w Eneasza trop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a, jak siadł na stolicy now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ieście i więcej lat ptak Jowisz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ścił na Wschodzie, na krańcu Europ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bliżu Idy, skąd wyleciał z gniaz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rządził światem w swoich skrzydeł cieni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dząc z rąk do rąk przez koleje róż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tak przysiadł w końcu na moim ram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Justynian Cezar, moja sła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mi, że posłuszny bożemu natchn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ludowe ułożyłem pra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ch wyrzuciwszy zbyteczne i próż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ierw, z wielu błędów wyznając niektó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yłem w jedną Chrystusa natur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ielki pasterz Agapet z urzę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romił błąd taki, wycofał mnie z błę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o, co mówił, sprawdziła tu wia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 w niej jasno, jak w każdym przecz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łsz obok prawdy dojrzysz w okamgn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szedł z Kościołem, niebo myśl natchnę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wykonał to olbrzymie dzie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cz zdałem w ręce mego Belizara,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ica boża była przy nim w boj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znak, abym odpoczął w pokoj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pokoiłem twe pierwsze pyt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ego przedmiot wielce ważnej tr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usza mnie jeszcze rzucić światło na 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ś widział, gdzie słuszności źró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w tych, co święte chcą przywłaszczyć go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w drugich, co się opierają te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ptak monarszy przez jak świetne dzie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 wszystkich ludów stał się godnym cześ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hwała jego w ten dzień się pocz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allas umarł, by państwo dać je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sz, jak on w Albie mieszkał przez trzy wie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dnia, o którym brzmiał rozgłos dal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ań trzej z trzema zwiedli pojedynek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sz od porwania co zrobił Sabin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Lukrecyi zemszczonej bol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siedmiu królów; wiesz, jak podniósł cz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siednie ludy korząc naoko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wiódł do boju rzymskie legij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ord koczujących zawściągał zag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ołd na Brennusie, Pirrusie wymusz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Torkwat, Kwintus, który przyjął mi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wą czuprynę nosił rozczochr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ną po zgonie obok Fabij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dumę Maurów podeptał szpo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zeszli Alpy śladem Hannib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ych, o Padzie, twoja płynie fa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ypion, Pompejusz, jeszcze młodzieńc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yumfowali ponad jej brzeg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cz ich, gdzie młode igrałeś pach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ją rodzinną skrwawił Fijesol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, gdy niebo wzburzony przez woj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o na wzór swój zrobić świat spokoj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ręce Cezara przeszedł ptak dostoj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wolą Rzymian. Lecąc przed Ceza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tak grzmiał skrzydłami nad Renem i War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y Isery, Saony, Sekw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trumieniami wzdęte fale Ro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y ptaka lot niezmordow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hód z Rawenny, przejście Rubiko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yły szybkie, że szlakiem latac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dążyć, język i pióro rozpa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iegł Hiszpany, Durazzo, a p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błoń farsalską jak grom spadają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ężnym skrzydeł uderzył łosk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z bólu do dna zadrżał Nil gorą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dził Symois, skąd jakby od wczora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niazda wyleciał, zwiedził grób Hektor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tolomeusza rzuciwszy na zgub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leciał deptać Maurytana Jub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na Zachód załamał tor d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Pompejusz dął w wojenne r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oniec spoczął na Augusta dł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o z nim zdziałał, na odgłos tej wi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utus, Kasyjusz, z gniewu w piekle wyj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e Modena, Perugia łzy ro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ócz Kleopatry płyną łzy bol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uciekając od orła pog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iera nagle, ukąszona żmij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m rzymski orzeł, ludy rozburz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rcąc, zaleciał na morze Czerw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m taki pokój zdobył przez podb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światu zamknął Janusa podwo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co to godło, które pobudzi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mówić o nim, dla świata zrob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ogło zrobić, jako cień, jak ma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te czyny zbledną i zagas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z miłością nań spojrzym i jas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je w ręku trzeciego Ceza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prawiedliwość wieczna dając jem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godło w ręce, znak władzy zaszczyt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em z tym godłem przelała nań chwał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dość uczynić gniewowi boże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o, co powiem, daj ucho zdumiał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zeł z Tytusem biegł w Jeruzale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wią za krew świętą zbroczyć świętą zie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ścić się zemsty za grzech starożyt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ąb Lombardów ugryzł Kościół św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skrzydłem orlim, cieniem ich obj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oił, choć była dość głęboka r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nę zwycięski oręż Karlom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raz osądź, czym niesłuszne skar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miatał na tych, przez których zatar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tyle razy nieszczęście was bod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lilijami chce ćmić wspólne god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je przywłaszcza; a ze stronnictw wiel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ma tylko własny zysk na cel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łatwo zgadnąć, czyje większe wi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aj spiskują, jak chcą, gibeli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innym godłem, pod złą idą wo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prawiedliwość z nim ciągle rozwod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nowy Karol przegraża gwelf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dusi orła, co nieraz szpon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emu odeń lwu poszarpał grzyw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raz płakały dzieci nieszczęśliw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ędu swych ojców; strzeżcie się wie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la liliji Bóg swe godło zm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mała gwiazda jest dusz pomieszka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nych na ziemi, tych, co niepowszed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cą zdobyły ziemską nieśmierteln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gdy żądze znużone lata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oszą się tylko pod tę gwiazdę jed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chnąwszy błędnie swego lotu dzieln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ba, ażeby promienie mił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szły z wolna do swej wysok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, w naszych zasług, naszych nagród m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a z nas cząstkę swej radości b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ą ni mniejszą, ni większą nie widzi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sprawiedliwość tak żądze łag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e zazdrościm ani nienawidzi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różne tony mistrz w jeden chór g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szych bytów stopień ten czy in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tych sfer tworzą akord harmonij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perle rzuca Romeo blask zł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Źle nagrodzony za swe piękne cno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żartujący z niego Prowansa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długo żarty zmienili na żal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źle ten stąpa, jak chromy bez la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na swą szkodę cudze skarbi łas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jmund Beranżer, słuchaj, dziwo n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ł cztery córki, a wszystkie królow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ięknym je wianem wnosił w królów p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meo, pielgrzym błędny i ub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ranżer, mimo tak wielkie zasł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orskim poszeptom gdy ucha uży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nia rachunków zażądał od sł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dwanaście za dziesięć odlic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bogi skarbny rzucił dwór książęc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świat wiedział, z jaką on odwa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osił żebractwo i nędzę półna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, co go chwalił, pochwaliłby więc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Na Merkurym: zakończenie. Pouczenie o grzechu i zbawieniu. Dodatek o stworzeniu pośrednim i bezpośrednim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oże zastępów! Ich tarczo i zbroj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osanna tobie! W tym królestwie cał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ęśliwe światła sam światłością twoj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lający z miłością, z zapał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o swej sfery zwrócony duch śpie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ń go blaskiem podwójnym zalew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inne światła, co razem z tym duch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ów jęły tańczyć wirującym ruch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kły w oddali jak skry lataj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e mnie myśli mówiły wątpiąc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 do swej Pani: o święta szczebiotk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aś mi pragnienie rosą ust twych słodk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zez cześć, jaką mam dla B, dla I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łoniłem głowę jak człek przy zaśn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zanowania tak wielkiej ozna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ogła długo ścierpieć Beatry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poczęła, podnosząc głos sil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ecąc uśmiechem, uśmiech mógłby ta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obić człowieka szczęśliwym w płom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 mnie poucza sąd mój nieomyl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myślisz: zemsta z woli niebios P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szna, jak była słusznie ukaran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słuchaj, myśl twą ja szybko wyzw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w prawdy wielkiej rzucam na jej rol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użyteczne wędzidło na wol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argał człowiek z matki niepocz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grzech ten z raju na zawsze wykl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lątwę sprowadził na całe swe plem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w błędzie wielkim, znosząc grzechu brzem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wiele wieków żył świat podsłon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gdy Bóg-słowo zstępując na zie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urę, co grzech z jej stwórcą rozdziel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ączył sam w sobie i do siebie wciel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ost przez czyn jeden swej miłości wieczn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z twoich oczu spadnie błędu chmur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ączona z swoim stwórcą ta natu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erą i dobrą w swojej treści b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dzień, gdy wieczna miłość ją stworzy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grzech ją z raju wygnał bez nadzi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yszła z prawdy i życia kole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atem, męka porównana krzyż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turą, jaką wziął Ukrzyżow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wiedliwości w niczym nie ubliż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em jej sądu nie wytrzyma pró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sądzona względnie do oso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ycierpiała obelgi i r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ńcu krzyżową śmierć za grzech Ada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ącząc treść z sobą natury człowiecz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czyn jeden wylągł różne rze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śmierć ta sama pożądaną by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gu i Żydom; śmierć, mówię, ta sa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ią zatrzęsła, niebo otworzy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zwątpienie tobie nie zaprz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prawiedliwy sąd sądził niekrzy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karać zemstą zemstę sprawiedli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idzę, duch twój w sieć myśli uwięz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by co prędzej potargać jej węz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sz: »Co słyszę, pojmuję nieciem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ku naszemu po co odkup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óg-syn chciał umrzeć w krzyżowym cierpieniu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jest na zawsze zakryte przede mną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Bracie, ten wyrok zawsze się powl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głą tajemniczą przed wzrokiem czł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j duch nie wyrósł w miłości płom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rozumującym o wszech rzeczach tłu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arcyrzadki ten przedmiot rozu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m ci, w jakim był wybrany cel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rodek ten jako najgodniejszy z wiel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óg sam ognisko miłości przeczys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la w sobie; On moc wszechmog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iskrza w sobie piękno wiekuist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ezpośrednio z niej jest, nie ma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j pieczęci nic złamać nie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ą przyłożą same ręce b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j bezpośredni wpływ wolny, rozle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rzędnych rzeczy wpływom niepodleg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 więcej w treści ducha i żywo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niej podobna z niej wyszła ist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święty ogień żywsze blaski mio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pośrednimi miłości dar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zie są wyżsi nad inne stwo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z tych darów gdy znieważą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zrzec się muszą swego uszlachc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chu nad ludzką naturą zwycięst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biera wolność jej i podobieńst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jwyższym Dobrem, bo ciemna zak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abo odbija jego światłość bi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o rodzimej godności nie wró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okuta albo czyn dobro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grzech zrobionej czczości nie zapeł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sza natura nim doszła do peł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amym nowiu życia gdy zgrzesz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azem godność i raj swój strac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odzyskać stracony stan bł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ie tylko dla niej pozostały drog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odpuścił Bóg jej grzech Ada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gdyby mogła z grzechu powstać sa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 otchłań Rady wiecznej zwróć twe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łów mych słuchaj z uwagą głębok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 w granicach zamknięty przyrod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dośćuczynień nie mógł spełnić godny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ie mógł tyle zstąpić przez poko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przez pychę chciał się podnieść w gór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człowiek sam w stanie skaż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w niemożności zadośćuczynieni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trzeba było, by go przez rozdr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ełniejsze życie wiodły drogi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em z nich jedna, częściej dwie zaraz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zyn ten milszy temu, kto go r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est wierniejszym i żywszym obr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oci serca, z którego wychodz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na swój obraz kształcąc dobroć bo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eść nas do siebie wesoło się tro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dniem pierwszym i ostatnią noc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świetniejsze dobrocią i moc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wypełnione nie spełni się dzie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Miłosierdzie Bogu myśl natchnę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piej człowieka przez ofiarę zbaw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wprost go z grzechu odpustem odprawi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wszystkich środków innych z Rady wieczn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ływ był uznany za niedostat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Syn Boży dla świata zbaw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nie ukorzył się aż do wciel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ci sycąc wszystkich żądz łakn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myśl twoją na powrót powio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niektóre pooświetlać c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mógł ze mną mieć jedno widz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mówisz: »Widzę powietrze i wo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ień i ziemię, jak na własną szkod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jując walką niszczą się wzajemn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te rzeczy były to stworzen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jeśli prawdę mówiłaś przed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ć by powinny wolne od zniszcz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j, w którym jesteś, i jego ani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stworzone jak cztery żywi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im i rzeczom poczętym z ich ł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t daje władza podobnież stworz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worzoną była pierwsza ich os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i stworzona siła odśrodk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chami planet i gwiazd kieruj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koło siebie krążących bez k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wszech zwierząt i roślin złoż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ładz rozmaitych, w swej skończonej sfe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skrę i ruch swój od świętych gwiazd bi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asze życie tchnie w nas bezpośredni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wyższa Dobroć i niewysłow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ą się duszą wiążem nieprzerw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 niej jest nasza miłość i koch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ej zasadzie wasze zmartwychwst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sz gruntować, jeżeliś uprzedni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enie ciała ludzkiego rozważ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Bóg pierwszych nam rodziców stwarza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V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3. Wenera. Karol Młot i synowie jego niepodobni. Rozmaite zdolności stwarzają podług wyroków Opatrzności boskiej formę społeczeństwa ludzkiego, państwo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niegdyś wierzył na swej duszy zgub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iękna Wenus ogniem jakim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łując sama przez epicykl trz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lepej miłości zapalała ża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starożytny tym błędem raż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cił ją przez ślubne modlitwy, ofi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ubóstwiał jej matkę i s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, jak baśnie powiadały grub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siedział blisko przy sercu Dyd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ześć tej, od której ta się pieśń zacz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zwano gwiazdę, a której urocz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tem jej rzęsów, to jasnym warkoc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ając na nią, słońce się zachwy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ylko czułem, lecz wierzyłem szcz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uż naprawdę jestem w trzeciej sf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piękniejsze mojej Pani li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rę promieni w blasku rannej ro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ogniu iskry widzimy oc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chórze głosów rozpoznajem gło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eden stale jedną nutę t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przechodzi w spadki harmonijn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w świetle gwiazdy światła in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mniej więcej szybko obra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 wieczną światłość odbij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hmur chłodnych wiatry czy to grady mie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skwarem zieją, nie tak szybko le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o nas biegły owe światła święt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le przerwawszy swe kręgi poczę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w Serafinów niebie, dalej niec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miała Hosanna tony tak dźwięczn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a jej nutą dziś tęsknię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o z tych świateł sporszą lotu si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ęło blisko od nas i mówi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Rozkosz ci zrobić jesteśmy got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w nas cały rozradował s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ednym kołem treść nasza obję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dnym pragnieniem, w też kręgi wir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łujem jako niebiescy książ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zy, co o nich mówiłeś na św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Mądrością niebo poruszają trzecie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do tyla przepełnia nas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mniej jak krążyć w wiekuistym młyn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ą nam będzie ta chwila spoczynk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gdy moje oczy się podnios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mojej Pani, kiedy jej spojr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o mi przez przyzwol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 w światło, co z taką miłości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o do mnie. Z uczucia wielki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ktoś jest?» ledwom przemówił do ni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m doń mówił, blaski jego ros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romienione nową wesołości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o do mnie, świecąc promieniśc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Świat mnie miał krótko, gdybym nie legł w gr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e bied, jakich myśl twa nie prze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e będą, osłodziłbym t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nie oświetla radość moja ż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nie przed twymi oczyma zak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jedwabna przędza jedwab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sznieś mnie kochał! Coś więcej jak liś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bym ci widzieć z naszych związków d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żył dłużej. Kraj, co Ron obl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auzoński róg z szyją zagię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toją Bari, Gaeta, Krot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Werda wpada do morza i Tren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oczekiwał jako swego p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ziem Dunaju świeciła kor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czole moim, gdzie rzeka tak zw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rszym korytem żegna Teut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a Trinakria, co ląd zaczerni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Pachiny wznosi a Pelo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Eurus burze w zatoce por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ogniem, dymem z gardła Tyfe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czej siarkami, co w jej łonie gor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inakria jeszcze mogłaby mieć kró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rwi mej, z Rudolfa wnuków i Karo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jej rządcy okrutni a słab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o do buntu lud podbity wab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alermie hasła nie dali: «Bij, zabij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by brat mój miał wzrok więcej byst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atalańskie łakome minist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rcił lub uczuł tę prawdę na t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zeciążona jego łódź ut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zczodrego ojca urodzony skne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g potrzebował z inną troską szcze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żeby złotem ładowali skrzy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nie mój!» rzekłem: «Gdy radość głębo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przelewasz w duszy mej nacz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a ją widzę, widzi twoje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, w kim się radość poczyna i g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ą, wierzę, oglądając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lisz się ze mną, czym więcej mi drog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ełni wesela objaśń twoim słow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łów twych we mnie wzburzone zwątpie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kie skąd gorzkie wyradza nasien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ch: — «Gdy prawdę ujrzysz w świetle no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topisz wzrok twój w jej spojrzeniu mi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raz do niej obracasz się ty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ądrość, co całe to boże królest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chem, weselem, odblaskiem swej chw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nika na skroś jak twoje jestes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wej opatrzności wydobyła s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ruszają wielkie ciał tych bry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natury nie tylko schron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ją w jej myśli arcydoskonał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 niej znalazły i swoje zbaw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po jej łuku każda rzecz, co sch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es przewidziany jak strzała ug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naczej niebo, nie skutki żywot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by tworzyło ruiny stokrotn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ć nie może, jeżeli potę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uszające gwiazd i planet krę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ą ułomne; bowiem je stworzy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skonałymi doskonała Si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tej prawdy wykład nie dość jasn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— «Bynajmniej, sąd mój radzi włas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ura jako pierwsze dzieło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, co konieczne braku czuć nie moż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ch: — «Powiedz mi, czy człowiek na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by się ostał siłami własn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w społeczne nie wcielił się ciał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Słów twoich» rzekłem «czuję prawdę cał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Gdyby nie mieli z skłonności przyrod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zie powołań, dążeń różnorod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żby był związek w tym ciele złożonym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uch uwagi kończąc nad człowie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d naturą, dodał wywód krót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 różnych wam przyczyn różne idą skut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jeden rodzi się Solo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Kserksesem, ten Melchizede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ura planet i gwiazd bodźcem dziel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iska pieczęć na wosku śmiertelny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się nie troska o to i nie b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zie, i na kim swą pieczęć przykł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Ezaw z Jakubem spór toczyli wiel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mutek wspólnej swojej rodziciel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ym ród swój niski chcąc podnieść zaszczy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krewnił Marsa ze swoim Kwiryt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lej syn byłby ojcowskiej nat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Opatrzność nie wzięła w tym gó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sz więc przed sobą, co za tobą by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 dowód jak mi ciebie uczyć m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ć w treść jednej uzbroję zasa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ura zawsze jest omylnie pło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z nią w związku Fortuna niezgod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arno oracza zawodzi nadz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a ziemi niestosownej s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gdyby świat wasz szedł w natury śl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jej radom wbrew się nie sprzeciw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iste, lepszych mieszkańców by żyw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y robicie królem kaznodziej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zajem chcecie, by w kapturze chodz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się do berła lub miecza urodz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ciągani błędem ścieżki krzyw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ochcąc z drogi zbaczacie prawdziwej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I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Ciąg dalszy. Kunizza, Folko. Zgorszenie w Kościel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bjaśniwszy mi moje wątp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a Klemenso, twój ojciec mi g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królewski szczep z jego nas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czemną zdradą niszczał i przep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lcz!» — mówił do mnie: «niechaj lata ci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om nieszczęść waszych już grzmi niedalek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to światłość święta i żyj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się zwróciła do swojego sł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ku dobru, które nie ma k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łoche dusze! Czemu krewkość w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od takiego dobra wam odpł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ako nocne ćmy przez całe ży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za blaskiem próżności goni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chwili druga światłość z świateł gr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stąpiła ku mnie, a blask jej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adzał, że dla mnie jest dobrze skłoni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tkwione we mnie Beatrycze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ęć mą przydługim drażnioną pragni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pokoiły słodkim przyzwol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! Przemów» rzekłem: «mów, duchu szczęś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ami twymi daj mi dowód ży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oich myśli świeci odblask w to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a światłość dla mnie jeszcze 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środka sfery, skąd wprzód szły jej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adością zwykłą szlachetnej o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dobrze czyniąc, raduje się w s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W części Włoch głośnej z zepsucia i wrz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Rialto od morskiej zat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trumieniami Brenty i Pi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ląd wzniesiony, wzgórek niewys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płomień mały zstąpił iskrą mar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ńcu się rozdął na żagiew pożar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aj wokół strawił w płomieniu i dym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oje wiedziem ród z jednego gniaz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świecę tutaj, Kunizza na i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mnie swym blaskiem podbiła ta gwiaz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 wesoła, choć gwiazda Wene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szym od wielu gwiazd jest pomieszk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czynę losu znoszę z pobłaż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y na ziemi za dziwo weźmiec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promieniste cacko naszej sfe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świeci przy mnie, sławnym jest na św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ędzie sławnym aż w piąte stule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liż nie miło czymkolwiek się wsławić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u, zespól swe słowa i czy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drugie życie po sobie zostawi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ą zaiste myślą jest przeję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żba żyjąca przy Tagliament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bita, jeszcze nie żałuje wi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zyjdzie chwila, gdy znękani więc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arzmo niewoli swoje karki nagn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rew Padwanów ufarbuje bagn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nim popłynie aż pod mur Wicen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rewigo z dumą rządzi harde książ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, że zdrada już nań sieci wią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z Feltry płaczem jak klątwą ude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ywoprzysięstwo swojego Pasterz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ą zdradą nikt jemu nie sprost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się do Malty tak chytrze nie dost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ż widział kiedy kadź tak wielkiej mi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aką by ściekła cała krew Ferr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ędzie przez jej pasterza wyl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arze stronnictwu, hojność niesłycha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r taki zawsze będzie zgodny z kra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przyswoił zdradę obyczaj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rciadła, które wy zowiecie 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wyżej stoją; od nich odstrzel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boży na nas jako promień spł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mowa nasza szczera i prawdzi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duch do swojej sfery się obró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nów Hosannę, zdało mi się, nuc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ść znajoma błyska z świateł gr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kra rubinu od słońca zatlo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zwykle w niebie blask żywszy światł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u nas uśmiech, jest znakiem radoś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zaś w otchłani, w miarę jak biele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wnętrzną męką, wyraźnie ciemn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óg wszystko widzi!» rzekłem, «Twoje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ajem się w Bogu zatapia głęb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a myśl jego, jaką w tobie czy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ajem nie może być dla cię zakry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czegóż głos twój, co wśród pieśni wi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erafinami niebo rozwes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zakrywa aż skrzydeł sześcior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chce ukoić mych żądz, co tak gor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bym nie czekał na twoje pyt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tak w tobie, jak ty widzisz we m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począł mówić wyzwany przeze m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Największy padół zalany wod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nie mogły zmieścić w Oce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asującym ziemię ramio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d południk idąc przeciw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zachodu na wschód ciągnie się bez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 padołu na jednym z wybrze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ja rodzinna Marsylija l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a niegdyś, w czym wieczna jej chw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y w swym porcie swoją krwią zagrz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omkowie moi Fulkiem mnie przezwa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azda ta świeci blaskami moi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przód ja przez nią świeciłem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Nie takimi ogniami się pa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ydo niewierna cieniom Syche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cyd, co kądziel prządł u stóp I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i z młodu wrzała moja du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żaden żal nas nie smuci, nie b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się weselim, nie swymi błęd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już pamięć straciliśmy s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Opatrznej mądrości rząd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podziwiamy sztukę, która two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e i wielkie skutki z woli bo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o, przez które nasz świat działa z g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asz świat niższy i ziemskie natu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abyś wyniósł wyzwolone szcze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wszelkich zwątpień myśli twe i zd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się na tej urodziły sf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ągam dalej moje naucz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 wiedzieć, kto jest ta światłość błyszcz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przeźroczystej wodzie promień słońc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w jej środku jest dusza Rahab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ej me światło rzuca promień słab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ferze tej gwiazdy tu złączona z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ego stopnia przyświeca blask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tę gwiazdę za dawnego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, gdzie się kończy cień waszego świ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jej naprzód była wniebowz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wszelką duszą, jakiej skruszył pę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yumf Chrystusa! Rzecz słuszna i św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duszę pełną ofiary i męst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adził w gwiazdach jak palmę zwycięst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zczknioną krzyżem, koroną męczeńst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a niewiasta czynom Jozu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ogę na ziemi torowała święt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dziś mało obchodzi papie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woje miasto, jak latorośl T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od Boga pierwszy się odw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wasz wiek łzami i zawiścią sk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e miasto pieniądz rozrzuca przekl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 wilka przerobił past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łąkał owce z małymi jagni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Ewangeliji — obym rzekł omyl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nikt nie czyta, papież, kardyn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kanonicznym prawem ślęczą pil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ich od księgi tej nie sięga dal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Nazaretu gdzie pełne wes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ało niebem słowo Gabrie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śmierć, co kres wszystkiemu wyt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mentarzu tylu męczenników, Rzym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tórych czele stoi Piotra i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wolni ciebie od cudzołożnik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4. Na słońcu. Święci poznania tworzą dwa wieńce świateł. Teologowie: Tomasz, Albert, Lombardus, Salomon, Boecjusz, Beda, Izydor i inn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ysłowiona a pierwsza potę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łością w syna swojego patrz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 z nich razem wiekuiście dy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m porządkiem świat stworzony sprz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tylko wzrok nasz i nasz umysł si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odziwiając takie dzieło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 je wielbi i korzy się w py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eś, czytelniku, ze mną wzrok zdziwi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wyższym sferom, a spojrzyj od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prąd przeciwnych ruchów się potrąc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ś sztuce tego mistrza się dziw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ją w sobie tak sam ulub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d niej oka oderwać nie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krąg ukośny jak stamtąd wy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cząc wzywane przez wszechświat plane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gwoli światu szły do swojej me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ich droga nie tak była ko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ływ by niejeden straciły niebio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by ziemia martwa, lodowat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tor skośny koła zodyja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j albo więcej zboczył z swego szla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by wyrodzić zaburzenie świ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na ławie twej siedź, czytelni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żeli duch twój lubować się zech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ziełach porządku i piękna bez li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przedsmakiem twe łaknienie łechc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wię przed tobą pełną wina cza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gaś pragnienie, ja ci nie ugasz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eraz przedmiot mojego pisa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me siły i duch mój pochła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wielkorządca natury, co mie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swoim światłem, krążył z zodyja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dzie wóz godzin co najchyżej bie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ie spostrzega człowiek, jakim szla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i przychodzą, szybkie ducha g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ie postrzegłem, jak wstąpiłem w słoń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eatrycze, której postęp w czas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obrego w lepsze wymierzyć nie da s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, co blask swój sama z siebie b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 świeciła blaskiem na tej sf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pojąć, ja bym opisać nie zdoł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duch w pomoc i sztukę przywoł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ożna wierzyć i przystoi żąd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na moją wiarę ją oglądać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śli skrzydeł wyobraźnia n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wysokości takiej nie pod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c w tym dziwnego; nikt do tak wys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poza słońce nie wytężył o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 to czwarta rodzina, rodz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jej Ojciec karmi bez łakn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oświecając światłem objaw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się z Niego Duch i Syn pocz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Beatrycze mówiła: «Bez k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ękuj i módl się do aniołów sł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iebie skrzydłem niecielesnej jaz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tej widzialnej raczył podnieść gwiazd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tak żywo serce śmiertel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dlitwa cześcią Boga nie prze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doń modli z uczuciem głęb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nie do głębi przenikły te sło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z miłością tak w Bogu uto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 jej obraz z pamięci mej wio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ą nie drażniła ta niepamięć 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promiennym uśmiechem i wzr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moją w jednym uwięzłą przedmio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iała nagle na przedmiotów kro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światła snuły się, ro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biąc w powietrzu, wkoło nas zwiesz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s dwojga środek, a z siebie koro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ich był milszy niż blask, jakim lśni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czasem widzim otoczoną świet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órkę Latony, gdy powietrze let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te wilgocią wstęgę utrzymu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swe czoło ona koronu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worze niebios, skąd wracam, jest cud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e klejnotów do wyjęcia trud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go królestwa. I z głosu, i z tr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 był tych świateł jednym z tych klejnotów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na swych skrzydłach wzlecieć tam niegot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od niemego czeka o nich wi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ucąc Hosannę te światła słonecz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oło nas kręgiem obiegły trzy r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tałe gwiazdy wkoło swojej os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grono dziewic w tańcu się un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ie wychodząc za koło tanecz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 w milczeniu i stoją dopó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się poruszą na dźwięk nowej nu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dnego światła wyszły te wyra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nieważ promień wiekuistej ła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tórą miłość wyiskrza swe bla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ama stałym mężnieje koch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świeci w tobie, że twe stopy w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tej drabinie z nadzieją, z uf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nie idąc w górę nikt nie sch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by się wzbraniał winem z swego dzban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asić pragnienie twoje jako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j byłby wolnym niż woda w jezio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do morza wyjść z brzegów nie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 wiedzieć, z jakich kwiatów ta równian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toczyła twoją piękną pa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ą przewodniczkę w podróży do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aureolą i spogląda na ni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masz we mnie tej trzody baran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Dominik pasł i wiódł tą d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której idąc dusze mężnieć m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niej nie zbłądzą. Ten, co blask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a i świeci światłem tak boga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moim mistrzem zarazem i brat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Albert Wielki, jam Tomasz z Akwin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żeli inne tej trzody baran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cz tych, coś poznał, chcesz poznać, mój sy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rem słów moich kierując tw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ej rób przegląd równian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druga iskra jeszcze ci niezn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wybłysła z uśmiechu Gracj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z prawem świeckim pogodził kan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o do raju miał wstęp otworz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m Piotr świeci, on, ozdoba 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w przemowie pism swoich ogł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la kościoła poświęca grosz wdo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piąte światło tak piękne i spo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miłością w swoich pieśniach go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świat rad o nim rozmyśla i mó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wzniosły kryje ta blasków powł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 nauka wsiąkła tak głęb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eśli prawda prawdzie nie ubli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drugi nadeń nie podniósł się wyż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ten, co światło rozrzuca jak świeczni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adał na ziemi naturę aniołów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małej iskrze uśmiecha się rzeczni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ch chrześcijańskich zborów i kościoł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im pochwałom dając w kolej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ósmą światłość wytęż oko duch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wnątrz jej dusza raduje się św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okiem dobra wiecznego zaję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zwodniczy świat odkrywa na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mu, kto rad jej radzi się z rozwa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ało, skąd wyszła w Cieldauro spocz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ama z ciała, wygnanka szczęśl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swym wygnaniu i męczeństwie swoi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uż niebieskim rzeźwi się pokoj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dwie światłości, każda równie spo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ch duch Ryszarda i duch Izydo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potężnym rzęśnieją łysk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a duchowym wielcy rozmyśla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ść, od której twój wzrok odwróc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gląda na mnie, to duch Segije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łującego, że późno umie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zawiść mędrców podrażnił Sorb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śród Paryża młode zagrzał g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wykład swoich sylogizmów now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wołanie zegara z snów łoż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lubienica jak świt wstaje Bo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lubieńcowi by jutrznię odśpiewać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tym z dwóch chórów zacznie się wylewa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uroczysta harmoniji f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ierś pobożną miłością zapal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a te krążąc wirującym to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jedne drugim wtórowały chó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łodyczą, jaka czyni duszy zad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tylko, kędy uwiecznia się rad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Ciąg dalszy. Mowa św. Tomasza o św. Franciszku z Asyżu. Skarga na ówczesnych dominikanów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nieroztropne śmiertelnych starani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ot wasz zwichnięty przez rozumowa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ię zamiata waszymi skrzydł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się uczył prawa z całą żą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głowę łamał aforycznym zd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dzy sofizmem albo siłą rządz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się wycieńczał ciała rozkos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się upajał słodkim próżnow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sprawy kraju ciągle miał na pi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zysk gonił duchownego chleb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 wolny od tych wszystkich rz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z Beatrycze wstąpiłem do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mnie czekało tak świetne przyję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ażda z dusz tych w wirowym zakrę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unkcie koła, skąd krążyć zacz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świeca na swym świeczniku stanę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światła, które przed chwilą mów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wyszedł słodszy, głos dźwięczny i czyst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ak od światłości promień wiekuist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mój zapala, w jej jasności bosk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 twe myśli, powody ich tros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wątpisz, pragniesz całej żądzy si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wyrazy wkładał ci do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sne, z pojęciem zgodne twego d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a, gdzie rzekłem: »Droga do zasłu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acnia duszę, jeśli z niej nie zbłądzi«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e: »Nad niego nie wzniósł się nikt drugi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ak najściślej rozróżnić wy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atrzność światem z tą nauką rzą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ą wzrok ludzki jak w bezdeń za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w godowej doprowadzić czę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lubienicę do jej Oblubie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ą zaślubił z wykrzykiem bol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wią i kolcami cierniowego wieńc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ją więcej ufającą w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mu wierną, połączyć z nim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atrzność dla niej dwóch książąt zesł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do celu wiedli ją najprośc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ogą miłości i drogą mądr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ierwszy ogniem seraficznym p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 mądrością słów swoich i czyn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bił na ziemi światło Cherubin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dwóch powiadam, gdy mówię o jed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oba wielcy duchem niepowszedni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den miały cel i kres ich dzie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Tupino a krynicą ży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óra porosła zieloną oli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y gdzie mieszkał Ubald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hyłość swoją w dolinę zsunę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na Perugię wiatr to chłodną chmu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skwarem zieje, podczas gdy za gór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arzmie Nocera jęczy i Guald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ych pagórków pochyłym skłon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ieluch się na świat wywinęło sł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z Gangesu ogniem buchają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Kto chcesz nazwać rzecz po jej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jsce to nie zwij Asyżem z powod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traci wiele na słowa znacz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ć je właściwiej miejscem słońca wscho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ledwo weszło ponad ziemią skrzep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poczuł jego dobroczynne ciep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dziecka z ojcem wiódł wojnę zacię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swą kochankę, o niewiastę świę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jak śmierci, choć ta nie dba o 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nie otwiera swoich drzwi z ochot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ą ślubnym węzłem złączył się duchow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z dnia na dzień kochał ją gwałtow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po pierwszym wdowa oblubieńc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tysiąca lat we wdowim wieńc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tna przeżyła; świat wzgardą ją krwaw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den zalotnik przed nią się nie staw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bez trwogi przy swym Amyklas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ęła gościa w chruścianym szała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głos którego drżał świat w owym czas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jej statku taka moc i s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Maryja u stóp krzyża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z Chrystusem na sam krzyż wstąp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zdjąć zasłonę z ciemnej mowy m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ęty Franciszek i ubóstwo, mów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to ci sami czuli kochank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ch zgoda, pokój ich oblicza bł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ycz ich wzroku, kędy tylko przysz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iągał tłumy, święte budził myś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szanowny Bernard boson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ł za tą parą kochanków szczęśli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ąc, że jeszcze bieży dość leni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Godna cześci ta bogactw pogar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Egid, Sylwester, przykładem Bernar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li bosonodzy w ślad oblubien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an z swą panią i rodziną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sznur skromny już krępował c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ął u progu Piotrowej stol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u spuszczała nie wstydem natchn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, że był gminnym synem Bernard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pokora z godnością królews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Innocentym u stóp jego tron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żył surowe statuty zako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tóre pierwsze zyskał przyzwol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, gdy ubogiej trzody rozmnoż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nia na dzień rosło za łaską niebies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Honoriusza Duch Święty niedłu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zdobił jego chęć koroną dru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pragnieniem męczeństwa zagrz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 poszedł krzewić między Azyj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lmę Chrystusa i siejbę prawd boski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m nawrócić nie mógł dzikich lud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ny, do dawnych znów powrócił trud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ierać owoce z drzew rodzinnych włoski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między Arno a Tybrem wys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elki święty na złomach op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ął ostatnie od Chrystusa r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na ciele nosił przez dwa r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 Bóg jego chcąc uczcić zasłu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ywał do siebie pokornego słu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lecał braci swojej w chwili zgo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awym jego dziedzicom zako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chankę, którą ukochał przez cier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kochali statecznie i wier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piękna dusza w chwili, gdy zrzuc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ską powłokę, dla swojego c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rmurowej pragnęła kolum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chłodnej ziemi, tej nędzarza trum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sam rozważ umysłem swobod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był Franciszka towarzyszem god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odzią Piotrową sterować w jej bie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ełnym morzu gnać ją do jej brzegu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z Patriarcha! Cześć dla zakon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ścieżkami chodzi Domini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barki dobrym towarem naci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jego trzoda nowej paszy chc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agrodach swoich niechętnie przeb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się na różne rozbiega pastwi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 dalej takie koczujące ow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woich zagród zabiegną w manow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mleka znoszą wymiona w owczarn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awdzie niejeden od grożącej chmu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rachu do swego pasterza się gar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ich tak mało, że i sukna m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ają na swoje habity, kaptu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ojąłeś słów moich treść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ądza twa syta, a rozum niech są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 drzewo da się obrać z li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rawda słów mych wyraźnie się iśc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Droga umacnia duszę, gdy nie błądzi«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Ciąg dalszy. Mowa św. Bonawentury o św. Dominiku. Skargi na ówczesnych franciszkanów. Teologowie: Hugo, Chryzostom, Anzelm, Joachim i inni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światło rzekło swe ostatnie sł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łyn święty zaczął kołować na no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pierwszego obrotu nie skoń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go krąg drugi zamknął w swym obw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muzyczne dwa akordy w zg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ch z ruchem jego, a pieśń z pieśnią złąc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ta w słodyczy, w melodyi si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naszych syren, naszych muz powszed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ta do tyla przewyższała, i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ższe nad odblask światło bezpośred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równoległe, jedną barwną lśni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łuki niebo pokazuje 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ące się lekko na lekkim obł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wą Junona posłankę wysy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uk się zewnętrzny z wewnętrznego r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Na podobieństwo głosu, co wych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ust nimfy, którą tak miłość straw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oranne mgły przetrawia słońce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łuki, mówię, niebieskiego strop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ło ludziom znakiem wróżb wesel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mierza z niebem, gdy Bóg rzekł No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uż nie będą mieć nigdy potop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dwa wieńce tych róż nieśmiertelny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 okrążyły, a pierwszy drugi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wnętrzny krąg był równy wewnętrznem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en korowód piesień i płom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lany z pieszczących głosów i prom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rzymał się zgodnie (jak woli człowi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oich oczu posłuszna p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zamyka razem i otwiera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świateł nowych, jedna światła sfe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ała głosem jakby dźwiękiem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m się zwrócił, skąd te dźwięki w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o bieguna igła magnes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a: «Miłość, co mnie piękną rob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nnym wodzu radzi wejść w rozmo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wodu wodza mojego pochwa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sznie, gdzie jeden, niech będzie i dr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ch bojowaniu równe ich zasłu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jednoczesny blask chwały ich zdob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swym sztandarem wojsko Chrystus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nabór kosztował tak dro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tępowało leniwo i z trw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się troskać zaczął Cezar wi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 zastępów tych stan niebezpi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uż mówiłem, swej Oblubien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łał dwóch w pomoc rycerzy w kap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tórych słowo i znak wszyscy zbie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łąkani w swoje wrócili szere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części świata, skąd ciepły powi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tr do Europy, jej łąki i d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pierwszym kwiatem i liściem odz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 Oceanu blisko, za który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ńce zapada, kryjąc się od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lwa opieką leży Kallarog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lew na herbie jest z obojej st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zwycięzca i jak zwycięż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się urodził ów zapaśnik Pań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y kochanek wiary chrześcijańsk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ogów Kościoła boży miecz i trw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ących słodycz i kochanie lud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go dusza, największy cud z cud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w żywocie matki żyć pocz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matkę duchem proroczym natchnę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ślub z wiarą brał nad świętym zdroj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ościół żegnał mówiąc: idź z pokoj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nie był widziany przez chrzestnych rodzic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udowny owoc świecący jak pło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ał wyjść z niego i jego dziedzic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bym czym był, mógł stać się wido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święty zstąpił, by dać imię t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owochrzczeńca posiadał cał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ał mu chrzestne imię Domi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rystus go wybrał sam na ogrod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wego ogrodu, bo sercem i gł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ochał pierwszą radę Chrystuso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piastunka znalazła go r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ywał się ze snu i zginał kol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dląc się długo jako mnich za kra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by mówił: »Przyszedłem tu na to«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sznie cię, ojcze jego, Szczęsnym zw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sznie cię, jego matko, zwą Joan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żeli wykład, o jakim wieść g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ionom waszym wiernie odpowi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z tłumem nie biegł za mądrością świ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dę ukochał, karmił się jej man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ądrości ducha gdy dojrzał nad 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jął się pilnie uprawą winn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zyszedł poznać majestat Piotr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iegdyś wspierał ubogie i wd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ziś ma dla nich serce kute z m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O co ja świętej nie skarżę stol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raczej tego, który na niej siedzi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żądał płatnych odpustów, pacie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za sześć liczbę dwa lub trzy odlicz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ezajętych posad mieć nie ży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 dziesięcin brał z pola lub z b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należą do ubogich B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agnął tylko wojować kace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arnem, z którego cudownie te d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rosły w liczbie dwadzieścia i czte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ych tu wieniec nad tobą pow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silny wolą, w apostolstwie szcze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padająca ze skały kask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poki Piotra na kacerzów s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większy opór tam swój prąd natęż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cerskie błędy łamał i zwycięż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tej kaskady trysnęły pon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których ścieku, w ich rzeźwiącym chł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óś w powszechnego kościoła ogr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żyły zwiędłe kwiaty i trawn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ógł być jeden taktem kołem wo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ego pobił Kościół, matka w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lęgłe wrogi wśród swego oboz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two, zaiste, twój rozum pod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jąć drugiego doskonałość 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ym tyleś słyszał od Toma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kolej torem kół tych wyżłob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asta zielem, nikt po niej nie jeź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było wino, dzisiaj pleśń się gnieź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wój chód jego zmieniła rodz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rzodem stopy, piętą iść zaczy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krótce złe żniwo dadzą złe nas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źle uprawnej wzrośnie kąkol grzę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kt go zwozić do stodół nie bę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art księgi mojej jedna mówi kart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Jestem, czym byłem«, ani w Akwaspar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 w Kasala nikt o tym nie pi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zwalnia, drugi ściska życie mni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nawentura chrzestne moje i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mnie nie łudził doczesnego świa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ze mną błyszczą światłości olbrzy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Augustyna i Illumin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dło ubóstwa, powróz, bosa n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ich i serce zbliżyły do B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est San Wiktor, duch Piotra Hiszp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sława z ksiąg dwunastu zn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świecą dusze proroka Nat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etropolity Wschodu, Chryzosto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oachima przyszłości świadom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est ów Donat, co raczył w mozo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sma i mowy sztukę krzewić w szko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waląc wielkiego rycerza Kości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zagrzany współczuciem Tomasz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go wymowie któż się oprzeć zdoł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e to ze mną cała rzesza nas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Ciąg dalszy. Obydwa wieńce teologów we wspólnym poruszeniu. Św. Tomasz mówi jeszcze o Adamie i Chrystusie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chcesz zrozumieć i rozważyć ściśl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m wtedy widział, utwórz obraz w gł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i obraz, podczas gdy ja mów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cno jak skała niech stoi w twej myś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azd ci piętnaście wyobrazić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świecających różne części nieb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światłością, co przez chmur zasłon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nika na skroś powietrze zgęszczon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wyć wóz gwiaździsty wyobraźni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po niebie toczy tak sze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hoć zawraca dyszlem dniem i no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nam promienie jego kół migoc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obraź jeszcze zwierzę, co otwie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oje ócz złotych na krańcu tej 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koło której pierwsza krąży sfer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e na niebie te gwiazdy osob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ącząc się, tworzą dwa znaki podob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dwoistego wieńca Aryjad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czuła chłód śmierci bezwład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e przeciwny wir kół je un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w ten sposób prąd ich biegu ż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zajem swoje mieszają promie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mieć będziesz słaby odblask wz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ywistego obraz gwiazdozbio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dwójnego tańca, co z za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koło punktu ruszał się, gdzie st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m kiedy widział, wszystko przy tym bled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wyższa nasze widzenia uprzed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ieg najszybszej sfery porówn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biegiem fal naszej leniwej Chij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pieśń Bachusa, Peana nie cz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rzy Osoby jednej boskiej tr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ednej Osobie, jak dwie zlane gło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żej z naturą ludzką zjednocz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ńce i pieśni ucichły ucię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ku nam światła spoglądały świę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nszując sobie przejścia w troskę z tro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, z którego poznałem powi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udowny żywot bożego żebra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 słowa swoje przerwało milcze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onieważ ziarno wysiane z przeta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swego spichrza już musiałeś wrzuc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mnie wzywa, co dla mnie jest bło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ity w połowie snop tobie domłóci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masz, że w tego pierś, z którego k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worzoną była najpierwsza kobie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a światu kosztuje tak drog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e w pierś ową, co włócznią przebi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ełniając bożą sprawiedliwość w chwa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mo ciężaru naszych win i zł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gą swych zasług przechyliła sza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e wlał światła, ile jego złoż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aturze ludzkiej, czym ją uwielmoż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który pierwsze jak i drugą stworz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yżej rzekłem, również tym zdziw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owiadając, że błogosław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w piątym świetle duch zamkn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 równego, choć z matki pocz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co mówię, zwróć na to bacze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oje słowa i twoje wier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tkną się w prawdzie węzłem rozumo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kół promienie w ich punkcie środkow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est i nie jest w śmiertelnej kol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ie umiera i co umrzeć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tylko blaskiem tej arcyid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ką w połogu jest kochanie b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wiem ta światłość żywa, co wytry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ozpromienionej potęgi ogn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łością ma w niej wspólną wiekuist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n stosunek tworzy Ich troist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ziewięciu sferach przez skutek swej łas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 zwierciadle zestrzela swe bla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ozostając nieśmiertelnie jed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ch sfer schodzące promienie jej bled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pniowie słabszych sił wiążąc osno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ńcu żyjątka tworzy jednodnio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co rozumiem urodzone rz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żywotność znikoma i mar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wpływ nieba, co świat ma na pi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ładza różnie z ziarnem lub bez ziar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sk ich jest różny jak siła rodz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różną iskrę ich bytu roznie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dnak spod ich pieczęci tysi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j albo więcej ideał prześwie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drzewo dobry lub zły owoc r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le nasienia, z jakiego poch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y się z różną skłonnością rodzi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wosk doszedł, stanął na swym szczy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dyby niebo swą pieczęć odbi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akim wosku z bezpośrednią si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by widną idealność ca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natura, którą błąd przesią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jako ziemski sztukmistrz dz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 on swą sztukę; lecz drży jego rę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, gorąca miłość, gdy co two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a jej utwór zstąpi promień b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skonałością piętnuje swe dzie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yła niegdyś ziemia utwor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oskonałości zwierzęcej skońc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 Dziewica bez zmazy poczę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igdy, chętnie potwierdzam twe zd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ura ludzka nie była, nie bę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m była w pierwszej i drugiej Os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nie słyszę, jak dajesz pyt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czego trzeci nie ma równych so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o on prosił, azaliś nie w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e śnie z nieba głos doń: »Proś!« pow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ądrości bożej wzywał duchem czyst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człowiek, chcąc być królem rzeczywist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liczby natur niebieskich nie bad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jak żelazna konieczności wład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zypadkowością konieczność wyradz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jak ruch pierwszy wszech rzeczom ruch nad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go królewskiej myśli nie zaprzą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można trójkąt umieścić w półko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by mógł być bez prostego ką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jeśliś pojął, że miałem na cel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ądrość monarszą mówiąc o tym kró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nauka z żadną niezrówn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trzała słów mych była celow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go, co rzekłem, zgadniesz, co ci powi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óstwo jest króli, lecz dobrych niewiel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m rozeznaniem przyjmij moj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e twoje mniemanie przech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pierwszym ojcu stworzonym przez B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 kochanku naszym. Ta przestr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aj twe stopy ocięży ołow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szedł ciężkim i powolnym kr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*Nie* zakrytym i *Tak* przed twym o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en zbyt nisko w kole głupców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wprzód rozwagą nie zgłębiwszy rz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albo owo zatwierdza lub prze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sąd ludzki błądzi z drogi s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żba na słowo do wierzenia łat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ądy wasze namiętność wam gmat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kto chce prawdę upolować żywc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będzie kniei świadomym myśliwc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naczej przeklnie chybny strzał swych grot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sam w kniei obłąkać się got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łatwo zbłądzić, tropiąc prawdę w le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sny masz dowód na Parmenides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abeliusz, Aryjusz i in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wykładzie pisma wielu błędów win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i są jako zwierciadła fałszy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proste twarze zdają się być krzy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, co w sądach swoich jest zbyt śmiał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enia zboże w kłosie niedośpiały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zimą krzew nagi, a la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szczał bogatą zielenią i kwiat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okręt, co morza przepłyną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swoim porcie rozbił się i zginą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otrze czy Pawle, widząc jak ten krad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Ów uposaża kościoły przykład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d o nich lepiej zdaj na sądy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ierwszy powstać, drugi upaść moż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Zakończenie. O przemianie ciał. Kręgi 5–7: Święci chrześcijańskiego życia. 5.) Mars. Bojownicy boży (męczennicy, wojacy i inni) tworzą krzyż.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środka na wierzch jak jest krągła cz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z wierzchu w środek woda się un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ług nacisku, jaki w czaszy spot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wej powierzchni lub ze swego środ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ówię, czułem to w duchu najściśl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dusza zamilkła Tom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podobieństwo jasne jak z kryn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nikłe z jego słów i Beatry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o Tomaszu tak mówić raczy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n potrzebuje, choć w głosie i w myś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się jego żądza nie zdradz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eść drugiej prawdy zbadać aż do rdze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 doń, czy światło, co jest twą ozdob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zie jak teraz wiekuiście z tob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ak być ma, powiedz, gdy się sta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lnym duszy waszej pomieszk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wzrok wasz zniesie blask waszych promieni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zasem w tańcu panny i młodzie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ał swej radości, unosząc się k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adzają głosem, spojrzeniem wes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 tę prośbę czułą i wymow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y święte duchów wie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ą radością i pieśnią cudow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to skarży na to, że przez śmierć na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em żyć wiecznie wzlatuje w niebio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nie poczuł czuciami nasz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osko rzeźwi wiekuista ros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wóch i Trzech Jedność królująca wie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rzech i Dwóch Jedność żyjąca społe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ejmująca świat, a nieobję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 trzy razy brzmiała pieśń ich św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tak urocza, że kto raz ją sł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 ma nagrody na zasługę d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skromny wyszedł z najmniejszego 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o Maryi był głos jej ani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: «Póki czas nam słodko bie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ucztach raju, póty miłość n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przerwy będzie wkoło tej odzie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gniska swego rozpromieniać blas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ł miłości, co nasz blask pod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naszych widzeń niebieskich zal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o tyle wyiskrzą się jas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 dusza nad zasługę włas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ć będzie prawa do udziału łas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my w święte obleczem się c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i nasza osoba zap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szą wdzięcznością, bo już będzie cał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iej nas zatli niż teraz zapa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ść, co na się nam patrzeć pozwal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się ducha wytęży spoj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końca święte róść będzie wid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ł, co odeń zachwyca płom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omień, który z zapału wy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żar płomień dający przez pło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ą białością prześwieca wido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, co otacza nas, zwyciężon bę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iem ciał naszych, gdy na rozkaz bo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ia zamknięte mogiły otwo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zmrużonymi nań spojrzym oc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zmartwychwstałych ciał silne narzę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ażenie wszelkiej rozkoszy wytrzym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oba chóry z tak wielkim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ednozgodnie «Amen» wymów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pragnęły tej chwili z mogi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rzeszonym, żywym przyoblec się c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nie dla się, lecz dla swoich ma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swoich ojców, drogich żon i dzia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wielu innych drogich im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nim się stały światłami wieczn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to światła widziane ok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nowych świateł jakby aure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ńca, gdy wschodzi na widnokrąg czys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początku wieczornego zmr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e nam światła rzęśnieją z obł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ć i nie być wydają się ok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ło się, że nowe widziałem ist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ące jakby obwód światła zł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asujący te dwa kołowro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ętego ducha odblask rzeczywist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blaski tak się razem wzmog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ich me oczy wytrzymać nie mog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Beatrycze, kiedym spojrzał na 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ała uśmiech piękny i u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o widzenie musi być wbrew chę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iczbie tych, które znikły z mej pamię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wzmocnione, gdy podniosłem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ńcu spostrzegłem, że sam z moją pani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osłem się w sferę wyższego zbaw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trzegłem wyższy polot naszej jaz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nowym świetle, po uśmiechu gwi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czerwieńszym blaskiem zarumien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dlitwą, wspólną wszystkim sercom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gu za łaskę dziękowałem no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w mym sercu zarzewie jej tl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em, że była przyjętą i mi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światła tak się wydały zatl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dwóch promieni i takie czerw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m rzekł: «Jak ty je zdobisz, o słońc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roga mleczna z gwiazd plejadą c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ch i małych, swą liniją bi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gunów świata dotykając koń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lepi w szkła zbrojne oczy bystrowid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juczeńszych badaczy zawstyd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świętych świateł gwiazdozbiór boga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środku Marsa tworzył znak szanow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ołączone w kole dwa kwadra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pamięć talent do pokory zni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ię rozświecał Chrystus z tego krzy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ż porównania znajdę obraz równ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swój krzyż chętnie na ramiona bie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a Chrystusem idzie w świętej wi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u opuszczam, przebaczy, za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 tym krzyżu ujrzy Cię, o Chryst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tóp do wierzchu krzyża, po ramiona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chome światła to w ściśnionych grona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się rozpierzchłe mrowiły bez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arciu się iskrząc żywszymi blask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idzim czasem w przyćmionej świetl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obnych atomów latająca rze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stymi albo w zygzak linij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neczny promień gronami obwie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en zabłądzi przez szczel okien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nas przemysł broni od gorą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truny arfy, gdy je wiatr potr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ą szmer dźwięczny temu słuchacz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ego nuty wyraźnej nie zł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na krzyżu lał się dźwięk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świateł, jakie postrzegły m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mą duszę przenikał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ich hymnu sam nie rozum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em, że śpiewa wysokie pochw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 nim te słowa najwyraźniej brzmia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stań i zwyciężaj!» choć szły mimo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mu, co nie rozumie, a sł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mnie taką pociągała si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dotąd żywiej serce me nie bi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więzów, które dźwigać mi tak mił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ja mową zbyt zuchwałą błąd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śmiem niżej kłaść pod tą rozkos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ysłowioną rozkosz podziwia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roczych oczu, gdzie gaszą me żąd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wie, że piękność nam światła odsła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raz to żywsze, im wyżej nas wznos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em w tej chwili w oczy mojej pa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atrzał, chociaż cały w niej i dla 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mnie, w czym siebie oskarżam, nie zg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mówkę moją przyjmie choć w poł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sną prawdę dopatrzy w tej mow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ię wysłowić nie da rozkosz św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stsza, im wyżej jest z nas w niebo wzię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5. Na Marsie (Ciąg dalszy). Kaciagwidy pochwała dawnych dobrych czasów Florencj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la, przez którą tchnie zawsze życzliw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iłość, której natchnienia są pra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zez złą wolę objawia się chciw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j liry dźwięczną uciszyła wrzaw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spoczęły święte struny krzy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strój mistrz ich podnosi, to zni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głaż być głuchą takich istot rze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dziwym prośbom? Kiedy dla zach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ją prosił, przerwała śpiew świ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wód, dlaczego żali się bez k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z żądz doczesnych skrę znikomą skrze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aką miłość od siebie odtrą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ocą w jasnej powietrza przeź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ybko lecące światło mete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żąc nam dotąd obojętn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je się gwiazdą, która miejsce z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ócz że z tej strony, skąd się zapłom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aśnie, światło nie traci promieni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 tej niebieskiej sfery gwiazdozbi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rawego krańca prawie do stóp krzy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ęsąc iskrami biegła gwiazda chy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ylant ze swojej nie zerwał się ni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liznąc się tylko smugiem promienis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szczał jak ogień w alabastrze czyst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ierzyć Muzie, jaką świat się szczy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niej pobożnie twój cień, Anchize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tykał syna w elizejskim les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! Pełneś łaski Bogów, dziecię m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muż jak tobie niebieskie poko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po dwa razy rozwarły podwoj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zekła światłość; pełen cześci dla n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chylonym czołem stałem zadziw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zwróciłem wzrok do mojej P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łen podziwu z tej i z drugiej str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śmiech promienny jako słońce w maj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snął w jej oczach blaskami taki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a myślałem oglądać moi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no mojej łaski i mojego raj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duch słodki dla ucha i o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 przeze mnie niepojęte rze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eść jego mowy tak była głębo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nie z rozmysłu, aby mówić ciem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 konieczności snadź je krył przed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yższe były nad rozum człowie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łuk strunę odpuścił zapał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lot słów zniżyć do celu pomał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aki wbić wolno strzałę rozu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e, com pojął, takie było słow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hwała niech będzie w Trójcy Jedynem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ak życzliwy nasieniu mojem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odał: «Długą i słodką tęskno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m zaczerpnął, czytając z za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wielkiej księdze, gdzie czarno na b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ka swej treści nie zmieni na jo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ś mi ugasił w tym świetle, skąd mów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o dziękuję świętej białogł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cię z grzechu wyzwoliwszy si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tu wzleciał, przypięła ci skrzyd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ysz, że twoja myśl do mnie przych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arcymyśli i błąd cię nie zw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ę z jedności pięć i sześć rozwij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nie pytasz, kto jestem? Skąd pło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mój weselej w tym wesołym gron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est, jak wierzysz: tu wielcy i ma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 w zwierciadło, gdzie jak w szybie f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co pomyślisz, twa się myśl odbij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żeby miłość, w którą czujne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iągłym czuwaniem zatapiam głęb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mi słodkie zaostrza łakn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uła całe swe zadowol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jaw twą wolę, śmiało wciel ją w sł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mam dla ciebie odpowiedź gotow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Beatrycze potem wzrok zwróci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nie słyszała wpierw, nim przemówił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śmiech jej w takiej świecił aure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odniósł w górę skrzydło mojej wo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rzekłem: «Miłość i wiedza od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ście pierwszą równość tu uczc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ażdym z was w dziwnej stoją równowad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 słońcu, które na was blask swój zl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em oświeca, a ciepłem zag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 Nim podobne są te obie wład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zy nich wszystkie ziemskie podobieńst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łyby jeszcze pozór przeciwieńst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oc i wola nasza, jako wi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równym lotem buja w naszym świe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ąc śmiertelnym, tę nierówność czuj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m, gdy usta nie dosyć wymow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we ojcowskie przyjęcie dziękuj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bogacający to cacko kosztow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 mi, błagam, żyjący Topa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 na ziemi zwano cię imieniem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Gałązko moja! drogaś mej o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epu twojego ja jestem nasieni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odpowiedź dał mi Duch na ra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mówił: «Ten, który dał t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zwisko twoje, twój klejnot rod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 lat i więcej za grzech wielkiej bu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chodzi pierwszy krąg góry czyśćcow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były syn mój, twoim jest pradziad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nij modlitwą i dobrym przykład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ócić mu zakres trudu i poku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arym obwodzie Florencyja, pom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wiodła życie spokojne i skromn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nała wieńców sadzonych perł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niej byłoby dziwo nad dziw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dla oka miał większe ozdob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s od tej, która go nosi, osob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jciec o córki nie troskał się szczę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omnym jej wianem mierzył jej zamęś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lorenckie żony nie były bezdziet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zęty domowe proste, lecz szlachet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ardanapal celu ich użyt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nie skrzywił przez rozpustę zbyt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Montemalo, co przepychem sł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cellatoja wzniosła się niewie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ją, jak w blasku przewyższy w rui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rti, widziałem, nosił pas skórz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go żona idąc od zwierciad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rumieniła twarzy malowan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rli i Wekjo nie wstydził się ra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ony ich doma przędły swe kądzie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ie niewiasty! A każda wiedz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woje kości w grobach ojców zł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ej, gdy męża proch łzami obl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dowiego łoża Frank nie scudzoło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 czuwały nad kolebką dzia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ieluchach ucząc je tej mowy słodk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j pierwszej ojców radości i matek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e, fruczące kręcąc kołowrot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sławnych mężach gwarzyły w swym k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ała Troja, Rzym i Fieso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e wzbudziło dziwo w one l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ię Saltrela niż dziś Cyncyn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ak pięknych czasach, gdy wiek kwitnął zł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ywatelstwa, pokoju i cn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tka rodzajne gdy poczuła bó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zwawszy w pomoc Marii Dziew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legła mnie dzieckiem zdrowym i wesoł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starej naszej florenckiej chrzcieln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ciagwida na chrzcie imię wzią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chęcon braci żonatych przykład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Ferrary żonę pojąłem koch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nią w dom weszło twoje drugie mian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poszedłem z cesarzem Konrad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ć Saracenów: Konrad gdy ich pob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znakiem swego rycerstwa ozdob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tyla w bitwach cenił moje męst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racen winą waszego paste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ie wam garnie, swój zabór rozszer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cz Saracena wyzwolił mnie w boj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ędz twego świata: a tak przez męczeństw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do wiecznego przyszedłem pokoj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 dalszy. Kaciagwida mówi o późniejszych dziejach i teraźniejszych stosunkach Florencj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błahe nasze po krwi uszlachce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a ziemi wzbijasz w pychę lu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tak mdłe ducha naszego skłonie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 ta podziwu już we mnie nie wzbu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gdy próżny chwaliłem się z c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dzie nie błądzą żądze, mówię, w n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jesteś płaszczem, co szybko się skra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z dnia na dzień zasługa lub pra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ego sukna dla cię nie przykr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mknie z nożycą wkoło poły twoj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*Wy*, co pierwszy Rzym użył w swej m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e potem jego potomk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owożytnego wygnali jęz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ąłem mówić: przeto Beatry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c na stronie wpół się uśmiechn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a do tej wiernej służeb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a błąd pierwszy Ginewry kaszln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zym szeroko powiada kro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» tak mówiłem, «ojcem mi jesteś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 ośmielacie mówić mnie naresz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 tak wysoko mnie do się wznosi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zuję wyższe i pełniejsze ży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ość w me serce strumieniami wsię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 radością wzbiera, lecz nie pę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dz mi, droga krynico krwi m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w jakich przodków twoje źródło p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twą kolebką jakie przeszły lat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Świętojańskiej powiedz mi owczar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ludzie zgodni żyli w niej, nieswar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była w mężów dostojnych bogat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ę ożywia na wiatr żar w pło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a pieszczotę słów mych w okamgn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jasnością żywszą się oblek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ziej, lecz mową nie naszą tak rzek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d dnia, gdy pierwsze wymówiono Av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o dziś świętej, matki mej poło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m mnie zległa, błogosławiąc Bo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ćset pięćdziesiąt trzy razy Mars bieg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stóp Lwa swego i ognie jaskraw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iąż ten planeta w lwim oku zażeg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urodził, gdzie przodkowie m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 samym miejscu rodzili się, ż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statniej miasta starego dziel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ciekawy tłum mrowi się, śc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ąc na wasze doroczne igrzy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ć o mych przodkach, skąd przyszli, czym byl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eć tu raczej, nie mówić przy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wtedy zdolny do miecza i zbr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od posągu Marsa do Chrzcieln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ładał część piątą dzisiejszej ludnoś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dziś złożona z dziwnej mieszan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łóczęgów z Kampi, Certaldo, Figi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wniej krew strzegła w rodzimej czyst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rzemieślnika od barońskiej m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piej by było miedzą szachowa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tykać do nich, jak graniczną ścia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trony Gulazzo albo Trespia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źli mur miasta mieć zapowietrz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awiedzią z Signy i Agugli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zrok wyszczerza lichwą zaostrz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będąc Florencyja płoch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dla Cezara nie była macoch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kochającą matką swego s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amarz nie hańbiąc nazwy florent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Simifonti wróciłby, jak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ego ojciec chodził, żebrząc chl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w Montemurlo siedzieliby Kont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erchi w Akonie, a Buondelmont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Waldegriewe. Mieszanina osób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sze na miasta działa w zgubny sposób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zła ma dosyć zarodów, jak wie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em pokarmów natłoczonych w cie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k ślepy prędzej niźli ślepe jag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się potknąć lub zagrzęznąć w bag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ć szpad nie tyle ran śmiertelnych z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oże czasem zadać jedna sz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yj na mury Luni i Chiu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ynigaglją, ruina i gruz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ąc, jak świetne wygasnęły 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j dziwnym zda się, gdy kres mają gr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o co wasze, tak jak wy um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śmierć czasami zakrywa swe skut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których rzeczach, bo wasz żywot krót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księżyc wznosząc, to zniżając fa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rzom ich brzegi daje i zab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ęście z twym miastem tak igra niestal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ięc nie będzie rzecz dziwna i n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świetność domów florenckich rod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asła i spadła z potęgi swej wierz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ich sława ginie w czasów zmierzch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Filipesków, Alberigów do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przeszły jako cień zniko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gdyś przy bramie, gdzie zdradą szkarad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ódź obciążona dzisiaj tonie na d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 Rawignanów dom, skąd hrabia Gwid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szyscy z krwi tej rozrodzeni id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De la Pressa z chlubą rodowi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miał sprawować rzecząpospolit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Galigajo dla herbowej cz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cz swój wyzłacał po wierzch rękoj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herb Kolumna zdobił ściany dworc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etniał Sachetti, Sifanti i Gal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i wielmożni, którym wstyd twarz p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ich potomkom, na wspomnienie kor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ep już był wielki, z którego Kalfu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woje rodowe latorośle wied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mnie, pamiętam, Sizzi, Arrigu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urulskich krzesłach z powagą zasied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mne, dziś uschłe szczepy florentyn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ęczniały kwiatem wielkich cnót i czyn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cy ojcowie, o krwi ich obraz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li tych synów, którzy każdą ra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na biskupa padnie los wyb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czą się chlebem biskupiego dwo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Ów ród nowotny, co z głupstwa i py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mok srożeje, kto odeń uc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aż mu zęby lub kiesę z dal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i przed tobą jak baranek cich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wzrastał w górę, ale z krwi tak lich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 się zmarszczył Ubertin Dona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go teść jego pokumał z krwią ta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z Fiesoli przybył Kaponsa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pczyć na rynku towar przemyca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jakiś Gjuda, jakiś Infangat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celniejsze liczył się mieszcz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wotna szlachta świeżo ozdob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ycerskim krzyżem wielkiego Hug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chwałę cześci pamięć w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roczną ucztą w dzień święta Tom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dzisiaj błyszczy szlacheckim klejno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jeden herb swój dzierzgający zł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tronę ludu przerzucał się pot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by Borgo więcej był spokoj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go sąsiad nie podszczuł do woj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m, skąd się wasze poczęły bol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kąd przez słuszną sprawiedliwość boż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ozmnożone jeszcze się umnoż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m ten w powszechnej współziomków żył cz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ondelmonte! W złeś rady uwier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ś z takim domem krwi twej nie sprzymierz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ło by z wielu ciężkie smutków brze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Bóg ciało twe darował Em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ś po raz pierwszy przejeżdżał tą rze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baż, by posąg, co na moście st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ą krwią zbroczyli współziomkowie tw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tórą teraz krwi strumienie ciek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mi i wielu innymi rod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t Florencyi był arcyszczęś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w niej ze smutku nie zalał się łz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jej był sławny, a tak sprawied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ej herbowy kwiat, lilija b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ostrzem swej włóczni w dół się nie zgin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niezgody krwią nie sczerwienia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 dalszy. Kaciagwida przepowiada poecie wygnanie jego, gościnny pobyt u Kangranda, sławę jego poematu, upatrując w Dantem powołanego kaznodzieję i nauczycie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n nieroztropny, co pytał rodz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prawda, że był bez ojca pocz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tąd jest jeszcze przestrogą dla ma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mniej słabymi były dla swych dziatek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m się wydać mogłem Beatry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ej światłości promiennej i święt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wpierw dla mnie swe miejsce zmien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moja Pani tak mówi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rzuć na zewnątrz cały zapał chę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ernym odciskiem wewnętrznej pieczę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, żeby z nas kto mógł coś więcej wiedzie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twoje słowa: co myślisz w tej dob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, żebyś śmiał swe pragnienie powiedzie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i słysząc, podał napój to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Drogi mój szczepie, coś wrósł tak wysok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rozum ziemski widzi, że nie m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óch kątów tępych zamykać trójr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godne rzeczy, nim się staną w s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, czym być mają, tak widzi twe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w zwierciadło, które ci odbij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przyjść mający, jak ten, który mij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nie Wirgili wodził drogą n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świat umarłych i na górę 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dusze skrucha i pokuta l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ałem wróżbę przyszłości surow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 odtrącę cios, co mnie uder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ruszony jak czworobok wie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rad bym wcześniej i po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woić siebie z grozą przyszłej do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ot przewidziany nie tak nas kalecz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oli mej Pani tak mówiłem śm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światła, co wprzód ze mną rozmaw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znając przed nim moją żądność c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e przez ciemną słów myśli zawił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wyrocznie starożytne sły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aszące ludy ogłupiałe w grz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ierw nim odkupił świat Baranek B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snym słowem, treściwą łaci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a ta ojcowska mił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knięta w świetle, lecz widna z uśmiech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jże światłości, w której się zam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rzygodne rzeczy, co przypadek two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ranicach zmysłów, w świecie podsłonecz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pod wzrokiem kształtują się wiecz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eń konieczność nie więcej wy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braz łodzi z oka podróż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ynącej prądem swobodnym potok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ń, jak z organu harmonija słod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hodzi do uszu, odbija w mym 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mutny swój obraz czas, co ciebie spot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Hipolita wygnała maco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żenie ciebie Florencyja płoch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 chcą, wszyscy naglą twe wygn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tychże samych, niesłychana zbrod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ym zajęci, wkrótce się to st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gdzie Chrystusem radzi kupczą co d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wrogi twoje wabią cię na har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ostrzą bronie twojej krwi łakom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się dzieje, sąd zwycięskiej st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ądzi winę stronie zwyciężon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emsta boża przyjdzie dać widom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dectwo prawdzie, tej zemsty szafar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zucisz drogie osoby i rz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grot wygnania najsrożej kale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sz, jak gorzką zaprawiony sol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leb cudzy dany nie z gościnną wol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sz, jak przykro, bodaj się nie rodz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cudzych schodach wstępować i schodzić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co najwięcej zgarbi twe ram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ciżba głupia z tobą potęp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dzięczna, podła; jej gniew ją uzbr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ciwko tobie; nie ty, ale 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ć będzie czoło od wstydu czerwo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ym dowiedzie zwierzęcości sw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ie ci będzie, żeś umiał w potrz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asne stronnictwo wyrobić sam z s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ą tułacza ulgę i zachron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jdziesz w uprzejmej Lombarda gości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ma w herbie orła na drabi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go życzliwy dla ciebie dostate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równa ściśle i prośbę, i dat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o na końcu kładzie pańska du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ie się pierwszym między wami dwo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jego dworze rośnie dzieciuch męż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pływ tej gwiazdy poczuł tak potęż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ęstwem zrówna pierwsze bohate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strzeżony jeszcze dziś od lud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ad nim krążą lat dziewięć te sfer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m Gaskończyk Henryka om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jak mąż wielki zabłyśnie cnot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gardą bogactw i znoszeniem trud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ało licz na nim, on pełen szczodr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go wróg tej mu nie zaprzeczy cno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eń się ludzi przeobrazi mnós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gactwo zniży, podniesie ubóst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rzekłem o nim proroczym języ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isz w pamięci, lecz nie mów przed niki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 rzeczy niepodobne pra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tych, co będą widzieć je na ja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ynu,» rzekł w końcu «oto są przyczy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czegoś słyszał wróżby rozmai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zapadnie przed tobą ukry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zasie, co pędzi lata, dni, godzi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azdrość ziomkom ich złości i zdr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wyszaleje wściekłość ich zawz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żyjesz przez nich zasłużonej chłost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nak milczeniem dała dusza św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uż dosnuła wątek swej rozm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której dałem pierwszą nić osnow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ątpiący, co zasięga r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oby w zdaniu mającej sąd pro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tym z miłością patrzącej mu w d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ąłem mówić: «Ojcze, widzę z trw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zas rumaka już bodzie ostr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jeźdźcem rumak wyciąga się dziel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mnie jak wicher pędzi wiatron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mi cios swój dać uczuć boleśni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w przezorność uzbroić się m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m, tracąc własny kąt tak d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tracił cudzych przez gorycz mej pieś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niżej, w ciemnej i strasznej otchł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duch w goryczy żyje nieśmiertel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wierzchołku góry bliższej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mnie porwały oczy mojej P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gwiazdy na gwiazdę wędrując bez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em się rzeczy nasłuchał, dow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wielu, gdybym wiernie je pow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eść ich byłaby może zbyt gryzą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m przyjaciel prawdy bojaź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ękam się wiek mój przeciągnąć sędzi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tych, co żyjąc życiem pasożyt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as teraźniejszy nazwą starożytny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rb, jaki moje oczy wyszuk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sferze, blaskiem wyiskrzył się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złotym lustrze odbite promie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przemówił: «Kto swoim nieczys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cudzym wstydem obciążył sum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rycz twej mowy poczuje, zaist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e, nie kłamiąc, objaw twe wid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e widziałeś; przysłowie pou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się ten drapie tam, gdzie świerzb doku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choć twa mowa zrazu niesmak spra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a to pokarm żywotny zosta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mu, kto dobrze ją w myśli przetra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ój krzyk to zrobi, co wiatr, który bie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el swych szturmów co najwyższe wie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iorun bijąc w wyższe drzewa bor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tobie, tu na każdej sf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ej na górze i w otchłani płac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kazano dusze sławą notowa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ie zatrzymasz uwagi w słuchacz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kładem wziętym z powszedniego wzo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zynów, co przeszły zaledwo dojrzan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V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kończenie. Kaciagwida wymienia Jozuego, Machabeusza, Karola, Rolanda Godofreda z Bulionu, Gwiskarda i innych. 6. Ku Jowiszowi, gwieździe sprawiedliwych monarchów. Duchy tworzą swym szeregiem słowa Diligite justitiam itd., potem orła. Skarga na stolicę apostols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w sobie światłość cieszyła się bł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a ze swoją myślą tajemnic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z moją, słodycz miarkując goryc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asta, która wiodła mnie do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a: «Myślom daj inny kierun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, żem jest bliska tego, który wch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boleść skrzywdzonych, ból krzywdy łagodz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m się obrócił cały ku głos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ieszycielki, co tak słodko mó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ja wtedy i z jakim za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więtych jej oczach miłości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łamię pędzel na ten wizerunek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ylko, że nie ufam w moj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i przez słabość umysłu powszed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rzecz wyższą nad siebie nie m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łowić, gdy mu łaska nie po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tylko powiem, że jej słodka m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patrzył na nią, tak w sercu utkw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mnie z żądności wszelkiej wyzwol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 wieczna rozkosz bezpośredni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romieniając Beatrycze li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ich natchnionym upaja wy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z uśmiechem, co duszę zachwy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dwróć się» rzekła «i słuchaj za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ylko w oczach moich jest raj ca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uczucie w twarzy się malu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lne całą duszę opanu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 blasku, w iskrach tej światłości święt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której moje oczy się zwra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em wolę i chęć jej tajem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enia jeszcze o czymkolwiek ze m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dobrotliwie rozmowie poczęt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zekła: — «Na tej, patrz, piątej gałę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chołkiem swoim żyjącego d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tórym owoc w kwiecie i zawię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liść zielony bez przerwy pow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duchy wiecznym szczęśliwe zbaw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przed swoim tu wniebowstąpi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ielką sławą słynęły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każdą Muzę wzbogaciłbyś n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 na ramiona oto tego krzy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, którego nazwę po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samo tobie zrobi w okamgn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 chmurze robi jej iskra tak chyż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tem widziałem, jak światło olbrzy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szło po krzyżu, Jozue na i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ędzej niż wyraz głos wymówić zdoł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chabeusza gdy na imię woł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oto druga światłość śmi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ęcąc się w kółko jak frucząca cy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rloman, Roland! Gdy głos w kolej w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na krzyżu wysoko,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gał dwa światła, jak myśliwca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opi w powietrzu lot swego soko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tym krzyżu w kolej Guiskar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iegły światła Godfreda, Ryszar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zmieszane z drugimi światł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szybkimi wirując kręg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wiodło światło, co do mnie mów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 śpiewakiem w chórze niebios by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łem w lewo, aby w Beatry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tać powinność moją, z jej źre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j słów i gestów: i widziałem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 wesołe, wzrok jej tak u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m swe wszystkie zgasiła spoj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et ostatni wzrok pełen natchn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o człowiek, kiedy dobrze rob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żywszą rozkosz spostrzega w isto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am z dnia na dzień postępuje w cno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w moim kolistym obro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ło się, z niebem łuk większy pis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na moją panią, jak się zdob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iem i światłem więcej doskon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rumieniec z białej twarzy pan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ka, nim oczy podniesie spuszcz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ybko w chwili, gdym wzrok zwrócił w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złagodzonej białości spostrzeg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uż na szóstą gwiazdę nieba wbieg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Jowiszowej pochodni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świętych świateł migot nieustan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stawiał oczom nasze abecad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puszczając ponadrzeczne że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oło w górę podnoszą się pta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siebie samych na zgłosek zwierciad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niję długą tworzą, to zygza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święte w środku swych świateł ist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ąc, śpiewały i na tle tej sfe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*D*, to *J L* tworzyły lite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azu takt pieśni wymierzał ich l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w milczeniu stawały niektó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obrażając tych zgłosek figur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Muzo! Którą lotny Pegaz n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tórą sława nieśmiertelność głos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wców i wieszczów, co nieśmierteln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e miast, królestw zrobili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mnie z triumfem doprowadź do cel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świeć mnie sobą, a żebym z za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eślił ich kształty, jak je sam pozn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jaw moc swoją w tych wierszach niewiel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samogłosek razem z spółgłos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ć razy siedem błysnęło przed n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iligite Justitiam na początku sta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Qui Judicatis Terram okres zamyk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samym środku *M* piątego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a, co sobą te głoski tworz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ęły w sposób, że zdało się zł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sze na srebrze gwiazda Jowisz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rugie światła na wierzch *M* zstąp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jąc dobro, co je swym przymi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nie do siebie: i widziałem p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dzim głownie silnie uderz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ecą z trzaskiem iskry niezlicz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ych brać wróżbę głupi się przechwal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ej tysiąca świateł wkrąg poczę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osić się, latać jak złote obłok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woli słońcu, które je zap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ych lot wyższy, tych mniej był wys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już każde w swym miejscu stanę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 same światła, wyraźnie, jak st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wę i szyję orła rysow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malował takie malowi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iebie, nie z mistrza wziął wzór i prawid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go twórczości wynika ta s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szystkim gwiazdom kształt ich nakreśl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ie światła, co w grona spleci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obrażały ponad *M* ko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ło wyraźnym ruchem swych obrot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ńczyły orła figurę rysowa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słodka gwiazdo! Ileż tych klejnot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ą mi razem wierzyć i pojmow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sprawiedliwość nasza jest poczę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urodzonym światłem w niebie świę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jesteś pięknym dyjamen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błagam Wszechmocnego w du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rzyczyny twej siły i ru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zauważał, skąd się dym pod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m twoje promienie przyg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się wzruszył i mieczem ani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gładził wszystkie przekupnie kości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ęczenników wzrósł krwią i cud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tępy niebios! Módlcie się za t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obłąkał zły przykład na zie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tąd walczono na ostre miec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bój tajemny wre odjęciem chl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 rad żywić czuły Ojciec z nieb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y, co piszesz i mażesz wesp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nij na pierwsze wiary apost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dla winnicy zepsutej przez c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arli ciałem, duchem żyją w n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byś powiedzieć: miłość, żądza ta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zespoliła z świętym pusteln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dla tańca został męczenn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odtąd nie znam Pawła i ryba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I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Jowiszu. Orzeł przemawia. O błogosławieństwie dla niechrześcijan. O sądzie bożym. O ówczesnych monarcha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ozpostartymi przede mną skrzydł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y ten obraz przedstawił się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świętego zachwytu czuci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zgromadzone rozweselał du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a się zdała jako rubin m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m słoneczko tak jasne świec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 moich oczach swój promień odbi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u słowami opowiedzieć m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 nikt jeszcze nie śpiewał, nie pis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kt wyobraźni tak nie rozkołys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mógł to pojąć, co tu pióro skreśl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zrok mój widział i uszy słysz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ób, który mówił głosem słowa żywy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*Ja* i *Mój*, kiedy *My* i *Nasz* miał w myś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rzekł: — «Za to żem był sprawiedli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strzegł pobożnie przykazania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esiony jestem tu do takiej chw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ć zwalczoną przez żądzę nie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mój na ziemi przemknął nie bez śla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źli nie idą w ślad mego przykład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 wielu żarów wybucha od raz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o gorąco, tak z miłości wi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hodził jeden głos z tego obraz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kwiaty» rzekłem «wiecznego wese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, jako jedną woń w kwiatu ko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ę zarazem wszystkie wasze w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yćcie, dysząc woniami lub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 post, jakim już wyschłem i zblad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ie znalazłem pokarmu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prawiedliwość boża jest zwierciad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każdej sfery, snadź wam sfera w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łoną jego szyby nie przyga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cie, gdy mówi, jak mi słuchać m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acie wątpienie, co mnie ogłodził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okół, gdy mu zdejmą kaptur z g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tacza szyją do lotu got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trzępia pióra, żądz ukryć nie u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potem skrzydeł daje poklask sob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ruch w orła widziałem o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udowanego z pochwał bożej łas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iesień tych pochwał, który ten zrozu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j się duch w wieczne rozpromienił blas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zeł tak mówił: — «Ten, co sam wytyk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yrklem mierzy światów pograni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w nich tyle rzeczy pozamyk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 widome, drugie tajemni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ógł zarówno na wszechświata krę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isnąć pieczęć swej twórczej potę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ego »Stań się« polot był zbyt chy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am za dowód i twierdzenie sta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ierwszy pyszny stojący najwyż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wszystkich stworzeń, choć swój upad zwlek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dojrzałością, jaką łaska da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adł, bo w pysze na światło nie czek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i twór niższy jest naczyniem cias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objąć dobro, które nie ma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się mierzy w sobie cyrklem własny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wzrok nasz, promień tylko Arcy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a, co sobą napełnia świat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atury swojej tak niedoskon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ylko w skutku przyczynę postrze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a kres jego dalej nie wybie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umy toną w sprawiedliwość wiecz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ko w bezdeń morską albo rzeczn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no blisko brzegu widzisz łatwo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ełnym morzu nie dojrzysz go wz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no jest, lecz dno to głębokość wam kry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 światłości, gdy ona nie wsch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ejsca, gdzie wiecznie trwa pogoda st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ędzie to ciemność, co dnia nie ur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ń lub trucizna znikomego ci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wyciągaj ku mnie długą szy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ągam zasłonę, oto się odk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którą pytasz, Sprawiedliwość ż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 mówić; zda się mówiącego słysz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 zrodzony nad Indu brzeg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o Chrystusie nie czyta, nie pi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e uczynki rad godzi z chęc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 rozum może rządzić gł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sty jest czynem i myślą, i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że umiera bez chrztu i bez wi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ż sprawiedliwość jego przyszłej kar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ego wina, jeśli on nie wierz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a trybunał twój z tak bystrym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o tysiące mil chce sądzić wzr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przestrzenie ledwo na piędź mie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z was tak ze mną szermuje na sł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światłość Pisma wam święc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siałby wątpić i wątpić bez k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umie ziemski, zły siew twego po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a przez siebie dobra Arcywo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Arcydobro, nigdy swego chc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ekuistych pociągów nie zm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prawiedliwe, z nią jest zespol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dne ją dobro nie nęci stworz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szelkie dobro z niej się wypromieni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ocian w gnieździe, gdy nakarmi dz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ży nad gniazdem, nim na żer pol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 to pisklę, co pokarmem sy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szcze w niego trzyma oczy wry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rzeł wisiał w powietrznej przeź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a ku niemu podnosiłem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żonym pierzem z dusz wielu powie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atając wkoło, tak do siebie śpiewa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ieśń moja, ludzie, dla was niepoj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emna dla was sprawiedliwość świę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te Ducha Świętego zap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częły w godle, które legi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ymskimi niegdyś straszyło świat c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rzeł tymi jął mówić słowam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m zakazana w to królestwo d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ie wierzyli w Chrystusa jak w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wbiciem na krzyż i po zdjęciu z krzy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łając »Chryste!« wiele mu ubli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ci w dzień sądu staną przed nim dal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, co nigdy Chrystusa nie zna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Etiop grzechem niezmaz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dzie potępić takie chrześcij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zbory pójdą na rozstajne d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bogaty wiecznie, ten ubo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aszym królom powiedzą Perso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 gdy ujrzą tę księgę otwar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ej tych króli głoską niezatar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występek, zły czyn zapis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ujrzą między Alberta czy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uści orła, co skrwawi szpon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lestwo Pragi i zmieni w pustkow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ujrzą boleść mieszkańców Sekw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uszcza w obieg pieniądz fałszow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l, który umrze raniony kłem dz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ujrzą dumę Szkota i Angl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za ciasne ich ziem pograni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ujrzą króli, Czecha i Hiszp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rozrzutność w przypowieść pod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całe życie Chromego Kar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rą w dwóch znakach głoski tajemni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*I* znaczyć będzie jego dobroć, męs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aś *M* głoska tych cnót przeciwieńst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zapisana chciwość i zła w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odarza państwa przy ognistej Et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ędy Anchizes kończył dni stulet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aby dowieść, jak był mało war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ciorys jego przez skrócone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ęga zamyka w kilku wierszach kar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ęga ta pamięć haniebną przech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uja i brata, przez których spodl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 niegdyś mężny spodlił dwie kor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wśród norweskich i duńskich włoda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tka Dalmatę, co w spółce lichwia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ałszował ważne weneckie ceki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edna Panonio, z twoich władców w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a Nawarro, jeśli cię od Fran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łonią góry tarczą skalnych blan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ziemia Cypru z boleści wykrz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rżąc na rządy drapieżne Henry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ki jak zwierzę, mściwy a zawz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pólne ma rysy z dzikimi bydlęt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zeł kończy mowę. Duchy śpiewają. Przemawia orzeł powtórnie i wymienia niektóre duchy: Dawida, Trajana, Hiskię, Konstantyna, Wilhelma, Ryfeusza. Dalsze pouczenia o błogosławieństwie niechrześcijan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światło, które oświeca świat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ąc z półkuli naszej, dzień przetraw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o, co przezeń świeciło w dzień b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le wieczorną poświatę rozni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wiele świateł, w których jedno świe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 stan nieba pamięć mi przedstaw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ziób swój godło zamknęło monar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żywe światła miecąc blaski jar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rocze pieśni znów śpiewać poczę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z pamięci mej jak sen wionę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kim gorącem, o miłości słod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niesz w tych światłach, wybłyskasz z ich środ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ich duch iskrzy świętymi myślam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zóstej gwiazdy te drogie kam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elskich dzwonków przerwały dzwon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, słyszałem, szmer, łoskot strum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asne wody staczając skał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dczył dostatek źródła, skąd wy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szyi lutni dźwięk kształt swój odl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tworami wierzbowego d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tr wpadający całą fletnią śp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ie czekając, wrzawa tonów ta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azem w szyi zaszumiała pta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ta była jak fletnia dziura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z dziób jego wyszła głosu wrza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ształcie słów takich, na jakie czek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ragnionym sercem, gdzie je zapis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tak mówił: — «We mnie ta cząstka widz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 ziemskich orłach znosi promień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, abyś sam jej przypatrzył się bliż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z tylu świateł tej orlej bud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, co oczyma iskrzą z mojej gł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ierwszych szczeblach tu stoją najwyż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ten co błyszczy w środku mej powi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ętego Ducha piewcą był przed wie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miastach arkę obnosił przymi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tu wartość swych piesień odmie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rą nagrody i sam je oc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le ich skutków i łaski natchn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ięciu tworzących świetny łuk brwi m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najbliżej mego dzioba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stracie syna pocieszył żal wd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kosztuje, poznał z doświadc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ieskich uciech, ziemskiego cierp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być z owczarni miłej Chrystuso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ten, co świeci, gdzie brew łuk pod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erą pokutą wobec Izaj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lekł na lat wiele swój kres ostat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, że sąd nigdy nie zmienia się wie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na ziemi modlitwa gor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mienia czasem zachód na wschód sł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ci z kolei, którego w tym sła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rzeniósł na wschód mnie, orła, i pra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y zbierał owoc z najlepszych zamiarów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ochcąc berło ustąpił Cezar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ymskim pasterzom i sam stał się Gre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e, że nie jest dla niego szkodliw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o wywołane sercem dobrotli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świat wstrząsnęło trzęsieniem dale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co na łuku pochyłości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oto Wilhelm! Jako ojca dz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e go naród, którego zła do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rży żyjących Frydryka, Karol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prawiedliwy król w niebie koch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sz po blasku, jakim jest odzi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ż by uwierzył tam na waszej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tylu błędów, że zrodzony w Tr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yfeusz oto na łuku brwi m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piątym między światłami święty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piej on od was wie, co łaska bo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nie widzi jeszcze dna jej mor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wronek śpiewa pod obłoki wzbi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nagle swój akord u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statniej nuty melodyją sy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m zdał mi się wizerunek god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wiecznej woli, co z siebie wywiod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y świat rzeczy, gdzie w danym zakre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nią rzecz każda tym, czym jest, staje s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była widna moja myśl wątpl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zez szkło farba, którym się nak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a milczenie przerwać niecierpli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ust mych: «Co widzę, to dla mnie rzecz now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asnym ciężarem wypadły te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a widziałem iskrami zapał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promienioną radość nie po mał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snąwszy żywiej ze źrenic oboi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rzeł odpowiedź dał mi w okamgn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nie chciał dłużej trzymać mnie w zdum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ierzysz w te rzeczy na wiarę słów moi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umie rzecz zwać po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, co ona i dlaczego zna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kto drugi jej nie wytłuma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o modlitwy gwałtu nie odtr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a nadzieja i miłość gor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wolą bożą zwycięstwo odnosz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 sposób, jakim wre z mężem bój mę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zwyciężać daje się z rozkos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wyciężona dobrocią zwycię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a i piąta dusza na brwi m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dziwia ciebie, myśl twą niepok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ogły wstąpić w te anielskie szrank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one z ciał swych wyszły nie pogan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niemasz, ale z wiarą chrześcijank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, że krzyżowa ofiara się zbli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a, że triumf wypełnił się krzyż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 piekielnych wystąpiła żar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nikt nie wraca do dobrych zamiar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ść się i ciało ubrała z kol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ło żywej zapłatą nadzie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ej nadziei taka moc i s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prost u Boga łaskę wymodl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ją wskrzesić i wstrząsnąć jej w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mogła z siebie zdjąć grzechu niewol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a ta wchodząc w ciała klatkę sta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tko w niej żyła, oświecona wia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niem miłości i żądzą zasłu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apłonęła, że przy śmierci drug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a się godną tych niebieskich god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a, przez łaskę, co fontanną bi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ak głębokiego źródła, że niczy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o nie zbada jego głębok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ą swą miłość złożyła w praw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Bóg ją jak po szczeblach schod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ósł tak wysoko, skąd by jej spojr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jrzało przyszłe nasze odkup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arą gotując przyszłe drogi Pańsk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rciła błędy, skażenia pogańsk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te niewiasty, których postać świę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prawym wozu oglądałeś ko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miast chrztu dobrą krzewiły w nim w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rzy tysiące lat nim chrzcić zaczęt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ż zgadnie, kogo łaska uwielmożn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ludzie! Bądźcie w swych sądach ostroż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y, co stoim przed obliczem boż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ch wybranych jeszcze znać nie moż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ka jest dla nas niewiadomość tak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eć zgodnie z Bogiem stan jest arcysłodk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m lekarstwem święty obraz pta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ył, oświecał, wzmacniał wzrok mój krót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o biegle grający lutnis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dźwiękiem struny wodzi głos śpiewa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śpiewu nuta jest pełna i czys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, pomnę, orzeł gdy mówił z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e dwa światła wi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rugając zgodnie jak oczu źren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ucały z dźwiękiem słów tych błyskawi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7. Saturn: święci kontemplacyjnego życia. Duchy tworzą drabinę. Zakończenie materii o błogosławieństwie niechrześcijan. Damiani przemawia przeciw urągającemu z przykazań bożych wyższemu duchowieństw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ów moje oczy, z nimi dusza c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mojej pani odwrócone b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ą uwagę tylko w niej utkwi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uroczo więcej się nie śmia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ybym uśmiechem błyszczącym za wiel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zaświeciła,» rzekła Beatryc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płonąłbyś cały na proch jak Seme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piękność moja w blask rośnie stopn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, coś widział w ciągu naszej j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tępujem dworca wiecznymi schod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ci blasku jej nie złagodz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wystawiona na jej błyskawi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y zwietrzała twa śmiertelna si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liść piorunem okruszony z drze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eśmy przyszli aż do siódmej gwi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od lwa piersią swe żary zag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łagodząc z nim przyświec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twoją ciskaj za oczyma twy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rób zwierciadło z oczu dla obra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w nich cały odbije do raz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Kto by wiedział, jak strzelistym 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ym pasłem się wid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 gdy wzrok mój oderwałem od n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zna, że trudno być posłusznym godn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ni, co wagą łaski nad swym słu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oważyła jedną rozkosz dru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lanecie, który świat biegiem oko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oszącym imię kochanego kró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którym ziemskie zło jak trup zastyg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długą drabinę, bez k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barwą pozłoty od promienia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ebli jej wyższych oko nie dościg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światła po szczeblach schodz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, myślałem, że z niebios zasł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azem świateł wybłysło tysią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z nałogu przyrodnego w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świta ranek, skrzydłami trzepo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ejąc nastygłe skrzydła chłodną no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 daleko lecą bez powr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e tam, skąd się zerwały do l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 w miejscu krążą; w takim ciągłym ruch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uły się światła drabiną rozleg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każde szczebla pewnego dobieg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o na szczeblu najwyższym stanę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romienisty blask rzucać poczę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m rzekł w sobie: «Co ciebie natchnę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cią, jaką objawiasz mi, duchu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a, od której zależą rozkaz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enie moje, głos mego wyra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ała ciągle, ja pytać nie śm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, gdy w moim milczeniu wyśle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ma Tego, który wszystko wi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ęć, co przez słowa objawić się wsty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a: «Niech twoja żądza swym u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a stopnieje». Więc tak się ozwa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Lubom nie godzien twojej odpow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mię tej, która mówić mi pozw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ęśliwa duszo! Z twej światłości środ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radości skra w tobie zap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czy cię do mnie zbliża pociąg dziel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za co w raju melodyja słod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gle w tej sferze swój akord u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k pobożnie niżej go wygryw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 masz podobnie słuch jak wzrok śmiertelny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ła: — «tu nikt z nas nie śpi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tej przyczyny, co i Beatry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yje uśmiechu swego błyskawi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ę tak nisko świętymi szczebl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ci duszę ugościć god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a i światła jakie mnie odzie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chodzę, nie żebym kochała cię więc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wyż tak kochają, a może goręc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świadczą światłem rzęśniejąc bogat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iłość wielka, przez którą poboż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żymy Woli rządzącej wszechświa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, jako widzisz, umieszcza tu różnie.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 święte światło!» rzekłem «Na tym dwo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cznego króla widzę miłość wol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sługom niebios wystarczyć jest zdol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ego moja myśl pojąć nie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czego jedna ze współświateł gr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ę posługę byłaś przeznaczon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nie były słowa domówi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krążyło jak koło we mł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tak w jego mówiła średzi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u światłość boża na mnie promień c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przenika mych blasków zasł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c jej i wzrok mój razem zespol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nie podnoszą, że gdy wzrok wytęż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cytreść widzę, gdzie ta moc się lę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skrę wesela, co ze mnie wybły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orę, zapalam u tego ogn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nieważ jasność mych promieni ż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sności wzroku mego dorówn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, co najwięcej rozjaśnia się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af, co z wiedzą wielką i szero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więcej w Bogu zagłębił swe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aspokoi odpowiedzią c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to, o co pytasz, tak zapa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tchłań tajemnic, jak rzecz zakaz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stworzony wzrok nigdy nie zb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ię powita twa ziemia koch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nieś to ludziom, aby nie uf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ogą sami w tym celu iść dal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, dym na ziemi, tu zaś światło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ż tam to mógłby, czego tu nie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ciaż go niebo podniosło dość spor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nie wstrzymała tych mądrych słów s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przestał badać i tylko z pokor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ętej światłości spytałem: «Kto był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zie skały między dwoma Włoch brzeg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ysokimi jeżą się garb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zęsto chmura grzmi pod ich stop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est garb skały Katrija nazw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lasztor daleko białym murem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cześć jednego Boga zbudowa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dpowiedział duch mi po raz trz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 dalej: — «Tam na służbie boż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wzmocniłem, że choć chłód się sr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ał doskwiera, brałem to za jed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leb mi z oliwą był strawą powszed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o z łagodnym znosiłem wytrw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ół i syty świętym rozmyśla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lasztor ten żyzną był dla niebios ni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daje szczupłe albo żadne żni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 miejscu byłem, Piotr Damian na im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drugi, Piotrem przezwany grzeszn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szkał w Rawennie, nad Adryjatyk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byłem ciężki wiekiem, gdy mi w Rzym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zano w owym kapeluszu chodz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e złych w gorsze zwykł ręce przechodzi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otr, Paweł, oba chudzi, bosonod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li żebranym chlebem jak ubod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eraz wasi pasterze współcześ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ni duchowni, a w rzeczy cieleś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ytych stołów zatyli rozkos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ich pachołki z siedzenia podnosz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 koń siędą nie o swojej sil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ń stąpa cały zakryty purpur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z nim człowiek szedł pod jedną skór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ierpliwości, co pobłażasz tyl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e jej słowa liczne światła b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niej ze szczebli na szczeble zbieg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skrząc się piękniej za każdym obrot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tając przy niej taki krzyk wyd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się z niczym porównać nie moż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c w tym krzyku nie słyszałem p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yłem jego zagłuszony grzmo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powiednia zmian w kościele. Św. Benedykt. Skarga na zakon, klasztory i opactwa benedyktynów. Wyższy wzlot ku niebu gwiazd stałych, najpierw do konstelacji Bliźniąt, pod którą Dante się urodził. Dante spogląda wstecz na drogę przebytą i na ziem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przerażony krzykiem niespodzi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zewodniczkę spojrzałem z dal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ałe dziecko, co się tam uc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we złożyło największe ufa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, jak matka ratująca s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zed nią stoi blady, bez odd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em, na który pierzcha dziecka trw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a: — «Czy nie wiesz, gdzie jesteś, dla Bog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esz, że w niebie ucieczka jedy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że to wszystko, co się w niebie świę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nika tylko z żywej dobra chęc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żeby ciebie, pomyśl, przeobraz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 świateł bożych, blask mego uśmiech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ich krzyk ciebie do tyla przeraził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w tym krzyku zgadł treść ich paci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nałbyś zemstę, jakiej z upragnio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m, zaiste, doczekasz przed zgo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cz z góry nigdy prędzej nie ud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ni leniwiej, gwoli tym, co m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glądać jego z pragnieniem lub trwo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raz odwróć oczy w inną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aczysz duchy w swych światłach zamkni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, jak mówię, zwrócisz wzrok ode m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acając oczy, jak chciała, widz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sto sfer małych, co się gronem 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omienie wspólne stroiły wzajem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em podobny ostrożnej o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ukrywając ostrze żądzy w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śmie z pytaniem wymknąć się nie w por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a z tych pereł i najwięcej słod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kawość moją ukoić zstąp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Gdybyś» głos taki przemówił z jej środ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gł widzieć miłość, jaka tu w nas go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by myśl twoja wyrażoną b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ś zbyt późno nie stanął u kres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cię siłą pociąga magnes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ierw pożądaną odpowiedź odbierzesz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myśl, od której tak się pilno strzeżesz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óra, na której dziś kasyno s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iedzana niegdyś od błędnej gaw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ła świątynie i zbory pogańsk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zaniosłem na nią imię Pańsk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ego prawdy wiekuistej pos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as od ziemi tak wysoko wznios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romień łaski tak świecił nade 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 miast okólnych zdjąłem chmurę ci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roczącą światłość tumanem pogańst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świat zwodził wiarą oszukańst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 na tłum świateł, jaki tu migo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li to ludzie o marności sw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myślający, którzy w życiu 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łomieniali duch takim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rodzi święte kwiaty i owo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est Romuald, tu są bracia m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zamknęli po celach klasztor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nich serc strzegli stałych i pokornych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— «Współczucie, jakie mówiąc do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jawiasz w słowach, ta życzliwość szcze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na we wszystkich światłach wokoło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ozwinęły mą ufność, jak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ija różę, gdy swój kwiat otw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błagam ciebie przez prośby gor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w twej łasce tak wysoko sto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aż odkryte mi oblicze twoj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na to: — «Żądz twoich ot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statniej sferze spełni się dla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ię spełniają i drugich, i mo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jest chęć każda doskonale c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 tamtej sferze każda część jej c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ruszona tkwi, gdzie zawsze sta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fera bez miejsca ponad przestrzeni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i nie krążąc między biegu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za drabina aż do niej doty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zakryta oczom śmiertel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 śnie ją Jakub patriarcha zoczy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po wierzchołek, co się zaobłocz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oś obwieszoną gronami anioł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, by iść po niej, nikt z ziemskich padoł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py nie ruszy, a moja regu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o tam służy, aby papier psu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lasztorne w lochy zmieniły się 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rami stęchłej mąki są kaptu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cięższa lichwa nie tyle się sro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rzechowym buncie przeciw woli bo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woc bogactw, który serca mni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ad oszala w łakomstwie i py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osz, jaki Kościół na ziemi oszczęd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ma żebrząca w imię Boga nęd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, żeby po nim brali spadki spor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ewni, gamraty lub co jeszcze gor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dłym ciałem waszym taka krewkość mi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każda dobra ustawa zwietrz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dąb wyrośnie, a żołędź dojrz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otr zaczął zawód bez srebra i zł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postem, ciągłą modlitwą w klasztorz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ranciszka zakon stanął na poko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ważysz, jakim z nas każdy siał ziar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znasz, że białe dziś stało się czarn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gdy słowo boże z nieba rzek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fnął się Jordan i morze uciek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ud był dziwniejszy, niż gdy zobaczy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uteczne leki na to nadużyc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rzekłszy, światłość w światła się wmiesz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omada świateł w kłąb szyk swój ścisk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jak wicher podniosła się c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ym skinieniem moja pani słod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tej drabinie popchnęła mnie w gór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oc jej moją zwalczyła natur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gdy na ziemi gdzie wchodzą i scho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ch nie zadziwi tak skorym obr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 mógł z moim porównać się lo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czytelniku; bądźmy z sobą szczer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 mnie ten triumf po raz drugi spotk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spomnę o nim, łzą oczy zachodz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ę mych grzechów i biję się w piers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, zaprawdę, dosyć okamgn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wsadzić palec i wyjąć z pło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szybko stopą śmiertel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śród gwiazd stanąłem, co idą w ślad B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świetne gwiazdy! jakże blask wasz go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as to mój geniusz, jaki on jest, biorę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ami wschodziło, z wami zachodzi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, co nad mą kolebką świec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tchnął raz pierwszy powietrzem toskański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, gdym wstąpił za zrządzeniem Pański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drogę waszej kołującej j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ście mnie w siebie przyjęły, o gwiazd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raz do was wzdycha dusza moj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epcie ją jako jej tarcza i zbroj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rudnej a ciężkiej pielgrzymce po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ją całą pociąga do s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iedyś tak bliski» rzekła Beatry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Kresu zbawienia, musisz twoje 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tężyć przed się bystro i szerok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pierw na chwilę opuść w dół źren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ile świateł dałam pod twe stop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, o ile podobna, wespo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i i serce wesołe przedstaw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łumowi, który pod niebieskie strop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iumfujący leci i weso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sfer siedem w bezmiernej przestrz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przeglądał i nasz glob się jaw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ch tak mały, tak lichy z wej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m się zaśmiał. Kto ten świat mniej c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yślą wzlata wciąż w Królestwo B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rzeczywiście dobrym zwać się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łomieniony stał księżyc, widz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cieniem, który dał powód wie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go być mniemał zsiadło-ciekłym c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znoszę wzrokiem, choć ogniście pł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twego syna, o Hiperyjo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, jak krążą ku niemu zwróc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bliżu jego Maja i Dijo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mtąd mi błysnął Jowisz, skąd zaczy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godzić ojca płomienie i sy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siedm planet, ich obrót po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ość, ich względną odległość od s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w jasnej powietrza przeźroc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lob nasz, punkt mały wśród świata przestwo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tak w dumę wzbija nas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bliźniętami krążyłem wieczn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azał mi się od gór aż do mor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podniosłem wzrok na piękne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dział drugi. W niebie gwiazd stałych, w kręgu róży i lilii, panny Marii z apostołami i Adamem. Wewnętrzne udoskonalenie Dantego. Okazują się Chrystus i Panna Mar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iędzy liśćmi ptaszyna ukry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ąc przy gnieździe ukochanych dz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oc świat siecią nakrywa ciemn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widzieć swe drogie przedmi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naleźć pokarm, po który pol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karmić siebie i głód swojej dziat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(Trud wprawdzie miły dla niej lecz niełatwy,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przeźrocz liści bez przerwy patrz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strzelistą żądzą oczekuje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ledzi oczyma, czy jutrzenka świt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oja pani stojąc w miejsce wry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prostowana, obracała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tronę, gdzie słońce powolniej się t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ak ciekawie widząc ją patrzą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em się jak ten, co żądzą gorąc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go innego chciałby i kolej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pokój żądzy kołysze nadziej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iędzy moim czas oczekiwa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leciał chwilą, a światła łysk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 się większa część nieba oblek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to Chrystusa triumfu legi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ały owoc» Beatrycze rzek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 obrotu sfer tych zarazem uszczknio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dało mi się, z jej oczu, z jej lic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ość tryskała iskrami, płomien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imo woli tu czuję potrzeb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kryć blask tego obrazu milcz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odczas pełni pogodnych księżyc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śród nimf wiecznych uśmiecha się Feb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świecających niebios okolic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tam wzniesione nad świateł tysi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światła zapalało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sze niebios zapala pochod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z blask jego promiennej przeź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ą treść światła widziałem dowod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, zalśnione opuszczając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roga, o słodka moja Beatryc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a: — «Ciebie przytłoczył blask s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się nie da złamać siłą drug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ej jest moc, mądrość, jakim równych nie 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ędzy niebem a ziemią tak dłu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ekiwane drogi otworzył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gień kiedy wymyka się z ch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lotu ognia chmura nie zatr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ada na ziemię wbrew swojej nat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duch mój w takim wrażeń tłu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sł, stał się większym i wyszedł sam z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co z nim było, przypomnieć nie um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twieraj oczy, patrz, czym jestem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o widziałeś, siły ci użyc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nieść blask uśmiechu mojego oblic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em jak człowiek, co ze snów objęc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rwany, lube gdy wionie ma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 zapomniane przypomnieć widz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ąc ofiarę tak godną przyjęc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na jotę nigdy nie zwietrze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sięgi, gdzie przeszłość wpisuje swe dz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tu wszystkich poetów języ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z, co najsłodszym wykarmione mle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świergotały chórem jak słow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ór mi trzymając, gdy echem dale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as rozwołują melodyją maj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bym zwątpił, czy mi się poszczę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ścignąć prawdę w tysiącznej jej czę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jąc święty uśmiech, blask jej twa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pieśń święta kreśląc obraz raj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nna skakać jak krok podróż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a swej drodze zawadę spot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kto ciężar przedmiotu rozwa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amię, jakie dźwigając go, mdl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aczy, jeśli pod nim się zachw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ałej łódce krajać fal tych w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jakich buja tu mój okręt śmia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żeglarzowi, który z niepogod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tkać się boi, żeglować tą wod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Dlaczego w mojej twarzy twa źreni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zatapia, do tyla zachwy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jej nie zwracasz na ten ogród chw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w promieniach Chrystusa rozkwi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kwitnie Róża, w której słowo boż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o się ciałem, tam wzrok twój powi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iałością śniegi wstydzące lili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woń wskazać dobre drogi m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eatrycze, posłuszny jej słow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do walki wyzywałem znowu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iegdyś okiem zakrytym cien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łąkę usłaną kwiat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kryjomie i nagle przebi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ń słoneczny przez szczelinę chmu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światła oświecone z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idząc źródła, co ich blask roznie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skawa siła, która tak oświe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podniosła nad światła okol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oim oczom dała miejsce wol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eć, gdy patrzeć już nie były zdol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ię pięknego kwiatu, które zaw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dląc się wzywam rano i wieczo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zwróciło na płomię jaskraw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większe między światłami święty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 mi dwoje ócz moich w prawdziw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ości, obraz owej gwiazdy żyw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malowały zgodnie z jego wzor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eba zstąpiła światłość zaiskr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jąca formę koła jak kor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ńcząc tę gwiazdę biegła wokoło 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melodyja, jaka tu nam dzwo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słodszą nutą, co za serce chwy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rknie jak chmura piorunem rozbi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źwiękiem tej boskiej porównana li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ronującej szafir nad szafi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 najczystsze niebo błękitn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estem miłością, anielskim kocha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żę wokoło z szybkością wir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osłej radości poczętej z żywo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ł, jak świata wróżyły nadz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żądanego naszego mieszka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krążyć będę, o niebios królow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ki za synem spieszysz z matki tros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ajwyższą sferę, która więcej bos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nie się przez cię, bo wchodzisz w jej wrota.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elodyja zamilkła kolis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drugich świateł rzesza promienis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zmiała wołaniem: «Maryjo przeczyst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szcz ów królewski, co swoimi po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krył te sfery i sfer tych żywi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ożywia i blaski swe mn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 powiew poddyma go b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ł spodnią połą jeszcze tak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am, gdzie byłem, nie wpadał mi w 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wzrok mój bezsilnym spojr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uwieńczonym nie zdążył płomien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się wznosił za swoim nasi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niemowlę do piastunki sw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ciąga ręce, gdy go pierś nap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znak podzięki wiesza się u szy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e z tych świateł objętością c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chołki blasków swoich przedłuż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owód czułości wielkiej dla Mary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stanęły, słodko jak anie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ucąc ów słodki śpiew: Regina coe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mięć tej nuty we mnie nie zagi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Jak skarb wielki złożony w te skrzy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 bogate, co kiedyś na zi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y ziarn bożych siewami dobr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duch ucztuje w skarbach, które cno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bożnością zebrał przez wiek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z wygnania swego z Babilon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ząc, przynosił, gdzie zostawił złot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triumfuje męczeńskim wawrzy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łem z Maryją i jej Bożym Sy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ludem Starego, Nowego Zakon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otr trzymający klucze od tej chw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 dalszy. Św. Piotr poucza poetę o wierze. Wyznanie wiary poe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ńskiej wieczerzy wybrana gromad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baranek ugaszcza biesiad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posób, że zawsze macie sytą wol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rzez łaskę Boga on poż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co z waszego stołu jemu s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rzechodzeń na ziemskim padol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aż, jak jego zapał jest bezmier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hłodź go trochę, ty, co z tej cyster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dna i brzegów zawsze pijesz r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, co on myśli, zaiste wypływ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eatrycze: a wesołe duch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tałych osiach kołowymi ruch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rując szybko, stały się sfer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obraz komet rzęśniejąc ogni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jako koła w budowie zegar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ją się krążyć wedle swych rozmiar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ierwsze stoi, ostatnie już l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fer tych obrotu szybkość lub leniw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zały sądzić, jaka ich szczęśliwość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ze sfery, co najpiękniej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wyszło tak szczęśliwe pło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szystkie inne pobladły widom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mie obeszło wkoło Beatry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razy, jakby wieńcem błyskaw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ieśnią tak boską, że jako niem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ej wyobraźni na to nie mam słow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pióro wysileniem dy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kacze tylko, lecz o niej nie pisz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yobraźni naszej słabe skrzy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dłą jest słów barwa na to malowid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święta siostro! Głos twej prośby szcze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odrywa od tej pięknej sfer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święty płomień z środka swego k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rócił oddech wprost do pani moj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chnął te słowa, jako wyżej st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a: — «Światło wieczne apost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mu nasz Pan złożył kluczów brzem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tej radości, jaką zniósł na ziem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adaj go ściśle, on zdać sprawę got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echcesz, z lekkich czy ważnych przedmiot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ględnych do wiary, której moc i si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ebie po wodach wzburzonych wodz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ierzy, kocha, spodziewa się szcz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wiesz, bo wzrok twój w tym zwierciadle czy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się maluje rzecz każda odbi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 tym królestwie gdy w zaszczyt ubie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ywatelstwa tylko wiara szcz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ze żeś przyszedł mówić mu o wi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bakałarz przez cześć ku mistrz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lczy, gdy mistrz mu zadaje pyt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yrokuje, lecz przyzwala na 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zbroiłem w dowody i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już była odpowiedź got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spowiednik taki: «Mów!» przemów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co jest wiara? Mów, chrześcijanini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podniosłem moje czoło śmi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światłu, skąd mi to słowo powia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spojrzałem w oczy Beatry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 znak dała skinieniem źre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m co prędzej w to święte naczy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ał wodę z mojej wewnętrznej kryn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Niech mi da łaska, przez którą przychodzę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 «tu mówić z wielkim Naczelni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mą wysłowić treściwym języ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 nam pióro twego brata pis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 tobą złączył Rzym na dobrej drodz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ra jest treścią rzeczy spodziewa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aś wywodem rzeczy niewidzia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jej istota». Wtem głos posłysza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wój sens dość prosty, bo z tego, co sły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, pojmujesz, dlaczego on w tr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pierw, a potem w wywodzie ją mieś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yśląc długo, tak odpowiedzia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Rzeczy głębokie tu widne na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są zakryte tak wielką pomrok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ich byt stoi na jednym wierz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ym nadziei węgielnym kamieni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miejsce treści wiara zastępu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nnego światła nie mając stwo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umowaniem objaśnia wierze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wywód w imię wiary rozumuje.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usłyszałem: — «Gdyby mądrość w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ię nauką z ksiąg i ust ogł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a tak dobrze pojętą, tak czys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um wasz nigdy nie byłby sofist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tchnął te słowa z miłością strzelist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dodał: «Próbę doskon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gi i ceny dałeś tej mone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owiedz szczerze, czy masz ją w swej kies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na to: — «Mam ją tak świeżą i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podejrzewać jej stępla nie chce si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lei z światła powiał głos wymown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Skąd ci się dostał klejnot tak kosztow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ród cnót wszystkich i do cnót podniety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— «Obfity deszcz świętego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ezbranymi potokami pły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starym i po nowym pergami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sylogizmem dla mnie tak subtel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szystkie szermy językiem śmiertel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iatr szumią mimo mego uch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mówił znowu: — «Gdy wiarą duch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cisz obietnicę i starą, i n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co ją, powiedz, masz za boże słow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— «Dowodem są dwa wielkie dzie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natura z siebie nie pocz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których w ogień żelaza nie kład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gdy młotem nie biła kowadł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ziano: — «Co świadczy, że ż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da z nich tryska, kto cię przekonyw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Gdyby świat Chrystus nawrócił bez cudów,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 «w tym jednym byłby cud dla lud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ałeś ziarno o głodzie i bo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ego winnica urosła bezmier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, o zgrozo! Zamieniona w ciernie.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zamilkł, święte ozwały się głos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Boże jedyny! My chwalimy ciebie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ą melodyją, co się śpiewa w n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ak Pan święty ze mną rozum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ższych na wyższe gałęzie szczebl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śmy doszli do wierzchołka drze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ówił: «Łaska, co twój duch zag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sta ci trzeźwą otworzyła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wierdzam myśli, co wyszły przez słow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wytłumacz, w co wierzysz, skąd błys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, na czym twoje wierzenie zawisło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 święty Ojcze! Dziś znasz z objaw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oś wierzył silnie; kiedy jedna dr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odła młodzieńca i ciebie, was ob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ś młodsze nogi wyprzedził u grob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, bym tu odkrył skład mego wie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adam: wierzę w Jedynego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ie będąc poruszon wiecznośc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usza niebo żądzą i miłości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moc tej wierze ślą dowody licz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sięgi fizyczne i metafizycz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awda, co stąd jako deszcz z obłok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żdży przez Mojżesza, Psalmy i proro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Ewangelię, przez twoje, o święt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smo, gdyś duchem bożym był natchni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ę w trzech osób Trójcę wiekuis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ę w tak jedną treść ich i trois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noszą w sobie Sunt i Est zaraz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ę tajemniczą, o czym tu jest m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urę boską, z treści jej ob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ściół, bożego nauczaniem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ieczętował w głębi mego d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zasada, iskra, która s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ciąga w płomień, płomieniem wyb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świeci we mnie jak gwiazda na nieb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an z ust sługi słysząc wieść weso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en zamilknie, winszując jej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urącz sługę uściska na dob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apostolska światłość, gdy skończy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ć, a z której rozkazu mówi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razy nucąc, trzy razy znak d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eństwa, objęła mnie wko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jej moja mowa podob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 dalszy. Poeta wspomina o swym dziele; wyraża nadzieję powrotu do Florencji i koronacji. Św. Jakub wypytuje poetę o nadziei chrześcijańskiej. Św. Jan zjawia się. Beatrycze na czas jakiś zni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Jeśli kiedy dożyję dnia t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o poema święte, do któr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o i ziemia przykładały rę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którym ślęcząc, przez lat wiele schud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broi srogość i dziką niewdzięk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nie wyłącza z tej pięknej owczar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z dziecka spałem, baranek szczęśli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óg wilków, co ją wojują bezkar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ócę poeta, nad chrztu mego źród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roną z lauru wieńczyć włos już siw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am w dni moich przyjęła mnie prog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ra, co dusze daje poznać Bog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której Piotr mnie tak objął doko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zła wprost ku nam światłość ze świeczni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których zszedł do nas pierwszy z namiestnik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Chrystus zostawił na zie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ani moja mówiła weso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trz, oto święty! którego, wiesz z wie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jem pielgrzymów Galicyja cześc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łąb z gołąbką gruchoty czuł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ajemną czułość wylewają z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czule dwaj apostoł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drugiego witał i w rozm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walili pokarm żywiący ich w n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ończywszy mówić, do mnie się zbliż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łomieniejąc, aż wzrok mój raz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uchu» z uśmiechem rzekła Beatry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y, coś o naszej pisząc Bazyl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owiedziałeś jej triumfu dz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wzniosłej sferze daj słyszeć nadzieję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każdą razą tyś ją wyobraż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ezus trzech was w swym blasku przeraża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Uspokój siebie, podnieś oczy śm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błogosławione tu duch wchodząc ch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jrzewa grzany naszych ogni żar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pociechą drugie światło wiało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podniosłem oczy na te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rzytłaczały mnie swoim ciężar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Ponieważ chce nasz Monarcha ze swej łaski,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przed śmiercią jego dworu blas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lądał z jego pierwszymi dworz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ś widząc obraz niekłam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pychu, jakim Jego dwór jaśni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obie i drugich ośmielał nadzie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czym jest ona, skąd ci przyszła on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jak wykwita z głębi twego łona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ruga światłość jeszcze przemów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a, co lot mój tak wysoko wzbi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powiedź moją sama uprzedzi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ojującego żaden syn Kości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eń czuć więcej nadziei nie zdoł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na tym słońcu zapisano st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nas ubiera w blask światłości swoj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z Egiptu przyjść mu dozwolon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tu święte Jeruzalem wit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życia, jeszcze przed służbą skończ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inne punkty, o któreś go pyt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, żeby wiedzieć, lecz abyś wyczyta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ego słów, ile ta cnota ci dr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sam objaśni; treść ich dosyć łat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wy mu próżną chlubą nie zagmat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ech przyzwoli na to łaska Bog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uczeń w szkole, gdy mistrz jego b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ół mistrzowi na to odpow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czego długim ćwiczeniem się wpraw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mu swoją zasługę objaw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: — «Nadzieja jest oczekiwa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złej błogości, wiarą rzeczywis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nikłą z łaski i zasług uprzedni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ść ta z gwiazd mi wybłysła niejednych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ierwszy w serce wlał ją swym śpiewa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chmocny śpiewak Wszechmocnego Pa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Cześć Imieniowi Twemu!« na kol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dając śpiewam rad w duchu z psalmis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Kto z moją wiarą w tobie ma uf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muż jest obce twoje imię, Panie!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eszcz jego z pism twych tak zalał mi du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 drugich potop ten przelewać musz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o mówiłem, sferą ognia c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łyskawicą święte światło drża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chwili rzekło: — «Miłość dla tej cn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szła ze mną w obozów nami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o męczeństwa, na miecze i gr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ty kochasz, te ci słowa wiej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ię, żeś taką pokochał nadziej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: — «Z Pism Starych i Nowych jest dr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dusz wskazana wybranych przez Bo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ę ją jasno: wszak Izajasz mów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jczyźnie swojej każdemu duch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dane będzie dwoiste pokry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jczyzną jego jest to wieczne ży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at twój wyraźniej w księgach objaw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białych płaszczach i palmach nadmieni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zamilkłem, po chwili milcz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Hymn Sperent in te słyszałem nad n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tórowany wszystkich sfer głos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szech sfer wybłysła światłość tak świec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Rak mógł mieć taki odblask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siąc zimowy byłby dniem bez koń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dziewica wstaje bojaźl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zie wesoła i w taniec się z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tańcem uczcić pannę młod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żeby w tańcu podnieść swą uro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ła ta światłość z zarzewiem wesoł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ędzy dwa światła kręcące się k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rzystało ich żywej mił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ść porwana w tych dwóch kół obr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odziła z nimi takt pieśni i nu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oja Pani wobec tych światł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ślubnym wieńcu piękna narzecz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a milcząca i nieporuszo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chwili rzekła: — «Patrz, to uczeń P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co naszego grzał pierś pelik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z krzyża Bóg Syn upom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Maryi zastąpił jej syna.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 tych światłości swych oczu nie zdję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, jak przedtem, nim mówić zaczę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en, co długo wzrok zatapia w słońc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ierzcha mu w oczach, nic nie widzi w końc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bec ostatniej światłości olśną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z niej przemówił: — «Dlaczego oczy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ukasz tu rzeczy takiej, której nie ma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ciało moje jest ziemią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im będzie z ciałami inn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liczba nasza złoży liczbę sp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zakreśloną wiecznym przeznacz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wa tylko światła z podwójnym odzi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leciały w niebo w chwale i w poko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się noszą w tym wiecznym klaszto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świecie waszym powtórz, co ja mówię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ąc to, koło stanęło zdumio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rzech świateł, z dźwięku trzech głosów złożo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gdy chcą spocząć znużeni majtko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wodę wiosłem krajać ma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świst piszczałki wszystkie wiosła staj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ch! Jakież w duszy wzruszenie przemog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oczy zwróciłem za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Beatrycze widzieć i nie mog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byłem przy niej tak blisko i w n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 dalszy. Poeta ociemniał. Św. Jan wypytuje go o miłość. Wzrok poety wraca mu się, widzi znowu Beatrycze, potem Adama. Rzecz o pobycie Adama w raju, o jego zgrzeszeniu i mowie ludzk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czas gdym chwiał się, co bez wzroku zrob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łomienia, który ślepiący blask rzu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łos wyszedł, na siebie uwagę mą zwró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ąc: — «Nim przejrzy wzrok twój ociemni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we mnie zatopił się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eniem siebie pocieszaj w olśn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, twoją duszę gdzie żądza unosi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, wzrok się zbłąkał, lecz nie zamarł w tob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przewodniczka twoja ma w spojrz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c, jaką miała dłoń Ananijas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em: — «Jak zechce, ona przyjdzie w por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omoc mym oczom, które były drzwi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eszła z ogniem, jakim zawsze gor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o, ta radość dworu niebieski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wszechpism świata Alfą i Ome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maitymi pisanych głos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miłość łatwo lub trudno mi czy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głos, co ze mnie zdjął bojaźń ślep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ć z nim dłużej dodał mi och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: — «Sczyść siebie dnem gęstszego sit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usisz powiedzieć, łuk twój z celów wiel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skierowało do takiego celu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Filozofija» rzekłem «i powa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stąd schodzi, tę miłość skrą z nieb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la we mnie i płomień jej wzma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dobro, odkąd je pojmiem, jak trz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la miłość i żywiej prze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 więcej w sobie dobroci zam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do tej treści, w czym znak jej dobro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szelkie dobre, co zewnątrz jej błys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lko promieniem jest od jej ogn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aj z miłością wszelki duch się zwró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, w kim prawda objawia się szcz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zrębie której ten dowód się wspier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ę prawdę odkrył memu rozum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który miłość, co serca por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m co boskie, rad pierwszą nazy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ę prawdę jeszcze dowodzą mi sł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domównego Stwórcy, który mó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łos do Mojżesza, sam mówiąc o sob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Najwyższe dobro ja pokażę tobie.«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ją dowodzisz, pierwsza przed wszystki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najwznioślejsza wieści heroldow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ytości nieba zwiastująca zie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yszałem: — «W imię więc ziemskiej mądr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mię powagi, która z nią jest w zgodz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ga największą miłuj z twych mił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mów, czy czujesz inne struny w s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ku Niemu ciągną cię w tej d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u ostrzami ta miłość cię bodzi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hrystusowego orła zapowie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adłem, gdzie zwrócić chciał prąd mej spowie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rzekłem: — «Wszystkie te ostrza, co m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rócić ku Bogu tą czy inną drog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ysły i serce, jakby się zmów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edno ognisko miłość mą roztli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t świata, byt mój, ofiara krzyżo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, co umarł, abym w duchu oż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zieja, w czym ją każdy wierny złoż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iemska mądrość, o czym była 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rwawszy z morza miłości fałszyw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postawiły na brzegu prawdziw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ię ja kwiaty, jakie tu zamy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kuistego ogród ogrodni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on więcej im dobra udziel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zamilkł, w niebie zabrzmiał hymn wes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ojej Pani głos chórem obj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ł z drugimi: «Święty! święty! święty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 się budzim na światło rażą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mysłem widzenia, co bieży bez przer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tykać światło przez wszystkie ócz ner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łsenni patrzym z bojaźnią doko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óty, nim trwoga sąd w pomoc przyw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 oczu moich opadła pomr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gnana blaskiem Beatrycze 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świecił dalej, jak na mil tysią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me oczy jak ze snu przetar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jrzały nagle: na pół osłupi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ytałem: — «Oprócz świateł, co tu st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tu widzę, powiedz, światło czwart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trz, pierwsza dusza, jaką pierwsza siła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ani rzekła «w ziemski proch wciel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środka promieni, co jej blask roznosz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wego Stwórcę pogląda z rozkosz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przejściu wiatru zgina się wierzch drz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wstaje i prosty powie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o mówiła, dałem pokłon cz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żądzą mówienia zagrz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stując czoło, tak mówić zaczą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wocu, jeden dojrzałym wyda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jcze, któremu, co kobietą z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a jest razem córką i syn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cię prośba nakłoni, jak wno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przemów do mnie, najpobożniej prosz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sz chęć moją, lecz o niej nie mówi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prędzej w twoim lubować się słow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wierzę, gdy go wewnątrz co poru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adza przez skórę, tak ta pierwsza du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światło, które ją w sobie spow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adziła, jak jej ze mną mówić mił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rzekła: — «Chociaż chęci twej przede m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nie wyrażasz, znam jej myśl tajem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y rzecz, która dla cię nie jest ciemn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ją zwierciadło w mych oczach odb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odbija rzeczy rozmai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ie jest w żadnej zupełnie odbit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esz wiedzieć, Bóg mnie od kiedy umieś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grodzie wzniosłym, gdzie ta, co zag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ój duch, natchnęła ciebie siłą n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ś mógł szczeblować tak długą drabi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zez czas, jaki jam oczy me pieś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ego gniewu prawdziwą przyczy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 mój przeze mnie utworzoną mową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nu, nie owoc skosztowany z d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w tobie źródłem długiego wygna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zekroczenie tylko przykaza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, skąd Wirgili na rozkaz twej Pa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dził po górze ciebie i otchł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tery tysiące trzysta i dwa r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ekałem nieba w tęsknocie głęboki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aś na ziemi w znoju i w bole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ńc naliczyłem dziewięćset trzydzie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ęzyk mój wygasł, nim lud Nemrod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ąb nieskończonej założył bud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ie był żaden skutek rozum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wałym na zawsze; tak chciały wyrok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wodu woli człowieka ruchom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przemienia wpływ niebios widom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łowiek myśl musi wyrażać przez słow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czy mówi tą, czy inną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ód jest tego w natury sekr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pozwala robić wam, co chce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m w piekło z klątwą wstąpiłem tuł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wyższe dobro zwano El na ziemi,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biorę światło, jakie mnie otacz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go Eli zwano uroczyś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wiem zwyczaje między śmierteln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krótkotrwałe jak na drzewie li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tary żółknie, zieleni się mł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óra najwyżej wzniesiona nad w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a, jak ja z winą i bez wi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eszkałem na niej od pierwszej godzi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o godziny siódmej, kiedy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rugiej swej kwadry widzim zstępując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8. Hymn pochwalny rajski. Skarga św. Piotra na rządy papieskie, przepowiednia mściciela. Św. Piotr znika. 9. Ku niebu kryształowemu, Primum Mobile, i siedzibie aniołów. Beatrycze mówi o przewrocie porządku i ogólnym zwyrodnieniu świata współczesnego. Powtórna zapowiedź zbaw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jcu, Synowi i Duchowi chwała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ł raj cały, pieśń co to śpiew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była słodka, że mnie upaj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 się, widziałem tam uśmiech wszechświ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upojenia mego szał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hodził zarazem przez słuch i przez oc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Wesołości wielka i bog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! Życie w miłość i pokój obfi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gactwo wiecznie bez żądzy i syt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tery pochodnie płonęły bez przer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c przede mną, ta, co przyszła pier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zęła iskrzyć, a żar jej był ta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by gwiazdy Marsa i Jowi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obrażone niespodzianie w pta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zajem swoje zamieniały pi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patrzność sama zajęta w tej sfe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bowiązków, i czasów wydzi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osławionych pieśniom w niebie 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zała milczeć i stała się ci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osłyszałem: — «Że się blask mój m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dziw się temu, w ciągu mowy m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e z tych świateł tak się zaczerwie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co na ziemi sam na imię swo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właszczył miejsce, miejsce, miejsce m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, o zgrozo! niezajęte sto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Synem Bożym! On z mego cmenta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obił kałużę z krwi i nieczysto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dla strąconej stąd w otchłań isto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ukorzonej ból pychy umar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widziałem oba nieba k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obleczone w blask ognia tak ost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m w poranek i wieczorem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przeciw siebie maluje obłok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iękność znana ze skromności wysok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ewną jest siebie, a jednak źreni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uszcza, słuchając o błędzie swej siost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mieniła z wstydu Beatry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 być mogło w niebie przemien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spełniało krzyżowe cierp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tak mówił, lecz głos swój tak zmien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tak jak światło, gdy je zaczerwieni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blubienica Chrystusa skąp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wi mojej, Lina i Kleta nie na 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żeby złoto było jej zapła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raczej życia błogość wiekuis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ksta, Kaliksta, Piusa, Urb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ch ze łzami krew lała się czys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taki cel był mojego zamia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lud boży przy mojej stol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 po prawicy, a ten po lewic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klucz mój był godłem sztanda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którym krew się chrześcijańska lej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m stał się pieczęci odcis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łamne lub kupne zdobić przywile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idząc, często wstydem czerwieniej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arłoczne wilki pod suknią paste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ują się każdym znęcone pastwisk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że! Dlaczego twój piorun tak drzym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wiec z Kahorsu, chełpliwy Gaskonie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pić krew naszą nie żartem zamierz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y początku, zły będzie twój koniec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Opatrzność, która ze Scypion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roniła niegdyś chwałę świata w Rzym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jdzie mu w pomoc, w co wierzę z zapałem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ynu, gdy w świat twój jako ciężki c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ócisz, otwieraj usta, niech kto ży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, a nie kryj, czego ja nie kryję.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z powietrza kędzierzawym szron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ździerzą śniegi miękko spadają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Koziorożec bodzie rogiem słońc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eter, na cośmy patrzy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i świętymi paździerzył światł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się były zatrzymały z 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od ich iskier mżył deszcz srebrno-złot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ich kształty pościgał dopó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mu odległość wzbroniła iść dal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Pani aż dotąd milcz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ąc, że wyżej już patrzeć przest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a: «Spuść oczy, a zmierz bystrym wzro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uk, jakiś przebiegł po niebie szeroki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chwili, skąd tam pierwszy raz spojrz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strzegłem, żem łuk południowy sł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biegł od jego środka aż do końc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 patrzyłem oczyma bystr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a Kadyksem opodal widz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ój nieroztropny przechód, Ulisses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brzeg, na którym, jak wieść stara nie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ą Europę porwał byk na ro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bym odkrył dalszy ten kąt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słońce nisko szło pod moje 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uż o znak jeden odległe i więc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wciąż w mojej zakochany P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zawsze na nią poglądać och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, jak nigdy zapragnął goręc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skierować, aby spoczął na 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natura i sztuka ma si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tóre łowi duszę nam przez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jąca piękność lub jej malowid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ączone z sobą zgasną przy ur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skiej rozkoszy, o, któż ją wymarzy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m wzrok zatopił w uśmiechu jej twa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iła, jaką czerpałem z jej wz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gniazda Ledy porwała mnie l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sferę krążącą najszybszym obro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ści tej sfery tak są jednoli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równie szybko okręca się c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e opowiem, którą z nich wybr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miejsce dla mnie moja Beatry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a, co dobrze chęć moją widz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częła mówić, tak rada, szczęśli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śmiech tak boskim blaskiem ją tęczow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w jej twarzy Bóg się rozradowa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Natura biegu, co w środku spocz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szystko rusza i ruchu uży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się poczyna, z swego pograni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boży zajął tej sfery przestr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niego miłość zapala płom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ą porusza, i moc, co z niej spł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i miłość obeszły ją k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ona inne opasuje społ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aki okrąg, on co go budu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budowany sam jeden pojmu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oznaczony bieg jej kołowr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sam jest miarą innych sfer obro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jak stoi znak liczby dziesiąt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wej połowie i swej części piąt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sam pojmiesz, że czas rzeczywiśc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j urny rostek, z drugich puszcza liś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y głęboko w sobie, o chciwośc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grążasz ludzi, że ich myśl nie wzle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nad wzburzone wód twych głębok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la w człowieku bogato się k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eustanny deszcz kwiat chorobli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radza w płaszczki, nie w prawdziwe śli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rę, niewinność napotkasz u dz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ledwo puch im jagody powl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 za drugą w ślad od nich ucie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, gdy szczebioce dziecinnymi u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ści, bo jego pobożność jest szcz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 no rozwiąże język jak w zapu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ażdym miesiącu w karmi nie przebie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łe z kolebki szczebiocące dziat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chają matkę i słuchają mat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szermują mową wyuczon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ałyby widzieć matkę pogrzebi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przemienia piękna słońca có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czątku biała czernieje jej skó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dziwo, nikt dziś na ziemi nie rzą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z dróg swoich człowieczeństwo błądz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nim wyskoczy cały styczeń z zi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setną cząstkę, jakiej nie liczym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fery w ten sposób obrócą się świa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gdzie tył widział, ujrzy przód okrę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laga już prosta wypłynie z odmęt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dziwy owoc dojrzeje wam z kwiat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V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9. W niebie kryształowym. Stosunek świata aniołów i świata cielesnego. Pouczenie o hierarchii anioł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ędz obecnych prawdę mi odkr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jakich ludzie nieszczęśliwi przysz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, która duch mój tak blisko wra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 w zwierciadle kto postrzeże z da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hodnię, która za nim się zap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nim ją ujrzy lub o niej pomyś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za się zwraca, nie wierząc wzroko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 widzieć, czy szkło prawdę mów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dzi, że te światła, co się dwoj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odne są z sobą jak pieśń z nutą swoj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, ile pamięć moja si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obiłem w piękne spoglądając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ąd miłość w pierwszy swój węzeł ur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usidliła; i gdym się obróc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eć za siebie wkoło niebokr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patrzącego wzrok za każdym raz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wej bezmierności zadziwia obraz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punkt widziałem, który blask wyrzuc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, co powiekę słabą śmiertel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li swym ostrzem, a paląc zam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mniejsza gwiazda świecąca z wys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dałaby się jak księżyc dla o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jąc tuż przy nim, jak przy gwiazdach gwiaz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w mgle może wydać się odległ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od koła, w które się opl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odległy od punktu spostrzeg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g ognia, który swym szybkim obrot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głby prześcignąć bieg najszybszej jaz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iegającej naokoło świ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g był otoczon drugim kołowr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rugi trzecim, krąg czwarty i pią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aczał szósty, nad którymi spo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g siódmy śmigał tak szerokim ko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ego kręgu posłanka Jun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objęłaby swoimi rami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olej krąg ósmy otaczał dziewią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ruch wolniejszy był kręgu każd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ględnie do liczby, pod jaką bieg j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łował dalej od kręgu pierwszeg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odleglejszy krąg od iskry czyst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ał blask i promień więcej przeźroczy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nadź się najwięcej do niej porówny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moja Pani widząc, jaka chmu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ałtownej troski nade mną ciąż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d tego punktu», tak do mnie mówił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ależą niebo i cała natur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krąg najbliższy jaki wir po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przyczyną tak szybkich obrot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miłość, jaką pędzi zaognion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 do niej: «Gdyby świat był urządz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obraz ruchu, co toczy te 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ym wykładzie przestać byłbym got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przeciwnie, w świecie dotykal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uch coraz większy w sferach jest widzial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 dalej krążą od swojego środ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swój kres tu moja żądza spot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anielskiego budowie kości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w krąg miłość i światło ota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ucz, dlaczego nie jeden kierune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rał dla siebie wzór i wizerunek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ie mam na to sam w sobie tłumac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Jeśli» mówiła «w sieci tego węz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niedołężnie twoja dłoń uwięz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c w tym dziwnego, bo ten węzeł św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zawiązał, aby był nietknięty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rzekła: «Nakłoń na to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ja ci powiem; jeśli chcesz być sy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ostrzaj na tym myśl twojego duch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ęgi ciał widzisz z kształtem rozmai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e i mniejsze, stosownie do s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a wstąpiła w ich nerwy i ży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ększego światła większy promień wsch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ksza zasługa większe dobro rodz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iększe dobro mają większe c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reść ich części równie doskon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ęc krąg ten, który najchyżej kołu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podobieństwo temu odpowi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najwięcej kocha i pojmu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erząc siłę, nie tylko rozciągł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stot mających w twych oczach okrągł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wny stosunek wyśledzi myśl ra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fer między sobą spojonych łańcuch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lkich z małymi i z ich arcyruchem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półkula wyjaśnia się 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tchnie łagodny wiatr z ust Bore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bo się czystym zaciąga obł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jąc się do nas całym swym uroki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jej odpowiedź jasna błąd rozpr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rawda, wzrok mój zwracając na s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ła się widzieć jak gwiazda na n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 zamilkła, kręgi jak żar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zane żelazo trysnęły iskr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ażda iskra w wzajemnym uścis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yła iskrę większego połysk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skier tych liczba rosła nieskońc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arcabne kostki przez mnoże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hóru do chóru Hosannę słysz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do stałego punktu, który c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łem tych chórów wedle woli swoj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ądzi, że każde gdzie stało, tam st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a widząc w mym duchu zwątp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kła: «W tych pierwszych kręgach ile zdąż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e Serafy i Cheruby krąż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swym pociągiem tak im lecieć bło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się porównać z punktem, ile m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ogą wedle oka, co spojr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tęża silniej z większej wysok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e wkoło nich krążące mił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u bożego zowią się tron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 nich się pierwsza troistość zam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ich radość o tyle jest ż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się mogą wytężyć ocz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 wzrok ich zapada i wni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rawdę, gdzie cała wszechmądrość spoczy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go wnieść możesz, że szczęśliwość n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em widzenia tylko się podn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ie miłości, ta po nim jest drug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la widzenia jest jakby zasłu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przez łaskę dobra wola dop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tu wstępują ze stopni na stop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a troistość wschodząca w tej wioś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majowej jak szmaragd ziel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ściemnią noce przedłuższe jesie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wa Hosannę bez przerwy radoś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ma nutami, których ton wypa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 trzech porządków, z jakich się tam skł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j hierarchii są naprzód mocarst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potęgi, na końcu włodarst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przedostatnich dwóch kręgach wespo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łują same księstwa, archanio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statnim gry są i uczty anielsk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tych porządków, blask z góry odstrz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iędzy ludzi skarb światła rozdzi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między dzieci dobra rodzicielsk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ciągana natura ich błog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u Bogu, wszystko pociąga do B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ch widzący Areopagi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zagłębił w te niebios zaszczy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wszystkie nazwał, jak ja, po im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odeń Grzegorz w świętym zachwyc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naczej widział, lecz zaledwo w n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worzył oczy, zaśmiał się sam z sieb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dziw, że człowiek mógł przed żyjące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awdę tak skrytą objawić na zie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en, co w niebie dostał do niej klu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wielu prawdach podobnych poucz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I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 dalszy i koniec pouczenia o aniołach. Skargi na przewrotną filozofię, przekręcanie Pisma Świętego itp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z Latony zrodzone bliźnię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za Barana i Wagi znak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nokrąg wspólnym pasem opromie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trwa chwila, gdzie je równowa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enit, nim z sobą półsferę zamie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yła, milcząc, przewodniczka świę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punkt, który wzrok mój zwyciężył blas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otem rzekła z uśmiechem na twarz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Co chcesz usłyszeć, nie pytając c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wiem, bo chęć twą ja widziałam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gdzie, jak z ziarna wschodząca rośli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lkie się Ubi i Quando zacz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żeby podnieść swoją doskonał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yć nie może, lecz by jej wspaniał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wiatłości, jaka ją jak płaszcz odz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Ja jestem, który jestem« powiedz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 poczęła siebie w swej wieczn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czasu, miejsca, tak jak się jej zd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dziewięć stopni stworzyła mił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, żeby wpierw jej ziarno próżnow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pierw, przed czasem mierzonym lat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się unosił boży nad wod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łączone forma z materyją, czys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szły poczęte w doskonałym cz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łuk trójstronny wyrzuca trzy strz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w krysztale, we szkle i w burszty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ń odbija przez tło przeźroczy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przerwy schodząc stamtąd, gdzie jest cał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ten skutek trójkształtny zais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swego Stwórcy wyszedł jednol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zasadzie swojej bez żadnej różn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dy stworzony był i zbudow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opień tych istot, Bóg zaś je postawił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wyżej jakby wierzch, koronę świa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ch się czysty arcyczyn przejawi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niższe miejsce materyja trzym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 środku formę z materyją spl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ęzeł, co nigdy nie jest rozwiąza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awdzie aniołów wedle Hieroni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óg naprzód stworzył i prąd wieków dłu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łynął, zanim utworzył świat drugi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le ta prawda nie tak zapisa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sięgach natchnionych Duchem świętym Pa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ną jest, kto by głębokość ich zbrodzi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by wasz rozum na to się nie zgodzi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te czynu bezpośrednie si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długo same bezczynnymi by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, jak i kiedy te miłości świę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worzone były, masz tu wywód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zem twej żądzy studzisz trzy zapa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ybko w myśli nie zliczysz dwadzieśc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e stworzonych część jedna anioł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wieruszyła ład waszych żywiołów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ść druga wiernie dotrwała w swej cześc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ką rozkoszą dzieło rozpoczę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le prowadzą, sam ich bieg dow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kołowrotem nieustannym ch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rwszy strąciła duch przeklęta py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 coś widział, jak zdeptany w py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ciężarami światów ledwo dys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ść, którą widzisz tutaj, była ci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znała Dobroć, co ich w swej mił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tak wysokich wzniosła pojętn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ich wzmocniła siłą doskonał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świecająca Łaska i zasłu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ich wola jest pełną i st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wierz na pewno jak pokorny słu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asłużoną łaskę ten odb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ile serce kto dla niej otwie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teraz poznasz bez cudzej podp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ś mnie pojął, te anielskie chó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na ziemi błąd po waszych szkoła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głasza błędny wykład o anioła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hcieć, pojmować i pamiętać mo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sprostuję w tobie sąd opacz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roczący prawdę przez wykład dwuznacz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om tym oczy tak zatapiać bło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brazie bożym, że wzroku ni raz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oderwały od tego obra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którym żadna rzecz nie jest zakryt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u ich przedmiot nowy nie od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ich na różne cele nierozbi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wnętrzną ducha jednością szczęśli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otrzebuje władzy przypomn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 was w czuwaniu roją się marz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wierzy, drugi bez wiary słuchac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ucha, lecz pierwszy najwięcej wykrac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Filozofując na ziemi myśl wa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drogi idzie nowotnymi t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as namiętność pozoru unos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nę tę z mniejszą grozą widzą z gó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kiedy Pismo Święte kto odrzu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b je wykładem krzywym zbałamu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 was nie myślą, co krwi kosztowa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ieniem jego zasiać ziemię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łogo w życiu z nim chodzić pokorn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nowością chce błyszczeć pozor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ermuje szumną kaznodzieja m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Ewangeliczne zagłuszając sło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mówi: jako przed męką krzyżo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fnął się księżyc i stał przeciw słońc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noc świat cały zaćmiła na końc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dle drugiego tekstu kaznodzie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się samo schowało ze drż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oc nakryła powszechnym zaćmi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ndów, Hiszpanów, jak było w Jude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ż to bajek w rok spada z ambon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biedne owce, aż żal serce ścis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trem karmione wracają z pastwis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rystus śląc uczniów na wsze świata stro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mówił: idźcie i każcie swe ba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za tekst słowa prawdę im poda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ą tak silnie grzmieli jego u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 starczyła w ich walkach za wiar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Ewangeljia za tarcze i włócz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ś idą kazać jakieś baje star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ktoś ledwo wpisałby do fraszek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min daje poklask, kaptur się nadym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by wiedzieć gmin mógł, jaki ptaszek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niazdo uściela pod fałdą kaptu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 innymi widziałby oczy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artość odpustów spadłych z kazalnic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łatwowierna człowieka natur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wiarą lgnie na lep każdej obietnic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m wieprz świętego Antoniego ty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gorsi wieprzów, co za wiarę żyw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acą monetą, bez stępla fałszy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ługie zboczenie ciebie z toru zbi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ostą ścieżkę chciej twe oczy zwróc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zarazem czas i drogę skróci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iczba aniołów w nieskończoność si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rzy się przed nią liczebna potęg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mienia o niej Danijela księ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ociem tysięcy w zadumienie wpraw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dokładnej liczby nie objaw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unkt arcyświatła, co oświeca z g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aniołów i duchów nat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eść ich przenika w stopniu rozmai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się łączy z ich blaskiem odbit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uczucie z ogniska natchn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żnie się w oczach waszych rozpromieni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ycz miłości jak światło pochod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skrzy w aniołach, to świeci łagodn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waż, jak bogata władza nieśmiertel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a zwierciadeł tyle dla się stwar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nich swój obraz bez końca rozmnaż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 sobie jedna jest i niepodzieln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dział trzeci. 10) Empireum, właściwe niebo, siedziba błogosławionych i Boga samego. Aniołowie dziewiątej sfery znikają. Światło Beatrycze. Okrągły prąd światła; róża niebiańska; miejsce Henryka VII; upadek Klemensa V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ąd w domniemanej przez myśl odległośc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sześć tysięcy mil szósta godzi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onęła w ogniu, a cień padał prości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amtej sferze, prawie prostopad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środek niebios nad nami widniejs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je się takim, że gwiazd promień zblad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ich głębokościach już tonąć zaczy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iebo z przyjściem słońca służebn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gasza gwiazdy aż do najpiękniejszej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z wolna gasł ten triumf św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rać i kołować bez przerwy nawyk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ąg punktu, który pełen tajem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en, co zamyka, zda się, był zamknięt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to żal świateł, co zarazem znik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miłość moja mnie zwrócić zmusi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ęsknione oczy znów do Beatry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tu wszystkie (gdzież taka wymowa!)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e mówiłem dotąd o niej sł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edną pochwałę razem się złączy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en raz jeszcze byłaby za m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piękność jej tak doskon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tylko może ten, co piękność da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en jej Stwórca pojmować ją cał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słabość nuty mej pieśni wyzna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ramatyczny pisarz wśród polot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i nierównej z wzniosłością przedmio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powiekę, im więcej jest drżą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rduje słońce, tak samo wspomn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dkich uśmiechów duch mój w letarg wtrąc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ąd ją naprzód ujrzałem wśród nieb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to ostatnie tak wzniosłe wid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nieurwana brzmiała ciągłą nu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piękność mojej Pani śpiewaj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e, że stanąć w pół akordu trzeb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ztukmistrz rzuca pędzel albo dłut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ąc ostatnie sztuki wysil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taka, jak ją zostawiam opiewa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tni większego ode mnie poe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 moją, jako podróżny do me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pieszę co prędzej pieśń trudną dośpiewa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powagą do mnie rzekła uroczyst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Jużeśmy weszli, cześć Bogu i chw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ciał niebieskich z największego ci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nieba, które jest światłością czyst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miłości pełne i ducho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, co prawdy rozświeca oblic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dość, co wszelkie przechodzi słody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ujrzysz raju dwa pułki bojow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ego błyśnie w twoich oczach sz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akiej go ujrzysz sam na sądzie świat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łyskawica nagła wzrok rozr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ładzę sądzenia odejmując 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iskich przedmiotów, jak o nocnym zm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nie objęła wkoło światłość ży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w swego blasku zasłonę spow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i widzenie wszech rzeczy zakry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iłość w tym niebie każdego przychod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oło wita, gdy wchodzi z gotow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ercem zapłonąć zbawieniem duchow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zdolna przyjąć swój płomień pochodni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Beatrycze krótkie przemów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d moje siły mój zapał podnios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łem, jak we mnie sił poczucie rosł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e mnie taki zatliło wzrok n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m mógł światłości wytrzymać prom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światłość w kształcie rzeki kryształow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łynęła, błyszcząc pomiędzy brzeg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zierzganymi pierwiosnków kwiatam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ej rzeki światła tryskając iskr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żywym na kwiaty spadały migo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rubiny oprawując złot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a tych kwiatów upojone wo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nęły potem pod cudowną ton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zemian tonąc, to wschodząc spod fa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Wysoka żądza, co teraz cię pa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, co widzisz z dala, poznać bli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m milsza dla mnie, im cię wznosi wyż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wpierw pragnienie zgaś w tych fal przeźroczu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 mówiło słońce moich ocz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dając jeszcze: «Rzeka i topa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toną w wodzie i wschodzą nad wod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wiaty ziejące wonie tak przyjemn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to zwiastunki prawdy, jej obra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y te same w sobie nie są ciemn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błąd jest w tobie, który mimo całej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ądzy widzenia nie patrzy dość śmiał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ziecko nie prędzej na mleczną jagod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tczynej piersi z chciwością się rzu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za późno ze snu się ocu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ię schyliłem do wód z pełną cześc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duch rzeźwiącą umacniają treści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ąc lepsze zrobić z mych oczu zwiercia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dwo je rzęsą musnęła pow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długiej okrągłą wydała się rzek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ci, od których lic maska odpad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ją się inne mieć barwy i sza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zrzucą z siebie kłamane pozo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wój kształt iskry zmieniły i kwia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m w nich postrzegł dwa niebieskie dwor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ści boża! Przez którą patrzy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riumf prawdy w jej królestwie c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aj moc powiedzieć tak, jak ją widzi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wzwyż jest światło, które Stworzyci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yni widomym każdemu stworz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duch z pokojem tonie w tym widz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 to krąg swój rozszerza bez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s za szeroki na objęcie sł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tego światła tylko się odstrze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omień widomie na tej pierwszej sferz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zeń swe życie i potęgę bier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w nadbrzeżnych przegląda się woda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lony wzgórek, rad z swojej posta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rojnej w rozliczne i kwiaty, i tra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awieszone wkoło nad tą rzek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te dusze, co z naszego świa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powróciły, po tysiącznych schodach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ej przeźrocz złotą patrzały powiek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niższych szczebli światłość tak boga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że, zaiste, ona w górze płu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ajwyższych liściach tej niebieskiej ró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nie zbłądził w róży głębok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ość i jakość objął jej światł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niknie miara przestrzeni powszedni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ala przedmiotów dalszych i zbliżo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gdzie Bóg rządzi bez wpływów pośredni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i ustaje moc praw przyrodzo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tenczas w złote serce róży wiecz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ozwitej w blasku światłości słoneczn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onią pochwał wciąż dysze do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przyczyny swej wiosny bez k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zwróciły Beatrycze słow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ragnąc mówić, stałem jak niem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rzemówiła do mnie niespodzian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Patrz, co za wielkie białych gwiazd zebran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nasze miasto, ta arka przymie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u swój obwód bez końca rozszerz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 schody nasze jak pełne wybran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których dziś jest tak mało wezwan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na tym szczeblu, nad którym zwiesz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twój pociąga Cezarów kor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ierw nim ucztować przyjdziesz na te g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siądzie dusza wielkiego Henryk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ziemie włoskie chciał zmienić w ogro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eść ich żyzność, ale praca mar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iemia płodnego nie przyjęła ziar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ślepa chciwość wam rozum odbier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upór dziecku, co ust nie przyty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piersi matki, a z głodu przymier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obec Henryka na bożym urzędz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róg jego jawny i skryty zasiędz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że ich obu różna ziemska drog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pierwszemu cześć świata nal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n wkrótce po nim, któż swą przyszłość zgadnie?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świętej stolicy strącony przez B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tam, gdzie Szymon czarnoksiężnik le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ej pasterza z Anagni upad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 dalszy. Beatrycze zniknęła i zajęła miejsce w róży niebiańskiej. Pożegnanie. Św. Bernard. Królowa niebios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pod figurą cudnie białej ró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kazał mi się pierwszy zastęp świ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w triumfie został wniebowz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krew, co wylał zań Baranek Boż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rugi, co widzi, latając, i śpi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wałę, cześć Tego, który go zagrzew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cią swoją, a przez swą szczodrot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niósł tak wysoko! Jako pszczelna rze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biorąc miody po kwiatach się wiesz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raca w ulach snuć wonną robot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dał w różę strojną w piękne liś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o stamtąd znowu zrywał się w tę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jego miłość mieszka wiekuiście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e ich płomień żywy, skrzydła złot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reszta kształtów tak świeciła bia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z nimi śniegi porównać za ma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y zlatując w tej róży ko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otały skrzydła i nabytym w gór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ały pokojem i ogniem na róż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ta rzesza ciągle latają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órę to na dół, od kwiatu do słońc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zakrywała patrzącemu 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kolicznego blasku i widoku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światłość boska świat z końca do końc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nika w miarę, ile jej jest god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hamowana wypadkiem przygodn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ogie, bezpieczne to królestwo cał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rym i nowym ludem zamieszkał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swój i miłość w jeden punkt utkwił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 w jednej gwieździe, co świecisz zaist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rozkosz duchów, o światło troist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im patrzeć na ciebie tak mi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yj na ziemię, jaka burza nasz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przybyły z tej strony lud dz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ciągle w krąg się Helice unas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czułą jak matka miłością, tęskno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swoim synem, polarnym Beo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 na Romę, jej wielkie pomn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rętwiał, osłupiał dziwem niespodzian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nczas gdy klękał świat przed Lateran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, com przechodził bez tchu i popas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ziemskiego w boskie, do wieczności czas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florentynów gwaru i hałas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rozumnego i cichego lu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dziw, że wzruszon dziwem i za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chcąc nic słyszeć i mówić, milcz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lgrzym, gdzie doznał łask niebieskich cud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lnie kościoła rozpatruje m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zapamiętał, jakiej jest struktu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opowiedział drugim z przypomnieni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patrząc w to niebo wesoł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prowadzałem po nim me spojrz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jwyraźniej widziałem obli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kich wybłyska miłość tajemnic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szystkie światłem oświecone z g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swym uśmiechem; kształt raju ogól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ogarnął, ale nie był zdol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żadną część spojrzeć źrenicą utkwi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tem się zwróciłem z żądzą odrodz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mojej Pani, by w moim zwątp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zwała rzeczy te po ich imieni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tem, o dziwo! zamiast Beatry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starca kształt, wdzięk jego ruch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odobieństwo był niebieskich duch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ęte wesele pałało w źre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arz mu powaga ze słodyczą str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czułemu ojcowi przysto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Mów, gdzie jest ona?» pytam niecierpliw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Z mego siedzenia» rzekł starzec sędzi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d Beatrycze przychodzę, jej goniec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twej żądzy wskazać kres i koniec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ójrz, gdzie najwyżej kołuje krąg trz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ją zobaczysz, jak na tronie świe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posadzona jest własną zasług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osłem oczy, nie czekając dłu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zobaczyłem siedzącą na tro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odbijającej blask wieczny koro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m wyżej piorun grzmi wśród chmur przestwo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eń wzrok ludzki nie jest tak odleg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chwili, gdy tonie w głębokości morz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ą daleko oczy me postrzegły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mo odległość, obraz Beatry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omień słońca zszedł do mej źrenic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O Pani! w której żyję przez nadziej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, co przez łaskę, ażeby mnie zbaw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aczyłaś w piekle swe ślady zostawi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śli widziałem tyle nowych rze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nienem twojej dobroci, twej pie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przez ciebie, czuję, jak mężnie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ś mnie wywiodła na wolność z nie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wszystkie środki twej mocy i w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ej szczodrobliwość twą zachować we 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uzdrowiony przez ciebie po ciem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nie zbłądził i tu miał mieszka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horym ciałem zasnę na skonani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modliłem: ona, co się zd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ć tak daleko, wdzięcznie się rozśm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jrzawszy na mnie, a potem powiod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ma w górę, do wiecznego źród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święty starzec: «Abyś dróg zawiłość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racając, dobiegł kresu twej podró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tu posłały modlitwa i mił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ciągnij okiem przez ten ogród bo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wzrok twój wzmocni tyle, aż wysok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boży promień wytężysz twe 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lowa niebios, do której się żar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miłością, tę łaskę ci zdar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 mi, bo jestem jej wiernym Bernardem!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oglądać szedł Kroata dzi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warzą Chrystusa chustkę Weroni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ąc, łzą rzewną błysnął w oku tward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patrząc, mówił sam w myśli: «O Chryst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eż twe rysy były rzeczywiste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obnie w sercu dziwiłem się moi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ywej miłości, przez jaką ten św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ziemi żył już niebieskim pokoj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Ten, synu łaski, byt błogosławiony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ówił mi «będzie dla cię niepoj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póki trzymasz wzrok na dół spuszczon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przebież okiem te kręgi bezmier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żej, aż ujrzysz stolicę Królo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j królestwo uległe i wierne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niosłem oczy, jak w brzask porank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chodnia część nieba w żywszym ogniu brodz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etniejsza od tej, gdzie słońce zachodz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idąc ciągle, jak stopa pielgrzym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dzie pod górę, moimi oczym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krańcu kręgów widziałem punkt ko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mu światło w pobliżu i z dal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ych kręgów żadne dorównać nie zdo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tam, gdzie kolej wozu zatocz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rowanego źle przez Faet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wiazdy blednieją, a wschód się zapal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ta flaga pokoju utkwi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yszczała w środku, gasząc z każdej stro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innych świateł jej blaskiem przyćmio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ym środku pułkiem tysięcznym anie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rozpostartymi skrzydłami, wese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rąg przeciągali kolumną ściśnięt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by święcili swej królowej święt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, jak się piękność uśmiech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gier i piesień na cześć jej poczętych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 radość oczu wszystkich innych świętych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m miał środki w słowach choć po tros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dać, co roi wyobraźnia śmia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ów by zabrakło na takie rozkosz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rnard utkwione widząc moje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uwagą w przedmiot jego żądz u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swój tam zwrócił z tak wielkim zapał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a nią moim płomienniej patrzał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ąg dalszy. Św. Bernard objaśnia szczegóły róży niebiańskiej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y przedmiotem swej żądzy zaję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urząd mistrza dowolnie wziął na się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czął mówić w te słowa ten świę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U stóp Maryi, co ranę zgo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którą jątrząc z bólem otworzy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i niewiasta w pełnej wdzięku kras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niżej od niej, na trzecim siedz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ą pospołu Rachel z Beatry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ra, Judyta z prababką psalmis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 w skrusze wołał: Miserere mei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ronu na trony w dół schodząc źrenic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żesz je widzieć, gdy ja po kole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zczeblując na wierzch róży wiekuist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ażdy jej listek nazwę po imieni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dół do siódmego stopnia, jako z g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tegoż stopnia, izraelskie cór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jęły wszystkie tego kwiatu liś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e niewiasty wedle wzroku s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jaką swą wiarę w Chrystusie utkwi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ą murem, który w znak ducha nagro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grodził różę na te święte schod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kwiat jej liściem najgęściej odzi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worzą tych schodów gęstolistne ścian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, co w Chrystusa uwierzyli przyjście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drugiej stronie, gdzie kwiatu kor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eci przerwami jakby wyszczerb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iedzą ci tylko, co na ziemi w chwi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Chrystus przyszedł, wzrok nań obrócil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ak z tej strony tron niebieskiej Pa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całą przestrzeń najgłębszej otchła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innych tronów dzieli wielki prz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przeciw siedzi, patrz, wielki Jan Chrzciciel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, nim zstąpił do piekła Zbawiciel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m nań czekając przez dwa roki siedział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d nim z zamiarem nowy przedział tworz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 najświetniejsze duchowe potę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inni z kręgów zstępując na kręg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więc podziwiaj tu Opatrzność Boż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tu duch każdy doświadczonej wiar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yznawcy nowej zarówno jak star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go ogrodu mogą być kwiat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od stopnia, co te dwa przedzi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środku przerzyna liniją tak dłu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najniższego orszak duchów c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swoją własną, lecz drugich zasług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d pewnymi siedzi warunkam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sze te z swojej śmiertelnej powło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wcześnie wzbiły tu swój lot wyso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przód nim prawdziwą mogły wybrać wiar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two je poznasz po ich kształcie in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drobnej twarzy, po głosie dziecin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wzrok tam zwrócisz lub nakłonisz 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ty milczysz, wątpiąc w głębi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ja duszące z ciebie zdejmę węz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akie twe myśli badawcze uwięz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chęci mają swą wagę i miarę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dz, że tym państwem ślepy traf nie wł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 cichym prawu wiecznemu poddaństw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o do miejsca swojego w tym państw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śle jak pierścień do palca przypad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z pieluch te dusze szczęśliw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chodząc za wcześnie w to życie prawdzi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ej lub wyżej są nie bez przyczyn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ól tej bezmiernej, bez granic krai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go miłość szczęściem tak wysoki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ą miłością jej mieszkańców po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każda żądza tu jest w pełni swojej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warzając wszystkie dusze pod swym o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am je nierówną łaską uposaży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ją na szali swej woli odważy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smo ci święte najwyraźniej mó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 dwojgu bliźniąt, jak niesforne dziatk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ęsły się z gniewu w żywocie swej matk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niebo daje każdemu duchow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ronę łaski wedle barwy wło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ównie wybrani wstępują w niebios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różne stopnie, różnica ich cał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t w treści, jaką pierwsza łaska da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razu dość było dla nieba dziedziców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niewinności mieć wiarę rodziców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gdy się pierwsze wypełniły czas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przyszłe życia trudy i zapas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zepiono męskie dzieci obrzeza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gdy czas łaski przyszedł z zwiastowa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esołej wieści, nowo narodze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 chrztu pomarli, nie w imię Chrystu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ymani byli w piekielnej przedsie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 w twarz spojrzyj, w ten obraz u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podobniejszy do twarzy Chrystus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lask jej oswoi z światłością twe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ujrzą w końcu samego Chrystusa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a nią duchy lały deszcz radośc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worzone wzlatać do tej wysok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om wprzód widział, żadne tu wid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nie nie wtrąciło w takie zadziwi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pokazało, jak ta światłość błog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bliżonego podobieństwa Bog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, co pierwsza, śpiewając, zstąp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ve Maria gdy tę pieśń nuci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 nią szeroko swe skrzydła rozpię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tę pieśń boską, z miejsca, gdzie kto s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elki duch święty chórem odpowiedział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twarz jej świecić pogodniej zaczęł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—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eastAsia="Times New Roman" w:cs="Courier New" w:ascii="Courier New" w:hAnsi="Courier New"/>
          <w:sz w:val="24"/>
          <w:szCs w:val="24"/>
          <w:lang w:val="en-US"/>
        </w:rPr>
        <w:t>«O święty ojcze! Coś tu zszedł gotow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twojej na wieczność tak słodkiej stol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gasić pragnienie moje z twej krynic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i to anioł, co takim spojr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gląda w oczy niebieskiej królowej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zakochany, że się zda płomieniem?»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szcze wiedzenia żądza nieustan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mi kazała zapytać święteg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od blasku Maryi wielkiego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ękniał jak gwiazda od słońca porann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on: «W nim znajdziesz, co anioł mieć mo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skę i ufność w miłosierdzie boż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 to zniósł palmę dla Maryi w cza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iedy nasz ciężar Bóg Syn przyjął na si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raz wytęż, ile wzrok dosię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będę mówił, oczy przenikli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mógł widzieć tego państwa męż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rcypobożne, arcysprawiedliw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i dwaj szczęśliwsze mają przeznac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są najbliżej przy tronie Augu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wa rodowe tej róży korz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jej lewicy jest ojca siedze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 zżuł owoc łakomymi us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ród ludzki pożywał gorycz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jej prawicy patrz w święte oblicz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jca Kościoła, któremu jak brat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rystus przy swoim zdał Wniebowstąpi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lucze od tego tak pięknego kwiat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ten, co widział w proroczym widzeni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lesne czasy, a na tle ich łza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łakaną pięknej twarz oblubien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obytej krwawo włócznią i ćwiekam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 Piotrze siedzi; z pierwszym po lewic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ódz ludu zasiadł w majestacie chw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u, co płochy, w grzechu skamieni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żywał z nieba spadającą man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 na siedzącą przeciw Piotra An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zrok szczęśliwa zatapia w kwiat róż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ica swej córki, że oka nie zmruż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blasku światłości śpiewając Hosannę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przeciw wielkiej rodziny Pradziad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ucyja siedzi, która twojej P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»Ratuj go«, rzekła, gdy twoja powiek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ciemniała w strachu na progu otchła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eraz, gdy twoich marzeń czas uciek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poczniemy w miejscu, gdzie spocząć wypad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dobry krawiec, który, ile staj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ukna do skroju, taką suknię kra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Arcymiłość zatopimy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le podobna, przeniknij jej płomień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ś twym okiem odbił jego promień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k ażebyś nie pomyślał z trw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aprzód lecąc, cofasz się z pół dro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myśl do lotu swe skrzydła rozt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ódl się do Niej, bo modlitwa jed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 cię przyczyną Jej łaskę wyjedna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w ślad idź za mną myślą, duszą ca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 twoje serce z modlitwą zaczęt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e mnie od niej w niczym nie odstało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oczął mówić tę modlitwę świętą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ieśń XXXII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kończenie. Modlitwa św. Bernarda. Matka Boska. Trójca Przenajświętsza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«Dziewico, matko, córko twego sy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pokorniejsza i najwyższa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dwiecznej woli granico jedyna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udzka natura w tobie i przez cie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podniosła, że z jej uszlachc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wzgardził stać się jej Stwórca stworz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żywocie twoim, o Matko, Dziewic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tliłaś miłość, pod której gorąc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wiat ten kielichem świecąc gęstolist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ujnie w pokoju rośnie wiekuisty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jesteś łaski południowym słońc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ziemi żywą nadziei krynic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wiasto, twoja tak wielka pot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o cię nie błaga, a po łaskę sięg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zskrzydłą żądzą ten w górę się wznos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broć twa wspiera nie tylko, kto pros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ęsto przygiętych boleści ciężar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przedza prośbę dobrowolnym dar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tobie się łączy, miłosierdzia Pan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bożność, miłość, dobroć, szczodrobliw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to ze świata najgłębszej otchłan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n, który wchodząc na te niebios szczyt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 koleją wszystkie duchów byt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aga cię, wzmocnij w łasce jego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widzeniem wzniósł się tak wys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zie ostateczna jest jego szczęśliw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, com goręcej takiej wzroku si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 życzył sobie, jak jemu tu w n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szystkie modlitwy moje ślę do cie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agając, oby daremne nie był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chaj on swojej śmiertelności błę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twą przyczyną jako mgły rozpros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mógł utkwić wzrok w arcyrozkosz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y, która możesz, co chcesz, o Królowo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nim twą opieką zwalcz krewkie popę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łagam cię jeszcze, po widzeniu taki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ciej w nim zachować chęć i wolę zdrow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atrz, Beatrycze z błogosławionym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kładają ręce i całym orszak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odlą się, łącząc swe prośby z moimi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mówcę przez Boga ukochane o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Utkwione dały nam znać jako pos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łos modlitwy dla niej jest uroczy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tem na wieczne światło się podnios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udno uwierzyć, że twór w takie słoń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tapiał oczy tak przenikając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 kresu wszystkich mych żądz, gdym z zap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bliżał się, czułem, zdumion nie po mał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stygł żądz owych cały żar zapału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ernard z uśmiechem wskazywał mi ges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ebym w górę patrzył, i patrzy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ąc, że takim, jak być życzył, jest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zrok mój wedle ducha przemieni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ył więcej czystym i wrażał spojrzeni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raz to głębiej w arcyświatło żyw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jest jedno przez siebie prawdziw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zrok mój był odtąd wyższy nad moc słowa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łowo i pamięć zbytnim wysileni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dleją przed takim korząc się widzeniem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o widzący we śnie po miniony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arzeniu czucie swych wrażeń przechow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oć rys obrazu tonie w tle zamglo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im ja jestem, bo moje widz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onęło z duszy jak senne marz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jeśli słodycz z niego urodzo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ę, jak spada kroplami w to serc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śnieg od słońca topnieje niezwłocz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się rozlecą, kiedy wiatr zadmuch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 wiotkich liściach spisane wyrocz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miertelną myślą, o niedoścignio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czna światłości, wskrześ z mojego duch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ąstkę płomienia na twe podobieńst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pal mój język, aby choć w iskierc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kazał przyszłym pokoleniom g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hwałę płomiennej twojej aureol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przez trochę wrażeń z mych uniesień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trochę dźwięków odbitych z mych piesień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 łatwiej pojąć mógł twoje zwycięstw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erzę na ranę palącą jak płomień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ą mym oczom zadał żywy promień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mógłbym nagle olsnąć, gdyby by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czy się moje odeń odwróciły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mnę, jak wolą przezeń ośmielon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opótym wzroku wytężał potę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ż go stopiłem z siłą nieskończon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bfita łasko! Przez którą tam śm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ak oczy w wiecznej zatapiać światł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czułem, jak w niej wzrok mój przetrawiałem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jej głębokościach treść rzeczy widzia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miłością w jedną oprawionych księg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rozrzucanych kartami po świe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Rzeczy, wypadki, ich różne własnośc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siędze tej łączy taka jedność zwięz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w pączku kwiatu zieloność i kwiec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wet powszechną formę tego węzł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jmocniej wierzę, żem widział na ok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gdy to mówię, radość niepowszedn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zuję, jak pierś mi wypełnia szeroko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letarg mnie większy wtrąca chwila jedn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ż świat dwudzieste i więcej stulec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kąd na wielkie Neptuna zdziwien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o morzach Argów pławiły się cie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uch mój tym światłem zachwycony żywe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oraz się większym zapalał podziw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tej światłości skutek tak ur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Że niepodobna od niej zwrócić o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patrzeć w inną rzecz z uwagą now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żeli dobro jako przedmiot wol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 nią się bezwzględnie i całe zespol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Bo w nim jest tylko doskonałość, dzielność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a krańcem jego błąd i skazitelność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tąd już słabszym stanie się me słowo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by rozwinąć moich wspomnień zwoj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głosu dziecka w pierwszym jego 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jeszcze piersią wilży usta swoj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ie, żeby wieczne to światło w mym ok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Łamało promień z potężniejszą siłą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e jest zawsze też same, jak było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Cała przyczyna leży w moim wzrok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tóry, gdym patrzał, wzmacniał się tajemn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się zmieniłem, sam się skaził we mnie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idziałem w kształcie troistych obręcz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głębi najwyższej światłości trzy kręgi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oistej barwy, jednego rozmiaru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blask dwóch pierwszych był równej potęgi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dy się tęcza odbija od tęcz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rzeci wiał z obu jakby ogniem żaru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yśl chcąc wyrazić, czuję chrypkę w głos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 moich widzeń skrzydło myśli śmiał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Odległe więcej jak o niebo cał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A słowa moje tak karle i mał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wiatłości wieczna, co w sobie zamknięta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edna pojmujesz siebie i pojęta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chasz się w sobie, uśmiechasz się do siebie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rąg, który, zda się, poczętym był w tobie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promień światła w źrenicy złam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 po nim oczy moje przebiegał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Zdało się, patrząc, po środku miał w sobi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Nasz obraz własną barwą malowan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Dlatego wzrok mój w nim utonął cał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Jak geometra, co niespaniem blad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Ślęczy nad kołem do zawrotu głowy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nie znajduje szukanej zasa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Stałem się takim na ten widok nowy!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I chciałem widzieć, jak ten obraz społem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ystał do koła i złączył się z kołem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tam nie mógłbym wzlecieć skrzydłem włas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Gdyby nie duch mój rażon światłem jasnym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W którym już jego żądzy nic nie drażni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Tu mdleje siła mojej wyobraźni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Lecz chęć i wola jako potoczone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Koła zarazem w kolej swojej jazdy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4"/>
          <w:szCs w:val="24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Przez miłość w inną zwróciły się stronę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lang w:val="en-US"/>
        </w:rPr>
      </w:pPr>
      <w:r>
        <w:rPr>
          <w:rFonts w:eastAsia="Times New Roman" w:cs="Courier New" w:ascii="Courier New" w:hAnsi="Courier New"/>
          <w:sz w:val="24"/>
          <w:szCs w:val="24"/>
          <w:lang w:val="en-US"/>
        </w:rPr>
        <w:t>Miłość, co wprawia w ruch słońce i gwiazdy.</w:t>
      </w:r>
    </w:p>
    <w:p>
      <w:pPr>
        <w:pStyle w:val="Style11"/>
        <w:spacing w:before="60" w:after="60"/>
        <w:jc w:val="both"/>
        <w:rPr>
          <w:rFonts w:ascii="Courier New" w:hAnsi="Courier New" w:eastAsia="Times New Roman" w:cs="Courier New"/>
          <w:color w:val="000000"/>
          <w:sz w:val="27"/>
          <w:szCs w:val="27"/>
          <w:lang w:val="en-US"/>
        </w:rPr>
      </w:pPr>
      <w:r>
        <w:rPr>
          <w:rFonts w:eastAsia="Times New Roman" w:cs="Courier New" w:ascii="Courier New" w:hAnsi="Courier New"/>
          <w:color w:val="000000"/>
          <w:sz w:val="27"/>
          <w:szCs w:val="27"/>
          <w:lang w:val="en-US"/>
        </w:rPr>
      </w:r>
    </w:p>
    <w:p>
      <w:pPr>
        <w:pStyle w:val="Style11"/>
        <w:spacing w:before="60" w:after="60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- - - - - - - - - - - - - - - - - - - - - - - - - - - - - -</w:t>
      </w:r>
    </w:p>
    <w:p>
      <w:pPr>
        <w:pStyle w:val="Style11"/>
        <w:shd w:fill="FFFFFF" w:val="clear"/>
        <w:rPr/>
      </w:pPr>
      <w:r>
        <w:rPr>
          <w:rFonts w:cs="Verdana" w:ascii="Verdana" w:hAnsi="Verdana"/>
          <w:color w:val="000000"/>
          <w:sz w:val="15"/>
          <w:szCs w:val="15"/>
          <w:lang w:val="en-US"/>
        </w:rPr>
        <w:t>Ta lektura, podobnie jak tysiące innych, dostępna jest na stronie</w:t>
      </w:r>
      <w:r>
        <w:rPr>
          <w:rStyle w:val="Appleconvertedspace"/>
          <w:rFonts w:cs="Verdana" w:ascii="Verdana" w:hAnsi="Verdana"/>
          <w:color w:val="000000"/>
          <w:sz w:val="15"/>
          <w:szCs w:val="15"/>
          <w:lang w:val="en-US"/>
        </w:rPr>
        <w:t> </w:t>
      </w:r>
      <w:hyperlink r:id="rId2">
        <w:r>
          <w:rPr>
            <w:rStyle w:val="InternetLink"/>
            <w:rFonts w:cs="Arial" w:ascii="Verdana" w:hAnsi="Verdana"/>
            <w:color w:val="043E6D"/>
            <w:sz w:val="15"/>
            <w:szCs w:val="15"/>
            <w:lang w:val="en-US"/>
          </w:rPr>
          <w:t>wolnelektury.pl</w:t>
        </w:r>
      </w:hyperlink>
      <w:r>
        <w:rPr>
          <w:rFonts w:cs="Verdana" w:ascii="Verdana" w:hAnsi="Verdana"/>
          <w:color w:val="000000"/>
          <w:sz w:val="15"/>
          <w:szCs w:val="15"/>
          <w:lang w:val="en-US"/>
        </w:rPr>
        <w:t>.</w:t>
      </w:r>
    </w:p>
    <w:p>
      <w:pPr>
        <w:pStyle w:val="Style11"/>
        <w:shd w:fill="FFFFFF" w:val="clear"/>
        <w:rPr/>
      </w:pPr>
      <w:r>
        <w:rPr>
          <w:rFonts w:cs="Verdana" w:ascii="Verdana" w:hAnsi="Verdana"/>
          <w:color w:val="000000"/>
          <w:sz w:val="15"/>
          <w:szCs w:val="15"/>
          <w:lang w:val="en-US"/>
        </w:rPr>
        <w:t>Wersja lektury w opracowaniu merytorycznym i krytycznym (przypisy i motywy) dostępna jest na stronie</w:t>
      </w:r>
      <w:r>
        <w:rPr>
          <w:rStyle w:val="Appleconvertedspace"/>
          <w:rFonts w:cs="Verdana" w:ascii="Verdana" w:hAnsi="Verdana"/>
          <w:color w:val="000000"/>
          <w:sz w:val="15"/>
          <w:szCs w:val="15"/>
          <w:lang w:val="en-US"/>
        </w:rPr>
        <w:t> </w:t>
      </w:r>
      <w:hyperlink r:id="rId3">
        <w:r>
          <w:rPr>
            <w:rStyle w:val="InternetLink"/>
            <w:rFonts w:cs="Arial" w:ascii="Verdana" w:hAnsi="Verdana"/>
            <w:color w:val="043E6D"/>
            <w:sz w:val="15"/>
            <w:szCs w:val="15"/>
            <w:lang w:val="en-US"/>
          </w:rPr>
          <w:t>http://wolnelektury.pl/katalog/lektura/boska-komedia-pieklo</w:t>
        </w:r>
      </w:hyperlink>
      <w:r>
        <w:rPr>
          <w:rFonts w:cs="Verdana" w:ascii="Verdana" w:hAnsi="Verdana"/>
          <w:color w:val="000000"/>
          <w:sz w:val="15"/>
          <w:szCs w:val="15"/>
          <w:lang w:val="en-US"/>
        </w:rPr>
        <w:t>.</w:t>
      </w:r>
    </w:p>
    <w:p>
      <w:pPr>
        <w:pStyle w:val="Style11"/>
        <w:shd w:fill="FFFFFF" w:val="clear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cs="Verdana" w:ascii="Verdana" w:hAnsi="Verdana"/>
          <w:color w:val="000000"/>
          <w:sz w:val="15"/>
          <w:szCs w:val="15"/>
          <w:lang w:val="en-US"/>
        </w:rPr>
        <w:t>Utwór opracowany został w ramach projektu Wolne Lektury przez fundację Nowoczesna Polska.</w:t>
      </w:r>
    </w:p>
    <w:p>
      <w:pPr>
        <w:pStyle w:val="Style11"/>
        <w:shd w:fill="FFFFFF" w:val="clear"/>
        <w:rPr/>
      </w:pPr>
      <w:r>
        <w:rPr>
          <w:rFonts w:cs="Verdana" w:ascii="Verdana" w:hAnsi="Verdana"/>
          <w:color w:val="000000"/>
          <w:sz w:val="15"/>
          <w:szCs w:val="15"/>
          <w:lang w:val="en-US"/>
        </w:rPr>
        <w:t>Ten utwór nie jest objęty majątkowym prawem autorskim i znajduje się w domenie publicznej, co oznacza że możesz go swobodnie wykorzystywać, publikować i rozpowszechniać. Jeśli utwór opatrzony jest dodatkowymi materiałami (przypisy, motywy literackie etc.), które podlegają prawu autorskiemu, to te dodatkowe materiały udostępnione są na licencji Creative Commons Uznanie Autorstwa – Na Tych Samych Warunkach 3.0 PL (</w:t>
      </w:r>
      <w:hyperlink r:id="rId4">
        <w:r>
          <w:rPr>
            <w:rStyle w:val="InternetLink"/>
            <w:rFonts w:cs="Arial" w:ascii="Verdana" w:hAnsi="Verdana"/>
            <w:color w:val="043E6D"/>
            <w:sz w:val="15"/>
            <w:szCs w:val="15"/>
            <w:lang w:val="en-US"/>
          </w:rPr>
          <w:t>http://creativecommons.org/licenses/by-sa/3.0/</w:t>
        </w:r>
      </w:hyperlink>
      <w:r>
        <w:rPr>
          <w:rFonts w:cs="Verdana" w:ascii="Verdana" w:hAnsi="Verdana"/>
          <w:color w:val="000000"/>
          <w:sz w:val="15"/>
          <w:szCs w:val="15"/>
          <w:lang w:val="en-US"/>
        </w:rPr>
        <w:t>).</w:t>
      </w:r>
    </w:p>
    <w:p>
      <w:pPr>
        <w:pStyle w:val="Style11"/>
        <w:shd w:fill="FFFFFF" w:val="clear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cs="Verdana" w:ascii="Verdana" w:hAnsi="Verdana"/>
          <w:color w:val="000000"/>
          <w:sz w:val="15"/>
          <w:szCs w:val="15"/>
          <w:lang w:val="en-US"/>
        </w:rPr>
        <w:t>Tekst opracowany na podstawie: Dante Alighieri, Boska Komedia, tłum. J. Korsak, Nowe wydanie, Część I. Piekło, nakł. i druk. Wilhelma Zukerkandla, Złoczów</w:t>
      </w:r>
    </w:p>
    <w:p>
      <w:pPr>
        <w:pStyle w:val="Style11"/>
        <w:shd w:fill="FFFFFF" w:val="clear"/>
        <w:rPr/>
      </w:pPr>
      <w:r>
        <w:rPr>
          <w:rFonts w:cs="Verdana" w:ascii="Verdana" w:hAnsi="Verdana"/>
          <w:color w:val="000000"/>
          <w:sz w:val="15"/>
          <w:szCs w:val="15"/>
          <w:lang w:val="en-US"/>
        </w:rPr>
        <w:t>Publikacja zrealizowana w ramach projektu Wolne Lektury (</w:t>
      </w:r>
      <w:hyperlink r:id="rId5">
        <w:r>
          <w:rPr>
            <w:rStyle w:val="InternetLink"/>
            <w:rFonts w:cs="Arial" w:ascii="Verdana" w:hAnsi="Verdana"/>
            <w:color w:val="043E6D"/>
            <w:sz w:val="15"/>
            <w:szCs w:val="15"/>
            <w:lang w:val="en-US"/>
          </w:rPr>
          <w:t>http://wolnelektury.pl</w:t>
        </w:r>
      </w:hyperlink>
      <w:r>
        <w:rPr>
          <w:rFonts w:cs="Verdana" w:ascii="Verdana" w:hAnsi="Verdana"/>
          <w:color w:val="000000"/>
          <w:sz w:val="15"/>
          <w:szCs w:val="15"/>
          <w:lang w:val="en-US"/>
        </w:rPr>
        <w:t>). Reprodukcja cyfrowa wykonana przez Bibliotekę Śląską z egzemplarza pochodzącego ze zbiorów BŚ.</w:t>
      </w:r>
    </w:p>
    <w:p>
      <w:pPr>
        <w:pStyle w:val="Style11"/>
        <w:shd w:fill="FFFFFF" w:val="clear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cs="Verdana" w:ascii="Verdana" w:hAnsi="Verdana"/>
          <w:color w:val="000000"/>
          <w:sz w:val="15"/>
          <w:szCs w:val="15"/>
          <w:lang w:val="en-US"/>
        </w:rPr>
        <w:t>Opracowanie redakcyjne i przypisy: Katarzyna Janus, Marta Niedziałkowska, Aleksandra Sekuła.</w:t>
      </w:r>
    </w:p>
    <w:p>
      <w:pPr>
        <w:pStyle w:val="Style11"/>
        <w:spacing w:before="60" w:after="60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- - - - - - - - - - - - - - - - - - - - - - - - - - - - - -</w:t>
      </w:r>
    </w:p>
    <w:p>
      <w:pPr>
        <w:pStyle w:val="Style11"/>
        <w:spacing w:before="60" w:after="60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707" w:gutter="0" w:header="567" w:top="1134" w:footer="6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GB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14">
              <wp:simplePos x="0" y="0"/>
              <wp:positionH relativeFrom="column">
                <wp:posOffset>64770</wp:posOffset>
              </wp:positionH>
              <wp:positionV relativeFrom="paragraph">
                <wp:posOffset>635</wp:posOffset>
              </wp:positionV>
              <wp:extent cx="635" cy="63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5.1pt;margin-top:0.05pt;width:0pt;height:0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86360" distB="86360" distL="0" distR="0" simplePos="0" locked="0" layoutInCell="0" allowOverlap="1" relativeHeight="627">
              <wp:simplePos x="0" y="0"/>
              <wp:positionH relativeFrom="column">
                <wp:posOffset>-38735</wp:posOffset>
              </wp:positionH>
              <wp:positionV relativeFrom="paragraph">
                <wp:posOffset>-66675</wp:posOffset>
              </wp:positionV>
              <wp:extent cx="681037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2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05pt;margin-top:-5.25pt;width:0pt;height:0pt" type="_x0000_t32">
              <v:stroke color="black" weight="72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/>
      </w:rPr>
      <w:t xml:space="preserve">This book was downloaded from </w:t>
    </w:r>
    <w:hyperlink r:id="rId1">
      <w:r>
        <w:rPr>
          <w:rStyle w:val="InternetLink"/>
          <w:b/>
          <w:lang w:val="en-US"/>
        </w:rPr>
        <w:t>http://www.TrueChristianity.Info/</w:t>
      </w:r>
    </w:hyperlink>
    <w:r>
      <w:rPr>
        <w:lang w:val="en-US"/>
      </w:rPr>
      <w:t xml:space="preserve"> welcome to our site to download more Christian books free of charge and/or to ask questions at our forum.</w:t>
    </w:r>
  </w:p>
  <w:p>
    <w:pPr>
      <w:pStyle w:val="Footer"/>
      <w:jc w:val="center"/>
      <w:rPr/>
    </w:pPr>
    <w:r>
      <w:rPr>
        <w:rFonts w:eastAsia="Arial Narrow" w:cs="Arial Narrow" w:ascii="Arial Narrow" w:hAnsi="Arial Narrow"/>
        <w:b/>
      </w:rPr>
      <w:t xml:space="preserve">Page  - </w:t>
    </w:r>
    <w:r>
      <w:rPr>
        <w:rFonts w:eastAsia="Arial Narrow" w:cs="Arial Narrow" w:ascii="Arial Narrow" w:hAnsi="Arial Narrow"/>
        <w:b/>
      </w:rPr>
      <w:fldChar w:fldCharType="begin"/>
    </w:r>
    <w:r>
      <w:rPr>
        <w:b/>
        <w:rFonts w:eastAsia="Arial Narrow" w:cs="Arial Narrow" w:ascii="Arial Narrow" w:hAnsi="Arial Narrow"/>
      </w:rPr>
      <w:instrText xml:space="preserve"> PAGE \* ARABIC </w:instrText>
    </w:r>
    <w:r>
      <w:rPr>
        <w:b/>
        <w:rFonts w:eastAsia="Arial Narrow" w:cs="Arial Narrow" w:ascii="Arial Narrow" w:hAnsi="Arial Narrow"/>
      </w:rPr>
      <w:fldChar w:fldCharType="separate"/>
    </w:r>
    <w:r>
      <w:rPr>
        <w:b/>
        <w:rFonts w:eastAsia="Arial Narrow" w:cs="Arial Narrow" w:ascii="Arial Narrow" w:hAnsi="Arial Narrow"/>
      </w:rPr>
      <w:t>313</w:t>
    </w:r>
    <w:r>
      <w:rPr>
        <w:b/>
        <w:rFonts w:eastAsia="Arial Narrow"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b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rongEmphasis"/>
        <w:rFonts w:cs="Verdana" w:ascii="Verdana" w:hAnsi="Verdana"/>
        <w:sz w:val="18"/>
        <w:szCs w:val="18"/>
        <w:shd w:fill="FFFFFF" w:val="clear"/>
        <w:lang w:val="en-US"/>
      </w:rPr>
      <w:t xml:space="preserve">Boska Komedia - </w:t>
    </w:r>
    <w:r>
      <w:rPr>
        <w:rFonts w:cs="Verdana" w:ascii="Verdana" w:hAnsi="Verdana"/>
        <w:sz w:val="18"/>
        <w:szCs w:val="18"/>
        <w:shd w:fill="FFFFFF" w:val="clear"/>
        <w:lang w:val="en-US"/>
      </w:rPr>
      <w:t>Dante Alighieri</w:t>
    </w:r>
    <w:r>
      <w:rPr>
        <w:rFonts w:eastAsia="Arial Narrow" w:cs="Arial Narrow" w:ascii="Arial Narrow" w:hAnsi="Arial Narrow"/>
        <w:lang w:val="en-US"/>
      </w:rPr>
      <w:t xml:space="preserve">  (tłum. Julian Korsa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rFonts w:eastAsia="Times New Roman"/>
      <w:i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1">
    <w:name w:val="Обычный (веб)"/>
    <w:basedOn w:val="Normal"/>
    <w:qFormat/>
    <w:pPr>
      <w:widowControl/>
      <w:spacing w:before="100" w:after="100"/>
    </w:pPr>
    <w:rPr>
      <w:rFonts w:eastAsia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lnelektury.pl/" TargetMode="External"/><Relationship Id="rId3" Type="http://schemas.openxmlformats.org/officeDocument/2006/relationships/hyperlink" Target="http://wolnelektury.pl/katalog/lektura/boska-komedia-pieklo" TargetMode="External"/><Relationship Id="rId4" Type="http://schemas.openxmlformats.org/officeDocument/2006/relationships/hyperlink" Target="http://creativecommons.org/licenses/by-sa/3.0/" TargetMode="External"/><Relationship Id="rId5" Type="http://schemas.openxmlformats.org/officeDocument/2006/relationships/hyperlink" Target="http://wolnelektury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ruechristianity.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15:00Z</dcterms:created>
  <dc:creator>master</dc:creator>
  <dc:description/>
  <cp:keywords/>
  <dc:language>en-US</dc:language>
  <cp:lastModifiedBy>master</cp:lastModifiedBy>
  <dcterms:modified xsi:type="dcterms:W3CDTF">2016-05-12T13:09:00Z</dcterms:modified>
  <cp:revision>17</cp:revision>
  <dc:subject/>
  <dc:title/>
</cp:coreProperties>
</file>