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  <w:bookmarkStart w:id="0" w:name="7555964115864507631"/>
      <w:bookmarkStart w:id="1" w:name="7555964115864507631"/>
      <w:bookmarkEnd w:id="1"/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  <w:t>Dante Alighieri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hyperlink r:id="rId2">
        <w:r>
          <w:rPr>
            <w:rStyle w:val="InternetLink"/>
            <w:rFonts w:cs="Monotype Corsiva" w:ascii="Monotype Corsiva" w:hAnsi="Monotype Corsiva"/>
            <w:sz w:val="140"/>
            <w:szCs w:val="140"/>
            <w:shd w:fill="FFFFFF" w:val="clear"/>
            <w:lang w:val="en-US"/>
          </w:rPr>
          <w:t>Božská komedie</w:t>
        </w:r>
      </w:hyperlink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i/>
          <w:iCs/>
          <w:sz w:val="22"/>
          <w:lang w:val="en-US"/>
        </w:rPr>
        <w:t>Božská komedie </w:t>
      </w:r>
      <w:r>
        <w:rPr>
          <w:rFonts w:cs="Verdana" w:ascii="Verdana" w:hAnsi="Verdana"/>
          <w:sz w:val="22"/>
          <w:szCs w:val="22"/>
          <w:shd w:fill="FFFFFF" w:val="clear"/>
          <w:lang w:val="en-US"/>
        </w:rPr>
        <w:t>(v originále</w:t>
      </w:r>
      <w:r>
        <w:rPr>
          <w:rFonts w:cs="Verdana" w:ascii="Verdana" w:hAnsi="Verdana"/>
          <w:sz w:val="22"/>
          <w:lang w:val="en-US"/>
        </w:rPr>
        <w:t> </w:t>
      </w:r>
      <w:r>
        <w:rPr>
          <w:rFonts w:cs="Verdana" w:ascii="Verdana" w:hAnsi="Verdana"/>
          <w:i/>
          <w:iCs/>
          <w:sz w:val="22"/>
          <w:lang w:val="en-US"/>
        </w:rPr>
        <w:t>La Divina Commedia</w:t>
      </w:r>
      <w:r>
        <w:rPr>
          <w:rFonts w:cs="Verdana" w:ascii="Verdana" w:hAnsi="Verdana"/>
          <w:sz w:val="22"/>
          <w:szCs w:val="22"/>
          <w:shd w:fill="FFFFFF" w:val="clear"/>
          <w:lang w:val="en-US"/>
        </w:rPr>
        <w:t>) je rozsáhlé literární dílo italského básníka Danta Alighieriho, jedno z nejvýznamnějších děl světové literatury vůbec. Vzniklo pravděpodobně mezi lety 1307 – 1321. V Božské komedii samotné Dante uvádí, že se děj odehrává o Velikonocích roku 1300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B4F2F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b/>
          <w:bCs/>
          <w:color w:val="7B4F2F"/>
          <w:sz w:val="21"/>
          <w:szCs w:val="21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  <w:t>Obsah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4"/>
          <w:szCs w:val="44"/>
          <w:lang w:val="en-US"/>
        </w:rPr>
      </w:pPr>
      <w:r>
        <w:rPr>
          <w:rFonts w:eastAsia="Times New Roman" w:cs="Verdana" w:ascii="Verdana" w:hAnsi="Verdana"/>
          <w:b/>
          <w:sz w:val="44"/>
          <w:szCs w:val="44"/>
          <w:lang w:val="en-US"/>
        </w:rPr>
        <w:t>Peklo</w:t>
      </w:r>
    </w:p>
    <w:p>
      <w:pPr>
        <w:pStyle w:val="Style11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-US"/>
        </w:rPr>
      </w:r>
    </w:p>
    <w:tbl>
      <w:tblPr>
        <w:tblW w:w="8997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139"/>
        <w:gridCol w:w="4858"/>
      </w:tblGrid>
      <w:tr>
        <w:trPr>
          <w:trHeight w:val="6623" w:hRule="atLeast"/>
        </w:trPr>
        <w:tc>
          <w:tcPr>
            <w:tcW w:w="4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klo: Zpěv první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druh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třetí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čtvr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p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šes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sedm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osm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dev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des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jede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dva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tři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klo: Zpěv čtr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pat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šest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sedmnáctý</w:t>
            </w:r>
          </w:p>
        </w:tc>
        <w:tc>
          <w:tcPr>
            <w:tcW w:w="485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lo: Zpěv osm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evatenác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prv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druh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třetí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čtvr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p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šestý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sedm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osm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dvacátý dev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třicát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třicátý prv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třicátý druh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třicátý třetí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klo: Zpěv třicátý čtvrtý</w:t>
            </w:r>
          </w:p>
        </w:tc>
      </w:tr>
    </w:tbl>
    <w:p>
      <w:pPr>
        <w:pStyle w:val="Style11"/>
        <w:spacing w:lineRule="atLeast" w:line="190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Očistec</w:t>
      </w:r>
    </w:p>
    <w:p>
      <w:pPr>
        <w:pStyle w:val="Style11"/>
        <w:spacing w:lineRule="atLeast" w:line="190"/>
        <w:jc w:val="center"/>
        <w:rPr>
          <w:rFonts w:ascii="Georgia" w:hAnsi="Georgia" w:cs="Georgia"/>
          <w:b/>
          <w:b/>
          <w:color w:val="333333"/>
          <w:sz w:val="44"/>
          <w:szCs w:val="44"/>
          <w:lang w:val="en-US"/>
        </w:rPr>
      </w:pPr>
      <w:r>
        <w:rPr>
          <w:rFonts w:cs="Georgia" w:ascii="Georgia" w:hAnsi="Georgia"/>
          <w:b/>
          <w:color w:val="333333"/>
          <w:sz w:val="44"/>
          <w:szCs w:val="44"/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165"/>
        <w:gridCol w:w="4835"/>
      </w:tblGrid>
      <w:tr>
        <w:trPr/>
        <w:tc>
          <w:tcPr>
            <w:tcW w:w="4165" w:type="dxa"/>
            <w:tcBorders/>
            <w:shd w:fill="FFFFFF" w:val="clear"/>
            <w:vAlign w:val="center"/>
          </w:tcPr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čistec: Zpěv první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čistec: Zpěv druhý</w:t>
            </w:r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čistec: Zpěv třetí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čtvr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p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šes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sed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os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ev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es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jede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tři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čtr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pat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šest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sedmnáctý</w:t>
            </w:r>
          </w:p>
        </w:tc>
        <w:tc>
          <w:tcPr>
            <w:tcW w:w="48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osm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evate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prv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druh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třetí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čtvr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p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šes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sed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os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dvacátý dev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třic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třicátý prv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třicátý druh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čistec: Zpěv třicátý třetí</w:t>
            </w:r>
          </w:p>
        </w:tc>
      </w:tr>
    </w:tbl>
    <w:p>
      <w:pPr>
        <w:pStyle w:val="Style11"/>
        <w:spacing w:lineRule="atLeast" w:line="190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Ráj</w:t>
      </w:r>
    </w:p>
    <w:p>
      <w:pPr>
        <w:pStyle w:val="Style11"/>
        <w:spacing w:lineRule="atLeast" w:line="190"/>
        <w:rPr>
          <w:rFonts w:ascii="Georgia" w:hAnsi="Georgia" w:cs="Georgia"/>
          <w:b/>
          <w:b/>
          <w:color w:val="333333"/>
          <w:sz w:val="44"/>
          <w:szCs w:val="44"/>
          <w:lang w:val="en-US"/>
        </w:rPr>
      </w:pPr>
      <w:r>
        <w:rPr>
          <w:rFonts w:cs="Georgia" w:ascii="Georgia" w:hAnsi="Georgia"/>
          <w:b/>
          <w:color w:val="333333"/>
          <w:sz w:val="44"/>
          <w:szCs w:val="44"/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106"/>
        <w:gridCol w:w="4894"/>
      </w:tblGrid>
      <w:tr>
        <w:trPr/>
        <w:tc>
          <w:tcPr>
            <w:tcW w:w="410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první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druh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třetí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čtvr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p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šes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sed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os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dev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des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jede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dva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tři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čtr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pat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Ráj: Zpěv šestnáctý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sedmnáctý</w:t>
            </w:r>
          </w:p>
        </w:tc>
        <w:tc>
          <w:tcPr>
            <w:tcW w:w="489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osm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evatenác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prv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druh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třetí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čtvr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p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šes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sedmý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osm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dvacátý dev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třicát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třicátý prv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třicátý druhý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áj: Zpěv třicátý třetí</w:t>
            </w:r>
          </w:p>
        </w:tc>
      </w:tr>
    </w:tbl>
    <w:p>
      <w:pPr>
        <w:pStyle w:val="Style11"/>
        <w:spacing w:lineRule="atLeast" w:line="19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</w:r>
    </w:p>
    <w:p>
      <w:pPr>
        <w:pStyle w:val="Style11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eklo</w:t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rvn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ůl naší zemské pouti když se vkr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ctnul jsem se v tmavém, pustém le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esta pravá zmizela mi s 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psati les, ruka má se tře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ivoký byl, drsný, v stálém še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zpomínka naň nový strach mi nes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ořký, smrt že málem trpčí v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, chci-li dobro líčit z jeho stř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hled' jsem v jiném, vypovím, též smě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am jsem přišel, říci nedov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lný spánku byl jsem v on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inul jsem se pravé cesty sle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patě vršku jak má noha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tmavý tento údol kde se 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v srdce mé se tolik bázně chý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do výše, jak vršku bedra ša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hvězdy paprsk, jejíž záře m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každou cestou jiné k cíli vr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ázeň má se trochu utiš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rdce mého tůni trv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elou noc, jež tak mne zastraš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ten, kdo z mořské bouře hřm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chrání, břeh zachytí a v d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n svár se bezdech točí zírajíc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útěk stálý duch můj pohybl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racel v ten průsmyk, který m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ímž neprošel posud nikdo ž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mdlen chvíli když jsem odpoč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těžce jsem tou strání, pustou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ád nohy pevné že vždy níž se š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na počátku srázu po mém b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ropenatý panther v cestu vkro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štíhlý, lehký a tak pružný v sk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mizel již, co jej zrak můj zoč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řekážet mi začal v cestě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rok můj vícekráte zpět se to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jitra čas a slunce v těch hvězd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nášelo, jež tenkrát již s ním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první den, kdy Bůh je v lásce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ul k oběhu s krásnými všemi dí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v dobrou naděj moje bázeň t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rak na šelmy pestrou srst se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itra časem, sladkou dobou má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 tak zcela, bych se nechvěl dě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va náhle zočiv lesa u pokr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mne chtěl by skočit s divým ple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s' hlavu vzhůru v hladu zuřiv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řekl bych, že zachvěl se vzduch le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lčice, jež žravou hlta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hubena, se přetížena zd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ohým bídy nastrojila d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údy takým ustrnutím 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trachem, který z očí jejích z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spět vršku mysl má se vzd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lakotivě hospod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ijde doba, v které proděl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moutí v myšlénkách, čas vzdechy mař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lekala neklidná šelma d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říc jdouc mi, zvolna hnala skoky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azpět zas, kde slunce umlk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ahem půdy jak jsem padal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očím kdosi objevil se v hou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dál se chraptit tím, že dlouho něm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j v té velké uviděl jsem pouš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uď stín, buď člověk smiluj se v té str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omoc tvá mne v bídě neopoušt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ěl: „Kdys člověk, teď jsem jeho čá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Lombardska moji rodičové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antua jich obou byla vla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ub Julio jsa zrozen, v pozdní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žil, kdy v květu Augusta moc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klamní, lživí bozi vévod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básník jsem a zpěvu mého chv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ynu Anchisově zněla, z T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ytáhl, když hrdá ohněm vzpl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taký trud nač vracíš kroky svoj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nevstoupíš na vrch té čarné str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šeho plesu jdou a tekou zdroje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, tys ten Virgil, ručej, požehn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proudnou řekou výmluvnost se lila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v zbožné úctě v studu sklopiv skrá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druhých pěvců světlo, zdobo mi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láska s pílí, která neust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 knihy čtení, by mně v prospěch byl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mistr můj, můj vzor, má chlouba p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ebou vznik' ten zdobný sloh, v němž pě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terým pouze moje zkvetla slá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šelmu zříš, zpět nutí mne vztek j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prosť mne jí, ty moudrý, ona v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, tepny mé a žlly že se chvějí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 nyní cestou dát se musíš jinou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, vida moje slzy, odpoví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opustit chceš poušť tu nehostinno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oto zvíře, jímž tvá vznikla bí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propustí žádné duše ž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rání, že jí smrtí cestu hlí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vahy tak zvrhlé jest a d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kojit žravost se mu nepod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po žrádle má větší hlad než dřív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mnoho zvířat, s kterými se p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c jich bude, až chrt smělý vpad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v zápětí, je poraní a zma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iv z peněz nebude ni země žá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áskou, ctností a moudrostí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, kterak lidu mezi Feltry vlád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ídnou Italii vznese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, pro kterou Kammilla, panna, m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Eurial, Turnus, Nisus krvác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měst vypudí tu šelmu jeho st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 pekla jícen zpět ji zase h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hnána první závistí v svět sp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ou spásu rada má tě osvobod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jď za mnou, sám chci průvodcem tvým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ěčným tebe místem doprovo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slyšíš skřek zoufalosti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zříš v mukách duchy z dávných čas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druhé smrti volati a vý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uzříš ty, již v ohni bez záp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stále, doufajíce, spokoj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buď kdy buď, v blažených vejdou spás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chceš-li tam jít, mně kam vchodu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uše hodnější mne ruku dá 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odevzdám tě při svém rozlouče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ísař ten, jejž poslouchají sv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nepropustí v týn svůj duše žá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 jeho řadům nechtěl jsem se z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ráluje, ač v celém světě vlá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jeho město i velký trůn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blah, na koho volba jeho padne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Básníku, tím Bohem, v touze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epoznal jsi, prosím used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omu zlu i větších ušel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eď mne, o čem hovořil jsi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bránu Petra uzřím, i ty, lk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hynou, které líčil jsi tak tmavě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n se napřed hnul, já kráčel za ním.</w:t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hnědnul vzduch a den se k sklonu chý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a dovolila tvorům spoči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dloby jich; já jediný jsem píl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ipravit, bych boj moh' podnik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 cestou též i se soucitem;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ěrně sdělí duch muj z této p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Musy, velký duchu, zpěvu zd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sala's, mysli, co jsem zřel, mé sn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šetř, ať zjeví vznešenost se tvo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čal jsem: „O pěvče, vůdce dr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na mou sílu, stačí-li, ždám vř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 mne svěříš obtížím té dr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pravil, Sylviův že otec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vážil v říš, která duchy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v smrtelném a křehkém trval t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stli protivník vší nepra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nakloněn mu, tím že uvaž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cesty záměr i vše okol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 rozumných, rci, kdo by pochyb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empyreu chtěl Bůh neskon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Řím a říši jeho vybudov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ím a říš se svatým místem st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ídlili tam — pravdu řeč má praví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větším Petru kteří sledo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poutí, kterou tak tvá píseň sl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oznal vše, čím jeho vítě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apežský plášť dostoupily sl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ešla Nádoba též vyvo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silu té víře snesla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čátkem jest cesty k vykou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já tam jdu? Kým dovoleno 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jsem Aeneášem, Pavlem an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ehodna jsem sebou jmín i všemi m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ch šel, mne jímá divné z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k bláznovské se pouti neodváž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moudrý, víš již, kam se soud můj sklá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nechce, po čem dříve baž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 jiným plánem ve úmyslu ji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ouští zcela, oč se dříve snaž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ovněž mně na tomto břehu stin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podnik dlouhé přemítání r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zprvu hotov byl jsem v duchu čin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ož jestli dobře duch tvé slovo tuší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velkodušného se ke mně snáší, 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ho zbabělosti spjalo tvoji duš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člověka tak mate a tak stra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činů vzdaluje, k nimž vzlet jej vo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íře, když se před přeludy pla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éto bázně tebe osvobo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, proč jsem zde, a jaká řeč tam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ro tě soucit v srdci mně se zrod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duše mezi nejistými dl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ličná paní když mne zavol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sil jsem, by jen mi porouč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hvězdu záře jejích očí plá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íbezně a vlídně ke mně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lasem andělů řeč její hrá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,Ó milá duše z Mantovy, tvé sl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pěvu tvého země plná j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de, dokud běh se nezasta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tam můj přítel, ne však přítel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ustém svahu padl v nebezpe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maten v bázni zpět si cestu kle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ach mám, zda nekles' v pobloudění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zdě v pomoc jsem mu pospíš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yslechla jsem v nebi o něm ře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, zdobná řeč tvá by mu sílu vl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š, poraď vše, co k jeho vyváz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, pomoz mu, abych se potěš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světice když mají o tě p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lásce s nebe zhlíží k tobě na z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ovo mé tě slibem spásy sílí? —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vět, jenž zavřen, skloněn noci mraz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září jej zlaté slunce ja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tevře, na stonku vztyčí ráz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íla kleslá zas v mém ňadru há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ím jak svobodný muž, v touze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mysli mojí odvaha plá jar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oucitná, jež tak máš o mne péč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laskavý, jenž hned jdeš poslech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slova pravdy, která tobě svědč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touhu novou vlil mně k této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lovem svým, že vůle v duši m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, úmysl zas první podnik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tedy jdi, nás jedno chtění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ůdce, pane, mistře!" — Nohou ráz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lovech mých on nastoupil pouť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kročím v cestu lesnatou a sráznou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vchází se do města věčné str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vchází se v bol, který nemá r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vchází se do zatracenců vla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spravednosti pohnul světu Pán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c boží sklenula mé brány stin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první láskou moudrost svrchova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vznikem mým nebyly věci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ěčné vyjma, já též věčně stojí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 naděje, čí noha sem se šin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lova barvou tmavou očím moji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jevila nad portálem vryt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Mistře, slov těch smyslu já se bojí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, jemuž hrůza pekla není skry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: „Každou pochybnost zde nechat sl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hyň každá podlost, jež tvým srdcem zmí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tam, kde děl jsem. snad tvá mysl t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atracených uzříš smutné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zmizelo poznání dobro v duš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ruku vkládá v mou, co toto pra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jeho jasná sílila mne v mdlobě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ž mne vpustil v tajů jícen t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zdechy, nářky, pláče, tmou jak v hr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zývaly v bezchvězdném vzd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áčem vlhly moje oči 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ůzné řeči zněly k mému 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ech bolesti a hnévu drzé l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řek drsný, rukou tlesk, až děsno sl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mot činily tam, který bez ust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zduchu, který nezná barvy, krou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ísku změť, jejž vírný vítr s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jehož skráň se v závrati tůň hr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Mistře, jaký pláč to slyším lkav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ý lid zde krutá bolest souž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„Tak bědně zde čas trá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podlé duše, již lhostejní k vš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hanby žili jako beze sl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přimíseni jsou zde k sboru zl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andělů, již pouze žili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vzdorní Bohu, aniž věrní j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áj odměnou být nemoh' jejich md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oub jícnů svých jim peklo zapoví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inníkům tam nesloužili k zdob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ím: „Ó Mistře, pověz, jaká bí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k pláči nutí, v kterém těžce hynou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 krátce poslyš." on mně odpoví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i na smrt nemohou mít naděj líno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lepý život tak je v ceně ma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ávidí všem každou účast ji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ětě stopy nenechali k chv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 soucit, spravednost se nechce z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o nich slov, ty viz je a pojď dále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u jsem uzřel, maje v před se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ychlým vírem korouhev se 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chtěla by ani chvilku st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 ní dlouhá řada lidí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věřil bych, tolik lidských sy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ěhem světa smrt by skosit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mnohých známých v davu těchto stí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znal a zvlášť toho mezi ni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babělostí zřek' se velkých čin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chopil jsem jasně, mezi zl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ctnul jsem se, již se nelíb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Bohu, ani ďáblu skutky sv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ehdáž mrtví byvše, dokud ž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i nazí teď, od vos a střečků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hon štváni a pícháni v každé chv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přes obličej tekly krve zd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 nohou s jich slzami se sl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ichž hmyz hnusný skájel choutky s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 můj zrak se k jiným věcem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velké řeky lid zřím v davu stat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ím: „Mé touze pozvol, mistře mil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vím kdo jsou, již touží v kroku chvat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u převozu co je nutí va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ozeznává zrak můj v světle matném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„Vše poznáš v čase ma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Acheronta smutným břehům s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še pouť, ty jediným jsou žal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astyděv se hned jsem sklopil o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trachu, řeč má že mu klidu n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tichý jsem až k řece; však tu z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ko, z proudu kterak loď se zv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stařec stál, vlas zbělelo mu st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zkřikl na nás: „Hříšné duše, běd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nebe dostihnout, se nepod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řevezu vás k břehům věčné hrůz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my propasti, kde s ledem žár se sv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ale kliď se, mrtví jsou zde dru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živá duše, jinde zkoušej štěstí!"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ozoruje, že se nemám k chůz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Jiná cesta, jiný přístav j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 přívoz k tvému put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oď mnohem lehčí též tě musí nés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dce k němu: „Charone, nech 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chtějí tam, kde mohou to, co cht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zbytečné jest další vyptáván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tvář převozník kalném na ru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zjasnil, na níž vous se vlní zšed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či se mu v rudých kolách stkv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hé dnše mdlé, jak jen ho shle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drsný rozkaz uslyš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zuby skřípaly a strachem bled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oje rodiče, na Boha kl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o, čas, na símě svého 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rození své i svůj život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k se v pláči brali k tomu br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ědny břeh, kam každý přijít mu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epřived' své srdce s Bohem v sh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émon Charon, v očích uhlí kus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neustává kývat, je v loď h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opozdí se, veslo jeho zkus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zdě na podzim, kdy zvolna tra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ist za listem s uschlé ratol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celou zdobu svou strom zemi vrá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el jsem k břehu onomu se né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ý Adama rod, jako klamnou pís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čihadlo ptáci dají sv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táhnou zvolna ve vln rmutné třís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ž vystoupí na druhý břeh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ová tlupa na břehu se tís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ůj synu," vlídně mistr ke mně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iž v hněvu Boha zemrou zatvrz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z každé země sem se sejdou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chni k převozu jsou připrav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k je žene spravedlnost P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rach před zhoubou v touhu po ní m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é dobrá duše nezabloudí brán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chopíš, proč Charon dřív lál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náš nyní, co jest v jeho han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ořekl a černá zem v t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ocně třásla se, že v ustr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i vzpomínce chvím se v potu,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m slzí plna vichr k letu 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udým světlem mihnul se blesk dě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tuhlo ve mně každé smyslu hnu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adl jsem jak ten, jenž padá ve sn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n v hlavě zdrtila mi hromu r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yletěl jsem vzhůru polek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soba, jež náhle zburcov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zotaveny na vše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racejí, pevně upí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znaly, u jaké dlím teď b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dou bylo: stál jsem na po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ropasti tmy, zahynutí, zm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ouři nářků nekonečných t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mavá, bezdná, zahalena v pá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oko když jsem vnořil na dno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mách rozeznat jsem nemoh' žádných tvar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 svět slepý vstupmež temna na peř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číná básník zděšen, s bledou l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ůjdeš druhý vždy, já napřed spěj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jeho spatřiv barvu střídajíc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ty se lekáš, kterak já mám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posila mé mysli klesajíc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Muka zatracenců n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barvu soucitu v mé tváři bled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arvou bázně tobě zdá se b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jďme, pouť jest dloubá, jež nás ved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stoupil již a nechal, bych šel za 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ruh první, jenž tůň spíná. V mlze šed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o kola, kam jenom ucho sklán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yk nářků nezněl, ale vzdechů chv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ěčný vzduch se třás' tím tichým lká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davy trpěly, však bez muč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n, mužů, dětí v jedné směsi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ly mnohé, velké, k nesečt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 dobrý mistr: „V jakém lkají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neptáš se, ni koho kruh ten hos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krátce poslyš, dál než půjdem dolů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nehřešili, ale jejich ct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nestačí, neb křestu nepřij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ranou je tvé víry k blaže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ší se, tak Boha nevzýv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žili před křesťanstvím; v tyto stí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atřím sám, tím nedostatkem vz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tento trest, však nebyl to hřích jin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mučí pouze tajná touhá sm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bez naděje žijem život líný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lovech těch mi bolest v srdci v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idi zřel jsem převeliké c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valná tlupa v předpeklí tom dl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Rci, pane, mistře," ptám se roztou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htěl jsem býti zjištěn vírou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, kterou každý blud je přemo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Rci, zdaliž někdo k blaženosti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sud svou neb cizí snahou vrátil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ochopiv hned smysl řeči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Krátký čas, co krok můj sem se z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s mocný přišel ve průvodu sl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vítězství mu božské čelo zla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al odsud lidí praotce stín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Ábelem, Noema, Mojžíše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slušen v jho zákona spjal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Abrahama i Davida kr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uba s otcem, syny, Rachel t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niž on tolik trudu snášel v ža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ch mnoho vzal v ráj nad obl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řed nimi se odsud nedost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jedna z duší, jež tvé vidí zraky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uť naše mezi řečí neust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ráčeli jsme dále lesem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lesem duchů, jež jsem vina sv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ušli jsme mnoho kroků s v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láti zřel jsem oheň, jehož svi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polokruhu jasní stínů ří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nat moh' jsem, ač v pohledu hbit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dálky v temno mdlý můj zrak se zv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tným zástupům země ta je bytem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, jímž se chlubí umění i vě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ou, jimž taká pocta uděl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 jinými se pomíchat jim nedá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povídá: „Slávou jejich jmé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istě posud v lidském zvučí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tato milost nebem udělen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tím velký hlas jsem slyšel zn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uď největšímu z pěvců úcta vzd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nezříte stín jeho zpět k nám jít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hasla řeč ta tichem zkoléb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čtyry velké stíny k nám jít sm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ich tváři trud ni slast nebyla ps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obrý mistr přimlouvá mi vře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 onoho, jenž meč má ve prav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kníže druhým kráčí v čel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Homér nad básníky králu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ukán jest zadní, Ovid kráčí tře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rác jest druhý satirou se stkv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ím hlasem, jejž tu slyšel's zn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ito slaví, že jsem roven s ni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du mají, když mé jméno svět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rásnou školu zřel jsem zraky sv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nížete zpěvů nejmocnější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jako orel letí před druh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alou spolu hovořili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lídně kynouce mne přivít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čímž se vlídně usmál mistr mi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ště větší poctu pak mi vzd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měl jsem k jejich přidružit se sb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šestým v takém věhlasu mne z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oné záři šli jsme v rozho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věcech, o nichž tam řeč slušná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lčení zde mně, zemskému tv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radba zámku se nám objev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sedmero zdí převysokých stř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ichž se pěkná říčka otoč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 pevnině přes ni krok náš b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dmero bran s mudrci jsem m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luh jsem přišel zelený a sv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yli lidé, vážně zrak jich k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důstojnosti nesla aure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jemné řeči proud se zvolna l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jedné straně sestoupli jsme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o vyšší, světla ve zápl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bychom všecky přehledli v tom d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roti sobě v smaragdové tr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patřil tyto velké duchy v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ještě posud k své přičítám slá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Elektra ve tlumu svojich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Aeneas dlí k Hektoru se chý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Caesar s orlím zrakem v zb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enthesilea sedla ku Camii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ahé straně opět Lavini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íž Latinus král used', k dceři mi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ruta zřím, jenž vyhnal Tarquini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aladin dlí stranou osamě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Julia, Martia, Corneli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ýše když jsem pozvedl zrak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istra všech jsem viděl, kteří v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ruhu mudrcův. Svůj obdiv vř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vzdávají, naň každý s úctou hle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blíž jemu ve mudrců rod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se Sokratem moudrý Plato se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mokrit, zbudoval svět na náhod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haletem Zenona mé oko shlí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Empedokla s Heraklitem v shod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nalce přírody Dioskoril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ullia, Seneku, Galien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rfea, Lina pak i Eukli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ase Ptolomaeus, Avicen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Hippokratem Averroes v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elký komentator, jiných jmé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už smlčím, nemohu dát o nich zpr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látka žene, cestu dál mi kle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nedostatku slov jen skláním hla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va se potom zmenšil spolek še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ichého vzduchu vůdce k cestě ji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vzduchu, jenž se chví, mne jal se v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am přišel jsem, kde každé světlo zhyn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prvního kruhu pouť se v druhý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uším chystá více utr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enším místě trudů víc a lk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Minos hrozně stojí, zuby 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u vchodu se po vší vině pí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udí podle chvostu otoč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uše bědná, sotva že jej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povídá a odhalí mu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, který zná viny všechněch l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, v jaký pekel kruh by stoupit mě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tolik stupňů hloub ji pošle v m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chvost kolikrát stočí kolem 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ále před ním nových duší pl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 na soud hrozný, řeknou vin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zí, nález vzavše z jeho ru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ty, jenž vcházíš k bolestí všech zdroj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inos křik', svůj vážný úřad st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í, jak blížím k onomu se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viz, co činíš, ať vstup, jenž k nám h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ýti zdá, té nezklame v tvé snaz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č tyto křiky?" Vůdce k nému pra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č chceš jej rušit v předepsané dráz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ouzeno tam, kde i vůle pou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možností! — Stav otázkám svým hráz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de již nářků začla řada dlouh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řišel k místu, kde mi v ucho zn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 mnohé pláče spjaly bol a touh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hloubi všecko světlo oněměl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ětry sporné v boji s ocea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děsné bouři odtamtud to hřm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ekla vichr ve svém letu štva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staví, svým proudem duše 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rká je v svém víru rozpouta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d propasti sráz když pak je skl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ačne nářek, pláč a běd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Bohu začnou rouhat se i 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lyšel jsem, že tomu ku po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ělem hřešili, jsou odsouz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rozum v slepých pudů jho s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pačků valné šiky v podjes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čilých křídlech táhnou, v smutném d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uchové zlí krouží u ví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em, teď tam, teď nahoru, teď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osily, ni naděje svit ma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odpočinku, buď menšího b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pěvní jeřábové táhnnu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bolném nářku vzduchem dlouhým pru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íny zřel jsem, kterak přilét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lížili se v boji s vichry tuh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proto: „Mistře, kdo jsou, dej mi zpr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černý vzduch bičuje pekla luhem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to on: „Ta první z toho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níž chceš zvědět, mnohým rodům vlá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mnohé země svou roznesla slá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 zločinů chlípnosti tak pa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by zakryla těžkou svoji v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trestu chlípnost do zákonů kla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Semiramis jak se čte, po N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růn, jsouc jeho žena, na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zemích, kde Sultán teď má domovi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ruhá, ta se z lásky usmr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ib zrušivši popelu Siche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třetí chlipná Kleopatra b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Helena, jíž rodu Priam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o bědy vzešlo, Achill za 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láskou válčil až ku svému ro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aris, Tristan;" tisíc jiných v l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ukazoval a jmenoval jmé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život záhy zhasnul v lásky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menoval můj mistr osvíc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rytíře a paní dávných zem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v soucitem jsem nebyl přemož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čal jsem: „Ó pěvče, jak rád s tě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promluvil, již přituleni k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hčím větrem táhnou mezi všem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„Až k oné vyčkej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láskou neseni k nám přijdou bl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láskou pros je, přijdou jistě k tob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ru vání jak je sneslo n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pozvedl jsem: „Ó vy duše štva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pějte k nám, když lze vám bez obtíž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uhou hnané holubičky bí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ladkému hnízdu pevným křídlem sp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etí vzduchem: v nich tak vůle vz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tlumu Didony již odcház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etí k nám, zlým vzduchem jsouce hn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ocně hlasy mojí touhy zn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vlídný tvore ty a požehn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vštívil's nás tmavým vzduchem po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kropili jsme svět krví své 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vitů král chtěl milostiv nám s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mír tvé duše chtěli bychom lk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bídou naší soucit moh' tě hnou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luvit chceš, co slyšet, má se stá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mluvíme i slyšíme, jak chc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vhodný čas, neb vítr přestal v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raj, kde zrozena jsem, nalezne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moře tam, kde s družinou se v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počinul, proud, který Padem zve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láska, jež ctné srdce rychle z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zaplála pro velkou krásu m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ničenou, že k pláči mně to b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láska, jež se láskou zas jen s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rovněž k němu divnou touhou 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ště zde, jak zříš, nás k sobě 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láska nás v objetí smrti sla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abil nás, jej čeká Kaina zem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řečí osud svůj nám zvěstov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bědných duší pláč uslyšev té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klonil a svoje sklopil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: „O čem dumáš?" básník pravil ke m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mu v odvět děl jsem: „Běda, ja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sladkých snů a myšlének a chv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vedl v žalný, bolestný krok taky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 obrátiv se děl jsem v roztouž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Francesco! tvé muky a tvé l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 slzám hnuly v smutném zamyš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rci mi, v čase sladkých snů a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přála vám tenkrát láska,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znali jste temná svoje přán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to ona: „Není větších b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čase bídy myslit na své ště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í tvůj mistr, jenž tě sveď sem dol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ak-li tvoje touha mocná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nik lásky naší znát, jak ten, jenž k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olu mluví, podám tobě zvě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ku zábavě čtli jsme v jedn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Lancelotu, jak jím láska 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odezření, my jsme sami by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při čtení tvář bledla se a r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pohlíželi na se, plamen v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edno místo přemohlo nás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četli jsme, jak v sladké řeči t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ích touhy zlíbal svojí kouzelni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, od mého jenž neustoupí 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zlíbal, celý chvěl se, rty a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is Galeotto byl i kdo jej skl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oho dne již jsme nečtli víc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- Co jeden duch tak báji svoji spř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druhý plakal, až se žalem chv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rdce, jak by smrti stín v ně pad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adl jsem, jak mrtvé padá tělo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ědomí zas přišlo, jež jsem z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ut soucitem nad těmi příbuzn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mutek všecky smysly ve mnu zvrát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 nových mukách s nově muče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tkávám, kde krok mé nohy 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am jen zraky obrátím se mdl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u třetího kruhu, deště, který kan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ěčné, těžké, kleté proudy chla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stejně padá, nikdy neust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černá voda, kroupy těžkopá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vzduchu temnem hustého sníh sté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emě, která toto pije, smrád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erberus, ten divný netvor, če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aždého, kdo vnořen sem, běs d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psího zvyku z trojí tlamy ště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krvavý, vous poslintaný,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řich nadmutý má, drápy pracky kry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uchy škrábe, trhá, dře a dá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v chladném dešti jako psové vy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tranou jednou druhé střechu s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ídní často v úpění se sví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erv Cerberus nás uzřev, tlam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roztáh', tesáky své cenil v z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měl údu, jejž by nevzpjal k b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roztáhnul své dlaně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h' do země, hrst černé prsti váž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žravé chřtány ji mu vrh' v též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es, jenž loudit štěkáním se snaž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pokojí, žrádlo hlodat smí-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ehož zhltnutí co nejvíc baž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lamy Cerbera se skonejš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ak na duše štěká zdivoč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jí si, by raděj hluchy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tínech, které déšť porazil,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kráčel krok, my kladli zvolna no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jich prázdno, jež se zdálo t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a zemi všech ležel zástup mno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bírali jsme se náhle k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vstal a seď si jeden přeubo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ty, jenž's veden tímto pekla d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oznej mne, zda můžeš v slit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před mou smrtí zrozen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ravil s bolem.</w:t>
        <w:br/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Muka tvá i tvoje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aměti mé podobu tvou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zdali jsem tě viděl, nevím a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ci, kdo jsi? Proč v tomto bědném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mučen trestem, hnusnějších že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jiné větší tresty v pekle maj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V městě tvém, jež závisti a t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lno jest, že hrnec překy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rávil život bujném ve hýř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jméno u měšťanů Ciacco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 jsem příliš zhrešil hlta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íš, déšť mé údy pohlc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jsem smutný sám v té zoufal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tejná muka trápí ty vše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stejný hřích." A tím již mluvil d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dpovídám: „Ciacco, muky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nuly mnou, že ku slzám mne 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ci mi, víš-li, kam až nepok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 obci dojdou, kam až sváru hnu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spravedliv jest? Můžeš-li zvěst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sváří se a ženou v zahynut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Dlouho budou vespolek se rv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 krve, tu bude lesní stra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velikou škodou druhou z města h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osudem tak bude svrchova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léta tři, až první se zas zved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jenž kolísá mezi dvěma, hn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dlouhý bude vznášet čelo led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moženou tísnit těžkou dl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tato lká a horlí v muce běd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spravedliví jsou, však neslyšá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ych, závist, lakomství jsou jiskry žh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rhly v srdce také rozhárá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tesku svého žalný nářek sta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: „Moje zvědavost je vzňa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j, ať tvé slovo ještě víc mi pra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Tegghiaio ctný a Farin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sca, Arrigo a Rusticuc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, jichž mysl dobrem byla jat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sou, ať znám je, ať tvá řeč mne u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vědět chci, jaké jim losy ky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nebe blaží je, či peklo muč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Ještě mezi černějšími hy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atratily mnohé hříchy růz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uzříš, tvé-li nohy tam se sši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u zemi až navrátíš se luz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rosím, obnov památku mou svě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řeknu a neodpovím." V hrůz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šilhání zrak stočil, jako v le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a mne upřel a pak padl z přím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hlavu skloniv v druhých slepých če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pravil ke mně: „Tady dř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kud jemu v soudu hrozném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yk trouby andělské v sluch nezahřím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mutný hrob svůj každý najde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tvarem svým se oděje i t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uslyšíc, jenž věčně rozléhá s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měsí pustou volným krokem s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v dešti mezi stíny zamyš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žití příštím naše řeči zn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ím: „Zda, mistře, toto utr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oudu sledním, jak jest, dál můž'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v menší se či v palčivější změn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Třeba k tvojí vědě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í: Čím větší dokonalost ži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ětší blaho tak i bolest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chť ty roty zatracenců d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ravé výše nikdy nedoc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oudu budou bližší jí než dřív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outo cestou kruhem krok náš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mluveno, než ret se říci zdrá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místu, kde se cesta v propast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luta, velkého jsme našli vraha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pe Satan, pape Satan aleppe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ačal Plutus drsným řváti hl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udřec ctný, jenž všecko ví, by v slep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ílil bázni, pravil: „Netrň ž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kály slézti tebe nezast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sebe víc ti hrozeno tím ďas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brátiv se k vzteklé tlamě pra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iž ztichni přece, ztichni, vlku kle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nelítostný vlastní vztek tě stráv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příčiny, proč jdeme v tyto svě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chtějí tam, kde Michal hněvem hnu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stil hrdé smilstvo před dávnými let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plachty lodi větrem vzdu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vinou samy, když byl stěžeň zří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adl k zemi tento netvor kru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oupali jsme spolu v čtvrtý jícen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dále na břeh muk rostoucích vš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říchy světa celého je syc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praveďnosti Boha! Tyto trul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iděl jsem, kdo takto nahromad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tak nás v zhoubu řítí naše blud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Charybdě když dva proudy řá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íru bourlivém se lámají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tracenci stále v rej zde pá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uviděl jsem lidu mnohem ví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ze stran obou rvali se a lk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prsem těžké břímě válej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a se vráželi, tu zpět se hn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raceli, druh se hádal s druh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lakotíš? Proč mrháš tak? A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sli takto tímto temným kru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rotivnému bodu z každé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sprostý nápěv řvouce pekla luh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aždý ukončil, tu jako št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v novou srážku pádil kroky mdl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á lítostí skorem rozhlod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děl: „O dobrý mistře, vysvětli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knězi byli, již zde trpí stra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po levici s vlasy střihanými?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Všickni žili v slepotě své vá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hovali se v rozdávání dar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lakotně a ti zas prostopáš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zřejmě štěkají to hlasem zm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obou kruhů k oněm místům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porná vina rozdělí je v svá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lasu v týle tito byli kn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iši, papeži a kardin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ž lakota se zmohla bez otěž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: „Mistře, snad by rozezn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ich davu oči moje mnohé znám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aký zločin, jaká vina ka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 zase: „Zdání tvé tě kla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temný život zde je przní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znání svit v temnu jim se lá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ěčně po dvou vrážet budou na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z hrobu vstanou se zaťatou p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to zase v oškubaném vl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špatně dát i špatně spořit, ště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uloupilo nebeské a k hádce zde nutí 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o nich dal jsem zvě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, synu milý, vidět můžeš v krát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frašku statků, jimiž Štěstí vlá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 něž v lidstvu taký spor a prá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ěř mně, pod měsícem zlato žá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ylo ho a jest, by v míru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nezkojilo jedno srdce chladné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mistře," pravím, „pověz ještě, kdo 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Fortuna, o níž jsi děl před chv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věta statky tiskne v spáry svoj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raví na to: „Lidé pošeti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te, nevědomí k škodě své i h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pozornost kéž k řeči mé se schýl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oudrostí vše předčí svrchov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tvořil nebesa, jim vůdce klad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ý z nich ku každé září str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ejnou měrou světlo dělí všad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ředitelku, vůdkyni a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mž způsobem dal lesku země mlad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čas od času statky ve stří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rodu k rodu rozdávala, k vád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cela proti lidských myslí zd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árod trpí, co jde druhý k vl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toho vždy, jak nález její hro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krytě vládne jako v trávě hád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vědou proti ní jste přeuboz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ona zírá, soudí v lesku sl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 říši vládne jako druzí boz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osů jejích rej se nezast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nutností je ku rychlosti hn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ěch, jež změna zasáhne, jsou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na jest, jež bývá křižov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víc od těch, již ji chválit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padne v úděl posměch, škleb a ha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pokojenou ale nezleká 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veselá svou kouli točí v kli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druhými pratvory jsouc jako v rá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estupujem ve hroznější bí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aždá hvězda zhasla, která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yšel jsem. Jest čas, ať dále přijd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ruhému kraji kruhem pouť nás hn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říčce, která s šumotem se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rhá v strouhu, kterou vyhled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purpur voda temnější se m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pošmurných vln těchto ve provo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drsnou stezkou spěli v zamyš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dy Styx jest jméno toho b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ahno tvoří, když svým spádem skáce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šedým srázům, k zatracenců r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s hrůzou jenž se ve dívání ztráce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ve kaluži davy poblác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byli nazi, v očích vztek buráce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oráželi na se muži, ž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ěstí jen, leč prsy, patou, hl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uby trhali se jako f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 dobrý mistr: „Synu, tyto dr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ěv schvátil vášní a má duše t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usvědčit tě mohl zvěstí prav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od vodou se rovněž lidé s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j bublin na vrchu zříš každou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ko praví, kamkoliv se vhrou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jatí v bahně dí: My smutní b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ladkém vzduchu, v kterém slunce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íné páry se v nás uhost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ď musíme v bahně, v smutku dlí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chrčí stále chřtánem hymnus zt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sně říci nelze jim, co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ezi suchým okrajem jsme s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bahnem, v kruhu louže ka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y, již bláto hltali, jsme zř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spěli jsme k patě věže valné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ravím: Jakmile jsme věž tu zhled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 jsme přišli blíže k patě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ku cimbuří jejímu zrak zved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lamínky dva na kraji se chv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 jim jak na znamení h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tva oči v takou dálku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ím se ku vší vědy m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Co to značí? Čemu odvět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lamen druhý? Kdo jsou, již ho tvoř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Hleď, tam, kde se pění voda tma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není-li zrak dýmem zaml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zříti můžeš, co se očekáv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žádný tetivou šíp vymrště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projížděl rychlou vzduchem drá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lunek zřel jsem dělit kalné p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šíji mné klad své ruce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ář políbil řka: „Ta buď požehn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lamenný, jež matkou byla tob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o je duše pýchou osedl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dobroty nezdobí paměť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vztekem jest i tady štv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ich, již králi být se domýšl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obě zanechají povr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asata zde v močále pak tkvěj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O mistře, k svému potěš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iděl rád, by stopil se v ty k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rojedeme tiché vod těch vře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Dříve než břeh objeví se z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ješ si, má hned se tobě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lušno splnit touhy tvé, jež vzplál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rzy zřel jsem, jak ho začli rv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blácených se stran všech k němu sp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usím Bohu dík a chválu vz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 Argentino Filipa!" to hřm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Florenťana zuby v divé zl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jeho vlastní zatínaly t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echali jsme jej; již o něm dos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moje ucho nářky žalu b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 předu zrak jsem napjal s dychtiv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obrý mistr pravil: „Synu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u města, které má jméno Di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velcí měšťané ve množství kví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O mistře, pravdu díš, mně sv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v údolu, jak mečet řada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plamene by vyšla, rudě kmit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: „Žár věčný, který neust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nitra plá, tak rudými je či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dolním pekle zříš je ohněm tkané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stoupili jsme ve příkopy ny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ezútěšnou zem od jiných d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i z kovu zdají se být, jež ji stí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 bez velké zatáčky jsme vj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místu, kde náš převozník děl s křik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už vystupte, zde průchod v město ztmělý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u brány zřel víc než tisíc s ry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ápat na nás, spadlých s nebes výš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 to, jsa ještě v těle, smrtelní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smrti kráčeti smí v mrtvých říš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moudrý mistr kynul na znam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ranou s nimi mluviti chce ti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trochu ustali v svém rozhor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kli: „Ty pojď, on ať sám dál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zem tu vstoupil v takém drzém cht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ám se vrátí, jeho moc-li 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cestou šílenou, ty zůstaň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edl jsi jej v náruč tmám a pláč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čtenáři, zda děs mne nezachv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rokletých slov těchto děsném zv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nil, že zpět můj krok se nenavr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drahý vůdce, který dal's mi ru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sedmkráte pro útě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achránil vždy v nebezpečí shl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se mnou viz, jsem bez síly a de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stli v další cestě nám se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kroků stopy najděme hned v spěch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, jenž mne zaved' v tato místa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Žádný z těchto nezavře nám drá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bem určena. Pryč ostýchá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očkej zde, nadějí dobrých vlá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j umdlenému duchu ku posi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nechám tě u propastí prah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nechal mne — jaká děsná chvíle!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sladký otec. „ano" i „ne" v sp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ely v mojí hlavě pobloudi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z jejich neslyšel jsem rozho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louho nestál s nimi a již vš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města prchli rychle v jednom sb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vřeli bránu naši protivn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pánem mým, i zůstali jsme sa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brátil se ke mně, úžas v l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sklopený, skráň spjatou myšlénk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s nedůvěry vzdechem v nepokoj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 cestu v ten dům žalu zavírá m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: „Hněv můj nelekej tě, v b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rotou obstáti chci bez vší mdlob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třeba uvnitř k obraně se st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vými nejsou tyto jejich zlob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trojili u méně tajné b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zámku tato stojí od té dob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iděl's ony mrtvé řádky ps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 vrchu svahy pekla k nám se ne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z pruvodu kráčí s této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ímž to město pro nás otevře se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arvu bázně zřel na tváři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znikla jeho návratem, tu m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potlačil hned novou s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naslouchá, stál pevně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černým vzduchem v husté mlhy ř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nadarmo do větší dálky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nutno zvítěziti ve záp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 — vždyť slíbila," on začal zn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ž pomoc přijde, jak mně dlouho zdá s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oroval, kterak svoje sl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počal, hned novou řečí skr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porný smysl s první v sobě cho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tejně velký strach mi v hrudi zb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řečí, jejímž slovům zlomkovit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horší smysl, než snad měla, vlí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a k závitkům té smutné škeble skryt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í z prvního kdos kruhu sestoup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eznaděj jest pouze trestem lítým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tám se. On: „Jen zřídka smí to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uše některá sem vejít s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cestou, kterou nyní já chci j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ravda, duše má sem jednou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od Erichtho krutě zaklín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tíny nazpět volávala v 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pustila krátce těla schr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ducha byl jsem poslán za zdi skrej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ruhu Jidáše se klene br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ruh jest nejnižší a nejtemněj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víc vzdálen nebes od obz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še objímá; tož se ukonejš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bahniště, jež sálá dechy m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obklopuje město pruhem tmav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vniknouti nám nelze bez odpor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ce řekl, než co tuto praví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cela zrak můj utkvěl udiv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elké věži s cimbuřím kol žhav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om místě náhle povztyč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zkrvácené fúrie zřím v žas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, posnňky, vše měly jako ž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visely zelené hydry z pas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lem spánků divokých jak stuž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cerasty a hady místo vlas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průvodce, jenž dobře znal ty služ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královny ve říši věčných ston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," pravil, „Erinye, divé družk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evé straně Hegeru zříš, o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em' Alecto, jež pláče u prav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tředu jejich vidíš Tisifon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tichlť. Ty ňadra nehty dráp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ily se a tak divoce řv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 básníka v strachu skryl jsem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ojď, Meduso! Ať zkamení!" tak lk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mne zřely zlosti ve záchvat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y na Theseu špatnou pomstu vzaly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- -</w:t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 obrať se a zavři oči v chva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Gorgo zjeví-li se mezi ni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děje vší vzdej se ku návrat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istr děl, mne obrátil a mdl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laněmi bych nemohl zrak skry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ještě objímaje zakryl sv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jehož zdravé srdce všecko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uvaž zde to přísné nauč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d závojem divné básně zní 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ycházel však z kalné vody v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ilný rachot, hrůzyplné ře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a břehy pohnuly se v chv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inak jako vichru divé hně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 proměn tepla vane, až se prá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 pustoší a řádí bez úle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ve trhá, rve, je v dál un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rdý v prašném hávu hřímá v z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útěk pastyře i stáda pla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 uvolnil mně mistr oči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Zraku nerv tam k staré obrať pě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ostřejší výpar zdá se tobě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vody žáby prchnou neprodle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hadem zlým, až všecky na útě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bahně na dnu krčí poděšen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íc než tisíc duší prchat v je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před jediným, který zvolna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uchou nohu nad Stygickou ře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 tváře hnal si husté vzduchu 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levicí jak oko své byl clo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dlým zdál se být jen pro to namá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 nebe jde, svit útěchy se ron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v duši; obrátím se, mistr k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iše stanul a se před ním sklon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aký hněv se z jeho tváře linul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ráně přistoup', jaké zřel jsem div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prutem otevřel, ves odpor m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nebe vyvrženci, rode divý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čal řeč na prahu muk, „Ó rc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taký vzdor a zpupnost ve vás živ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oné vůli nebes vzdoruj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úmysl se splní svrchov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často vzrostly muky vaše kleté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latno osudu se vzpírat pl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na Cerbera vzpomeňte, jenž chlup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osud nemá na bradě a chřtáně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pět šel kalnou cestou skrz jich tlup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nevšiml si ani, kráčel v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myšlének, jak ten, kol něhož kup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iné péče, než o ty, již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ím. A my jsme k městu zaboč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tými slovy jeho jako v zb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bez překážky práh jsme překroči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á, který jsem v srdci choval to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oznat, co ty valy otoč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bracel jsem kol a slyšel po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láč a vzdech, po obou stranách z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n muk a nářků strašlivých kraj dlou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 Arles, kde Rhona v močál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o blíže Poly mezi 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ončí vlast, již Quarnaro ob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lní hrobů celé, dlouhé ř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každé strany hrobů kolem st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mnohem horší byl jich způsob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ezi nimi tolik ohňů pl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každý v hroby s každé strany vni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enším žárem železo by 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 všech hrobů byla sňata ví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každého šlo těžké naří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láč v nich ukrytého mučeník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ím: „Ó mistře, v tyto rakve sklá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ou, že slyším, kterak stále lk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žaluplném, bědném naříkán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Kacíři v těch rakvích pl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 přívrženci sekty své neb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c jich, než bys mnil, ty hroby t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rovný s rovným leží pocho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roby v menším žhnou neb větším pal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pravo se stočil zadum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skrze muka šli jsme podél valů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s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úzkou stezkou spěly naše kro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mezi mukami a města zd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napřed, já za jeho boky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valná sílo, jež zlých kruhy tě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, jak chceš, vedeš neúmorná, sv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uv, ukoj moje přání; směry všem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lid, který zde v těchto hrobech l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vidět jej? Hle, u všech vyzdviž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víka, ale žádný, kdo jich střež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Všecka budou přiraž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 údolí se vrátí Josafa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všickni s těly, v zem jež ulož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éto straně velký hřbitov má 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Epikur i s velkou školou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tělem učil též i duše ztrá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o se tady otázky tkne t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š hned být ukojen v svém přání hr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tom, jež tvůj ret vyslovit se boj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Dobrý vůdce, že tak ostých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odhaluju srdce, tím se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stručný byl, jak vybíď jsi mne práv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Ó Toskánský, jenž v tato města žh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živ se blížíš v jemné výmluv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stát dovolí snad tvá pouť tm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nářečí tě prozrazuje d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yna oné ušlechtilé ze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snad jsem kdys byl k obtíži a zlos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 jedné rakve zní to náhle ke m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děsil jsem se tak smutného hl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 vůdci svému přitisk' jsem se jem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ěl: „Nuž obrať se, proč trneš v žas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Farinata z hrobu zvedá tělo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idět můžeš celého až k pas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moje oko v jeho oku tkv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jak by zhrdal pekla mukou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zvedal prsa svá i svoje če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ého mistra ihned ruka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mezi hroby k němu stavit pí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třez ústa svá, co říci by mu chtěla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dyž jsem stál u hrobu jeho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laše změřil mne, jak v hněvu d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ázal: „Pověz, kdo tví otci byl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slechnouti ve všem žádos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tajil jsem, dal jsem vše um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bočí zveď trochu zádumč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: „Tví otci mojich byli k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traně byli soky ve záp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vakrát jsem je musil z města hná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chť vyhnáni, vždy vrátili se zase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dpovídám, „ale strana va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umění tak neznala, jak zdá s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druhý z hrobu povstal, bez rubá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děl jej až k bradě, z hrobu pů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ál na kolena zvedati se pla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ed se v hrobě, zíral kolem vš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tišiv zcela svoje roztou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se mnou někoho by nezřel t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 pláči: „Jestli ducha vyšší cht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dolů v tento slepý žalář sl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est můj syn a rci, proč s tebou nen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Vůlí vyšší, jak díš, se to st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am mne čeká, ten mi podal r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š Quido pro něho měl úcty málo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lova jeho i druh jeho m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aly uhodnouti jeho jmé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nými jsem odpověděl zvu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ztyčil se: „Co tebou vysloveno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ěl? Což nežije? Což nemůž' v slad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jeho oko víc být pohrouženo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ida, s odpovědí že čas krát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odlévám, než hodlám ji mu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es' v žhavý hrob a nepřišel víc zpá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en zpupný, k vůli němuž s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ůstal tam, ten tvář nezměnil vzdo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íj nesklonil ni bok, dál jal se l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pokračuje tímto rozhovor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umění to špatně znali, r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trašlivějším nad to lože mo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evznítí se padesátkrát a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paní, která vládne v zdejším hr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víš, to umění jak šíji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uzřít světa sladkého chceš vn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proti mému rodu proč tak ms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lid ten v každém zákonu a řád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oj, jenž zkrvácel u Arbie ni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orace ta plní naše chrá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avinil a bitvy zápas d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atřás' hlavou těžkou myšlénka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ám neučinil jsem to, bez příč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 druhy také nešel v zápas s vá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ám já, když chtěl tomu každý ji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dporoval přímou tváří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Florencie padla v zříceniny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vaše símě k míru dojít chce-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eden uzel," — ždál jsem, — „rozvažt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evně spoutal úsudek můj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předvídáte jistě, co na 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ěhem času (mám-li pravdu) 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řítomnost vám tajna s věcmi všemi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slabé oko, co mu v dálce 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, rovněž my, co v daleku jest, z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vit k nám přece z vůle Boha s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o je u nás blíž, to nevid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cizí zprávy zvěsti vší jsme pr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ic jest, co o stavu lidí ví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chopíš, že naše vědom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mrtvými se stanou od té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uzavře se brána budoucnos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ižen vinou dím, se k němu chý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ž řekni tomu, který klesl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jeho posud žije v plné s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dpovědí jest-li byl jsem něm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talo se, že v pochybností md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rval jsem, jež rozluštili jste m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azpátek mne volal mistr k sob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osím ducha, by řek' v spěchu,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eště s ním v tom odpočívá hrobě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íc nežli s tisíci v tom ležím dolu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„uvnitř leží také Fridrich dr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ardinál. O druhých mlčím v b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kryl se v rov; já zpátky v pekla lu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pošel ku básníkovi, 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hovor zdál se zlověstný a tu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ráčel vpřed a když tak šli jsme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tázal se mne: „Proč jsi zamyšleným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přání vyhověl jsem v m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vým ostříhej to duchem roztoužen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's proti sobě slyšel," mudrc dra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Pozor dej teď!" s prstem pozdvižen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ž jednou uzřiš oné paprsk 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ímuž vše jest otevřeno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zjeví se ti tvého žití dráhy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levo směr obrátil svých kroků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i opustivše šli jsme stezkou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edla středem v údol ve hlu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mrady svoje dýchal až k nám výš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jed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ysokého břehu srázném l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 rozbitých skal v kruh čněl zbudo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došli k davu více příšern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zarazil nás puch tak neslých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dna rokle jdoucí, že za rakve tma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víko vešli, jsouce bez ochra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ápis četl zrak muj v barvě žhav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apeže mi Anastasa chova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druhdy Fotin svedl s cesty pra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ď zvolna dlužno dolů sestupova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mysl uvyknul se těmto párá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mrad nebude víc pak pozorovat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istr můj. Já nesměle jej kárá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najdi něco, aby chvíle hbi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neztratili!" On: „Zříš, já se stará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synu, v středu skalin těchto skryté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začal řeč — „tři menší najdeš kru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y, z nichž vyšed's, rovněž stupňovi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 zatracencův různé najdeš druh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hled na ně zkojil pud v tvé hrud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, jak a proč zde spjati jsou v trest tu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íl zloby každé, jež zášť nebes b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bezpráví, za kterým člověk sl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iné násilím neb klamem tru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lam že bývá vlastní vinou l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Bůh jej tresce, proto nejníž ztm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šejdíře zrak v mukách větších vi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násilníků pln kruh první ce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rojí můž' být násilí v své z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a tři menší kruhy on se dě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proti Bohu, bližnímu a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násilným; buď na těle či j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yní zřejmý důvod podám t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ližním násilí jest pora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ražda, násilím na statku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loupež, ztroskot nebo vypá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rahy, tvůrce poranění zl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upiče, kruh tento první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různých tlupách zkoušejí zla vš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ilím člověk života se spr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tatku svého; v druhém kruhu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mítají se marné ve lít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zali život sobě s vášní v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hrou své jmění bídně promrh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sto plesu jen se pláčem k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 Božství násilnictvím vzpl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 srdci svém je popřeli a tup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ary přírody kdo pohrda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nšího kruhu pod pečetí úp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odoma, Kahors, tak zde každý zm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Bohem zhrdá a rouhání kup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am dále, každé svědomí jenž týr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ž' na tom, kdo nám věří, spáchán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a tom, od něhož nám není vír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ímto klamem, zdá se, v nic se ř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vazek lásky, přírody to čin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v drahém knlhu zahnízděny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krytství, lesť i hadačství v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faleš, simonii i zla ji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plíře, zloděje a rovnou šp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ím se zas láska zapomí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řírody i ta, jež s ní se spř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bližší důvěra se započí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, v nejužší kruh kde se peklo skl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tředu světa Dis má sídlo stin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ěčným trestem hyne každá zrad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O mistře, velmi jasně pl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rozhovor a dobře rozezn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ropast i ten lid, který tam h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věz, ti, jež vichrů žene vřa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, déšť jež šlehá, ti v blativém k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spurné láni se tu v jedno stk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to, že nejsou v onom mastě p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ůh jest na ně rozhněván? Když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rci, nač úpí v takovém zde žalu?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V jakém duch tvůj poblouz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jindy těká, aneb klí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jiným směrem tvoje přemýšlen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zapomněl jsi, jakým slovem lí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 Ethice tvůj mistr zbožň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náklonnosti, jež se nebi pří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mírnost, zlobu a šílenstvím št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ud zvířecí a proč z nich nemír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ň uražen, míň tresce Svrchovan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ž uvážíš tento výrok d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řipomena, kteří oni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rchní část před městem Dita ho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asně uzříš, proč je odděli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těchto soudy Boha, že je dá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menších trestech též hněv menší síl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Slunce, jež mi ujasňuješ zrak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rozluštění tak mou mysl 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chybnost jak vědění mne ba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rochu nazpět obrať mysl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děl's, že lichva urážkou jest Bo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uzel rozvaž mně, ó světla zdroj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Mudrctvím čí zabývá se vlo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zná hned, že příroda se l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ak dí ne jedna, ale stránka mnohá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Božího ducha, že z děl jeho pl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sl když do Fysiky tvé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málo listech nezří pravdy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umění že vaše, moudrost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ák za mistrem v sled jim násled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nučka jeho, ať si co chce d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ímto dvojím, snad se pamat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duch na Genesis, se člověk ži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lidstvo jde a dál se udržu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inou cestou lichvář lako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zhrdá přírodou i žačkou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jiné doufá skolebán v blud lž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a mnou dál, mé kroky dále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ůz celý leží směrem Caura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yby se již na obzoru chv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eprv cesta vede přes ty skály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estoupli jsme, břeh byl skalin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růza tak pro toho, jenž zde, z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ý zrak byl ztrnul děsem j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na skalná troska, která sj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 Tridentu střemhlav do Adi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podemletím, buď že zem se chvě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d vršku, zkad sunula se n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u rovině tak jest kolmá sk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ézti dolů nelze bez obtíž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aše cesta s tesů těch se d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le, kde trčel zbořený val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ýši jeho hanba Krety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čata druhdy z nastrojené kr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patřil nás ten netvor, kousal seb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jž vzteku vnitřní oheň trá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udřec k němu: „Snad tě hrůza stř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š, z Athen vévoda že krok sem st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světě tam kdysi zabil teb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yč, netvore, neb ten k věčnému pla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u sestrou naveden jsa nepřicház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znal vaše tresty, on sem kr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býk se utrhne, když sra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smrtící ráz k zemi, v před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nemůže, jen sem tam sebou ház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inotaura tak nám bylo z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vůdce: „Obrať ku stezce krok smů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okud zuří, dobře můžeš sjí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 jsme dále mořem trosek s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úzké stezce dále přes kam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ovou tíží kroků mých se chv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dumách kráčel. On: „Snad zamyšl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nad těmito troskami, jež ch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vířecí vztek mnou teď zkonejšen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 tedy, když jsem poprv v pekel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pustil, tyto skály v tmavém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zdrceny s pyšnou stály sk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rátce před tím, dobře-li můj d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vzpomínám, než Ten přišel, jenž Di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al velkou kořisť z hořejšího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hrůzný dol se v takém zatřás' chvi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lo se mi, jak by Vesmír vzn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áskou, v kterémž, jak mní mnohý, ci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často v chaos zvrácen, jak ji cít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nkrát rovněž hřbet té staré sk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de i jinde v ruina se zř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upři v údol zrak, hle, jak se v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krve proud, v kterém se každý v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ásilím bližního svého šá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hltavosti, vzteku, vám se zda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ostnem, dokavad jsme krátce živ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čnost nás pak takou lázní dař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široký zřím v kruhu příkop kř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bjímá té pláně okruh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dal dřív mi vůdce spolehl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ním a skalní stěnou j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entauři řadou v šípů břitkých v b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světě když na lov druhdy sp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zřeli nás, ihned každý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od tlupy se oddělili s l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šípy vybranými k nám se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křičel z dálky: „V jaké m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přicházíte po tom strmém sráz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dtud mluvte, neb šíp pustím z ruk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 jemu: „Odpověď dám v ráz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Chironovi blíž u břehu kra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prudká mysl vždy strojila zkáz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ssus jest," děl, mne se dotýk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..jenž mřel pro Dejaniru, krásnou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ze sebe svou pomstu utkáv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prostřední, jenž k prsoum oko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Chiron, Achillea pěstoun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Folus, strašlivý tak v hněvu vz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isících kol příkopů jich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duších, jež z krve víc se vzpj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dovolí jich vina, ruče stří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k čilé zvěři blížili se z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al Chiron šíp a vrubem nazdvih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us strká za své čelisti a b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luboká svá ústa odhal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 k soudruhům: „Ten, vzadu jenž se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eho tkne se, vše se pohyb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ohy mrtvých tady nedělaj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dobrý, jenž mu k ňadrům s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boje se těla dotýkají, d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všem žije a mnou jemu drá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ukázána býti mezi stí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nutnost vedla jej, ne choutky snah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zpěvů Halleluja do hlub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ešla, úřad nový svěřila 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ní lupič, já nejsem duch vin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ilou tou, jež krok můj skalin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odí, prosím, jednoho k té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 z tvého davu, ať jde vůdcem s ná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ukáže, kde brod lze pronik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ho na hřbet vloží ku ochr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ní duch, jenž vzduchem moh' by plou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hiron k pravé skláněje se str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k Nessovi: „Zpět jdi a chraň je bd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jiných davy, jestli vrazíš na n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jistým průvodem jsme dále s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átoky té krvorudé l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uvařených hlasné nářky zn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lid jsem spatřil, až k obočí s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kvěl v krvi: „Tyrani hle, Kentaur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vykli krvi a loupení vš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 Alexandrem Dyonis lká d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zločiny, jichž nelze odpust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icílii tížil v dnech své spr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čelo můžeš s černým vlasem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Ezzelin, a druhé s plavým vl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 Este Obizzo, jichž v skutku v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zbůjník zabil." K básníkovi s ž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il se, leč on ke mně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n buď zde prvním tobě, druhý já js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trochu dále na své pouti st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entaur u lidu, jejž pouze k chřtá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řeřavý proud víru toho tráv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ukázal stín skrytý v jednu stranu: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 srdce, nad Temží jež posud sl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lůně Boha smrtelnou vbod' rán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jiné zřel jsem, kteří z proudu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 celým trupem výše povznáš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ohé znal jsem mezi těmi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lčí vždy a mělčí byl ten zt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ud krve, pouze nohy všem pokr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u byl brod, kde přejíti jsme m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viděl's" — s retů Kentaurových spl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hovor, — že jest mělčí bahno ka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raně té, chci, abys věřil, př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m dno tvoří hlubší víc a val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 oním místem kruhem se zas s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yranství lká věčně v bědě žaln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pravedlnost božská muky st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Attilovi, jenž byl bičem svě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Pyrrhem Sextovi, a v palném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lzy nutí těm po věčná lé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o silnicích tolik loupež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Rinieru Pazzo i z Corneta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obrátiv se brodem spěl touž chvíl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dospěl Nessus k břehu druhé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mavý les již další pouť nás ved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tezkou žádnou nebyl znamen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listí zelené, leč barvy hněd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hladká snět, leč drsná se tu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na ní plod, leč ostny s jedem šed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ušť taká nemůž' divé zvěři a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vlastí, která u Ceciny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rneta se vzdělaných niv stra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Harpyje tu staví hnízdo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udoucích škod zvěstujíce bá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zahnaly od Strofad syny Tr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elká křídla, tvář, krk lidské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ár na nohou, břich opeřený; v ž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odivných těch stromech děsně štk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obrý mistr: „Nežli stoupíš dále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mluvit začal — „věz, teď v druhém p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octnul se a setrváš v něm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písčitému dostaneš se l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dohře hleď a uzříš udiv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otva bys mi uvěřil, můj druh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 všech stran jsem slyšel teskné st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zřel nikoho ni blíž, ni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tál jsem proto celý pomat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ním, že mnil on, já že mním, to lk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s lidé v husté toho lesa še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rakům našim v křovinách se h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řek' můj mistr: „Na některém ke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ulomíš si snítku, jež tam klí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bludným shledáš, co teď duch tvůj věř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rochu málo ruka má se vzty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elkého keře malým trh' jsem prut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škubeš mne?" peň jeho na mne kři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čež celý zčernal krve rmut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l se křičet: „Nač mne trháš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není soucitu v tvém srdci kruté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lidé byli jsme, teď kmenů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soucitu tvá ruka nataž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t měla, byť i duše naše hady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yrová louč, která zapál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é straně, s druhé strany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ká vzduchem, jenž z ní vychází, a sten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 oné rány vespolek se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ev s řečí; ruka má snět upus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tál jsem jako člověk, jenž se b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 dřív to jeho mysl uvěřila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udřec děl, „ty, duše zdrána v z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en má píseň jemu oznám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byl by své ruky vztáhl k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vedla neslýchaná věc, jej m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činu, jenž mne tíží v této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rci, kdo's byla, on můž' osvěž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okání tvou pověsť v světě c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ovoleno jest mu nazpět jí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men: „Tvůj sladký hovor láká vř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lčet nelze: nezazlete sl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hovoru svém prodlím trochu dé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en, jenž oba klíče k Fridrich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ku srdci, hned tiše otví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neb je jimi zavíraje zn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ikdo nemoh' vniknout v jeho t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utratil jsem tepny své i ž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lavný úřad věrně zastáv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věstka, jež nikdy neu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chlipný od císaře, ta smrt stá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dvorů, a ten zločin, ze vší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mysli proti mně tak rozhár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ozháráni rozhárali p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lesná pocta smutkem se mi st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duše v chvíli jedné rozerv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c ujít smrtí svému poko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křivdy v křivdu k sobě byla hn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nových kořenů na tomto km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přisahám, že věrnost k mému pá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asloužil, nepřišla v poruš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pustí-li kdo z vás pekel brá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obnov paměť, jež tlí dávno v hr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ávisti té zkázyplnou rán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čekal a když v krátké mlčel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básník: „Pospěš, času je zde ško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uv a ptej se, jak jest libo tob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 na to: „Je-li v tom tvá sho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ám ptej se na to, co mne upo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elze mluvit, neb mne soucit bod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ačal: „Má-li splnit vůli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žádáš na něm, duchu uvězně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v tom tvůj hovor naše přání s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řek' nám, jak jsou duše upevn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těchto sukách; pak jestli má tě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některý, že bude uvolněný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men vydychnul tu u hlubokém vzde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ech byl jak vítr a v tom slova zně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ám odpověď chci vhodnou dáti v spě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purná duše vyprostí se z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lastní vůlí v zaslepení zni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ruh sedmý šle ji Minos, v místa ztm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hvozd tento padne, proti svému chtí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m, kam sama náhoda ji h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rychle jako zrnko špaldy klí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ýhon a pak jako keř se zr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na listí dav harpyjí se p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olest dělá jí a bol z ní vo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tělo své my přijdem v ono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oblečem sebe v schránku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člověk co si vzal, mít nemůž'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přivléknem svá těla, v příšer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ín lesa tohoto je pověsím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rnový keř stínu zmučeného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eště s pozorností na strom z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ště cosi jiného nám po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podivný nám v zlekaný sluch hří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číhané když slyší ten, kdo lo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př se blíží v honby divém rž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činí zvěř a praskající křo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stínové tu nazí, poškráb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leva prudce hnali, běh jich lí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mříže lesa trhal v pospíc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pěš, smrti, spěš!" křik zavzněl ostraži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, jemuž dlouho se to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Lano!" křičel, „tak jsi nebyl hbi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Toppo v tanci!" Když měl dechu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avil a spojil na sku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řovím, které po boku mu s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 černých psů byl plný v okamže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ační chrti ku předu se hn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řetězu se urvou rozvztek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ho, jenž se skrčil, zuby vť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s po kuse jej divě trhaj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údy těmi v útěk se pak d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za ruku mne ujav, l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rátil ku keři a krok svůj 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eř krev plakal darmo víc a v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Jacopo ze Sant Andrea" — 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chránil jsem tě, byla pomoc lich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inou mou, že's tak svůj život strávil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istr nad ním zastavil se ztic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Kdo jsi byl, že každá tvoje r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ak boluplným hovorem krev dýchá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pravil on: „ó duše, kterým př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olnost, zřít mé pohanění ce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clona listí s těla mého rv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ebeřte je, za to prosím vřel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 města jsem, které patrona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vyměnilo Jana za Křtit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uměním mu sdělí mnoho zl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ostě Arna kdyby nezůst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topa jediná ze sochy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ráce, která město zaklád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rumech, Attila jež nechal mst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bytečnou se záhy ukáz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Já udělal si z domu šibenici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r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it lásky ku rodišti tak mne s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ozptýlené listí kol jsem sb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mu, který chraptil již, je vrá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k jsme došli k mezi, tam, kde sv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ruhý pruh od třetího se d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hrozný čin jsem spravednosti zír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šecko nové vypověděl ce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k nedohledné dospěli jsme pl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rostlin nevytrpí na svém t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 boluplný kolem ní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mutný onen příkop kolem něh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raji zde jsme stáli v zadum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nožství písku tomu podob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půdu krylo, (kam jen oko točím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tiskla noha Catona kdys ctn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omsto Boží, kam jen tady kr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, kterak musí před tebou se chv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čte, co mým zde zjevilo se očí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hých duší stáda musil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říkala úpěnlivě b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aždá tresť rozsudků jiných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ádech čásť jich ležela tu k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zcela skrčených jsem viděl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l třetí sem tam chodil tímto do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chodili, těch více bylo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éně těch, již na zádech zde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azyk jich byl pln hroznější v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ísčinu tu ohně vločky dšti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volna a tak husté a tak va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or sníh, když se větry utiš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lexandr v Indů zemi dá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ojsko své zřel sypat se déšť žh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padati k zemi vločky pa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ázal, aby rychle vojska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adupaly v zem, neb dřív se zkoj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, pokud sám, než v tlumu poletav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ěčný oheň pomalu se roj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ísek vzplál jím, jako pod oce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unt vznítí se; tím bolest jejich zdvoj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ruce v tanci třásly se a ch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zde, teď tam, bez klidu, bez u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vé plameny vždy střásti cht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Mistře můj, před kterým vše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emonů ne tlupa zarputi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u brány tam vstříc nám znělo 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elký kdo jest, jehož ohně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zdá tknout, jenž leží mračen, kř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or jehož posud prška nezlomila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ida on, že losu jeho ch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ůdce svého ptal se, s křikem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mrtvý taký jsem, jak byl jsem ž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váře svého kdyby Joviš zn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něhož ostrý blesk vzal rozhně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slední den žití mého strá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na druhé též křičel na vše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mdlel všecky v černé výhni Mongibol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Sem! pomoz! Vulkáne můj milovaný!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bitvě u Flegry byť zevšad hř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nejostřejších blesků na mne vřa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sta jeho málo radosti by měla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lasem silným vůdce provol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eslyšel jsem před tím nikdy zn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Capanee, tím, že nepřest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hrdost, větší trest se na tě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otva větší muka než tvé 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hodný trest za vztek tvůj mohla bý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 jemnějším rtem hned se ke mně skl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ť jeden z oněch sedmi krá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heby již oblehali, jenž v svém vzdoro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hrdal, posud zhrdá Bohem v neb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dobou vhodnou, jak jsem řekl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jeho prsoum jeho vztek a škleb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za mnou pojď, však pozor, by se vš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houcímu písku vyhnul krok tvůj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 nejtěsněji podél lesa lem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lčky šli jsme tam až, kde jsme zř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lesa pramení se říčka m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ch jejíž posud děs muj vzbouzí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Bulicame bystřina se vzp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evěstky si spolu rozděl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na říčka pískem dál se hn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kameny kraj i dno obrubu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vahy oba, břehu strany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dy přechod jest, hned pozoru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e všeho, co jsem ukazoval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polu onou vstoupili jsme br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aždému jest volná v každ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zrak neviděl věc tak nevíd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ato říčka, jejíž povrch has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ameny vše ničí jednou rano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lovem vůdce můj se ke mně hlás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osil jsem ho, by mi podal str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teré lačním již tak dlouhé čas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st zpustošena země v moři," pr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, „která Kreta nazýv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jejímž králem svět znal čisté mr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hora stojí, v řek a listí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stkvěla se a Ida zvána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zpustlá věci staré podob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ěrnou kolébku tu vyvol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syna svého Rhea starostl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kal, křik dělala, by lip jej skr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hory nitru velký kmet se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Damietě obrací svá z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 v zrcadlo své se na Řím d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jemného zlata jeho leb se skl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čistého stříbra hruď a paže d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u rozkroku rudá měď převl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železa až dolů vše se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uze jeho noha pravá z hl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vzpřímen na ní než na druhé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lato vyjímaje každý ji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l trhlinu má, která slzy r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míšeny skal prožírají klí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pád se valem v údolí to k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Acheron, Styx s Flegetonem t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úzkou strouhu tu, jak tekou do 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, hloub kde nelze stoupat, když se vn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Kokytem, ten močál na tě če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uzříš jej; tož řeč má slovy spoř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 zase děl: „Když tato ře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roj v našem světě má, ó rci, můj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teprv zde nám viditelná stéká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Dobře víš, my jdeme v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chť jsi vždy se v levo otáč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hluboko již vstoupil v pekla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okruh celý neprošeďs. Dál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ovou uzříš věc, tu udi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smí tknouti tvého obličej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se: „Mistře, Lethe kde se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Flegeton? Neb o jedné jsi něm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ruhé, díš, z těch slz že má své vřen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Otázka tvá každá milá je 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u by ti měla odvět d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rudá voda svými peřej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jinde uvidíš zdroj Lethy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uše, která, když se z viny k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noří v lázeň, z níž se čistá vrát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: „Jest čas se obrátiti z há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ždycky za mnou kráčel, dej si pr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stezku skytnou nehořící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terými se každý plápol ztrácí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a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ednom tvrdém kráčíme teď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ým z říčky té se nad ním vznáší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před ohněm tak proud i hráze há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ezi Kadsandem a Bruggem st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Flamští proti moři, jež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áz, aby před ní proud ustoupil drav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él Brenty jak lze hráze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mi Padovští své chrání vil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Korutanské hory teplo cí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 hrázím podobné též tyto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sotva výšku tu a tloušťku m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číkoliv je ruce postav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lesa tak jsme zatím dále spěli, 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n byl, jsem nemoh' rozezn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dybych třeba obrátil se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uší dav zřím proti nám se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dél hráze do cesty nám vběh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ový měsíc když nevidíš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ečer dva se potkají, tak šleh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po nás zrakem; při tom brvy kři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arý krejčí na ucho své jeh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 společnost co na nás ci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od jednoho poznán jsem, jenž táh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a lem šatu křikna: „Jaké divy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amenem svým on když po mně sá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tahy popálené tváře té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upřev, ruku k jeho lícím na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, ač v nich množství jizev bylo vset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poznati jej duchu nebrán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avil jsem: „Vy tady, ser Brunetto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: „Snad bude vhod ti, synu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tebou půjde — tlum ať dále spěje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Brunetto Latini malou chvíl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Zcela z duše mé se d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sadím se s vámi, jestli chc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en, s nímž tady kráčím, tomu přej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ynu!" děl, „kdo z této tísně kle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chvilku zde se zastaví v svém chva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o let pak leží, nechť jej oheň hně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, půjdu vedle lemu tvého ša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ohoním svůj zástup dosti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pláčem pro svou věčnou muku lká t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troufal si dolů sejít s dr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edle něho kráčel; hlavu schý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šel jak člověk, jenž jde v úctě. „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ačal, jaký los neb štěstí mi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mrti tvé dnem dolů sem tě zo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ede tě, že nemineš se cíle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m v žití veselém," dím v řeči no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s v jednom lesním údolí jsem zblou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plnili se mého žití dno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čera ráno z něho jsem se lou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návratu mně bylo toho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ou mi cestou kráčet domů soudil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Za hvězdou když půjdeš, jež ti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elze tobě přístav slávy mi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právně v krásném znamenal jsem ži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ch nemusil tak záhy zhy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be vida tobě nakloně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' dílu tvému odvahou jsem kynout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vděčné to lidstvo zaslep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Fiesoly přišlo v dávn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hor má v sobě cos i od kame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dobré tvé se vrahem stane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ávem, nebo nesluší se, fí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od sladký v hořkém trní myslit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áj zve je rodem slepých smrtelní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lakota, pych, závisť nepře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brzy jejich odříkat se zvyk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m osudu je pro tě taká sl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ě strany budou tebe lač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aleko od zobce bude trá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ř Fiesolská nechť v své zlobě mrač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upe na stlaní, ať nepobrob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v hnojišti svém, jestli klíčit zač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objeví se símě svaté z do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Římanů, již na těch místech z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založeno hnízdo také zloby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ť tužby mé se zcela vyplnily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l: „vy byste lidské těla svaz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ještě neopustil, mistře mil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kví v mém duchu obraz vaší lás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tcovský a drahý, nena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e mnou sdílel ony blahé zkaz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ěčňuje se v žití člověk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rahé mi to, vždycky zvěsto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, dokud budu živ, ku vaší chv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 mém žití jste mi řek', chci ps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druhým výrokem dám jedné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, až k ní přijdu, smysl bude z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, byste věděl, jediné mám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každý los chci vzdát se bez prod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vědomí když bez viny se ch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ávdavek mým uším nový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lopatou svou jak chce sedlák m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Fortuna své kolo, jak chce, mě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istr můj se obrátil, kde pr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trana tváře, na mne zrak svůj st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Dobře slyšel ten, kdo pozor dáv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jda jsem hovorem se b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tal se Brunetta, kdo z druhů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největší a nejznámější.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č slušno je, z nich znáti někter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iné zamlčet se lepší zdá m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překáží, bys dozvěděl se vš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celkem většinou jsou kněži znám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čenci, svět druhdy znal jich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říchem tím se poskvrnili sa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riscian jde v středu toho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Accorsy František; tvá touha žár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znat žádá větší hnusnost mrav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' viděti jsi toho též, jejž z Ar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Bacchilionu poslal Sluha slu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chablé své čivy složil, stár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 jiných bych mluvil z toho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uť i hovor nemůž' trvat dé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ť nový kouř z písčitých stoupat luh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, s nímž se nesmím sejít, jd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vřele chci „Poklad" svůj ti ještě poruč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ádám si, neb v něm žiju cel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brátil se a z těch zdál s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ukno zelené již běháv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eroně a v závody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 co ztrácejí, leč vyhrávaj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am jsem byl, kde vody bouřně hřm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ruh jiný padajíce v takém hl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plných úlech když se rojí vč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tíny tři se od jednoho plu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 oddělily, který táhnul bře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ho deště žárnou snášel mu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řikl každý nás dostihna běh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tůj ty, který zdáš podle šatu bý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 vlasti naší zhouby plné zběhem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ch, jaké rány na jich těle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bylo ort plamenů na nich vš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i vzpomínce hruď má bolest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jejich povšimnul si vády, tvář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e mně obrátil řka: „V této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 pozor, k tem být zdvořilý hleď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 nebyl oheň, který stř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ísta povaha, já řek' bych,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ty než oni že máš míti píl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tarou píseň začli, jak jsme st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ž nás v hlučném dostihnuli r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l svých před námi všichni kola spj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zí athleti se prohlíž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hodně by se mohli zachyt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polu tlukou se a poráže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každý z nich tvář svoji ke mně kro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oče v kruhu, tak že hrdlo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pačnou stále s nohami šlo po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jestli bída toho místa zl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naše spálená i naše přání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jeden děl „zhrdnutí dojdou t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sláva naše tvého ducha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pověděl, kdo jsi, tak jisté ž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ohy vláčíš pustou pekel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v jehož stopy kladu nohy cht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a něm nahém vše jest popál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větším, než ty v mysli tušíš sn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nuk dobré Qualdrady byl, jeho jme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Guidoguerra; v jeho bylo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myšlenkou i mečem dosaže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druhý, kterého zříš písek t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Thegghiaio Aldobrandi, hlasem s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ětě víc měl by platen b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kříži třetí s nimi zde to já j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copo Rusticucci, ženou raně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ych mi nejvíc uškodil svým čas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bych v té chvíli před ohněm byl chráně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ezi ně bych uvrhnul se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strem skok ten nebyl by mi bráně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že bych sžehnutý byl od plá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úzkost zmohla dobrou vůli m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oužila je obejmouti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čal jsem: „Ne pohrdání k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duši, žal však nad vámi ji trá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rzy tak on s ní se nerozd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eště co mi tento pán můj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ušil již a pomyslil v t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kých tlum, jak vy jste, zde se sta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 vlasti vaší, jmena vaše v z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ářící a vaše činy v p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láskou vždy jsem představoval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luč opouštím, k jablkům sladkým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ůdce svého slibem chci se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musím sestoupit dřív v střed té říš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 tvých údech má-li duch tvůj dlouho vláti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povídal dále na to, „má-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sláva ještě v příští věky plá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ctnost a mužnost posud přebývá-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ruhdy v městě našem, či snad sa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 něho dávno v plachý útěk dal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ilém Borsiere, jenž teprv s ná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krátký trpí a tam s druhy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příliš mučí svými rozprávkam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Lid nový, náhlé výhry zavin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a pýchou nádhera k nám tak se vt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Florencie teď již nad tím kví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volal jsem, má tvář se zvedla si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i, jimž se to odpovedí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ívali, jak na pravdu se z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jindy by tě stálo to tak málo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všickni řekli, „upokojit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blah, že hovoříš, co srdce pr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když opustiv tyto kraje stin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rátíš, spatřit hvězdy, v lidská sí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slovu ,Tam jsem byl' ti radost ky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uv lidem, jak nás duše tvá zde zhlídl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rozlomili kolo, prch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nohy v letu byly jako kří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mohl bys ani ,Amen'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mizeli, a mistr můj měl pé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ošinouti kroky putu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málo šli a hukot vody vě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líže nás již bouřil rozpout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tva svoje slyšeli jsme ře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nen proud, jenž vlastním svahem hn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z hory Viso k východu se ž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Apeninám z levé teče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Aquacheta zove u pram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nižší řečiště svou drahou sply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Forli pak již toho nemá jmen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řes San Benedetto s hor se ři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rokli, kde by asyl pro tis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býti, s třeskem divokým se vi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 příkrého se svahu skláněj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poznali, jak sluch nám v krátce č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ranily ty černé vody hřm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hrubý provaz měl jsem kolem p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ž, myslil jsem, že chytne ruka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estrobarvé zvíře ve záp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dvázal jsem provaz ten si s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ůdce poručil, dal jsem ho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usté klubko zatočený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v pravo obrácen k propasti l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trochu od kraje ho dolů hod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říc propasti té jícnu bezedn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ý nový div as dole tam se zro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 novým kynem souhlasil," — dím v t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jž mistr tak svým okem doprovodil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patrní lidé býti m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lášť u těch, již se s činem nespo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myšlenku i duchem pronikaj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 děl: „Co v mysli tvé se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 já čekám, tryskne nad skal sv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jeví se v krátce tváři t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ravdě vždycky, která má lže t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š zavřít ústa jí se opíra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bez viny nás v hanbu vrbá z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lčet však mi nelze, přísah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této komedii já ti prav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s přízní mi se její potká bá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hustým tímto vzduchem tmav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stava se nesouc vzhůru pl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tatečnému srdci děsem prav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rací se, kdo časem se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otvu zveď, již chytly skalin ro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ého cos, nad čímž moře d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epne výš a k sobě skrčí noh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šelma ostrým ohonem jak mác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í, zbraně láme, přejde každou h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na, po níž veškerý svět páchn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počal můj vůdce v rozho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ynul jí, by šla blíž ku obla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sšlapanému blíže ke mram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istal s hlavou svou a trupem z čá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hrozný obraz klamu příšer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břehu nevztáb' ohon ze propa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jeho byla tváří pocti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vrch jeho kůže tak byl h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tělo hada končil se trup j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ě pracky chlupaté až po lopa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bet, hrozná prsa, boků strany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kruhů, štítků plné; nikdy lát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estrých barev Maur a Tatar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snově a útku neses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Arachne šat nesetkala z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hřebu jak často loďky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uchu dílem, dílem na vod hloub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obr sedá hotově se k b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 hltavých Němců: netvor zhoub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nejhroznější potvora zde st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raji kamenném, jejž písek vroub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prázdno ocasem svým bič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tyčíc jeho jedovatou vid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štíra žíhadlem v hrot vybíh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děl: „Kde potvora ta sí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řeba trochu zahnout s cesty p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ychom přišli, kde již jsme ji zhlídli."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stoupili jsme hned k straně pra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eset kroků po kraji jsme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ísek nesželť nás a ohně žha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 šelmy té když jsme blízko dl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trochu dále v písku sedět lid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místa, kde strž sklání se, jsme zř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zkušenost ať všecku duch tvůj sk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kruhu toho," teď můj mistr ve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di, pozoruj trest, jejž tvé oko vi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řeči tvé ať krátké jsou, hled pře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mluvit s ní, než z toho přijdeš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ilné své nám propůjčila plec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ám jsem kráčel po sedmého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zazším kraji, bolu pln, kde něm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mutný ten lid tulil se druh k d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jich očí tekla bolest ručeje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rukama sem tam si pomáh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roti ohni a hned proti z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horkém létě psi též děl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nohami a hned se kušnou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lechy, mouchy, sršně bodáv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ář některých jak oko mé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bolný oheň srší v stálém t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poznal jich, zřel však z nena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m s hrdla visí kapsa ku rozkr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istou barvu má a jisté zn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astvou jich, se zdálo, hyla 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íraje když blížím se k nim t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s modré se na žlutém měšci třás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ostavu lva mělo a lví zr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je oko dále když se pás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jiný měšec krvorudý v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něm husu bělejší než más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, který bílém na pytlí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tučné, modré prase malovan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tropíš v této jámě?" děl mi v kři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už jdi, a jestli žití v tobě plane, věz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talino, soused můj, jenž ži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krátce po mém levém boku st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 Padovy u těchto z Florenci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první z šlechty chtěl by již přijíti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jejich řev mi často v uši bije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rašnu s třemi kozly bude mí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řivil ústa, jazyk vyplaz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ůl, jenž líže nos, kdy žízeň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strachu, že bych mistra popuz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ázal mi, bych zdržel se jen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ídných duší jsem se navrac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na potvory hřbetě vůdce m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eděl, na mne z dálky pokřiku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ď dlužno sebrat odvahu i sí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akých schodech teď se se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up napřed, já chci v středu pozor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ocas její se ti nesbližuj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terého nehty barvu z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d záchvatem zimnice se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pouhým stínem jejž i úzkost schvá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jeho slovech tak i mně se d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hrozbou jeho stud se ve mne vkr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sluhy sílu před jich pánem l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hromná tu usedl jsem zád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říci chtěl, však nepřišel jsem k 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„Obejmi mne přece!" sobě ž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n, jenž druhdy velkém v nebezp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omohl, teď spěchal zachyt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 mocné paže maje o mne pé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Geryone," vůdce děl, „se hnou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ové břímě pomni, co tě t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ť v šírých kruzích, zvolna ustaň v pou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oď odrazíc od břehu se hří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zvolna do vln, on se odsud vzdál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olný prostor cítil bez obt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hruď, obrátil ohon, jím se ha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úhoř nataženým hrál a ř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před a prackama vzduch k sobě va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isté větší postrach nepoc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Faeton, kdy pustil uzdy v sk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ebes pruh, jak posud zříš, se zn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bědný Ikal, když zřel, kterak s b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taje vosk a dolů peří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„Padáš!" otec křičel ve hlubok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á, když zřel jsem, kterak obepřá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olem vzduch, kam kol jen jsme se hnu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zřel jsem než potvory té zá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volna, zvolna dál a dál jsme plu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ád vírem, já to neznamenal 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chlad, jenž do tváře mi vál i z dů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 pravé strany vod již bouřné řv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uslyšel, jak pod námi to hřm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hlava proto i můj zrak s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árazem se víc mé srdce chv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heň zřel jsem, slyšel pláč, jenž kvíl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 strachu stah' jsem nohy své i t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řel jsem, co dřív ušlo mi, jak píl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oužil let náš tím údolím b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zástup z různých stran k nám nyní cí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navenému roven ke sok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nadidla ni ptáka nedohlé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kolník lká: „Ach, již sletáš dolů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terých kruzích slítne, dál si se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yletěl, na pána svého z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ívá mračen: S výše nedohled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até ostře otesané sk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složil Geryon, ten netvor d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še osoby když složil,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, jako spěje střela od tetiv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místo v pekle, Malebolge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barvy železné, ze skály ho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elý ten krub, jenž je ovin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ávě v středu toho zlého po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ívá studna hluboká a š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řízena, popíšu víc do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stor kruhu, který oko z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ezi studnou, břehem tvrdé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o v deset polí rozdělené sv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íkopy, by ochránily v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íc a více množí přede h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ísto, kde jsou, patrní je z dá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ž obraz tvořila ta pole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 u zámků od jich prahů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zevnějšímu břehu můstky vš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 skal paty srázy kolmé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íkopy a pole protín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studni, která končí je a 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řbetu Geryona na tom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octli se; jde v levo básník, za 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 jeho stopy kroky mé se d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č nových muk zněl s nových katů lán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o mistra krok jak doprov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první sluj se ozývala lká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 cíně hříšníci kol byli na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é strany šli k nám proti oblič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oné s námi rychlej' pod touž hrá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ímané to mají v oby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velké davy v jubilejním r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ostě, by lid přešel, obrac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čelo k hradu a jdou v plném t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atému Petru, kdežto z druhé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 druzí směrem k hoře v svorném krok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obou stranách černé přes balv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rohaté zřel ďábly, s bičem st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zadu na ně kruté dštili 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ch, na ramena jak hned nohy br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rvní ráně, tak že ani v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ou aneb třetí nečekal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 jsem šel, mé oči padly v še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oho, a hned jsem pravil k sob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nám tebe již, a v potaz paměť beru.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upírám naň svoje oči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j vudce zastavil se, svoluj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rochu zpátky jít moh' jsem v té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bičovaný mnil, že skryje s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klopí tvář, však pomohlo to m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l: „Ó ty, jenž klopíš oči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ahů tvých mne písmo nesklam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Caccianimico, leč v tuto nouz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ostrý louh, ó pověz, co tě slalo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Bych se přiznal, duše má se vzpou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utí mne řeč tvoje příliš jas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zpomínku na starý svět mi vzbou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já jsem onen, jímž Ghisola krás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drobila Marchesově vů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jak chce hnusná zvěst dí mnohohlas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z Boloňských jsem nepřišel v ty ž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mnohem víc zde naříká týmž ste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co si říkat sipa navyknu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mezi břehy Saveny a Ren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ceš-li svědectví neb doklad m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akotnou hruď pomni, jež nám věn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 tak mluvil, bičem jal se b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ďábel řka: „Ty darebo, zde ž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za peníze nelze opatři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průvod dostihl jsem zamyš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málo kroky v nevelik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přišli k srázu, jenž čněl nakloně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snadně na tento jsme vystoup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klonu jeho, více k pravé str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věčným kruhem jsme se rozlouč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am jsme došli, kde podoben br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ne, by štvaným průchod skytnul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ůdce můj: „Teď postůj, povztyč skr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 tvář moh' zřít těm narozeným v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obličej jsi nemoh' rozezn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pěli toutéž cestou s námi spol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ostu starého jsem zřel se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v, proti nám jenž s druhé strany pí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eustali ďábli biči h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otázky se mistr ke mně schýl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 toho velikána, jenž se b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zdali jednu slzu bolu vy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sud zrakem krále na vše shlíž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ason, jenž vzal lstí i stateč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chickým zlaté rouno bez obtí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ostrov Lemnos spěchal s horli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ženy zpité vášní zdivoče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ovraždily muže v ukrut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suňky a krásnou řečí mi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Hypsipylu sklamal, která dřív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druhé oklamala vtipu sil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těhotnou ve zoufalosti d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nechal, tak tuto vinu pyk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Medeu též pyká sliby lž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ak on svádí, s ním v kruh tento vnik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tačí vědět o tom prvním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 těch, které v sobě rve a smý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 úzkém jsme stavili se p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 druhým náspem kříží se a 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něho tvoří sloup jiného k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odsud zřeli jsme, jak v těsném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ká v druhé sluji, tlamou svou jak fu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ám své tělo tluče dlaní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yt hustou plísní byl břeh na té tů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líseň sázela se parou z do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á očím barvou a zlá nosu vů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o hluboké je tak, že ani zpo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nestihne je, jen když s hřbetu tě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olmo dolů spadá skála ho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šli jsme a duše má se le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el jsem v bahně toho lidu st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, zdá se, z lidských záchodů že sté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 mé oko tímto kruhem b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jednoho s tak těžkou lejnem hl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ěžko se, zda laik či kněz je, h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a mne křik': „Proč s tváří nedočk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na mne víc než na mé druhy v blátě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é vzpomínání jde-li cestou pravou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S vlasem suchým zřel jsem já 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 Lukky jsi Alex Intermine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víc než na jiné zřím na t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leb on se začal bít a divo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val: „Hnusné pochlebenství mne sem sv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neumdlévat, měl jsem v obyčej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pravil: „Nyní hleď, by zved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voje oko do popředí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lépe tahy obličeje zhl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hnusné děvky vlasaté, jež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ve nehty zblácenými špínu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stává, hned se choulí v běsném ža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věstka Thais bídná jest a směl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ilec ptal se: Máš mne ve milos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nad vši míru mám tě ráda! d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či naše viděly zde dosti!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at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kouzelníku Šimone, ó kle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ružstvo! Vy, již Boha věci s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obru zasnoubené kupluje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ěci světské stříbrné i zlat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čas je, o vás aby trouba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třetí sluji místo trestu má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ruhému hrobu naše cesta sp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tomu místu, skála nakloně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rovna nad prostředkem hrobu čn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božská Moudrosti, jak vyvýš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v nebi, zemi, ba i v pekla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íla tvá jest správně rozdělen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dně skálu zřel, stěn v každém p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r pln byl její kámen sesin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stejné šířky, všecky formy k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větší ani menší se mi zd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ty, jež jsou v mém krásném svatém J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řtící kněži na dně jejich stá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málo lety jednu z nich já m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ítě dusilo se, rozbil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vědectví buď mojí ku obra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m hříšníkům z děr tady nohy čn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náty holé až ku lýtka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údy ostatní však v skále tkv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m chodidla dvě divým žárem pl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klouby tak se cukají a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ýčí, provaz, všecko přetrh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 věci, jež olejem se sm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lamínek jen na povrchu ne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aty k prstům žár zde zrak mňj z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, mistře, ten jest, jenž se tamo tře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zuří než ti, co s ním trpí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červenější ssaje žár, jak hne se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str: „Chceš-li, snesu tebe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am, kde v hloub se skaliska svah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o sobě ti poví i svém bol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Tvé vůle kyn mně stejně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pán, ty víš, má vůle s tvojí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íš, co zamlčím též v každé chvíl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hrázi čtvrté přišli jsme; tu stá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měrem v levo pouť má v tichém kr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nu plnému děr, jež nám sotva st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dobře se ti děje, duše kl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hříšně vyzískaný groš hleď skry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proti Karlu tak jsi byla vzňat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 mi nemusila v cestě bý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ejvyšším klíčům úcta svrchova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ruhdy nosil's ve veselém ži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hřímala by řeč má rozhněva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aše lakota svět celý k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o zvýšeno jest a ctnost pošlapa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pastýře měl v mysli Jan, když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onu, která sedí nad vod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věstka se všemi líhá krá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rozena sedmi se hlava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rohy, počtem deset, měla vzpj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of její dokud žitím ctným byl znám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š Bůh jsou věci stříbrné a zl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, pohani, to jiný rozdíl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jednoho, vy na sta bohů má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Konstantine, ne tvé obrá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ar tvůj jakému zlu matkou b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tebou přišel poprv papež k jmění;"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tím, co tak jsem jemu zp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chodidly tlouk', mrskal vzhůru ji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svědomí, buď vztek mu duši zr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spokojen byl, skoje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ty naslouchal a tuším, všecko schvá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onesl jsem slovy pravdiv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ažemi mne chyť, svým tělem ha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a svych ňadrech držel v rovnov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stou, kterou přišel, pak se vzdá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iskna k sobě nes' mne bez nesn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spěl strmé stěny ku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voří k páté přechod z čtvrté hrá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ložil milé břímě mile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tak byl příkrý kolmý svah té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ozám byl by těžkou stezkou;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údol jiný zjevil se pak v dál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nové muce verše musím ps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první písně zpěvu dvacát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ohroužených látku musím 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řipraven byl ke dnu odkryt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iblížit a pohlednouti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úzkosti slz na jeho dlí lem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řel jsem tímto kruhem, kterak v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áhly stíny mlčky ve zástup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tomto světě o procesích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louběji můj zrak paď na tu tlup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šichni byli divně otoč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rady svojí až k počátku trup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zádům obličejem obrác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musili pozpátku všickni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ívati se v před jim možno n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mnohý dnou tak zkroucen může bý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ito, jichž tlum údolem tím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zřel to, ni lze mi uvěř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čtenáři, když dopřát ti Bůh 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toho čtení duch tvůj něco zís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jak má tvář se mohla bránit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idskou tvář jsem zkroucenou zřel z blíz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lů řítě úžlabím se v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m slzí tok, jenž z jejich očí trysk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lakal v skutku opřen o roh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růvodce můj z myšlenek mne plaš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i rovněž blázen, kterého blud šál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oucit budiž mrtev v mysli na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ločin páše ten, kdo nena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božích soudů lidský soucit vná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hlavu zvedni a viz toho král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m otevřela jícen v středu 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hebští křikli: Kam to padáš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mfiarae? Proč se straníš boj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slyší a rázem níž se hř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Minu, jenž vše chytne v spáry s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jeho ňadra jsou teď v jeho kříž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íliš zřít chtěl v budoucnosti pro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do zadu a po zpátku se blí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iresiu dál viz boží so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měniv pohlaví své stal se ž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hlavy k patě vše proměniv ou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užské dostal chmýří, před promě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v úzké kruhy zapletené h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musil roztít holí napřaže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jeho břicha dotýká se; zá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Aruns, jenž si za byt zvolil h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Luni mezi Carrarskými la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ýš vytesal si bílém ve mram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 hvězdy a moře roztou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řekážek se díval po obz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, která vlasy zde má rozpuště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ž svoje prsy, jichž nevidíš,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chlupy těla od nás odvrác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Manto; v mnohém bloudívala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tam se, kde jsem zrozen, usad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rád bych byl, bys naslouchal mé bá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ího otce smrt když uchvá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sto Bakcha bylo otroky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ět šírý na čas dlouhý zabloud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Italii, tam kde ji Alpy stí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Tyrolsku před Německem jsou hr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jezero, Benacus slove ny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 proudů v tomto jezeru se s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ezi Gardou, Camonicou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r Apeninských smáčejíce sráz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 požehnáním by se zastav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erony, Trenta, Brescie pastýřo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estu kdyby sobě vyvol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řeh se níží, Peschiera slov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rásná tvrz, o niž skráň musí bořit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Bergama, Brescie zástupco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šecky vody musí se pak vnoř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nelze zůstat v Benacu, a v l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téci zelená a řeku tvořit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řeka, jak své proudění rozpř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Benacus, leč Mincio se naz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e Governu, do Padu kde pa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de daleko, když pláň ob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roud se rozlije se bahnem st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letním čase často škodné b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přijdouc zřela odsud divá p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středu toho bahna země č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liduprázdna a též nevzděla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, od všech lidí aby osa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luhy zůstala a čar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ožila tu kosti svého 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okolní se mnohá obec hn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místě, jež bylo opevněno t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řina že kol do kola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ostmi těmi město vystavěn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é, jež první místo vyvol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ěštby Mantovy mu dáno jmé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ší lidstva bydlila zde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hloupost, v které žil rod Casalo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inamonta oklamána b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dílím s tebou, kdybys o pů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diště mého slyšel snad zvěst j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ž pravdě aby nepřinesla škod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Mistře, tvoje řeči tak se l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ou duši, která bezpečně jim vě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iné mi jak zhaslé uhlí ky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ci mi, z lidu, jenž tou spěje še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ani jeden zmínky hoden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íš, že pouze k tomu duch můj měř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Ten, kterému bujnou vlnou če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hnědý hřbet vous, byl, když se s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Řecka vyšlo mužů poko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kolébkách jich sotva zbylo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Kalchantem ve Aulidě augur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dál chvíli, by se v první lano ť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l Eurypyl, v mé tragedii skv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s o něm jedno místo zmínku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íš, neb nazpamět ji umíš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boků jenž jest hubeného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ichal Scottus, který ve svém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al všech magických podvodů hry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onatti; tam Asdenta lze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říliš pozdě lítost hruď mu trá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nechtěl kůže opustit by s ni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nešťastné, jenž jehlu, cívky, st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opustily, aby věštky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ýlím, obrazy zlo sily v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konečně pojď, neb Kain s roštím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emisfer dvou zvolna ku hran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týká se vln již u Sevil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čera v noci měsíc bledol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v úplňku, snad zpomínáš si,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spěl v lese tobě hárajíc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ak mluvil ke mně, zatím dál jsme spěl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rv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ostu k mostu hovoříce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iném, což má báseň nevyprá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šli, a dospěli jsme ku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ruhý jícen a v něm used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marný pláč jsme zřeli; krok náš st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ícen ten mně zdál se divně t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zimě ve zbrojnici Benátča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vaří smůlu tak, až musí žh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ysmolili lodě poroucha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v době, když nemohou p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ovou robí loď a ten cpe či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lodi dužiny po mnohé pou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a předku, ten v zadním kuje d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esla dělá a ten točí l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 větší plachtou a ten s menší pí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oheň zde, však božská, svrchova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c tady vaří spousty smoly vř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břehu každá strana lemova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iděl jsem, však nezřel nic v ní ztmě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arem po ní jak vír bublin tá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zkypěla a jak zas klesla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přeně co dolů jsem se na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ůdce ke mně: „Měj se na pozor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místo, kde stál jsem, po mně sáh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il se podoben jsa t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iděti chce, co jej v útěk z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 náhlou bázní když se octne v sp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civí dál, přec s během neprod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erného ďábla zřel jsem k svojí hrů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ychle stoupal na skaliska d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ch, ve pohledu jak byl hrozný tuz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posuňkách jak vzhledu urput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křídla vzpjata, nohu lehké chů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ímá, ostrá byla bedra jeho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tížil hříšník boky, moh' jsem zř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ohou svaz jak držel nešťastného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U mostu našeho," — tak jal se vý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lé spáry, zde je radní Zity sv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olů s ním, chci pro druhé též jí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m jich množství, jako on jest, m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aždý za peníz až na Bontu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 podplatit se a „ne" v „ano" mat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ůň shodil jej a obrátil se vzhů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vrdé skále; tak pes za zloděj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řítí, když popustíš mu šňů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en zmizel, zas však nad peřej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kroucen mih'; z pod mostu tlapy drav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tady," křikly, „s svatým obličeje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Serchiu zde jinak se to pla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chceš-li hrot našich vidlí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ad povrch se nenoř smůly žhavé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 stem vidlí jali se jej pr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tajně ať tvá žravost něco lap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chován v smůle musíš tancova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kuchaři poroučet sluhům kvap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 maso v kotli vidlička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vyplulo nahoru, níž ztáp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dobrý mistr dobrou radou znám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 nezvěděli, že jsi se mnou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záštitu měl, skrč se za skalam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tane se mi pohany a z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č neplň bázní, jindy se již s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yl jsem při jich půtce, znám jich spád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konec mostu zašel kroků m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šestému když dostupoval bře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t klidné čelo, dosti práce s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oním vztekem, s bouří, jakou v bo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si za žebrákem zběsile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, kde jen stane, žebrá po nocleh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pod mostu všickni vyrazili l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něho své všecky vidle vztáh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volal: „Každý z vás hleď tichy bý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 mně byste vidlicemi sáh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ás jeden předstup, dej sluch slovu m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tcprv hleďte, hyste vidle vzpřáhl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řvali: „Jdi, Zlochvoste." A již k ně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eden hnul, co druzí ztichli st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ěl on cestou: „Co to pomůže mu?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š, Zlochvoste, že já bych krok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obrátil," můj pravil mistr drahý,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ne se netknou vaše všecky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ůle boží aneb osud bla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chtěly? Jdi, tak chce nebes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jinému zde drsné klestil dráhy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ražen on byl tak v svojí p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 nohám vidli nechal upad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druhům: „Teď ho nebijte!" řka ti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istr pospíchal mi pokynou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ty, kterého mostu stěny h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aň, ke mně zpátky bezpečnou spěš pout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vstal jsem, šel rychle k němu z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ďábli všickni davem na mne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ál jsem se, aby nás neklam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el jsem, pěší voje strach jak měly, když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Caprony dle smlouvy vytáhnu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 vojska se obklíčeny z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celým tělem k mistru ustrnu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řitiskl se, v strachu ohlíž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 jich tvářích zlých, jak jen se hnu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k druhu druh své vidle uklánčje: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jemu do zad jednu říznou vsadit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: „Hleď jen, dobře se mu děj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en, jejž zřel jsem s vůdcem svým se rad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brátil se k ďáblu řka: „Hleď, Rv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plamen rvačky na tu chvíli schladit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 k nám: „Břeh ten, po němž noha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nejde, nebo šestý oblouk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zřícen na dně, kam tvé oko st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před-li jíti pud jest ve vás vř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dále jděte stále po té hráz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jiný břeh, ten přechod s vámi sdě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čera bylo, pět hodin teď s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nácte set a šedesát šest ro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řícení se stalo na té hráz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některé svých pobídnouti k sk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hlédli, zda mnohý nezveď hlav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s nimi jděte, jdou k vám bez úskoku!" —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 před Kradoplaze s Jíníšlapem zprá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ejte! Šilhoun nechať s vámi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Chlupáči, povedeš deset z dav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 Kachomoure ty a Tlamodra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Psímdrápem, Štětináči s chrupem svi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Netopýre, vzteklý Ohniváč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žhoucí tůně spějte po pěšin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každý nechať dojde s tělem zdra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mostu, jenž se klene po roklině!" —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běda, mistře, co zřít musím," — prav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ch bez průvodu dál nás jít, já v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žádám, když směrem dáš se prav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opatrný jsi-li v každém sm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iz, kterak své zuby na nás 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ikle kují šilhajíce v šer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„Zde nemístné tvé chv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libosti ať zuby vystrk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atří těm, kdož v smůle uvaře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hrázi v levo již se obrac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a vůdce dřív, nežli začli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zuby v signál jazyk vyplaz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nto na cestu nám troubil řit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leckdy jezdce v útok h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ochodu, neb ku přehlídce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asto k spáse své se v útěk dá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Aretinští, vaší zemí hřm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děl tlupy divých námezdní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ej zatáčet a v turnajích se b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e poplachu zvonů, hned v trub r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bubnů víru, dle signálů z hra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dle našich, tu dle cizích zvyků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zřel jsem v šalmaje také sp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ráti jezdce s pěší hoto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odle hvězd či břehů lodí ř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desíti ďábly — hrozná společnosti!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kráčeli; však v chrámě se svat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pijáky se v krčmě moudrý h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na tůň smolnou zraky upře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řel, s tím dychtě seznámit se lu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obyvateli v něm hořící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elfíni, jenž hřbetu svého pru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plavcům znamením, by pozor d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chránili loď svou y boji tuhé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by si ulehčili, ukáz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ob čas hříšníci ze smoly z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rychlej, než se blýská, ukrý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d na kraji u příkopů ř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ab s vystrčenou pouzo hubou v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řicho s nohami jim v bahno pad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obou stranách hříšníků tak vřa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iskla, Chlupáče však sotva zř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zlutila je smolná tůně žh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jsem a posud mne to že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ekal jeden, jako žába z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ruhá skokem plaše od ní stře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sídráp, jenž nejblíž na něho se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 vidlí chyť vlas jeho nasmo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ytáh', že byl jako vydra d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eznámen byl s všemi jejich jm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or dával, když se jmenov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m' si, kdo byl z ďáblů vyvolený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Ohniváči, by v hřbet jeho vť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rápy tvé, bys kůži sedřel jemu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tracenci všickni v spolku ř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O mistře, lze-li zvěda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t zprávu, vyšetř, kdo ten bídný zde 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adl v ruce nepříteli svém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lova ta hned k jeho boku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tá se, odkud jest, můj mistr sladk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em z Navarry a dobře se mi dě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uhou pána stal se péčí ma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rodila mne otci ničemní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mařil sebe a vše svoje sta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ebalda krále byl jsem služební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řijímal jsem různá podpla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yní pykám v ohni tom a křik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tětináč, jenž z tlamy svojí c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aždé straně tesák jako pr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rhá, ukázal mu bez prod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š mezi kočky dravé dostala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blupáč ten ho sevřel v svoje pá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držím jej, vy stůjte," pravil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mistru tváří obrátiv se káž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íc chceš-li zvědět, než ho jiný zmy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pospíšit, ať jazyk tvůj se táž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str: „Neznáš z lotrů, kteří byd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mole, jednoho z nich Latiníka?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, nebál bych se spárů teď a vi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potopen s ním ještě byl," — on vzly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l soused země té, před malou ch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pustil jsem toho nešťastník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chomour: „Dost mučeni jsme byli t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vorem;" a v páže ťal jej há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h' masa kus, že kosti mu jen z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lamadračí chtěl též svým tesá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 nohy štípnout, desátník mu h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hrátiv je hněvným změřil zra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tišili se trochu, bez meš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toho tázati se s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svou ránu patřil v zadum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 onen byl, o němž díš, k škodě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's opustil jej, abys k břehu pálil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Bratr Gomita ve smole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Gallury, lsti nádoba, ten šá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 ruce on měl svého pána vr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dnal s nimi, že si každý chvá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ral peníze, brát roh, je nechal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íká sám, a každém ve úř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lichvář malé ne, vsak pravé v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Michal Zanche z Logodoru zr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yká, jazyk jejich neumd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ardinii stálou mají sv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ěda mi! ten tesáky mi k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mluvil bych, však velký strach mne s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rozškrábal mi hřbet, se na mne dív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Netopýru Chlupáč se obrát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 kliď se stranou, ptáče zlé a kleté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routil zrakem a se k ráně ka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Toskánské a Lombardské zřít chce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lyšet," — začal s tváří polekanou,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 zavolám a přijdou, když je zve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léspáry nechť stoupí trochu str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musili bát se jejich vzte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m místě usednu, jak sta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řed tvou tváří, sedm přijde re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pískám, to naším je zde zvy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ěkdo opustit chce smolnou řek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Šilhoun zveď svůj čumák a pak s kři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k druhým: „Slyšte, co si smyslil lst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uvrhnout se mohl dolů mžik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úskoků jenž pln byl, pravil lživ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em příliš zlý, bych druhům neupr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ětší bol a větší muky chtiv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radoplaz se nezdržel a pr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ěm ostatním: „Když pohroužíš se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tryskem běže bych se neza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řídly bije přeletěl bych smol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, pojďme dolů, břeh nám bude ští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zmůžeš víc, ať zříme, než my spol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, žert nový uzříš, v hbit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kynu všickni obrátili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jdřív, jenž se vzpíral v hněvu lít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hodnou chvíli Navarrský jak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zem své paty opře a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kaziv jich záměr v tůni sk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aždý z ďáblů svoji chybu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jvíc ten, jenž chyby té byl v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kočil za ním řka: „Má dlaň tě chyt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armo křídla jeho v před se š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trach předstihla, padl v hloubi ples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ďas povztyčil hruď, peruť zvedna stin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inak do vod náhle kachna kles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okol blíží se, ten zpět se vr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mraky hněvný zmdleným křídlem nes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ouskem tímto Jíníšlap se k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zdrží, aby onen prchl, cht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ový spor moh' mezi nimi vzp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dvodník se vnořil do pe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roti druhu obrátil své sp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nad tůní se do křížku dát sp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ento ostrodrápý ostříž sta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něho zaťal, tak že spadli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třed smolné tůně, mezi vroucí žár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chladilo jich žár, leč ze plá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povzlétnouti — marné namáhá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bě křídla slepila se v sm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oudruhům svým ihned Chlupáč v 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rozkaz, by se s druhé strany br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čtyři s háky. Na to rozkáz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míst svojich s každé strany háky vzpj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ěm, kteří v smůle zalepeni b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 kůrou zpol uvaření lka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 té práci my je opustil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sami, bez průvodu v němém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kráčeli, ten napřed a ten vz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s ulici minoriti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myšlení tu rozjímajíc v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ajku Esopa v té padlo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myši a o žábě. V tomto p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eď a nyní víc nerovná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koncem začátek když mysl s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události uvažujíc 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šlénka jak z myšlénky se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ato jedna zrodila hned j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á mi v duši první bázeň d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yslil tak: „Zde tito naší v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blázny byli k škodě, ku posmě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uším, to je mrzí. S nehostin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ůlí vztek se spojí v ryčném spě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divěji štvát budou hněvní ďas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zajíce pes chytá bez oddech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ítil, kterak strach mi ježí vlas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orlivý na zad okem těká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Mistře drahy, pro nás není spás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skryješ nás, Zlýchspárů se leká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ť v patách nám, v své mysli poděš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lyším již a každou chvíli čekám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ch olovem já sklo byl podlož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zachytil hych tvůj obraz vněj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nitřní," —děl můj mistr; — „pobouř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myšlénky však náhle podobněj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posuňkem a tvarem mým se st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dna rada obě ukonej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pravó strany tak se kupí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jistý přechod v novou tůň se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honba domnělá se od nás vzdá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dokončil ještě radu svoj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el, jak 's křídly rozpjatými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ďáblů dav a nás chytit se st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uchvátil mne na to mistr mi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ítě matka hřmotem probuz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idí plamen, kterak vůkol stř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uchytí a prchá poděš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jeho dbá než sebe, neust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v do košile jedné oblečen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vrdého břehu tak se v útěk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na znak po skloněné sk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ok druhého jícnu obehn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ubíhá voda ve kan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točila bleskem kolo mlý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 lopatkám se blíží nena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istr běžel v tomto skalném klí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a své hrudi nesa bázlivéh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ruhu, jeho roven jsem byl sy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ícnu dna se dotkly nohy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bor ďáblů stanul tam, kde trčí sk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námi; on však nebál se víc zl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rozřetelnost, jež jim rozká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átého příkopu by byli sluz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něho vzdáliti se, moc jim vz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lid jsme našli obílený, chů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zdlouhavou v té jednotvárné ti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mdlou tváří, plnou úzkosti a hrůz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očím kápě kutny byly skrý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ich střih se k tomu vzoru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Clugny je posud nosí mniš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rchu zlatem svým div nesln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uvnitř olovo tak tuze tl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utny Fridricha by slamou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těžké pláště, na věčnost jež stač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k levé ruce stále obrác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 nimi šli a zřeli, kterak pl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o tíž pláště v těžkém unavení 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olna tak, že, jak jsme hnuli bo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 novou tlupou byli seznáme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k vůdci: „Každým ohlédni se kro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skutky zde, či jmenem kdos je znám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, prosím, v chůzi bdělým těkej okem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den, jenž znal toskánsky, za ná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zval křiče: „Stavte nohy v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běžíte tak pekel mrákotam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chcete, ode mne lze dosáhnouti.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rátil se vůdce můj a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tůj, s jeho krokem pak hleď v před se hnou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véma v tvář jsem patřil, které trá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dále se mnou plamen touhy vř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úzká mez a těžký plášť je stav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ošli mne, tu šilhajíce zř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dlouhý čas a neřekli ni sl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bráceni k sobě vespol dě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Dle hrdla pohybu se zdá, že cho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tělo život; je-li mrtvý, k č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m právem tady chodí bez olova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Toskánský" —mi děl, — „jenž k nešťastn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přišel sboru pokrytců, hleď d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zvěst, kdo jsi, a odpovídat k všem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Velké město bylo mojí m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ůvou mojí nade krásným Ar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ělo, jež jsem vždycky měl, mne ša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jste vy, jimž slzy v toku žár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ím, bolest přes obličej že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rpíte v tom lesklém plášti parném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děl: „Ty kutny pozlac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lovem jsou těžky, že nás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áhy skřípají již přetíže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z Bologne, „Veselí bratři" zv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Loderingo a já Catala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ěsta tvého volbou povolá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, jednomu co bývá odevzdá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r střehli jsme; jak šlo to, ulic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Gardinga jest posud znamenáno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bratři, vaše zlo!" — však byl jsem něm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jak jsem začal, vida, kterak vbi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jeden v zem jak na kříž koly tř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ěl mne, hned zmítal sebou lí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skal vztekle do vousů své br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ratr Catalan to zřel, hned hbi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vykládal: „Ten probodený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Fariseům radil, jedi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umučili pro lid smrtí zr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cestu leží nahý, od každ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kolem jde, jak vidíš, musí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řejde, cítit celou tíži j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mž příkopu tchán jeho údy kř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natahuje a ti z rady dru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yli Židům símě záhubivé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 podivem se Virgil stavil v chůz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tím, jenž tady leží bídně v kříž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věčném vyhnanství a plném hrůz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slovem na to ku bratru se blíž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možno sdělit s námi, rcete, zd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pravou stranou projít bez obtí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oběma skrz rokle mezi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omoci a východu z té sl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nděly černé bychom nevolal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Dřív než mníš, se skála přibliž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d velkého kruhu jde a d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e údolí ta křížem pro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drcena zde propast nepokrýv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toupat můžete dál trosek vř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po stranách i na dně dosti zbýv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l vůdce chvíli s nakloněnou hl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: „Ten špatně o tom všem nás z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říšníky tam vidlí bodá žhavo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iž v Bologni jsem" — bratr na to pravil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ďáblu slýchal mnohé neprav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tec lži se vždycky lží rád bavil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velkým krokem v horl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trochu vzrušen hněvem v obličej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ížené jsem nechal, s ochot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milovaných nohou za šlepěj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ladistvého roku ono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slunce vlasy ve Vodaři h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ůli dne kdy noc již vyrovná s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íní na zem obraz kreslit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ílého bratra, avšak pano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eří jeho dlouhé nedopře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olník, jenž se po píci již s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chopí, vyjde, kraj zří celý bí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čímž se v boky bije ve zouf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chýš se vrátí, teď zde, teď tam kv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huďas, jemuž k činu chybí rá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rzy naděj obnoví a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uzřel svět, jak tvář svou změnil v krát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vezme bič a potěšený v pl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astvu žene svoje malé stád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mistrem tak já polekal se m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jeho čelu patře svraštěném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rzy vhodnou náplast zjednal rá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 mostu když jsme přišli k zříce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upřel na mne oči sladk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 hory se zjevil zraku m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rámě otevřel, po chvíli krátk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radu s sebou bral, mne chyť v tom d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prohlížeje dobře trosky vratk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pracuje a myslí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budoucnost vše béře na rozv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ovznášeje skály ku vrch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po druhém se stáčel skály sv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Té se chyť, však dřív hleď prohléd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jejímu se můžeš svěřit prah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v kutnách nemohli by tou jít po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sotva lehký on, já podpír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rázu k srázu mohli jsme se 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 nižším nebyl s této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řeh nežli s druhé, sotva on, však blu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krok by jistě podlelf u té b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Malebolge k dnu npjhlubší stud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cka kloní se, lze pochop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k je zřízen každý dol ten trud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den břeh se zvědí, druhý ř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konečně jsme došli k skály b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 poslední se musí sestoup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ch z ňader mých po tomto skalném br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yčerpán hyl, že jsem nemoh'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usedl jsem ihned po přích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Teď třeba je, bys hrdinným byl stále, —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ačal pán, — „kdo v peřinách se b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d přikrývkou, nedospěje k chv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život svůj kdo bez té snahy strá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op nechá tolik na zemi po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ěna v řece, ve vzduchu dým h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vstaň a vzdoruj duchem každé md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vítězí, věř, vždycky v každém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íha těla klesnout nedá tob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ámi ještě delší schody st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jež jsme přešli, nestačí nám k c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, chápeš-li, hleď jednat k spáse svojí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íp dýchaje již vstal jsem otuž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ko více, než jsem cítil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Jdi, mám odvahy dost a dost síl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rázu novou dráhu namáh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nastoupili, úzká, drsná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šecky před tím skalinatá dr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luvě šel, by nezdálo se,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izí mně; řeč z příkopu v tom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schopna, by slova utvoř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ru posud nevím, co tam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a oblouku stál jsem, jenž tam ved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mluvil, v jeho hlase zlost se chv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klonil se; však v tmě a mlze šed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nu nedosáhly moje živé o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oto dím: „Hleď, ať pouť naše sjed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ý obvod, se zdi ať se s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rozumím naslouchaje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lů patře sotva co zrak zoč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 činem," děl, „ti mohu dáti rady,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b je-li prosba počestná i vř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slušno mlčky činem splnit všad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stoupili s mostu jsme, kde st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eho stavba s osmým hřbetem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trašný dol ten zjevil se mi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hrozné davy hadů zřel jsem v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ůzných druhů, splétajících kr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zpomínka hned mční v led krev m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Lybie se písku pyšní l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ní jest chřestýšů a zmijí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epýšů a střel a hyder dru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takých jedic matkou sotva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břeh, kam vlny rudomorské bi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Aethiopie jich nezplod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 víru těch krutých, dravých zmi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v naháčů bez skrýše běhá prud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z heliotropu se tu sví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ad svázány hady mají ru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ohon s hlavou prochází jich b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v uzel zupletený k hrozné mu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edle nás had na jednoho sk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ymrštil a hned jej protkl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u pleci krk lne pod vlasů to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 neb I se rychle neuce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 vzplál ohněm, hořel v divém žá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áhle v popel rozsypal se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zemi když takto ležel v zm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opel sám se vzchopil z vlastní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sebou v předešlém se zjevil tv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m, mudrci že by mně přisvědč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Fenix mře tak a se znova r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pětistý rok svého stáří píl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jí ničeho, co země pl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lzy kadidla a balsám stř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hranici svou s myrrhou nardu ho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neví, kterak k zemi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mocí ďábla, jenž jej dolů t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náhlé křeče zastihla jej vlád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stane udiven, kam oko s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úzkostí, již zkusil, polek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zdychaje kol patří jen a váh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říšník teď se vzpřímil hrůzou štv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oží soud se přísným ukaz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stou na lidi také metá rán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est on, vůdce s ním se dohod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a to: „Ne dávno, co v letu di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oskány sprch' jsem ke dnu této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ul, jímž byl jsem v požívání chtiv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anni Fucci, zvíře, žil jsem kdys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istoja mne hodným byla chlív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vůdci: „Ať se vyzná, proč se mís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dav a jaký hřích v ten vrh' jej jí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řív měl v tváři krvežízně rys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říšník, jenž to slyšel, nerozlícen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svou i ducha ke mně poob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mutným studu nachem v tváři vzníc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ravil: „Věř, bol nad tím víc mne s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idíš, kterak v bídě tady vy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lidské živobytí že jsem ztra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chceš, ti povím: V tento jícen zmi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áň, že plnou zboží přeskvost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yloupil a vykraď sakristi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ýlkou vina padla na jin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etěšil se příliš z mého zn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vrátíš se z kraje pošmur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Pistoja se všechněch Černých zb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ch otevři a poslyš věštby mo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lid i mravy obnoví vlast t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s z Valdimagra sbírá páry, v tm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áv mraků bouřných zahalen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ichrem prudkým v útok hřímá d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boj na Pisenské rovině se vzl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tom mlhy clonu rázem strh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o jest Bílý, jeho ráz již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řek' jsem ti, nechť v smutek tě to vrhne!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řka zveď zloděj svoje ruce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lce prsty proloživ děl s ryk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, Bože, vezmi, já to dávám tobě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přátelil se s hady na to mži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rdlo ovil jeden jemu h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l by: „Nechci, bys dál mluvil s kři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 ruce svil a v kotouč krát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v zad mu svázal sebe napřed v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moh' jimi ani škubnout zpá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ch, Pistoje, Pistoje, proč jsi lí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pálit sama, zavolal jsem v ž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emenem tvým bují hřích a vin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ikde v těchto kruzích tmy a ka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pupného jsem nezřel ducha v pek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toho, který u Theb spadl s val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chnul mlčky; tu mé duši zlek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jevil velký Kentaur obrovi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e je, kde je ten krutý?" řičel vztek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hadů nemá močál v sítí skry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on na hřbetě nesl zeměplaz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hlavy k patě celý jimi svi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lecích drak mu ležel podél vaz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křídla roztažená, oheň pli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še, co stihl, v děsnou vrhal zkáz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: „To je Kakus, jenž se skr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Aventina sráznou pod skal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ímž kraj celý louží krve b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eho druzi on jde stezkou j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krádež na stádu, již spáchal; lst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mysli touto velkou hřešil vi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všecky skutky jeho kř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kyjem Herkulovým za své vzal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ran sta jich deset cítil snad, zhas dřív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akto mluvil a on hnal se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duchové tři náhle, z nena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nevšimli jsme sobě, u nás st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nám: „Kdož jste vy?" započali l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e hovoru jsme se zastav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k nim upřevše každé přemít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znal je, leč stalo se v t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áhodou se leckdy v žití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oslovit se, přinuceni by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s Cianfou," jeden děl, „se asi děje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, vůdce bych v té upozornil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st k nosu klad' jsem podél oblič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, co nyní povím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těžka uvěříš, věř, div to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á, jenž viděl, sotva věřím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upírám zrak na ně bez prod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ad vymrštil se, šest noh měl, ten z tic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oho se vrhá v okam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prostředními spáry kolem břic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ními zas za rameno chy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obě jeho tváře zuby píc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h zadních párem po holeni l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obě ohon strčí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zpřímen podél ledvin bleskem kmi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řečtan nikdy stromu sdružen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připojil, jak to zvíře d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údy jeho tisklo k tělu sv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havý vosk se slily údy ž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chaly svou barvu, že se zd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každá jinou, než co byla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ždycky, nežli jiskra v oheň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papíru barva hnědá zje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černá, co již bílá za své vz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dívali se, každý stenal hněv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, Agnello, se měníš!" volaj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a jeden jsi či dva, to nikdo nev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ě hlavy byly jedna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stavy dvě v jednom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jevily v něm zas splývaj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čtyry kusy ve dvě páže sp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hnáty holeně, trup s břichem spj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údy divné proti obyč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setřen tvar jich první; nevím, zd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dva, hned nikdo, obraz jenž se mí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olným krokem dál se spolu br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štěrka, když letních žárů tí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sích dnech se vzmáhá, v plot chce vběhnout ji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blesk se mihne, když tam vbíh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řichu druhých dvou se z prohlub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ad malý, ale vztekem vznícen vi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rnko pepře zčernalý a si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u těla část, zkud nejprv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žití zdroj, jednomu proboď ráz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táh' se a k nohám se mu š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raněn byl, na hada patřil na z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mluvil, spjal nohy jen a z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nem napaden neb zimnice mraz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a hada, had na něho se d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obou kouřilo se, tomu z 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mu z tlamy, a kouř obou spl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taví nyní Lukán zbožň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o Sabellu, Nassidiu b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oslechne zde skutek neslýchan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f ztichne Ovid o Kadmovi tk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Arethuse báseň, v hada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v pramen změniv — děsivější má 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vě bytosti druhu rozlič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čelem k čelu nezměnil, by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mohly změnit látku těla sv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ouhlasili spolu, že v též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ad ocas rychle na vidlici dě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aněný stáh' v jedno nohy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nohami hnát se tak pevně sce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rak by nenalezl přiostř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místo víc, kde k údu úd se vtě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formu dostal ocas rozštíp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am se tratila a kůže sv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ěkly a tam tvrdly mocí změ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áže v lopatky se stahov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hy hada, které krátké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loužily, co ty se zkracova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hada zadní nohy, jež se sl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úd změnily se, jejž muž v studu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 bídníkova dvě se odděl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ovou barvou přes obé kouř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é straně vlas a chlupy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éře na druhé, můj zrak se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den padá, druhý zase v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odvrátil on děsnou zá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níž se změna jejich tahů 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zpřímen byl, ten k spánkům stáhI tvá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olu že tam vniklo mnoho l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znikly uši, jež se s lící svář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vniklo a zdrželo se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osem hned se stalo v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tloustlo, jak je třeba, na pysk hladk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ležel, zdloužil tvář tím horliv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táhl uši rychle do své hl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ůžky vtáhnout šnek má v obyč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zyk, dříve čilý, povíd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dvojil, co v druhém rozdvoj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jedno slil a hned kouř zhasnul t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, který tím byl v zvíře proměně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l údolím se prchat syče b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ruhý po něm plival rozhorl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ová záda ukázal mu, k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hlížel, řka k druhu: „Chci, ať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uoso, jak já po čtyrech dolem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edmou stoku zřel jsem zasmuš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ění se a střídá; v omlu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věci novost, když se péro m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moje oči jalo zaml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cha zmatek, přec ta rota kl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uniknout nemohla v okam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ebyl poznal Puccia Scianc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 byl z tří, jenž z prvu přišli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ezastihla jeho těla ztrát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druhého ty, Gaville, lkáš v bolu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lesej, Florencie, hle, již m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řídly bije přes moře a ze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eklem letí jména tvého sláv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ých měšťanů pět loupežníků plé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čítá, stud mnou při vzpomínce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elkou ctí tvé neokrášlí tém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avdou-li, co k ránu v snách se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áhy; toho ty se budeš k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ato ti, bych jiné minul, př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, staniž se, co jednou má se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ť se stalo, nebylo by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sestárnu víc, větší žal mne schv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šli; po schodech, jež nám byly pr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oužily ku sestoupení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vůdce v před, já v stopách jeho dr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stou osamělou v němém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kal rozvalech a v troskách divých tes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ruka s nohou vždy musily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bolelo to, i teď chvím se v dě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ěl jsem, když tam se krok můj schý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utám ducha víc, než sám to sne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ejsa veden ctností dál nepí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obro, jež mi dobrou hvězdou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ěčím lepším, bych se neomý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olník, jenž na vršku odpoč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no, které zemi osvěc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nejméně tvář zrakům našim skr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omárovi moucha u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, světlušek dav jak se v dole zdví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hrozny sbírá nebo brázdu snu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hni se důl osmý celý mí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tom jsem pozoroval okam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spěv, jeho dno kde oko stí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medvědy mstil pohan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Eliáše vůz, jak prudkým vzmac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oři k nebi vyhoupnuli v hřmě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nemohl jej stihnout zraku plach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byl by spatřil, jen co mráček ma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rysknul plamen ku obloze nach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lamen každý na dně těká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ukáže svůj lup zaha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říšníka tu každý plamen h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ostě, bych se díval, nakloně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tál a kdybych nebyl skálu chy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strčení bych se skalní paď st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pozornost když milý vůdce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V plamenech těch duchů chodí ř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šat každý halen, jejž svou vinou vznítil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Mistře, co tvé řeči znám a 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jistější, já rovněž smýšlel v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omu tak, a chtěl se ptáti,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 tomto ohni jde, jenž na vrch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rozštípen, jak z hranice by šle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Eteokles s bratrem spálen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V cestu nám to Odysseus vbě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Diomed, jdou oba v ohně k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ruhdy hněv, trest nyní na ně leh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s koněm lest má pokutu zde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tevřela bránu, odkud slá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ímě ctné všech Římanů se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ohni též se podvod oplak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Deidamie pláče pro Achil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alladium trest se odehráv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 tom žáru, mistře, jestli k řeči z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schopnost, prosím o to úpěnl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rosba má jak proseb tisíc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eodřek' mi, abych trpěli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čkal, blíž až přijde plamen s ro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n zříš, že k němu ukláním se chtiv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Tvoje prosba chvály hodna v mnoh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ijímám ji, ale snaž se pře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jazyk zadržel, svým spoř teď sloh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 mluviti mne, jenž rozumím vě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m, co chceš, snad neměli by pé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to, co mluvíš, nebo byli Řec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iblížil se, plamen zdál se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dci s místem čas se vhodny zd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yšel, touto k nim jak mluvil ře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vy, jež oba jeden plamen h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zásluhu jsem o vás získal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čin můj pro vás velký byl neb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al jsem se svou velkou báseň sn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jeden z vás mé dávné přání zti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ztratil se, když musil na smrt jí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erého plamene tu začal vy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víti roh a hučet divné b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heň, na nějž větru tahy dý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žhavý hrot sem tam se uhýb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ivý jazyk by se pohyb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vyrážel, i stál jsem nasloucha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rozloučiv se od Circe jsem pl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řes rok u Gaety mne pozdrž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Aeneas tak zem tu pojmen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radost ze syna, ni k otci vře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úcta, ani lásky povin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enelopu oblažiti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ve mně nezmohly, bych zkuše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dobyl o světě a poznal c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aké lidské zločiny a ct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širé moře pustil jsem se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é lodi, se mnou družstvo ma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e mnou šlo mně oddáno jsouc vř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Marokku a Sardinii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Hispanie zřel jsem břehy d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strovy, jež moře smáčí st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tár byl již a sešlé družstvo m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 tomu úzkému jsme jícnu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ztyčil Herkul strážné sloupy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ál se neodvážil člověk smě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Sevilla již zbyla po prav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levé Ceutu za sebou jsme m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bratři, děl jsem, kteří sta tis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te prošli svízeli, jimž západ k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, nezhrdejte myslí vzdoru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vatvečerem smyslů, jenž vám z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oznáte tu bez lidí část svě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am, kde slunce zapadá, se skr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 símě jste, kéž vždy vám v pamět slé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ak zvěř žíti cílem vaším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hledat ctnost a poznání čím zkvétá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oudruhy to krátké oslo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ozjařilo v další pochod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ěžkébylo mně jich zadrž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oď obrátivše k západu jsme j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ad vesel v letu se jak křídly míh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levé strany jsme se přidrž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ém pólu všecky hvězdy stíh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v noci, pól náš v také hloubi t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tva z vodstva povrchu se zdvíh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ětkrát měsíce svit spodní vzpla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ětkrát zhas', co svorně nastoup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velkou tuto cestu. V dálce sta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rch před námi a že jej mlhy kr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hnědý, výškou svou se v nebi 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ký oči moje nespatř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les náš krátký brzy v pláč se zv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 nových břehů děsný vír tu skoč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ší lodi přídu valem schvá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třikrát se vším vodstvem v kruhu to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vedl zadek, přídu v hloubi n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inému se zlíbilo, ji smo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Až nad námi pak zavřelo se moře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zpřímen plamen trčel bez záchvě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omluvil a od nás šel, neb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ku odchodu mistr sladkých zpěvů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ruhý plamen, jenž se za ním š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rchol svůj mé obě oči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matený zvuk se z něho ř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icilský býk, jehož první řv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muže pláč — a to se stalo právem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ilníkem svým zdělal jej, ve št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val mučeného stonem v kovu žhav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lo se, ač býk byl z kovu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ol jej protknul v pláči usedavé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 počátku, že se v žáru chv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cest a otvorů, ty zvuky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zmateně a v řeči ohně zn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celou cestu prošly ku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mu onen chvějný pohyb daly, jejž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jim jazyk skrytý ve plá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lyšeli jsme : „O ty, k němuž v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las můj, lombardskou jenž mluviťs ř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Víc se neptám, pouť tvá nechť se vzdá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zpozdění mé bylo trochu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nemrziž, ó, postůj, promluv se m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, nechť i hořím, přec mám toho pé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, nedávno-li v tuto říši tem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spadl s toho latinského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ých všech hříchů kolébkou byl jem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míru, rci, neb prapor války vl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Romagni? Já z hor byl pod Urbi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iber vzniká v dálku ubíhaj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v bok mne strčil vlídným k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tvář pozorně zřela nakloně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ěl: „Teď mluv, ten latinských niv synem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dpověď, jež byla připrav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ned jsem začal, k němu takto spě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duše, jež dlíš v žáru zahale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 Romagni se války žár vždy stkv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 tyranů srdci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jevný bol jsem nezřel, odcház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d lety teď Ravenny jest sl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lenty orel vždy tam hnízdí v zd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d Cervií křídly ještě m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m dlouho obležena, statně zm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zdorujíc Francouzů sbila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vládou trvá zelených teď spár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Verrucchia starý chrt a mlad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Montagnovi zatopili per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yk jich, zuby zatínají vša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sta na Lamonu, na Santer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bílého hnízda mladé lvice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trany žádné dlouho nedbá věr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rad, jejž zrak tvůj na Savii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ží mezi horami a l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o vládci, hned svobodě se pí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, prosím, nebuď tvrdší nežli dr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pravuj nám, kdo jsi v tomto mži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zhaslo tvé jméno bez zásluhy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hvíli hučel plamen, jak měl v zv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sem tam jazyk ostrý pohyb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to ke mně dechlo z jeho vzlyk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ěř, tento plamen, kdybych víru ch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sobě zní, jež se na svět vr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yní on by sebou nelomc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ato tůň že všecko živé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, pravdu-li zde moje ucho slýc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bázně, hanby chci ti odvet 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v vojákem pak vzal jsem provaz mnic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naději, že tak dost pykat bu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víra v skutku nebyla by lic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elekněz ku prvotnímu bl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ase svedl, — budiž stižcn zmarem!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, jak a proč, ti zjevím beze st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yl jsem z kostí, z žil a z masa tva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matka dala mi, mé všecky č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lví spíš liščí byly lstí a svá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šecky tajné cesty znal a stí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m jsem vyveď díla neslýcha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větem spěla slavná zvěst mé vi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žití mého loď když byla hn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de pomýšlí každý, že jest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pustil plachty vše a stočil l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hnusilo se, co mi bylo mi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litoval a zpovídal svou bí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kání mé mohlo dospět c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ových Farizeů hlava v li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íž Lateranu vznítila chuť k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s Turčíny však, ani s rodem Ži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křesťan stál v nepřátel jeho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Akri žádný z nich nepohnul zbr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neprodal Sultanu službu s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nedbal úřadu, ni pomaz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rovazu, jenž moje spínal 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mnohý zhubne, kdo jím bok svůj zra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ilvestru se s Konstantinem d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Sorakte ždál, a by jej zhoj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volit rádcem svým se jemu ch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imnici bych jeho pýchy zkoj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 potaz bral, já mlčel v první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n svá slova jak opilec poj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,Obavy já nechci vznítit v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ihned rozřeším tě, dej mi r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aeneste hrad získati mám sobě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v zámek nebe dva své klíče kl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hu otvírat neb zavír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předchůdce jich zanedbával vládu.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ůvodem mne pádným doveď h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čet že mi nejhorším se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l: ,Když, otče, smýt a zažehn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ích můžeš, v který mne tvé přání hn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vítězství ověnčí vládu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mnoho slib a plnit můžeš málo.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šel František při smrti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zal mou duši, ale Cherub tm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dél: ,Jej nech, v něm vidím kořisť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ým otrokům on půjde v jícen žh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radil ke lsti, od té chvíle s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 kadeřích jeho spár můj d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dpouštěti nelze bez po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ale kaje se a v zlo se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rozporu se jistě neubrání.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aký strach mnou chvěl v té děsn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ďas mne chyť řka: ,Ty's nemyslil, bra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k se vyznám v logice, můj milý!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s' k Minosu mne, který, v osmém vzma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u tvrdému hřbetu ocas prud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pjal, vztekem hryz jej, řval: ,Ve ohně na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trest spěj hledat mezi zrádné škůdce!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idíš mne, v ty zatracen jsem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šatu ohně hynu ve své muc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ovor svůj tak ukončil, tu štk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lamen kráčel dál směrem své dr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h ostrý kloně hned a ohýb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dále šli, já a můj vůdce dr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ejbližší most nad skal úžlab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propasť, v které odvet najdou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svár sijíce obtíží se vinou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moh' by třeba v řeči neváza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pravuje častěj' popis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ady ran jest, co zde krve kan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aždý jazyk ochablost zde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řeč i mysl místa mají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šecko toto mohly objím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nožství lidí kdyby tady st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 osudnou Apulie pů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vylévání vlastní krve lk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v boji s Římany, pak v bitvy tru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prstenů jest nasbíráno d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vius dí, který nezná blud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ti, jež rány žehly palči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roti Guiscardovi vzdorně vst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, jichž posud sbírají se k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Ceperana, Apulští kde st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háři; za Tagliacozzou bez zbr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rému Alardu se pobit d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ukazoval každý v naří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rotknutý úd a ten zmrzače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devátou tůní žádné porovn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trátou dna neb stěny protr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ud nemůž' být, jak jeden zde od br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amo, kde se bzdí, byl rozštíp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nohy jemu visely střev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nitř s okružím ten hnusný pytel zír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lejno změní vše, co stráví hl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evně ještě na něho zrak vzpír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na mne řka: „Viz, jak jsem rozštípnutý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ukama víc hruď svou otevír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Mohameda jaký stih' trest kru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řede mnou klopýtá Ali v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rady až ku kštici rozseknu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ckni druzí, kam se zrak tvůj st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pohoršení, rozkol v světě s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každý rozštěpený kr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zadu ďábel, který tak nás d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aždému z nás, jak jej řadou zhlé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do útroby pohrouží meč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racíme se z této pouti bědn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aše rány jsou zas zacel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dojdem k němu a než meč on zved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's ale ty, jenž s této skalní st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louho zříš, bys prodloužil pouť k tr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vlastní žalobou jsi odsouzený?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n neumřel, hřích nevrh' jej v tu c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él mistr můj, by propaď ďáblů z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y vše poznal, co je v tomto mě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rtvý, všemi kruhy v této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musím vésti až do Pekel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 jest pravda tak, jak to dím tobě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sto jak slyšeli to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avili v tůni plné stín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úžasem svých zapomněli bolů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 opatřil se, řekni Fra Dolc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jenž snad záhy uzříš Slunce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chce brzy hynout, já kde h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í potravou, by husté sněhu 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r nepřineslo Novarskému v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jinak vyhrát, těžké namáhá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ohamed děl zvedna noh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u další pak cestě odhodl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spustil ji ve zatracenců 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den, který chřtán měl provrt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s uříznutý celý ku ob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cho toliko jen z jedné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zadu zbyl, pln podivení 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druhými svůj jícen k promluv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a všech stranách oko v krvi zočí, řík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, jenž's vinou nepaď v zatra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v kraji latinském mé oči zř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elká podobnost mi klamem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Petra z Medicíny povzdech vř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j, vrátíš-li se v dol ten plný vn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Marcabo se sklání od Vercel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 z Fano lepším dvoum zvěst blízké zr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ví to Quido i ser Angiolel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še věštby nejsou klamné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ude s lodi vrženo jich t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pytli stopeno u Cattoli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stí tyrana, v němž zloby dost vždy vře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ezi Cyprem, břehy Majoli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Neptun nezřel u Argolských 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hřích, ten nebyl spáchán loupežní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rádce, který jedním okem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sto, jež ten, kdo dlí u mne v md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nepřál sobě v žití vidět,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ozvati dá k rozhovoru k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ři větru, jenž z Fokary se ř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modlitba i sliby selhou ob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Chtěj mi vlídně vysvětl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ahoře moh' o tobě dát zpr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est, zrak jehož trpkým žárem svít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tevřel ústa jednomu tu z da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ruku vloživ mu do dásní páru řk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n to jest a mluvit není v sta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z Říma vyhnaný šel ku Caes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pochybnosti osten potlač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Kdo otálí v zbrani, hyne v zmar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ražen Curio objev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yní, jazyk vyríznutý m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drzý hovor tak se osmčloval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 obě ruce pozved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hýly jejich vznášel ve vzduch še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vář mu hyzdila krev, při tom l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val: „Na Moscu též vzpomeneš si, kte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ravil: Po účinku rady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Toskánským zla případ vzrostl sterý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řipojil: „Smrt tvému pokolen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d tím onen bol hromadě k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cházel jako člověk ve ší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ůstal však, bych rozhleď se v tom d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el jsem věc, již dále bez dů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bál se sdílet, ale se mnou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svědomí mé dobrém ve prův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brnění, že duch se čistým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yprostí a ve všem svede v sh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skutku zřel a ještě mním to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ako druzí, již v tom byli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hlavy trup se chystal ke mně j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lasy v ruce držel hlav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ucernu, ta zřela na nás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křikla pak: .Běda duši mojí!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sobě svítilnou byl a dva kr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jednom se a jeden v dva se š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to ví Ten, čí rozkazy v tom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ošel právě mostu na úp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veď rámě s celou svojí hl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eho řeč k nám blíže mohla v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něla: „Ty, jenž dýchaje jdeš tm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tůní mrtvé kolem prohlíž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jiný stížen pokutou tak dravo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je bys moh' vyprávěti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Bertram z Bornu jsem, jenž Jindřicho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radil zle dle svého obyč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proti otci štván byl mými sl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Achitofel nepopouzel a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Absolona proti Davidov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pojené že rozvedlo mé 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mozek oddělen od vzniku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tomto trupu ztajen, nesu v dl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stí se na mně, co jsem spáchal zlého."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různé rány a to množství li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pily moje oči unav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toužily poplakat si v kli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irgil děl: „Nač ještě obrác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zřítelnice tvé tam dole,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mrzačených stínů dav se žen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činil jsi v jiném žádném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chceš-li duše čítati v tom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l dvacet dva že stáčí se v tom k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pod nohami již nám měsíc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álo času zbývá, víc však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sud objeveno, duši tvojí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s tušil," já jsem začal hovoř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č dolů tam jsem patřil dlouhou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ovolil bys mně tam déle dlíti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oto, dál že kráčel vůdce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 ním šel, odpověď cestou dáv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sluji, na niž obráceny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, zdá se mi, že oplak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z krve mojí těžkou svoji v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restá tady takových muk n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: „Upomínka toho stí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budoucně tvé nechmuřila č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bej na jiné, on zůstaň si v tom kl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el, co mostu u paty se d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tě ukazoval hroze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zi zvali jej Geri del Bel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y jsi příliš hloubal v toho ža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Altafortu vláď, v tom okam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's nezřel naň, tož odešel on dál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vůdce," dím, „násilné zavražd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sud pranikým se nepomst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odíl měl na jeho zahanb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proto velice tak rozhořč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odpovědi že mne nechal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rdce mé jen víc se obměkčilo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li jsme se cestou rozmlou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u srázu, dol druhý odkud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lepším světle molť se ukáz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ášterní chodbu poslední jsme m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ebou Slují zlých, že všecky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fraterů jejích v obličej nám z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ůzný pláč mne stihl used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tk' mne šípy soucit hlod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rukou uši kryl jsem i část hl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aldichiana jakby špitáln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Maremmy a Sardinie, v z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ervenci již stůňou na zimn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hromadě byli tam, tak sv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láč a ston, a taký puch tam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úd, když ranou hnisá a se pa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oslední břeh sestoupli jsme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dlouhém srázu vždycky k levé stran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zplál můj zrak, že až k dnu oné skr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' patřit jsem, kde spravedlnost P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falšovníky stíhá v jejich vi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psala si, a v ty vrhla strá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zdá se mi, že národ na Aegi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byl, když naň morná rána pa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zduch pln nákazy byl, ve vteři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věř až k červu nejmenšímu chřa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aří národové obnov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ásníkům báj do péra ta kla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 rodu mravenrců. Ach, také b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tmavém dolu různé duchů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lyším je, jak posud v sluch můj kv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ležel na břiše, ten svými z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záda druhého se vzpíral, mno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z' čtyřmo podél smutné dráhy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ok za krokem a mlčky chorý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ohy jsme viděli a slyšeli,jak úp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ěla zvednout nemohli ni no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opřené jsem viděl sedět z tlup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ánev k pánvi do krbu se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hlavy k patě znešvařené strup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zřel jsem, že koňák hřbílkem m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dbyl práci, když jej mrzí bd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ý, jejž pán jeho očeká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hty sobě každý v rozvztek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ůži jezdil, jež tím svrabem vzň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něhož více pomoci již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šivinu nehty drát si chvá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s okouna šupiny nůž l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é ryby, jež víc šupina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, prsty jenž se škrabeš po své pleti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započal, „a ve vidl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časem měníš, z těch, již ve zápě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tobě, rci, jsou tady Latiníc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řekneš-li nám, kéž ti věčně sta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této práci nehty hlodající!" —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me Latiníci," děl z nich jeden v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ž znetvořené zříš zde v muce lká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jsi ty, proč noha tvá zde kráčí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dce děl: „S tím živým ubír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ím tady ode stráně k str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v úmyslu mu peklo ukáza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řestalo vzájemné opí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 na mne zřel se hrůzou chv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zí též tím zvukem přivolá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obry mistr zcela obrac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e mně, děl: „Rci, co chceš povědíti!"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čal jsem dle svého obyče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v prvním světě nemá vytrat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pomínka vaše z lidské hl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d mnohými slunci má se stkv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 jakých národů jsou vaše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rcete, trest váš hnusný, netuš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nezděs, věrné podati mi zprávy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em z Arezza, Albero ze Si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upálit mne, ale v tyto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umřel jsem, já nebyl odsouz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ravda, že jsem děl s ním pohráva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zduchem mohu v smělý let se vznés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 chuť velkou, malý rozum m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v umění tom zkusit svoje štěs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 jsem nezměnil jej na Daid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omu dal, syn jehož byl dle zvě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poslední sluj z desíti mne hn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a světě jsem dělal alchymi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Minosa, která se nesklamal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básníku dím: „Řekni sám, zda ži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ienští tak marní blázni v pýš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rozmařilí nejsou ve Franci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č druhý prašivec má slova sly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odpovídal: „Ano, vyjma Stricc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írné výdaje jen dělal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iccolu, jenž ctnému hověl zv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řebíček v ty zaveď bujné s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aké símě zachytí se v mži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jma společnost, v níž vinohr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 lesy zmrhal Caccio z Ascia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Abbagliato svůj rozum mlad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ysi zvěděl, kým ti notová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roti Sienským tak zlými sl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v tvář mou, hned ti bude zvěstová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apocchia stín jsem, který k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falšoval, jak bylo tenkrát v mod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návám-li tě, vzpomeneš zn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pičíval jsem se po přírodě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čas, kdy Juno divým hněvem vzpl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Semelu na Thebských poko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íc než jednou byla uká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Athamas paď divé u ší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patřil s dvěma syny žen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aždé ruce s jedním; v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l řváti se: „Hned sítě ať se s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lvice s lvíčaty se polapila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ezcitné své spáry napjal d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archa jeho ruka uchop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zatočil, o kámen mrštil s v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atka s druhým v tom se utopi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sud Trojany svrh', zvyklé p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nejsmělejším podnikům je hn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ázem s králem zmizela též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ekuba když ve zajetí lk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rtvou viděla svou Polyxe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lydora svého znamen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moře ztopeného v pě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 šílenství jak pes zavyla ště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l v jejích smyslech takou činil změn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Thebské fúrie ni Trojské vzte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vznítily, zvěře smečka d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tak se nevzbouřila nad člově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dva nahé stíny zrak se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druhým jeden kousaje se ř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ko prase, když uteče z chlí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Capocchiu jeden šel, jej chy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onec hrdla, a jím smýkal v pra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od svým břichem drsnou půdu c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Aretinský, jenž zbyl vzadu v stra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n šotek," děl mi, „to je Gianni Schiceh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bíhá a týrá duše" — „Bra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má-li v tě zatít zubů šiky,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 děl, — „tu neotálej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rchne, jak slul mezi smrtelník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To jest Myrrhy zlol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tará duše. která v trudu kv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vého otce byla milovni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hříšné svojí lásky došla c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jiného se přestrojila r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 to podnik', který tamo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ostal kněžna veškerého stá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osa Donatiho, proveď r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ávěť sepsal, jak to zákon žádá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rak po jiných těkal ve oko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ito zuřivci dva dále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iné lotry spatřil zas v tom po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jednoho jak loutra byl on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labizny mu byly uříznu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nom místě, kde se člověk děl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dnatelnost, jíž jsou údy vzdmu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že se šťávy v těle špatně zvr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 tváří v sporu břich jest nafouknu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utila rty zprahlé otvír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ouchotinář byl, ret k bradě v žíz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 vzhůru musel pozved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vy, (já nevím jakou nebes přízní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ez trestu tím světem bolu jdete,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k nám, — „teď pozorujte, v jaké trýz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mistra Adama zde nalezne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chtěl jsem v žití, měl jsem svrchov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ždám jen krůpěj v táto muce kleté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tůčky, jež se zelené str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Casentina do Arna se ř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zvlažují a chladí rodné plán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nadarmo se v pamět moji š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braz jich mne mučí více ž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zlo, jímž svaly v tváři mojí hy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ond Spravedlnosti mne mučí ms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místa, kde jsem zhřešil, na mne že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vat nářků mých pohání v útěk d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Romena, kde v odkaz uděl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adělal peníze se Křtite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č tělo mé pak bylo upál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Qnida smutnou duši zřel tu s že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Alexandra, nebo bratra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cenil bych nad vodu v Brandu cel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jedna zde jest, výrok zuři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avu nelže, leč ký mohu m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isk z toho, když jsem těla spoutaného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alespoň tak lehký mohl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 sto let bych o palec šel, či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zchopil bych se již, jej vynaj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hnusném davu v tomto dole p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f jedenáct mil v okruhu svém h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šířce svojí bezpečně půl m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vinou v této trpím společno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vedli razit zlaťáky, jež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tři karáty lehčí na hutnos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Kdo jsou ti dva pobloudi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kouří se jak z ruky v době zi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ln tažené, zde v pravo v leže kvílí?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zřel jsem je," děl, „posud údy sv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hnuli, co spaď jsem v tůň se tm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pohnou se věky nejdelší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falešnou Josefa žalobn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inona klamného Řeka z Tro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smradlavý kouř dýší ve zimnici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, jenž se styděl, jméno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dy slyší v také hanbě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břich tvrdý bouch' mu pěstí blíže st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unělo, jak v buben slyšíš b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istr Adam tlouk' jej v tvář svou pá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zdála se méně tvrdší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Těžké údy ač můj pohyb vá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k tomu ještě své mám volné ru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ikdo mi v tom posud nepřekáž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větil: „Když odsouzený k mu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s v žár, tvé ruce tak se nehýb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padělání za to příliš prudc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dnatelný: „lity tvé pravdu pr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tom' jsi nebyl svědek spolehl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u Troji se tebe po ní ptal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 v penězích, když já byl v slovech lživý,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Sinon — „pro hřích jeden trpím ž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ro víc vin, než každý ďábel divý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 oře vzpomeň, lživý svědku smělý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dpovídal s břichem nafouknut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hořkým ti buď, že to ví svět celý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él Řek: „Buď mučen žízně trestem krut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jazyk pukne ti a vodou shni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řich ti vzdme před zrakem k slzám hnutým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dělač: „Jak vždy, tak se vší si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řeči zlé se tvoje ústa škleb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žízním, voda každou hrá mi žilo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ale žár a bolest cítíš v leb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cadlo bys lízal Narcissov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c proseb nebylo by zapotřeb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oslouchal jsem láni Adamov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mistr v tom zakřiknul řka: „Již d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y nestihlo tě mojí výtky slovo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lyšel jsem, že hovoří tak v zl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 v takém studu se ob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amět má to posud věrně h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sní, že příliš mnoho z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řeje ve snu o tom pouze s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ravdou nebylo, čím sen ho schvál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bylo, když jsem chtěl se omluv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uvit nemoh' jsem, ač nena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mluven byl, chtě to učin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tud menší smyje větší vinu," —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 můj, — „než byla tato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ztiš se v svojí mysli rozhára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áhodou se hodíš v také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ochoten jsem k pomoci ti brzk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lidé takto padnou do rozbro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omu naslouchat je chtění mrzké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prv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ž jazyk, který tak mne ranil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ach mi zbarvil studem tváře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lék podal mi hned těchy konejš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lyšel jsem, Achillův oštěp k z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jdřív byl i otce Achill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dobru potom ve pozdější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ol smutný jsme se obrátili zn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břeh jsme spěli, jenž jej obep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kráčeli jsme tiše, beze slo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n tady nebyl ani též noc stin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álo vpřed jen moje oči z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V tom jakýs roh zde troubit započ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romu hlas by při tom zdál se ztm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leduje zvuk v opacný směr chti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dno místo upřel jsem zrak sm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mutném boji na Roncevauské n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lkého Karla výpravu jenž zni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zatroubil Eoland zoufanli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nahoru jsem hlavu vzty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o se, že vidím věže val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Jaká zem to?" Mistr můj mi lí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To jest tím, že brodíš se v tmě ka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říliš daleko a tím se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dstavy tvé bloudí. V pouti dál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řijdeš tam, pak zvíš, dle obyč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álka tvoje smysly oklam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hleď, ať rychle krok tvůj spěje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lídně jeho ruka moji v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Nežli dále cestou pokroč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ěc ta míň ti cizí být se zdá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 tedy, nejsou věže, co tu z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giganti, již břehu kol ze sl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upku nahoru ční v řadě přímé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mlha když se rozpty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zvolna, pomalu to rozezn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ára, již vzduch zhustil, zahal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zduchu kola prorážel jsem tm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víc a více k břehu pronik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zí blud a bázeň moje v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o podél okrouhlého k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ontereggio věnčí řadou v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ěla půlemi zde vynik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bor gigantů kraj děsné strže stř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posud hrozí Joviš, nebes mr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učí hrom a blesky žhavé b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oho již zřel jsem tvář i zr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sa, břicha část, jen vyjma no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bokům svislé obě paže t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íkala se příroda té vlo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tvory plodit, dobře uděl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artu odňat bojovník tak mno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lrybám a slonům život d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vá posud, moudřejší být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ysl v úvahu to přísnou vza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m, kde soudnost ducha připín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ůli zlé a moci nehostin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áz nepostaví nikdo ve záp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obra šířkou mi i délkou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rovna šišce před Petrskou b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uměrné s ní byly údy jin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řeh, jenž jako zástěra ho ch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výše trčet nechal tolik, č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 vlasem dosáhnout na jeho skrá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í Frisů nadarmo by chlouba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řicet pídí délky být se zdál 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ísta, plášť kde spíná se kol 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afel mai amech zabi al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rozná ústa započala řv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věru neslušely sladší žalm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spěchal odpověď mu dá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Roh drž svůj, ulev si jím, duše dr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ášť neb jiná vášeň tebe chvát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krk ohledej tam, kde řemen tl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isí to a uzříš, duše běd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široké tvé hrudi jak se stáčí!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ám viní sebe," dál děl na mne vzhled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 jeho hřích, — věz, patříš na Nimroda,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a zemi se nemluví řeč jed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echme stát, zde každé řeči ško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iným s jeho. jemu s jiných ř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cíliti nedá žádná shod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v delší cesty větší nebezp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v levo šli a giganta zde zř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uku dostřel; divější byl, vět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mistr upoutal jej přeu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vím, nebo s pravou paží zá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druhou v předu řetěz zreza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spíná a kol šíje dolů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odkrytém těla jeho d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e páté až otočení skl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n pyšný chtěl se zkoušeti v své s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oviši a tím ten trest jej stihnul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ůdce můj se k uchu mému chý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oť Efialtes, k činům velkým tí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d obry se začli bozi chví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ž, kterou máchal, víc pak nepozdvihnul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Rád bych, může-li to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Briarea hrozné nesměr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lastním zrakem toužil přesvědčiti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pověděl: „Zatím v tom měj d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Anteus, jenž mluví, nespout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nu všeho zla nás snese s ochot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vidět chceš, tam dál jest přiko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tento ztížen jest v své mu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 obličeji víc je rozhněvaný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em se nikdy nezatřásla pru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žádná věž se divě neza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Efialtes trhnul sebou. Ru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štěstí měl on svoje spjaté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c mne smrti hrůza obklo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úzkost moje k tomu právo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k Anteovi naše pouť se sn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čítaje ani hlavy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t loket z výše trčel z této sl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ty, který jsi ve šťastném tom d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Scipio si zvolil k svojí z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annibal prch' s vojskem ve zá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tisíc lvů za kořisť vybral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s s bratry podílu bral v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nohý domnívá se, v bitvy z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synům země pomoh' silou sv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dolů snes', kéž tě to nezarmo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okytu kde peřeje mráz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k Tizyu, k Tyfonu nežeň pou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každý přeje si, ten můž' ti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kloň se, darmo čumák tvůj se kro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druhem v slávě můž tvé jméno vz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žije, a žít dlouho naděj cho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d časem jej milost nezachvát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istr děl a prudce na ta sl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o vůdci se smělou rukou ř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tíhu cítila paž Heraklo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irgil, že jest uchvácen, již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řik': „Ke mně pojď, ať náruč má tě střež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olu s selmu v uzel též mne chy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ivíme se Carisendě, vě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de se sklání, že se zdá, vše mr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ojí, ona proti nim však běž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Anteus, když k němu zveď jsem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řipadal se kloně, v této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jinou cestou spěti přál si t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e dnu lehounce, kde Jidáš k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Luciferem hyne, složil nás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krčen nedlouho vstát zase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ěžeň na lodi se vztyčil v ráz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, bych mněl drsné a chraptivé rý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šelo by na ten brloh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všecky skály tíží boky svý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 jádra myšlénky své více šť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ytlačil — leč takto se ub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bez bázně dál zpěv můj ostých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htíti popsati dno všehomí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smí lehce řeč jen odváž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„tata, máma" jen se otev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se mnou jsou ty paní, obezd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máhaly Theby Amfi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lovo s pravdou v souzvuk mohlo zni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lide, kletý nad vše, zrozen k sk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ě, o němž těžko hovor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jste ovce zde neb kozy v shon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mavá sluj nás na dně v stíny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oub pod giganta nohou když jsme st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strmé skále co můj zrak se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yšel volat: „Pozor, jak jdeš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aby mdlých a bídných bratří vaz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nohy v další pouti nesšlapaly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rátiv se zřel jsem v svoru hrá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nohou jezero, to sklem se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odou více třeskutými mraz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ak hustou kůru sotva chladno spj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k Dunaje v Rakousích, taký mráz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ledně nebe Donu sotva d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dě té; neb byť Taborník v ráz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ietrapana sřítily se na 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d u kraje tam by se nezatřás'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žába zvedá ke kuň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od hubu v čas, kdy selka často 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lízkou žatvu myslíc v přemít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mavomodré, až tam, čímž stud vz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ledu zrak trčící stíny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noty čápů klekt jich zubů 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každý dolů tváře svoj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zimě ústa důkaz pod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mutném srdci slzy jejich 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rak můj ohlédl se po tom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nohoum pad', tu dva jsem viděl spj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že jich vlasy jeden chumáč tk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O rcete, ňadra jež tak spjatá máte,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čal - - „kdo jste?" A když hrdla vzpj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váře ke mně obrátili, vzň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oči, které stále v slzách t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lzami tak mocně překyp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tuhlé mrazem slzy ty hned st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čka jejich pevně uzav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kno k prknu nespjala kdy skob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ak dva kozli proli sobě hřm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, jehož uší zimy zlob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bavila, děl stále nakloně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na nás civíš, jest již dlouhá dob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ti dva jsou, chceš vědět roztoužen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údol, s něhož Bisenzio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Albertu a jim též přisouz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rodní bratři; sotva Kaina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s celou prošel, stín tak hodný m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už zde se v ledny rosol vryv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ten, jenž pikou z Arthušovy r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protkanou i se stínem hruď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Focaccia, ba ani oněch pl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jeden hlavou stín mi dělá,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assol Mascheroni jehož jm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skánský jsi-li, to tě uspok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st již se mnou tady hovoř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Camicion de Pazzi, čekat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zastoupí mne Carlin, jest mé věno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šklebících se tváří psích zřím ř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zachvěju se posud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mrzlé louže kdekoliv zřím vš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tím dál jsme k středu země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še, co těžkým jest, se vespol shl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věčný chlad a věčné temno chv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schválně, náhodou neb sudbou, ne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íci, spěje ve samých hlav stř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jedné nohou vrazil jsem: „Ó bě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po mně šlapeš?" zaznělo to z led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a Montaperti trestu mému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přidáváš, proč mnou množíš bědu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Mistře můj, zde na mne počkej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oho zvěstí pochyby se zb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rychle, jak chceš, ať pouť naše píl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l vůdce můj a k onomu já 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atím stále klnul v divém vzdor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's ty, jenž kletím jsi se neunavil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A kdo jsi ty, jenž jda skrz Anten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ář šlapeš nám, tak že, kdybys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živý, by přílišné to bylo?" V rozho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á živ jsem" — dím — ,a jsi-li slávy cht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ohu k jiným sdružit jméno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hceš, by tebe svět byl pamětlivý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Věru opačné jest přání m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ej, vari odsud! Ušetř mne již dé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špatné licho ty tkáš slova svoj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kštici vazu chytil jsem ho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Ty se přece musíš jmen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c nezbude ti vlas na hlavě celé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Všecky vlasy byť jsi chtěl mi sd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řeknu kdo jsem, ni neuká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stokrát hněv tvůj moji hlavu schv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jeho vlas kol svojí ruky váž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rhám z něho víc než jednu kšt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štěkaje zrak ztuhly v ledy vrá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Bocco tropíš?" — hlas zněl volající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a cvakat zuby nepostačí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štěkání? Ký ďas tě trhá mstící?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s dále mluvil, nepřeju víc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rádce podlý," děl já, „pravé zvě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vyprávět, jež nebudou ti k zdobě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Jdi a mluv, co libo tobě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 tom nemlč, uzříš-li vlast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jazykem svým uměl zde tak pl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francouzský žold slzy se mu r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toho z Duera jsem zřel, jak ny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hříšníci kde v chladné lázni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táš-li se, kdo v mukách dál tu ži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Beccherie zde je po tvém 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řtán jemuž podřezala Florenci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n Soldanier odsouzen v tu st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Ganellon a Tebaldello h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noci Faenzu vzdal bez útoku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od něho se naše pouť zas šin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zmrzlí se tu v jedné díře sví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b jednoho jak klobonk druhé ky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v chléb se hladem zuby ry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den v druhého své zuby vbo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asi, mozek kde se sbíhá s ší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inak Menalippa spánky hlo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vztekem Tydeus, jak ten leb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statní vše k hlodu sobě po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ž zvířecky tak sílu vzteku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om, jejž hltáš, zkoušíš v rvaní drav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" — děl jsem, — „proč? Věř slibu slova m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jestli ty ho proklínáš zde prá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méno zvím i jeho hřích, na 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dměnit chci tobě, v bolu žha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en, jímž mluvím, jazyk neuschne mi."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ed' hříšník ústa od svých děsných hod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utíraje o vlasy té hl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vaz tak zdělal ve zuřivém hl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čal: „Chceš, hych obnovil bol d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ruď mi tísní již při vzpomí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, nežli začnu dávat o něm zpr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ímě hanby moje poví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má-li zrádci, jejž tu hlodám v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uslyš řeč a s ní též moje lk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i, já nevím, ani jak sem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přišel; zdáš se z Florenci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ním dle řeči, již mluvíme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hrabě Ugolino byl jsem v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Ruggieri arcibiskup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proč mi tak zle s ním jest soused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ým jeho úkladům já dal se své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l jsem chycen důvěřuje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smrcen — v tom netřeba ti zvě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o nemohlo dojít k sluchu tv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sně zoufalá smrt moje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lyš a suď, zda nevydal mne zl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kleci díra uzounká se kr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věži jméno hladomorny d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jiných ještě úpět bude sí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víckrát luny svit mi ukáz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kulinou, zlý sen se na mne k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záclona se budoucnosti rv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nil, že ten jak pán a vládce ho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lka s vlčaty štve až ke chlu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 Pisánským město Lurcu clo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sů hubených a vycvičených tlu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Gualandi, Sismondi, Lafranchi hn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čele druhých ve bouřlivém šu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rátkém běhu s otcem syni z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mdleni již, oči mé v snu zř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pičáky jim psi již boky r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vítáním já vstal a osa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e sna slyšel úpěti své sy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e mnou byli a již chleba cht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ukrutný, když teď jsi k pláči lí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cítě, co má mysl předzvída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důvod má tě k slzám pohnout jin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budili se, chvíle nastá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obyčejně chléb nám nosív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o náš sen teď pochybnost nás 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rozné věže vrata zatlouk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yšel jsem a pohleď na své d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eze slov, mně děs a hrůza j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těžko mně bylo zaúp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i štkali, Anselmuccio m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él: ,Co hledíš, otče, tak, co je ti?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c mi slzy víčka nezros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lčel přes den, mlčel přes noc ce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ové slunce vzplálo v ranní chv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labý paprsk v naši zatemně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ď věznici a já ve hrozné mu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v čtyrech tvářích vlastní tvář svou ce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ačal jsem své obě kousat ru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i mníce, že to u mne d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ídle touha, ihned vstali prudc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ěli: ,Bolest menší by v nás v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, otče, nás jed'; ty's nás masem š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svlékni zase z něho naše těla.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tichl jsem, by větší nepochvá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ármutek; dva dny jsme byli tiš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's nepukla, ó tvrdá zem! Když vrá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čtvrtého dne záblesk v naši skr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ým nohoum padl schvácen Gaddo mlad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,Proč mi, otče, dlaň tvá nepřispíší?'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konal a jak ty mne vidíš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, po sobě jak tvář jim zble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átého dne k šestému. Bez vl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es ně ruka hmatající zv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ep volal jsem je dva dni bez u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mohl hlad, co bolest nedovedla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v zraku vytřeštěném divé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lebku bídnou chyt', ji začal rv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hltavostí psa se řítil na 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iso, skvrno, tobě musím 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krásnu země, kde zní „si"! Když 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uj každý soused tebe potrest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aň Capraro s Gorgonou bez prod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ústí Arna lehněte jak kl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topí se tvé celé pokol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Ugolino třeba nes' tíž vi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radil tebe a vydal tvé h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's neměla tak křižovati syn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— nové Theby! — není schopen zr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ladistvý věk Huga a Briga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vou, o kterých před tím pěl jsem tad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spěli dál až tam, kde mrazem j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drsném hávu jiný lid se tla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skloněný, leč zády rozepj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pláč zde nedá vyhrknouti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olest v oku jata úzkost zd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ší ještě v duši nazpět kr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lzy první na hrozny se s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brvami jak brejle ze křišťá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oční důlky plní vlahou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zol měl bych v každém tváře sv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šechen cit mi zmizel z oblič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neslýchané zimy u náva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cítil jsem, zde trochu vítr v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Pověz, mistře, odkud toto 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ýpar žádný se tu nezachvěje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Pouť tvá valem níž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kem tvým ti dá se odvet ji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říčinu tam uzří toho vlán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ker ledných jeden k hovoru se chy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řičí na nás: „Kruté duše kle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poslední jsou vykázána mí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tvrdý závoj, když tu kolem jd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yhnal trochu bolest z ňader stř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lzy zas mi zmrznou, nadzvedněte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Chceš-li, bych tvou zmírnil bě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i? Když lednou nesejmu ti v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sestoupiti ke dnu toho ledu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S ovocem zde zlověstného s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bratr Alberilro, místo fí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ěkné datle sbírám za svou zradu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 — Ty mrtev též jsi" — děl jsem — „nešťastníku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Jaký osud stih' mé duše schrá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vím, neb má Ptolomaea v zvy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í předností jest, v její bránu že dřív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še hříšná střemhlav s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Atropos jí osudnou dá rá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s mi spíš moh' s obličeje sn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lzy skleněné, věz, co se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uše, jak já, zradě padne v s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 tělo její hned se ďábel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obleče a v něm tak dlouho vlá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hůta jeho trestu dopadáv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do této zde cisterny však pad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tělo dále na světě se vl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n zde dávno mrzne v tříšti chlad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íš, když odtamtud tvá noha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r Branca ďOria se tady kry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louhý čas a v muku se oblačí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 — Ty klameš mne, nebo Ser Branca žije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dpovídám, „jako vždycky v zd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, šaty nosí stále, jí a pije.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hoře ve propasti Zlých spár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ichal Zancho neoctnul v svém p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láčná smola v ohnivém vře žá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ďáblu nechal ten v svém těle vl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těle strýce, který v zuř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vraždě spáchal, již tu pyká, zr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vedni ruku, zrak můj ledu sprostí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ale tvrdým byl v tom okamž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ým k němu být, mi bylo šlechet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anovští, vy podlé poko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schopni spáchati jste každou vi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s tváře země nejste vyhuben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nejhoršího jsem z Romaně stí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jednoho z vás v Kokytu, jenž hni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chem koupá se za kal svých čin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Však tělem zdánlivě dál v světě žij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xilla regis prodeunt infer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roti nám. Nuž k předu upři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zda jej poznáš," děl můj mistr věr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ustou mlhu padat když zrak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eměkoule když se začne tm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ýn z dálky zjeví se, jejž vítr to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m takový já domníval se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větrem za vůdce jsem skryl se z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jiný úkryt nelze tu se skr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yl jsem, s bázní verš můj se tu spř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stíny kde v led skryté prokmit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říska, která za křišťál se vkl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ležely a ty zas přímo st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hlavou vzhuru, ty zas šlepěj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tváří k nohám luky být se zd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u předu jsme prošli stíny t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líbilo se vůdci ukáz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tvora, jenž dřív krášlen vděky vš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řed se vzal a poručil mi s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Ejhle Dis i místo, kde v t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srdnatostí sebe opásati!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trnul jsem a stál jsem beze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enáři, neptej se, to nenap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šecky řeči by zde matny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věděl, zda mrtev jsem neb d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pomni sám a suď dle vtipu s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byl jsem nejsa v tísni v oné říš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ísař toho kraje bolest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ňader středu trčel z ledu c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ru já spíš, nežli pažím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r rovnat můž, a rovněž sm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rovnalo se takovému ú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lké asi bylo tělo celé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ličný byl-li, jak teď hrozný, v bl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brvy zchmuřiv proti Stvořit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ád věřím, že jest zdrojem všeho tr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lký div zde moje oči zře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obličeje na jeho tu hl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jeden napřed, ten byl zkrvav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druhé k němu družily se hr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středem každé lopatky a spj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sobě tam, kde pták má hřeben prá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ém žlutá barva s bílou pl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evý barvu lidí měl v tom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ouřlivě Nil v údolí se v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každým křídla dvě se pozved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šno ptáku takému, se šíř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oři také plachty nebýv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eří byla v způsob netopý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řepal jimi, ihned vítr t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po okolí celém bouřně ví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celý Kokyt kolem v ledu st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šesti očí krevných slzí 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trojí bradu s hnisem se mu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uby každé tlamy rozmačk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hříšníka jak trdlicí; v témž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tejnou mukou ty tři obsyp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nímu kousání být žertem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páry svými když jej začal d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ho hřbet kmit často v holém m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n v trestu největším, jejž vidíš m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Jidáš, hlavou visí dovnitř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hy jeho venku můžeš z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dvou, jichž hlava venku visí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Brutus, jenž ční z tlamy černé čel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víjí se a němý jest v svém bol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řetí Cassius jest s tlustým tě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lízká noc a odchodu čas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iděli jsme vše již v Pekle celém."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mistra šíje ruka má se v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n si přál; dle místa a dle č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rozmáchly se zas perutě stin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rst huňatých boků chyť se ď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 chumáče chlupů ke chumá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mezi ledu krou a změií vlas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 tom místě naše noha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hraď se stehno v kloubu 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ámahou a strachem skráň svou st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ůdce můj, kde nohy dřív měl v sk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 vlas chytí jako šplh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nil jsem, v peklo v zpátečném jdem kr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 drž se dohře, této po stupnici,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 oddychuje unavený, -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 města bídy vyjdem vítězící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ronikl skrz otvor skalní st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sadil mne na pokraji sk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brátil krok odměř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či zveď a mnil jsem, posud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ucifera zřím, jak jsem jej m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jeho nohy zřel jsem, — vzhůru st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stli tenkrát ve blud jsem se š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řemýšlí láj, zdali nenahlí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to byl bod, jímž právě jsem se v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staň," pravil mistr, „neb jsou stezky bíd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sta dlouhá, třetí ku hodi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 půl se navrátilo slunce vlídné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yli jsme, nebyly hradu sí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malý ústup od přírody krát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ze světla v skal nerovném klí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ž vrátíme se z těch propastí zpá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mistře můj, a hleď mne poučiti,"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vzpřímiv se — a objasni mé zma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ledy jsou? Proč ten se hlavou ří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večera mohlo k době r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malé chvíli slunce obrátiti?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Myslíš, že tě hostí ona str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chyť jsem za srst červa, pekel kn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střední vrstva země provrt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yl's, potom jsem sestupoval n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il se — tam tvá noha dl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ze všech stran se táhne každá t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lokoule se ti otev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opačná, jež kryta suchou zem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ršku svém kdys Toho zmírat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ez hříchu žil svatý mezi vš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além kruhu tvoje noha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Giudeccy jest rub. Zde místy tě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jitro již, když stíny tam se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rst jehož vedla z věčného nás h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řív tam trčí v ztrnulosti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on spaď s nebe v hlubinu se n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bázně před ním zem, která tu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e studu se skryla v závoj m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ouli naší pak se obje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rázdno nechavši a pak do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ústupu se v horu seskupila."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elzobuba, kterak pekel skr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v dáli, zde se místo tmavé skr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zraku, ale sluchu zřejmé;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rhlinou, již během sobě z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routí potok, teče mezi sk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bým spádem šumí jen a spl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skrytou cestou dál puk jsme se br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 vůdcem svým a po ten pochod t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odpočinku jsme si nepopřá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výš a výš, on první a já dru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írou kulatou, zas jako vez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kynuly v své kráse nebes lu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u vyšli jsme a zřeli jsme zas hvězd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Očistec</w:t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rvn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cestě do lepší se vody n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lun mého ducha plachty natah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ebou nechav kruté ono mo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ruhé říši, kde se očišť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člověka, já hodlám nyní p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kud vstoupat v ráj se připrav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esii hleďte oživ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Musy svaté, v tomto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áš, ať Kalliope trochu vzle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zvukem provázejíc moje p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nešťastné ty straky poleka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doufaly ani v odpušt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safíru, jenž modrem sladkým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čistého vzduchu záři usmív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u prvnímu kruhu kolem 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očím poskyt’ novou radost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ystoup’ jsem z mrtvého vzduchu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rak i hruď mi rmoutil. V plné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říc východ celý usmívá se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hvězdy leskem, která k lásce k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ružné ryby stíníc v svojí p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ruhému pólu jak můj zrak se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o čtyři hvězdy zřím, jak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Adam s Evou zřel, ne oči ji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nebesa se zdála radost m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země půlnoční, jsi ovdov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áno není tobě na ně zří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nich moje tvář se odvra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ruhému pólu tíhnouc v klidném kr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bloha se bez Vozu již t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kmeta samotného po svém 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c než otci syn je dlužen sv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ážnosti jsem viděl v jeho 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us dlouhý ve vlas bílý splýval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oben jsa kšticím jeho sk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rsoum jeho padal v dvojím l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tváře jeho v sladkém usm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vatá čtyři světla plála j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iděl jsem ho jako v slunce vz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iž proti tmavé řece,“ ptal se s ž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 věčného vězení jste vyšli zdráv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te?“ A přitom zachvěl vážným vl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 vedl vás, kdo byl váš svícen žh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noci hluboké jste vyšli vš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pekla dol je bez ustání tmav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propasti jsou porušeny řád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v nebi nyní nový zákon pl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u skal svých zřím zatracence tad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ři tom vůdce ke mně se obr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čí, rukou a posuňky ká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kolenem i brvou poctu vz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: „Ze sebe nepřišel sem, pá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s nebe dala žena, prosbou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 jeho průvodu byl štít a strá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yž jest přání tvé, bych podrobně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ás se týče, pravdu ti neskr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upřít ti, v mém není obyč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slední večer ještě mu nek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ad’ tak v sítě pobláznění zl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lý věru čas mu ještě zb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ekl jsem, já poslán k boku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ysvobodit, a tu vedla k c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cest všech jen tato cesta kroku m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ých celý rod mu ukázav, v t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s duchy jinými jej seznám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čistiti se pod tvou stráží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yved’ jsem ho, nelze pověd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krátký čas, mně přišla s nebe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ésti, by tě slyšet moh’ a z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jeho návštěva je tobě mil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hledá volnost, již ten nejlíp 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 duše pro ni život opust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íš, neb smrt ti byla potěš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 Utice, kde zanechal jsi ša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skví se v den velký ve plame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ád věčný není zrušen námi, spj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jsem Minosem a ten je ž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 kruhu jsem, kde cudný zrak plá vzň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Marcie a tak tě prosí tkliv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vaté srdce, chtěj mne svojí zvá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lásku její buď nám milostiv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smíme sedmerou se říší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ceš-li jmenován být v pekla pl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pozdravy tvé sám jí odevzda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Ples mojich očí byla bez ust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m žití Marcie,“ řeč kmeta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é její ukojil jsem př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na tam za řekou zlou prodl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řádu když jsem vyšel stanove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u mne žádná prosba neprosp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moc paní nebeské tvým vě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íš, spoř lichocení řečí j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tačí mi, že jejím žádáš jme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tedy jdi a dříve hladkou třt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opásej, pak jeho umyj tvá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skvrněn víc žádnou nebyl špino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sluší se, v nejmenší by pá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toho tonul, jenž před ráje s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stoupí prvního, kde rajská zá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ť tento ostrov na svém celém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lů tam, kde vlna břehy ry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tin dost, jež rostou ve bahnitém l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ý květ, který se listím kry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řevnatí, ten zde se nezach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obstál by, když v něj příboj bi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tamtud nechtějte se navrát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slunce zjeví, jest již na obz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írnější svah, na vrch vystoupit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zmizel; já se zvedl bez ho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vůdci svému přiblížil se, 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ň patře pevným bez obav a sp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ůj synu,“ děl on, „kráčej za mým kro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braťme se, neb ta pláně ce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loní v nejnižší svah tímto bokem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vítězil nad jitra chvílí, sp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řed ním vítězným a brzy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oře plocha před mým zrakem chv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řehu pustém na pouť jsme se d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k ztracené se cestě vra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tihne ji, že darmo jde, se šá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řišedše, kde slunce tuhou prá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s rosou a kde více leží st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ě tom čímž rosy míň se ztrá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bě ruce své do trávy klí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roztáh’ a já s roztouže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duší tomu porozuměl k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stavil mu tvář svou poslz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 mi vrátil zase barvy sv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eklo skrylo dýmem svým a pě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pusté jsme přišli na pobř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vidělo nikdy posud lo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dou jeho čile v návrat b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opásal mne jeho po návod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ive! třtina, kterou vyvol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jeho ruka ve bahnité vo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de ji utrh’, zas hned vyklíčila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ošlo slunce ku obzoru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 poledník ve svojím b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vyšší jest, Jerusalem ta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c, která vstříc mu krouží v choro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Váhou, jež před sluncem jí padá z dl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vítězí, se nesla z Gangu b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ůžové a bílé z nena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urory tváře, kde jsem stanul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tářím v žlutším zaleskly se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moře ještě my jsme stáli v t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d, jenž o své cestě přemýšl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tělem, v srdci spěchá nedočk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 před jitra vzchodem často skv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rví Mars v par hustých mračné ř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západ, kde se povrch moře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jevilo (kéž uvidím je zase!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udké světlo, nad vodou se hn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 žádným letem ptáka nesrovn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rak od něho jsem odvrátil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ůdce svého ptal se polek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jsem je zas, jak víc a větší pl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toho světla brzo s každé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s bílého jsem viděl a zpod ně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zjevoval se rovněž z běla tk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neřek’ slova jedi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vní běl jak zjevil se být kří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ihned poznav plavce nebe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řik’: „Na kolena! Co zde oči zhlí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Anděl Páně, sepni ruce svo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ké uzříš teď, již tady síd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kterak pomáhá si bez nást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esla, nechce ani plachty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dálce mezi břehy křídla d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kterak obě výše k nebi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ery věčnými vzduch kolem tep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mění se, jak lidský vlas hyn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ták nebeský jak se blížil, lép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lápolání jeho rozezn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nesneslo je oko skorem slep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kloním je; on k břehu zatím pla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ak svižnou a tak lehkou lod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brázdila ani vody n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eský plavec v zádi lodi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čele jeho blaženost jsme zř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c než duchů sto se v člunu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n exitu Israe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ickni 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ohlasně, jak se nesli bl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, jak vyznívá žalm ten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nimi znamení on dělal kř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ned se každý k břehu hnal; pak v bě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šel rychlém, zmizel bez obtí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divené množství na tom bře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rakem kolem těkajícím st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pátrá v nových věcí sbě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šecky strany slunce den již sl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nebes středu, kterak dále sp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ál Kozorožce šípy svými hn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ový ten lid pozvedl k nám če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Sdělte cestu, jestli o ní v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teré na vrch jíti by se měl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irgil pravil: „Zajisté vy mn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známý kraj se naše kroky š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cizince, jak sami jste, zde zří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malou chvílí, cestou ovšem ji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y, tak děsnou kroky své jsme ved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vahy tyto nám teď hračkou kyno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šecky duše dýchání mé zhlé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živým jsem v jich středu, znamen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ivily se, úžasem až zbled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 tomu, olivu kdo nese, v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evšad lid, by slyšel nové zpr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rká se jsa v tlačenici stá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a mé tváři utkvěly ty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á šťastná duše zapom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očistu jde krok jí namah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e zástupu jedna ke mně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bjala mne, tak ji chvátat z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uše má též obejmout ji ch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rázdné stíny, tvary pouze očí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řikrát kol něho své ruce skl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ikrát prázdné k hrudi zpět je točí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nazpět ustoupil a s usmíván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úžas změnil barvu tváře m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 se pohnul, bych jej dostih’, za 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írně mi, bych ustal v snaze sv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nal jsem ho, prose, zastav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chtěl se křeči, jež mé přání zk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Jak jsem druhdy miloval tě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iluji tě zbaven těla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tojím s tebou; jak ty můžeš jíti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ůj Casello, já cestou v tomto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jednou se zas vrátím, jsem se 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tys však tak se opozdil, můj druhu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ně nestala se křivda,“ on mi 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ten, jenž koho chce a kdy chce ber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řevezení víc než jednou zbav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ůle božská spravedlivá, z kter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jeho vůle, tři měsíce br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htěli klidně, v loď zástupy ster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cený tam jsem byl, kde v 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n moře slaných Tibera se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vlídně s lodí svou mne oček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onom ústí, kam svým křídlem píl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šickni ti se shromážďují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k Acheronu svůj krok nesklonil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Jestli neuzmuly nové ř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zvyk a paměť zpěvu milost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konejšils mé duše sny a vá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ísní trochu ducha stísně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potěš, který s údy těla mdl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řišel kraj a tíseň cítí jeh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n hned začal zvuky přesladký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mor che nella meate mi ragi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že až sladkost posud v duši zní 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ůdce můj, a já, a tlupa 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pěla s ním, jsme byli spokoj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jiné péče skryla zpěvu clo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li jsme zvolna, pozorně, jak v s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ónech jeho visíce. Kmet v 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l křičet se: „Dál, dále bez prodl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líné duše! Nač to zdržován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k vrchu vari, byste očist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šupiny, jež Boha zřít vám brán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olubů dav zrní nebo b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lupy slétnuv, poklidně si sb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ýchy obvyklé se k sobě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ěco, čeho obává se, z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zanechává pastvy okamži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ětší starost že je náhle svír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ástup tento zřel jsem, kterak hb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opustil a běžel ku vrch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neví kam jde, roztrž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My odešli jak oni rychle spolu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áhlý útěk rozptýlil je v báz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rajinou kol spěli obrác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rchu, kde nás tříbí rozum v káz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šel jsem v sladkém k vůdci přitul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ez něho bych k cíli došel v mdlobě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a horu by ved’ mne? V zamyš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vůdce výčitky snad činil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vědomí tak ctné a popudl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lá chyba trpký hlod je tob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anechal své pospíchání d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lušnost ve všem bere všemu t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uch zas rozpjal, jenž byl stísněn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touhu bez hrází; na onu h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obrátil jsem obličej k té str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moře nejvýš čněla ku obz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unce vzadu v rudém rozhá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lámalo se mojí na post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 překážkou byla jeho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tranou obrátil se, ve ob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puštěn jsem, nebo zřel jsem k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ebou pouze v stínu půdu tm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Útěcha: „Proč nedůvěry b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víš,“ děl, ke mně obrátiv se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nejdu s tebou, mníš snad, tímto pole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 hrobě tělo mé, zem již se zt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tělo, jímž jsem dělával stín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Brindisi vzato, Neapol má skv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vidíš zem stínem mým se tm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div se, jak nedivíš se,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be nemůž’ druhé zaclon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ebe mráz, že duše vedro p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lesti, jest úkon oné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, jak to dělá, nám se neodh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myslí, že náš rozum zotroč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ž’ v třech Osobách jediné Byt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stihnout dráhu valnou, ten se m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ouhé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že jest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měj zde, lidstvo, dos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musila Marie být matk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svou kdybyste stihli mohut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t viděli jste mnohé touhou vratk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z ovoce, kteří trpí za t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utrpení jest jim věčnou látk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ristoteles a jako Pl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í mnozí.“ A zde sklonil skrán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řek’, čelo chmurou bolu spjat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tím dospěli jsme k patě str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vahy tak jsou příkře nakloně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armo krok by pospíšil si na 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kály divoké a nakup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Turbie k Lerici stíny l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chody byly volné, nestísně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o věděl teď by, kam as uklán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vahy hory,“ děl můj mistr st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 bez křídel moh’ dospět na vrch jej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kloněn zrak měl k zemi touhou pla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estu vyzkoumat, co já též slíd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kále vzhůru, levá kde je str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v nových duší zřeli jsme, jak říd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cestu svou, leč v tak pomalém kr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znat, jde-li, darmo zrak se píd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: „By se zvedlo, poruč ok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tu nám někdo může býti ra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ám jí nevíš.“ — Potom po mém b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pohleď na mne: „Viz jak dlouhou řad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 pomalu; tam pojďme, synu s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naděj vzmuž a těš se její vnadou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našich tisíc krocích, řeknu, zpát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od té tlupy byli ještě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obrý házeč vrh’ by. O tes hlad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opřeni jak tulili se k sk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čeli, jak ten, kdo v poblou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, zírá kol a stane nena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Po šťastné smrti, ó vy vyvolení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čal Virgil, „pro mír k němuž jd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čeká na vás, prosím v roztou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vah se sklání, dobrotivě rc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u slezení příhodné jsou kra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íc ví, ztráta času víc jej hnět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ako ovčičky, když jdou ze stá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jedna, dvě, tři, co druhý tlum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s hubou ku zemi se ostých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ělá jedna, druhé činí za 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ane, o její se oprou z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ostě klidně, proč nevědí an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el jsem hlavu blaženého st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pěla blíž, ne příliš odhodl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ctné chůzi, s tváří cudnou, leč jak bá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vidí, že po mé pravé str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emi světlo přerušeno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tín můj padal na úbočí strán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tála, pár jich zpět se uchýl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lé stádo, jež za hlavou sp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nevědouc, tak rovněž učin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Bez otázky, že ten je lidské 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říci vám, jejž po mém boku zř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větlo sluneční se za ním stm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divte se, hleďte spíš, ať zv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ikoli on bez nebeské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ráně touží slézti obrovité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 můj, a ti ctní hovoři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už obraťte se; lze vám s námi jít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uky svrchem směr nám naznač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začal: „Kdokoliv jsi,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na mne, snad se v chůzi rozpome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duše, zda kdys viděla mne v žit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upřel jsem naň zraky udiv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plavý, krásný, šlechetného vzhl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edno obočí měl rozpoltě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korně jsem řek’, že nedov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vzpomenout, děl: „Viz!“ a v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ukázal na ránu v ňader stře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em Manfred,“ pravil v usmívavém z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nuk mocné císařovny Konstanci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sím, naděj máš-li k navrá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é krásné dceři jdi, jíž Sicili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Aragonie čest vznikla,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 pravdu, v které říši duch můj ži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ě rány smrtelné na svojím t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brátil se k Tomu v slzách, v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chotně vždy odpouští a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hříchy byly hrozné, k nesmaz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ín věčné lásky však jest pohot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obejmouti, co se k němu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astýř z Cosenzy, jenž na mne k l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od Klementa vyštván jmenem kř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ísto byl si přečet’ v božím sl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onci mostu Beneventa bl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kosti ležely by v tiši sn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třežila by skupených skal tí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déšť je pere, rvou je větry d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řezích Verde, za královstvím,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dal je přenést zhasiv svíčky dřív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ní zhoubná tak jich kletba, k sp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ěčná láska zavřela by c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naděje když trochu zelen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ravda, že kdo zemře v Církve tr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třeba ve smrti jej lítost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kalném srázu cestou k tomu měs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řicetkráte déle musí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na světě žil ve svém zatvrz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odlitba mu soud ten neukr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jak přispěti k mému potěš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dobré Konstancii podej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ěls mne i moje utrpe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idská přímluva zde slouží k štěstí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lesu nás neb žalu schvátí st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ílu duše některou nám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jednom citu soustředí se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am, zdá se, nemůž’ směřova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ravím proti bludu, který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ůž’ v nás duše vedle duše vzp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ěc když zříš, neb slyšíš, jež nás b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duši poutá, že nad tím, jak chvá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, ani již se člověk nezasta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ou silou duše jest zas j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á síla to je, která slyš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tato volná, ona jaksi spja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zkušenost jsem nabyl tady bliž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luvil duch ten, slyše a se d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ůl sta stupňů plálo slunce vy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 si toho nevšim’ na té n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šecky duše křikly na nás sbor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najdete, co vede sem vás chtivě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širší díru často rolník sko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cpává jedinou jen vidlí chra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rozen hnědne, jak zde nad otvo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táli, který stezkou byl, kam klá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nohy začal vůdce; za ním vo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krok, jak dav ten zmizel od nás z čá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an Leo jde se, stoupá se do No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vylézti lze na hrot Bismant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nohama, leč tomu ke vrch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í duše rozpnouti v let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řídlech velké touhy, za průvod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ětlo mi a naděj vzbudil slo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ýše stoupali jsme skalin brod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rhlinou jsme spěli kolmých sva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čtyřech jsme lezli každým schod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áspu toho na nejvyšším pr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táli, sráz kde před námi byl ší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Kterou, mistře, zvolíš nyní dráhu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Hleď, by neuhnul se krok tvůj si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o píď, za mnou dále kráčej k h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řijde rádce, jemuž lze dát vír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ot stráně nestihl zrak na obz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h sráznější byl, než je přímá čá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půl kvadrantu do středu. Mne již h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dloba jaly a můj hlas jej kár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, otče sladký, nepočkáš-li, zh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pomoc když se o mne nepostar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en sem se dovleč ještě, drahý synu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na výběžek ukazuje dál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celou horu objímal jak v kl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jeho tak mi byla osten val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achtil jsem se vylézt ku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od nohou mi přec byl pás ten skal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 chvilku jsme usednuli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k východu jsme, odkud šli jsme, zř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č dívat se vždy těší. Potom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nejdřív naše zraky tk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slunci; já s žasem pozor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levé jeho svit nás raní vř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ivím se, hned Básník pochop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rak můj na vůz slunečný se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ezi nás a Sever vystup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 Castor s Polluxem“ — mi vlídně kyne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 zrcadla toho společnosti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kterého světlo výš i v dol se ř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řel bys, rudý Zvěrokruh jak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Medvědu, a kterak blíž mu kr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dráhy staré dál se neu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je se to, zvěděti když tou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mysl, představ sobě, v tomto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ion s horou tou se v nebe hr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a spolu jeden obzor m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různých hemisferách; tamo drá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Faeton jeti nedoved’, se t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jedné strany onde právě sa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am od druhé, to-li uváž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máhá a touží tvoje snah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O jistě, mistře,“ děl jsem, „nikdy v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sně nechápal jsem poky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rávě, kde můj rozum mdlobu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nen půlkruh hořejšího h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jedné vědě Aequatorem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mezi sluncem, zimou bez poh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roto ku severu u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dáváš, byť třeba Hebraeo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zřeli, v teplé pásmo že se sn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, chceš-li, touží zvědět moji sno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aleko jít, neb svah dál se zv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oči mé jej stihnou v touze nové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Také povahy je stráň ta š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prvu vždycky těžká chodce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alší pochod tolik práce n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říjemnou se bude tobě z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nadné tobě bude vstup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odi let, jež proudem se můž’ h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konec již se tato cesta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ude odpočinek tobě ky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istě vím, buď konec vyptává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stala mu řeč ta s retů ply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blízko nás zněl: „Snad o něco dřív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budeš musit sobě odpočinout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obrátíce ihned oči cht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v levo balvan zřeli obrovi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ší péči ušel pozorl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vlekli jsme se: Hle, zn ním skry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v lidí stál, jsa ztajen v jeho st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nivostí když je člověk sy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jeden umdlen seděl v líném k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á kolena objímal, při čemž kr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eho skloněná tvář v jeho kl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, sladký Pane,“ řeč má hovoř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tady tento línější být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kdyby lenost jeho sestrou by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brátil se hned k nám po tom hl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toče trochu vzhůru po hol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Kdyžs tak statný, vstoupej!“ Umlk’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nal jsem ho a přes unav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ížilo mi trochu oddyc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k němu šel a v tomto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otva trochu pozvedl svých sk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Viděls dobře, kterak v levo ši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slunce vůz a kterak se k nám sklán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tručná slova a posuňky lí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ty moje trochu k smíchu rozehr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Belacquo, že tady v skrýši stin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š, neželím tě, ale rci, proč h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balvan? Čekáš vůdce uscho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náhle zas tě staré zvyky jal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Bratře, k čemu hnát se udýchan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edopřál by dojíti k muk pr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ták Boží, který hlídá tam vchod b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louho žil jsem, tak nebe svou drá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cházet musí mimo tuto ř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dkládal jsem po pokání sna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odlitba mi v pomoc nepřisp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c ze srdce, jež trvá ve milo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iná, kterou v nebi neuslyš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e mnou již Básník s horliv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ku předu řka: „S poledníkem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lunce, na břehu se stíny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ohou svou noc Marokko již skrývá!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ínů oněch cestou v další k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ůdce svého stopou chtěl jsem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eden za mnou prst svůj pozved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křik’: „Vizte, paprsk, zdá se, že nes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levé straně toho, jenž jde do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váří se, jak lidské měl by žit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brátil jsem slov těch při hlaho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el jsem, na mne jen jak v udi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ětlo zhaslé zřeli všickni v ko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Proč duše tvá se staví v pobloud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ábneš v chůzi?“ dobrý mistr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zde se šeptá, po tom nic ti n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a mnou kráčej a nech mluvit dav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ůj, pevná věž, jež čela neuk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sebe víc se vztekal vichr d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člověk, myšlénka v němž druhou h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věrný se stává svému c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útok jedné druhou zmdlí a clo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oh’ jsem říci než: „Můj krok již pílí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řek’ jsem barvu maje v oblič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často odpuštění k nám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tím svahu na příč zřím, jak sp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volným krokem tlupy, hlasem tou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, verš za verš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iserer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ěli, že za mým tělem po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bez záře byl, zpěv jich stal se kři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!“ zvolali, ryk chraptivý a dlou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z davu potom, vyslanců jak zvy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běželi vstříc a jich hovor ptá 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za lid jste, ó poučte nás mžikem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str pravil: „Navraťte se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ěm, již vás vyslali, a rcete, 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idíte, jde ve skutečném m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 vůli němu státi se jim ch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yslím si, dál neřeknu již 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ctí je, k jejich spáse snad sem spěl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nícené páry kmit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ocí jasným nebem nelí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v slunce sklonu v srpnu blýskav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ito nazpátek se v návrat d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šedše k nám se všemi se ž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avy, bez uzdy jež utík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zástup valný chůzí urychl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Básník, již se blíží prosit t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, vyslechni je s myslí nakloněno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duše, která spěcháš v radost n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údech, v nichž jsi v světlo světa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ůj trochu!“ — Křikem předstihali seb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zřítelnice tvoje zdali z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někoho z nás, bys dal o něm zpráv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jdeš? Proč noha tvá se nestavěl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ilnou smrtí sešly všech nás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slední chvíli každý z nás hřích množ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ebe v čas nás osvítilo p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lítosti a odpuštění dož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ás každý život, smíšen k Bohu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ouhu, zřít jej, do srdcí nám vložil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Do vašeho ač zřím oblič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nepoznávám nikoho, leč je-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šťastné duše, v moci mé, co p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někdo z vás, ó rcete, a hned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učiním, pro mír, za nímž mé sn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tímto vůdcem svět za světem spěly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začal: — „Rád a bez přís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ás každý věří dobré vůli t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nemožnost-li nezvrátí ji z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který tomu předcházím zde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prosím, jestli v tu jsi přišel stra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Romagnu a Karla říši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rosbou buď mne pamětliv; ve Fa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odlili se za mne bez u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hojit moh’ své duše těžkou rá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rozen jsem, leč díry, z kterých v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rchla krev, v níž bydlelo mé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ány byly v Antenorů pl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de jsem mnil se nejjistějším bý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Este zasadil je; víc ve vzte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rávo chce, on nepřestal mne m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ku Miře byl prchl na útě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Oriaka stižen na boji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oh’ se dosud těšit slunce vdě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běžel k bahnu, v rákosí však tří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al zapleten já zřel se v pádu ř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ouž krve jak z mých žil se na zem prýšt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 děl: „Kéž vyplní se hb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touha k výši hory v kroku smě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yhoviž mým tužbám ve souc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Buonconte z Montefeltra, s že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Giovanna s jinými nevzpom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 středu těch jdu se sklopeným čelem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Pověz, kdo tě vzdálil Campald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znán hrob jest, v němž tvé tělo l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jaká moc či nehoda snad jiná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od Casentinem,“ on zas, „voda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Archiano sluje rozvodně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lášterem s hor stéká bez ot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de pozbývá toho svého jm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dospěl pěšky, proklán byl můj jí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ví mou pláň byla potřísně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zrak jsem ztratil náhlou mdlobou chy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v „Marie!“ mi došla nena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zůstal jsem na břeh té vody zříc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avdu dím, ty živý rci ji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Anděl Boží chyt’, však onen z Pek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řik’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beský! proč okrádáš mne stál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ro slzičku, která mu jednou tek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část věčnou jeho bereš; s tělem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zas jinak zatočí má vláda vztek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vlhká pára tvaru rozdíl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romadí se, vodou pak se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estoupí do vzduchu studenéh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ůle zlá, jež zlo vždy napřed ž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oznání svém páru s bouří vzň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silou, kterou příroda jí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haslém dnu nad Pratomagno stk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hy závoj až ku nejvyššímu sv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račen spoustu nad ním rozep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dal déšť, a do příkopu spl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ěžký vzduch si vodou našel drá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země nevsávala, bystřin sn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ásledoval, v divém běhu vl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hlavní proud a v běhu lítém ne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ičím zadržeti jeho pří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chladné tělo ve svém ústí shle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Archiano, hnal je v Arno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říž, v který jsem paže svoje zve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mrti boj mne zastih’ nena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h’ s ňader mých, kol břehu vlek’, k dnu stá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okryv blátem pochoval v svém kal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Až navrátíš se zpět, po němž jsem prah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ajdeš klid po svojí dlouhé pouti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za drahým třetí duch se ke mně nahnul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Pia já jsem, hleď si vzpome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ienská, Maremmou usmrcen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í to, jenž chtěl zas mým mužem s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sten dav mi řekl: Buď má žena!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zary společnost když vstane, s žlu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rohrál zbude, vrhy vše opá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rzutý se lépe hráti u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a vítězem každý druhý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apřed jde, ten ze zadu jej ch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e strany se o vzpomínku tl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em i tam poslouchá, dál se ří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komu ruka dá, jej nechá v kli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lačenice chytře můž’ se zb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akto byl jsem v hustém tomto li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tam se obraceje v tváře skl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libuje, jsem opustil jich bí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Aretinský, jenž se dočkal sko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ivého Tacca pážích, a tam ji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utopil se při divokém h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uce natahuje mezi stí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kal Novello a z Pisy ten, jímž v půt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citů Marzucco byl přehrdin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Orsa hraběte, pak duši v smut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ávist prý a podvod vzaly z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íkala, ne břímě hříšných skutků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m Petra z Broccie. Zde by pozor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t paní z Brabantu, když ještě ži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 horším stádu jednou neprodl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lný byl jsem těchto všech, jichž ch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prosila, by prosil jiný za 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besa jim byla milost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větlo mé“, já začal odhodl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 tvém díle zřejmo jest, že modlitb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měkčiti nedá víc soud Pá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c ti o tom vedli hovor s ná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marnou jest jich naděj? či tvá sl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nepojata mými myšlénkami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Věř, má báseň zřejmý smysl cho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ich naděj není liché z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dravě uvážíš, co děl jsem zno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ot soudu tímto v dol se neu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ahradí žár lásky v mal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ykat má zde dlouhé prodlé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ětu onu děl jsem, temnou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 Bohu modlitbou se nedol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uleviti nedalo se z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dej, by tě břímě pochyb hně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k oné dojdeš, která mezi tma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ým rozumem a pravdou dá ti svě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chápeš, nevím: Beatrici prav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uzříš ji na výši této ho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jak se s hory hrnou stínů sbor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rahý vůdce dál! co vše mi spor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mdlobou necítím jak dřív, pojď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t šťastnou s lásky obličejem smavým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stačí den, my půjdem neustál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pověděl, „a jak vydrž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inak všecko jest, než myslíš. V m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lunce, které za tím svahem d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šípy neláme již na tvém t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uzříš zas je, než tam dostoupí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iz tu duši, sedí osa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diná a obrací k nám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nejbližší nám cestu poví.“ —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uše lombardská, pouť naše kr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ez hnutí ty stála’s pohrdl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ážně, klidně oko tvé se toč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řekla ta duše zádumč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nechala nás, stále na nás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žící lev, jenž se v dálku d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Virgil k ní a jeho slova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cestu nejkratší nám uká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jeho prosbě sotva slova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aši vlast a stav se vyptáv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antova“… začal sladký vůdce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še, která v zadumání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 místa vstává, již se k němu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sem, Mantovanský, Sordello“ dí v p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vé země syn“ — a objali se chv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lužko Italie, bolů ch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ůdce lodi, kterou bouře zm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krajin paní, sprostý hampejs spíš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uše šlechetná tak byla hbi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ro sladký zvuk rodné země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dy s plesem krajana si vít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tobě není, kdo by nestál v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druhého zde záštím hně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jedna zeď a jeden val je 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bídná, moří svých viz břehy kle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rohlédni, pak popatř v ňadra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někomu jen v tobě pokoj kve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latno, že v tvé Justinian b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uzdu spravil, když jest prázdné s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toho menší věru hanba tvo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lide, kdyby v žití to tě v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božný Caesaru máš nechat vl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ůh to káže! Pohleď, jak se zv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pět řádí vztekle do úp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víře, hlody ostruh jak ne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y jsi jezdcem! Takou pácháš zr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Albrechte, že moh’ jsi opust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ivoké, je nechat svému vzd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 sedlo skočiv pánem jsi měl bý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oud přísný nechať spadne s hvězdných sbor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voji krev, soud hrozný, neslých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ástupce tvůj měl se na pozor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y jak otec lakotou byls hn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doma patřili jste citupráz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ad císařství jak pustne bez ochra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Montecchi a Cappelletti v stráz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naldi a Filippeschi ži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v truchlivosti a ti opět v báz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jď, ukrutný, viz v poddanství jak ny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í šlechtici, zlo zapuď, jež je sv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akou se bezpeč Santafiorští kryj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jď, viz tvůj Řím jak pláče, vdova si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dne v noci křičet neustá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ůj Caesare, kde jsi?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její zm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jď uzřít, jaká láska zde jest d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pohne-li tebou soucit ž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jď rdíť se, jaká pověsť tvá i sláv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mím-li, Joviši ty milost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ro nás křižován jsi byl, se p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jinam hledí zrak tvůj spravedliv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v propasti svých úradků snad z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takto necháváš cos na obra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dáno nám zcela pojíma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jedno město není bez tyran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Marcella se každý sedlák 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jde tam a tvořit začne stra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odchylka ku tvému spokoj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ž’, Florencie, být, tě netýk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k lidu, jenž jest moudrý v uváž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ť mnohý spravedlnost v srdci,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říliš rychle spustit luk se zdráh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lid však stále má ji ve svém hl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řejný úřad mnohý vzíti vá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vůj lid odpovídá bez vo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řičí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Úřad, po něm jen má snah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š příčinu se dáti do ples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r, věhlas, bohatství vždyť v tobě vzpl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sledek svědčí, pravdou že mé zd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theny, Sparta, zákony jež d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dy slavné byly svojím mra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y, ve dobru sotva dokáz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chytralým tak hradíš sebe prá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víš v polovici listop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 říjnu stkala’s ve rozmaru hrav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asto, vzpomínáš-li, svojich řád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eněz, mravů, úřadů a zvy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ádců svojich proměnila’s rad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ře vzpomínáš-li v tomto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umně, tu jsi jak chorý,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vydrží v loži beze vzl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mítaje se bolestí se brán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eselý a ctný ten pozdrav slad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pakoval tři- a čtyřikr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Sordel: „Kdo vy jste?“ a ustoup’ zpá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ž slávy Boha hodné duše s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estou k této hoře obrát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ktavian pohřbil, již mne zná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rgil, jenž po nebi proto kv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íry neměl jsem, ne pro zlo jiné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pověděl jemu vůdce mi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terému z nenadání k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c, jíž se diví, věří, váhá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„Jest“ ted „není“ s retů jemu sply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ordel byl, v sklopené oka ř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it pokory plál, hned se vrátil k ně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objal tam, kde v úctě objím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lavo Latia, děl, kterým k vš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hodnou zjevila řeč naš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ěčná chloubo ty rodišti mém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 milostí neb zásluhou tě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ím? Rač mi (hoden-li jsem naslouchati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š z pekla, z které sluje, povědíti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á všemi knihy říše žalné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il,“ pravil, „nebe mne sem ve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přicházím, jím zříš mne tady st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ro skutky, leč pro jich opak zbled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ono Slunce, po němž ty mřeš tou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ímž se pozdě poznání mé zved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místo dole bolestné tmou pou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mučením, tam nezní utr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křik, jen vzdech tam slyšet nocí dlouh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 nevinnými dětmi v odsou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m, s těmi dětmi, jež zub smrti s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dostalo se jim křtu očiš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každým, který v žití neoša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řemi ctnostmi božskými, hřích m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nými všemi sebe oboha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můžeš-li a víš-li, z toho klí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al která cesta vede nejrychl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pravý Očistec kde započíná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— Cesta zde jest volná, bez veř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ím chodit kol i výš kam zrak se dív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hu, půjdu, kam tvé nohy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iz, kterak již den se připoz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stupovat nelze v noční dob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obrý nocleh pomýšlet nám zb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 pravo jsou duše v skalní kob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chceš-li, k nim tě dovedu a tuš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oznati, že bude milo tobě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,“ Virgil děl, „dopřáno není duš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v noci výš? zda jiný v tom jim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nestačí jich síla stezkám tužším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rý Sordel prst svůj k zemi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Ani přes tu rýhu dál se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nemůžeš, když slunce v zapad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jiná snad že moc by bránila 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výš, než to jen právě, že jdeš v še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vůli tvoji brzy mdloba schv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všem v jiném moh’ bys jíti sm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lem bloudě obcházet svah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tím slunce jinou blaží sfer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ako udiven můj mistr prav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už, veď nás k místu, kde nám radost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avil jsi, a odpočinek smavý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trochu dál se noha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návám, jak vrch se níží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zemi zde ve údolí stin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m,“ pravil onen stín, „tam půjdem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ako ve zátoku svah ten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n nový budem v této čekat skál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ůl v rovině půl ještě v srázu kř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ezka do skaliny boku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více nežli v půli kraj se skr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ch, zlato, jemné stříbro, úběl bí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ndické dřevo světlé, bledějas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věží smaragd v rozdrobení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trávy, stromů barvy čarokrás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e mžiku by byly přemož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d svým větším menší vždycky has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malbou přírody jen vykouzl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l tento lesk, však z něho sterých vů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s neznámého válo v skal těch st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větinách a v trávě kterak trů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duší dav —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alve Regin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ly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kalou zhlídl, jak jsem stanul u 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ž sporé slunce klesne v hrob svůj ztmělý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j Mantovánský, v jehož jsem šli sl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 nás nikdo tam se nechtějž octnout sm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 výše této lepší ku přehl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jejich posuňky a tváře ky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hlubině tam dole v jejich stře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edí nejvýš touto nad druži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ledí, jakby zanedbal svou prá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druhých písni nedruží řeč lí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císař Rudolf; dřív než dokrv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ránu Italie mrtvé zhoj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zdě jiným teď se těžce ztrá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druhý, jenž se zdá jej těchou koj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ád’ zemí, Vltava v níž vzniká, hb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Labe padá s mořem chtíc se spoj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l Otakar a lepší byl jsa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áclav, jeho syn jest s dlouhou bra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lenosti a zvůli padá v sí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uponosý toho baví ra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mu z tváře dobrota se sm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lilje rval se louče s žití vnad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izte, v hruď se tepe a se chv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 zatím dlaně do ot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žalném pláči obličej svůj kre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tchán i otec Francie jsou m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yna život plný hříchů zn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bol, jenž tady rve je v sp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ehož údy silné být se zd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písní druží k tomu s nosem statn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ctností opásán byl slavný v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álem kdyby po něm zůstal zdatn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mladík, který zrovna za ním se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st z číše v číš by spěla tokem chvatný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ědicech však slovo mé to ned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Jakubem Bedřich vladaři se stkv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ědictví díl lepší, špatně vě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řídka lidstva snětě vypuč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vět rozšafnosti; by byl prošen o 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poznovu tak žádá dárce j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slova tak se k Nosatému k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obře jako k Petru, jenž s ním zp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ň s Apulií Provence slzy r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orší nad semeno zde květ z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onstancie se nad Beatr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arkétu svým chotěm chlubí cht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rále prostých mravů řeč má lí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indřich anglický, jenž sám dlí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 lepší větve símě jeho klí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 nimi nejníže tam na sk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hrabě Vilém a k nim výše z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pro Alexandrie půtku v ž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nferrat s Canavese slzy stírá.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yla chvíle, steskem domů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touží plavci, kdy jim srdce sv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n, sladkým soudruhům kdy s bohem da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láskou raní poutníka, když vt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jeho ucho zvuk dálného zv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dá se oplakávat den, jenž zm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ch přestal všemu naslouchati tó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uši vstávat zřel jsem v této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umlkli, si přála v ruky skl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pjala a zvedla dlaně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upírajíc k východu, jak cht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říci Bohu: — „Klid můj pouze v tobě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e lucis ant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daně zn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hymna z úst a takým sladkým zvu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cela duše má se zapomn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chni, kdo tu s těchto duší plu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za ní zpívali tu píseň ce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vzpjavše k hvězdám za svých srdcí tlu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ravdou, čtenáři, spěj myslí bdě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k jest nyní tenký závoj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nikneš jej snadno duší vřel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el ctné davy ty, jak obrac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tiše výš jak v čekání, v t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korní a bledí v oblič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el jsem, shůry jak se na zem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andělové s meči plamenn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ez hrotů a otupeny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listy v jaře právě rozvit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at jejich barvu měl i jejich kří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at se chvěl, v zad spěl, kdy třásli ji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námi jednoho má duše zhlí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ruhý slétl ku druhému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středu byla toho lidu sí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plavé hlavy ještě rozezn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, ale v tvářích tak se mat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íly přesilám, když podléh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Jdou z lůna Marie sem stráží svatou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Sordel, „stříci dol ten mečů ra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blížící se zmijí jedovato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nevěda, kterou by přišla str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brátil se a pak v strnul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isk’ se družných plecí pod ochra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rdel: „Spějme zatím v dol, jenž h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elké stíny, do řeči se d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vidět vás, potěší je dos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kroky sotva moh’ jsem v dál se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yl jsem tam; jeden se na mne d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vářil se tak, jak by chtěl mne z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yla chvíle, v které vzduch se stm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 tak, že by to, co mezi m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zraky jevilo se, skr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 spěl, já k němu kroky sv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tný soudce Nino, nevíš, jak mne bla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byls mezi duchy prokletým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žno uvítat jej, duch se snaž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tal se: „Rci, jak dlouho, co jsi přistá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d spoustou hory této u zápraž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mutným dolem, kde jsem nářků vystá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ráno přistál a jsem v prvním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cestou vždy jsem k druhému se chystal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odpověď jak uslyšeli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Sordel a ten druhý ustoup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d, jejž náhlé udivení chy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den hned se ku Virgilu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jinému druhý, jenž tam seděl, s křik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, Konrade, co učinil Bůh milý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: „Tím tě zapřísahám dí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tomu dlužen jsi, který tak t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rvní proč, že ztrácíš tam brod mži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a tou vodou octneš se vtom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 Giovaně mé, aby za mne lk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nevinní kde milost naléz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tka její by mne mil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věřím, co stužky sňala bí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přijde, by je bídná nazpět žd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ť poznat na ní nejlíp, krátké chv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ženě lásky plamen žárem h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rak neb hmat jej neudrží v s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ěkně kdys ji v hrobku nepon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mije, Milánské jež vodí k b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ohout z Gallury.“ Již neho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tváři jemu zřejmě vryto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ážné rozhorlení lásky p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rdce hřeje, s mírou však se 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rak pln touhy zřel pak v nebe tm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de se hvězdy nejlíněji 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jblíž osy kolo. Pronika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tam jen, synu, upíráš své oč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, já: Tři hvězdy vidím,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ól jimi kolem plá, co zrak jen z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Čtyř hvězd těch čaro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uh dole jest, který jsi viděl z r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yto tam jsou, kde dřív ony dl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ordelo táh’ k sobě mého p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Ejhle, nepřítel náš, již je tad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stem ukazoval, kde ta stra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alý tento dol byl bez oh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ležel had a byl to tuším jis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Evě podal jabko hořké vn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z’ pruhem travou, květy v tomto mís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hlavou sem tam kroutil, teď po hřbe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ízal jak zvěř, když se myje čis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zřel, proto těžko říci re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výši se rajští supi vzpj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iděl jsem je kroužit v hbitém le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cítil had, že vzduch roztín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leným křídlem, prch’ a v stejném ky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křídel andělé se nazpět br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, jenž se přibližoval k soudci N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olal jej, po celý útok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mne díval v řadě těchto stín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yž světlo nebes, jež tě vede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tolik oleje ve vůli t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řeba dospět k této květné skál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čal, „z Valdiniagra, země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e sousedství zvěsti spolehl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áš, mluv, ať se moje touha zkoj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onrad Malaspina slul jsem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jsem děd, však z jeho rodu, v lás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de se tříbí, k svým jsem planul živé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á nebyl u vás,“ dím té ku otáz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šak po Evropě, kde jen přebýv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sluchu nedal by té o vás zkazc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ověst, jež váš dům ctí v každé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k chvále pánům a jest k chvále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ebyl tam, ji v sterém slyší hl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sahám, jak dál se ubír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kroky, rod váš zachoval tu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meče i dle váčku jen ho zn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rav s přírodou v tom chovají ho pr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tný jde přímo, cestu hříchu m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zkažený svět zlou poslouchal hlav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Nyní jdi, věř, slunce, jež zhas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sedmkráte v loži nepoho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ohami teď Beran obep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nění tvé přívětivé zn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ostřejšími hřeby v prostřed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bude vbito nežli jiných sl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ěh soudu světem když se nezastaví!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ouložnice Titona star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obzoru své bledé lila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chajíc z loktů sladkých druha svéh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vězd drahokamy měla kolem sk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podobě chladného toho tvo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honem svým jedovatým ra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oky dva již, jimiž kráčí sho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c učinila k místu, kde jsme st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etího k letu chvíle byla spo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á, syn Adamův, již rozesp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em zmožen sklonil jsem se k oné t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čtyři ti a já jsme rozmlou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 chvíli, když začíná used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kát jitra na počátku vlaštov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vní žal svůj vzpomínajíc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duše prosta těla víc i v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ny věštné obrací své zřítelni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éně svými myšlénkami j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nu orla zřel jsem, křídla svoje zl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nebi táh’, je v dálku rozpín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o se, že slétnout již již chvát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ail, že v ony přenešen jsem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Ganymed jat opustil kraj m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bohům uveden byl, jak dí bá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sebe mnil jsem: tento sem se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vykem svým, on snad by svými spá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ít kořist zhrdal odjinud. Pak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t jeho kruhovité dělal čá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ěsný jako blesk pak střelil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nesl mne až do výše v žár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o se, že my hoříme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omnělá mne ohně síla p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en můj stržen byl tom ve plá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chilles se otřás’ rozespa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hlížel se kol pln nepok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moha pojmout obrat nenadá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Chirona když matka v lokt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cího vzala, do Skyru s ním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pozděj řecké odvedly ho vo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chvěl se, až záclona snů sj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s obličeje, bledý stál jsem v h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v hrůze led má místo 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 dvě hodiny již slunce h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 mne jedině má těcha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 můj sirý obrací se k moř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neboj se! Kéž jistota tě zkojí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pravil Pán, „zde jsme a v tomto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nepotlač, spíš seber sílu svoj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u Očistce“ — a já trnul v žase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stěna skalní, jež ho obep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iz tam vchod, kde rozdělena zd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vítání, jemuž den vstává z klí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tvoje duše v onom luhu sp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větinách, kde ona místa stin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rásná paní náhle u mne stá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em Lucie, spícího vzít si přej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bych mu cestou jeho pomáh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ůstal Sordel s druhy, v kvapném r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unesla, a když den zaplál ja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řišla sem a já po stopě j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ložila tě, však zrak její krás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okázal mi vchod, jenž otevřen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mizela a s ní i tvůj sen šťastný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pochyby jest vyproště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muž bázeň v jistotu se ti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ravdy poklad byl mu objev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měnil se; že bez obavy d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el můj vůdce, k další hnul se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obvodu skal, já spěl za ním k výš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 zříš, k jaké výši p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nažím látku svou, nech podiv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íl větším uměním chci dosáhnou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přišli tam již v tichém zamyš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nil jsem, že jsme dříve otvor zhled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rhlinu v zdi; k mému překva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yla brána, k ní tři stupně ve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 barvy jiné, tam též vrát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hnutí byl; mé oči výš se zved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íc a víc jsem otvíral zrak mat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eděl nejvýš, střeže tyto prah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eho tvář snést, tak jsem nebyl stat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pravici své třímal on meč n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sršely tak blesky, že výš k sch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upřít byly marné moje sna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o jste? Co chcete? Jakém ve prů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přicházíte,“ začal mluvit, „jdě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toupání sem nevrhne vás v škodu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ám paní s nebe řekla, jenom jdět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můj mistr začal — „ona, ve všem zn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řekla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ady bránu nalezne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kéž by dál vám svoji milost přála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lídný vrátník, „nuže pojďte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stupňům, jimiž zdobena ta ská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šli jsme; ze mramoru přeu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broušen bílý první stupeň, h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ak v zrcadle tam jsem zřel se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 jako purpur tmavý, z lát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drsné, vypálené ohně žá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uklý na délku i na příč zpát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etí nad něj svým vyčníval tva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porfyru tak rudého se skl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žíly krev, když prudkým tryskne va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Anděl Boha obě křídla svá 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ohy obě, sed’ výš na zápra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diamantu toto, já jsem há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tupních těch mne, jehož duše ba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poznání, táh’ vůdce, řka: „Teď v pra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s, aby zámek otevřel ti paž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svatým nohám vrhl jsem se v stra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tevřelo, milosrdí vz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řikrát v hruď bil na tom stupni z na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 sedm on mi na to v čelo vr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ostrým mečem, řka: „Hleď, abys 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nitř se octneš, pozvolna si smýval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pel neb prach země vykop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tejné barvy byl snad s jeho šat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klíče z něho vytáh’ u té b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jeden stříbrem plál a druhý zla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bílým a pak žlutým otevír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ál jsem si v svém srdci touhou vzňat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ť jeden klíč se otevření vzp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chtěje hned v díře otáč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eotevřeš, byť’s vší sílu sbír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dražší zlatý, však víc přemýšle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stříbrného dlužno snahou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n to jest, jenž uzel rozváže 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etra mám je“ — pokračoval v řeči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píš zmýliti se smím ve otví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opaku, lid v lítosti když kleč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vaté dvéře otevřel svou dl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Vstupte! ale pamatujte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usí zpět, čí zrak se nazpět sklá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stěžejích rázem hned v tě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rat křídla svatá se již rozle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ocná z kovu zvučného jsou 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lnějším zvukem, věz, tak neskříp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Tarpeja, když Metella jí vz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kteréž doby sírá, prázdná dl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vnímu zvuku ihned naslouch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uši;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e Deum laudamu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hlasy, v kterých sladké tóny lk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ý dojem ze zvuků, jež zn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enkrát měl, jaký nás často j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arhany by píseň prováz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slova slyšíme, hned neslyším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s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rahem brány, které neuž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jak by měla, láska převrác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křivou cestu za pravou že m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táli; slyšel jsem, jak zase sté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ých veřejích, k ní kdybych zrak ob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chyba ta být mohla omluven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krok se ve trhlinu skalnou 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á hned sem, hned tam se zatáč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lny vzruch a sklon, již příboj schvá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de trochu umění by užít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duše,“ — mistr začal — „podle sk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ouvá, noha tvá by dále spě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pozorné se naše kroky st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luny tmavý kruh, by odpoč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lože kles’, než jsme se vymot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é tísně. Jakmile nám východ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 zas volni stáli na prost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hory svah couv’ zpátky a tam spl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unavený, ale oba v sp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cesta teď, neb noha v stepi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ustější cest v poušti bez obz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řehu svého, s prázdnem kde se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strmé, stoupající patě st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ostačila výška těla t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otočil se zrak náš okříd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kde je strana levá nebo p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í věnec stejně kol byl utvoř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něm se naše chůze namáh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snula ještě, když jsem zřel, ta stě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u stoupání možnost nepo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mramoru kol byla ozdob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ohatě, že ne Polyklet p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říroda by byla zahanben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anděl, jímž se lidstva pláč a n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ír věky vytoužený proměn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letbě ráj že volný lidské t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řed námi stál vtesán v mramor bí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iv s posuňkem svojí tváře sm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raz není mlčící, nás m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řísahal bys, právě říká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v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na také byla na obra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točila klíče k lásce p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tesáno měla v každém t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jevně slovo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Ej, já dívka Pán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raz z vosku. — „Ne jen v jedné drá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těkat oko a zde dlíti maně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 sladký, — tam kde srdce tlu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tarostlivě ved’ mne po své straně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rátil jsem obličej svůj ruč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té straně zřel za svatou Pan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měrem, kde ty stanul jsi, můj vůd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dálost jinou v mramor vytesano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ešel jsem tebe a blíž kro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čím byla zjevná každou stra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 býky vůz jsem vytesaný zoč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něm archu svatou, před níž v ž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d’, nevolán kdo na pomoc jí sko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 ní zástup velký ubír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edmi sborech; jeden smysl h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pívají; že mlčí, druhý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didla dým jednomu se vkrád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čich z obrazu jak přízraku, že má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„ne“ či „ano“, spor se tady spřá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 archou spěl v tanci okáza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pokoře Žalmista, mému z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íc, hned méně zdál se býti krá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paláce okna naproti se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Michol, jeho žena, a zří na 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zraku zármutek a pohrd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hnul se, neb mé oko bylo j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novým dějem, zříti duch si stýsk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 Micholou v mramor vrylo dlát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římský kníže ve slávě se blýsk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Řehoře tak dojal velkou ct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velké vítězství mu získ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o Trajana myslím útrpno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dova ubohá mu uzdu j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horkých slzách, těžké ve staros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ěho v hustém davu jízda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latých orlů tíseň nad zástup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ehkým větrů křídlem houpat zd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bohá ta rozdělujíc tlup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 vraždu syna, děla, slyš mne, p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ň pomstu, slyš, jak srdce moje up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už čekej,“ zdálo se, že s rtů mu 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ž navrátím se!“ Ona: „Neklam sebe,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pravila jak srdce bolem štva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ž nevrátíš-li se?“ — On: „Pomstí teb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ástupce můj.“ Ona v strasti, v boj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a cizí ctnost ti neodplatí nebe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Tož se potěš, nebo sluš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áti povinnosti, dál než kr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pravedlnost chce, k ní se soucit poj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nového nic jehož není 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viditelný tento hovor 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známý, zde novinkou jej zoč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á se pilným prohlížením b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vzorů pokory, za pod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vůli Tvůrci stojí, Básník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 odtamtud, leč volným krokem,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ový lid k nám, četné jsou to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řeknou, výš kde možné vstupová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rak, jenž patření byl nedočk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 novinkách dychtil každou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lenil obrátit dle té zpr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chtěl jsem, bys, čtenáři můj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mdlel při svém dobrém předsevzetí, sly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ůh ždá, by zde dluh svůj zaplat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h muky zde tě neděs, mysli sp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ásledek; byť nejhůř zněl hlas sou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poslední soud nemůže jít v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čal: „Mistře, již v tom ženou pro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nám, v mém oku dobře-li se zr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zdají být lidé lidských oudů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: „Pod svou mukou takto krá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každý skloněn; a mé oči sa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v sporu byly, kdo se to sem vl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upřeně hleď, tamo pod skal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líží se k nám, rozluštit hleď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, každý že se tepe, tak se zdá m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bídní křesťané, ó lidé v md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a zvrácené cesty spoléhá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em ducha dlíte ve chor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ídní červi jsme, což nepozn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motýl andělský má teprv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hý vzlétá k spravedlnosti svaté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č nepřestává duch váš pýchou tý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ť jste jen hmyz, který se v kuklích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červ, který se nemůž’ utvoři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asto figuru lze zřít, jež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trop neb střechu nesla tíží hl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lena až k hrudi tlač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přeludu bol vzniknout může p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, kdo ji vidí; tak, co zrak můj 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ony blížiti se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víc buď méně skroucen každý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tíže břemen svých ukláněj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jvíc trpělivý s tváří v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álo, praví: „Nemohu již více!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jed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tče náš, jenž sídlíš v nebes ř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imi omezen, leč lásku vět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ováš k prvním dílům v oné v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moci, jmenu Tvému chvaloř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každý tvor, a, jak se právem sl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ladké vůni modlitbou se vdě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r tvojí říše v naši přijdiž du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bez Tebe nestihnem nikdy sa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duch se jak chce po něm pne a kru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ndělé svou vůli nad hvězd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obětují pějíce hos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každý činí taktéž mezi nám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kane dnes nám denní naše m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které každý v této drsné pou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zpět, čím víc je k chůzi mysl hn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každý milerád odpou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o, které trpěl, kéž Tvůj milos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dpouštěje zásluhy se spouš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st naši vratkou, Bože spravedl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len nevydávej prastarému vr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jeho zbav, jenž naší zkázy cht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slední modlitby naši sn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nám kéž Tvoje milost splnit 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ěm, za námi již v tu spějí dráh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kolo nás tlum těch stínů kráč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r nám i sobě ždaje; zvolna táh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tíží, jak v snu můra když nás tl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balvanem svým každý z nich se nah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polekán po první římsy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špíny světa očistit se prah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am v modlitbě stále pro nás lk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ohou pro ně činit zde a ř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, dobré vůle kořeny již maj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dlužno pomáhat, by hanob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kvrny smyli, čisti, bez vá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zlétli v kruhy hvězdami se skv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Se spravedností jestli slito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ás brzy břímě snít má, že se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erutí vám možno podle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upně jsou, nám račte ukáz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jkratší jsou a kde víc jich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méně srázné z nich nás učte zn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 tíží masa Adamova ši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tento krok svůj, tak že vůle ž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stoupati, mu umdlívá a hyn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lova, která v odpověď nám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ůdce mého řeč, já slyšel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rozeznal, zkad zní zádumč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yšel: „Na pravo vám dlužno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řehu s námi, tam vchod uvid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živý člověk může vystoup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balvan nepřekážel ostraži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chůzi, krotě hrdost mojí ší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kloněné mám tváře v stínu skry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rohled toho bych, jenž dosud ži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méno tají, znám-li, ku lít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hnul jím, nad tím, balvan jak mne kry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Latiník jsem, Toska velké ct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Viléma Aldobrandeschi,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jméno, nevím, paměť vaše h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tará krev a skutky rytíř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avného rodu v pýše utvrd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pamětliv matky žití vš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každým zlostně zhrdal v každ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mřel na to; Sienští to zn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Campagnaticu ty zvěsti z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Humbert; pýcha, z níž se tady k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ouze mne, leč všecky moje dru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 mnou strhla zhouby ku pokra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nesu tento balvan tu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kud bych zadost Bohu neuči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anedbav, zde pykám svoje dluh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skloniv poslouchal jsem, jak se vi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z nich (ne, jenž hovořil právě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od balvanu se pozved’, jenž ho stín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uzřel, poznal, volal used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upíraje na mne v omdlévá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krčen s nimi šel jsem namáh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ys Oderisi! neklame mne z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est Agobbia a umění, kter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aříži sluj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lluminování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Bratře! víc se smějí listy ster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Franco Boloňský tam pomal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cti jeho jméno mé jen částku ber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takto bych jej sotva vychval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na živu, neb veliký chtíč sl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rdce celé příliš naplň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ýchu tuto trest zde namáh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náším, věř, nebyl bych ještě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 hříchů k Bohu nezved’ se v čas p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marná slávo nadání! jak vš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krátce trvá zeleň na vrcho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rubý věk se nedomůže vlád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il Cimabue, malířské že ško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hlava, nyní Giotta slaví dob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věst prvního jen zvuk je ho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Guldu Guidem vzata vzácná zdob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out mistrem řeči a snad naro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lavil ten, jenž vyštve z hnízda ob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větru dech ruch světský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odtud a hned odjinud zas v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ní jméno, jakmile směr m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isíc let do bezdna času s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emřeš stár, než kdybys zemřel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„hamham“, „činči“ říká, nezůst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z tvojí slávy, a let proud se ří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věčností jest míň než brvy h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kruhem, jenž se točí nejmíň hb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e mnou, jenž tak se k chůzi 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slavný dřív byl po Toskaně ce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ieně o něm sotva zašept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án tam byl, když rozdrcen byl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tek Florentský, jenž pyšný v onom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právě, nyní jak jest zkrotlý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barvou trávy s vaší slávou m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řijde a zas jde, a ten ji zb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z drsné země vyšla v plné krás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Pravda, kterou tvoji rtové d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okorou mé mírní nadým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jest, o němž’s hovořil čas celý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venzan Salvani,“ děl bez zdra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pyká, usmyslil si v pyšné hrud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enu získat svému pano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emřel, touto procházkou se tr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kou mincí tady těm se pl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arná snaha nad jich obzor pud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Když duch onen, jenž se nechtěl k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a nejzazším kraji svého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čeká, nemoha sem vstup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Když prosby nemohly jej vykoupiti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ine čas, jak dlouho žil, dej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to volný přístup moh’ sem míti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 své slávě největší žil i v svém štěstí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ěl, „když všecken stud potlačiv v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, v Sieně si used’ na nám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moh’ příteli, jenž v Karla z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 úpěl v žaláři, tu podnik’ dí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cky žíly v něm se chvěly.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dím, byť mé rčení temné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ousedé tví již se posta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amo všecko se ti vysvětlil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kutkem onomu se vyhnul kraji.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li, již jdou svorně ve jho spj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 onou duší stíženou šel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přál sladký mistr s ní se br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ak děl ke mně: „Dál jdi, jí dej „vale“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každý tady s plachtami i ves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ůže loďku svou sám žene dál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údy hned se jedním rázem vznes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řeba k chůzi, myšlénky však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ůstaly, jak v strnutí by kles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ál jsem šel s ochotou krok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mistrem šina, cítili jsme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hce jdem bez obtíží a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n mi pravil: „Obrať zrak svůj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tobě cesta lehčí být se zd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půdu prohledni zde na vrchol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pamět mrtvých by se zach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robní kameny se často vr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podoba, jak v žití bývá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často znova slza žalu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vylákána ostnem vzpomí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struhou jen zbožným lidem bý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uměním, však vyšším, v této plá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emi zřel jsem obrazů řad skv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sahala jen cesta touto st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oho zřel, jak bleskné letěl stř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nebe padal tam na straně je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tvořen vznešenější nad svět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é oko Briarea zhlé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bes šíp jej sklál a opuště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emi mrtvé jeho tělo ledn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lladu s Martem všecky ozbroj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hymbrea, kol otce jak se tl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gigantů zří údy rozptýlen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imroda, děs v tváři se mu zr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velikého díla svého pa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id s ním pyšný v Senaar se mr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iobe! Kým žalem tvůj zrak vzň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řel, tam v středu dětí u siln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s dvakrát sedmi dočkala se ztrát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aule, smrtí bledé jak tvé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Gelboe meč vlastní vrazil’s v s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rosa s deštěm neskanula víc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, pošetilá Arachne, já teb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ůl pavouka již seděti zřel v smut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kanivu, jímž zhubilo tě neb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, Roboame, nehrozil víc v skut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obraz, ale na voze tys v dě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rchal rychle nečekaje půtk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obraz jiný zřel jsem v tvrdém te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sudný šperk sloužil Alkmaeo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matce jeho k truchlivému ple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ancheriba synové jak sho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rhli v chrámě a jak jimi chycen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bit sám se loučil se svým tró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rážku, již Cyrův trůn byl zří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hanbu, Tomyris když jemu řek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yť krví se, kterou’s byl nenasyc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ssyrských prchala rota vztek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abit Holofernes, zbytky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iděl jsem i zbraň i krev, jak tek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popelu a v rumu zřel zdi Tr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Ilion, jak v bídě prosté vl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okázalo zobrazení tvo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mistr dláta, štětce tyto ř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stínů, rysů tkal, že žasem sp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ejjemnější duch by trval tad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rtví mrtvi, živí živi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íp neviděl, kdo viděl ty vše či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á, skráň jehož k obrazům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ál se vynášejte plaché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ěti Evy, nesklánějte tvá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ezku, jež jest obraz vaší vin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aklonila se už Slunce zá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ešli jsme čásť té hory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rozeznal duch jatý v bludu pář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en, krok jehož všecky bděle před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ď vzhůru hlavu vznes. Tak otále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ení čas!“ mne oslovoval ře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iz Anděla, by dostihl nás, le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vého dne šestá služebn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dne služby vrací se mu ve zápě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úctou ozdob posuňky a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cestu ukázat se zráčí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n takový, věř, nevrátí se víc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vyk’ jsem jeho varování vš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trácet času, tak i tenkrát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hotov byl, rozumět pánu sv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blížil se tvor onen krásný, 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bíle oděn, v jeho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jitřní hvězdy zdál se chvěti vla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áruč svou i křídla, jež se chv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 otevřel řka: „Zde jsou stupně,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ěchto lehounce již nohy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ý nejde pozvání to slyš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lidský rode určen v povzlet čis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padáš, sotva malý větřík dýše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upně v skále, těmi ved’ nás mís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čelo jeho křídla oví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pochod sliboval mi jis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pravé strany když se slézá sk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obcí, jejíž výtečná jest sp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Rubakontem chrám jest stráže st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ráz příkrý stupni mírnější se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loženy v onom byly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kniha platila a míra pr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ěna skalná tady uhýb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íkrá ve kruh sousední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obou stran skal dotýkáš se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dyž jsme došli ve svém vstup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ati pauperes spiritu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uslyšeli sladké, k nepops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ícny pekla jak se různé je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chodby tyto! sem se s písní v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mo s nářky, v kterých pláč a hně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ráčeli jsme přes ty svaté sráz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ohem lehčí pouť mně tady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rovině, já kráčel bez nesná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Rci mistře, jakého jha vypros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še má, že snadno stoupat lz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uť mi žádné tíže nečinila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Na tvém čele když s těmi P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loučíš, tak jak s tím prvním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mazáno jest jeho perutě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ůle tvá tvé nohy zmůže hr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budou již cesty cítit tí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ozkoš vstoupajíce namahavě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ělal jsem jak ten, který se b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čele svém, ač neví to, cos m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 znamení jiných se oh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vědět chce rukou si pomáh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dá, až najde prstů svojich hma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eho zraku byla prázdná bá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á své ruky prsty rozpjav chva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ísmen šest jsem nalez’ na své skrá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, jež tam klíčník vryl na prahu svaté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č díval se můj vůdce v usmíván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octli jsme se na vrcholi scho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podruhé vrch řez má, na té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očistě jest smrtelníků r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vršku římsu vidíš se tu p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do kola, jak u té první ho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rozdílem, že dříve zde se kro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stíny tady, ni obrazů sbor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cesty jen se kámen bě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lesk byl sinalý a spor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čekat někoho, by s námi sdě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cesta je,“ — můj Básník rozumoval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u zpozdění té rady já bych želil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přeně jak slunce pozor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tředem učinil svou stranu pr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íž čásť těla levou obrac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ladké světlo, v jehož záři sm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důvěru,“ děl, „cestou novou ny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ď nás, jak slušno, cestou namahav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hřeješ svět, tys to, jež světlo či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paprslek má vždy náš vůdc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v spor nejdou-li důvodové ji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s míli na zemi co musíš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ušli jsme již a to v krátk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ůle žárem, jenž nám v srdci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cítili jsme, letem k nám jak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však neviděli jsme jich — sbory duc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lásky k stolu zval jejich hlas mi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první letě v křídel lehkém r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inum non haben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telným děl hl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spěl a znova hlas ten zněl nám v slu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žli dozněl v dálce: Orest já j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druhý hlas, kol mihl se a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unikal. Já zastavil se ž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za hlasy to, Otče, děl jsem, lkal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 jsem ptal se, zazněl tu hlas tře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y milujte, již zlé vám udělal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en kruh zde závist tiskne ve obje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děl mistr můj — tož zde provazy bič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 rukou lásky na vinníky le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ít jinak bude uzda na ty chtí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slyšíš ji, dřív než odpuš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yslím, před branou dostaneš klíč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 vzduchu zrak upři v pevném z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zříš davy, jak před námi se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skály v řadě v smutném sesku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před tím místo odpověd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zostřil jsem a zřel jsem v pláštích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byli všickni jako kámen še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činiv krok: Pros za naše vin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ó Maria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jsem slyšel —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ichael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 Petře! Všickni svatí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lal ji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yslím, člověka svět nemá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, kdyby to zřel, co já viděl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zachvátil soucitu žal vře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dyž jsem dostih’ blíže jejich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suňky jich moh’ jsem rozezn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mých očí tekly slzí vodop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at z žíní kol jich údů zřel jsem v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ky sobě byli ku podp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řeh všem podporou. Tak vídal s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epce, jejichž život jedno h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ech odpustků, navzájem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klánět přes sebe a ve poko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budili spíš soucit, used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tenal pláč, však pohled na jich bí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její hlasatel víc naléh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spomáhá slunce slepých vi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ani paprsk světla nebe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vniknul ke smutnému tomu li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íčka všech švy drátu želez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yla sešita, jak ostřížo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ělá, klid že není ctností j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o se, že křivdě duch můj ho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idím je, kol jda, neviděn ji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 rádci chtěl jsem obrátit se slo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ěmými on pohnut zraky m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na otázku moji nečeka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luv tedy moudře slovy úsečnými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él strmé římsy této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snadno spadnout lze, jeť bez zábra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sladký Virgil můj se ubíra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é straně kolem nás se krad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íny zbožné, kterým oči drá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éšť horkých slz na bledé tváře klad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iž jisti jste, že světla paprsk zlatý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já začal — „někdy v oči vaše šle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terém jde jen vašich tuch vír svat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milost v pěnu svědomí vám le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spláchne tak, že potom čistým t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do něho proud ducha mocně vběhn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á děkovat vám budu každým krokem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rcete, duše latinská zda s vá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í k dobru snad) jde se zašitým okem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bratře! mešťankou jest mezi ná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každá v městě pravém; snad chceš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putovala kdys Vlach krajinami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avil stín mi z daleka se tm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ál než já byl, proto více k př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dvážil se nohou bada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čekání jeden v stínů stř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yl, a ptáš se jak, tož řeknu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bradu vzpínal jak zbavený hle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uchu muky trpící v t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zlétnouti moh’, zda bys odpovědě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odkud jsi a zprávu dej o sobě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em ze Sieny s všemi, na něž’s hledě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lzami se čistím z hříchů k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kám k Bohu, by mně dal se; bys to zvědě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Sapia mé jméno, k svému ža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oudrá nebyla, a cizí škod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vému zdaru spíš jsem přála chvá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pochopil, že řeč má s pravdou v sho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lyš, jak jsem se pošetilou sta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t mojich oblouk skláněl se, když chod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výpravách náš voj, ač hrstka m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íž Colle v boj se srazil s nepřítel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Boha, o to, co i On chtěl, žd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ražené na útěku sm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a, jak utíkají v sh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es cítila jsem ve svém srdci ce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rze obrátíc tvář k nebes tró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la Bohu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bojím se teb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ysmívá se kos, když zima v skl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stáří s Bohem usmířiti seb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oužila, však za pokání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trest můj bylo nezmenšilo n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neuzavřel ve modlitb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etr Pettinagno ze souci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lásky čisté moje rány h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jsi ty, jenž zde po našem by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yptáváš a dýšeš, vyklád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oudím, v oka svého volném svitu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I mně zde sešijí kdys víček kraj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já děl — „leč krátce, neb jsem hřešil m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iných v závisti se ohléd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ětší duši obávání j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kruhu spodnějšího těžkou muk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ho ono cítím, jak mne v pouta jal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: „Kdo tě přived’ drahou smutnozvuk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em, když hodláš dolů přijít zas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Ten, jenž stojí tu a nehne ruk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žiju, jestli tobě, duše,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oh’ bych ještě nohou smrtelní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prospět, mluv a poruč v brzkém čas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a novina zde v moje ucho vni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 znamení, jak ty jsi Bohu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s tedy někdy za mne Slitovník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skanu-li kdys tvůj krok se s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ři tom lkám, co největší tvé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přátelů mne očisť dle vší s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najdeš mezi marnivci, z nichž s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alamonu každý se a ztra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, Diany než ztratil při kop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jvětší zlo admiraly schvátí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r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esti, jenž tam kol hory s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 smrt křídla dala mu v let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hce zavírá neb otvírá oči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evím, leč vím, že není osa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slov jej, neb stojíš blíže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uv, by rty jeho rády v odvet zněly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duchové tak jeden ke druh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loníce to děli z pravé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vedli tvář k obličeji m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pravil: „Duchu upout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hu těla ještě, které v nebe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 prosby naše, mluv soucitem hn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i a odkud? Milost, jež ti p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vstup, nás vrhá v také podi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 věci, jež poprvé se děj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 děl: „— Toskany středem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íčka, zřídlo má u Faltero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ěh sta mil ten jí dostatečný n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tělo přináším od řeky on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sem, ti říci, řeč byla by marn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jméno ještě v hluku jiných ton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vou výpověď když vůle moje žár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naží proniknout,“ mně první 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u zdá se mi o březích mluvíš Arn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 děl: „Já jsem se poza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jméno oné řeky tak on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rozné věci kdo by rád se zbavil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ázaný děl: „I mně to jest bá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ím, že dávno mělo zahy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méno, jež se dává tomu kra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alpskými ty hory mohou s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Peloros jest utrženou čá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ody mají víc než jiné, v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řeky, od vzniku až ku obl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oři, co mu nebe vzalo,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ž jest řek a proudů pravou vla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přítelka všech by byla d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st všady zahánějí jako zmi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lý v tom zvyk neb místa hvězda tm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povaze se mění, a tak ty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 Circe by kdys bývali v str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a břehu té kleté řeky ž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rodírá se nejdřív namáh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čistých prasat stádem, jídlo 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nepatří, leč žaludy po prá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na své pouti štěkavce jen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kousavější jsou, než v moci jejic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těmi zhrdá, čumák jinam ří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rácejíc v bujnějších vln rejí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letý příkop zří, jak mění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sy v lačné vlky; větších ve peřejí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kal stržemi ve tmách běží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ajde lišky lstivé, potměši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imiž každý v lsti jest děcko ma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en mne slyší? Právě, to má p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bude dobře, vzpomene-li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avý duch mi odhalil té chv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tvého vnuka, který v příští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kraji lovcem vlků těch se st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řeky zlé, a prchnou před ním v mdlob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živa prodá maso jich, a štva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ará šelma potom všecky zdá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život mnohých a čest jeho spl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krvácen smutný ten les tm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pustí, jenž tak zpustošen bud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t tisíc škodu tu že nenaprav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 proroctví neštěstí, jež bud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toho, který slyší je, se stm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odkud zhouba jde, naslouchá všud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el jsem duši, poslouchání ch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tála tu, kterak se smutkem kr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lyšela tu píseň, již on zp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onoho, řeč toho zasmuš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ejich jmenech zvědavost mou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mou otázkou tož prosba v spolku b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y žádáš a já ochoten mám býti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duch, jenž nejdřív se mnou mluvil, zn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skrýváš tak sám, tobě odhali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o milost, jíž pláš, chci tvému sl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povolným a nelakomit ře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 tedy: Guido del Duca se zo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ávistí jsem zahořel, že ně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rak jsem viděl zanícený ple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esinání nemohlo být vět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etby své tu slámu teď žnu s dě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lidstvo, rci, proč s takou horli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lze druhem býti, srdce nesem?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Rinier jest, k slávě, věhlas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m da Calboli přived’, jeho jmé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žádný dědic nebyl roven ct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hor až k Po, a od moře až k Ré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atky, pravdě jež i slasti sl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ejen jeho vzaty byly kmen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kam jen tyto hranice se dlo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divě bují jedovatým býl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ymýtiti, pozdě mysl tou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ainardi je teď s Liciem mil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Guido z Carpigna je s Traversare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lidé bastardů, jak pro to kvílí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v Bologni vzplá Fabbro v lesku star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Faenze di Fosco Bernardi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labém stonku prut nestižen zmare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kám, Toskánský, buď mi odpuští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mysli ožil zas Guido de Pr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, jenž s námi žil, d’Azzo Ugolin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gnosem s druhy mysl má jest jat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m Anastagi, kde dům Traversar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tihla všecky ctných dědiců ztrá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rytíři, ó paní v květu ja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vornosti a lásky plesy, ža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všady v srdcích pouze zloba há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Brettinoro, proč neprcháš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men tvůj prch a lidé na útě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v strachu, zlými že by též se stal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mírá Bagnacaval k svému vdě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astrocaro s Coniem k své zká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rodí syny k hanbě svého vě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ganů ďas-li pojde, bude bla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ikdy tak, by lidské pomlou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ctným jménem jejich bylo v rovnová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, Ugolino z Fantoli, neb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lávě, nebo že by tvoje jmé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s zatemniti mohl, není zd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ál jdi, Toskánský, neb moje vě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píše pláč jest nežli hovo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rdce mé tou řečí zasmušen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věděli, že naše odchá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rahé duše slyšely a pr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estou šli jsme, dlely ve mlč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sami drahou šli jsme namáh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azněl hlas, jenž v sluch mi šleh’, jak v z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esk šlehá, jenž vzduch dělí ryhou žhav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do uzří, zabije mne bez rozpak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nik’ jak hrom, jenž dozní rychlým zvu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ychle prchá, jak byl vytrysk’ z mrak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sotva sluch když spřátelil se hlu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jiný hlas tak zaburácel v hřm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rom, jenž zní ráz na ráz divým hu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em Aglauros změněná na kam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blíže k Básníku se stulil s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k předu, zpět jsem učinil krok v chv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n vzdušných povrch byl již kolem h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 děl: „Toť tuhá uzda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ěla by váš rozum krotit vra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o vnadidle lapáte a v pě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rah starý udicí vás chytí slep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r uzda s výstrahou vám nemůž’ n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nebe volá, krásy velkolep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, jak se točí, stále ukaz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rak váš hledá zem a proto tep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Ten, jenž liší vše a pozoruje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a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noho ke konci hodiny tř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očátku dne sfera cesty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ako dítě žertujíc v kruh le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o koule slunce ujít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denního běhu svého podveče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ešpor čas byl a zde půlnoc stm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na nos padá nám, jak dál se be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k jsme obešli tu horu ce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ápadním teď kráčeli jsme smě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ucítil jsem, kterak září skvě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stižena má byla skráň než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řijde, ždál jsem s myslí rozechvěl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ýši obočí hned ruce cht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ved’ a stinidlo si dělal dl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větlem bych skryl oko nedůtkl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zrcadla neb od vodních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aprsk nazpět v stejnou výši zv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ražen byl ve svém dopa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vný cíl dráze svojí hle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kolmice v témž směru dál se chý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kušenost nás učí nebo věd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ětlem že jsem raněn této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řede mnou že odraženo, hádá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 útěk proto zrakem svojím p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Můj sladký Otče, co to jest?“ hned badá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před tím nemohu svých očí skr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ž k nám šine se, kam nohu vkládám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nediv se, že tebe osln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ž’ ještě sluha nebes; posel to j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ěl, „jenž zve nás výše vystoup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rzy nazírání v jejich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těžkým nebude, spíš takou sla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nésti dovedou jen city tvoj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ostihli jsme sluhu rajských vla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Sem vstupte!“ — veselém děl ve ho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em líp lze nohu nežli jinam klás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vystoupili, a za námi v sb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ati sant Misericorde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í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lesej z vítězství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mistr a já slézali a bd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yslil cestou něco získat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z jeho hovoru, a proto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k němu obrátil se: „Dej mi 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Romagni stín, co chtěl asi ř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 spolku, nemožnosti?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— „Svojí v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á nejlépe on škodu trest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ení divu, když ji nyní ká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aspoň jiným hlas byl varu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ouha vaše o věci se sta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polčením se rozpadají v d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ch vašim vzdechům zvedá závist sta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aše tužby kdyby obráti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áskou hnány k nejvyššímu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bázně v ňadrech byste necít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víc, již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aš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, je tamo dru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dobra víc má každý jednotl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ím víc lásky plane v onom luh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vých tužeb skojení jsem více chtivý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avil, „než kdybych byl mlčel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ší pochybnost má duše ži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žná, aby statkem zboha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rozdělen, čásť majetníků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kdyby menší v držení jej měla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Zemské věci že jen stíháš ře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myšlénky jen za nimi se h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ou pouhou jen se tobě světlo vdě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výslovné dobro, jež taj clo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ahoře, vždy lásce v náruč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aprsk k světlému se tělu klo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žáru najde v něm, to zas tam le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áska jak se šíří, v stejn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věčné síle její tak se d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ím víc srdcí tam si v náruč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íc tam lásky, tím víc mil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rcadla zář, tak si lásku sd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mohu-li stišiti tvé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eatrici počkej, která zk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nejen toto, nýbrž každé př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hleď, by záhy tam na skráni t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vě jsou pět ran bylo odkliz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uze bolestí se tobě zh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říci jsem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ně zadost učiněno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octnul jsem se zase v kruhu ji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mlknout káže oko udive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ytržený bych byl jedním k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ní měl náhle, zjev to 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noho lidí viděl v chrámu stin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na vešla, měla sladké t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ěla hlasem matky v roztouž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č učinil jsi to nám, Synu drah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já s tvým otcem žalném ve ú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hledali tě“ — Jak se zamlč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, co jsem zřel, se v jiný obraz m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jinou ženu, v obličeji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z krůpěje, jež bolest z očí der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lost na jiné velká v srdci vř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ěla: „Jsi-li vládcem města, kter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bohům bylo sporem svojím jme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šechněch věd se řinou zdroje ster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potrestej, objetí ve plamen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ceru objal nám, ó Pisistrat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án v svých tahů klidu neproměn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klidně pravil: „V zatracení kl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toho vrhnout, jenž nás v lásce cho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 tím, jenž klne nám, pak dělat mát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ztekem vzňatý dav jsem viděl zn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inocha kamenovali d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učte! mučte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zněla jejich slo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řed smrtí, která již valem, chti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lížila, se kloniti zdál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nebi obracel své oči sni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ánu prosbami on úpěl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boji, by dal vrahům odpuš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rakem, před nímž soucit neoněm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rátil se můj duch po tomto s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e skutečnosti a já chápal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ravdivé jsem poznal pobloud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dce můj, kterému to vše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e sna náhle bych se zbudil: „Sy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ěláš a proč vrávoráš?“ děl v ž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ně zdá se, že tak jdeš již přes hod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zastřený a s nohou, jež se m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pilý, neb kdo jde v spánku stínu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oslouchat chceš-li, rád ti, otče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sdělím, co se zjevilo mi pr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, nohy mé co bezuzdné tak byl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: „Byť sto škrabošek svojí hl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přičinil, přec tvoje nejtajněj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yšlénky, věř, neušly mé sprá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ěl jsi, tvé srdce ukonej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těm se míru vodám otevř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věčného se zdroje řinou skrej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ptal se jak lid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o se ti dělo?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lepým oken vidí, v světě vš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ělo jeho žití odumřel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ílu bych vlil dále kroku tv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tal se; dlužno tak pobádat lí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pomohla jich bdělost kroku mdlém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ahou naše chůze dál se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m jen mohly oči dosáh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západu a jasná vstříc nám ky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hustý kouř nás na další stih’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mavý byl jako noc, kam noha vkr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možno mu nikde unik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en zakalil nám čistý vzduch i oč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a pekel a noc světla oloupe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nebem hvězdná záře neza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loha kdy nejvíc zataž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ak hustý závoj zrak můj sotva 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příjemná byla mému ci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ým, v němž krajina zde celá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tevřít jsem nemoh’ světla svit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růvodce můj věrný, cesty zn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íž kroče, rámě dal mi ve souci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epec za svým vůdcem kráčí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zabloudil, nenarazil če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ěci, jež by snadno smrt mu dal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á jsem kráčel v hustém vzduchu stm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ůdcem, jenž děl: „Měj se na poz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evzdálil se někde v kroku smělém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yšel hlasy zníti; lkaly v sb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eránku, jenž všecky viny sn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oucit, mír a zkojení všech spor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Ó Agnus de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to rtoma svým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čínal každý v písni stejnohlas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el, jak všecky svorný souhlas jím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sou, mistře, stíny to?“ já ptal se v ž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e mně on: „Tak jesti, kterak hádá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něvu uzel rozvázat jdou k spá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jsi ty, jenž sem v náš kouř se vkrádá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š smělost o nás tak zde rozumova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 se, čas že podle kalend spřádáš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jeden zněl tak. „Hleď se dotazovat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mistr, „odpověz mu, ať ti po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ožno po té straně vystupovat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Ó tvore, jenž v háv oděn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k Tvůrci přijít, jestli půjdeš se m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ázrak tady poznáš mými slov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am smím,tam půjdu,“ v odpověď dal jem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luch, příteli, nás vždycky k sobě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zraku dým byl třeba clonou temnou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á s těmi svazky,“ začal jsem řeč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ž zdere smrt, sem přicházím jda k v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ošel, pekla hrůzy kde se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Boha milosti když takto d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uzříti smím jeho dvůr tak skv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působem, jenž ode všech se li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etaj, kdos byl, než dech smrti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zasáh’, rci, jdu dobře ku přec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ýrok tvůj náš bude vůdce bdělý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á Marco slul jsem z Lombardského 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znal jsem a ctnost pěstil nejvíc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teré mířit nese teď jen šk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š pravou cestou, chceš-li vystoupit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ěl a připojil: „Já tebe žádá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jdeš tam, se za mne přimluvi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: „Zde svoji přísahu ti skládá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učiním, co chceš, leč pochyb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rozluští se tady, v mdlobu padá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prostá, nyní tvojí výmluv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dvojí, neb mi zřejmý důkaz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chno, co jsem slyšel, pravdu h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ctnosti zbaven, jak zní tvoje zp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na všech stranách pouze zloba l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pohledneš jen, bujet neu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osím, kéž z tvé řeči zkázy sví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říčina, ať mohu jiným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a vrub nebi ji, ten zemi čítá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ech hlubý v hlasné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ch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se stupňu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vydal a pak na to pravil: „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slepý jest, ty z něho putujíc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žijící pak všecku tíž svých slu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nebi za hřích kladete, jak sp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uselo vše podle jeho k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bylo tak, svobodné vůle vzně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bylo; pak spravedlivo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bru ples, kvil zlu jest ve zápě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hnutku dává ovšem nebe ch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šemu ne, a bych i pravil vš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dáno k zlu i dobru osvíc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le svobodná pak duchu mdl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nebem první půtky překon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bře živená vzpře hnutí zl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volné síla větší ve jho j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epší příroda, ta ve vás tv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uši, kterou nebi nepod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pravé cesty svět se v bludy n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aše hruď je těchto bludů vla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poučit, v tom chci tobě být zo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 ruky Toho, jenž zří na ni v sl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tvořena jest, jako dítě p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laškuje, ať v smíchu nebo v str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lidská duše v prostotě své h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zná, z Tvůrce veselého dl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rací, kde jí plesy kynou sma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v malý ples jí stačí, který pl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láká dál, jde za ním neu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řídí ji uzda odhodla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nutnost zákona i nutnost kr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aspoň pravého by města vě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rozeznat, je zjevna. Spějme dál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zákony, leč pověz, kdo jich střež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jeden! Pastýř, který v čele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jednokopytník, ač žvýká v le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ástup tedy zří, že vůdce tla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dobru, jež on sám chce, jím se ži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ádá, to jemu právě st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jasně poznáváš, že původ ž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hříchů spočívá ve správě špat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 přírodě, již viní soud váš kř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m, v světě město všeho dobra stat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mělo dvojí Slunce, světské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cestě k Bohu stejným světlem plat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selo jedno druhým uhasnou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č k berle pastýřské se nyní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obé nikam nemůže se 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edno druhého se málo b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evěříš-li, ó tu viz jen klas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ímě jméno rostlině dá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 Adiží Pad teče, dlouhé čas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st kvetla rytířská se stateč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Fridrichův svár zved’ tam sporné hlas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můž’ tam projít každý bez star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ze studu se pouze tomu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setkal se s dobrých společ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starci žijí tam jak poká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rého času nové době, hos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 sobě vzal je Bůh, jest jejich př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urrado da Pallazzo ctností skvos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Gherardo znám i da Castel, sp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francouzsku já řeknu „Lombard prostý“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vyznej, římská Církev v svojí p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římě své i sebe poskvrn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u dvojí vládou v kal padnuvší s výš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vá ústa, Marco, dobře hovoř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teprv poznávám, proč děti Le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boží moudrost statků vyděd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aký Gherard, ať tvá moudrost zje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byl tam jak pomník lidu vyhasl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ýtka v času zdivočelých hněv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uď zkoušíš mne, neb klameš mne dle vš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dobrého Gherarda nechtě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řečí z lidu zdáš se Toskánsk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vím, jiným jménem jak ho zv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leda podle dcery jeho Ga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 Bohem! dál mi nelze víc se br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denní zář jak hustým kouřem h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ítí tamo, k spěchu čas mám krá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Anděl přijde, jenž ty střeží kraj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lyšet nechtěl a se vrátil zpátk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zpomeň, čtenáři, zda v mlhy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octnul jsi se v horách, mhou kdys z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inak než jak krtek kůží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lhké mlhy závoj když se sb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volna tál a za ním slabou z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lunce kruh v záhyby jeho vtír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labý obraz tobě mít se zd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á jsem viděl tady slunce v d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padalo právě před mou tv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kroků mistrových se moje br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 mraku hroužil do paprsků č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nižších hory krajích umír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braznosti! kam až zalet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křídlo často s vlastní duší na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slyšíme, byť sta trub kol hřm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myslové ne, rci, kdo tebe plaš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větlem hýbáš se, jež v ráji tv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amo neb se vyšší vůlí sná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 vidění se nejdřív rysy n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bezbožné, jež v ptáka proměně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jraději zpívá; v tomto m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duše byla v sebe uzavř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žádná forma zevnějšího svě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mohla jí býti obsaž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ou obraznost v tom jako prška slé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říži člověk pyšný, pohrd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umřel též, kol něho lidí čet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 Estherou Assverus plný sl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nimi Mardocheus, který v č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řeči vždy byl sluha boží p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raz ten tak rozplýval se v st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jevil se, jak bublina splask’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oda zmizí, v jejímž byla kl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m vidění pak dívka zjevila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č, královno, jsi v hněvu smrt si dala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lestný pláč kvílel v jejím hl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ch byla já, tys na smrt pospích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Lavinii ztratila’s, já z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ad tvým dřív, než cizím pádem lka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vřené když oči osln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nová, spánek vyplašen se lám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kube, nežli zmizí jeho sí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jeveni mé zmizelo v tmě sam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větlem, jež mi šlehlo právě v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ilné, jaké sotva v žití zná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sem, mé oči zřely, pátraj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zazněl hlas k nám: „Tady vstupuje se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iném já už neptal jsem se v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cná touha rázem ve mně hn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oho zřel, jenž mluvil, a tak žár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yplnění jen jí úkoj ne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lunce zář jak bije v zrak nám par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ho obraz tím nám zaha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hasla síla má, zde byla mar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Duch nebeský to jest, jenž ukaz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každé prosby cestu naší md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větlo vlastní své se utaj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pomáhá, jak každý z nás sám sob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ouzi zří a čeká na proš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dmítnutí již se chystá v z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za ním obraťme krok bez prod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leďme stoupat dřív, než tma se schýl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ešlo by to do dne navráce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ůdce děl a my jsme obrát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kroky k blízkým schodům bez vá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otva na prvním mé kroky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ítil v obličeji náhle 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el tepot křídel, hlas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acifici, bez hněvu zlého vz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ci háv již ukryl černoš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slední svity slunce, že nad ná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leckde prokmital hvězd promyk zl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ílo má, proč mizíš, co tě mám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sobě děl, ucítiv dál se bro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ábne krok můj těmi končina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na nejvyšším stáli jsme již scho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konci náš další krok se st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pobřeží když přistanou lod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hvíli sebe nasloucháním b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neuslyším cos z nového kr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brácený ku mistru jsem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ladký otče, jaký trest v tom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ojíme, rci, vinníky teď hos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oha dlí, řeč dál zni k tvému druhu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u dobru láska, líná k povin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říbí zde, a zde se zdvihá ves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vládlo se kdys špatně v lhostej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zornější v řeč mou by se nes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naslouchání, obrať ducha ke m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obré símě v tvoji duši kles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Tvůrce ani tvor, — on začal jemně,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lásky nebyl, víš to, synu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duševní, ať té, již rodí zem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řirozená láska se nezm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ruhá spíš, špatný-li předmět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íliš mnoho má neb málo s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prvních dobrech pokud snahy sp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druhém dobru, míru má-li pr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liby hříchu se v nás nevzbouz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řevrácenou nebo naléh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iknavou-li ku dobru se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r proti Tvůrci vzdornou jedná hlav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chápeš teď, že láska nepřest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ve vás zdrojem ctnosti i všech čin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vykonání trest svůj vyhle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d předmětu lásky svojí, s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vrátit nemůž’ láska svoji vl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’s jist, že nejdeš v záště vlastní st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ytost sotva představit si m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ez Tvůrce by, v sobě pouze dl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nemožna je též zášť proti Boh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dobrý soud-li moje mysl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bližního zlo milovat lze, t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hlína vaše tady cestu mě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oused klesne, ten se těchou 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ijde k slávě a tak proto p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jeho pád a proti bratru b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řízeň, čest, moc, slávu ten se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ližní jeho stoupá, že je z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bojí se a zdaru jeho kl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ý mní, že musí pomstou vzpl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říkoří, jež musil vytrp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dar bližního si proto př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tuto Tvoji lásku jest se chv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dole duším, teď buď pouč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té, jež zvráceně chce k dobru sp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dobru jesti každý roztou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nejasně je chápal, mír v něm hl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dostihnout je každý rozhorl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aše láska práci-li si ne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řít a získat, potom po lít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rest slušný pro vás v kruhu tom se zv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jiné dobro nejsouc k blaže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souc štěstím, není dobra a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od ani kořen, který dobro ho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áska, po něm když se příliš s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řech kruzích příštích nad námi se py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trojí dělena jak ve po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amlčím, ať samo v zrak tvůj vniká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ložil cíl svému rozho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vznešený, tu v tklivé příz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ář pohlednul mi, zda v ní není sp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ovou trápen po vědění žíz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ko mlčel jsem a pravil v taj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nad nový dotaz byl by jemu trýz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avý otec poznal, že, co žd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myšlénky, to nedím řeč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 řeči chuť dal, jež mé choutky ská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Zírání ve světla tvého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živlo, že jasně beze st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líčil’s mi, přede mnou nyní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, sladký otče, odpusť svému sy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světli mi ještě onu lás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drojem dobrých jest i špatných činů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rak ducha zbystři!“ děl tu na otáz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pochopíš těch slepců pobloud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ávají si pravých vůdců mas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stvořen rychle k lásky ukoj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nout dá tím, co líbí se mu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zbudí se v něm v činu zalíbe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š pochop věcí skutečných pak v hl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tvoří představy, jež rozvin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cha k nim pak táhne naléh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ch když s představami v souzvuk p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láska jest, a přírody to dí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álibou vás cele opan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oupat ku výši jest ohně cí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dél trvá látka jeho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libuje si ve stoupání čilé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chtěním duše lidská zahoř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uševní jsouc hnutí,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rahý předmět obejmout smí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nat můžeš, kterak věru tm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 pravda jest, kteří se domýšl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á láska dobrá je i pr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dobrá, můž’ se zdát vždy látka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musí být každý otisk jas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vosk že dobrý.“ — Díky v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Pozornost má a tvůj výklad krás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lásku odhalily, pochyb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íc v mé duši spor se zvedá hlas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áska ze zevnějšku k nám se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en tou nohou chodí duch náš c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ou jde cestou, není jeho ctnost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 rozum chápe, řeknu tobě směle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e mně na to, „druhé poví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atrice, toť věc je víry vře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formě substantialní, jež v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látky různá k ní se připoj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azvláštní síla dána v každé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poznáváme, jak se chopí dí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est, nám praví její působ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strom že žije, svědčí zeleň mi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kud se v nás bere pocho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prvních pojmů, odkud ona tou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rvních pudů, lidem známo n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čela pud dělati med, tož pou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náklonnost, ta nezaslouží chv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ybí též, kdo hanou se jí rou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íly druhé na souzvuk s ní hr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vrozena též síla, jež vám ra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hu svolení ten strážce stá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 láska, k zlu když ve vás řá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 dobru, toho původ je, ta ru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podá a vás ku zásluze svá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ronikli až tvorstva do souzv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olnost vrozena je, pochopi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anechali světu mravou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ejme tomu, z nutnosti že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aždá láska žárem ve vás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aše moc, žár byste ukrot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lnost vůle to jest, již zde zv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tnou silou“ Bice, pomni na to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o tom kdyby do řeči se da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luna, která v půlnoc zpozdila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rozptýlivši hvězdy vzešla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ohni kotel plála v plné krá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 nebi onou drahou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ouli slunce viděl Říman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ezi Sardy, Corsy k pádu sje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tný ten stín, jímž více vychloub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ietola může nad Manto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břímě sňal, jak přestal vyklád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jenž jsem jeho zřetelnému slo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ch popřál ve všem nyní ukoj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pitý snem jsem potácel se zno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mátoh těchto záhy vytr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lidmi byl, ti za našimi z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nali chvatem na ty skalní st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esopa a Ismena když sp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zích zřely davy v divém sh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htěly Theby smířit Baccha rá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ady kroky mnohých milio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letly, jak jsem zřel, všech duší, vů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obrou a ctnou láskou byly v h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žikem již své kroky k našim h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rychlým během spěl ten zástup šir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rvních dvou jsme s pláčem vyslechnu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hvat Marii hnal do hor plnou ví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y dobyl Ilerdy, přes Marsili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let Caesar do Španěl.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enž nezná mí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pěch dejme se, láskou, jež brzy mí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nemrhejme!“ — křičeli tak davem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ť snahou dobra milost se rozvíj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lide, v kterém v ruchu plápola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horlivost netečnost všecku st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iknavost, pro niž se káte prá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žijící zde — nelhu, buď mi víra!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 vzhůru jít, jak slunce znova svit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rcete, kde se vchod zde otevírá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rtů vůdce sotva toto slovo slít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 jeden z duchů: „S námi bez ust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ůjdete, vstříc otvor hned vám kmit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stálý pochod my jsme touhou hn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lze prodlít; odpusť, nedej jmé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působu našeho počín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eroně já u svatého Z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opat, Rudovous byl dobrým krá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jeho vládou posud Milán ste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ou nohou v hrobě již je má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který pro ten klášter v pláči vře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ládnul tam, se bude trápit žal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yna svého, jenž jest bídák tě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orší duchem a narozen špat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patem zval ve zbujnictví smělém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mluvil dál, neb zmlk’, já nevím, chvat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olem hnal a cesty kus byl dál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utkvělo mi v hlavě. Ten, jenž stat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oku při všem byl mi neu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Obrať se a viz, jak len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ou těchto lání ku špatné jest chvál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šemi křičeli tak v horlivo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Lid vymřít musil, který přešel m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ž Jordán kynul dětem hostin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 onen, který nechtěl snášet h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ž do konce s Anchisa synem, zh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ám beze slávy osud sobě tvoř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ejich pochod v dálku se již š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moh’ jsem víc rozeznati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šlénka ve mně vznikla, a z té vi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ůzných příval, jiný a zas ji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ěkal duch můj sem tam ve bloud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chutí víčka zavřel jsem a lí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ud myšlení mně zvolna přešel v sněn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at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hodině, kdy nemůže žár den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Zemí neb Saturnem schlazen, v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lad luny zahřát a kdy v roztou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zchodu geomanti zír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„velké štěstí“ před svítáním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cestách, od nichž noc odvrací lí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snění koktavou zřel ženu s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ilhavou, noh křivých, chromých hnát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tváři bledou, strach se podíva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ni zřel a jako slunce zla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nocí ztuhlým vrací se zdroj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jí jazyk mým pohledem v chva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vázal, i zvedla se za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barvila tvář znetvořenou v sv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át jen můž’ si lásky pohled mi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lný jazyk její jak chce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pívat začla dojemně a sn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dvrátit sluch doved’ bych jen st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á sladká Sirena jsem,“ pěla tkli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ž plavce v moři širém k sobě lá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o mne slyší, poslouchá mne chti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u Odyssea cesta křivola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mátla, blah na vždy se mnou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poutat se dá mou písní pták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umlkla ještě, k mému ště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ychle panna objevila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nu chtěla zahanbit a spl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Virgile! tak lkala hněvem vzň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je ta žena?“ — a on bez prod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na tu svatou upřel a blíž chvá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 druhou chytla, v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at strhnouc její břich mi uká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mrděl tak, že puch mé přerval sn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dvrátil jsem. „Třikrát zavol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ústa má, vstaň!“ Virgil pravil, „k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kde by brána před námi již stála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vedl se, den rozléval se d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emi kruhy této hory svat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ebou slunce, šli jsme dál tím po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ráčel za ním dumou čelo j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yšlénky kdo nésti musí tí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tělo v půl oblouku mostu spj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lyšel jsem: „Zde ku vchodu se blí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kroky!“ hlasem jemným tak a sladk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ikdy v žití v sluch se nám nesní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řídlem jako labuť bílým, hladký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který mluvil, označoval drá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al tvrdých průsmykem, pak letem krátk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pjav křídla ovíval nás na tom prah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šťastni jsou, děl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teří v smutku lkají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mutek podá útěchy jim vláhu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č zraky tvé se k zemi upí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chceš?“ můj vůdce svážnou začal l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Anděla výš jdem po skal kra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Že nohou kráčím tak se zdráh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novým viděním, jež ve mně v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lze mi se myšlénky naň zříc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řel’s onu babu, (on mi v odvet dává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kterou nad námi se slzy ron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’s, od ní jak se člověk odpoutáv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j dosti! Ať tvá pata v půdu zvo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či tvé se pouze ku vnadid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odí věčný král v sfér kruhu, klon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okol, nejdřív na své spáry k bid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ívá se, pak na hlas sokolní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pne, že tamo láká jej pud k jídl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učinil a noha má se smý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rozpoltěná skála průchod p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aleko, až její kruh kde vzni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pátým kruhem co se krok můj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na zemi zřím, kterak v pláči le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adou tváře své do země r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Lne k dlažbě duše má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vzdech z úst jim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hluboký tak, temný, utaj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chytiti sluch jej mohl st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Ó národe ty Boha vyvo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mu naděj, spravedlnost krá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k tíže, kady skrze skal těch st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máme jít?“ — „Když ležením se k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musíte a jen chcete k c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hleďte vždycky na pravo se brá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ásníka otázku v krátké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něla odpověď, já právem h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iný smysl řeči jeho kr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em pána svého, než se nadá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rosil již; hned vlídně on mi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olil k tomu, oč jsem vroucně žá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pánem vůle své krok blíž jsem ši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d tím stanul, který rozmlouv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řečí k sobě pozornost mou v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uchu,“ děl jsem, v němž to v slzách z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čehož k Bohu návrat možný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 vůli touhu stiš, jež mocně pl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byl jsi, rci, pak dej mi vysvět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zády vzhůru ležíte, snad př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odkud jdu, ti podám vyplnění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Patřiť vzhůru proč nám nebe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řeknu, věz však, než tvé skojím ž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 nástupci Petr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je řeč s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mezi Siestri a Chiavar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l pěkný, jímž se řeka k moři v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kterého titul svůj má rod náš star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ítil, dřív než druhý měsíc m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lký plášť je těžký, čistý je-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eřím proti němu břímě ji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ánu pozdě oči moje zř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astýřem když pak jsem stal se v Ří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nal, kterak lží jest život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íží srdce světských věcí břímě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láskou k božským teprve jsem vzpl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něch světských dostih’ jsem již tým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tud v hříchu před Bohem jsem st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akotě propadla duše led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říš, trest těžký proto na mne ska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rest o lakotě zde nejlíp jed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duše, jak se tady v bolu chv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muka žádná zde tak není běd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či v životě se nevznáš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světským jsouce statkům obrác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ravedností v zem se uklán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akotou v nás byly uduš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udy k dobru a tím dobré či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ravednost nás drží ujařm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rukou, nohou spjati, bědné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vůle Pána, jak se zlíbí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hnutí ležíme zde za své vin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klekl a mluviti chtěl k ně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ež jsem začal, sluchem pozor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ctívám jej, a hned pravil: „K č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přede mnou se takto pokořoval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Otče, káže tak důstojnost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činím tak, já si předhazoval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staň, bratře můj, a se mnou mluv jen st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eklam se, jsem jak ty sluha P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statní,“ — on děl na slova moje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evangelia zda pojím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que nuben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e se, tebou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chopíš mou řeč. Však užij r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jdi; by dél se prodlouž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přítomnost, já nechci; kaziť 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láčem spása má se urychl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ť Alagii mám, ta bezúhon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rá byla, v zmar-li od té do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nestrh’ dům náš, který zlem tak sto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u pouze nechal jsem tam v světě zloby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e proti lepší vůli válčí vůl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 vůli němu, ale proti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 vody vytáh’ houbu sytou z pů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hnul se, vůdce za mnou nohy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ad’ v dráhu volnou podél skal, jak v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ráčí podél cimbuří. Ten v md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, jemuž po kapkách jdou z očí ž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zlo, jež nyní schvátilo svět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 oné příliš blížil kraji sk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ará vlčice! kéž kletby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stihne hlas, nad všecku zvěř ty cht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dný tvůj hlad jest, nestišený, vřel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ebe, jehož kruhům mysl sn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změnu světských věcí připis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řijde ten, před nímž ta prchne lživ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sporý krok se zvolna pohyb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stíny zřím tomto na obv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pláč a kvil v mé ucho zalet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ladká Marie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na skalném sch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ámi žalný hlas vzdych’ used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eny kvílívají při por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 chudá byla’s,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hlas dál mluvil lk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ak vidět na chlívě, kde břímě s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i složila, dřív zvyklé rajské slávě.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tný Fabricie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zase v to se ma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tnost s chudobou ti vítanější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ž s hříchem jmění velké, přebohaté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slova tato tak se zalíb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iše dál jsem šel, bych o tom du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dozvěděl se, z jehož úst se l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štědrosti zvěst zněla dále sl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Mikuláš ved’ dívky v cestu ct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ída jejich došla k jeho u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uše, která s takou výmluv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hlásáš dobro, kdo jsi, a proč chvá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u obnovuješ s takou horlivos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vyznání, věř, nebude tik ž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rátím se, bych krátkou cestu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konal, jež chvátá k cíli v cval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e pro pomoc chci tobě pověd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čekám, ale před smrtí že t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elká milost boží v tobě sví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lého stromu kořen, v stínu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křesťanství mnou a jen zřídka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ravé ovoce můž’ s větve m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mohly Douai, Gent, Lille, Brügge v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trestaly by ten strom zažehnan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oudíš vše, ó rač to uděla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emi Hugo Capet nazýv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udvíků otec, Filipů, jímž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oc vlády otěže do rukou d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zníka Pařížského syn, v to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vymřel králů rod — slyš tyto zvěsti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poslední vzal šedivý šat na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lády otěž tak jsem cítil v pě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ýboji jsem nabyl tolik sl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oho přátel bylo k mému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rzy dotkla syna mého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vdovělá koruna, s ním krá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něch posvěcených začly d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elké věno z kraje Provenca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ud všecken mojí čisté krvi vz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a prosta, sporou zasloužila chvá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lží a násilím pak započ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oupit; Normandii za po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nthieu a Gascogne k tomu br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išel Karel do Vlach za po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abil Konradina, Aquin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slal do nebe — též za pok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krátký, vidím, Karla Francouz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ného přivede, abyste zř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nali jej lépe i lid j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zbraně přijde divoký a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Jidáše hrot v pěsti, jímž tak vlá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Florencii protkne jím břich c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hřích a hanba, ale země žá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eho věno, čím je méně 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těžší pro něho a více pád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 z lodě stoupá třetí, vidím v sn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dceru prodává, ó smlouva podl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upiči když otrokyně m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lakoto! co mohla víc tvá mo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učinit? což tak jsi můj rod 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tva o sebe se starat hodl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ina minulá i příští zd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enší, lilji v Alagnu zřím táh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rista v jeho Náměstku tam 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podruhé jej v šklebu žízní práhnou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žluč a ocet, zřím, jak lotři ži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rojí zas na život jeho sáhnout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vého Piláta zřím, krvecht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nasycen svojí vjíždí lo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dekretu v chrám jako lupič d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ane můj! Kdy chvíle ta se zr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omsty dočekám se, která skry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m taji, tvému hněvu zalahod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ucha nevěstě řeč, která kmi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lkáním, jímž jsi obrátil se ke 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vysvětlení mnohé, věř, že ský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méno, naše modlitba, vždy je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útěchu, den dokud trvá; v no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řejdou jinou, noc když vstane tem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Pygmalion, který pro lako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upičem stal, zrádcem a v tom hří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zlato přátel svých sáh’ po život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v mysli tane Midas v nočním ti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přemítáme jeho chtivé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strast jej vrhlo a všem věkům k smí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Achanu jde naše vzpomí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ukrad’ kořisť, začež trestá v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Josue i tady v hněvu vz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afiru s chotěm káráme pak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válíme rány Heliodo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 hanbě krouží stále po vrch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lymnestor, jenž zabil Polydor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posledy křičí se zde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ras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ak chutná tobě zlatá krmě spor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hlučném a zas v tichém díme hl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citu svého, jímž hlas náš se 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udším krokem, volnějším teď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dobro, mluveno zde v světlo den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mých pouze nešlo úst, jak se ti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jiných neslyšel jsi hovořen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aše putování dál se br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jvíc ujít volné cesty v sna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íle naší ujíti se dal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ítil jsem, jak prudkém ve nár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věla hora, mráz na mne se ř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el bych na popravu; věru, sná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Delos těžké otřesení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hnízdo Latona v něm sobě z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rod očí nebeských ji chy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oláním z všech stran se hora 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istr přistoup’ řka mi s klidnou líc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ač strach, vždyť vede tě má ruka bděl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Gloria in excelsis De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ic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pívali, jak mohlo ucho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ližších zlovit křik ten jása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v pochybnosti naslouchali v st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astýři, již první uslyš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pěv, než přestal chvět se; noh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outi svaté dál jsme obrac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stíny, jež začly pláč svůj sta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emi kolem jsme se rozhlíž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e mně po vědění silné žá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nevědomostí tak nezapl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vzpomínáním je-li posud ja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krát v mojí mysli plápola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áhal ptáti se pro samé spěc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ětlem nemoh’ být mně rozum ma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I šel jsem plachý, snivý, bez útěch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rvn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žízeň vrozená mne uchvá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skojí se leda onou vo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amaritánka si vypros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spěchu pobádaný u těch scho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n soucitu za vůdcem šel jsem pla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trest s jich vinou plnou byl zde shod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rovna, jak jest psáno u Luká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ristus dvoum se zjevil cestujíc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 mrtvých vstání, tak hle, kroky na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jakýs stíhal, který ku ležíc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obracel se, nebyl zřen však ná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romluvil, až když pak volajíc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hlasem: „Bratři, pokoj Boha s vámi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obrátili jsme se; v odvet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irgil odpověděl pozdrav znám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čal řeč: „Ku blaženému sně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rovodí tě pravdivý soud Bo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vyhnanství mne určil pověčn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odvětil, (co rychle naše no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před spěla,) jste-li stíny zavrž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 po těch schodech sem vás vedla vloha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čitel můj: „— Viz, jak označ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toho čelo, anděl na něm p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řijíti má mezi oblaže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a, jež v noci, ve dne přede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života nit ještě nevypř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trojí Kloto, člověku, jak d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ho duši neschopné, by zve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ač tvá jak má je sestra — křídla k vzle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nemožno jak nám, by vše tu zhl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 šíře sluje pekla vrácen svě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vůdcem být, a tím též budu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kola moje stačí; za odve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proč se hora chvěla nena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až ku vlhké její patě vběh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pěvy, volání to neustálé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otázkou mé touze v ucho jeh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římo vpadnul, naděj kmitla sp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moje žáry menší silou šleh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apočal: „Zde celém na obz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bez pořádku nemůže se d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 zvykům, jež jsou na té hoř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můž‘ se v těch místech proměn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co jest s nebe, co tam spěje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jiného zde nemůž’ působ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sníh, ni kroupy, ani deště zma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mráz, ni rosa víc zde nepad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ěch tří schodů zřel jsi stupeň krátk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husté, ani řídké nezved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raky, dítě deště, duha n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těkavá, ni blesk není v tom kra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Petra náměstek má na kam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nohy, suchý kouř se nepovzne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stupně tři, o nichž mé znělo p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le víc neb míň se země třes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ím, že vítr, nevím jak, skryt v zem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ůda tato nikdy nepohne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čistou-li se cítí duše, le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al chvějí se, když k nebi výše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provázena s plesem hlasy tě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chtění důkaz, že se čistá sk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uši svobodně tak zcela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ez pout společnost si změnit př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v chce též duše, povzlet jí však ha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uť k muce, jež jest Bohem stanov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 hříchu dřív, za nějž se musí k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duše víc v té muce ujařm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ět set roků, teprv nyní vů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lepším bytu byla uchvác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cítil jsi, jak skály se tu h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valozpěvy k Pánu zbožných duc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ýš je brzy zved’, se rozlehnul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ěl; čím víc rty plály v žízni, v su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líp nám chutná velký doušek pí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c’ nelze mi, jak vyplnil mou tu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udrý vůdce: „Zřím teď, v jaké s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víte, jak lze z ní se vytáh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chvění to, proč duch váš radost c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taj, kdo ty jsi, přej mi nahléd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č zde ležel’s dlouho věky ce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vých slov kéž možno mi to uhodnouti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 ten čas, kdy dobrý Titus pomstil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pomocí Boha ony těžké 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krev, již zradil Jidáš, tekla vř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žil,“ stín odpověděl otáz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ím jménem sahajícím v šero č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írou otevřel jsem slávy b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elká byla sladkost mého hl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Tolosy Řím přivábil mne k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zásluh myrtou ctil mých písní krá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tatiem zvou onde v každ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héby pěl i Achilla, leč zma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 druhou tíží klesl v smrti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uch v žár zanícen byl božským žá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jisker svatých, jež mne zahřív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pěvců sta již vzplálo věčným ja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yslím Aeneidu, z které ss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verše sílu, tuto kojnou m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které nevážil bych kvintlík ma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ci za Virgila žíti,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uku prodloužil bych o rok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rozsudek jenž vyhnanství mé stroj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oči Virgilovy na mně tk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čky mým rtům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lčet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ruč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šecko nemůž’ vůle pokyn smě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mích i pláč vždy za dojmy hned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povstaly, buď rychlej’ aneb mé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přímný, spíš za nimi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mrká, já se utaje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ň usmál, umlk’ stín, a v oko, du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víc trůní, zřel mi neprodle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Pracný postihni cíl, za nímž v tu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ok obracíš, však rci mi, přes tvé l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přeletěl blesk smíchu řeč mou ruše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 z dvou stran pad’ jsem pochyb do směs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ázal mlčet, a ten k řeči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apřísahal. Vzdych’ jsem. — „Mluvit v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boj,“ mistr v tomž mi radí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 mluv a zjev mu všecko bez vá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, po čem horlivě on vyptává se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ávný duchu! k němuž se již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řeč, ty divíš se, však věř, div vět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schvátí, než mé zdělo usmív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ýš mne vede, pochyby mé lé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irgil, z něhož proudí tvoje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t o lidech i bozích sladkou ře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mníš-li, jiná příčina že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usmál jsem se, zbav se bludu zl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lova tvoje, věř, to zavini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klonil se a nohy mistra m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obejmout: — „Nech, bratře, v stínů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sám, stín vidíš! —“ Z pokoření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vedaje se: — „Míru lásky m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takto aspoň, jíž plám v ohni vře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icotu tvou zapomněv i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íny zacházím jak s pevným tělem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ámi Anděl zůstal, ve prů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šestý kruh nás vedl na tu h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znak mi smyl u jeho schod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pravednosti lačnícímu sb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at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a jeho hlasy zn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itiunt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kde zmlkly. Beze spor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lehčí zde se cítil, rychlej’ sp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kroky tak, že snadno, bez těžk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rychlými duchy týž krok udrž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irgil: „Láska zanícená ct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jinou lásku ušlechtilou vz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jí žár je zjevný; tož co h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ředpeklí, (kde souzeno mi dlíti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uvenala, z úst jeho známo j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á přízeň jaká ke mně tobě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cítím lásku k tobě mezi vš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k nikomu, jejž nezřel jsem, že krát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nyní bude cesta schody tě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jev mi, (buďtež slova tvoje slad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říteli, když uzdu pustím příli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odvaze, mluv jako k druhu zkrátka: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akota, pro kterou tady kvílí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moudrosti tvé mohla najít d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 srdce, teď že tresty její sdílíš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tím se usmál Statius, však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za odpověď: „Velké lásky t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aždé tvoje slovo důkaz bla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v skutku mnohé věci, jež jsou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 pochybností klamných, když nám skry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pravé příčiny. Tak v mysli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hádal, mním dle otázky tvé hbi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tomto nyní když prodlévám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rdce lakotou kdys bylo spit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tedy věz: až příliš, milý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lakoty byl vzdálen, proto strá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st tisíc měsíců jsem v tomto l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nahu svou kdybych byl nenapr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místě, kde jsi, duše hněvem j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lidstvu tuto svoji kletbu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Že nenasytná, svatá touho zl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že nespravuješ všecky lidské snah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kály válela by hruď má vzňa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íliš rozpínati křídla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nal, může ruka k rozdá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omoh’ mi sem lítosti cit bla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nozí vstanou k soudu ostříh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ítost nevzbudili pro tu v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v životě, ni při svém umí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 tedy: Každá vina lidských syn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rotivou jest hříchu nějak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lastní dřevo své s ním chystá k zhy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estli v davu lidu lakot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lkal, bych očistil se z hříchů lidskýc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 protivy to bylo hříchu méh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Když pěl jsi boje zbraní gigantický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okasty když pěl jsi smutek dvojí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děl k němu Básník písní bukolických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yž s tebou Klio bila v strunu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 se k víře neobrátil’s tvá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níž i dobrý v soudu neobst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jaké svíčky, kého slunce zá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zaplašily tmy, že placht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rátil’s ihned člunem za Rybář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větil: „Dal’s první ty ze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arnassu pít, ved’s mne v jeho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Bohu blíž mne vedly kroky t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činil, jak kdo nazad nakloň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lampu, z které sám on nemá zis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estu jdoucím za ním osvěc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de jsi děl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ěk obnoví se, v trys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e vrátí Spravedlnost a věk zl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rod nový s nebe na zem sejde v blízk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ebou básník byl i křesťan vzňat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épe, co ti kreslím, aby zře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oči, vztáhnu ruku k malbě. — J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ěhotný byl pravdou již svět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ou víru, která s nebe 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apoštolé věčné říše s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lova básně tvé tak v souzvuk hr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vatou řečí nových kazate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ávštěva jich zvykem se mi st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ý život těchto svatých učite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ojal mne, že císař když je stíh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zy svoje přidal k jejich že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ospět jim, já ustavičně číha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řivedli to mravové jich přís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aždou sektu že jsem mysl zdvih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heb řekám než jsem Řeky doved’ s pís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vatou vodu vlít dal na svou hl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řesťan žil jsem skryt a v strachu tís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han já se dlouho jevil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dpykal jsem, čtvrtý kruh kde py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čtyři věky v líných bra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y, který mně nazvedl’s tíž ví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elké dobro krylo, v tomto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 cestou zprávu, zač ti buď má dík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 Terenci víš snad, starém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Plautus, Caecilius bydlí s Var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zatraceni? V jakém pekel kruhu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á s Persiem i oni s mnohým párem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větil, „u kmeta Řeků dl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Musy nad jiné svým nadchly žá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mě kruhu prvního tam všichni sním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hoře, na níž naše kojné by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átelé tam vespol hovoří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Euripides s Antifonem síd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Agathon i Simonid a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Řeků, laur již na svém čele shlíd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vých Antigona a s ní Deif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pohromadě, s nimi pak Argi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Ismena tak smutná jak vždy b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ukázala kdysi zdroj Langi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hetis bydlí s Teiresia dcer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e sestrami svými Deidami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mlkli básníci a dálkou šer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hlíželi pozorně v té chví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lání bez schodů a skal se ber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e čtyry služky zpět již ustoupi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átá řídí vozu slunce 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í žhavý hrot již k výši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ám asi jest,“ děl vůdce „kroky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avé rámě obrátit víc k l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láme, kol hory.“ — Rady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tryskly ze zvyku nám, tedy k ně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tatečně se hnuli, zvlášť co o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á duše nám v tom přisvědčila vš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i napřed, za nimi já v dumách t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lyše řeč, kterou s umění m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á spadla tajůplná clo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koncem rozhovoru kouzel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náhle strom, stál v středu cesty na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n ovoce, svou vůní líbezn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osna k výši užší vždy se vzn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větve k větvi opačně zde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od slezení jeho lidi pla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cesty konec byl, tam skálu ry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n čistých zřídlo v sladkém zašu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lů přes listí se valem l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ěvci k stromu přišli, v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zazněl z jeho listů husté směs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lod tento jíst vám dovoleno není!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ie myslila na svatby ples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ný zdar víc než na žízeň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ty, jež prosí za vás nad nebes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mankám byla voda ku náp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aniel že krmí pohrd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ku moudrosti pravé pronik’ zd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k první, ze zlata jenž jméno br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uběnky činíval chutny hlad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nektar každý pramen předěl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nu, jenž na poušti let žil řad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d s kobylkami stačil, jeho slá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ynikla nad ostatních všech stád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ho zvěsť Evangelium dává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věží listí zrak můj pronik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onikal, jak dělati má v zv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s ptáků chytáním svůj život trá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íc než otec byl mi, pravil v mžik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Pojď synu, čas, jenž uložen jest k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dlužno strávit v lepších věcí cviku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pěchal zrak i krok svůj pozved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mudrci, již spolu hovoř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sem moh’ lehce za nimi se 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lyším hlasy, zpívají a kví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é rty, ó Pane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klivými zv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es i bolest srdce mé hned sd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ladký otče, jakých duchů pl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lkají?“ děl jsem. Pravil: — „To jsou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 rozvázat své uzly a své muky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cestou poutníci když ji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námý potkají lid, naň jen pla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hlédnou, však dál krok nutí lí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ychlejší poutí stíhal zde pouť na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v zbožných duší, v chvatu mih’ se k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mlčky na nás, v očích jejich stra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a z hlubých děr, a tvář rozryta b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ledá a tak zhublá, dle jich k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měla kůže v obličeji hol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zmořen byl hladu ukrut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ostru Erisichthon v on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nejvíc bál se jeho divok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, město ztrativše,“ já pravil k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k Jerusalemští as vyhlíž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arje v děcko zobák zatla.“ — V md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ez kamenů prsteny tak ze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důlky oční, a kdo v lidské tvá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ou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mo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zde by M až příliš zř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věřit by moh’, že touhou da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smírnou je vůně této v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ně jablek? V duši mé se sv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myšlénky, nemohou dojít sh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zhublé tak jsou s šupinatou ků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ubožáků odsouzené rod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brátí se jeden stín, se vzmu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děr hlavy upře na mne zrak a kři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Ach, jaká milost ke mně se to druží!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poznal bych jeho tahy, lí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eho hlas, co v jeho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rest těžký jemu pustoší a ni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jiskrou opět vzplály zřeteln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vzpomínky na znetvořené t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oči Foresa jak na mně tkv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éž hnusný svrab můj nezleká tě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oji kůži suchým strupem b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bez masa že kostroun jsem tu n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tvoje rety pravdy zvěst mi d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tobě, duších, s nimiž krok tvůj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hovor tvůj to všecko se mnou sděl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vou tvář, pro mrtvou truchlil jsem již v plá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á odvětil), když zřím tak zohav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méně mne k naříkání tl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k řeči nenuť duši udiv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uv ty, kdo svlíká vás jak stromy zim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luvit, když mám mysl přeplněnou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avil: „Poslyš, radou věčnou dřím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ámi v stromu, v zřídlu síla d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ráví mne a divuplně jím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lý zástup, jenž tu v pláči zp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 hladu, v žízni hledá posvěc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ltavost dřív týrala jej cht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e z jablek, z vody, jež se tamo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isty kropí, vůně lahod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v jídla chuť a pití vše nám mě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rest se obnovuje, těk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oha znova obvodem tím ch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aví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res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ěl bych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rozkoš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u stromu nás vůle stejná v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Kristus s plesem zvolal k otc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El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rví svou nám stal se spásy lod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Forese!“ mé rty se řečí ch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cos vyměnil si svět za lepší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k pátý ještě neuplynul ce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hasla v tobě síla hříšně ž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lítosti čas dostavil se slad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Bohem zase nás můž’ zasnoub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šel jsi až sem za čas tak krátk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oufal najít tebe trochu n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časem stejným splácí se čas zpátky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Nella hořkým pláčem snula bl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ladkému pelyňku muk rety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bavila mne touhy trapné tí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rázu, kde se čeká bez úk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modlitbou povznesla i svým lk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ruhých kruhů sprostila mne b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dova má, již všeho srdce pl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miloval, je stále Bohu draž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samotnější v dobru spěje za 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rbagia, jež se v Sardinii vzná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žen svých, věř mi, cudnost více p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Barbagia, jež v krajině jest na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ladký bratře, jakých ještě zvě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tobě dát? zřím v duchu, zlý trest hří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rzká doba na vás chystá sné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Florenťankám bezstoudným a v py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chrámích zakáže se ukazovat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rsy s bradavkami bez osty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arbary a Turky pamatovat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zdali kázeň učiti je mu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jí ňadra cudně zahalovat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stoudné byť věděly, co zku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bes běh jim chystá, jistě k řv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tvíraly teď již ústa; kus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n není-li můj, pravé-li mé z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začnou lkát než zvousatí těch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chůvy s „hajej“ konejší teď v spa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ale, bratře, netaj se mi 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říš, ne pouze já, leč všecky ty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k tobě, na tvůj stín zrak zvedajíc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němu: „Vzpomeneš-li, co teď skryt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tebou já a se mnou ty jsme ž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při vzpomínce bude ti to lít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toho žití teprv vůdce mi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dvrátil, dnů málo tomu, v svi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lném zaplál toho bratr bí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á slunce ukázal.) On ve souci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edl nocí, pravých mrtvol ří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á šel v tomto těle v pekla by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jeho přímluvou jsem kroužil k v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 vás ochotně zde narovn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křivil svět, a vaše touhy ti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louho bude prý má ruka p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, kde je Beatrice, v ráje luh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růvodu se mého navždy vz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(prstem ukázal jsem) Virgil; dru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ráčí se mnou a jak stín se b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zachvěla se veškerými kru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š vaše, když jej propustiti měla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poutí a pouť řečí přetrh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byla; my statečně dál spě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ychlá loďka dobrým větrem hn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íny bledé, jakby znova mř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očí důlky kolem podiv ss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mile, že jsem živ a dýchám, z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ále stopuje svůj hovor stá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Ovšem stoupá k výši pomal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ůvod toho věru není ma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iccarda kde jest a v tomto r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zda víš, mně pověz, — kdo tu za řeč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šech, upřeně co na mne pohlížejí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á sestra koruně se těš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 Olympu, tak dobrá, krásná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čem větší, říci věru ret se b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jmenovat je — věc-li tobě milá,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šecky lze, neb naším postem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vářnost všechněch tady proměn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ady — jak to ústa jeho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ed’ ruku svou — jest Buonagiunta z Luk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en, tvář nad jiné zhladov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Církev svatou nepouštěl z své ru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z Toursu, ryby z Bolzeny a ví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plácejí mu postu těžké muk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á jména jmenoval a ji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ckni s tím kol spokojeni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yla tvář žádná proto stin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Bonifáce zřel, jak hlady k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uby tře, pod jehož berlou b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mnohý dav, i Ubaldina z P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pana Marchese, jenž kdysi p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Forli s hrdlem ovšem méně sušš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ce vždycky velkou žízeň mí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jenž mnoho vidí a pak v užš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volí kruhu, já jsem toho chy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 Lukky byl; víť nejvíc o mně, tuš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bručel pro sebe a tam, kde c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ánu spraved’nosti, jež ho šleh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ech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Gentucc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 útrob jemu ř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uše,“ dím, „již touha mocná zžeh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řeči se mnou, vyslov se, by př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jako moje v šťastný přístav vběhl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Již žena žije, závoj kolem sk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má ještě,“ začal, „jíž ti dra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bec bude, nechť ji nyní ha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tucha s tebou dále půjde blah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řečí bludem měl-lis srdce j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ravda z ní ti objeví se na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rci mi, jsi-li ten, rty jehož zl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námé dosud světa rýmy dýš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Ó paní, které plamen lásky znáte!?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dpověděl: — „Ten jsem, který sly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ásky dech jej ovane, co pr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v hloubi duše, ihned po něm píš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bratře,“ pravil, „teď zřím uzel p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otáře, mne a Guittona váz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stihli jsme sloh tvůj sladkoh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zřím, že píšete, co Amor káz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aše péra jdou jen za ním s pé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dostatek naši cenu smaz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ad to vzlétá, byť i touhou vě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rozdíl slohu nechápe již víc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pokojen ztichl touto ře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táci, na Nilu již zimu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e vzduchu se v husté tlumy řa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čarou letí k předu chvátají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šecken lid, který byl tady, pá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ok urychluje, od nás chvátá bře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yzáblost mu s dobrou vůlí ra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ten, kdo unavený bě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druhy nechá, volným kráčí kro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ňader bouř utiší s lící žehe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Forese, který mi kráčel bo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vatý zástup nechal dále j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Kdy tě zas postihnu svým okem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„Nevím, kterak dlouho budu ž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chť i brzy nevrátím se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touha moje břeh váš dříve chy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raj, kde musím trávit život vra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enně víc a více ctnosti vz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lesá v smutný pád a těžké zmatk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di,“ pravil, „toho, jenž té bědy hla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, jak již vleče zvíře na oc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ol hříchů, v kterém nářek neu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prudším skokem prudším ve záp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smýká zvíře, až rozbité t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s nechá ležet ptákům ku posp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fér kolo byť se dále otáč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času málo, (upjal zraky k výši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znáš, co mé tmavé slovo d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zůstaň, čas je drahý v této ř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íliš mnoho ztratil bych, byť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krok můj za tvým a byl tobě bližš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tlupy jezdců jeden nena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vyskočí a rychle k břehu cv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rvní útok pomohl mu k chvá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tšími skoky zmizel, chvilka m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ám jsem kráčel dále s dvěma t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větu stráž kdys byli okáza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zmizel mezi stíny vš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mohlo jej oko sled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řív řeč jeho sluch můj, s halu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nými plodů jiný strom zřím stá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ru blízko stál, to tím, že ma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teprv jemu moh’ jsem věno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pod ním stál a ruce pozved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řičeli, co nevím, na lu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ti chtivé, jež se rozplak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en, jejž prosí, trvá ve mlč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uhu jejich by podráždil, zve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krývá, po čem jich slídí cht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klamaná šla pryč ta tlupa šed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ale přišli k stromu velik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oři slz i proseb sluchu n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Dál jděte, ani nebližte se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roub jeho vzat je stromu, z něhož je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dys Eva, dále přijdete též k němu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nevím čí, se s haluzí řeč př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tatius, já, Virgil blíže k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tranou šli, která se k výši zve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ěch kletých vzpomeňte, již v dávn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mraku zrodili a zpiti ví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ouhrudí na Thesea vyšli v zlob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židů těch, již v zmalátnění lí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ití nemohli jít s Gideo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roti Madianu spěl hor klínem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douce těsně nade srázu sklo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ích obžerství, následky jeho běd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bičovati slyšeli tím sto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cestu širší před sebou zrak shle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víc než tisíc kroků šli jsme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ých mvšlénkách. V tom vzadu se hlas zved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y tři, proč zamyšleni jdete stále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áhle děl to, že jsem chvěl se strac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íře, jež se splaší nena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řečníkovi skráň obrátil vzmach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ru sklo ni kov jsem nezřel v pe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udé, žíznivé, tak pláti nac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 byl, jejž jsem viděl. — „Jestli pře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chcete jíti, sem ať noha vkr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r chcete-li, tu stráň musíte ztéci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hled jeho v ráz mne zbavil o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ako ten, jenž uchem dá se v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ůdci mými noha má se t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ánek máje, jenž jest zory zv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ne a voní travou, květy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prodchnutý, a sladce zašele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ch tak jsem cítil na svém váti č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yšel křídel tepot konejš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ambrosie vlála, a pak zt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ozval se: „Ó blazi ti, kdo ži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ou milostí, že ňadra jim netrýz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bžerství rozkoš, kteří spravedli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iž tolik vždy, jak spravedlivo, žízní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nedovolil více otá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ledník nechalo slunce Bý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tíru noc. Jak nezná zasta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trvá muž statný při podni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cestou jda i všecky přes neh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sten nutnosti jej žene: v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h za druhem jsme v soutěsk vešli, sch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úzkými jsme výše stupov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ý sám šel skalnatými vcho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letět když chce, dělává čáp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zvedne křídlo, zas je spustí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z hnízda jít má, spor v něm neustá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luvit vřel jsem přání ve plá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pět zhasínal, že rety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luvit chtícího se chvěly s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sladký otec hned pln nepok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spěchal, zřel to: — „Čas, by šípu zbav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eči luk, jenž napjat příliš! —“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 jistotou otevřel ústa, pr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ak možno, stravy kde potřeba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ěkoho hlad až k zhubnutí strávil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 Meleagra upři pomyš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dohořením polena též zh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ebude to těžké k pochope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zrcadlo, z kterého ti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ž posuněk a pohyb, jejž kdo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or tvrdý dřív, hned měkce by ti ply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aby duše tvá v tom zdomác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tatius, já prosím svými sl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ahojí ti rány pochyb zce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yž otevru mu zrak v svět věčný,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tebou,“ Statius děl, „tím se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é přání tvé mé ucho lov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čal: „Jestli ochotný sluch p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slovům, by je zachoval duch č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znáš „jak“, vtom které se ti kr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ev dokonalá, již nestráví ž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žíznivé jsou, zpět zůstane v t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hodu částky pokrmu, jež z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tvůrčí sílu svou pro tělo ce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rdce čerpá, oné rovna, úd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ělá tvar a žilami jde sm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čištěna v úd klesne, o němž v st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íp mlčet jest a odkud v kapkách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cizí krev v klín matky silou p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bě spojí se: ta tvorby cht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trpící; neb tak je dokona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, odkud obě přišly, řeka ž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spěly tam, činnost krve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houstnutím teď oživením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látky, která jí se pevnou st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síla činná duši podob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rostlina má, rozdíl to jen t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a již cíl má, po němž tato pt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cit a pohyb jako houba v m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íle, jež z ní zatím vypuč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me ústrojí se dělat a tu n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vijí se síla, která dl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rdci roditele, v kterém t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údů stavbu přírody moc bd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árodky se v děcko předěl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zříš, posud otázka ta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oudřejšímu než ty lživou bá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nauka že jeho odděl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duše rozum schopný, pro nějž žá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organ vynajíti nestač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uď otevř pravdě, jejíž soujem la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dávám, věř a lichá zapuď zd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zárodku je hotov mozek řád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, všeho prapůvod, se vesel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akému dílu přírody a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dechne ducha, v němž je síly v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činného co nalezne, hned k s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táhne jádru, v jednu duši s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žije, cítí, vchází v sebe; m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íce věřil slovu, obrať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zornost k ohni Slunce, jež, jak pad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šťávy hroznů, ihned víno st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achesi ku přízi chybí přád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božské, zemské síly, jež v něm klí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vezme z masa prchaje, jež svad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íly ostatní když se pak zni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paměť, rozum, vůle zůst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mnohem bystřejší se nejdřív vzty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uše padne k některému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rodlení, tak rychle jako div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jíti pak má, tam jí zprávu d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isté místo najde božským vli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její tvůrčí síla kolem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lávala druhdy v těle živ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vzduch, zkad síla deště s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izími paprsky, jež nazpět 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ebe tvoří pestře malované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kolní vzduch v onen tvar se s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duše, která dlí tam, jemu vtis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ilou vnitřní, s kterou v tvar ten vchá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plamének, jenž tam se blýs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heň je, ať kamkoliv jen hn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uši nová forma vždy je blíz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pouze že pak očím zjevuj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tínem sluje, vládne city vš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ko stihne tady v stínů le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mějem se a nikdo z nás tu něm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pláč je dán i vzdechy žalu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oh’ jsi slyšet hor těch stupnic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ání nebo dojem vítěz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tkne nás, to jeví naše stí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 jsi patřil s udivenou líc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oslední již muce hrozné v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došli; cesta šla ku straně p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ornost nám zajal předmět ji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kála metá kol plameny žh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olů s římsy větrů vání s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držuje a vrací nedočka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druh za druhem, tady stezka ma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strmém, úzkém na pokraji z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hně, tam se hloubky duše b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vůdce můj: „Zde třeba uzdy, č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řítelnice nohu zadrž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ediným jen krokem nezbloudil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ummae Deus clementia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n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žhavý požár píseň v žalných stenec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ně tam se tvář má obra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uše zřel jsem kráčet ve plamenec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zraky své jsem musel rozdělova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těkat za nimi, hned po kamenech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staly tu píseň prozpěvova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irum non cognosco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hlasně d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še hymnus začly opakovat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laly, když dopěly jej ce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Heliku z lesa vyhnala Di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že Venušin jed zakusila vřelý.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ěly zas a jimi jmenov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dlouhá řada mužů a těch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stihnula necudnosti r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slím stálém tomto ve stří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rvají, dokud je oheň svír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lékem a tou péčí bez ust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ána poslední jim uzavírá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h za druhem když touto šli jsme st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raji, kde mi vůdce častěj’ řík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di za mnou, z mého kořisť varování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é straně slunce svit mi vnik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áří západního nebe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aj v bělost měnil, z něho modro svlík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žhavější byl, kam stín můj pad’ zt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podivením duše napln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douce, jak jsem viděl, na to zře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divení se v hovor rozvln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u druh začínal šepota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ezdá se, by to stinné tělo byl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líže, jak to mohli uděl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i ke mně jedni, stále pozorliv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vkročili, kde přestal žár p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y, který ne snad z lenosti jdeš sn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úcty za druhými dále vz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uv, žízeň pálí mne a plamen d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ouze sám jsem zvědav na tvou r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všichni po ní pachtíme se v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Ind a Mouřenín po vody chl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proč jsi stěnou, na niž pad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prsky slunce lámou se, jak v sí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epad’ smrti, nezřel’s v její líce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den mluvil a já chtěl mu hb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zjevit; novinka však jiná v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všecky smysly jala okamž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lum stínů zřel jsem, v opačném jenž sm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tito šel, jim naproti šel žá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div, že k nim se s podivem svým ber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chvatu jak se potkali pár s pá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líbali se, krátké políb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zmizeli ve chvatu star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mraveništi hnědém u he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h k druhu strčí hubu a v tom pt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jde a jak se má. Po pozdra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m vlídném každá tlupa v krátkém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rvním kroku začla volat sil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 umdlení znova, zas a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odoma, Gomorrha,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lkali pil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zí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lezla Pasife do kr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 býkem mohla souložiti vilně.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“</w:t>
        <w:br/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řábů jak různé letí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k poušti, k Rifejským ty horám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 zima překáží, těm úpal žhav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avy tento úděl tady sd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jdou, ty mizí stálém ve vo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luší jim, v té první písni kv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které měly dříve ke mně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řišly zas a pozorností vzň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řeč mou oči měly bez ust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ouhu jejich zřel již po dvakrá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čal: „Duše, které poklid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kdykoliv již pojištěný m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zralých, ni nezralých údů ztrá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dočkal se, neb s vlastními tu stoj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 krev a údy mé jsou svaly spja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ýše jdu, k vašemu krok svůj poj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ebyl v tmách, je zásluha tam ž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vaším světem kráčím s tělem svoj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ouhy žár když má být zkonejš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s kruh být vaším, veleto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lásky proudí nejvýš rozpřaže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rcete, bych tím naplnil své slo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y jste a též kdo je tlupa 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 vašimi odchází tam bok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inak horal ve úžasu to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iví, kol se plaše rozhlíž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prv cestu městem velkým kon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ělal každý na mne obliče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akmile se pozbavili báz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srdcích ctných dřív ztiší se a skr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ačal, jenž mne prosil: — „Z naší káz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blahý, který ku lepšímu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or bereš sobě na těch březích stráz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, který viděl’s dále od nás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ohřešil tím, proč v průvodu sl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řik’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álovna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Caesar slyšel zn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řičíc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odom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ílí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hůzky dělajíce sobě sa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udem žár svůj zvětšují zde žh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ích hermafroditů byl mezi ná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idském nežili jsme po záko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ěř zkájíce vášně svojí plam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k hanbě, když tu odcházíme v sh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í jméno té, jež zvířetem se st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řevěné krávě lásky při výk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áš nyní, jaká vina sem nás hn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 chceš snad ještě naše jména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nepoznáš, je chvíle k tomu ma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a mně, chci tvé prosbě průchod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Guido Guinicelli a již ny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čistím, před smrtí se začav k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 Lykurga smutku druhdy sy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ěšili, když matku zřeli zn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uše má, až na ten plamen, či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lyšel jsem z úst jeho tato sl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úst svého otce, lepších všech, již pě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lásky, jenž tak velké kouzlo cho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lyše, bez slova zmámen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chvíli šel a na něho se d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íž nemoha, neb kol se žáry rd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sycen můj pohled odpoč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 službě jeho nabíd’ jsem se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řísahou, jíž víru vždy jsem vlí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ravil: — „Také stopy ve mně skv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necháváš vším, co s tvých retů 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zhltí to Lethy vlny ztmě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avdou-li, co s retů tobě v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ověz, proč tak v pohledu a ře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rdce přízní velkou ke mně plan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dvětil: — „Tvé sladké písně, vě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vý pokud bude způsob ps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všem se něhou vždy a kouzlem vděč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bratře,“ děl (a jeho prst se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jednomu druhu, jenž před námi spěje)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yl věčí v rodné mluvy ovlá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ísněmi i romány se skv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ostatními a nech hlupc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omu z Lemosi snad více př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pravdu výše pověst ocen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bývá zvyk a úsudek svůj st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ojmu o kráse a jejím by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Guittone byl dávno mužem sl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každý chválil od jiných to sly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yní o něm soud zvítězil p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ale přijíti smíš v nebes v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konvent, jehož Kristus svrch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opatem, tu pomodli se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a mne „otčenáš“ u nebes b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modli se, jak toho třeba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íce není duch náš hříchem štvaný —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, druhému by popřál místa z ř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nejbližší, hned zmizel ve plame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yba na dno rychlými vln sp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rochu blíže k tomuto se že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ím, kterak pěkné přivít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řání, znát ho, chystá jeho jme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chotně v to dal se rozmlouv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n m’ abelis vostre cortes deman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qu’ ieu non puesc ni-m vueil a vos cobrir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eu sui Arnaut, que plor e vai canta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ar, sitot vei la passada folor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eu vei jausen lo jorn, qu’ esper, dena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ra vos prec per aquella valor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que us quida al som de l’ escal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ovegna vos a temps de ma dolor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By očistil se, skryl se v ohně plán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vní paprsky když slunce 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jeho Tvůrce kde prolil krev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d Iberem velká Váha vz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ad Gangem již polední žár st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lunce bylo, den se k pádu klon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Anděl zjevil se nám v světla 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stál před plamenem, jejž clo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laženi, kdo čisté srdce mají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lidský živější zpěv z úst svých ron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: „Duše svaté, dokud neobtk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plameny, vám průchod volný není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když jsme blíž mu stáli na pokra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už nebuďte dál k zpěvu zatvrz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stupte v žár!“ — Mne při tom strachy j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y, kteří jsou v jámě pohrouže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ruce skřížené se k předu vzpj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žár patřil jsem, na lidská myslil t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, které vídal jsem, jak v ohni plá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brátila se stráž ke mně bděl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ůj synu, muka jen, ne smrt jsou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 těchu ústa Virgilova d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zpomeň, vzpomeň. Geryona z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dravého tě přenes’, blíže Bo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yní jsem, ty obáváš se zrad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ěř, kdybysi tisícletí mno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línu žárů těchto musil dl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vlas ti spálit není jejich vloh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íš-li, že tě lapám v klamu s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i ku ohni a získej důkaz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m šatu tvého ať si ruka chy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ach odlož, který bere sílu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obrať se a projdi jistý, smělý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oti svědomí stál přec jak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el, že váhaje jsem zatvrz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trochu pohněván: — „Hleď, milý s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eatrice ta zeď jen tě dělí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jméně Thisby Pyramus jak v zhy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tevřel a na ni jej ob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oruš vzplála barvou od rubín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tvrdošijnost svou jsem rázem z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ůdci otočil se, jméno sly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uk jehož srdce mé vždy divně zchvá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atřás’ hlavou a se usmál tiš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Jak, zůstat ještě tady je tvou vůlí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cku děl, jež láká jabko s v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stoupil v žáry, jež se rozkle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, kroky Statia, jenž cestou dlouh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oddělil, by za mými se snu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žhavé sklo se vrhnout vřel jsem tou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ochladil se žhoucí ve peř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taký sálal tou zdí ohně pouh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sladký otec nové ku nad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obádal o Beatrici ř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Zdá se mi, že vidím oči jej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vedl nás a za ním celou pé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rok jsme obrátili ku stoup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 novému nám vrch tu kynul vět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Ó pojďte, otcem mojím požehnáni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záře jasné čarovně to zn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možen, jsem patřit nemoh’ na 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iž slunce v sklonku, večer,“ dál to d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urychlete krok svůj bez prod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ápádě dokud se nesetmělo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přímo cesta vedla přes kam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měrem, že jsem skrýval svojím tě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slunce, které haslo v unav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ár schodů mohli jsme ve chvatu sm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urazit, neb z honu černých stí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soudili, že slunce v sklonu ztměl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říve nežli v nebes valném klí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ón jedné barvy celý obzor po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trhla noc svět v svoji prohlub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lože každý jeden schod si zvo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ory povaha nám sílu vz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každý rád by další cestu vo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kozy, dokud slunce s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než nažraly se do sytosti p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divě křepčí, kde je sráz i skála,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lčky schoulí v stín dál žvýkaj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astýř stojí opřen o své ho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hlídá, bdí; neb jako do měs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ívá ovčák, když nocuje v p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lidně leží blíže svého st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rozhnala zvěř je v stráň a dol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ulehnula tady nás tří řa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oza byl a oni pastýřo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obou stran kolem nás skalná la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málo z venku zřel jsem, zástupo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vězd ale v tomto sporém málu pl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obyčejně větší, v záři no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řemítaje a k nim patře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usnul snem, jenž často zvěsti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věcech mnohem dříve, než se st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chvíli, (snil jsem) na vrch záře žh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adá s hvězdy Venuše, jež pl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ohni lásky nikdy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krásnou mladou paní viděl s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ouce byla, trhala si k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pívajíc to děla: „Kdo chce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menuji se, hleď to zachyti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Lia a mé krásné ruce či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nyní v práci věnec pro mne v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krásná zřela ve zrcadlo mi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estra Rachel stále před svým se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n celý nevstane ni jedné chv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áda v svoje krásné oči hle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áda já se krášlím, prac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ěším, ona díváním.“ — Již ble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paprskové do kola se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utníkovi mnohem sladčej’ z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otčině blíž k návratu se s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y plaší na vše strany a též ma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spánek, vstal jsem a zřel mistry drah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zhůru byli s jasnou vesměs tv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o sladké ovoce tak těchou vlah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člověk na tolika snětích hl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es hladu tvému skojení dá blahé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irgilova řeč se ke mně zv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tšího věru nedostal jsem d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ikdo víc mi také těchy n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é touhy podlehl jsem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ýši spět, že za každičkým kr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cítil, že mám křídla cesty k zd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elé schody prolétli jsme sk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nejvyšším stupni když jsme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irgil pozorným mne změřil o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ěl: — „Žár věčný s časným, synu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viděl již a dostoup’ v ony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hlouběj’ vniknout zrak můj nemá s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uměním a vědou pomáh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edl tě, kéž vůle tě teď v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aj rodný kyne ti se usmív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světlem slunce tvoje skráň se br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keře, stromy, trávu, květy k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ama ze sebe zem tato ro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řijdou oči veselé, jež b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lkajíce mne na pomoc ti sl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odpočívej nebo tím choď d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lovo nečekej ni pokyn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soud je volný, zdravý v každ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chybíš, čin tvůj když se jeho vzdá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ož korunu i mitru dávám tobě!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vše strany zraky svoje t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prohled’ boží les ten hustý, ž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ového dne záři tlumil oč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áhání břeh minul jsem a sn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l krajinou pozvolna, kolem ze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stříc zevšad voněla mi, konejš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ký vzduch, jenž nemění se, ke 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l blíž a blíž na skráň mou dech svůj skl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silnější než vítr, když vlá jem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chou hudbou do listů se vpř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 chvěním se všech stran se uklán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svaté hory kam první stín pa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řílišně se přec tak nezach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jejich vršcích ptáci spiti j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 chvíli se v písni zamlče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plné veselosti zvučným hl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ranní opěvali v listů skr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ladkým jejím rýmům byly b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větve k větvi jako v lesní ti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šumí jak na břehu u Chiass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Eola ústa Sciroccem když dý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 starý les ten, v různé tyto hlas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ok volný zanes’ mne, že jenom st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rozeznat moh’, kam jsem vstoupil as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před nohami, hle, mi potok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levé straně vlnkami hrál v b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kláněje, co rostlo na pobře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čistší vody kalnými by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srovnány, jež byla bez přís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ždy by v sobě různé látky kr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celá tmavá zvolna teče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tínech, které nemůž’ pronik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luna, slunce světla vodop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nohy moje ustaly zde v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pátral dále za tu řeku v sn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věží nivy touže posti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jevila se, (jako překva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ihne nás, že podivením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ás každé jiné zhasne pomyšlení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aní krásná, sama šla a 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za květem trhala bez pře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mi kryta její cesta ce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 lásky paprscích, ó krásná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hřeješ se, mám věřit oblič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ědkem srdce bývá? Ó kéž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esta tvoje ke mně, nad peř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vody (děl jsem) bych moh’ rozum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čarovně tak tvoje ústa 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roserpinu voláš do pam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yla, jak jí bylo, když ji mat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í máj vzali osudové klet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tanci dívka otáčí se hla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 se skoro ve někter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emě nedotýká se, tak slad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červených a žlutých kvítků z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točila ke mně jako p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studu sklání cudné oči 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prosbě ihned otevřena brán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řišla blíž, až sladkých tonů vn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 obsahem mnou byla pojím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yla tam, kde vlhkých travin ř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rásných vlnek chladné lázni st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pozvedla, zkad blaho na mne pa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žárem, tuším, druhdy sotva vzpl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nuše brva, když raněna sy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obličej svůj lásky milost žd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ém břehu druhém smavým ky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květin trhala, jež tato ze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setby rodí na tom břehu stin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kroky přes řeku jen měla ke m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ud Hellespontu, jímž se Xerxes brod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tu uzdu každé pýchy, řvoucí temně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náviděl Leander, když vod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od Sestu vír bouřný ku Aby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á tu řeku, po níž bych rád chod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ste nováčkové tady a že v kli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smívám (tak začla) na tom mís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 hnízdo Bůh určil všemu li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divíte se překvapeni jis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žalm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Delectast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který pě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z mraků ducha světlo vzejde čis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jenž’s mne přední prosil, nejrad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lyšel bysi, zeptej se, na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tázky dáti odpověď sem spěj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um lesa tady, čisté vody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matou, v boj se proti tomu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osud byla nová víra m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: „To, co podiv v tobě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jest a proč, chci povědíti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hy, jež tě tlačí, rozptýl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vyšší Dobro, které stačí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lidi dobré stvořilo k jich bl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ír věčný dalo jim to místo v z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hřích svůj málo dleli na tom sv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hřích svůj sladkou hru a úsměv ja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bolnou v slzách vyměnili drá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pory, které mají vodní pá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áry země dole, jež jak moh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áhnou tam, kam lákají je ž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lidem půtku nestrojily mno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volný vrch, kde hrot jeho zrak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soko ční nebes pod obloh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škerý vzduch do kruhu se 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za první nebeské klenby po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kážka mu cestu nezakr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hyb musí vrchu zde se tk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olně ční do vzduchu, vlna ž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hustý háj se musí zvučně 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knutá bylina se rozek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uch sama oplodní svou silou,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ílu tuto plodící vzduch vl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aše země svoji pro zás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ého nebe bývá oplodně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dí stromy všelikého d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aše mysl nebuď udiv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časem tady klíčí nové kvě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pustí svůj kořen bez sem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z, že pláně ty, ač neose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plny druhů semen, v nichž i pl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ž neuklánějí se lidské ret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žádných žil zde netryskají v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žil parou doplněných, jako ře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íská, ztrácí dech dle nepoho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zřídla bezpečného zdroj ten sté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lik vody z vůle Boha ber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a dvě strany lije od pravěk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raně té se s onou silou der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vyhlazení hříchu z mysli nut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řísí v mysli dobré skutky ster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jmenuje se Lethe řeka rmut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Eunoe nepůsobíc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de i tamo ret jí neochut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nad všecky je chuti působ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zkojena můž’ tvá být žízeň d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eřekla víc, z přízně dobrot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dáti přídavek tvé zvědav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yslím, nebude ti méně m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dstihuje slib můj výmluv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v dávných časech, kteří veleb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ých básních zlatý věk a jeho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arnassu snad o místě tom sn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lidstva kořen nevinou moh’ kv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každý plod je, zde jest vesna skv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nektar, o němž všecky bájí zvěst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básníkům já obrátil se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iděl jsem, že v tichém usm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oslední řeč v jejich ucho zn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Pak obrátil jsem tvář ku krásné Pan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pívajíc jak žena láskou j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svoji zakončila slovy tě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ati quorum tecta sunt peccata.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ymfy, které stromů halu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lesích míhají, ta slunce hl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á opět stín, kde padá k ze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znášela se; hle, jak svůj krok zve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řehu proti řece, šel jsem za 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ok malý s jejím malým v souzvuk ve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o kroků tak jsme nešli spolu 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ejně v tom se břehy obrac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ku východu moje pouť s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ochod náš tak dlouhý nebyl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aní ke mně tvář svou obrá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ouc: „Bratře, viz a napni sluch svůj bdělý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mocná záře v tom se náhle l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velký les a na všech stranách pl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že se blýská, duše moje mn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lýskavice přejde, není st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 záře rostla víc a 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asi je to? duše má se pt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ká melodie zněla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zářným vzduchem, Evy vzdor z vší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kárati zde musil v těžkém ža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ama žena, stvořena před ch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závojem být nesnesla, kdy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emě s nebem v poslušenství ž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korna jej snesla, tyto skv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výslovné slasti rajských pra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moh’ jsem míti a je cítit dé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ak jsem kráčel na svém retu vlá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prvotin nebeských plesů nes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toužený po větším jsa blah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vzduch jak oheň vznícen v stínech les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l do zelených ratolestí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lyš, zvuk sladký kterak v písni ples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vaté Musy, jestli kdy jsem hl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imou, bděním strádal pro vás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odměnou chci, nyní čas je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Helikon mi chtěl zdroj otev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pomoci svým sborem Urani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veršů dát, co těžko duši sn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vzdálenost, jež zraku věci kry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lamem sedmi zlatých stromů v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lesk, ač vzdálený byl, v zrak mi bi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hůzí svou když stanul jsem jím bl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dmět společný, jenž smysly š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trácel dálkou více, bez obt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íla, která odhaduje,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edm zlatých svícnů rozezn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hlasech zpěvu Hosanna zpěv stá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s výše plála svítilna ta žh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jasnější než měsíc, svojí z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úplňku noc jasnou obetk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u Virgilu s udivenou tv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rátil, však rovněž ve úž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íci jeho týž se podiv sv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divům těm pak obrátil zrak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olněji a slavněji k nám sp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ladé nevěsty jdou v plné krá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na děla: — „Proč tak vzplanul’s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ohledu na tato světla ž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říš, za nimi čím pln hvozd ztmělý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zřel jsem, jaká řada vážná, sn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i za vůdcem svým oděni v šat bí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neobvyklá na světě z nich splýv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evo vlny v stříbrolesku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zrcadle mou levou tmavou stra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rážely, když zrak můj k nim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ve své dráze tomu stan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uze překážkou mi řeka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, bych líp viděl, zastavit krok pla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aménky zřím, kterak poskoč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hra jich pestrá, na vzduch mal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tětcem pruhy táhlé vykouzl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edmi fábory byl vyklád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barvách, z kterých slunce má luk zl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elia svůj zářící pás tk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rapory víc v dálku byly vzňa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stih’ zrak můj, a dle mého z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eset kroků krajní skály vzpjat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mto rajském, jak je líčím,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o dvacet čtyři kmetů po dvou v řa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lilií se točil jim kol sk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i požehnána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pěli pohromad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z dcer Adama, žehnána vínkem sl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 svých nekonečných vděků luzné vnadě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větiny a jiné svěží tr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řeky proti mně již dé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yvolené nehostily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erem zvolna na obloze ztm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hvězdou hvězda plá, tak zřel jsem čty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zvířata, ta měla na svém č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svěží lupení, a kol nich ví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est křídel očí plných, takov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Argus žil, tak zřel by. Málo hý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opisu těch zvířat zpěv můj rý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, neb jiný výdaj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utí tady, abych spořil ji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i, bližší zvědět chceš-li, v prorokov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hnaly se od chladného k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mraku, větru, ohni; svými sl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psal on je, přišly v tyto h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rozdílem, kde o křídlech řeč je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s ním, leč s Janem zpěv můj v souhlas hr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stor, jenž byl mezi čtyřmi t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ůz dvoukolý, vítězný vyplň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hrdlem táhnul Noh a vždycky tř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emi pruhy křídla prostrko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středkem ta barvami se v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žádný pruh svým peřím nestaj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v nedohledno roztažena b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tačí na něm, zlaté byly ú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ých s nachem plála barva bí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ak skvostným vozem Afrikana tru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m neodměnil, August neměl ta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proti němu Slunce vůz je chud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jeda s dráhy spálen mezi m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 pokorné Země žalné l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tajně spravedliv Zev nad obl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kola pravého tři vidím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tančily, z nich první žárem žhou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koro celá splývala v to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á, jež v té záři stála vrou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e smaragdu plášť i tělo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íh padlý byla třetí, běloskvou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, zdálo se, je vedla stříbroskv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ohnivá a zpěvem této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rychleji buď volněj’ pouť jich sp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levého pak čtyry panny hr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ej vedly v rudém hávu podle pís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, která z nich tři oči měla v hl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rochu blíže popsané té tís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kmety zřel jsem různém ve oble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mž posuňku; jenž kyne vážně, přís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 Hippokrata zdál se býti re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příroda té zvěři dar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nejvíc dobra přeje ze svých vděk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druhého zas opak zvěst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č zářící a ostrý v ruce třím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hrůza mne na břehu druhém 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yř kmetů pokorných zjev můj zrak jím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s moudrou tváří stařec šel za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áčel zvolna a v své chůzi dřím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dm starců těchto šaty tě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vní tlum oděno bylo, s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kráň neměli tkanou lili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ůžemi a z nachu květina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ísahal bys, z dálky že jim s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ivně hoří cosi nad brva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z ten proti mně když stál již, zn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om slyšel jsem; jakmile zvuk ten sk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ý sbor, jak zákaz měl by dále j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S prvními prapory tu rázem stanul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edmihvězdí to prvního n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východu jež svítí, bez záp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jma vinou, mhou neskrývá s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ému zde věrnou dává r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vinnosti dbal, jak ve vln ví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řídí hvězda u kormidla vl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avilo; dav ten, v srdci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ráčel mezi ním a Nohem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vozu obrátil co k svému mí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z nich jak s nebe poslán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eni sponsa de Libano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tak v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řikrát zvolal, za ním všickni v k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vatí při andělské trouby z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áhle vztyčí každý ve své skr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nový hlas se v allelujah změ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ožském voze pozvedlo se k vý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o jiných hned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d vocem tanti senis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luhů, poslů z ráje věčných ří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pívali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enedictus qui venis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 kola kol házejíce kví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anibus o date lilia plenis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již, co mladý den se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rana východní plá v růží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 jasnou veselostí s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unce tvář se zvedá ve zá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oh’ jsem dlouho v páry jemné ř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ň upírati zřítelnici s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mrakem květin, jichž déšť rozlét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andělských rukou stále svěží,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stoupá, a klesaje rozprch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závoji bílém, věnec oliv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kráni, v plášti zeleném zřím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heň háv ji šatil purpuro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uch, jenž v teskném žití puto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louhý čas se bez ní v temno ř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achvěl se v sladkém omdlé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její tvář svým okem nezachy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tajnou silou, která z ní se l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nesmírnou moc staré lásky c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či moje tato jala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ohutná, jež, sotva z dětství šat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ykročil, mé srdce poran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 úctou v levo obrátil se v chva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úctou, s kterou k matce běží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ojí se, neb žal má nebo ztrá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irgilu řek’: „Drachmu krve st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ašel ve mně, jež se neza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aré lásky žár zas cítím svěž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armo kolem zřítelnice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irgil opustil, nejsladší, dr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emuž vzdala se má duše ce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, pramáti co ztratila tak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zmohlo, zas v slzách moje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říve pozbavené slzí vl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Dante! Virgila že nemáš 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plač, pro meč jiný nechť se ro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z proudy a tvé rosí zřítelnic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dmirála, jenž na přídě lod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ned na zadku pozorně se d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u práci lid povzbuzuje ch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evém kraji vozu co zazn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uk jména mého (nutností jen hn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sal je čtenáři!), kde květů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éšť, ženu vidím státi, nad ní stk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blak z květů andělských, ta o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obrací vstříc z druhé břehu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ak, pro závoj, který se jí 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krání, Minervy spjat listím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oje oko nezcela ji z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s pyšně královského v sobě m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suňky její, jak ten, který lí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chladnost řeči tlumí příval vř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en na mně hleď, zříš ovšem Beatric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’s uráčil se tuto horu sléz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nevíš, zde že lidské štěstí klíč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zdroj čistý musil oči své jsem v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patřiv sebe, upřel jsem je v tráv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elký stud má skráň musila n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tka zdá se bezcitného mra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yna býti, ona ke mně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ořká láska hořkou mívá šťá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lčela, zpěv andělský v sluch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zazněl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n te Domine sperav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u slo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edes meo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mlk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níh zamrzá mezi kmenů d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orách Italských, kdy ostře zavy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r větrů Slavonských a pak se ta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volna ztrácí, jak by sám se ztrá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emě, jež stín ztrácí, teplem dýc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 se, jakby oheň svíčku tav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z vzdechů a slzí byl jsem ztic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zpěvu těch, kteří dle věčných kru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řídí zpěv, zdroj jehož nevysých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yž jsem cítil, v písni rajských slu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oucit zní a větší, než by řek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Proč, ženo, tak jej trápíš v rajském luhu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 úzkosti se moje smysly lek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d kol mé hrudi na dech, vodu spl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ústy, zraky proudy její tek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jev její pevně z levé vozu ky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zbožným duchům na to zazněl bl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čí tou se její hovor vinu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 dnu věčném bdíte v neunavné sna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en ni noc vám neuloupí kro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učinit věk musí na své dr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onomu, jenž slzy tají v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odpověď má, by mne chápal, svěd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 vinou bolest v jednom spěla t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ůsobením velkých sfer a pé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aždé símě vůbec k cíli ved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oběhu hvězd, leč milostí vět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vláštní, před níž každá milost ble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, k dešťům svým jež tam až mívá p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stihnout jich oči nedoved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ahrnutý takými byl da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žití novém, každá schopnost pr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ohla vždy cíl dobrý mít a jar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emenem zlým půda zemská st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orší, nevzdělaná, zdivoči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vnitřní síla bujnosti jí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nějaký já jsem ho povznáš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pohledem, co zornice má 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 dobré jej cestě prováz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 prahu když druhé již jsem st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mladosti a život proměn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jeho duše jiným hned se vzd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těla k duchům pak jsem vy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ása více ve mně vzrostla s ct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ň příjemnou a drahou mu jsem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brátil své kroky k neprav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dobra klamným zdáním šlo jen 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dalo, co slibovalo d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pomohlo, že jej probouze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nech k dobru mého ducha působ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álo jemu na tom záleželo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lesl tak, že k jeho napra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marné bylo, leda ukáz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zatracenců těžká utr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ránu mrtvých šla jsem zaklep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toho, který sem jej vedl,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ačla v slzách naříkat a lk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ušen byl by zákon Boha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Lethe přešla se a krmě ta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ez pokuty okusiti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lítosti, jež hořké slzy láká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prvn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</w:t>
      </w:r>
      <w:r>
        <w:rPr>
          <w:rFonts w:eastAsia="Arial" w:cs="Arial" w:ascii="Arial" w:hAnsi="Arial"/>
          <w:color w:val="252525"/>
          <w:sz w:val="26"/>
          <w:szCs w:val="26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jenž dlíš tam na svaté řeky břehu,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hrot obrácejíc ke mně svojí 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střím kruta byla ve svém šlehu,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čala zas bez přestávky vě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luv, pravdou to? Teď ať tvá zpověď 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obžalobou takou! — „Věru v kře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letla síla má, řeč zvedám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hlas můj sotva zvednut hasne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eho moh’ jsem pohybovat st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čkavši trochu řekla: — „Proč tak sn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mysli? Mluv, neb upomínka smut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není smyta vlnou vody živé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ach s zahanbením, směs to věru rmut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n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ové z úst vytlač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oznat, forma zraku byla nut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 luku, jenž příliš napjat v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spustí struna, hned se oblouk lám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ipka s menší silou letí k cíl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drcen byl jsem tíhou viny sam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zy moje tekly s vzdechy m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své dráze mne i hlas můj kla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na: — „S city mnou ti vnuknut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učily tě Dobro mil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šeho vrch, kam s tužbami jdem sv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ými příkopy se’s musil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tězy, že v dobru dále sp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každé naděje se musil vzdá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ých úlev jsi moh’ obdrž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lepšího na jiných duše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 jiným jen vždy tvá choutka let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hořkým vzdechem ňadra má se chv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mluvit nadešla mi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ěží ústa mluvení tvar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chtíti mlčením neb zapír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ýt zpověď svoji, úspěchem se m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řed tím soudcem marným namáhá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bžaloba když se sama li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úst hříšníka, tu proti ostří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zdejším soudu kola běh se ši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íc bys rděl se z bludné svojí d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ruhé by Siren lák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silnějšímu již byl méně drah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ož símě pláče nyní se svých l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slyš, kterak ku opaku m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pobádat mé tělo v hrobě tl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ičím umění tě nerozchv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říroda, jak sličné údy m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ž žila jsem, teď prach jest moje t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mrtí mou nejvyšší slasti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obě ucpány, ký předmět zem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ěl přilákati tebe v sítě svoj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ovšem měl se obrátiti ke 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rvním šípu světských pokuš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ostilo mne nebešťanů plé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át si ohnout křídla k obdr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an nových k vůli dívky plaché krá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ých marností, jimž stání n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ýstřely dva neb tři ve úž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čeká ptáček, před starými ptá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adarmo síť s lukem napíná s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ěti studem němé sklopí zr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lítosti svou vinu uznáv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lčky poslouchají, stál jsem t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 děla: — „Jestli umdlév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mysly bolem od slyšení,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us zvedni, ať se patřením víc kaj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překážkou menší, náš když vítr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h ohromný se na skalisku k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ítr zaduje-li z Jarba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brada moje k ní se výše vra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ousem obličej když zváti ch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d řeči poznat malou měl jsem prá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je tvář jak se k ní obra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andělové od házení květ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stali, moje zřítelnice zř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achý zrak můj viděl jako v le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eatrice k Nohu obrác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jedna osoba jest dvojích svět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řekou tam ve závoj zahal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be předčí krásou svou, se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d každou dřív byla povýš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 kopřiv lítosti mi srdce žh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cko, co jsem nejvíc milová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jed a hnus jen v hloubi srdce sl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ch vin poznání taký bolu 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vzkřísilo, že zničen jsem se zř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ylo mi, ví, kdo mi bol ten d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, smysly že se vrátily, jsem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onu, již jsem samotnou zřel,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ěla: — „Pozor, bys mne pevně chytil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o hrdlo mne v řeku strhla dl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 sebou mne táhnouc lehce, hr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lunek tkalce vodní spěla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řehu blaženému blíž se pl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sperge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 sladce slyšel p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ysliť to, ni popsat nelze prá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tevřela náruč, ve obj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chytla hlavu a mne ponoř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odu polykal jsem, ve zápě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koupaného mne posta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oněch krásných čtyr luzného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každá svojím ramenem mne kr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de nymfy jsme a hvězdy v nebes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Beatrice sestoupila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určeny již její na obsl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její zrak tě uvedem, tam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ladké světlo by tvé vnikly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, hloub jež zří, ti musí přiostřit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pívajíce začly a již kr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hrudi Noha s nimi krok můj s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Beatrice na nás zrak svůj t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kly: „Hleď, by dle libosti zře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oči, před smaragdy stojíš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Amora tě kdys ranily střel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ání tisíc nad plameny žh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táhlo k oněm v touhy stes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 Nohu vždy tkvěly. V plné sl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zrcadle slunce v čarobles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hlíží, tak v nich zhlížel se Noh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vojitý hned v tom hned v onom les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, jak žasem byl jsem 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dmět ten jsem viděl klidný v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obraze svém novou změnou vzňat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udivena v plesu duše v md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nadpozemské okoušela str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sytí, pak zbouzí hlad v též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d vyšší zjevujíce v tanec h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ony pustily se, k nebesk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tanci jejich zpěv se pojil smav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Zrak svatý, Beatrice, obrať k ně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miláček tvůj věrný tady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kroků udělal on k cíli svém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 milosti nám prokaž milost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hal tvář, by druhou spatřil krá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ajíš před ním stále ve závoji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záře věčného, živého j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 zřídle Mus moh’ plným douškem p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zšedivěti tak moh’ na Parnas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ucha spjatého se nezdál m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popsat chtěje, jak’s přede mnou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přestanou sféry v souzvuk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’s vzduchu volně tvář svou odhalila?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evně upřené mé byly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n žízeň desíti let ukoj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statní mé smysly jaly mr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ranách všech dokola zřím se tm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ď lhostejnosti, její úsměv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vábí mne zas starou svojí s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ásilně obrácen zrak můj vzň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těchto Bohyň ku levému b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edna děla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i až mnoh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en stav, jenž nastává vždy v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íliš slunce záře v hloubku vnik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u na chvíli stlal v ústret mému kr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ítelnice na málo když zvyk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dím na málo s tím mnohým v porov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násilím se odtrhla), již znik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řada svatá mně po pravé skrá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c průvodem a majíc v čele svi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sedmi světel a též slunce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táčí se voj pod svými ští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praporem se zachrániti prá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změní cesty směr mu vůdce hbit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řední tlum svatého sboru tá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šel kolem nás dřív mnohem, 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vatý vůz se k další cestě nah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paní u kol našly službu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h táh své svaté břímě svatým lu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érem nezachvěl; jež v Lethy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oupala, šla se Statiem, dru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 mnou v stopách toho kola, kter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íž osy menším vždy se točí kruh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tarým lesem naše pouť se ber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pust, že Eva hadu uvěři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rok andělské nám zněly písně ster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rojí dostřel šípu po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cesta naše vozu ve prův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eatrice s něho sestoup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dam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ěl hlas šírém po obv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ecko hrnulo se k stromu v sb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snětích byl bez listů i plo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rchol jeho, který ve prost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místa zabírá, čím výše pn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otva rovna našel v Indském b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r Nohu tobě, který v tomto le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urveš z dřeva, jež sladkou chuť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víjení se v prachu břichu nes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romu kolem dav ten provol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olem stavě; dí Noh rodem dv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k zachová se síně všeho práva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rácen k té, jež ho táhla, 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přivlíknul k ovdovělému km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přivázav, zkad on měl látku s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še rostliny, když slunce den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velké světlo s oním světlem mí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adá s hvězd za Lososem, se zm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pučí zas, v barvě své se vzkří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lunce opět ve souhvězdí ji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oře zapřáhne, strom holý kdys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omládna se zaskvěl v listí stinn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růžemi leč fialkami sp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l dříve pustý, sirý, jedním ky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ladký hymnus celý háj kol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echápal jsem, nezpívá se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ke konci jsem nesnes, jak zněl s v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popsat moh’, jak v spánek skonejš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aly oči při Syringy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usily to draze zaplat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líř vzor má při svém mal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aloval bych, jak mne zmohlo sn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inému to nechám namá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pěv nechť líčí moje probuz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— „Tmavý závoj snů mi strhla záře,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las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o děláš? Vstaň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— V tom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, aby zhlédli strom ten květy s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ty Andělů po jehož prahnou m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terý v nebi věčný sňatek sl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n, Petr, Jakub jednou slovem Pá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spánek větší často byl již ztra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pět zbudili, na každé str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iděli, že spolek jejich zkrá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Mojžíše a Eliáše, 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at spatřili jak proměněním zvrác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budil se a nade mnou ta či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božná stála, která kroky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řeky vedla jako hvězda jis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— Kde Beatrice, prosím?“ — děl jsem, b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cítě žalu. — „Tam u stromu pa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v svěžím listí sedí, kol ní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družek jejích, a ten zástup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za Nohem se béře k nebi v sm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jeho hlubší, sladší notou vzňatý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eště dále řekla, nevím v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uze k té jsem vzpínal oči sn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ostatní vše splývalo mi v še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é zemi dlela v kráse tkl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tomu vozu svatou tady strá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ku stromu zde Noh přivázal dřív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sedělo nymf sedm, zrak můj bla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rukou lampy, na jichž stálé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žádný světa vítr nenará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, cizinče, víc nebude ti 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bčanem se staneš toho Řím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ristus Říman má své pano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lahu světa, jejž zlo ve jho tř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na vůz hleď a napiš všecko v pís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ěl tady očima jsi svým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atrice. Já, kterého tís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it pokory, jí u nohou se d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 smyslové, kam chtěla, byli přís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rychlým spádem nikdy tak nespl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ůl s mraků oheň, když z onoho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jzazší k nám, padá deště př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táka Zeva vidím, přilét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řes strom letí a rve kůru z ně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nový list a květ jen strháv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 vozu se pouští posvát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raní, že se zatřás, jak loď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sem hned tam po vání větru zl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řel jsem v lůno vozu, kterak vkrá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lídná liška, která ve svém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zvěděla, co dobré pastvy vna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lo jí vytýkajíc postrach n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moje paní, že jak dovoli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masa kosti, hned se v útěk ř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rla zřel jsem, jak sek vozu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etěl naň, sed’ v lůno jeho, pe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dlétaje střás’ tam se vší s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ňader, v nichž trud s bolestí se mě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nebe zazněl hlas: Má lodi m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tížená jsi a jakou sběř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koly potom zem se pukat zd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ak vyšel z hloubi, ocas hodil na z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kl vůz, až duše má se b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sa žihadlo své vtáhne ráz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točil ohon, v útok dal se di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s půdy odnášeje; za tím plaz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erstvou zem luk čaloun kryje ž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eří kolem hned se rozház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úmysl snad poskyt’ dobroti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oj a kola v takém letu sp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peří v čase kratším, nežli d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etů pouto k vzdechu otevře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oměněn vůz svatý zde teď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dílů jeho náhle trčí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šech koutů čtyři, tři pak ještě k 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olské rohy z těchto čněly dr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vní roh jen prostřed čela m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nebyl viděn taký netvor ž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evně na skále jak hrad ční zt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a něm nevěstku jsem viděl,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estydaté oči její sp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ikdo nevzal mu ji nena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bra po pravici státi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ž líbala se často; že pak v m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chlipné zraky také na mn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divý milenec ji tak sbil ce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ady rány zřely na ní o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uši maje vztekem rozkypě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vázal potvoru a v honu hbit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ihned hnal pod lesa klenbu ztměl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d oběma stal se mi tak štítem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Deus, venerunt gente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říd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roj- nebo v čtyřzvuku, tak začly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alm sladký pěti v slzách svoje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atrice zbožně v povzdyc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naslouchala, takže Panna sv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křížem v trochu větším stála lk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lčením však druhých panen j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začít měla, vznesla skráně s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ála celá jako ohněm vzňa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odicum et non videbitis m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es iterum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rahé sestry mi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odicum et vos videbitis m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edmi napřed kázala jít či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sebou ráčila jen ruky vzmac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ít Mathildu, mne, Statia. Té chv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pěla; sotva desátý krok strach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učinil s ní, když tu zraky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mými střetly v pohlednutí plach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Pojď rychle,“ řekla, mír v svém oblič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ak s tebou mluvit budu-li, ať sná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lyšet můžeš, rty mé čím se chvěj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anul jsem, jak měl jsem, v její dr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děla: „Bratře, proč tak se mnou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tázkou nestrháš své tužby hráz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íliš uctivým se často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vými přednosty když mluvit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vějný hlas jim za zuby se kr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stalo se a šeptem rty mé lka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paní má, znáš všecky touhy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ama nejlépe víš, co je zkájí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: — „Chci, bys bázně nepok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udu tíseň odložil teď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mluvil jak v snění. Tužby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skojit: vůz, jejž roztrhla saň sm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jednou, není však; kdo cítí v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polívek msta Boží nezná bd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ták, peří který nechal vozu v kl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bez dědiců dlouho nezů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netvor byl a kořist hodna zhy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istě vím, tož jistě řeč má k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bližší hvězdy, z nichž čas budouc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řekážky a vzdoru záhy v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ět set pět a deset v zuř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oha seslaných tu děvku zni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ra, jenž stál u ní v nestoud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příliš nejasně to řeč má lí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fingy neb Themidy vážné 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ají v šer se, v kterém pravda klí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události změní se v Naj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luští pak těžké spory v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ujdeš zhoubě obilím i st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avila jsem, to pamatuj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jinými sděl, jejichž život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ouhé pospíchání k smrti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ho budiž, až psát budeš, bd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nestajil, jak viděl‘s na své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om bez listí stát dvakrát osiř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loupí jej a trhá, Boha rmo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uháním jej uráží, neb p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é svaté službě stvořil jeho pro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rvní duše že z něj brala v t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t tisíc roků po Tom nařík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 trestem sňata naše nou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u závrať, tuším, ducha tvého 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chápeš, že příčinu má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lenba jeho zvráceně se vzp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myšlénky jak vlny v Elsy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ducha nejaly, jichž rozkoš stá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yrama krev moruše, tě 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ak mnohých důvodů to zakáz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 tom stromě spravedlnost Bo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ravní smysl tobě ukáz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kameněla duše tvojí vlo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voje oko vinou zakal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slepí tě slov mých záře mno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sáno ne, tož aspoň nakresle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 sobě měj, jak palmami hůl spjat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cest nositi zpět poutníka jest věno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pečetní vosk“ — děl jsem myslí vzňatou,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enž vytlačený tvar víc nepro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m, paní má, tvou řečí mysl jat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výše ale nad mé pocho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lovo vzlétá, tím se mi víc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větší moje po něm roztoužení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Bys školu poznal, v které se potá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duch, bys zřel, má slova sledo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jí nauka má těžkou pr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iděl, vaše cesta jak se h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ožské cesty že se stále d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nejvyšších sfer zříš zemi stát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Že vzdálil bych se pouze na krok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ní, tebe, nevím,“ ret můj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i v svědomí necítím toho žaly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yž obraz toho v tobě teď je tm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zpomeň sobě, pil’s, kde Lethe proudí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dpověděl její ret mi s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jako z kouře na oheň se so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pomnění z viny tebe ká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yla ve tvé vůli, která blou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chvíle té nechť nahá v zrak ti há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každá řeč, jak slušno tvému o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rsné o lesk světský jen se stará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ářivější v pomalejším sk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lunce stálo ve poledním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enší se dle stanoviska, v kr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anulo, jak obrátí se k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celý vede dav dle svého k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ového cos najde na svém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sedm paní u bledého st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aký byl, ký zpod ztemnělých sně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istů alpský kraj má v svých vod klín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Eufrat s Tigridem tu ve obj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jednoho zdroje (já snil,) berou 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těžka loučí se, v dál každý sp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světlo, slávo ty lidského 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á to voda, z jednoho jež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ní a pak v různém plyne svodu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osbu tu: — „Ať skojí přání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atilda,“ mi řekla. Ve zdrá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ýčitek by zbavila se 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odvětila tato krásná pa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o vše jsem řekla mu a věci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vzalo mu v Lethe vykoupán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atrice: — „Často pamět zh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větší starostí a tvou snad pé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ko duše zachmuřené, stin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Eunoe vidíš,“ sladkou ře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děla, „veď jej tam dle svého zv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osvěž sílu mdlou, ať vzplane větš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ez odmluvy duše šlechetní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voji ráda bere cizí vů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namením jen zjeví se jí, v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uchvátila, dále co se hnu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aní kroky a pak Statio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Pojď též!“ — rty její vlídně zašeptnu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místa víc měl čtenáři, pak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začal bych o nápoji tom, p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ěčně chci, jejž popsat nelze slo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isty všecky, které měly zn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druhé Písni, jsou již naplněn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uzda umění mi nedá j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rátil se z vln nejsvětějších pě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nova stvořen, jak rostliny, vez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novém listí když jsou obnov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Čist, připraven se vznésti mezi hvězd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Ráj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rvn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šehomírem hýbe, toho slá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roniká, víc tady zář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de méně zjevnější se 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nebi, v němž se nejvíc světla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, věci zřel jsem, o nichž dáti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odtamtud se vrací, neob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u cíle své touhy, všeho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člověka se v takou hloubku n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zpomínka zpět nemůže se vzn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 říše svaté v upomínek m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klad moje duše zacho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nyní látku mojí písně tvoř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obrý Apolle! kéž by se st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síly vásou duše v slední dí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tihla milý laur tvůj, po němž vzplál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ho jedno Parnassu mi dostač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dosud, dvou teď třeba míti b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ápasišti, jež mi ještě zby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á ňadra sestup, dýchej zas v jich pů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činils, Marsya ve záp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ytáhl jsi z pochvy jeho úd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ílo božská, tak-li mému hl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řispěješ, že stín blažené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hlavě zbyl mi, zjevím všemu čas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drahému stromu dej ať kročím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istím věnčím se, jak zasluh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látka i tvůj dech, jenž ve mně dýš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ídka, otče, dlaň svou natah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ásník neb Císař tomto po lu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en podlost lidských snah to osvědčuje!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elfickému bohu k potěš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enejské to listí mohlo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 jednom srdci budíc roztouž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veliký se z malé jiskry vzní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lepším zapěje kdos po mně hl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Cirrha jemu v odvet mohla zní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různých ohnisk světa lampa j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eví smrtelníkům; z toho a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ři kříže čtyři kruhy kde zřím s ž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jiti, tam vzchází v záři stá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hvězd lepších družině, dle svého zvy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světa vosk vtiskujíc dokona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lunce stav tam čelil k jitra vzn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dy v noc, tam koule v světle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še ve tmě. V tomto oka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levo Beatrice obrá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lunce přímo zřítelnicí zř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rlí sotva kdy se v jas ten vp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prvního jak paprsku se d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druhý vzcházeje a k výši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utník, který po návratu žel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jím činem též můj čin se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rakem v mysl přešlo to a dé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 slunce patřil než dle obyč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ě, které darem Stvořit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člověku, spíš snesou smysly vě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ž nelze tady obrátit se sm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louho tak jsem snes to, ale pře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louho, až kol jiskrami vše hr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elezo, když vyjde žhavé z pe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byl by den ke dni, mně se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by toho, jenž to může, vů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ebi slunce vedle Slunce s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zraky Beatrice výš se pnu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věčným kruhům a mé oči na 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vrácené od nich pevně snu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pohledem jsem cítil uvnitř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Glaukos zažil, soudruh mořských bo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 traviny stal se ochutn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jádřit vytržení nemá vlo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lidské slovo; příklad těm ať 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milost schovává to ve zálo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má, v sled stvořená čásť tam se st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Lásko víš, jež na nebi máš vl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terouž v světle noha moje kr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r sfér, jejž touhou točíš bez úp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a sebou táh harmonií o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rozděluješ, řídíš do soulad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celé nebe plálo ohně clo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ohněm Slunce, tak že kraje ce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povodni neb dešti sotva to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ový zvuk i toto světlo skv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ve mně vzňaly, původ jejich zn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ecítil jsem nikdy plát tak vř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, jež mne znala jak já sebe, pt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ohl jsem se, ústa otev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úkoj mému duchu mohla př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ám v klamný blud se vplítáš,“ ona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proto nezříš, co bys mohl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, zahnat blud, tvá duše sílu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nejsi na zemi, jak mníš to bý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esk nesjel tak se svojí mračné vl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horu výš k ní tvůj let se řít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první pochybnost má přešla z čá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krátkým slovem, jímž se na mne sm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lud nový hůře začínal mne má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ěl jsem: „Odpočinout duše zd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od podivu, nový však mne ma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ehká těla pouť má prolétala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na s vzdechem zbožným oči s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tka přímo na mne obrá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stůně děcko, jež zimnicí j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Slyš, všecky věci,“ — ihned hovořila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řád mají mezi sebou, forma to 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smír podobným Bohu učin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tvory vznešené zří síly zd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ěčná jest a jediným jest cí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směřuje ten řád, všech tvorů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řádu kloní ve snažení mil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prapůvodu podle losu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bližší, větším nebo menším dí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lují v moři velkém bytí vš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různých přístavech se sháněj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každého z nich pohání pud j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zhůru oheň nosí do měsíc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rdcem lidským hýbá a ten 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sebe pojí, upevňuje v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na tvory jenž k poznání jsou něm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 rozumné, schopné lásky stř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uk tento taky, věř mi, šípy vš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zřetelnost, jíž vše v řád se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světlem nebe drží v klidu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očí to se, které nejvíc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určenému cíli dál a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nese struny síla, jež, co stře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k veselému konci vede v m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pravda, jako tvar se nepřivtě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často umělcově snaze ry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odvet látka hluchá je, tak dě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často tvor od dráhy té, z ní mi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naný pudem, moc má přece d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dle libosti své v dráhu ci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mraku vidíš oheň dopad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lamným spádem prvním po nár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sveden ku zemi se musí hná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oupáš nyní, zralé po úva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v není větší, než když voda v ni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rhá s hory vysoké. Ba sná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větší mohl bys i vidět di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st závad kdybys dole utkvěl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zemi lpí tichý oheň živý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Pak obrátila k nebi zrak svůj sladký!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, již mne sledujete v loďce ma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roztoužením pilné naslouchá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lodi, která s pěním pluje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břehům rychle nazpět ať se d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moře nespouštějte se bez sl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mou stopou snadno se víc neshledát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vodou nikdo nejel, kterou jed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ede Apollo, Minerva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evět Mus mi kyne ku Medvě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, kterých málo, již jste záhy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chlebu Andělském svou vznesli hl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živí zde, však nesytí, vám sp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pustiti svůj koráb v slanou vř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plujete po mé brázdě sm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 se vyrovná zas ve vln spla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proslavení, v Kolchidu již j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divili, jak vy učin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asona tam orat uvid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žízeň vrozená a věčná v hbi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pouti k říši boží unáš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ychle, jako nebe kroužit zří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Beatrici, ona výše z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řek bych, jako šipka, v téže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letí, raní, co se vrubu sj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na místě byl a tu zázrak k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h oči mé, leč ona, péči m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aždou znala, v sličné řeči z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eselá a krásná u mne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í: „Mysl k Bohu povznes dí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šťastně nás tak s první hvězdou poj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o se tu, že nás pokryl ví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rak zářný, pevný, hustý, vybrouš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émant sluncem dotknutý a mži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věčná perla vzala v svoje stě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sebe světla paprsk voda ber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 tom zůstává přec bez prom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ělo byl jsem, pochyby když ster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rozměr jiný vejít lze, se nítí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nutno, když se hmota v hmotu der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touhy mojí musil větším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ytnost poznat, ve které, jak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s naší přirozeností, lze z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zří, co zde věří mysl sn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ůkazem, poznáním prostým p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vní pravdu, jež vždy zřejma b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 k ní: „Ó paní, v zbožné t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ůže, duše Tomu díky vz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yrval mne ze smrtelníků nou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cete, co jsou znamení ta tm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omto těle, Kaina o břem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lidská že tam bájit neustává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usmála se málo: „V pobloud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idská mysl vratká tam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stačí klíč smyslů k otev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íp úžasu tě více nepor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říš, kterak má rozum křídla krát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družině všech smyslů. — Jaké z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 tom máš, rci,“ řekla paní slad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Rozdílným co v měsíci být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inna hustá jest neb řídká látka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: „Domněnky své v krátkém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znáš blud, když budeš naslouch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t řadě, jimiž odpovím ti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osmé sféře hvězdy zříte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tvar i velkost, kdo k nim zrak svůj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ozdílny jsou, musí znamen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řídkost s houštkou toho důvod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yla by v nich všech jen jedna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ětší, menší rozdělena d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řada různých sil se objev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různé důvody jsou, všecky 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na jeden řeč tvoje umrtv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řídkost vinou skvrn těch byla,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táš se, tu by věru měsíc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t musil látky množství příliš malé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 hubeností jako tuk se dě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lidském těle, tak by v knize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sty vrstvy ty se střídat m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pravdou byla ta část zdání t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slunce zatmění by slunce pl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z měsíc jak skrz řídkost těla vš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děje se, tož po druhé m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hledněm, a zničím-li ji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mínění tvé celé v bludu s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řídkost měsícem se nerozst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z musí býti, která světlu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jeho dále kdyby vnikat ch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cizí paprsk odražen se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raz odražený od skla stě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zadu svém, jež olovem se ch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řekneš, když se jeví zatemně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paprsk tam než jinde, tím se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zadu více že byl odraž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námitky se zbavit když si př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duch, hleď nyní sobě zkuše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zdroj, zkad všecka věda vaše sp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zrcadla vem, v stejné vzdále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ě postav, třetí potom mezi ni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větší dáli nechť tvé oko h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im obrácen za zády postav sv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světlo, které v třech zrcadlech vz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letíc k tobě odraženo ji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v třetím obraz nejmenší se st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do rozsahu, uzříš, co do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ejně silné světlo ze všech 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plé slunce dělá v jarní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d sněhem co bylo, nahé l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arva zimy s chladem dále pí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nyní, když jsi bludu bez přítě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svítiti živým světlem t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ucítil jas jeho jas tvůj sv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ožského jest míru svaté n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očí těleso, zkad všecko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vše, co ono uzavírá v seb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bližší nebe, kde se hvězdy třp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bytostem pak různým rozdě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obsaženým v něm to svoje by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druhých sfér zas každá obrac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účelům a svému ku seme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vláštní bytost, kterou obsah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orgánech světa jiných stupňů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hora berou, v stálém choro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dolů dávají. Tvé roztou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pravdě, hleď, jak stihnu z toho b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kterak vstříc jdu, pozor dávej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mohl sám pak najít cesty k br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svatých kruhů hyb a síla 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mění kladiva od ková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vatých motorů jde neust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, mnohým hvězd jež zdobí zá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hlubokého ducha v sebe vn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ýbe jím, jsa otisk jeho tvá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duše v prachu těla dřím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ůznými se údy prople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různým úkonům jsou, tak objím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ona vloha a všem hvězdám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dobrotu, ji šíří, ač se točit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vlastní jednoty své neu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různá síla s ctným chce tělem vkroč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živuje, v různý styk se 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ivot s vámi. Proto lze též zoč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írodou, zkad kolébku má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ěle třpytí smíšená ta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adost z živé zornice se 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světel rozdílnost se objev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houštkou aneb řídkostí jeť o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rincip, jenž, vše pronikaje d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dobroty buď jas, buď temno koná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lunce, láskou jež mou hruď prv hř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ůkazem a bludu vyvráce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pravdy přesladkou mi ukáz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yznal, bludu prost, že přesvědče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aujat, já zvedám hlav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šlenky své na odpověď mě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idění tu před mým zrakem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írat na sebe jen tak mne 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ahání v ráz celou zpověď m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vody hladké, jež je bez poh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hlubé tak, by dno nám ušlo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 průhledného skla jak v zamih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ahy tváře jeví mdle, jak z č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ílého bílá perla se odrá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v zřítelníce že ji zadrže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tváře v mraku, k hovoru se snaž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pačný blud, který lásku vzn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e zdroji v člověku, ve jho své srá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il se, jak je zor můj chy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yslil jsem, toť pouhé zrcad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ůvod jeho znát, jsem touhu c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ikde ničeho, tož bez prod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bracím v tvář průvodkyně sladk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v svatých očích plálo roztouž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Že usmívám se, nediv se,“ tak v krátk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ěla chvíli, „zřím tvé dětské spá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v stopě pravdy, nohy tvé jsou vratk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ázdnem jen tě pohánějí vš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libů nedržely v žití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bytosti, které teď vidíš t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s nimi mluv a slyš je, v mysli sn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světlo pravdy, jímž jsou blahem spj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ebe nepustí je v cesty křivé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stínu, který v míře vrcho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hovořiti, obrátil se s ře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lověk, přílišná jejž touha ma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šťastný duchu, kterému zde svěd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žití věčná kojíc tebe sl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chápat bez zažití marnou pé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ač vlídně hráz mé zvědavosti klá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 jméno své mi a váš osud blahý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mavým zrakem, vlídné ve úča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ěř, naše láska,“ odvětil mi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ona, dvůr svůj dle sebe jež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lušné tužbě nezavírá pr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jeptiškou kdys byla v středu l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obě vyšší krása neu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ko ducha tvého dobře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iccarda jsem, poznáš, v tomto kr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ídlím blahá mezi blaže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féře nejlínější; že zde pl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naše tužby žáry znícen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uchu svatému se zalíb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řád jeho oddány, jak vládne ji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nto los, jenž nízkým zdá s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proto přidělen, že svoje sli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z části nesplnili ve svém žití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áš pohled divuplný se mi líb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ěčím božským, mně neznámým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, poznat první vaši tvář zrak chyb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 poznání vás, duše milova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pozdil se, teď pomáháš mi zv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asnější mi do paměti van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rci mi: Vy, jimž dostalo se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toužíte po místě ještě vyšš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druhů víc a vidění víc jesti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druhými stíny s usmíváním tišš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e mně obrátila, s vesel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žáru první lásky ji pak slyš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bratře, síla lásky do syt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ukájí, že chceme jen, co má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iném netoužíce s dychtiv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ůli průchod výš se vznésti dá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ude v nesouzvuku naše cht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, jehož vůlí zde se nalézá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v těchto kruzích ale možno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ákonem tu, v lásce přebý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y se chýlíš k její pocho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, tady chceš-li blaženým se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třeba v souzvuk jíti s vůlí Bo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 nechat vůli naši v jednu t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upně k stupni tak nás řada mno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žije, vůle to jest celé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král chce, za ním spěje naše vloh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vůle mír náš jest; jí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dlíme, ona moře, kam vše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voří On a příroda v čem dýše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ady v nebi Ráj, teď jasně skv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ede mnou, ač milost boží vš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a místa nestejnou se září l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dna krmě často skájí h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druhé přec choutka v hrdlu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k za onu a prosba za tu,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áž věc se posuňky i slovy d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věděl, jaké ono bylo tk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člunkem až ke konci nedotk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Teď zásluha a dokonalost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ebi blaží, dle jejíhož ř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ávoj skládá kolem dívčích sk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e bdění i v spaní bez úp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smrti byly s ženichem, jenž ber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ád slib, v němž lásky k němu zříti vl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nepoznala strasti světa ster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vče za ní prchla, žít jsem cht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její řehole ve říze šer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u zvyklá spíš než dobru, mužů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sť urvala mne, vtrhliť v klášter milý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ví sám, jaké žití jsem pak měl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druhý, po mé pravici jenž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tobě níže a který se n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ím světlem, v němž ta naše sféra p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obě co já totéž praví, v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byla jeptiškou a též jí s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svatých stužek vzali muži li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e svět ač se navrátila lh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roti vůli, obyčeji, šlá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věrna srdcem zůstala i mr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elké Konstancie patříš zá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druhého Šváb vichru porod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řetí, s nímž se celá moc jich mař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čla pět, když toto promluv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mizela 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ve Mari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ěžkou věc by hloub vod pohlt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rak, jenž patřil na ni v roztou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louho mohl, jakmile ji ztra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vyššímu cíli obrátil své ch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eatrici své se opět vrát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ato bleskla tak svých očí plá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 oči, až mne její pohled z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rochu jsem se zdržel se svým ptaním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svobodný by člověk hladem zpráh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vou vábných krmí stejné vzdále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 jednou z nich by ruku k ústům vztáh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ránek by mezi hltav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ou vlků v rovné bázni stál, tak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es mezi laněmi; já pochyb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vojí stejně puzen, jež mne p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mlčel; z nutnosti jen že to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hany nemoh’ dát si ani chv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lčel, v tváři se mi zrcadl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lání touhy, které víc než sl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řelej otázky mé vyjev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aniel Nebukadnezaro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tek zkojil, jenž ho učil krutým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Beatrice dělala řkouc: „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vojí osten přání hruď tvá c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utá snadno vlastní péči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můžeš se volně vyslov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obrá vůle, hádáš v mysli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trvá, jak to možno síle ji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ch zásluh míru stenčit? K pochyb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ještě odtud jiná látka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dá se s Platonem to ve souzv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uší let se k hvězdám zpátky ši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otázky dvě, které v stejném shlu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u vůli tísní; tu proberu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 obou tobě větší strojí mu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eraf, který nejvíc v Bohu ži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Mojžíš, Samuel a z obou Jan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m toho, jenž se zachce mysli cht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ie není v jiné sféry sta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tyto duše, jichž jsi viděl l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st budou stejně dlouho nebes ma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uh nebe první zdobí tam se sk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různě sladké žití zakouš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ěčný dech jich tkne se míň neb v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sféře zjevily se, ne že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hosty snad, leč pouze na znam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 nejvyššímu míň se povznáš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vám jinak hovořiti možno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ť chtěné jen duch váš rozpozn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hodným pak jej činí pocho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ísmo k vám se sklánět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jiný smysl v tom nad vlohy va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ohu nohy, ruce lidí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tváří lidskou před zrak církev na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Gabriela s Michaelem st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oho, jenž uzdravil Tobiá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duších lidských Timaeus co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, co zříš tady, věru váhy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jak se domníval, své dává zpr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í, že duše k hvězdě své se vra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, že z ní byla vzata, když tvar t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dáti příroda si vzala prá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jeho věta jiný smysl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doslovný, a tento výklad vě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musil být ku výsměchu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ní, že v kruhy ty zpět musí té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iv hany nebo chvály z jejich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uk jeho trefí trochu pravdy pře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rincip nepochopen v bludu s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l celý skoro svět, že Merkur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s s Jupiterem začli bohy b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ruhá pochybnost, jež srdci t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tírá, míň má jedu, zloba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nemůže víc urvat boku m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smrtelníků zdá se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naše spravedlnost nepra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z kacířství, to z víry uvád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ůže, vaše schopnost vniknout d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jádru této pravdy, hodlám te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přání tvoje skojit pochyb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e-li násilí, kdo snáší bě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povolí nijak násilní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duších těchto zbyly hříchů sle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ť vůle, jež se nevzdá protivní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nezlomná, jak oheň, neprodle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přes násilí všecko vzplane v mži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kli podá se, ať víc neb mé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ásilí se jako tyto vz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ž volný návrat v klášter kynul; změ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dolala jejich vůle p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Mucius byl na svou ruku ka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Vavřinec snes’ rožně muka žh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ť propuštěny zpět by prchly chva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cestou, kterou byly odveden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zácná vůle v srdci takto vzňaté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ěmi řečmi, pakli pochop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ěly tebou býti, rozpa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oči tvé být mohly zaslep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ový soutěsk zavírá ti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zrakem cestu, že bys umdlel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ám bys vyšel z něho ve záp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avdu řekla jsem tvé mysli sn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lažený duch není schopen lh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u pramene stále pravdy ž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iccarda přec řekla, lásky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onstancii zbylo ku zá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adá na mne tím odporu zd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stává se, že proti vůli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yhnout nebezpečí, člověk k č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akázán jest, přečasto str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Alkmaeon, poslušen otce k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vlastní matku zabil, ctným být cht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edra svoje těžkou svalil vi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mýšlej, jak často vůle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ásilím a jak působí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lze omluvit, co pak se d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u sama vůle nevzdá se, leč v šk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a proto zbloudí, že ji bázeň j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odporem se v horším octnout b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na tak dí, o níž hovo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yslí sobě absolutní vů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nu druhou, obě pravdu díme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lny svatého se proudu dm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pravda každá temení a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přání každé v míru přístav snu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pralásky ty nevěsto, jak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lova teplem pravdy oblé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luboké já nemám citu zd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a všecko, čím milost tvá mne ská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k vyslovit moh; Ten, jenž můž’ a sly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všecko tobě splatí jednou v rá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jasně zřím, duch náš, jenž k pravdy vý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naží, mimo tu, v níž všecko ži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inou pravdou více neuti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jako zvíře v sluji své se kry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ojde k ní; jí může dosáh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ak srdce darmo touhou bi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dy kořenech tak pochyb pro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lčky bují, dále ku vrch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dlužno pudem přírody se p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ráždí mne, že duše moje vo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jiné pravdě v úctě vyptá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emná mi, mne v hloubi srdce bo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jiných, dobrých skutků řadou,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jsou lehkými na vaší v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nahraditi slibu oklamání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hlédla na mne očima, v nichž bl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jiskra lásky božským hrála j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lesla síla má v své smutné sna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I sklopil zrak jsem pomatený žasem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</w:t>
      </w:r>
      <w:r>
        <w:rPr>
          <w:rFonts w:eastAsia="Arial" w:cs="Arial" w:ascii="Arial" w:hAnsi="Arial"/>
          <w:color w:val="252525"/>
          <w:sz w:val="26"/>
          <w:szCs w:val="26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ásky žárem příliš planu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, na zemi než obyčejem 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či tvoje nesnesou to v md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ediv se, neb dokonale d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še má, a za poznáním bla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eznala je, chvátá noha cht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idím, jak v tvůj slabý rozum sa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věčna světla, jíž, jak zrak jen ch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áska v duších hned a vždycky vzmá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é jestli lásky cit v nás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ť vždycky stopa věčného to svět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špatně známa ve vás mdle jen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přáním teď tvá duše ke mně let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nesplněný slib snad vyrovn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uše do sporu se nezapletla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atrice začla rozmlou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zpěvu tomto dál svatou při v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nechce řeči své mez 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Dar největší, s nímž boží štědrost shlé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, tvoříc, dobrotě jenž nejskvěl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řiměřen i cenou, který sved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ůle svobodná, jíž skutky d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vorů rozumných, a tito p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nadáni dělají, co jen cht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ť netřeba ti přemýšleti dl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jeví se ti velká slibu c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přichází Bůh naproti tvé tou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mlouva s bohem, jak jest uzavř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oním pokladem, jejž nejvýš kl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skutkem Bohu oběť učině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ůžeš za to dáti ve náhrad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dobře dělat s tím, co v oběť dá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cizím statkem osobíš si vl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v nejtěžším juž svitlo tobě rán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církev může dispens udíl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zdá se bludem, mnou co vykládá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stolu musíš ještě posed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ěžký pokrm, jejž jsi požil, ž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jeho strávení též přihlíže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mysl otevř a hleď, moje r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ůstala v ní, neb věděním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ysl pochopené pustí rá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ři oběti ku dvojímu z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třeba mít, i na to, co slib t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é pak jest slibu uzavř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ruhé ničím pak se neum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libu splněním, a v tomto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řeč již dříve tobě pravdy zo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utností se oběť obje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Hebreů, jak známo ti má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a dar obětní se zaměn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ruhé, látkou slibu co lze křt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ž’ s jinou látkou býti zaměně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třeba se tímto prohřeš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epřendávej druhé na rame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roto břímě, než by žlutým dřív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bílým klíčem bylo otočen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é zaměnění ti buď kř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bsažen tak jako čtyři v š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ib starý není v novém. Proto lž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možno jest záměnu tam sv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ále dolů tahá misku v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lastní cenou příliš těžké je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mrtelníci, budiž slib vám dr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držte, ne však jako Jefte či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ři oběti své byl bez rozva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íp slušelo, by sebe z hříchu vi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držet slib a tím spáchal zlo větš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Řeků vůdce hlupstvím nezastín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Ifigenii lkát nechal v k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zplakával moudré s blázny, v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o té bohů úctě zněly řeč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křesťané, víc rozvahy k své spás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eří neleťte ve vichrů sv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omyje vás každá voda zase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ť máte zákon nový, též i sta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írkve pastýře, kteří vás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dosti mohou klíčit spásy zdar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á vášeň když vás svádí, buďte lid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hloupé ovce, jinak na vás če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spolu vám vysmějí se žid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ehně nečiňte, jež nechá mlé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matky, hloupé, vlastním po rozm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ohrává a rozpustile těk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atrice jak zde píši, v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touhy k té se straně obrá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esmír v živějším se jeví tv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lčela, tvář jasem proměn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astavilo otázky mé, k le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chtivá mysl má si připrav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šíp, jenž dříve protkne me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ku klidu se struna luku vr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etěli jsme ku druhému svě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aní zřel jsem tak veselou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hvězdy té se potopila j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hvězdu zřel jsem větším leskem p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vězda když se smála, její krá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ostila, což já pak, od přír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dléhám hned každé změně čas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rybníku, kde jasný povrch v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ou ryby za tím, co k nim dolů k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domnění, že pastva to a ho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íc než tisíc světel, zřím, k nám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každého zní hlas: „Hle vyvol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rozmnoží se naše láska živá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 stín byl jasem ozář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roudil z něho a pln vesel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lížil se. Jak byl bys roztou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čtenáři, bych nyní řekl: Dos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ísni začaté, pln nepok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zvědět jak bys žádal s toužebnos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ochopíš, jaké jsem přestál b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žití zde a stav poznati cht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ed mým zrakem stanuly jich roje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přešťastný, kterému milost p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opustil šik válečníků,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íš, která věčným triumfem se skvě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světlem, které celým nebem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me zníceni, tož tuto svoji tu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libosti zde můžeš skonejši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avil jeden ke mně ze ctných duc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atrice: „Mluv, jen mluv, co žádá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ohům dopřej víry jim a sluchu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á zřím, že v své se vlastní světlo vpřádá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 očí vlastních sypeš, v usm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zplanou vždy, jak tahy tváře skládá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vím, kdo jsi, proč tvé přebý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upni této sféry, duše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patřit lidem jiná záře brán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ěl jsem k světlu, jehož řečí j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byla duše má a jehož zá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dříve před tím vzplála vzňa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nce v lesk svůj vlastní halí tvá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vojím teplem zvolna pohlt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, co je v husté ukrývalo pář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světle vlastním se mi utaj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vaté zjevení v svém velkém ple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lé zahalené odvět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řečí, již má příští píseň nes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</w:t>
      </w:r>
      <w:r>
        <w:rPr>
          <w:rFonts w:eastAsia="Arial" w:cs="Arial" w:ascii="Arial" w:hAnsi="Arial"/>
          <w:color w:val="252525"/>
          <w:sz w:val="26"/>
          <w:szCs w:val="26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Konstantin let orla svého zv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ti běhu nebe spěl, s nímž pí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za dědem, jenž Lavinii schvát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ták Boží na kraj Evropy se schýl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držel tam dvě stě let a dé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r soused, z kterých nejprve v svět cíl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stínem svatých křídel svojich bd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řídil celý, z ruky v ruku vlá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ak ji moje ruka chytla sm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Justinian, císař byl jsem, r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alásky pamětliv z našeho prá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yňal přílišnosti a vše v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na to dílo pomýšlela hla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ěřil v jednu přirozenost 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ra tato zdála se mi pr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Agapetus, duše svatá, či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rchní pastýř, ved mne k pravdě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brátila jeho slovy jis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ěřil mu; co znělo v jeho hl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jasně vidím, jak ty v každém sp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lam i pravdu rozeznáváš v j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ráčel jsem tak podle církve vz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ráčil k velkému mne nadchnout dí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elý vzdal se jemu beze vzd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Belisaru svěřil vojska sí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s ruka tak jej prováz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lidný být, jsem nebyl na omy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vní otázka mou řečí ce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odpovídána, však obsah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utí, aby dále řeč má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věděl, jakým právem smělci cht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otiviti znaku posvát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mocňují se ho, neb v boj s ním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ctností stal se vzácným světu vš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říš, od smrti Pallanta, ve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umíraje panství své dal j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že pak v Albě přes tři sta let v zvy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hnízditi až do onoho č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roti třem vzplál boj tří zápasník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, Sabinek co uloupili krá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byl, ty víš, až k Lukrecie b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moh’ sedmi králi kol vše ve záp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Římany jak nosen ku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Pyrrha s Brennem, zbil i knížat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v boji se spojenci jich měl šk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Quinctius, dle zanedbané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ván, s Fabii Torquatus, a smě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Deciové, jež ctím, došli slá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Arabů pych skrotil zdivoč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řihrnuli se za Hanniba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Alpy, Pád kde zdroj má rozkyp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Scipio spěl ve triumfu stá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mpej, oba mladí, až to h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níž ty zrozen, naplnilo ža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čas, v kterém nebe světa po obz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svého způsobu slasť síti cht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al z vůle Říma Cesar jej bez sp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Vara k Rýnu co se pod ním d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Isar s Erou, zřely vlny Se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aždý dol, jímž vodstvo Rhóny sp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divý let se pustil od Rave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 Rubikon se takým letem ř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řeč i péro jsou zde beze ce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Španělska se potom v běh rozl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k Durazzu, zvítězil u Farsa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horký Nil sám nad tím bolest cí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el Simois s Antandrem v pouště pal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zlét’, i místo, Hektor kde spoč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Ptolomea škodě vzlét’ a ža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Jubovi jej bleskem mysl ch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hnala, pak se vrhnul ku záp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lyšel, Pompea jak tuba zp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učinil s tím, jenž měl po něm vl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assius s Brutem o tom v pekle vy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dena s Perugií vede v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nářky Kleopatry ny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řed ním prchající na útě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áhlou smrt si ustrojila zm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rudému moři hnal se v boje vzte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větu mír dal taký, že chrám Ja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uzavřený přec po bouři věk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namení, jímž k řeči duše hn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zději a dříve uděl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říši zemské, jež v něm zřela p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alé se a nepatrné zd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asným okem zříš a jasným ci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rámě třetího je vládce j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pravedlnost, jejíž dýšu kmi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v ruce jeho dopřála mu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omstít, co v ní vřelo v hněvu lit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div se, mou poslouchaje zpráv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namení to Tita ve prův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lo pomstít dávný hřích ve vojska da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írkev když pak svíjela se v hl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Longobardský zub jí krutě za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arel Velký zahnal každou šk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možno ti, bys o těch soud svůj spř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ejichž hříchu před tím jsem se zmín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původ deště zla, jenž na vád pa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žlutými liljemi orla stín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mu orel zas má symbol bý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trany jeho. — Kdo zlo větší činil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spády svoje hleďte vyvol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Ghibellini jiný znak, jeť v zl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od práva jej touží odděl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ový Karel nedovoliž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skácet s Guelfy, báti hleď se dráp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ětším lvům srst pocuchaly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otců hřích již často na útrap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dány děti; a Bůh za lili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měnil by svůj znak, věř, těžce cháp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alé této hvězdě v jasu ži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lum dobrých duchů, kteří činni b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touze, ať čest, sláva věnec vi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akto bloudíc jejich snaha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inam, poznáš, kterak mnohem mé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jejich lásky pravé vzhůru c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ásluhu zde srovnat ku odmě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amo čásť radosti naší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íme, v pravé jak je známá ce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ravedností živou naše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touha mírněna v té míře, v mu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lého nemůž’ klesnout rozechvě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sladce zvučí, když je různozvu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ovněž pojí žití stupně růz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ěchto kruzích sladké na souzvu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méa světlo plá v té perli luz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 čin tak veliký a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ětě došel odměny tak hrůz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ovencalům, věř, se toho zže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 sokům jeho; špatně jedná, kte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n dobrý jiných bere v škodu sm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Raimund Berlinghier čtyry dce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ecky královny, zač Roméov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děkovat, jenž neznám, poutník še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působil; on falešnými sl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, účty chtěl, a ctný moh’ ukáz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deset, pět a sedm tyranov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udý v stáří pryč se volil br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 srdce by zřel svět, jež nevděk pál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 kuse chléb musil vyžebr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chválí jej, věř, více by jej chválil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sanna, sanctus Deus Sabaot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uperillustrans tua clarita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felices ignes horum malachoth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racejíc se k písni svojí sv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bytost dále započala p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skráně majíc dvojím světlem spj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el, jak s drahými zas v tanci le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jrychlejší jiskry v dálce z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kryly, že zrak nemoh s nimi sp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 sobě: „Řekni, řekni, bez rozp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řekni,“ — pravil, „sladké svojí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rosou v žízni, sluncem je ti v mraku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a úcta, která vždy mn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lyším pouze B znít nebo 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uchvátila jak člověka spa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chala mne trochu Beatr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ěla s úsměvem, jenž oblaž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mukách ohně každého moh’ líc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ak vidím a v čem nemůž’ klamu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pravedlivě pomsta spravedl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restá, v tobě plamen pochyb ní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svobodím tobě ducha, ž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yš slova moje, nebo jimi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ar velký nyní velká pravda spl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vůle uzdu, ač ku blahu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c nechtěl člověk snésti nezroz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ebe i svůj rod vzdal pekel z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řadou věků bludem pora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d lidský ležel chorý, božím S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estoup’ na zemi, až odciz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tvořiteli vesmír jedním k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spojen v jeho osobě s ním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ouze jeho věčné lásky či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ým slovům obrať zrak! Ve plné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řirozenost, v svazku s Bohem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obrá, čistá, jak v stvoření č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ráje sama sebe vyhos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cesty pravdy, od života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ama příliš záhy odvrát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rest měříme-li kříže posvát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těla podstaty, pak podle p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věru trest byl na očistu zl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žádná křivda nebyla tak žh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sobu, jež trest ten vytr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ž taká bytost, když se pozor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diná věc různý účin mě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smrť se Židům líbila i B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nebe otevřelo se, zem chv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nesmí ti ve příkrém zdát se slo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, která dí, že spravedlivě mstě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ravedlivá pomsta. Leč tvou vlo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, kterak myšlénkami zaplet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 uzel, na kterého rozlušt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mysl čeká snažně roztouže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š: „Co jsem slyšel, to je k pocho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ale Bůh ten způsob volil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ykoupil nás, to mi zřejmé nen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, bratře, očím všech vždy bude tm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íhat v taji všem, jimž nedozr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ohni lásky duše plápol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tomu, že jest cesta všechněch stá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ídka poznaná, chci tobě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bylo nejlíp tak. Věř, neskona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brota boží, záště nezn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 bez ustání v jisker takých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věčné krásy jevíc čaroskv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ezprostředně dolů z ní se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bez konce, kam ona pečeť vtis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otisk věčně trvá v kráse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šechno, co z ní bezprostředně trys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volné též a nemůž’ podléh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věcí moci, jež ve nových blýs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blíže jsou, a víc jim látka pl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atý plamen, jejž věc každá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v nejpodobnějších jí nejvíc pl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těchto věcí člověk ve hoj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žívá, pakli však jen jedna s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lesá s výše svoji důstoj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řích pouze v pouta, v okovy ji 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nepodobnou tomu Dobru či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jeho světla málo do ní vchá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octne se dřív milosti v klí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trestem spravedlivým v choutky sm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plní prázdno, jež jde v stopách vi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hřešili jste v semeni svém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lidstva celém pozbyli jste r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důstojnosti, Ráje říše skvě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ře pozor dáš-li, najdeš s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ávrat nebyl možný jinou dra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rojít jedním z těchto dvojích brodů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musil Bůh se spravednosti vah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stoupit z lásky, nebo ze své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r učinit mu zadost vlastní snah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propast věčné rady kéž se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pře oko tvé a v roztou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a mou řečí krok za krokem píl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člověk nikdy ve svém omez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dosti učiniti neměl vl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moh’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estoupi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poko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ovznes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dorem proti Bo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příčina, že víc pomoci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mohl, jak vyložit ti mo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byly Bohu nyní cesty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život vrátil vám, jenž nepře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u či dvěma k první ved’ jej z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brý skutek že se dražším 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o dobrotě srdce, jež ho ko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vychází, svědectví větší dáv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šemu vtisknutá dobrota o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užila cest, aby v první krá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stojnost lidská vešla bezúhon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poslední noci od zlatého j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první den vzplál, z žádné nikdy st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in taký nestal se a v žádném č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dal se, štědřejší byl Svrch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ilu dal vám pozvednout se k zd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odpuštěním zhojit vaše rá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jiné nestačilo ztišit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ravedlnosti, kdyby ve pok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boží nesnížil se k těla tv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ysvětlila vše, co touhou h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zvěděti, co nejasné ti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jako já zřel všady pravdy zo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š: „Vzduch, zem, oheň, vidím vše, co sl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pět z nich a zřím, jak k zmaru v krát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ýlí, málo trvá toto dí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ci ty jsou přece boží prá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je-li pravdou, co má ústa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eměly by zhynout.“ — Kde dlíš sla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čistá říš i Andělů druž skv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stvořeny, o těchto právem pla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bytostí jich, jak se jeví ce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živly, jež jsi začal jmen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y věci, které z nich se tk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tvořených sil vidíš povstá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látka stvořená, již v sobě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stvořená ta tvorná jejich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hvězdách, které kol nich oblét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směsice, jež k tomu způsobi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vězd svatých paprslek a pohyb b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zvířat a všech rostlin duši. M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obrota však dýchá v naší hrud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ud života, ji plní láskou k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 ní zpět se život stále tr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ím též může jasným býti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l vzkříšení, když váží mysl sm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dské tělo v oné vzniklo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rarodičů lidská vznikla těla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dlouho za to měl svět v bludu zk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ypris krásná láska pošeti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zsívá v kruhu třetím na své dráz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ctívali ji se vší si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ěťmi i sliby, zpěvy chv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staří s myslí bludem zotročil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Dionu, Cupida rovněž plá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matku viděli i v něm pak sy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Didony klín sed’ hošík ma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jménem, s kterou zpěv ten započ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hvězdu zvali, jež se slunci d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ím i za ním k tanci nejsouc lí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cítil, jak spěl jsem k její z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ní že jsem, má dosvědčila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d mým zrakem větší krásou ho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jiskry vidíš v ohně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v zpěvu rozeznáváš hlas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ačíná, co druhý v doznív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tomto světle viděl jiné jas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létat v kruhu, ty míň a ty 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toho, v Boha tvář jak patří as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chladného mraku větry foukaj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zjevny neb ne, zdály by se lí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, jichž by postihnuly zříteln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ada božských světel k nám se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zastavujíc plesný rej, ze 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elkých Serafů se dolů ři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ž nám nejblíž stáli, z těchto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Hosann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lasně slyšel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zas je slyšet, věčná touha m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oho zřím blíže přistoup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akto mluvil: „Co chceš, řeknem rád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uše tvá se mohla zvesel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rej a let i. s naší žízní pá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kruhu, nebes Knížaty jež zv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 nichž pěls již na světě v svém mlád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oi, che intendendo il terzo Ciel movete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m k vůli tobě odpočinout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srdcích našich mocně láska kvete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či mé se plny úcty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aní mé, která mne ujis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dala mi poklidu i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tvář se ihned k světlu obrát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olik slibovalo, ve pohnu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o pak jste, rcete,“ ústa promluv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 silnějším jak zřím je zapla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řede mnou, neb radost z mojí ře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es jeho množí a je k řeči n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začlo takto: „Kdyby svět mne vět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dobu choval, než se vskutku s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mnohému se uhnout nebezpe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rozkoš, kterou moje světlo vzpl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ají tobě a tak příliš h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íře, jež se do hedvábí vtk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c, měl jsi proč, mě city tvoje př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ch déle žil, já lásky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íc ti dal než list. Kde Rodan v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evého kol břehu, kde s ním 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 svém běhu ústíc Sorga ře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m ta budoucí byla říší m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h Ausonie, moře jejž oblé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Gaeta ční, Catona a Bar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ronto s Verdem v širé moře vték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áň ozářil již vínek země star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unaj na svém břehu obték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da z Němec; štěstí kynuly mi zda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rinacrii, v dýmu jež je tm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tředu Pachyn a kde Pelor v m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Eurem každý v tuhý boj se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Typhonem, leč sirou, jež v ní hoř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z Rudolfa a Karla dal bych kr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špatná vláda, která vždycky tv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šť v národech, již podmaněni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yk vzpoury Palermem nerozpout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Umři! Umři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lal nena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duše bratra toto předzvíd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Katalonské chudé hrab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by se střežil, by jej nezdol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třeba je míti pozor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n neb jiný na loď vlády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břemen nekladli, neb dost jich d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otců štědrých, ducha spoři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ěl v životě svém takých míti sluh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edbali jen blaha měšce svého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ůj pane, řeč tvá sladce jde mi k d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ěřím, radost, kterou ve mně n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idíš tam, kde dobro všeho dr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říš ji tam, jak já ji mohu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ladší mi ta věc a tím více dr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 patření na Boha ti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zveselil mne, slovo tvé však sa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lum pochyb mých, ó prosím, vysvětli 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sladké símě v hořký plod se vzmáhá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Pravdu-li zvíš o tom ústy mý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tázkám ty obrátíš se tv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yní k nim’s obrácen zády sv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obro, spokojením jež říš da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hybem, v níž stoupáš, chce ať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velkých tělech prozřetelnost z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řírody jen předurčeny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duchu, jenž jest sebou ve souzv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polu by též v blahu působ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šecko, z toho co odlétá lu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předurčenému konci přímo 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íp jde k cíli. Řeči mojí zvu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naslouchej! Neb nebes velké d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 toho opaku jen trosky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íla, krása jichž se věčná skv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nemožno, neb vlohy, jimiž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ej okruh hvězd, ty nemýlí se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ich prazdroj sotva též se m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v pravdy této výkladu snad vadu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: — „Čeho potřebí, zřím zjev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příroda že nemůž’ pozbýt vlády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— „Nehrál osud s člověkem by hněv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byl občanem na této zemi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— „Bez důkazů, ano to vím pevně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můž’ jím být i kdyby s lidmi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ebyl živ dle stavů rozmanitých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pravdu děl-li mistr slovy těm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ospěl až sem v důsledcích svých hbitý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víral: „Tím rozmanitost v kvě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činů vašich i jich zdrojů skrytých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olon ten, ten Xerxes dán jest svě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Melchisedek, a ten jiný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ého syna ztratil v bujném le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fér přirozené otáčení v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mrtelný vosk vtiská pečeť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rozdíl v domech lhostejný jí zd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Esau v matky lůně se už d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Jakuba, Quirin je nízký v 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věsť s Martem jej co otcem 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plozeno, by vždycky hrálo v s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s ploditeli, kdyby nevynik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boží prozřetelnost nad přír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avda, již měls v zadu, v před ti vnik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řídavkem nechť tebe řeč má d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zvěděl, jak má duše tobě zvyk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přírodou se lidské štěstí sv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, jako símě vniklé v cizí pů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ama zvrhne a své dílo zma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yby svět dbal na tu sílu pu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íroda je dává, věř mi,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lodil dobré lidi bez jha bl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v kněžství toho nutíte, jenž smě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ečem pásat chce dle pudu s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ále uděláte z kazatel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krok váš na scestí je bludu zlého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, sličná Clemenzo, tvůj Karel vlí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svítil, jal se mi vypráv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jeho rod klam očekává bíd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avil: „Mlč, nech čas ať dále letí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říci nemohu, než: Škodě va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č spravedlivý přijde ve zápě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už svaté světlo toto nazpět sn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 Slunce, které je plní ce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dobro, které každou touhu pla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uše podvedené, zdivoče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obro necháváte a své če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ku marnostem obracíte směl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ejhle, světlo jiné hbitě sp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aproti a v jeho zářném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četl, že mně zalíbit se chtě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dříve oči mojí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kvěly na mně, zjistily mi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souhlasem, bych pronesl svá př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éž touhu mou bys v krátkém splnil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uchu šťastný, důkaz dej mi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myšlenka že v trém se zhlíží jas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ětlo neznámé, v němž zřel jsem t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dna hloubky, v které zpívalo, hned ke 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ělo, jak ten, kdo jest dobrem blah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Ve oné části Italské zlé ze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Rialto a Brenta hranic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droje Piave, tam zvedá jem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alý vršek, s něhož známa vš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yřítila pochodeň kdys žh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kod nadělala mnoho celé z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ž kořen zrodil ji i mne, dí sm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unizza slula jsem, zde planu v z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éto hvězdy přemohla mne slá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osud více nevyčítám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odpouštím si, nezříš bol v mé tvá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těžko chápe váš lid ve své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drahokam, který tak luzně z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ašem nebi a mně nejblíž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velkou slávu, která, než se zma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k pětkráte se musí obnovi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jak má člověk toužit vynik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 prvním mu druhé vzešlo ži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cítí však lid ten na své p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Tagliamento s Adiží obj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, byť i kárán, pramálo se rmo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adova zdroj zbahní, který jím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Vicenzu, ta jistě přijde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šecken národ tvrdošijně dřím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de se druží Cagnano a Si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hlavu, vládna v pýše, jeden zv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ytit jej, síť tká juž lidská p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rolomnost kněze svého, bě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pláče Feltro, tak po hříchu baž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lta horšímu víc místa n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anu věru bych se najít snaž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Ferrarských krev stekla by jak spla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mdlel by, po uncích jenž by ji váž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rev, již dobrý kněz ten rozdá prá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ěrným zůstává své straně kle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ar ten půjde v souhlas s vaším mrav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zrcadla tam, které Trůny zve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kyne vstříc nám Bůh, jenž všech je su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správnost řečí těchto nahlédnet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mlkla a domněnku ve mně bu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ířením, v němž vrátila se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iné myšlénky jí vzplály v hrud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druhý, známý juž ples ráje slad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plál v jasné záři náhle přede zra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nce zář když raní rabín hladk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nahoře zde radosti jest zna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úsměv na zemi, leč dole stí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temňují, duch když pokryt mra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ůh vidí vše, ty jeho do hlubi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oříš duchu blahý (já mu pravím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asné jsou ti všecky jeho ky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hlas tvůj, který souzvukem zní sma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písní zbožných světel, které š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alí křídly jako kulík, žhavý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íl touhám nestaví mně svojí zvěs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čekal bych na otázku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pronik’ tě, jak tobě dáno jest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Dol největší, v kterém se voda rojí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on začal hovor, — „vyjma ono m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celou zem objímá paž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porných březích také na prost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kládá vstříc slunci polední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ísto jest, jež zřel jsi na obzoř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řehu tom jsem žil byv smrtelní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ezi Ebrem a Macrou, jež dě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scanu od Janovy oka mžik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ýž východ a týž západ nachem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Buggéa, i rodiště mé, v kter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přístav zbarvil příval krve vře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án Folko byl jsem ve zástupu ster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nal mne kdys, a nebe toho c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můj vliv, jak já jeho dřív tímž smě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ceř Bela nevzplála tak láskou v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Sicheu i Kreuse látkou st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las mi ostříhán, ni v klamu s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Fillis nepadla tak Demofo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Alcid, pro Jolu když cítil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miloval prudce jak já o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ní lítost, zde jest usmí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nad vinou, s tou nemáme víc pr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d silou, jež v dobrý cíl vš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 umění zrak udiven se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šecko takou láskou vyzdob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dolejší svět k vyššímu se vra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ale přání tvé se vypln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zniklo v tobě poutí v této sfé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utno, mnou by mluveno dál by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rád bys věděl, kdo asi se bé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větle, které na blízku mi kmi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nce svit se čistou vodou dé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mír a jitro Rahabě zde sv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v spolek náš zde vřaděná, jí z ně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upni nejvyšším plá pečeť vry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nebe toho, světa pozemsk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ín se hrotem končí, byla vza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chorovodem Krista vítězn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lušno jesti, aby záře zl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věnčila kdes v nebi, pro lesk sl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ískala nám dvojí ruka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svaté zemi dbala, kolem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osue nes’ vavřín, žena o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zemi, k níž jest papež nevší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město vystavené od démo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 Tvůrci svému obrátil se zá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jehož závisť v slzách duše sto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kletý rodí a rozpíná vš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vce s jehňaty v blud vede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lkem stal se pastýř plný zr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ový zákon, Otců svaté 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opuštěno, pouze dekret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udují, jak jejich kraje svěd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zabývá se papež s kardin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myšlení Nazaret málo j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Gabriela perutě se vzpj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atikan a jiné části Řím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hřbitovem se staly, tam kde množst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etra sledovalo, nyní dř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baveny již budou cizoložství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s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láskou, v níž mu od věčnosti rov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oba dýší, k svému patří S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rvní Síla svatá, nevýslov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stvořila, co v ducha tvého klí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řed zrakem se točí s takým lad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ítí ples v nás při každém svém či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tenáři, k vyšším kruhům, které řad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ynou, ať se tam tvé oko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protínání obou kruhů klad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ačni v mistra nahlédati pr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akou láskou pořád k ní se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d ní ani zraku neodvra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odtamtud, jak šikmý kruh v svém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děluje, planety v němž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omoh’ světu, jenž se po něm s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, jejich dráha jak se šikmá ří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být, síla mnohá zahál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chopnost mnohá musila by m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cesty přímé by se uklán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ň nebo více, nahoře neb do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věta soustava chyb dosti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, čtenáři, juž zůstaň při svém sto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mýšlej o tom, co zde dáno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es chceš-li mít, než umdlíš ve zápo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častoval tě, sám jez; v této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péči všecku látka vyžad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 písaře zvolila mne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větší služka přírody, jež sn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smíru žíti mocí nebes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íž světlo čas nám rozměř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očila s tou částí, o níž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řeči mé a spěla ve spir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ž zjevuje se dřív nám v každé chv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 ní jsem byl, že stopuji však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nevěděl, tak člověk, že v něm klí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šlénka první, neví nena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k za to dlužen byl jsem Beatr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čase krátkém, jemuž míry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 dobra ještě ku lepšímu cvi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 jakém samo čarném ozá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lálo v slunci, kam jsem vstoupil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barvou, pouze v světla rozproudě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vik, rozum, umění bych namáh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ojil, k vyřčení to nedo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ze to věřit a zřít přát si žh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íliš nízko obraznost má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v není věru, pomníš-li té výš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slunce nevnik’ kdo se v prachu vl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čtvrté služebnictvo nebes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elký Otec sytí ve stál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dokazuje, jak plodí a d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atrice: „Dík, dík v uct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dej slunci Andělů, jež k smysln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 zvedlo slunci svojí ve milosti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uď lidská sotva citu pobožn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tevřela se a s takým chva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vším díkem vzdát se chtějíc Bohu sv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i těch slovech v srdci mocně vzňat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Boha vnořila má láska ce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Bici zapomněvši v citu svaté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ávě v tom své zalíbení 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ká usměvavost jejích 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mysl k různým věcem obra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živá světla viděl, jak se toč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y střed, korunou ona byla v j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sladší měla než lesk oko z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ceř Latony tak v mlh a v páry č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ebi vídáváme opás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lha drží stužky toho p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dvoře nebes četné skvosty pl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jdu odtamtud) tak vzácné lesky vš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dnášet je, věcí neslýcha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světel těch skvost byl mezi t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emáš ale křídla ku povzle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čekej, ať zvěsť podá tobě něm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ějíce ta slunce v žhavém vzně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vězdy, jež jsou blízké pevných pó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ás ve trojím zakroužila let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dály se jak tanečnice v k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pustí se, ale chvíli v st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ídí nové hudby po hlah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no světlo dělo z jejich ro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yž milosti svit, na němž láska pr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ítí v lásce, množíc síly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tobě zrcadlit se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de tebe na ty schody v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kterých návrat nemožným se stá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vína ze své nepřál by ti č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žízeň tvou ten byl by bez vol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k, jenž spád by neměl v mořské ří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květy znát, jež tento věnec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láskou na krásnou se paní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povzletu ti vdechla síly dost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 beránků byl stáda, kterým k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ravé cestě Dominik, kde v bl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dlít, když cesta nezláká tě kř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 pravici, bych tvou skojil sn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mistr byl a bratr Albert sv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omáš Akvinský jsem. Tuto drá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e následuj, druhé poznat jsi-li 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oči tvé dle slov mých v kruhu h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voří tento věnec blahovzň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ruhé lesky z Graciana pl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usmívá se; povznes’ oba sou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, radost že to způsobilo v Rá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dobí po něm toho kruhu ou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onen Petr, jenž podoben vdo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Církvi poklad svůj. Dál světla prou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áté světlo plá a stále no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áskou dýše, že lační svět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dole po nějakém o něm slo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světlo moudrosti, v něm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d složen poklad, k jehož ovlá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vznes’ druhý, pravda pravdou je-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 vidíš oné svíce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těla poutech vnikla nejhloub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andělů bytost a jich povo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v malé hvězdičce se tahy sm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hájce křesťanství, a z jeho d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čerpal Augustin; když dále sp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oči ducha za světly (jež c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ústa chválou), nestaví se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osmém žízeň juž tě uchvát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zříc vše dohro, loká rajské vl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roj duše, světa klam a světa blu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jeví tomu, čí jdou za ní sna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Cieldauro leží těla ú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vyhnána, a z vyhnanství a bě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m přišla mírem skojit světské tru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lamenný dech Isidora, Be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Richarda též, který v kontempla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oub nežli člověk pohroužil své hle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od něhož tvůj zrak se ke mně vra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větlo ducha, jemuž, smrt že vá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álo v těžké myšlénkové prá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Sigiera hvězda věčně bl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et’ v „slaměné ulici“, pravda mno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ávist budí, jím zaplála nahá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rloj v chvíli volá nás, kdy Bo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bouzí nevěsta, k ženichu 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iloval ji, spěchá její noh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ást jednu táhna, druhou pohán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im bam takou sladkou notou b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rdcem v mír zladěným láska chvě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iděl jsem to slavné kolo du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očit; v sboru zní jich hymna sm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ou sladkostí, kterou jen srdce tu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ocítí, kde radost nepřestává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jed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éče šílená smrtelných l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ludné jsou tvé všecky sylogis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řídel tvojích povzlet dolů říd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loví práva a ten aforis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něžství onen všecku skládá pé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ásilím na vládu i sofism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nahou po loupení jiné před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úřadů, ten zahálky se chy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umdlévá zas v smyslnosti léč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, toho všeho zbavenému, sví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boku Beatrice blaho r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řeslavně mne na mé pouti vít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každý plamen kolem polét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bod kruhu, odkud vyšel, vr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tkvěl, jak na svícnu když svíce pla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tředu světla hlas mé ucho schvá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větla, jež mluvilo se mnou dřív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úsměvu, jejž vzácnější jas zlati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ak zažíhám své světlo lásky ž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v světlo věčné že zřím bez u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každý vzruch znám tvojí mysli sn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chybuješ a ty chováš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yslovil se obšírně a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asnější tvé bylo pojím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de v blahu dlít lze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když má ústa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am, kde pravil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e nevznes žádný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rozdílu by duše dbáti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rozřetelnost, která v souzvuk la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s radou řídí, již, než pochop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zblouditi můž’ každý rozum chlad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 miláčku nevěsta mohla j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noubil se jí křiče krv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áčila to moudře uprav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ěrná jemu byla, co stráž d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ě ku ochraně Knížata jí d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edou ji a po stranách jí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serafu tak v jednom láska 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udrost druhého na vaší z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lesk jasu cherubínů zd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ednom povím, neb oběma tě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í chvála zvěsť, když o jednom řeč zv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íl jeden měli svými skutky vš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upino, kde potok vlny ro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é hory, Ubaldo již zvolil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h úrodný se s vrchu dolů k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z Portasole cítí v každ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erugia chlad i vedro, za níž k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cera s Gualdo ve jha těžké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toho svahu, kde se nejmíň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lunce vzešlo světu užasl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no nad Gangem, jež vznést se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 řeč když přijde k tomu místu ct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scesi neříkej, to děl bys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Východ říkati se sluší j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východem svým málo ještě st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ž začala země cítit vskut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 jeho síly útěchy jí pl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ád, s otcem vlastní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n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ustil v půt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 vůli ženě, kteréž každý dvé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amé smrti uzavírá v smut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oudním dvorem, hle, ji za svou bé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et coram patr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: Hle moje žen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stále chová větší ve důvě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jedenáct set roků zavrž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žila po prvního chotě ztrá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nápadníků, sirá, opuště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omohlo, že u Amykla v cha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viděl klidnou nehnouti se z mí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před nímž svět se třás’? Rci, ku odpla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stálost pomohla jí, láska či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ar’je když zůstala dole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na vznesla na kříž vedle Krist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jasněji moh’ tobě zprávu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František s Chudobou jsou milu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 dlouhé řeči. Takou láskou j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orně žili s usměvavou l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ak jasným zrakem, že myšlénka sv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zbudila se v mnohé mysli sn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ernard ctihodný juž první chvá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ouvá za tím velkým mírem v bě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ní, že se zpozdí. Nepoj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obrá, plodná, velká beze břehů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, se Sylvestrem Egid spějí bos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ženichem pro nevěsty té ně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str ten a otec jde a pro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ženou svou a svými se soudr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ichni provaz pokory již nos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 zbabělost je neschvátila kr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etra Bernardona on byl s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zhrdání že útok zkusil tuh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Inocencem ve svém nehostinn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trval úmyslu, až řádu s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rvní pečeť vymoh’ jeho kyn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hudičký lid vzrost’, jda v stopách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 život divuplný p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lušelo víc sboru nebesk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vaté jeho tužbě ve zápě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věčný druhou korunu mu klad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kráně a jej Honoriem svět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mučednictví v touze věčně mlad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ultanem pak pyšným kázal 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 jiných děl, již šli za ním všad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těží tvrdý lid ten že se chy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pravé víře, práce že tu mar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talské setby žeň jej láká jis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vrdé skále mezi břehy Ar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ibery vzal slední zpeče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roky nesl znamení ta žár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omu ale přišlo zalíb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volil jej, ku odměně ho zv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asloužilo jeho pokoř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bratrům spěchal co dědictví d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ženu nejdražší, jim přikaz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s věrností vždy stejnou milo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jejího klína výše vystup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duši vznešenou v říš svoji vzn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 jiných zdobu sobě zakaz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mysli, kdo ten byl, jenž měl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jeho druhem a člun Petra b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širém moři pravým směrem v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patriarcha náš byl, zříš, kdo sl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víru v něj a jde za jeho slo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st bude, že nakládá dobré zbo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tádo jeho týrá teď chtíč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nové straně a tak rozptýl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ilo, za jinými spět lo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ím se více v bludné dráhy ř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 pastýře vzdaluje se pru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mléka míň lze z něho nadoj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jedni, mistra již chytají ru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kod bojí se, leč těch jest věru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málo sukna stačí na kapu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řejmé dosti když se tobě zd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zorné tvé bylo naslouc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, co jsem pravil, před tebou vše st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 části uzří splněné své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rom poznáš, jejž roztříští zloba d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poznáš pravdu toho pokárá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Bláh’ žije, cesta jejž nezláká křivá.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pověděl poslední svá slo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lamen požehnaný, v rozhoup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mlýnské kolo začlo vír svůj zno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lou dráhu neopsalo 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už jiné ve svůj kruh je náhle vplet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ou ruch i zpěvy v proplít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ění sladkých fléten v sluch nám sl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Mus i Siren našich před ním bled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větlem prvním odražené svě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d průhledný oblak stejně zved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louků dvé v stejných barev krá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lužebnici svou když Juno vzhle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nitřní kruh z vnějšího pozve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ovor krásky té, ve lásky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řela, jako páry v slunka j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říká lid, když zří tu zářnou pá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mlouvu Boha s Noem v mysli m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topou svět nepropadne zmar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ovněž z těchto věčných růží Rá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věnce kolem nás tu v kruhu sp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nitřní s vnějším v jeden souzvuk hr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to tanec a ples jiný c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ký zpěv a záře náhlý př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ej světel družný, veselý a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 vůlí volnou stál a odpočí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či, které dle libosti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otevřem i zavřeme. Hlas zp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nových světel čaruplném 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ychle v sobě, jako k hvězdě jeh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 místu obrátil, kde právě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— „Láska krásu ve mně rozežeh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jiném hovořit mi rozkaz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hvála mého vůdce v sluch mi leh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 jednom, zni o druhém též zp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o stáli boje ve plam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 obou stejně nebem spolu sláv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j Krista, jehož nové vyzbroj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o stálo, kráčel za prapo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 skrovném počtu, líně, v strachu chv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rál, jenž věčně vládne každým tvor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z milosti, ne jeho pro zás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ísni té smiloval nad svým sbor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nevěstě, jak známo, přispěl druh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ou pomocí, jichž činy na jichž sl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zbloudilý se vrátil; v onom l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efír sladký rodí se vždy zn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Evropě listí otev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vzplane jí zas zeleň smaragdo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daleko, vln příboj břeh kde sv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kterým slunce unavené po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ají každému, že tma je čir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lahou Calarogu zříš se p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d ochranou velkého je ští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vítězit lva zříš i podle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íry milenec tak jemný v ci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rodil se athleta ten sv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dobrotiv, leč k vrahům bez soucit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stvořen, jeho duch byl j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plněný takou živou ct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matky klínu byl již věštbou vzň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zřídla svatého když s pobožn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svazek jeho s vírou uzavř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boum stejně velké blaho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motra, již byl v náruč polož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od divuhodný ve svém snění zř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s řádem jeho na svět přineš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cena aby ve všem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s nebe pohnul se, jej kázal zv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oho jmenem, jemuž patřil zc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minik jej začli jmenova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 rolníku mluvím, jehož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us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ad svůj na pomoc ráčil povol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ť pravý posel, soudruh, jejž mě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us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áskou první, co v něm zjevně vzpl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l v první radě v oběť, již da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us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chůvě to se často s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ěmého na zemi zřela bd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roto přišel jsem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mu v oku pl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ul Felix právem ten, jenž dal mu ž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atka Johanna též právem slu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překladem lze běžným souhlas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jako nyní mysl jeho snu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addea a v Ostijského v dr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áskou k pravé maně zaplanu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áhy učeností proslul bl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cházeti začal po vin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hyne, umdlévá-li vinař v sna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tom vymoh’ sobě na stol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 ctnými dřív si vedla šetrně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ne v křivdě ona — leč ji spravující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dispens dvou a tří, za šest jenž zně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rvní tučné místo uprázně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decimas, que sunt pauperum De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volení dávno vytouž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boj s bludným světem jíti pro to sí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dvacet čtyry květů kol se kle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 dovolením, které získal v Ří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ětě hnul se s učeností svou a vzně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učej z hloubky jenž vln čerpá břím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tom místě utkal svojím le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oušť keřů kacířských, kde ze vší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vzdorovaly a dál spěchal svět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noho potoků se z něho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vlažují teď katolické s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keře jejich teď se osvěž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první kolo zříš-li vozu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kterého církev svatá sebe br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c vítězně v občanských sporů svá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ýtečnost druhého bez váh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uznat musíš, o němž chvály píseň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Tomášovo pělo rozmlou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olej opuštěna, v prachu tíseň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bvodem nejvyšším kola j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inný kámen dřív byl, tam je plíseň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eleď jeho, jež chvátala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stopou mistra, zvrátila se z d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sto napřed nazpět kroky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žních věru poznáte to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bude koukol stýskati si všud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ed ním stodol zavřeny jsou pr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ovšem, listy naší knihy chud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řevrací, přec najde sem tam str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sem, jak býval jsem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napsáno bud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z Casale ni z Aquasparty brá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budou, neb ti vzdalují se ř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ád oněmi jest přísně vyklád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onaventury z Bagnoregio hr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žití, který vždycky v duši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lad’ úřad napřed, světské péče vz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Illuminato s Augustinem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rvní s provazem, o noze ho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oha stali druhy v jeho v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nimi Hugo, Mangiador v tom ko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etr španělský, jenž slavně kmi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dvanácti knih součinnosti do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than prorok a metropoli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rysostomus i Anselm, Donat, kter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ed’ v prvním umění, že tolik sví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Raban, u mne v oblouku té sfé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š Joachima z Calabrie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ěštbou trhal budoucna háv šer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hatýra toho opě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hnut byl Tomáše láskou vřel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kromnou řečí chválu jemu vz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uzen byl i s družinou svou celou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ředstav si, kdo toužíš pochop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ěl jsem tu, a při řečí m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evná skála hleď to v mysli m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vězd patnáct, jež se různě nebem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u dodávají takový lesk sv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ustý vzduch proniknou září sv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ůz představ si, jenž v klínu nebes l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den ať noc tam svoji záři l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mizí, voj ať si kam chce běž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rohu ústí před tebou se skv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ačíná, kde osa končí v k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které první sféra v rej svůj spě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vě koruny si všecky představ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é Minosa dceř učin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mrti dech juž ucítila v bol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obou v sobě aby zasví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bě tak se kolem otáče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řed jedna, druhá v sled by zaboč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udeš stín as míti pouze zt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avého zhvězdění druhého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kol bodu, kde stál jsem, nyní sp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rychlost našich představ předčí m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jprudšího nebe otáč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ád Chiany, která se plíží v mí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o Baccha neb Paeana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í Osob božská přirozenost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jedné z tří jest s lidskou ve spoj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už míra tance, zpěvu došla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nám se svatá obrátila svět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éče k péči šťastná pouť jich sp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mlčení (je svorná zář v rej pletla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větlo přerušilo, jehož zvě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o chuďasu božím ke mně slet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Slyš, jeden snop když vymlácený j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ní čisté v sýpce, láska sv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jiný mlátit nutí v moje ště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š, v prsa, z kterých kosť ta byla vz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ázrakem se stala krásnou ž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jejíž chuť svět stihla taká ztrá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vněž v hruď tak kopím probod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říchů všech je miska vyrovn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tím i potom vinou usmíře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větla byla taká spousta hn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lidské přírodě snést dovol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Silou, již jim žití schopnost dán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divíš se, co výš mnou povědě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ěl jsem, nového že nemá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obro v pátém světle uzavře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oči otevři, co řeknu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zříš, jako kruh se k středu h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řeč s tvou vírou že jsou v shodě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umře i co se pro smrt ro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lesk idey té zříš se chv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ouze z lásky nebeský Pán plo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živé Světlo, ze Světla jež le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d něho, věř, oddělí tak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áska, která v svazku tom je tře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aprsky svou dobrotou jen spj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zrcadlech v nebi devater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věčně v sobě jedno pozůst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lesá takto zvolna k stupni, v kter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u posledním schopnostem se že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hodilé tvoří tímto směr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u takto všecky věci naroze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be kroužíc volá ku živo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emenem již nebo bez seme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osk jich a kdo jej taví na hodno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ejnou neváží, tož pozaskv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íc neb míň duch tvůrčí skrze hmo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romu téhož druhu rovněž b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ň různá lepších a hned horších plo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ás různé vlohy proto každý m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osk vždy ku pravému dospěl b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 působilo v plné sí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pečetě by vynik’. Na přír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ohleď, pozadu jest ve svém d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mělec, jenž umění jest zn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chvěním rukou mařena jest p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m, kde pečetil žár Lásky stá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jasně zřela Síla svrchova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m povstati můž’ tvor dokona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emi kdysi hodnost byla d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organismů živých vrchol n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ěhotnou se rovněž stala Pan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usím přisvědčiti tvojí zvěs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dospěla, nikdy nedosp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těchto dvou příroda v také ště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jestli řeč má zastavit se p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Tož kterak onen neměl rovna sobě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lyším, otázkou tvůj ret se chv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emné abys poznal v této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omni, kdo byl, co jej hnalo cht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řeklo se mu: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ro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de tobě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mluvil jsem, že bys nemoh’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rálem byl, jenž pouze moudrost ž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lidu mohl dobrým králem bý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kolik motorů je v nebi, bád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cess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bude, když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eces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nahodilým spojí, zvědět hád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Non si est dare primum motum es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, trojúhelník zdali v polo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z pravého úhlu opíše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uvážíš-li, co mu na zás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kladu, poznáš, jaká moudrost kr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byla, na tuto já mířím, dr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e nevznes’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uvaž jasným okem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chopíš, že králům to jen pl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velký počet, ale dobrých v m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tím rozdílem chtěj moje slova br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můžeš potom s celou vírou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Adamu i Kristu vytr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lovem ať nohu tíží t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jako unavená zvolna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dlá k ano i k ne, než to jasno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jhlouběji blázen ten se vl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 i ano bez rozdílu ří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por se o to neb o jiné stá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ínění, jež ukvapeně vzni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elmi často k chybné straně klo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ášeň rozvahu pak s sebou smy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ůř nežli s prázdnem, nebo blud jej clo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 by vyjel, nevrací se,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bez umění po pravdě se ho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 zřejmý příklad dává tobě skvě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armenides, Brissus, Meliss, mno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yšli, kam však, dobře nevěd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abell, Arius a přeubo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jako meče ostré Písmu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kroutili tvář jasnou mu, až hroz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soud svůj lidé vždy by rozmysl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oudili jak ten, žeň co mě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, nežli klasy k uzrání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hloh jsem viděl ve zimních dnů še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l plný trnů, ztuhlý byl, pln sně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tom přec měl růži na svém keř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ráb zřel jsem lehký v rychlém bě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řem letěl směrem svojí d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hynul, než vjel v přístav blíže bře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n Martin s paní Bertou bez rozv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idí krást neb na modlení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nemní, že zří v soudů božích váh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může padnout, a ten může vstáti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čtr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ředu v kraj, od kraje v střed se vo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oblé váse vždycky rozvlň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venčí se neb z nitra náraz po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áhle v mysl moji se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avím, Tomášovo slavné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tím zprávu svoji zakonč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 vůli podobnosti, jež tu s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, co děl on, co děla Beatr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 něm takto začla hovoři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Ač neřek’ to, ni myslil, jeho chtíč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edou k tomu, potřebou mu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chopiti jiné pravdy klíč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 jemu, světlo, ve kterém zří kvé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bytost vaši, zda potrvá s vá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de se tak do věčnosti nés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ůstane-li, časů proměn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bude, až vy stanete se těl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neoslní zrak vám?“ Jako sa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 pudem plesa vyššího v rej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háraní pustí tanečn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 smíchu zpěv začnou převese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até kruhy, novou radost v l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božné řeči nové začly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ej veselý a píseň jása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aříká si, že zmíráme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ychom žili, věru nepozn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věčné rosy osvěživé chl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Jeden, Dva, Tři, žít jenž neust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ždycky vládne v Jednom, Dvou, Třech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objatý, ač vesmír obetk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třikrát chválen duchů ve chor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takým vděkem, takou melodi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aždé zásluze by byla k chv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, v nejzářnějším světle co tu ži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skromný z menšího jsem slyšel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Anděl asi mluvil ku Mari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ak dlouho bude trvat v rajském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es čarovný, tak láska naše ž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s bude v takou šatit zářnou d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její z lásky záře sílu m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áska z patření, to rozmáh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ilosti v mohutnost lidskou spl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lavně v svatém octneme se m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še osoba je na se vlo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kví, ježto celá, v plné krá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ar největšího Dobra se v nás zmno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bez zásluhy máme je, mním světl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schopni jsme pak patřit v světlo bo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naše patření do hloubi zkv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zrůstá žár, který se na něm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zrůstá světlo, které s něho sle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uhel, plamenem jenž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živým leskem plamen převyš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plamenech lze zřetelně jej zří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méně paprsk, zde jenž vytrysk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převýšený bude těla les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yní země stále zahal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udeme znaveni tím bles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ilní budou ústrojové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ést všecken ples, nic nebude nám steskem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obou sborech svorná píseň d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kyn jeden takým hlas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men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mrtvém těle touha že v něm zn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ro sebe trysk’ tento něhy pram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tcům, matkám a všem drahým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byli změněni v ten věčný plamen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kola hle, v záři stejně ž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nový povstal nad leskem, jenž pl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zor, když se jasní v tiši sn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oumrak večerní ku zemi ska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ové hvězdy náhle vystup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neví, zda jej přelud neovanu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ové bytosti se vynořu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l dvou kruhů jako do třeti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nový kruh se točí a v něm plu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tého Ducha pravá blýskav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áhle před můj zrak jsi před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ářná, snésti nemoh’ jsem tě víc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Beatrice se mi obje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mavá, krásná, že jak jiným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mět rovněž tomu nestač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oči moje nabyly zas vl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zvednout a ku vyššímu bl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vznešen s paní svou jsem z té byl ř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cítil, na vyšší že stoup’ jsem drá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sněj’ hvězda ta se usmív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udším světlem než na zemském prá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celým srdcem, řečí, která j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srdce stejně, Bohu dík jsem vzd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ovou milost, jež se na mně st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mých ňader ještě plamenů těch 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vyrojil a já v duši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bým se a šťastným dar ten st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elký lesk a rudý požár svít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ála světla a paprsky dv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ak Helie je zdobíš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žas mne chyt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menších, větších světel setkána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léčná dráha jdouc od pólu k pó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udrcům tak velkou starost strojí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hloubi Marta vše ty svity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jily to svaté na znam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voří kvadranty ve jednom k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amět má se vzpíná nad u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a tom kříži tak plál světlý KRISTUS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íklad vhodný možno najít n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do svůj vezme kříž a jde, kam KRISTUS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mluví rád, co zamlčím 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 oné záři zjeví se mu KRISTUS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ruky k ruce, od paty až k hl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větla míhala, jak přecház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rážela se, vytryskla vždy žhav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volna, rychle, částečně a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v změně tvaru krátce aneb dl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achu čára nad tvým zrakem chv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hybujíc v světla zlaté pr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proudí stín, jejž ku úkrytu s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chytře člověk zřídil. A jak p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sladký hlahol sluchu zdive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jednotlivé tony nerozlí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í ve souzvuku harf a houslí: V sně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světel, která plála v této ř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yšel píseň, s kříže slavně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duch byl zpit, ač bez textu ji sly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ředmět jistě velkou chválu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staň a vítěz!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rozeznal jsem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slyší, nechápe však zc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byl jsem tady takou láskou zpi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našel jsem věcí, v pouta slad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yly by mne takto uvězni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lovo příliš daleko snad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kladu níže ples těch svatých 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pohled jeden vší mé touze st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ale chápe, čím výš noha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íly víc pečetě krásy m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 můj pozděj’ ku oněm se stáč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mluví mne, proč se tady k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uvidí, má slova byla pr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atý ples nemusí mlknout v t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čím výš stoupá, tím se čistší stává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pa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dobrotivá vůle, v které kmi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láska, pravým která směrem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ádostivost jest v zlé vůli skry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sladké lýře káže doznět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atým strunám velí spoči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ladí, spouští ruka s nebes ří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é prosby jak by mohly přeslech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bytosti, jež by mi daly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é prosbě, rázem zmlkly další poutí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sluší, by v bol věčný sláni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ž z lásky k věci, jež trvá čas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ěčné oné lásky oloupi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ocí tichou, jasnou náhle z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h rozlévá se jako ve plame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ráždí oči, které klidně stá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vězda by to, která místo 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a místě, kde světlo ono zkv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schází; a na dlouho to n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pravé ruky hvězdné sjelo svět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ím zhvězděním kříže zářným v skv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nalo letu, až mu do noh sl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entle drahokam ten v letu sm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rozloučil, křížem běžel do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lamen by se míhal za úbě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ín Anchisa tak stanul ve plá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větší naše má-li víru Mus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yna objal v Elysia d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O sanguis meus, o super infus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Gratia Dei, sicut tibi, cu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bis unquam coeli janua reclus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no světlo, které pozoruj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obrátil jsem obličej k své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rnu všady, kam se zraky snu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jejích očích také usmí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nil jsem, milosti i Ráje c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sáh’ zrak můj, v její když se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, sluchu jako zraku zvěsti mi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ku svým prvním slovům jal se báj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chopiti nebylo v mé s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sám že něco chtěl by mi snad taj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nutnosti neb jeho pomýšl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lidskou mezí směr si mohlo najít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lásky horoucí luk v rozníc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emdlen, tak že mohlo slovo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zumem naším dojít pochop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rvní, tklo se pochopení méh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uď požehnán ty Jeden ve Troj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s tak milostiv k rodu sluhy svého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: — „Touhu dlouhou, hár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znikla ve mně čtením knihy val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mění se, v této blýskavi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ž k tobě hovořím, po době žal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ukájíš, můj synu, té buď dí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řídly oděla tě k pouti dál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věříš, myšlénka tvá smrtelník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pramyšlénky ke mně cestu hl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jedné známé pět nebo šest vzni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eptat se, kdo já jsem, ti to ne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roč se veselejším jevím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jiný z davu, jenž se tady zve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avdu máš, neb stejně v každ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atří do zrcadla velcí, m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myšlénku zří, než ji myslíš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ěčnou lásku, v níž jsem v bdění stá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e mně nítí sladké touhy žízeň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lépe vyplniti mohl, db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jasně, směle, jistě zjev svou trýzeň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všecko přání a svou všecku vů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dpověď již chystá ti má přízeň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zraky se hned k Beatrici s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luvil jsem, a rázem mojí sn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mavé její oči křídla vzdu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k jsem začal: — „První rovnost bl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jevila se vám, všem se tu d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 rozumem cit máte v rovnová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Slunci, jež vás osvěcuje, h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cit i rozum v stejné harmoni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lze říc, jak jedno druhé kr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it a přání u těch, kteří ži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příčinou, která vám není skry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křídly s péry rozličnými b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smrtelníku rovněž v hrudí zkví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áž nesrovnalost, tož jen mlčky, s dí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rdce tento otcovský ples ví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ebe prosím, usedavě, s vzly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živý topase, jímž šperk ten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 jméno, jež jsi měl jsa smrtelníkem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á ratolesti, z které slasť mi v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 čekání, já byl jsem tvojím kmenem!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jdřív z jeho odpovědi 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ále: „Ten, jehož se zdobí jme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rod, jemuž sto let, víc prodlé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vní římse bylo smutným vě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byl můj syn, jej dědem tobě zv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ře děláš, dlouhou jeho mdlob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vůj mu život skutky ctnými krá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zdech starých Florencie v dávnou dob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ž terca s nonou ještě počít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á, střídmá v míru byla. Za ozdob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tízků, korun, nebylo v to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sandálů, bez pasu žena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e větší než ona planul krá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cera sotva že se narod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rud nestrojila otci, tu věk mlad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ěna aby se mez nezruš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mů nebylo bez lidí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Sardanapal neřek’, vyzdob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jí síně být, v nich jaké vn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ntemalo nebyl přemo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cellatojem, první ve stoup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byl a bude první pokoře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llincion Berti nosil opás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kožené a z kosti, od zrca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oť jeho šla bez tváří malo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m z Vecchia a Nerli nenapa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uť nosit hávy s potaženou ko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ženy doma hleděly si přád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šťastní věděli, kam kosti sl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 Francii žena tenkrát žád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osiřela ve manželském lož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nad kolébkou bděla žena řád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starou mluvou konejšila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lažila již dědy, věčně vnadn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ři tom snula se vřetena n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dné svoje báje vypráv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Fiesole, Římu, Troji hb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alterello nebo Cianghel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ivem byli, jako teď by div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Cornelie s Cincinnatem zn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mto klidném, krásném žití sni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ých měšťanů, jež ctnost a věrnost hlí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ladkém hnízdě, v asylu tom tkliv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Marje svolala mne matky bí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taré křtitelnici křest pak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posvětil, já stal se Cacciagui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ronta s Eliséem měl jsem bra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nu vzal jsem ze údolí Pá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příjmí odtud; nadšením pak j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řidružil se záhy ke Konrád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asoval mne svého za rytí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ho přízně získal jsem si vl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áhnul s ním v boj proti oné ví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jejíž vaše práva zneuž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ho vina padá na pastý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mocnila se mne ta luza d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bavila mne toho světa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dráha mnohé duše bývá kř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učednictvím přišel k tomu míru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šest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krve naší šlechtictví ty malé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ůžeš lidi k pýše vyzý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labost námi zmítá neu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podivno mně nebude se zdá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dy, kde pud cestou pravou krá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já se začal tebou vychloub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ovšem plášť, jenž záhy nepo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pozděj, když se nedosadí den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přistřihne, jenž s nůžkami kol kva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„vy“, které zaved’ Řím, jež v času změ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pět vymizelo z uží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novou řeč jsem začal neprodle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Beatrice stála v usm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podobna, jež při Ginevry p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varovala ve svém zakaš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čal: „Vy jste děd můj, všecku vl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te vrátil jazyku, bych mluvil sm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ved’ jste, sebe nad sebe že klad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erými zdroji plesu rozechv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srdce přetéká a tím ples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jmouc rozkoš zůstává vždy ce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rahý kmene, za vašeho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ředcích mluvte, ký rok psal se as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ětství vašeho vám rostlo kví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j světce Jana velký byl v ty časy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rcete, jaké rody hodný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nejvyšším úřadům sbírat hlasy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hel vzplane zas, když vítr kv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živne, tak při mém lichoc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svitem jasnějším hned zaplát píl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rásnější se stával mému z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řeči sladké, milé, usmív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nešní řeči rovna ve všem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děl: „Ode dne, kdy dozněl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ve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tomu, matka (teď je v obci svaté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v svět mne slala ve bolesti dra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Lvu přišla pět set osmdesátkrá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hvězda zpátky, aby žárem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ložíc znova pod spáry mu zl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kolébka i předků mých ta st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oslední čtvrti města, o záv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dřív jízda výroční se hn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tačí, tím odbyty naše ro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byli, odkud přišli, než to ří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zamlčet má více v sobě sho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Martem pak a křtitelni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žilo mužů, pětina to by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nynějších, to byli bojovní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ev měšťanská, jež teď se promís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Certaldo, Campi a Fighine, č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řemeslníka žilách tenkrát kry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ousedy vám byla tato mí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íp bylo by, Galluzzo s Trespia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byly panství vašeho mez ji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nitř je mít, kde ze Signy jest pá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Aguglia sedlák, který smrád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mistr ve podvodu chytře stka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 Caesarově moci světovlád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jvíc zlotřilý dav lásku ch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ynovi když matka v náruč padn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Florenčan, jenž rád si začachro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brátil se přímo k Simifon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jako kupčík děd se potulo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ontemurlo to by měli Con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rchi Akonskou by měli f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aldigrieve Buondelmon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sob míchání vždy bylo k zma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vním obcí zlem, jak v těle stra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romadí se, neslouží mu k zd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íš slepý býk se poraziti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lepé jehně, jeden meč líp bi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ěti meči když se často m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pouze Luni a Urbisagli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šly a jak ony, v krátk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Chiusi zajde i Sinigagli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ovým divem nebude as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ody hynou, uvážíš-li, mě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časem rovněž vymírají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lidské jest, vše smrt na konci tre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něčem, co dél trvá, dél se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rátká žití vašeho jest ces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uny pohybem se přikrýv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halují břehy neu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Florencií osudy si hra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divnou nesmíš nalézati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florentinské šlechtě moji zpr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ukryl ji a jejich nepřál chv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v úpadku, já viděl jejich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Filippi, Greci, Ughi, Alberich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rmanni, Catellini, v jejich da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taré zřel i velké výteční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oho z Arca, s těmi ze Sann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ldanieri, Ardinghi, Bostich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brány, která obtížená ce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novou zradou také velké v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oď co nejdřív rozkotá se, skv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ž Ravignanů měla svoje pr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hrabě Quido, každý též, kdo jmé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elincione užívali z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ládnout, v tom již byla vycvič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láď della Pressa, Galigajo m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knoflíkem dýku, která pozlac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oup těch del Vajo tenkrát ctěn již b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acchetti, Giuochi, Fifanti, Baruc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Galli i rod, jenž pro míru se rdí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men, z kterého pak povstali Galfuc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velký již a na kurulské žid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Sizi sedali i Arriguc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či mé ty, Florencie, zhlíd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ýchou zničeni! Jak slávou plá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zlaté koule, nad tvojimi síd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něch předci rovněž děláv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iskupství když prázdné, vnikše v sru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učně v konsistoři krmíva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prchajícím syčící rod hrub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zmáhal, který beránkem je to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káže mu váček nebo zub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nízkého již povznášel se do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hněvem vzplanul Ubertin Donat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ňatkem stal se větví toho stro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aponsacco z Fiosole na 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přišel sem a bydlel na nám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dobrý měšťan Giuda, Infangat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moje pravda ač podivnou v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cházelo se branou v obvod ma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dle della Pera jméno je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barona se znakem vychloub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 jméno, šlechtictví a slá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en Tomáše vždy novým leskem vzpl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něho erb svůj dostali i p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onen, zlatou jenž má v znaku p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es nízké chátry soudruhem se st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mportuni, Gualterotti v tom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vetli; věř, že Borgu bez soused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ajisté šel pokoj lépe k d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m, jenž zavinil vaši všecku bě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hněvem spravedlivým, jenž vás znič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 vašeho plesu nalil j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ctěn a svými členy hojně klí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ondelmonte špatně’s jednal v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sňatek vejíti s ním jsi se příčil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eselých, již teď dlí v smutku še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bylo, kdyby Bůh ti dopřál 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prv v města ty jsi vstoupil sfé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musilo kamenu zříce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lídá most, dát oběť město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konec míru byl a štěstí vše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těmi rody a jinými s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y trávit vlast jsem v klidu zřel a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ářků všech ucpány byly zdr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d slavný zřel jsem spravedlivý kv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viděl jsem ani obráce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štěpu lilii domů n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sváry domácími zkrvácenou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sedm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Climeně jak nedočkavý přiše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tce neústupné k synům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ravdu pomluv proti sobě slyše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á jsem činil, cítil to bd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Beatrice i ta lampa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vůli mně dřív z místa svého sj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řekla: — „Přání tvého zoře vzň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vyjde z tebe, a nechť duše t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ečeť na sobě, co vyjít chvá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ědomosti naše řeč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rozšířil, leč abys žízně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čil hlásiti se k vláhy zdroj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ůj drahý kmeni velký ve pozná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člověk zří, že jednom ve trojhra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oum tupým úhlům nelze míti st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oči v onu obraceje stra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od, kterému vše jest přítomnos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ahlédáš ty v budoucnosti brán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 Virgilem jsem kráčel v společ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oné hoře, která duše lé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v hlubinu, jež zatracence h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říštím žití svém já těžké ře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slyšel, ač dosud okova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ouře nelekám i sebe vě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žízni by se dostalo té ma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nal svůj osud příští, nebo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éně poraní šíp předvídaný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ěl jsem k světlu, které v krátkém č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se mnou mluvilo, jak chtěla B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přání ve svém zjevil jsem mu hl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 hádankách, k nimž nebývalo klí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říve bláznům byly hříšnou s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Beránek sňal smrtí svou zlé chtí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asně, stručně a v latině zn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yšel řeč otcovské lásky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halena ve svůj úsměv sví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Říš nahodilých věcí, jejichž ř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nihu látky vaší nesah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 oku věčném celá a bez v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nutnými však tím se nest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álo jako okem, v němž se zh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ující řekou člun, s nímž vlny h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arhan sladký souzvuk v sluch se p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příští osud před tebou zřím st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ko mé se v božský zrak ten hří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ippolyt se musil z Athén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macechy zlé podlé nevra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musíš Florencii s bohem d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řipravuje se, tam cílí cht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rovede to, jenž to v mysli cho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ristem kupčit kde jest věcí den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inen jest, kdo trpí, lidská slov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shledají, však boží pomsty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pravdu zjevila, své tresty scho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pustíš své všechny věci mi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ejdražší, to první rána smut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vyhnanství luk nechybí se c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zkusíš, cizí chléb jak slaně chut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izí schody nahoru a dol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šlapati, je věru cesta rmut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o tvé páže nejvíc ztíží v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á bude společnost a pošeti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kterou se octneš v údolí tom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vděčná a cele zhovad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oti tobě vzbouří, v krátk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ejich, ne tvá skráň se zkrvav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jednání dá důkaz o jich zl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rzy, že tvá sláva v tom jen dř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stranu utvořiti samu s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vní skryt a hospoda tě jím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ům velkého Lombarda, na Žebří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znaku svém svatého ptáka třím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laskavostí pohne tebe k dí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ezi prošením a povole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ozdní první u vás bude v zvy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toho poznáš, jenž svým naroze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liv této hvězdy zkusil v také s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kutky jeho že svět shledne s chvě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nevšimlo si lidstvo této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příliš mlád, neb teprv devět ro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něho spěla těchto kruhů p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Gaskonský Jindřicha do úsko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zaplete, již v peněz pohr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naze jeho velkost kmitne 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velké srdce v takém vz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káže, i jeho nepřáte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elebit jej, nezdrží se a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mu, skutkům jeho vzdej se sm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mnoho v národě se brzy z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v chudých, bohatých se změní ce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o něm v paměti nes, ve mlč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achovej!“ — A věci děl pak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řítomným jež budou k nevěř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ravil: — „Synu, oné řeči stin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ýklad jest, toť léčka, do zaj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álo roků v oběhu ti ky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sousedům však nemáš závid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él potrvá příští žití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zrady své trest mohou vytrpět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mlčením když svatá duše v st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ala vědět, útek skončen v plát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zosnování dala mu řeč mo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pochybě kdo, já jsem začal chvat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rady žádá od toho, kdo p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věci stav, má rad, chce přímo statn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řím dobře, otče můj, kterak čas d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ítí na mne, aby dal mi 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krutší tomu, kdo jest nevší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oudrosti vzdát sebe do ochra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dobře, bych vše neztratil svým zpě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nejdražšího místa budu štv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 světě nejhořčejším hořkým hněv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vrchu též, jehož na vrch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 ráj byl vznešen paní svojí zje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nebi též na každém hvězdném po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věděl to, co dále povíd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ohému vznítí hlod a pal a bo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přítel pravdy, budu-li se b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bojím se, že těm nebudu ž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yto časy budou dávné zvát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s, ve kterém se můj drahokam třp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alezen se usmál v takém les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laté zrcadlo když v slunci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čal: — „Svědomí, ve viny stes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nad svou hanbou se neb cizí hrb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tvoji v krutém najde vždycky bles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zpěv ať věcí ukrýváním skrb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ěl jsi, to odhal bez váh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ať se škrábe dále, koho svrb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trpkým bude v prvním ochutn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hlas, věř, chlebem života se 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tráví jej, kdo zprvu se mu br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píseň bude vichr, který v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jbujněji u nejvyšších štít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toho velká sláva tobě s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viděl jsi zde ve sfér těchto kmi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oné hoře, a v žalostné strž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uše známé, od čtenářů ci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příklad taký víry neobdr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ukojení nedá, jenž se kry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známý svůj kořen v taji dr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</w:rPr>
        <w:t>Ti chtějí důvod, který v oči bije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osmnáctý</w:t>
      </w:r>
    </w:p>
    <w:p>
      <w:pPr>
        <w:pStyle w:val="Style11"/>
        <w:rPr>
          <w:rFonts w:ascii="Arial" w:hAnsi="Arial" w:cs="Arial"/>
          <w:i/>
          <w:i/>
          <w:iCs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vlastním slovům těšilo se v sla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šťastné zrcadlo, já chutnal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kost hořkostí jsem mírnil z čás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, k Bohu výš jež vedla kroky mo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měň, děla, myšlenky, jsem tomu blíz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může ucpat bezpráví všech zdroje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brátil se po řeči, z níž blýs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nová těcha, jakou lásku v z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jejím zřel, mé písní ústa stisk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slovy že bych snad byl na rozp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oto, duch že zpamatovat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můž’, když je bez průvodce v mra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k mi jasným zůstal mžik ten 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rdce moje všech pozbylo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upřeně jsem patřil v její ta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čná rozkoš, která přímo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Beatrici a jí s oblič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odleskem mé vše ztišila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větlem zmohla, ve kterém se směj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Hleď, ať tvůj zrak i sluch se trochu s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ouze v očích mojích se ráj skvěj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žití mnohou shledáváme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t v očích touhu, taká její vl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áním jejím duch je celý zpi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atému ohni obrácena rá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duše pochopila vůli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ještě se mnou hovořit, dál ž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a pátém stupni stromu pověčného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začal, „který žije od vrch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plody má, neztrácí listí s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duše šťastné obývají sp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žití slavny, snadno mohly vznítit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aždou Musu písně ku záp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nyní, kříže ramena tu svítit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, jehož jméno s mých úst sv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hne, v let, jak blesk vidíš se řítit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él kříže ihned světlo pl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osua jsem slyšel a to jmé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neslyšel dřív, nežli se to st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akkabea jméno proslov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jiné kroužiti jsem viděl svě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lastí v rej ten bylo roztoče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arla Velkého, Rolanda zkvet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před okem, jež pozorně kol zř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a sokolem při honu by lé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inouarda s Vilémem potom sj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Gottfrieda světlo před můj zrak v tom kříž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Roberta Guiscarda světlo sp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druhých sbory se též světlo b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luvilo, bych poznal, v nebes br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zpěvák umělý je. Zrak můj ní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Beatrici po mé pravé str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, ať již slovy nebo ruky sle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řekla, co bych dělal odhodla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ým leskem plály její hle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adostně, že přemohly svým j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plály dříve a čím naposle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člověk, který cítí č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více plesu z dobra, které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, jeho ctnost že vzrůstá; tak já s ž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 nebem dráha má se otáč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zoroval, jak výš oblouk ví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na v kráse víc se pozaskv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tváři ženské, jež se studem pý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rzy opět v krátkém po přec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mine stud, zas úběl sněhu šíř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yla mi v bílého světla br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 šesté hvězdě něhou snivou hr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ctnul jsem se v žárném jejím sv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Jovišově pochodni tu pl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ásky velké jiskření, v tom že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řed mým zrakem jako hovor st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ptáci, kteří vzletli s bře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vojí pastvy nové ku pozdr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 chumáči, hned v dlouhém pílí běhu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atí tady polétali v da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ěch plamenech a tkali v sladkém p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D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světla háv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dle svého vznášeli se zn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a jednom z těch když utkvěli tv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avili chvilku u mlč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vatá Pegaseio, ve svém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uchům slávu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ěčné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váš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mi města, říše vedeš k zda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osvěť nyní, abych zobraz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vše, co viděly mé tady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síla vše nechť v krátkých verších sví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ětkrát sedm zřel jsem, jak s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ouhlásek, samohlásek; jejich d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kládají se, dobře oko z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Diligite justitia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l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oveso zřel i podstatné jmé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Qui judicatis terra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ední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ova pátého pak seřadě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světlo plálo, tak že v Jupite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tříbrný, vše bylo pozlace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á světla letla v tuto sfé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rotu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lela, Dobro 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 sebou je láká v tomto smě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houcí polena by v sebe vj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nepočetných jisker k nebi vzlé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čem bláznů mysl často věštbu zře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tisíc světel se tu splé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oupá víc a méně, jak se li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lunce, kterým síla jejich zkvé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 své místo co se každá svi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klidu dlí, já v různých světel m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děl plát z nich orla hlavu s š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bez vůdce jenž maluje v té z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vůdcem jest, vždyť z něho proudí sí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hodnou formu pro vše hnízda tvo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ruž blahá, jež se zatím spokoj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lilijí šatiti se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k obrazu se orla připoj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ladká hvězdo! drahokamů v sn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áři jevíš mi, jenž ukazu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vliv na naše skutky spravedlivé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rosím ducha, z jehož nitra plu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síla s letem, by zřel, odkud dý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oří, jež tvou záři zatemňu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ednou přece zaplál hněvy zl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kupčením ve chrámu, který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mukami a divů znamení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ebes vojsko, zde před tváří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za všecky se modli, kteří v sb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ým příkladem v blud řídí cestu svoj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bojováno meči v bitev sp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tu i tam chléb lidem zamýk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dobrý Otec přeje všemu tv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íšeš dnes, bys zítra smazal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 Petr s Pavlem živi jsou, již mře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vinici, jež pustne ve tvém č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řekneš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Pro toho mám zápal vř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ejž učinilo svatým tanco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enž stráviti chtěl život osam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Že neznám Rybáře ba Pavla ani.</w:t>
      </w:r>
    </w:p>
    <w:p>
      <w:pPr>
        <w:pStyle w:val="Style11"/>
        <w:rPr>
          <w:rFonts w:ascii="Arial" w:hAnsi="Arial" w:cs="Arial"/>
          <w:i/>
          <w:i/>
          <w:iCs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evatenác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křídly přede mnou stál rozpjat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rásný obraz, který v sladkém ple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vorné duše činil blažen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ubín každá, který zažehn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slunce ohněm v nich tak mocně 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odleskem se v mojím oku tře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třeba nyní, aby ruka ps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neřek’, inkoust k tomu nedosta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obraznost to nikdy nepo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atý zobák ptáka mluvit ráč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hlas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á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ůj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yšel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mys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y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áš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říci zna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: „Milosrdný že jsem byl v svém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ravedlivý, přišel jsem v tu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ani touhou nelze převýš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pomínku zanechal jsem v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idé vůle zlé mne přece chv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esledují při tom mého mrav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 mnoha uhlů, jež se ohněm p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ř jedna sálá, jak mi z toho svět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duší lásky jeden zvuk se v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: — „Květy věčné, v kterých stále kvet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vete radost, z nichž jen jedna vů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ístě vůní všech vás ke mně let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vyplňte mi, po čem srdce stů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rázdno, jež mne dlouho trápí h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léb pro něž nenašel jsem v světa lůn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m dobře, božská Spravedlnost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iné říše zrcadly si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vám bez šláře ukáže své vn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víte, kterak mysl má jest bd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naslouchání, znáte pochyb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mi záhy sestár’ jsem tak zcela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okol když se čepičky své z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 hlavou, křídly v potlesk sobě tlu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 ukázat se v svoji spanilo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nen obraz zřel jsem, dělat ruč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 pochval božské milosti byl sp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ísní, již zná rajský host jen, zvuč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čal: — „Ten na mezi světa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očil kružidlem, tam rozez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uch žití zjevný všem i nepo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tisknouti své síly nemoh’ ná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vesmíru, by nezůstalo dé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dostižné slovo, jež tu dá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ůkaz toho, první v pýše smě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jvyšší byl tenkrát ze všech tvor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větla nečekal, pad, zkrušen c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enší každá bytost beze spor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íš, jesti vasa dobra m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, sobě mírou, nemá jinde vzor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usí vaše patření, jež s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oho ducha jeden paprsk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ho, plnit vše, jest péče stá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vlastní bytnosti přec tak ne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šeho stvořeného za hrani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pravý původ mohlo cele zř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ěta vašeho zrak pátr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ak se v božskou spravedlnost n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dské oko v moře tůň se tmíc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o u břehu to stihne, ne však v m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ní břehů, přec dno tam se skr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loubka nad ním pouze závoj tvo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ní světla nad to, které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ám z jasu, jenž se nikdy nezak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jiné tma, stín těla a jed b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závoj tobě dál se neodh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ukrýval ti spravedlnost ži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otázkách po němž byl jsi neustá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řekneš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nd kde vlnou teče di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e zrodil člověk, nikdo neřek’ j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 Kristu, aniž psal, a cestou kři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n v žití nejde a zákonu vše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vždy vyhoví, kam rozum najde c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n v žití, v řeči nedá místa zlém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 bez viny když zemře beze křes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de, nevěří-li, jesti jeho vi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de spravedlnost, jež ho vydá trest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s ty, že rozum soudu se vzpí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ěci, jež jsou tisíce mil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krátkým zrakem, píď jenž obepín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chtěl by odstíny ty pojmout ma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d vámi nestálo písmo sv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chybností až strach měl by st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zemské duše, mysli bludem j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ť vůle první, jež jest dobrá v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dobro nejvyšší, se nepoma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správné, co s ní v shodě, pravím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k sobě dobro stvořené nestáh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zniká ono jí v paprsků zdobě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d svým hnízdem vírným letem táh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čápice, když mláď svou nakrm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 za ní patříc po ni práh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ělal, touha má zrak obrá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ýš k obrazu blahému, jehož kří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chy poháněná zakrouž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rouže zpíval: „Právě jako zhlíd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duše pouze mlhu zvěsti m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lidem tajná věčných soudů zřídl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žáry Duchem svatým vzňaté zk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zpěvu, v znamení se shluknou bl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které Říma svět se v úctě b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začlo: — „V tuto říši bez obt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vstoupí, kdo nevěří v tě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dřív, či pak, když utrpěls smrt kří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, mnozí křičí v sboru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e! Kris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dou od teb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dá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t v den sou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nozí, již tě nepoznali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ohan odsoudí pak těchto blou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edni k radosti a druzí k ža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dělí pro věčnost v dvojím pro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řekne Peršan ctnosti vašich krá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uzří onu knihu otevře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psáno jest, jak brodili se v kal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ť Albertova skutku zlořečen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ude zřít, jež brzy peruť vzne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Pražskou říši uzříš zpustoše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 bolest nad Sekvanou nahledne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působil ten, mince paděl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ance kly na honbě sejde v le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ýcha Anglické i Skotské lá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jeví nenasytná k šíle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honí je přes hranic jejich kr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jevný bude přepych zženštil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ž Španělský král s Českým tráví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snažil se poznat cenu ctn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chromce Jerusalemského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ze dobré skutky 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namen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protivy jich se bude skv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lakota a zbabělost jsou ps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krále, ohnivý jenž ostrov hlí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Anchises mřel stářím dlouhým štva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označení, co v něm nebe ví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 zkráceninách nad ním bude ps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além místě velká jeho bíd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odlých skutků bude zjevna str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páchal ujec s bratrem, čímž lid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run dvou jest sláva promrh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Norveg s Portugalcem zdivoče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z Rascie pán v této knize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nátských mincí padělatel smě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dáte se týrat, mějte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Uhry, rovněž Navarro, již kry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rch z každé strany a jí štítem je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 každý, s Famagostou Nicosi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ho závdavkem že trpce kv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vůli bestii své vzteklé vy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 druhé strany víc se neuchýlí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no, celý svět jež světlem zl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polokoule naší sestup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a všech stranách tiše den se 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nebe, jež dřív slunce osvěc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plá opět zářící ve světel krá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ichž davech jedno nejvíc v lesku pl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měna nebes připadla mi v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dznak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ěta vůdců jeho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požehnaném zobáku zmlk’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rej těch světel novým ohněm vzň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pěti počal v sboru písně, vrat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aměť moje ztratila, Jež v ša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halíš úsměvu, ó lásko slad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hutně jsi v oněch jiskrách 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každá svatých myšlének je matk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rahokamů zdoba dokona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roubí šesté hvězdy jasné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ndělským tonům zmlknout rozkáza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něl, že řeky slyším šumné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vučně od skály ku skále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droje ukazujíc požehn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citery zvuk v tón se sklád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 u hrdla, a jako u šalm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onci jejím, kam se dech jí vkrád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hučení to bez přestávky vla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orla těle, stoupá k hrdlu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 dutině jeho táhlé hr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hlasem jest a ze zobáku ct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chází ve slov tvaru, která pí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dávno bylo tužbou srdce méh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 té části na mne, orli zemských ří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snesou slunce patříce mu v ž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, abys oči svoje povznes’ k výš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 plamenů, z nichž složil jsem své tva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, kteří okem na hlavě mi pl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stupňů vrchol jsou a vděk a čár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ehož svity z mé zornice kan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pěvec Ducha Svatého, jenž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městech archu nosil s písní man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cenu poznává teď dokona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ísně své, neb dle zásluhy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dměnu zde; z oněch pěti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jako v oka obrví se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který nejblíž leží u zobá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syna těšil matku jeda v zbroj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zří jak trpí a jak bloudí v mr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Krista nezná, zdejší zkuše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pak jich se jeví jeho z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ejž pak obvod, o němž mluvím, ho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ruhu hořejším, ten smrti s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ebe vzdálil pravou zkrouše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oha věčný soud se nepro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dobře ví, byť prosby Bohem h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olila se lhůta jednoden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jehož úmysly se k dobru snu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lo spáchal se mnou, když i se záko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ekem stal jen papežovi k vů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ví, že zlo jest jemu bez úho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 jeho upřímné jen snahy zkve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zkázu vrhlo do světa a sto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oblouk sklání se, tam ono svět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Vilém, jehož smrt zem oplak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arla žití s Fridrichovým hně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, jakou láskou nyní obsyp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áj krále dobrého, a svojí z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šem on jistě na jevo tak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věřil by v světě, jenž se sv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rojanský Rifeus že v tomto sb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átým světlem? Mnohé se mu zda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oniknouti, rozum lidských tvor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echápe milosti boží, 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 uniklo dno těchto věčných vzorů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křivánek se ztrácí ve vys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prvu pěje, ale mlkne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t vlastní sladkou písní: ve hlubo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m, orel cítil úkol rajské vl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otisku, když touhy mojí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c každou ve své umístila p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pochybnost i ve mně vy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arva za sklem, jež je zevšad ha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mlčky čekal, přece nesvol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 mojich úst se velkou silou val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Co za věci to jsou?“ mne nutí ptá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v slavné záři všichni zablýska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vatý obraz v zraku zřel jsem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om již odpovídal mému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 úžasu tak nechtěl zanecha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Zřím, víra tvá se k těmto věcem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, že tak dím, však nevíš jak se tk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nechápeš, ty věříš bez vá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jako ti, již podle jména zn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ohé, avšak bytost všeho prav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rady cizí těžko pronik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Regnum coeloru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la-VA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tady láskou žhavou</w:t>
        <w:br/>
        <w:t>a živou nadějí se zmoci dává,</w:t>
        <w:br/>
        <w:t>ty vůli Boha zmohou půtkou dravou,</w:t>
        <w:br/>
        <w:br/>
        <w:t>Ne člověk člověku jak podléhává</w:t>
        <w:br/>
        <w:t>ta vítězí chtíc býti přemožena,</w:t>
        <w:br/>
        <w:t>svou láskou zbita vítězem se stává.</w:t>
        <w:br/>
        <w:br/>
        <w:t>Nad v brvě prvním, pátým podivena</w:t>
        <w:br/>
        <w:t>je mysl tvoje, udiven jsi celý,</w:t>
        <w:br/>
        <w:t>říš andělská že jimi ozdobena.</w:t>
        <w:br/>
        <w:br/>
        <w:t>Ze svojich těl ne, jak mníš, vycházeli,</w:t>
        <w:br/>
        <w:t>jak pohané, křesťané s vírou v nohy,</w:t>
        <w:br/>
        <w:t>jež trpěly anebo trpět měly;</w:t>
        <w:br/>
        <w:br/>
        <w:t>Ten z pekla, kde se sotva lidské vlohy</w:t>
        <w:br/>
        <w:t>za dobrem pídí, navrátil se v kosti,</w:t>
        <w:br/>
        <w:t>čímž vykvetl mu naděje květ mnohý,</w:t>
        <w:br/>
        <w:br/>
        <w:t>Té naděje, jež v svojí horoucnosti</w:t>
        <w:br/>
        <w:t>vše kladla v modlitbu, by ožil zase,</w:t>
        <w:br/>
        <w:t>až vůle nová jeho vzplála ctností.</w:t>
        <w:br/>
        <w:br/>
        <w:t>Ctná duše ta se opět octla v mase,</w:t>
        <w:br/>
        <w:t>o které mluvím, aby vinou svojí</w:t>
        <w:br/>
        <w:t>vše napraviti mohla v krátkém čase.</w:t>
        <w:br/>
        <w:br/>
        <w:t>A víra s láskou tak se na ní pojí,</w:t>
        <w:br/>
        <w:t>že podruhé když smrti podlehnula,</w:t>
        <w:br/>
        <w:t>již mohla dospět k zdejších plesů zdroji.</w:t>
        <w:br/>
        <w:br/>
        <w:t>Ten druhý milostí, jež vyhrnula</w:t>
        <w:br/>
        <w:t>se z hloubi takové, že duše není,</w:t>
        <w:br/>
        <w:t>jež k první vlně až by dosáhnula,</w:t>
        <w:br/>
        <w:br/>
        <w:t>Jen právu zasvětil své lásky vření</w:t>
        <w:br/>
        <w:t>a proto Bůh milosti po stupnici</w:t>
        <w:br/>
        <w:t>zrak pro příští mu zostřil vykoupení.</w:t>
        <w:br/>
        <w:br/>
        <w:t>On věřil v ně a proto s věštce lící</w:t>
        <w:br/>
        <w:t>on mlčet nemoh’ ku pohanství smradu,</w:t>
        <w:br/>
        <w:t>zved’ proti bludům svůj hlas kárající.</w:t>
        <w:br/>
        <w:br/>
        <w:t>Tři paní pokřtily jej, než na řadu</w:t>
        <w:br/>
        <w:t>křest přišel za tisíc let, v zrak jim zříti</w:t>
        <w:br/>
        <w:t>tys mohl u pravého kola vzadu.</w:t>
        <w:br/>
        <w:br/>
        <w:t>Ó předurčení, kterak málo svítí</w:t>
        <w:br/>
        <w:t>na kořeny tvé světla, co tu duší,</w:t>
        <w:br/>
        <w:t>jež první „proč“ nemohou pochopiti!</w:t>
        <w:br/>
        <w:br/>
        <w:t>Ó smrtelníci, k soudům světským hluší,</w:t>
        <w:br/>
        <w:t>dál bluďte jen, zrak náš, kdo Boha zříme,</w:t>
        <w:br/>
        <w:t>přec vyvolence všecky sotva tuší!</w:t>
        <w:br/>
        <w:br/>
        <w:t>Ten nedostatek v radosti však ctíme,</w:t>
        <w:br/>
        <w:t>náš ples jen zcela zraje v tomto plesu,</w:t>
        <w:br/>
        <w:t>že s tím, co Bůh chce, rovněž souhlasíme.“ —</w:t>
        <w:br/>
        <w:br/>
        <w:t>Tak ze svatého obrazu, z těch hlesů,</w:t>
        <w:br/>
        <w:t>bych zostřil krátký zrak svůj rozjasněním,</w:t>
        <w:br/>
        <w:t>lék osvěžující já sobě nesu.</w:t>
        <w:br/>
        <w:br/>
        <w:t>Dobrého zpěváka strun rozechvěním</w:t>
        <w:br/>
        <w:t>jak citerista často doprovází,</w:t>
        <w:br/>
        <w:t>což bývá zpěvu vzácným okrášlením:</w:t>
        <w:br/>
        <w:br/>
        <w:t>Tak vzpomínám, že duchové ti blazí,</w:t>
        <w:br/>
        <w:t>co potěše mi orla řeči zněly,</w:t>
        <w:br/>
        <w:t>jak pohled z očí najednou vychází,</w:t>
        <w:br/>
        <w:br/>
        <w:t>Plamínku chvěním řeč svou provázel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rv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váři paní mé zas dlely pou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a má celá duše s ni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chvíli věru cizí jiné touz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mála se řkouc: — „Teď kdyby m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ěl tahy úsměv, popel byl by z t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Semely kdys žáry znícen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krása, čím víc vystupujem v neb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upně k stupni věčném ve pal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ěls, roste převyšujíc seb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vůlí její silný lesk se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inak byla by tvá zemská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upení, jež s větví bouře ká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edmému jasu nyní vystoup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uť naše, leží pod Lva hrudí žhouc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lesk ten se jeho síla přimís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okem obrať mysl svoji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cadlem jej učiň pro zjev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objeví ti zrcadlo to skvoucí.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zví jen, jakou pastvu v pohled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našel zrak v blaženém oblič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jiné péči obraceje z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ochopí hned, jaké plesy l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hruď mou k vůdkyni mé poslušno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jedno s druhým sváží bedlivě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řišťálu, jenž ve své spanil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jméno vůdce svého, v kruhu svě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vlád’, nebylo žádných nepra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laté barvy, v níž se paprsk vplé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žebřík viděl, vztyčen, trčel k výš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ěží k jeho konci oko vzlé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stupních šla světla z nebes ří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yslil jsem, že všecky hvězdy la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 noci plá jich, sem svou září dý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vrány dělávají za 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úsvitu se začnou hýbat p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trochu zahřály své peří chla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bez návratu odlétají, kol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krouží, aniž by se zastav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ctnou záhy na lánu se holém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ně zde v jiskření ty svity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leskly v jednom mžiku v pouti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jistém se stupni zaraz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eden duch, který nám nejblíž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aplál, že jsem náhle pravil k sob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řím, kterou pro mne hoříš, lásku tvoj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a, od níž jak a v které d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yn očekávám mlčení neb 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mlčí, čímž má touha hyne v md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ela, mlčení že chvím se v lé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Toho zření, jenž se na vše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řekla: — „Tedy zjev svou vroucí péči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e zásluha má,“ slovo mé tak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mne hodným tvojí odpovědi d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vůli té, jež k mým otázkám k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šťastné žití, které halí skv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clona plesu, zjev proč blíž a blí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ářící tvůj oděv u mne bělá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věz v této sféře, jež tě víž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mlkne sladká symfonie R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božně zní tak v druhých sférách níže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smrtelný i sluch máš, toť ty t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Beatrice nemohla se sm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proto tichne zpěv, zde umlk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ouha hnala dolů sstupo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svatém žebříku, na tvoji tě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hovorem i světlem, jež mne ša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lásky větší ten mne nehnal k spěc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tejná, větší láska tady h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a plamenech vidíš, našem de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áska nejvyšší, která nás tvo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luhy rady oné, jež svět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dává práci, jak se v zrak tvůj noř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vatá pochodni, svým zrakem 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ím, jak volná láska na tom d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t v souzvuk s prozřetelností, se píd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ouze jedno vpřádá mne v síť sp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pouze ty jsi byla předurč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úřad tento z celého tam sboru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řeč nebyla ještě domluv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centrum udělal ze středu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ako mlýnské kolo u vír že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láska takto hovořila z něh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ade mnou zde Svit božský pozved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ušku trhá u vězení méh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zření s jeho silou ve souhl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yvyšuje tak, že mohu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roj jeho, věčnou bytost v plném j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lesu „proč“ jest, který ve mně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moje zření dle čistoty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s jasem záře musí v souzvuk j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ejzářnější v duchů božských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Seraf, nejvíc který hledí k B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estačil by, věř, otázce tv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a čím nyní obracíš svou vl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skryto ve propasti věčné r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tvořený zrak neřekne zde „mohu“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větské až pak navrátíš se 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jev každému to, by nechali to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cílem takým líčit svoje sp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světlo zde, jest na zemi dým pou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uvažuj, co zmůže v světa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chabý zde, ač oděn v světla prouh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tačila mne jeho slova tk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pouze „kdo jest“, ždál jsem ve pok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jiné odhodlaný pominou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Skal tlum se z Italie středu n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daleko od vlasti tvojí sn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hrom hlouběji zní jejich ve prostoře,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b, který tvoří, ten Catria slu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tímto tichá poustevna jest skry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ohu klanění ji vyžaduj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 třetí mne jeho řeč zas vítá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Zde v službě Boha, jeho hlas mi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mysl byla přímá, ostraži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rmě jídal jsem jen z oliv šťá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cítil žár ani mrazu hl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yšlénky svaté vnořen bez únav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klášter hojné nosil Ráji pl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yní zpust’ a čas je, odhal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lké prázdnoty v něm zejí bro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etr Damian slul v onom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etr Hříšník v chrámu naší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na Adrie břehu vidíš čn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život blížil se již doko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oho klobouku mně dali slá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d zlých ku horším se nyní sk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řišel Kephas, vyvolený z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doba Ducha, oba zhublí, bo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é krčmy pojídali strav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ového pastýře ze všech stran kdos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cestě podporuje dál jej ve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ěžký jest, že ze zadu jej nos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oně pláštěm kryjí mu, ó bě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šelmy dvě pod jednou kůží sp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olna shovívavost bič svůj zved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tomto hlase zřel jsem v novém r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ové plameny jdou po žebří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m vírem krásnější se skvě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onoho se sestavily v š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křikly tak velkým, silným zvu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izí každý světský zvuk; v tom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nechápal jej, přemožen jsa hlukem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a děsem schvácen k svojí průvodky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brátil se, jak to dítě k to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ůvěry mu nejvíc vlívá, či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, máť jak děcka na pohro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bledé, bez dechu ji volá, hl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vzmužujíc je, rychle chvátá z do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ěla: — „Což pak nevíš, nebe j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cházíš a že je svaté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pravé horlivosti spjato pasem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íseň — uvaž to tvá mysl smělá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úsměv můj by tebe proměn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řava hlasů tak tě rozechvě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prosby kdyby tobě zřejmy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omsta teprv byla by ti znám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uvidíš, než smrt se k tobě s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č nebes v ráně své se neokla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záhy, pozdě ne, jak tomu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trýzní naděj nebo bázeň sam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inam obrať oči svoje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uzříš slavných duchů jinou ř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slechneš mou radu v brzkém čas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chtěla, jinam cíl svým očím kl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alých sfér sto zřím, jež září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zájem vlastní zvyšovaly vn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tál jsem tady jako onen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osten zvědavosti potlač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 předmětů mnohost ptát se b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jvětší, jež nejvíc paprsk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perel, vidím, jak se ke mně blí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zkojit zvědavost, se obět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í slyšel jsem: — „Byťs mohl bez obtí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á zřít lásku, která ve náš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myšlénku bys vyřk’ i co tě tí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 pouti k nebes výši tebou žda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čekání tě nezdrželo,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odpověď na myšlénku tvou ska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rch, Cassino hostí jeho sv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 navštěvován na vrcholi svoji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eládkou klamanou, zlé lidem sn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vní vynesl tam, jenž tu stoj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ť Onoho, jenž pravdu snesl k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jasem tady povznešen se koj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lost rozlila se ručeje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lavu mou, že z jarma modlosluž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ytáh’ kraj ten chodě vesnic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á světla nebeské té kružb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v přemítání žila, svaté pl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věty nesly plamenné jich tužb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Romuald i Makarius, ro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bratrů vidíš mojich v monastý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hrud i krok před světa střehli svody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a to: „Láska, jejíž plnou mí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jevíš v řeči své a ve svém zr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yne mi v ohnivém vašem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jímá důvěrou, že bez rozp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řed sluncem se růže otev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rozvíjí se, jak jen může; z m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ch pochyb, otče, veď mne, dej, ať z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jestli hodná toho, duše m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ář tvoji, kterou halí jasnost čir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Bratře, vznešené to přání t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yplní se až v posledním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každé i mé najde cíle s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uzrá touha každičkého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c úplná, neb všecky částky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í od věku, kde byly již, můj druh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má prostorů a nemá pól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ebřík náš ten přímo až tam če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pohled tvůj zří vzdálený jej v b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atriarcha Jakub viděl skv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ústí konec jeho, v oné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Andělově po něm v lesku spě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yní, aby po něm vystoup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ohou hne? Ba věty mého ř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dobré, aby s pergameny shn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i, opatství jež byly, nyní v pá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lotrů pelech, kutny však jsou žo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ž zkažená čpí mouka plna smr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chvářství proti bohu hříšné kro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obrací, jak ty plody, ji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uď mnichů šílí již po mnohé ro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církev má, těm patří, proseb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hlasy „pro Bůh“ lkají, nemá vz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strýci jim a parasity zlý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lidské tělo bludem těžce spjat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d duběnky čas až ku žal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brému začátku je malý. Zl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stříbro neměl Petr a já v tru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začal modlením a dlouhým post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František pokorou řád proti blu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etrváš-li při počátku prost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zříš-li, kam došlo to v jich p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ílé bylo, černé teď zříš host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ordán obrátil se, mořská ř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ouvla nazpět podle Boha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moc tady, větší div je spíš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, mezi druhy vstoupil z nena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bor svatý sevřel se a pak se vzchopi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vzlet’ vzhůru jak vichřice v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ladká paní, já to nepochop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kynem pošinula po žebří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tíhu v její sílu hned jsem stop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toupati a scházeti je v zvy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rychlý vzmach se nestal přiroze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á se během vznesl v tomto mži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, čtenáři, se vrátím oslave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slavný pochod, k vůli němuž vin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ykám, v hruď se bije rozhorle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st z ohně nevytáh’ bys v takém k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namení jsem viděl, jež za Bý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ázem v jeho octnul jsem se klí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lavné hvězdy, světla, volám mži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silou nadané, jen vaším da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celý duch můj, vyznávám to s dík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vámi zrozen byl i stižen zma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otec všeho smrtelného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prv rodný vzduch mne blažil čárem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, vstoupiti v kruh váš, mně milost s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en vznešený kruh, s nímž se otáč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ouzeno mi v luh váš sestoup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vám letí duše mojí vzdechy skry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úctě prosím, dodejte mi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cíli, jenž mne táhne k pouti hbité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vá pouť se k poslednímu blahu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Beatrice začla, potřeba 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či tvé co nejjasnější by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ž se dále vhloubíš v tyto kr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ještě jednou dolů, viz co svě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obě dala přejít, nuž ať zr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rozkoš nejvyšší v tvé duši zkvé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k vítěznému přidružil se dav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esel tím etherným kruhem létá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sedmi sférám naklonil jsem hla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řel jsem v hloubi kouli malou p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usmál jsem se, jak je v bídném stav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úsudek ten nejlepším můž’ sl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ohrdá jí; statečným ten sl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o vyšším jen snaží ducha p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dceru Latóny zřel, v záři pl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stínu, který dokladem mi b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řidší tu, tam hustší poletu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hled tvého syna zde mi k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yperione, já jej nes’, jak s Ma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iony kolem něho vír tu splýva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tlumené mi svity ve zrak h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oviš, mezi otcem, mezi sy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ění místa, oči poznáv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sedm viděl jsem tu jedním ky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ich velkosti a ve rychlosti stá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různých drahách každou v směru ji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sto, s nímž se pyšníváme, ma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děl, s vrchy, s doly jak s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kruhu Blíženců tak v letu dál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rátil jsem k sličným očím oči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třetí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skrytu milých snětí odpoč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ták ve hnízdu svých sladkých mláďat dlouh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elou noc, jež věci vše nám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uzřel je, se těší milou tou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ídil kolem jejich po potr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trudná péče je mu slastí pou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rotu větve sedí nedočk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as předbíhá, po slunci ohléd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em visí jitra na záplav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zpřímena má paní v celé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stála, dívajíc se v onu stra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slunce menším spěchem kroužit zd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, v úvahu když zřím ji zahloubá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mu bylo, který sice k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dějí, ač jiné měl v svém plán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louho netrvalo ono d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yslím čekání a myslím zř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n nebe zvolna celé v jasu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ice děla: „V tomto okamž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triumf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viz tento plod zž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é sféry víření, v tom shromážděn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í obličej plál celý vzň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či plné veselosti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popíše duch je žasem j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nocích úplňku Trivia skv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kruhu věčných nymf zářící sm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oub nebes jimiž malovaná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isíci lamp Slunce že se sk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ažíhá je, zřel jsem; stejně v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e sluncem a hvězdami se d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ivým světlem prokmitá a sv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ocným jasem blýskající látk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, nesnesa ji, musil jsem tvář skr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Bice, průvodkyně drahá, sladká…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 ke mně: „Teď, co tebe zma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síla, proti níž vše síla vrat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Moudrost je a Moc a z nich tu sa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st, který spojil nebesa a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čemž tak dlouhá v lidstvu byla snaha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heň, který roste ručej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rak prolomí a že má místa má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ští na zem proti zvyku svému, něm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 sebe vyšel duch můj, cítil, vzplá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nové síly vření při tom kv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emůž’ vzpomenout si, co se sta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eď oči otevři a viz mou krá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uzřels věci takové, že sné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může zrak můj úsměv plný jasu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mu, kdo sen zapomene,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zbudí se a nadarmo se sna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u obraz nazpět v paměť sobě vés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ucho mé to povzbuzení vrá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ážné, díků hodné, dlouhým věk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časy z dějin knihy nevyma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azyky nejkrasším zněly vdě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olyhymnie a sestry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nejsladším kdys krmívaly mlék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k pomoci, když onen úsměv pě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l tisící by pravdy nedosáh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s vylíčit, jenž v tom plál oblič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ylíčiti ten Ráj neobsáh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svatá píseň dělat musí sko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en, kdo vidí cesty konec náhl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uváží však cíl můj převyso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řemene tíž, ten nebude 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d ním smrtelné se chvějí bo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ení řeka, kterou mohou br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ehké člunky, již hrot lodě d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plavci, jenž chtí sebe zacho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ůj obličej proč unáší tě skv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č neobracíš k rajskému se s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prscích rozkvétá cel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uzříš růže přespanilou vn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ž Slovo vtěleno, zde lilije bí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vůně slouží spásy ku příkladu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atrice, já pak celý chý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její radě, ještě jednou v svět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jas jsem kázal pohlédnout své s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či moje, které stíny zhnět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lunci, které kmitlo řasou mra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sebou zřely velký luh a zkvětl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avy světel bleskly mému z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ohy paprsků se s výše li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zdroj mi zůstal ukryt ve obla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ěho vše pronikající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pozvedla se, aby moje o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dlé, ještě v prostoru se uvolnil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méno květu, za nímž stále to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osby mé, pohnulo ducha m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 největšímu ohni ze všech kro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ůj zrak světla toho čarov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elikost a zářnou jakost chyt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de jak na zemi je vítěz vš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náhle plamen nebes zářný slít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ruh složen, koruny jakosť ve způ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otočil a kol se vírem kmit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sladší nápěv, který zněl by t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sobě ducha lákal z žití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romu hlas by duněl v bouře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maje svatou dostihnouti lý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korunován onen safír krá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jasnější modř svítí v nebes ší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sem láska andělská, jež ples ten šťast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létám, který z toho lůna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ší touhy hostilo cíl spásn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udu oblétat jej, nebes ř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aní, dokud syna sledu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vstupem oblažíš tam sféru výše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elodie ona kruhem zn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končila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arie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k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těch světel jeden výkřik holduj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fér královský plášť, jež kol světů v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živen jest, čím víc Boha vli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dechem božím v záhybech svých pl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ch vnitřních břehů udržoval ni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ade mnou, že jeho plápo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nepostihnul tam, kde stál jsem sni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neměly té síly a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lamen ten se dívat ověnč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edle Syna vztyčil svoje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děcko utiší své ste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matce ručky vztahuje, když p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uchem, na venek jenž rozohně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každé toto svaté světlo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ým hrotem rostouc a tím lásku sv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Marii mi zřejmě objev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před mým zrakem všecka světla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adce zpívají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Regina coel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rozkoš ta jest věčná v mysli m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akou hojností ta překypě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sýpky nejbohatší těch, kdo v s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bří rolníci se v žití skvěl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 poklady jež druhdy ve zaj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s pláčem získali ve Babylo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lato nechali, teď svátek svě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Synem vznešeným na slávy tró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 Marií tady v blahu trá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arém tak i novém po záko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, který třímá klíče této slávy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čtvr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–</w:t>
      </w:r>
      <w:r>
        <w:rPr>
          <w:rFonts w:eastAsia="Arial" w:cs="Arial" w:ascii="Arial" w:hAnsi="Arial"/>
          <w:color w:val="252525"/>
          <w:sz w:val="26"/>
          <w:szCs w:val="26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druži ku hostině vyvol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ránka, který stále tebe sy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ouha tvoje vždy je vyplněn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 Boha milosti smí tento vz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l toho, s tvého co tu stolu pa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k cíli smrt než dovolí mu jít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omněte, jak vroucně o to ž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poroste jej trochu, vy již v zdr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m pijete, po němž on stále strádá!“ –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eatrice začla tu řeč svoj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uše ty kol pevných pólů v j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aly kroužit co komety v 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hodinách kolečka v témž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jedno tomu, jenž se na ně d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v klidu, druhé pospíchati zdá 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írný tanec těchto tady spl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různých pohybech teď míň, teď ví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blahosti, která je rozechv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nejkrásnějšího z nich blýskavi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heň plála, zřel jsem požár bl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ředčil všecky, jak vál v moje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Beatrice tři v kruh opsal dr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žským při tom zpěvem plesal sla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raznosti síla mlkne zá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péro tedy přeskočí to krát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nejen slovo, též i fantasi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řejemný rys nevystihne hlad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vatá sestro má, vzdech jejíž ny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božně, prostě, tvoje láska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áhne výš z té sféry, jež mne kryj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astavil se ctný ten oheň skvou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ch obrátil pak zcela k mojí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pravě, co má ústa řekla žhou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: „Velikého muže p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mu Pán kdys klíče dal, a v h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 říše plesu snes’ a v zemské lk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víře, kterous druhdy přešel moř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zkoušej, je-li dobrým žákem P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v lehké nebo těžké spory no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dobře doufá, miluje, zda psá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íra v srdci mu, víš, oči tv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 tam, kde každá věc je malov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írou pravou jen že duší 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aly občany té svaté ří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k slávě jí on otevře rty svoje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akalář se zbrojí, stoje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istr otázku s nim celou sd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nemá vyměřit, dokázat spíš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šemi důvody já rovněž smě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yzbrojil, by odvět řeči da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lovo zpovědi i tazate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už, dobrý křesťane,“ světlo se p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rci, víra co jest?“ — A já pozved’ če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světlu, s něhož toto na mne v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mé paní potom oko moje spě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kynula, abych já vyléva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amen jal, jímž nitro moje vře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a milost, jíž se mohu vyznávati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apočal, „takému bohatý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myšlénce mé ráčí výraz dá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avé péro, jež učilo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, otče, psalo rukou tvého br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tebou Řím na pravou uved’ m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ť podstať nadějí všech víra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ho důkazem, co nezří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jímá je moje duše vzňatá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odvětil: „Tvůj zor jest bezemra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ochopíš-li, proč on mezi lát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počítal, a do důkazů taky?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Pro věci hluboké, jichž odlesk sladk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atřit dopřáno mi nyní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na zemi zrak smrtelníků krá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íře pouze že se zakotv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 bytí, z které vzácná naděj vzc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látky jméno víře přisoudil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víry této mužem dále bla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činit závěry i bez vid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víru spolu důkaz doprováz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Také kdyby bylo pocho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věcí, svět jež učeností zís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škleb sofistů by dospěl k zahanben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 lásky žáru toho na mne trysk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 to praví: „Ve zkoušce té tí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ovu směs té mince dobře blýsk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dali též se ve tvém měšci míhá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Ano, kulatou a lesklou pla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sně její rytbu oko stíhá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z lesku toho světla ke mně ka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A zářící ten skvostný klenot drah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ákladem se každé cnosti sta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odkud máš?“ — Já: „Příval rajské vl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tého Ducha, jenž se rozlil proud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taré, nové pergameny,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jevila se ostrým býti soud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aždý důkaz s tímto v porovn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tupým zdá se být a pouhým troudem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Starý zákon s novým tvému z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ostačí, kdo řek’ ti, prachu sy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oha hovor z nich se k lidem sklání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Důkaz, z kterého se k pravdě šin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díla, k nimž příroda neta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železo, netloukla kovadlinu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Co ti dokazuje, že ta d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ala v skutku, to dokázat pr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, přisahám ti, potřeba by byl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Bez divů svět když obrátil se hra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křesťanství, ten zázrak pouze sta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iné stý díl jen jsou v jeho sláv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hladový a chudý vstoupil’s v plá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ole, abys zasel dobré sí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réva dřív, teď skleslo na bodláč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končil to jsem, koruny té tém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My bože chválíme tě!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člo p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ápěvem, jejž rajské zpívá plém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en baron, jenž od sněti k sn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táhl s sebou zkoušeje mne dra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řistali jsme k sledních listů zm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začal: „Milost, které jesti drah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duše, tobě ústa otev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sem, jak pravou slušelo to snah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válit musím co tu povědě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vše, co věříš, vyznat musíš ny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udat zdroj, zkad tato zvěsť ti zněla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vatý duchu, otče, v nebe sín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idíš, co jsi věřil, takže k hrob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ůj spěch i nohy mnohem mladší stí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žádáš nyní, bych překonav mdlob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vyznal jádro přesvědčení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ůvod víry své, slyš v tuto dob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ravím: Věřím v boha jedi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čného, jenž sám jsa bez poh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láskou, touhou, pohyb světa vše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fysika s metafysikou 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víru vyznávat, i pravda skv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svědkem jí, tak v mocném zapla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Mojžíš hlásal a proroci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žalmy, Evangelium již ps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y, když pronik’ Svatý Duch vás žhou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ři věřím věčné Osoby, jež spja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jednu bytost, tak jednu, tak t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„jest“ a „jsou“ na sebe právem vza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ožství skrytá bytnost, o níž m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slyšel’s, do mysli mi pečeť dá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nejednou též Písmo v řeči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ť princip jest, toť první jiskra žh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á se v plamen sálající n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vězdou ve mně jiskřit neustává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án když slyší, čímž ples v duši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uhu ihned po veselé zprá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mluvil, s pozdravem v náruč chy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žehnaje mi s písní, k mojí hl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mlk’ jsem, třikrát nachýlil se v j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apoštolský plamen, který pr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slech’; řeč má jemu líbila se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p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stane-li se, že ty svaté slo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terých zem i nebe pracov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 nichž dlouhé zhubeněl jsem ro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ášť přemohou, která mne žene v dá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áje krásné, kde beránek já j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al, vlků sok, již na stáj v útok hna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 jiným závojem a jiným hl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rátím básník a u křtitelni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byl jsem křtěn, laur propletu svým vl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onu víru, kterou blíží ví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Bohu duše, tam jsem vstoupil,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kterou Petr objal teď mé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z oné sféry jiný oheň sví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hnul k nám, zkad vystoup’ onen sv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rvní Kristův náměstek byl. Hb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ní, v srdci plesu plamen vzň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děla: „Barona viz, v světa l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ouť k němuž v Santiago je mnohý jatý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holubi, druh sedá k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rkajíce lásku svou si sdí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lásce své se oblétají v kr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tito knížata se k sobě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raví, chlebu vzdávajíce chv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skytá Ráj a za kterým duch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zdravy již svoje dokon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coram m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anuli u mlč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nemohl snést pohled, kterak plá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atrice úsměv svůj v řeč mě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velký duchu, basiliky na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hlásal’s hojnost, které rovno n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, nadějí kéž řeč tvá k nám se snáš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tři viděli proměnění Kri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mezi nimi značil naděj blaž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kráň pozvedni, ať duše tvá jest ji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mu, co přichází z tůně svě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eprv zralost v naší záři chystá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útěcha mi s druhé hvězdy slét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obrátil jsem k horám zraky sv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tíž dřív skláněla je, teď jich me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Když Císař náš milosti svoje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otevřel, bys před svou smrtí zír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 jeho dvůr a v jeho knížat r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s pravdou, kterou jasný dvůr ten svír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naděj na zemi, jež lásku n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ro sebe, leč pro druhé též sbíral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ci, čím jest ona, jak můž’ zdobou bý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duše, pověz, kterak přišla k tobě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ruhé světlo slyším hovoři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na svatá, jež má křídla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k vysokému letu mocně vzpí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odpověď tak předešla v té dob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ěř, bojující Církev nemá sy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ětší naděj choval by, jak psá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 Slunci, jež vás všecky obepí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 Egypta by vyšel, je mu přá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ruzalem viděl v žití drá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skončiti boj jemu přikázán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dvě otázky, po vědění v sn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činil jsi, ale proto p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on zvěstoval, jak sám ceníš dra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tnost tuto, jeho přenechávám tou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rozluští je a nezpyšní jim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milost Boha vyprostí jej z nouz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ák za mistrem kroky ochotným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ubírá, v tom co pochopil bdě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lohami se mohl zaskvět svým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est naděj čekání,“ mé rety d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na příští slávu, kterou milost b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ásluha si v srdci vystavě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jas se z mnohých světel ve mně mno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jvětšího vůdce pěvec sv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v srdce vdechl jej;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vou naděj sl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On zpívá ve svém žalmu Bohem vzňatý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na tebe všichni, kdo tvé znají jméno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ezná je, zda vírou mou jest jatý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ým listem pak mé srdce poros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yní plný jsem a jiným z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u naděj’ mohu v pevné dáti věno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luvil jsem, blesk zachvěl se tu v j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pochodně té chvějném nitru ži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ráz, pronikavě, v blesku zářné krá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děla: „Láska, která v světle sni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vedla k ctnosti, jež se mnou šla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palmě, jež mi dána v boji divé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utí, abys odpovídal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é potěše, tož rci mi, naděj slo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slibuje ti? Promluv k její chvále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avím: „Starý zákon též i no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íl značí mi, zde lze to vysvětl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duší, Boha přátel, o nichž pov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Isaias: Lze je snadno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vojí mají šat ve zemi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jich zemí je to sladké ži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jevení to patrnější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námi bratra tvého řečmi tě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bílých hávech kde svůj hovor stroj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říve než jsem skončil, nebes lem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námi slyším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Sperent in t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n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odvet tomu zavzněl kruhy vš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ezi nimi náhle světlo vzle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sné, krystal ten kdyby byl v R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nem stálým zimní měsíc moh’ se skv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nna jak se zvedá, radost v zra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kolo vstupuje, ne z marniv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k poctě nevěsty, tak v světlém mra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blížilo to světlo, jas jež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těm dvěma, jež se v kruhu otáč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šelo ve jejich horouc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písně nápěv padlo, sladce zn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ní moje pevně zřela na 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věsta, ni sebou nezachv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oť onen, který položil své skr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sa ctná našeho Pelik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 s kříže k velkým činům zval hlas Páně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řekla Paní má, leč zaduman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před tím ani potom nepohnu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její poutala tak ona stra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žourá zřítelnice ustrnu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íc postihnouti slunce zatmív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řením zření moc jí pominul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dělo se v sledního ohně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zazněl hlas: „Nač oslňuješ s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viděti snad, co zde není ani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em na zemi jsem, ujišťuji teb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ůstanu tam s jiných druhů dav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očet náš vyplní číslo neb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klášteře jsou v hávu dvojím, žhav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dva, již v nebe s tělem vystoupi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di a zvěstuj všem to v světě tmavém!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řící se při tom zastavi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nimi směs ta sladkých melodi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rojím dechem stkali v slastné chvíl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tíže neb nebezpeč když mí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esla sotva v proudy ponoř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vízdnutí hned zastaví. Jak sví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še moje v hloubi rozechvě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dvrátiv se nezřím pan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č stála blízko mne ta vyvol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blaha sám já přiblížil se zdroji!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šes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oslepnutím svým co strach jsem c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z plamene, jejž nemohl zrak sné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ch vyšel, který pozornost mou vznít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 „Než nabudeš zraku, na mne je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rávil jsem jej, aby za náhr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hovor mnohou potěšil tě zvě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, odhal duši svou mi do zákl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směřuje; dej tomu výhost zd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’s ztratil zrak, tys zmdlel jen jeho vlá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, jež tě vede rájem, ona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v pohledu svém síly plamen žh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druhdy Ananias, měl v své dlani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ravil: „Dřív neb pozděj’, vždy v čas pr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uzdraví, jež byly brá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mi vešla ohněm, jenž mě tráv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Dobro, jímž dvůr tento požehna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písem, láska čí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silně je, buď slabě z každé strany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ntýž hlas, jímž útěcha mi vli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náhlé zdánlivé mé oslep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s dále k řeči myšlénky mé splí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a hustším sítě třeba protřes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on pravil) luk tvůj k takovému c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napjal, třeba dát mi vysvětlen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Filosofické důvody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mají s autoritou, jež ztad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láska taká v duši mou se 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dobro, pokud znané, dobrem 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znítí lásku, a tím stále vět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výtečnosti více v sobě skr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k bytosti, jež ostatní tak před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bro každičké mimo ni js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aprsk světla jejího, vždy s péč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í obraceti duše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v lásce, kteří pravdu pozn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níž spočívá tento důkaz skvou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pravdy této hlubokými t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eznamuje ten, jenž učí zn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lásku, věčné bytosti jíž pla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mistra pravého já slyším v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 sobě tak pravil ku Mojžíš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hci všecko dobro tobě ukáz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voji rtové konečně ji dý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na počátku zvěsti tvé, nad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bes taj oznámil’s světa říši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Po rozumu a slovu božím (pl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s ke mně), jež se spolu prováz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láska tvoje k Bohu že se vi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ale, mluv, se jiné struny chv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m srdci, zjev mi zuby lásky t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ými útroby tvé krvácejí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neostalo skryto ve zá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re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ěl a v jaké sv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poznal, obrátit chce zpověď m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pravím: „Všecky tyto silné hlo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ohou srdce k Bohu obrát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 lásce vroucí nabývají sho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ěta jsoucnost, pak i moje ži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mrt, kterou trpěl On, bych živ byl d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aděj, kterou jak já každý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sté poznání to neustá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dtrhly mne klamné lásky m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řeh lásky zjevily mi dokona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 listy, jimiž sad stkví se v zoř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čného zahradníka, též jsem vzňa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dobra, které z něho jim se noř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lčel jsem jak ustrnutím 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v sladký nebem zněl, a moje 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ž pěla s nimi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vatý, Svatý, Svatý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stré světlo probouzí ze s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zraku duchem, jenž se vrací zpá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 pokožky k pokožce jde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zbuzený se leká na čas krá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nezvyklé mu náhlé procit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rozum posilní soud jeho vratk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ětlem očí svých, jichž zapla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eskne dál, než na tisíc mil, vz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zrakům Bice všecko ochrn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zřítelnice víc než jindy vzplá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ázal jsem se jako podive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 hvězdu to, jež tu čtvrtá plála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ní: „V těchto svitech zakotv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první a tam nad svým Tvůrcem ples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rvní silou kdys byl vytvořený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lupen zprvu špičkou kles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ítr zavane, a pak se zdvih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vlastní silou k povzletu se vznesa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činil, úžasu mne jala tíh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mluvila, pak vzmužil jsem se a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touhy sprostil se, která mne zžíh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čal jsem: „Ó ovoce, jež zra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stvořeno, ach otče, jemuž b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každá žena dceř i snacha 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č jsem, v nejhlubší úctě řeč má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romluv ke mně, ty znáš vůli m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abych již tě slyšel, slovo skrývá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věř se pohne pod pokrývkou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ohyb její vnitřní pudy zra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roucha záhyb se dle těchto str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rvní duše pokrývkou svou vna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a odpověď, tak se pozachv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chotně mi odvet dáti pá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Než bys mi vůli svoji řekl,“ d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již znám tvé přání a to líp než ji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věci, jinak zřejmé tobě zce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rcadlo mi pravé, čisté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kterém se vše odráží jasné v l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no v ničem. Jaký čas již pl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eš zvěděti, co do sličného s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postavil mne tam, kde k vystou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této slyšel přípravu a radu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louho byl mým očím k potěš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ý hněvu důvod byl as p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řeči vznik byl a upotřeb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ynu, věz, že jedl jsem (on praví)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romu, samo nebylo by hřích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neposlušnost a vzdor pohrd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irgil zavolán tvou Paní v tich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il dolu, dvakrát dva tisíce ro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i sta dva jsem trávil touhou, vzdych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unce zřel jsem drahou jeho kro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t devět set a třicet v hvězdách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na zemi jsem žil po Evy bo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řeč vymřela zcela nežli hn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čli k dílu, bez konce jež by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Nimrodovi národové kla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z rozumu co jen kdy působi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, jelikož se mění vůle 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hybu nebes, též se proměn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člověk mluví, přírodou se ří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dali tak či jinak, přenech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příroda, jak vám se to líp vid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pojala mne pekel tůně tma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bro Nejvyšší se nazýv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plane radost, jež mne obetk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lul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El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a to se právem sta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lidské zvuky jsou jak listí sně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vadne, mizí, aby jiné vzplá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hoře, z vln již nejvýš viděl’s čně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žití čistém, tak i v provi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d první až k oné mohl dl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slunce o šesté svůj kvadrant mění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sed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Otci, Synu i Svatému Duc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ět začla slávu rajská obec ši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pitý byl jsem v přesladkém tom ruc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řel jsem, zdálo se mi všehomír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úsměvem, tož zpitost moje sk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sluch můj a se zrakem do mne vt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lese nevýslovný! Slasti plá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žití, v němž se s mírem láska skvěje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isté bohatství a beze přá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e mnou čtyři zářné oblič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astavily; jenž se první kmit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větší světlo, vůkol kterak l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ho vzhled takým bleskem svit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Martem Joviš kdyby ptáci b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eden s peřím druhého by slít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prozřetelnost, kterou v sbor ten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řád a úřadů všech rozděl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ticho kázala a v této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slyšel: — „Jestli barva má se 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omluvím, se nediv, ihned chy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ěchto všech kol náhlé zabarv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a zemi se chopil mého mí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m mého místa, ten je ztra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rázdné jest před obličej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 v stoku nečistou můj hrob jest zvrácen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lný krve a tak plný smra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esá nad tím ten, jenž odsud skácen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u barvou, když jest slunce na zápa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ýchodu a proti mraku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plálo celé nebe vpřed i vza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žena cudná, která v těžkém b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ůstává pevná, když o pádu ji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věst slyší, přece chvěje se a boj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ř Bice změnila a ihned stin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alo nebe kol jak v onom č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umřel boží Syn. Však dále plyn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nová nyní v proměněném hlas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iným hlaholem se ozýv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obličej svůj neproměnil za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Slyš,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věstu nevychov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, Lina, Kleta krev jsou pro ní d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lato svému domu vyzísk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bes jí se otevřela br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Pia, Sixta i Calixta v lk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Urbanova krev je prolévá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yl úmysl náš ani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řesťanů díl jeden po pravi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ál papežům a druhý k levé dl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klíče svěřené mi vévod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znamením se proti křtěným sta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boj táhly na válečné korouhvic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na pečetě by můj obraz d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ivileje prodané a lž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stud a hněvu jiskry ve mně vzpl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astýřů rouchu stádo vlků chtiv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vidět můžeš, bloudí všemi la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pomůže nám Nebe milostivé?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sk s Caorsinem chystá se již hl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ít naši krev: o jak počátku krás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zlý konec řítíš se a v jaké spády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rozřetelnost, jíž Scipio šťast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chránil slávu světa Římu zá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uším obrat přivede sem spas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, který uzříš opět zemské pra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tíži těla svého, co neskr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řed tebou řeč, zjev jim, synu drahý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e zmrzlých par v našem vzduchu mží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roh nebeské Kozy na své p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tkne Slunce a s ním na čas splýv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éther zřel jsem do výše se p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něžit vzhůru vítězící pár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s námi dlely. Moje oko h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usilo za blýskavými tvar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dále, dále, až vzdálenost či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ým očím vzala plamenné ty žár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dívám se výš, jakmile z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ní, dí mi: „Obrať dolů oč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s obrátil se!“ — Okruh, který sv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řed s koncem pásu prvního zrak z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docela jsem prošel od té chv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poprv oko moje v důl se to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 jedné strany se ku Gades chý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vidí Ulyssa brod, z druhé lem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kad Evropu kdys býk nes’ na svém tý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oub ještě byl bych pronik’ v tuto zem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lunce pod nohami mými sp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šlo znaky od Berana všem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srdce, v lásce které stále tkv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aní mé teď víc než jindy v mlá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a ni patřiti se povznáše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umění a příroda když vna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tvarem těla neb obrazy j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uch zrakem jatý v podmanění pá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mizí vedle plesu nebesk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tady na mne rosí tahy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úsměvem se dotkne zraku m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íla, již zřím v jejím oblič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z toho hnízda Ledy vymršt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nebe, které krouží nejrychl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všech částí jeho každá stejná by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nejvyšší tam či nejbližší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ěru nevím, kam mne postavi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ona znajíc mé po pravdě h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usmíváním otevřela re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lesal Bůh jí v tváři plné vn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Jež drží v klidu střed, vše druhé v le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hne, ta světa hybnost započí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omto místě jak od svojí met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toto nebe nejsou místa jin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 duchu Boha; lásku, kterou ví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ílu, kterou dští, on v žehu spí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uh světla, lásky kol něho se ší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statní on jímá, obvod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zná, kdo spjal jej pouze, kam as mí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ěru nerozeznáš, milý dr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ůl a pětka v desíti se skr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něho druhé měří se v tom l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éto váse čas že kořen m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jiných lupení, to nyní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jevná pravda ovšem snadně ký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hrabivosti, smrtelníky v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otopuješ, že nemůže žád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pozvednout, se vyrvat vln tvých zlob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chť vůle květ vyrůstá v srdci lad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ravé slívy změní na bouch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éšť, který splývá neustále chlad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dětí ještě nevinnosti zoř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íra jsou, však prchnou s horliv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mile tváře vous pokrývá spoř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kud žvatlá člověk, tak se p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pozděj’ každé krmě každým č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žírá jazyk s divou hltav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kud žvatlá, matky svojí hl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 vésti se; když mluví, tak si př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rtva stala se již červů kv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černá kůže, jež se jak sníh sk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ceři oné, jež nám jitro d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čer nechá; v moři bez nad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utonul, však uvaž, země tm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nejvyššího vládce teď se zmí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lidstvo v bludech poston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lednu zima než ustane lí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neb setina se přehlíží tam), zn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ačnou hlasně sféry nebes, hbi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Štěstěna k nám káže otoč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lodě předkem a že přímým le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budou plout a pak budete zř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od pravý na stromě, jenž planul květem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osm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 nynějším žití bídných li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, kárajíc je, pravdu pověd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, jíž má mysl ve všem nebe vi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e zrcadle pochodeň by skv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svítila za člověka zád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myslil na ni, že by vzplanout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brátí se a zvěděti ž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a sklo dí pravdu, a zří, do souhlas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bé jest, jak text s notou se sklád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měť učinila v tomto čas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vzpjal k očím, z kterých láska sí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nastrojila v úsměvu a jas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brátil jsem se tam okamži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či tknuty byly tím, v té kniz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ří, kdo dívá se, jak víří hbit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od viděl jsem, plál v čistém světle ryz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ko bylo oslněno v ja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vřelo se ostrosti té ciz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vězda sama, nejmenší jež zd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měsícem by byla vedle ně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hvězda s hvězdou v nebi porovn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é vzdálenosti jak od kola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větlo, které kolo způsobu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jhustší jest pára štítem je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uh ohnivý kol bodu pohybu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rudce, takže pohyb, nejrychle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ět obíhá, před tím ustupuj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toho jiný víří, za ním sp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druhý, třetí, čtvrtý a kruh pát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šestý v sebe tak se otáče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sedmý sleduje tak rozepjat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užka Junony v svém kruhu ce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objala tento oblouk zlat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smý, devátý v rozpětí smě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aždý volněji se v kole to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od jedničky dál byl jasným čel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m jsem plamen nejčistější zoč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jmíň od čisté se jiskry dá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ud pravdy nejvíce do něho vkroč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Paní zřela, že rmut péče ka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duši, a tu řekla: „Na tom b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kví nebesa i celý vesmír v dá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ruh ten hleď, jenž nejblíž jeho sv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z, že žhoucí láskou, jež ho že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víří v takém bystrém chorovodu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: „Byť pořádkem tímto sestaven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bylo v světě, jejž zřím v kruzích t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ád uznal bych, co přede mnou se kle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jiný řád zemskými vládne l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vzdálenější od toho jsou stře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více božské jsou těch kruhů spá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tady aspoň ztiš mé touhy bě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čaruplném i andělském tej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ětlo s láskou věnčí; v dalším sle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slyšeti mi, s obrazem proč stej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tisk neshoduje, sám v tom sp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mítám, rozjímaje beznadějně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vé prsty, děla v klidném rozho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stačí na uzel ten, toť jas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vrd’ tím, že nevšim’ si ho žádný z tvorů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řekla dál: „Však tvoje žízeň zhas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nasytíš se, co dí ústa mo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namáhej si ducha v práci spas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l sféry rozličné jsou podle zdro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uď většího neb menšího té sí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částěmi jich žene proudy svo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ětší dobrota v zdar větší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ší zdar ve větším bují tě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stejně dokonalé má vše dí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en kruh, vesmír v rozsáhlosti cel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za sebou rve, odpovídá k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atří víc a víc miluje vře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dle síly měříš-li, můj d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odle zjevu substancí, jež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e kulatém objevují pru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poznáš čárný poměr, v jakém 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álo k míň a mnoho k více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síly v každém nebi jemu k zdobě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as a světlo hned se vzduchem r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oreaš s té svojí tváře d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nejmírnější svoje větry str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hustá mlha rozplývá se ti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zkalené dřív nebe se usm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se vší krásou svojí hvězdné říš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ylo mi, když Paní dobro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jasnou odpovědí ukoj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pravda vzplála mi co hvězda ž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eč její v ticho když se zkonejš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kruhy začly jiskřit blesku že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yč, která se v ohni roztav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vlastním žárem šly ty rudé šle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rostly, jako když se šachy d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tisíců a zněly písní něh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zpěve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Hosanah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jenž výš se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boru k sboru, v chválu tomu b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drží, udrží je, kde vždy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 myšlénky mé zas uvedla s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í paní moje: „Serafy zříš t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Cherubiny napřed v chorov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á pouta sledují tak jejich ř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bodu tomu jen se vyrovna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mohou podle stupně zření všad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ých lásek tento věnec stál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růny zvon božského oblič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co hráz první trojice zde vzplá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vědět máš, že rozkoš v ně se l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síly, kterou mohou pronik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Pravdy, jež všem duším úkoj pře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zjevno, blaha že lze dosáhno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atřením, ne láskou, tato bý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oho následkem na světské p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atření za míru svoji mí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ásluhu, ta dobrou vůlí vzchá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lostí, toť stupně, kde se dí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druhé trojici, jež v svěžím mláz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čného jara pro vše časy klí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vět jehož s listím Beran nerozház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blažení Hosanah stále křič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sbory pějí v trojí melodi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es, v němž trojnásobí sebe, lí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sbory pak jsou v té hierarchi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rvní Panstva, druhé slují Sí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řetí Moci, které tam se kry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 předposledních kruzích v reji pí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Knížata a svatí Archandě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ry Andělů se v sledním zakotv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zhůru všichni zří, jas na svém č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lů tak působí, že jak k Bo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taženi, též všichni táhnou sm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Dionys obrátil k tomu vl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pozorovat, různit, jmenova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něm dělám já to, jak jen mo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Řehoř nechtěl za pravdu mi d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akmile zde otevřel své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ám nad sebou se musil usmív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ového taje zdali mr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mrtelníku roztrhly, nech žas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sdělil s ním je, viděl je zde tak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é pravdy ještě z toho jasu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dvacátý dev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louho, co Latony děti 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to v Beranu a to ve Váze dřímá,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ás obzoru si tvoří v jedn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v rovnováze, v níž je zenit tř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k chvíli, obě když sfér proměně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zhostí pásu toho, jenž je jím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 tváří, v níž hrál úsměv, v zamlč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Beatrice stála k tomu b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přemoh’ mne, své obracejíc zř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Bez ptaní pochyb tvojich já chci br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otýkat, jak chceš, já dávno z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ub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quando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vždy splývá v shod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sama že by zbohatnouti ch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ž nemožno, leč aby záře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odlesku „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á trvám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“ říci s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mezí všech a časů nad peř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ěčná láska podle vlastní ch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devíti lásek objevila re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ležela dříve ve str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žádné „před“ a „po“ nemělo v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nad vodami vzplálo Tvůrčí hn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s látkou celý, čistý v objím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yšly k bytnosti, jež beze vad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řístrunný luk trojí šíp poh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jantarem, křišťálem a sklem vš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ihne paprsk, tak že není chví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blesknutí až k mžiku, když je tady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z Pána tryskl účin v trojí sí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postupu se celý v tvorstvo chýl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počátku svém stejné, bez rozd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ád spolustvořen substancím, že byl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světa vrcholu, v nich činnost čis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vinula ve stvoření chv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ť čirá potence nejnižší mís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tence s činem ta ve středu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vazku, jehož vazba vždy jest jis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šly věky, Jeronym ve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m knize psal, a již andělé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li svět váš stvořen v světla roji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mojí pravdou mnohé stránky kry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atého Ducha nadšencové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znáš ji, když zrak tvůj tam se sch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částečně již rozum ti to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nedopustí, by motoři svě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ýt mohli dřív, než jejich účel p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š, kterak, kde a kdy ta duchů če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rodila, tak ve štěp přání t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rojím květem vysvětlení zkvé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přijdeš do čísla dvacát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ť’s rychle počítal, andělů řa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yla zdrojem v živlech zmatku zl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ást zůstala a umění to rá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započla, jež vidíš, blahem vzň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roužiti, již nikdy neodkl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ůvod pádu pýcha byla kl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hřešil onen, jejž tam drtí tíh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iděl’s, všeho světa vrchova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skromní byli, jichž řád se tu míh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cítili, že dobroty jsou dí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ž otevřena moudrosti jim knih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nebe zraky jejich povýši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milostí a zásluhou jich spol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nou, pevnou vůli do nich vli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š jistý být, ne v pochybnosti bol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ásluhou jest, milost obdrž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láska ochotná když při tom stol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svatém tomto sboru přemýšle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můžeš nyní, pakli moje zvě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luší se, ti budou v mysli tkvě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 zemi že v školách zvykem j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ás učit, andělé že vůli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chápou, vzpomínají, s pravdy tre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ci seznámit tě, již tam vyklád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 tom matou, tak že v blud se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falešně ty věci pojím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tvorové, již z Boha radost c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nikdy neodvrátili svých tvá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Něho, před nímž nemůž’ se nic skr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stále Boha tvář jim zář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nemate je, proto vzpomín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m netřeba, v němž myšlénky se svář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lidé na zemi, vy bdíte v s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věříte, teď ne, že pravdu dí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tom jest viny víc a studu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y jednou stezkou více nekráčí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bádání, tak zdání vás uná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áska k němu, jemuž otročít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 menší nevolí tu chybu va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nášejí, než písmo v zlobě s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lidé soudí, neřest na něm pá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nikdo neví, co to krve st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síti světem, jak jest milý B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 pokorně s ním sblíží se a sp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dání každý obrací svou vlo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 vynálezech, jež vaši kn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místo víry káží v zdobném slo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ěsíc zpátky šel, ten s tím k vám bě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i smrt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e níže ši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slunce k zemi proniklo jen zt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že; jas luny ze sebe sám zhy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Španěly jak Židy tak i In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my jedné plášť do záhybů svých vi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íň ve Florencii jest Lapi s Bind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a rok takých pohádek se stk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 kazatelen hlásá víc než jind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ovčiček dav pravdu nepozná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ětrem krmen navrací se v st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epí jsou, omluva není pra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u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řek’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děte, kažte bá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a frašky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druhdy sboru učedník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dal jim základ, z něhož pravda pla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to zněla z jeho úst, že v mži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víru vznítili ve kruté s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eč udělali z písma si a pík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káží se jen žerty, prázdné řeč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amolibě kapuc nadýmá 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dav se směje, všem to k duhu svědč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aký pták tam hnízdí v její ř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dyby lid jej zřel, by poznal záh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absoluci, jíž teď domáhá 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hloupost všecky překročila pra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beze svědků a bez zkoušky ny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každým slibem řídí lidské sna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Antonín své prase krmí, ji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věru, jenž jsou horší nad prasa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i mincí falešnou víc škody či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naše řeč jest příliš rozepjat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obrať oči nyní k cestě přím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času, cesty nebyla nám ztrá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andělský sbor, který tady zřím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roste počtem, tak že řeči n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rozumu, jež taký počet jím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Danieli pakli na zjev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rak obrátíš, pak poznáš, počet stá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ryje v tisíců těch rozvln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ár Prasvětla, jímž všecky v jasu vzplá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imi pojímán jest tolikrát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lesklých tvarů, s nimiž tam se va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íra plesu, přijímání sv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souzvuku jsou, proto lásky štěs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 různé plá, zde víc, zde vlažněj’ vzň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d tebou vznešenost a rozsah je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Síly, zrcadel jež tolik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stvořila, by byla její zv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v sobě zůstává jak v první době.“ —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ad šest tisíc mil od nás v různém pl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číná šestá hodina a stín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é tento svět již v rovnou plochu 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řed nebes když se ztrácí do hlubi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aký jest, že mnohou hvězdu schvá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kteréž k nám až neproniká si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lunce nejjasnější služka plá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 začne, nebe tak se uzav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z hvězd se i ta nejkrásnější ztrat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onen triumf nebes zvolna zmí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ol Bodu toho, jenž mne zraku zbavi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tím se zdá být uzavřen, co sv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riumf zvolna, pozvolna se strávil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t zjevu zmizením i lásky chvěn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u své paní zrakem svým se stavi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o ní pověděl jsem již svým pění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v jednu chvátal chválu zahr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álo bylo, jak ji nyní cení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krása, k níž jsem mohl oko pnou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meze přesahá, ba řek’ bych krát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celou lze jen v Tvůrci obsáhnou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, vyznávám, jsem přemožený sladc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komik aneb tragéd c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řemoženým v úlohy své lát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o paprsk slunce v zraku vzn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utné chvění, tak vzpomínka mi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úsměv ten mou duši v zmatek ř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rvního dne, když mně objev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žití její tvář, až k této chvíl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báseň vždycky za ní pospíš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její krása tak se do mne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ustávám, ji píseň nevy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umělci, nedojde k svému cíl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o ní podati vám zprá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rád již přenechávám troubě ji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končí již svůj úkol namáh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ůdčím hlasem, posuňkem mi kyn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My vyšli jsme již z největšího t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š krok se v nebes pouhé světlo ši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světlu umu, které rozechv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láska plesná dobru ku věčné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lasť, jež kdy v slasti sotva rovné m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Ráje obě vojska zraku tvém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bjeví a jedno v takém tva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ž dostaví se jednou k soudu obecnému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raku duchové při silném ž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rozprchnou, že oko sílu z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ohutné zřít předměty, tak v čá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m kolem sebe živé světlo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 planoucí svůj závoj vše mi t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kolem nic jsem nemoh’ rozezna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Vždy láska, která toto nebe ská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číná zde vždycky k jejich bl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vícny světlům upraví, v nichž plaj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otva krátkých slov těch slyším vlá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cítím, kterak nad svou silou z mí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povznešen a nad svojí též sna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raku bystřina mi náhle či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tevřela, tak že každé svět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á zornice již pojmouti se chys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řeka světlo před mým zrakem let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lálo leskem ve dvou břehů loub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kterých jaro divuplně kvetl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řeky vidím jiskry plát, jak snoub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 květy v jejich padajíce kalich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rubíny, jež zlato živé vroub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ůních jakby zpity neustálých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pět klesaly v to zřídlo, jedny vý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ruhé dolů ve hrách neskonalých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a touha, jež tě rozpaluje ti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vidíš, abys o tom nabyl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 roste výš, tím líbí se mi spí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musíš doušek této vody vzné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svým rtům, než taková se žízeň skojí.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(Dí slunce očí mých a moje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ále): „Řeka v těch topasů 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dou a mizí, a ten smích kol v tráv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ou stinné předehry jen pravdy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 sobě že by jevily se tmav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chyba tady je na tvojí stra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vznáší se zrak tvůj k také slávě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dítě prudce nepovznese skrá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prsu netočí se v probuz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spánku zpozdilo se, odhodla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ch z očí zrcadla měl, v okamž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brátil jsem hlavu k vlně sv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roudí k duší lidských posvěce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otklo se jen moje víčko vzň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vody, zdála se mi délka j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okrouhlost se mění; častokrát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lidé, v larvách již se procháze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jiní zdají, když háv cizí slo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uklí jejich dřív byl obličej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květiny a plameny se mno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kvasu většímu, že náhle ký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v celé slávě obojí dvůr Bož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jase Boha, kterým jsem se d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říše pravé triumf slavný, krá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ej sílu, abych co jsem viděl, zpíval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zářný svit se stkví, kterým jest jas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Tvůrce tvoru, který pouze v m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atřiti smí na Něj, můž’ být šťast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 kruhu roztáčí se v prudkém ví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objemu svém mohl volným p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lunci být, jež vládne všehomí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podstať jeho celá tkaná j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primum mobile jenž odraž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čerpá sílu z něho každým č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ršek patou v rybník potopen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rcadlí, jak chtěl by vidět, květ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romy hojně jak jest vyzdobený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šechněch, jichž se vznesli k nebi let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na tisíci stupních ú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světle, kam zřím, zrcadlily čet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nižší stupeň když pojmouti mů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aké množství světla nebesk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rozměr v listech sledních má ta růže?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 dálku nepustil let zraku sv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do výšky, mé oko všecko z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jakost, mnohost plesu nesmírného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c blízkost nedá, dálka neubír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tamo, kde Bůh bezprostředně vlá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přirozený zákon každý zmír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třed žlutý této věčné růže la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šíří, stupňuje se, voní v slá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čnému Slunci, které stále mlád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oho, který mlčí a přec zpráv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čerpal rád, mne Beatrice táh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ouc: — „Jaký tady zástup bílých hávů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obec naši, jak jest neobsáh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naše trůny, jak jsou plny kolem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ěch málo, po nichž naše chuť by prah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elký trůn, na kterém posud hol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koruna, kam patříš neust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li usedneš za tímto stol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duše sedne velikého krá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Jindřicha, jenž přijde, Itali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ku ochraně povstal nenad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slepá hamižnost vás příliš zpí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jako děti jste, jež mrou již hla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ece chůvu zahánějí, b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božím soudě domůže se vl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ak člověk, který zřejmě ani v ta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 nepůjde touž cestou; jeho spá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zruší, takže krátce potrva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ůh s úřadu jej svrhne v sluje děs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Šimon se a svatokupci k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z Anagni ten mnohem hlouběj’ klesne. —“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prv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edy v tvaru bílé, zářné růž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zjevila se armáda ta s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krví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us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noubil sobě úž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lupa, která v letu blahém vzň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říc pěje slávu Toho, který ní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í lásku s dobrotou, jež vrchova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učící roj včel pospíchá v kv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ned pelem obtížit se, hledá prác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hned se opět v sladké dílo ří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obrovské té květině se ztrá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olik listů zdobí, a pak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, kde vždy její Láska dlí, se vra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tváři všem se živý oheň chvě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ár křídel zlatých, vše pak jiné bí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kráse také sníh se nezaskvěj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opne k stupni v květině tu či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esli se, mír s žárem roznáše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nabyli u nejvyššího cí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tíseň perutí, jež kol se chvě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mezi květem, mezi nebes výš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zření netlumila ni lesk skvělý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vaté světlo všehomíra říš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proniká, jak zásluha kde ky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odpor jemu pranic nepřispíš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obec v tiši jisté, pohostin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lna starých jako nových tvor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ůj zrak i lásku v jediný bod šin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trojí světlo, planouc v jejich z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jediné hvězdě, jež je všecky zká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ohleď na náš život plný spor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arbaři, již doma jsou v tom kr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jž Elice svou září denně jím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íru za synem, jejž kochá v ta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žasem třásli, hrdé stavby Řím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zřeli s Lateranem, pokud čn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d všecka díla lidí; což já, mdlým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očima se z lidského teď díva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ožskému, jenž z času do věč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Florencie v obec ctnou jsem splýva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ý úžas teprv duše moje hos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, mezi žasem, plesem, nevidě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slyšet, mi bylo líbeznost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poutník jme se rozhlíže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chrámu, k němuž za svým slibem kráče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ufá, jak vše bude vyprávěti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větlem bloudě, jehož lesk mne smáče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nechal po stupních své těkat zr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let se k výši, dolů, kolem stáče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tváře a v nich lásky zna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ich cizí jas a vlastní usmív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suňky, jež plné ctnoty tak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celý Ráje se již znenad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mém oku objevil, jež těk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žádnou částku pevně neuklán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s tužbou nově hár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obrátil se rychle k paní sv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rovnala mé spory zápasí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os jiný odvetou mou touhu kojí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tušil Beatrici a zřel kmet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tál tu v těchto oslavených kroj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tváři jeho, v jeho zraku zkvé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es dobrotivý, posuňky měl vlídn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něžný otec. Hned s rtů mojich slétá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Kde jest má paní?“ v řeči málo klidn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: „Přání tvoje bych přivedl k c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slala z místa mého; ji zrak zhlídn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kruhu třetím trochu dál se s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upně nejvyššího, v křesle z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její zásluhy jí ustrojily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odvety již můj zrak pozvedá s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 zřel jsem, korunu kol sebe m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věčný sebou odrážejíc v j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končin, kde hřmí nejvíc, kdyby sm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hroužiti v moře zřítelnic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v bezdno, není vzdálenost ta ce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aní svou jsem v dáli zřel, ba víc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ak nevadilo to, by obraz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l v nezkaleném lesku v moje líc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paní, kterou věčně svěží skv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děje mé květy, k mému bl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echalas své stopy v pekel re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všem, co viděl jsem na svojím t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ou dobrotu a mocí tvojí ct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milosti tvé cítím božskou vlá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trok tebou vznešen ku vol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možným způsobem a každou tra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k cíli tomu síly měly do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nech mi dále štědrost svoji plá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moje duše, která tebou zdráv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íbíc ti, se mohla těla vzdáti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modlil jsem se, ona shovíva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a mne z dálky usmívati zdá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věčnému zdroji v návrat pak se dá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By cesta tvá se cele dokonala,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ěl svatý Stařec, „k tomu láska sva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sba její mne sem povol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 zahradě té ať tvůj pohled chvát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hledem tím v další povzlét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u Bohu bode zornice tvá vzňat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ebes Královna, k níž v zaplanu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hořím zcela, milost dá ti sv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ť Bernard věrný v každičkém jí hnutí.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z Chorvátska kdo přišel a teď st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ívá se na Veroniku naš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řeslavnou a žár svůj přec neuk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šeptá, před ním dokavad se vznáš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Ó pane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Jezu Kriste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, Bože pr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tedy patří7m v pravou tváři vaši?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bylo mně, když lásky oheň žhav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oho viděl, který v tomto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patřením mír nebe chutnal sm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ynu milosti, hlas slyším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zdejší ples ti zůstane přec taj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bázni budeš oči dolů krý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rozhledni se v nejzažší kruh Ráj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uzříš Královnu na trůnu, t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říše poslouchá s tím celým krajem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oči zved’, jak ráno jako zl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ást nebes, která ku východu lež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lá nad onu, kde hasne Slunce; jat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ko světlem, tak z údolí běž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k vrcholu, bod na pokraji zřel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 nímž jiné řady zápasily stěž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tam, kde oko voj by spatřit měl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vozu, který Faeton špatně ved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plá nebe více, co se kolem ztmělo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zrak tu míru oriflamu zhled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plála v středu, ale každým směr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sk její mírnil se a snivě bled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k středu tomu, v křídel vzmachu steré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slavnostní zřel archandělů tís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 nich každý jiný leskem, křídel pér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ři hrách jejich a za jejich pís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viděl krásu, jak se usmív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ples svatým všem. Ó kdybych zvážil přís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á slova všecka, by se vyrovna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obraznosti, nemohl bych ř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i nejmenší čásť vděků, v kterých plá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Bernard zřel, mé oči pátrají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 plamen patří, ihned v tužbě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ní obrátil též svoje plesaj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mé k patření více byly žhoucí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druhý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svém plesu stopen patřící kmet na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al dobrovolně úřad učite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oto znělo v svatém jeho hlase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Tu ránu, již nám zahojila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arie, ta, jež u nohou jí sed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ám dala kdysi a ji otevře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řadě třetích trůnů zrak tvůj hled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Rahel, pod Evou jest místo je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 Beatrice (děl v své odpovědi)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m Sara, Rebeka, Judita, pě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ona, která toho byla matk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 hříchu zpíval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Miserere mei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upně k stupni můžeš cestou krátk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zříti dle jmen, jež má ústa sdě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ist po listu tou růží bloudě sladk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d stupně sedmého až dolů cel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pruh a vzhůru zpět Židovky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šecky lístky květiny té dě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podle zraku v zeď se srovnáv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ímž zřely druhdy ke učení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svaté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tupně ty tak roztín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zralá je ta růže plnolist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částech všech, tam zasedli pak s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víra v příští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la jist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druhé části kde se jeví t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místa prázdného, tam sedí v zoř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věřili Naň v jeho příští d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 této strany v pohled tvůj se noř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znešený trůn, jejž má svatá P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tupně pod ním rozhraní zde tvoř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druhé části trůn svatého Ja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vatý snášel poušť a umuč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ě léta pekel hostila jej brán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 ním zvláště sedí vyvolení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František, Benedikt s Augustin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í v kruzích nižších rozhostě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ozřetelnosti se opoj kyn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ednou oba víry obliče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počinou stejně v tomto sadu stinné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z, směrem stupně, který dolů spěj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středu dělí tyto obě stěn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lum duší cizí zásluhou se kre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vlastní; jsou tu všecky podmíněn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řív nežli všecky měly volbu pravo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Bohem z těla byly uvolněn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ujištěn být můžeš mou v tom zprávo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tváře jich, slyš dětské jejich pís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patříš tam na ně s bystrou hlavo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ochybuješ, mlčky stojíš přís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ale rozvážu ti uzel tuhý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 myšlének tě vysvobodím tísn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říše této jen se táhnou luh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náhoda nemůže místa m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ad, smutek, žízeň nepřijdou v ty kruh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ěčným zákonem, co můžeš zř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 určeno, zde vše se v celek po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ko prsten, na prstu když sví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o sem, k věčného blaha zdroj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přišel lid jen tak bez důvod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le větší nebo menší ctnosti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rál, jímž ta říše trvá v lásky hod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také rozkoši, že vůle ji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odváží přát si větší shod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tváří veselou všem v život ky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zlévá milost, jak se líbí j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tač ti výsledek. To připomí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st jasně Písmo svaté světu všem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o dvojčatech v klínu matky prav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propadla již tenkrát sváru zlém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slušno, aby, jak se vlasy hlav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rozličně barví, též i kolem skrá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it nejvyšší svůj jas vil plápol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k různým stupňům jsou zde povolá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ez zásluh zde je milost rozsad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prvním pudem jsou zde rozeznán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v dobách dávných k spáse dostači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íra pouhá otce tak i matk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evinnost se k ní jen připoji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plněný když první čas byl krátk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břízka hochům potřebou se st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ílu měla křídla jich v let vrátk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ba milosti když lidstvu vzplá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beze úplného křestu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nevinnost již stinná brána ja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v obličej, jenž nejvíc tváři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podobá, neb v jeho pouze lesk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posilníš se, bys moh’ spatřit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Krist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viděl tolik štěstí, tolik blesků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štít na ni, andělské již nesly dav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chž úděl zářnou tuto projít stezk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šechno, co zřel zrak můj nedočkav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e nezajalo takým mocným žasem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Boha nedalo tak obraz prav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vní anděl zapěl sladkým hlas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řka: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la-VA"/>
        </w:rPr>
        <w:t>Ave Maria gratia plena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la-VA"/>
        </w:rPr>
        <w:t>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á křídla rozpjal před ní tkaná jas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božské písni odvet roztoužen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ozvala z všech dílů toho Dvor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každá tvář hned plála rozjasněn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„Ó svatý otče, k vůli mně jenž shor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sešel sladké místo zanecha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e trůníš věčným losem, moje chor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duše ptá, kdo je ten anděl ráj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 takým plesem v zrak zři naší Pa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, lásky pln, se zdá, že ohněm plaje?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eště jednou skonejšit svá př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toho ptal se, Marií jenž krá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hvězda jitřní krásní v slunce plán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pravil: — „Veselost, ples štěstí jasný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v Andělu a duši může bý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plá, jak souhlasíme, v souzvuk šťastný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n nesl palmu Marii, když vzí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a naše hříchy křehkou schránku tě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yn boží na se chtěl a lidské ži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hleď, by za mnou zornice tvá spě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am půjdu já, a viz tu ve hov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reky, jimiž skví se říš ta cel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va nejšťastnější, jenž tam sedí v sb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ejblíže vznešené Paní by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é růži takřka kořen jsou v tom dvo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ku její se straně levé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Otec, jehož choutka příliš žh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lidstvo v hořké tak vyrostla bý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pravo svaté Církve Otec skvou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terému klíče ctného toho kvě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s odporučil Kristus k péči vrouc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ten, jenž dřív než umřel, v strasti hnět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ličnou nevěstu zřel v kruté dob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hřeby, kopím vykoupena svět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vedle něho; u Adama sob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Vůdce, hoví, pod nímž dána ma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nevděčný lid, zatvrzelý v zlobě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 Petru sedí tamo An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spokojena patřit na svou dce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hne brvou zpívajíc Hossan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roti Adamovi v rovném smě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st Lucie, již slala paní sladk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v pádu oči tvé se zamkly v še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ba tvého snu zde prchá krátk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ž dosti, jak i moudrý krejčí b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stříhá na šat, pokud stačí látk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už k první Lásce zřítelnice ch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obrátí se, patří, tam bys vniknul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bleskná její dovolí zář živ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 pouze snad, (leč jistě by se smyknul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mach křídel zpět, kdy myslíš k předu spěti,)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hleď modlitbou milosti abys zvyknul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milost mohl od té obdrže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můž’ jí dáti; proto s myslí vzňato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ť srdce tvé mým slovům v náruč letí. —“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ačal ihned modlitbu tu svatou: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Heading1"/>
        <w:pBdr>
          <w:bottom w:val="single" w:sz="8" w:space="0" w:color="AAAAAA"/>
        </w:pBdr>
        <w:spacing w:before="0" w:after="60"/>
        <w:rPr>
          <w:rFonts w:ascii="Georgia" w:hAnsi="Georgia" w:cs="Georgia"/>
          <w:b w:val="false"/>
          <w:b w:val="false"/>
          <w:sz w:val="43"/>
          <w:szCs w:val="43"/>
          <w:lang w:val="cs-CZ"/>
        </w:rPr>
      </w:pPr>
      <w:r>
        <w:rPr>
          <w:rFonts w:cs="Georgia" w:ascii="Georgia" w:hAnsi="Georgia"/>
          <w:b w:val="false"/>
          <w:bCs/>
          <w:sz w:val="43"/>
          <w:szCs w:val="43"/>
          <w:lang w:val="cs-CZ"/>
        </w:rPr>
        <w:t>Zpěv třicátý třetí</w:t>
      </w:r>
    </w:p>
    <w:p>
      <w:pPr>
        <w:pStyle w:val="Style11"/>
        <w:widowControl/>
        <w:spacing w:before="100" w:after="100"/>
        <w:rPr/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</w:t>
      </w:r>
      <w:r>
        <w:rPr>
          <w:rFonts w:eastAsia="Arial" w:cs="Arial" w:ascii="Arial" w:hAnsi="Arial"/>
          <w:color w:val="252525"/>
          <w:sz w:val="26"/>
          <w:szCs w:val="26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„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Panno, matko, dcero Syna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pokornější, nejvyšší všech tvorů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určený cíle záměru věčnéh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lidskou bytost k důstojnosti vzor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povznesla, že Tvůrce její dé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váhal tvorem stát se v jiných sbo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vém lůně láska ona vzplála vřel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jejímž ohni v míru věčném, v krá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n nebes květ se rozvinul tak skvě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pochodní polední usmív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láska na nás, lidem v zemské rmu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i věčné naděje zdroj živý zas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s velká, vše tvé zmůže pokynu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milost kdo bez tebe v světě žád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i přeje lítati však bez peru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obrota tvá nepomáhá rád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tomu, kdo tě prosí; často r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ama, dlaň než k modlitbě se skládá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oucitem se milosrdí p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elkomyslnost, šlechetnost čir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a dobrotu všech tvorů zoveš sv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prosí tento, který z všehomír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zlet nejdolejší strže a zřel žit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ch duchů posloupně a k tobě zírá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milostí svou rač jej posilni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ještě výše k poslednímu bla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smrtelným se zrakem odváži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ro zření své já nenapjal tak sna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pro jeho tě prosím s horoucn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éž u Tebe má prosba moje váhu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rozptyl každý mrak mu smrtel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vou prosbou, aby se mu rozevř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jvyšší rozkoš v celé líbeznosti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ál prosí, Královno, má mysl směl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— co chceš, to můžeš — v takém popatř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s zdravé smysly zachovat mu cht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á stráž kéž zmůže lidských pudů vř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iz Beatrici a viz všecky svat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odlí se za moje vyslyšení!“ —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a modlícího s pozorností vzpjat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y oči, jež Bůh ctí, mně svědkem byly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vděčí se jim prosby blahovzňat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 věčnému Světlu pak se obrátily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ěř každý, oči tvoru nižádn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v také světlo nikdy nestopily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, k slednímu jenž cíli přání vše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sem blížil se, jsem cítil ve slušno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tišit bouřný plamen žáru svéh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Bernard, jeho pohled úsměv ho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i kyne již, bych oči zvedl výš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dělal jsem, co chtěl sám s ochotnost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ostřejší zrak vnikal víc a spíš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paprsků tak vznešeného svět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pravda v sobě, pravdu kolem dýš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síla mého viděni tak zkvět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ovo zraku nepostačí an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znešenost mou pamět zcela zhnět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ako ten, jenž vidí něco v spa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dojem toho po snu trvá d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jiného se v mysl mu nesklá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dělo se, neb ač zmizelo v m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é vidění, přec onu cítím ně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zrodila se v mojí hrudi, stále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Pod sluncem takto tají spousty sněh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ěštby psané lehké na lu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větru ztrácely se v hravém bě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světlo nejvyšší, nad pocho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lidí pnoucí, mojí duši vrouc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rať něco aspoň toho ze zjeven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ůj jazyk učiň silný, Všemohou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aspoň jiskru této slávy tvoj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h’ zanechati věky pro budouc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navrátí se něco v pamět moj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něco bude v těchto verších zní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é vítězství všem srdcím zjevné sto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I myslím, živý blesk že oslepi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docela mne musil, kdyby zce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něm dál má chtěla zřítelnice dlí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amatuji, že jím více směl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stala duše v patření, až Síl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 věčná s okem sloučiti se spěla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Ó milosti, jež odvahu’s mi vli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v Světlo věčné zrak jsem upřel v jas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ž patření moc v něm se roztavila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e hloubi jeho zřím, jak proplítá s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do jedné knihy láskou spjato, svě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rozptýleno v prostoru a čase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podstať, příslušnost, jich poměr lete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zde spojeno vše v takou harmoni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slabé světlo jest, co dím svým rete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var uzlu základní, jenž zde se sví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ím, že jsem viděl, neb při této zvěst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srdce vlny v plesu bouřněj’ bi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mžikem v zapomnění víc se plavím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ž věků pětadvaceti pouť, v které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Neptun divil Arga stínům tmavým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 patření v hloub duše má se ber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zírá pevná, klidná, pozorli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ždy k zření rodí se v ní žáry ster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ím světlem do ní taká síla splývá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že nelze jí se hnouti v jiném sm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htít nemůže to žádná vůle chtivá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ono blaho, cíl všech tužeb věru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 tom světle ústí, vše v něm dokonal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še vadné, co jest mimo jeho sfér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eď já i o tom, v paměti mé stále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co zbylo, budu žvatlat jako dít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na prsu si vlhčí rtíky mal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, že by vzplálo v tomto živém svit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víc nežli prostý obraz, jak byl dříve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ž zůstane vždy, jak jsem zřel jej hbitě: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zřením víc že rostlo oko snivé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jedno světlo náhle se mi mě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sám jsem změnil se ve hmotě živé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v hloubi toho světla v překvapení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ři kruhy zřím, jež jeden obvod m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při tom ale troje zabarven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duha v duze, první s druhým hraj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odrazem z třetího kruhu žárně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á, že ohně z obou prvních plaj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stručné slovo, jak nezlíčí zdárně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ou představu! To, co jsem viděl, říci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velké jest, že málo říci marně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O věčné Světlo, pouze v sobě dlíc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chápající, sebou pochopeno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a lásku s úsměvem si věnující!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íření, jež v tobě způsob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když pozoroval jsem já malou chvíl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zdálo světlem, které odraženo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o v sobě, v barvě své se ke mně chýl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ak jako lidská tvář je zabarve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čímž zcela vnořit se v ně, zrak můj pílí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ak měřič, jehož mysl zahloubena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n v kruhu výměr a jenž nemá štěstí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našel klíč, jímž práce podmíněn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Mně dělo se při této zraku zvěsti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á zříti chtěl, jak obraz ten ku kruhu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se má a jak je možno jej v kruh vplésti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eč slabou k tomu křídel měl jsem vzpruhu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by síla blesku duši nezaj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tišila mou touhu nad zásluhu.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Tu síla skvělé obraznosti splála;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neb jako kolo v stejném ruchu vezdy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iž touhu a mé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i/>
          <w:iCs/>
          <w:color w:val="252525"/>
          <w:sz w:val="26"/>
          <w:szCs w:val="26"/>
          <w:shd w:fill="FFFFFF" w:val="clear"/>
          <w:lang w:val="en-US"/>
        </w:rPr>
        <w:t>chtění</w:t>
      </w:r>
      <w:r>
        <w:rPr>
          <w:rStyle w:val="Appleconvertedspace"/>
          <w:rFonts w:cs="Arial" w:ascii="Arial" w:hAnsi="Arial"/>
          <w:color w:val="252525"/>
          <w:sz w:val="26"/>
          <w:szCs w:val="26"/>
          <w:shd w:fill="FFFFFF" w:val="clear"/>
          <w:lang w:val="en-US"/>
        </w:rPr>
        <w:t> </w:t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Láska hnala,</w:t>
      </w:r>
      <w:r>
        <w:rPr>
          <w:rFonts w:cs="Arial" w:ascii="Arial" w:hAnsi="Arial"/>
          <w:color w:val="252525"/>
          <w:sz w:val="26"/>
          <w:szCs w:val="26"/>
          <w:lang w:val="en-US"/>
        </w:rPr>
        <w:br/>
        <w:br/>
      </w: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  <w:t>Jež u vír žene slunce a vše hvězdy.</w:t>
      </w:r>
    </w:p>
    <w:sectPr>
      <w:headerReference w:type="default" r:id="rId3"/>
      <w:footerReference w:type="default" r:id="rId4"/>
      <w:type w:val="nextPage"/>
      <w:pgSz w:w="11906" w:h="16838"/>
      <w:pgMar w:left="567" w:right="707" w:gutter="0" w:header="567" w:top="1134" w:footer="6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89535" distB="89535" distL="0" distR="0" simplePos="0" locked="0" layoutInCell="0" allowOverlap="1" relativeHeight="416">
              <wp:simplePos x="0" y="0"/>
              <wp:positionH relativeFrom="column">
                <wp:posOffset>-109855</wp:posOffset>
              </wp:positionH>
              <wp:positionV relativeFrom="paragraph">
                <wp:posOffset>82550</wp:posOffset>
              </wp:positionV>
              <wp:extent cx="7042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0" distR="0" simplePos="0" locked="0" layoutInCell="0" allowOverlap="1" relativeHeight="831">
              <wp:simplePos x="0" y="0"/>
              <wp:positionH relativeFrom="column">
                <wp:posOffset>329565</wp:posOffset>
              </wp:positionH>
              <wp:positionV relativeFrom="paragraph">
                <wp:posOffset>82550</wp:posOffset>
              </wp:positionV>
              <wp:extent cx="64008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9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48260" distR="48260" simplePos="0" locked="0" layoutInCell="0" allowOverlap="1" relativeHeight="1246">
              <wp:simplePos x="0" y="0"/>
              <wp:positionH relativeFrom="column">
                <wp:posOffset>554990</wp:posOffset>
              </wp:positionH>
              <wp:positionV relativeFrom="paragraph">
                <wp:posOffset>82550</wp:posOffset>
              </wp:positionV>
              <wp:extent cx="831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.7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0" distR="0" simplePos="0" locked="0" layoutInCell="0" allowOverlap="1" relativeHeight="1661">
              <wp:simplePos x="0" y="0"/>
              <wp:positionH relativeFrom="column">
                <wp:posOffset>329565</wp:posOffset>
              </wp:positionH>
              <wp:positionV relativeFrom="paragraph">
                <wp:posOffset>82550</wp:posOffset>
              </wp:positionV>
              <wp:extent cx="34436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9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t xml:space="preserve">This book was downloaded from </w:t>
    </w:r>
    <w:hyperlink r:id="rId1">
      <w:r>
        <w:rPr>
          <w:rStyle w:val="InternetLink"/>
          <w:lang w:val="en-US" w:eastAsia="en-US"/>
        </w:rPr>
        <w:t>http://www.TrueChristianity.info/index_english.html</w:t>
      </w:r>
    </w:hyperlink>
  </w:p>
  <w:p>
    <w:pPr>
      <w:pStyle w:val="Footer"/>
      <w:jc w:val="center"/>
      <w:rPr>
        <w:rFonts w:ascii="Arial Narrow" w:hAnsi="Arial Narrow" w:eastAsia="Arial Narrow" w:cs="Arial Narrow"/>
        <w:b/>
        <w:b/>
        <w:lang w:val="en-US" w:eastAsia="en-US"/>
      </w:rPr>
    </w:pPr>
    <w:r>
      <w:rPr>
        <w:lang w:val="en-US" w:eastAsia="en-US"/>
      </w:rPr>
      <w:t>Welcome to our site to download more Christian books free of charge.</w:t>
    </w:r>
    <w:r>
      <w:rPr>
        <w:rFonts w:eastAsia="Arial Narrow" w:cs="Arial Narrow" w:ascii="Arial Narrow" w:hAnsi="Arial Narrow"/>
        <w:b/>
        <w:lang w:val="en-US" w:eastAsia="en-US"/>
      </w:rPr>
      <w:t xml:space="preserve"> </w:t>
    </w:r>
  </w:p>
  <w:p>
    <w:pPr>
      <w:pStyle w:val="Footer"/>
      <w:jc w:val="center"/>
      <w:rPr/>
    </w:pPr>
    <w:r>
      <w:rPr>
        <w:rFonts w:eastAsia="Arial Narrow" w:cs="Arial Narrow" w:ascii="Arial Narrow" w:hAnsi="Arial Narrow"/>
        <w:b/>
      </w:rPr>
      <w:t xml:space="preserve">Page  - </w:t>
    </w:r>
    <w:r>
      <w:rPr>
        <w:rFonts w:eastAsia="Arial Narrow" w:cs="Arial Narrow" w:ascii="Arial Narrow" w:hAnsi="Arial Narrow"/>
        <w:b/>
      </w:rPr>
      <w:fldChar w:fldCharType="begin"/>
    </w:r>
    <w:r>
      <w:rPr>
        <w:b/>
        <w:rFonts w:eastAsia="Arial Narrow" w:cs="Arial Narrow" w:ascii="Arial Narrow" w:hAnsi="Arial Narrow"/>
      </w:rPr>
      <w:instrText xml:space="preserve"> PAGE \* ARABIC </w:instrText>
    </w:r>
    <w:r>
      <w:rPr>
        <w:b/>
        <w:rFonts w:eastAsia="Arial Narrow" w:cs="Arial Narrow" w:ascii="Arial Narrow" w:hAnsi="Arial Narrow"/>
      </w:rPr>
      <w:fldChar w:fldCharType="separate"/>
    </w:r>
    <w:r>
      <w:rPr>
        <w:b/>
        <w:rFonts w:eastAsia="Arial Narrow" w:cs="Arial Narrow" w:ascii="Arial Narrow" w:hAnsi="Arial Narrow"/>
      </w:rPr>
      <w:t>415</w:t>
    </w:r>
    <w:r>
      <w:rPr>
        <w:b/>
        <w:rFonts w:eastAsia="Arial Narrow"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8"/>
        <w:szCs w:val="18"/>
        <w:shd w:fill="FFFFFF" w:val="clear"/>
        <w:lang w:val="en-US"/>
      </w:rPr>
      <w:t>Božská komedie</w:t>
    </w:r>
    <w:r>
      <w:rPr>
        <w:rStyle w:val="StrongEmphasis"/>
        <w:rFonts w:cs="Verdana" w:ascii="Verdana" w:hAnsi="Verdana"/>
        <w:sz w:val="18"/>
        <w:szCs w:val="18"/>
        <w:shd w:fill="FFFFFF" w:val="clear"/>
        <w:lang w:val="en-US"/>
      </w:rPr>
      <w:t xml:space="preserve"> - </w:t>
    </w:r>
    <w:r>
      <w:rPr>
        <w:rFonts w:cs="Verdana" w:ascii="Verdana" w:hAnsi="Verdana"/>
        <w:sz w:val="18"/>
        <w:szCs w:val="18"/>
        <w:shd w:fill="FFFFFF" w:val="clear"/>
        <w:lang w:val="en-US"/>
      </w:rPr>
      <w:t>Dante Alighi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rFonts w:eastAsia="Times New Roman"/>
      <w:i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source.org/wiki/Bo&#382;sk&#225;_komedie/Pekl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index_english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20:05:00Z</dcterms:created>
  <dc:creator>master</dc:creator>
  <dc:description/>
  <cp:keywords/>
  <dc:language>en-US</dc:language>
  <cp:lastModifiedBy>master</cp:lastModifiedBy>
  <dcterms:modified xsi:type="dcterms:W3CDTF">2015-12-24T08:33:00Z</dcterms:modified>
  <cp:revision>14</cp:revision>
  <dc:subject/>
  <dc:title/>
</cp:coreProperties>
</file>