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40"/>
          <w:szCs w:val="40"/>
          <w:shd w:fill="FFFFFF" w:val="clear"/>
          <w:lang w:val="en-US"/>
        </w:rPr>
      </w:pPr>
      <w:r>
        <w:rPr>
          <w:rFonts w:cs="Verdana" w:ascii="Verdana" w:hAnsi="Verdana"/>
          <w:i/>
          <w:sz w:val="40"/>
          <w:szCs w:val="40"/>
          <w:shd w:fill="FFFFFF" w:val="clear"/>
          <w:lang w:val="en-US"/>
        </w:rPr>
      </w:r>
      <w:bookmarkStart w:id="0" w:name="7555964115864507631"/>
      <w:bookmarkStart w:id="1" w:name="7555964115864507631"/>
      <w:bookmarkEnd w:id="1"/>
    </w:p>
    <w:p>
      <w:pPr>
        <w:pStyle w:val="Normal"/>
        <w:jc w:val="center"/>
        <w:rPr>
          <w:rFonts w:ascii="Verdana" w:hAnsi="Verdana" w:cs="Verdana"/>
          <w:i/>
          <w:i/>
          <w:sz w:val="40"/>
          <w:szCs w:val="40"/>
          <w:shd w:fill="FFFFFF" w:val="clear"/>
          <w:lang w:val="en-US"/>
        </w:rPr>
      </w:pPr>
      <w:r>
        <w:rPr>
          <w:rFonts w:cs="Verdana" w:ascii="Verdana" w:hAnsi="Verdana"/>
          <w:i/>
          <w:sz w:val="40"/>
          <w:szCs w:val="40"/>
          <w:shd w:fill="FFFFFF" w:val="clear"/>
          <w:lang w:val="en-US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40"/>
          <w:szCs w:val="40"/>
          <w:shd w:fill="FFFFFF" w:val="clear"/>
          <w:lang w:val="en-US"/>
        </w:rPr>
      </w:pPr>
      <w:r>
        <w:rPr>
          <w:rFonts w:cs="Verdana" w:ascii="Verdana" w:hAnsi="Verdana"/>
          <w:i/>
          <w:sz w:val="40"/>
          <w:szCs w:val="40"/>
          <w:shd w:fill="FFFFFF" w:val="clear"/>
          <w:lang w:val="en-US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40"/>
          <w:szCs w:val="40"/>
          <w:shd w:fill="FFFFFF" w:val="clear"/>
          <w:lang w:val="en-US"/>
        </w:rPr>
      </w:pPr>
      <w:r>
        <w:rPr>
          <w:rFonts w:cs="Verdana" w:ascii="Verdana" w:hAnsi="Verdana"/>
          <w:i/>
          <w:sz w:val="40"/>
          <w:szCs w:val="40"/>
          <w:shd w:fill="FFFFFF" w:val="clear"/>
          <w:lang w:val="en-US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40"/>
          <w:szCs w:val="40"/>
          <w:lang w:val="en-US"/>
        </w:rPr>
      </w:pPr>
      <w:r>
        <w:rPr>
          <w:rFonts w:eastAsia="Times New Roman" w:cs="Verdana" w:ascii="Verdana" w:hAnsi="Verdana"/>
          <w:b/>
          <w:sz w:val="40"/>
          <w:szCs w:val="40"/>
          <w:lang w:val="en-US"/>
        </w:rPr>
        <w:t>Dante Alighieri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40"/>
          <w:szCs w:val="40"/>
          <w:lang w:val="en-US"/>
        </w:rPr>
      </w:pPr>
      <w:r>
        <w:rPr>
          <w:rFonts w:eastAsia="Times New Roman" w:cs="Verdana" w:ascii="Verdana" w:hAnsi="Verdana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hyperlink r:id="rId2">
        <w:r>
          <w:rPr>
            <w:rStyle w:val="InternetLink"/>
            <w:rFonts w:cs="Monotype Corsiva" w:ascii="Monotype Corsiva" w:hAnsi="Monotype Corsiva"/>
            <w:sz w:val="140"/>
            <w:szCs w:val="140"/>
            <w:shd w:fill="FFFFFF" w:val="clear"/>
            <w:lang w:val="en-US"/>
          </w:rPr>
          <w:t>Isteni színjáték</w:t>
        </w:r>
      </w:hyperlink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r>
        <w:rPr>
          <w:rFonts w:cs="Monotype Corsiva" w:ascii="Monotype Corsiva" w:hAnsi="Monotype Corsiva"/>
          <w:b/>
          <w:sz w:val="140"/>
          <w:szCs w:val="140"/>
          <w:shd w:fill="FFFFFF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r>
        <w:rPr>
          <w:rFonts w:cs="Monotype Corsiva" w:ascii="Monotype Corsiva" w:hAnsi="Monotype Corsiva"/>
          <w:b/>
          <w:sz w:val="140"/>
          <w:szCs w:val="140"/>
          <w:shd w:fill="FFFFFF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r>
        <w:rPr>
          <w:rFonts w:cs="Monotype Corsiva" w:ascii="Monotype Corsiva" w:hAnsi="Monotype Corsiva"/>
          <w:b/>
          <w:sz w:val="140"/>
          <w:szCs w:val="140"/>
          <w:shd w:fill="FFFFFF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r>
        <w:rPr>
          <w:rFonts w:cs="Monotype Corsiva" w:ascii="Monotype Corsiva" w:hAnsi="Monotype Corsiva"/>
          <w:b/>
          <w:sz w:val="140"/>
          <w:szCs w:val="140"/>
          <w:shd w:fill="FFFFFF" w:val="clear"/>
          <w:lang w:val="en-US"/>
        </w:rPr>
      </w:r>
      <w:r>
        <w:br w:type="page"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b/>
          <w:bCs/>
          <w:sz w:val="22"/>
          <w:lang w:val="en-US"/>
        </w:rPr>
        <w:t xml:space="preserve"> </w:t>
      </w:r>
      <w:r>
        <w:rPr>
          <w:rFonts w:cs="Verdana" w:ascii="Verdana" w:hAnsi="Verdana"/>
          <w:b/>
          <w:bCs/>
          <w:sz w:val="22"/>
          <w:lang w:val="en-US"/>
        </w:rPr>
        <w:t>Isteni színjáték </w:t>
      </w:r>
      <w:r>
        <w:rPr>
          <w:rFonts w:cs="Verdana" w:ascii="Verdana" w:hAnsi="Verdana"/>
          <w:sz w:val="22"/>
          <w:szCs w:val="22"/>
          <w:shd w:fill="FFFFFF" w:val="clear"/>
          <w:lang w:val="en-US"/>
        </w:rPr>
        <w:t>(olaszul:</w:t>
      </w:r>
      <w:r>
        <w:rPr>
          <w:rFonts w:cs="Verdana" w:ascii="Verdana" w:hAnsi="Verdana"/>
          <w:sz w:val="22"/>
          <w:lang w:val="en-US"/>
        </w:rPr>
        <w:t> </w:t>
      </w:r>
      <w:r>
        <w:rPr>
          <w:rFonts w:cs="Verdana" w:ascii="Verdana" w:hAnsi="Verdana"/>
          <w:i/>
          <w:iCs/>
          <w:sz w:val="22"/>
          <w:lang w:val="en-US"/>
        </w:rPr>
        <w:t>Divina Commedia</w:t>
      </w:r>
      <w:r>
        <w:rPr>
          <w:rFonts w:cs="Verdana" w:ascii="Verdana" w:hAnsi="Verdana"/>
          <w:sz w:val="22"/>
          <w:szCs w:val="22"/>
          <w:shd w:fill="FFFFFF" w:val="clear"/>
          <w:lang w:val="en-US"/>
        </w:rPr>
        <w:t>) Dante Alighieri elbeszélő költeménye, amelyen 1307-től egészen 1321-ben bekövetkezett haláláig dolgozott. Az</w:t>
      </w:r>
      <w:r>
        <w:rPr>
          <w:rFonts w:cs="Verdana" w:ascii="Verdana" w:hAnsi="Verdana"/>
          <w:sz w:val="22"/>
          <w:lang w:val="en-US"/>
        </w:rPr>
        <w:t> </w:t>
      </w:r>
      <w:r>
        <w:rPr>
          <w:rFonts w:cs="Verdana" w:ascii="Verdana" w:hAnsi="Verdana"/>
          <w:i/>
          <w:iCs/>
          <w:sz w:val="22"/>
          <w:lang w:val="en-US"/>
        </w:rPr>
        <w:t>isteni </w:t>
      </w:r>
      <w:r>
        <w:rPr>
          <w:rFonts w:cs="Verdana" w:ascii="Verdana" w:hAnsi="Verdana"/>
          <w:sz w:val="22"/>
          <w:szCs w:val="22"/>
          <w:shd w:fill="FFFFFF" w:val="clear"/>
          <w:lang w:val="en-US"/>
        </w:rPr>
        <w:t>jelző eredetileg nem része a címnek, ezt Boccaccio tette hozzá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7B4F2F"/>
          <w:sz w:val="21"/>
          <w:szCs w:val="21"/>
          <w:shd w:fill="FFFFFF" w:val="clear"/>
          <w:lang w:val="en-US"/>
        </w:rPr>
      </w:pPr>
      <w:r>
        <w:rPr>
          <w:rFonts w:cs="Verdana" w:ascii="Verdana" w:hAnsi="Verdana"/>
          <w:b/>
          <w:bCs/>
          <w:color w:val="7B4F2F"/>
          <w:sz w:val="21"/>
          <w:szCs w:val="21"/>
          <w:shd w:fill="FFFFFF" w:val="clear"/>
          <w:lang w:val="en-US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40"/>
          <w:szCs w:val="40"/>
          <w:lang w:val="en-US"/>
        </w:rPr>
      </w:pPr>
      <w:r>
        <w:rPr>
          <w:rFonts w:eastAsia="Times New Roman" w:cs="Verdana" w:ascii="Verdana" w:hAnsi="Verdana"/>
          <w:b/>
          <w:sz w:val="40"/>
          <w:szCs w:val="40"/>
          <w:lang w:val="en-US"/>
        </w:rPr>
        <w:t>Tartalom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4"/>
          <w:szCs w:val="24"/>
          <w:lang w:val="en-US"/>
        </w:rPr>
      </w:pPr>
      <w:r>
        <w:rPr>
          <w:rFonts w:eastAsia="Times New Roman" w:cs="Verdana" w:ascii="Verdana" w:hAnsi="Verdan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44"/>
          <w:szCs w:val="44"/>
          <w:lang w:val="en-US"/>
        </w:rPr>
      </w:pPr>
      <w:r>
        <w:rPr>
          <w:rFonts w:eastAsia="Times New Roman" w:cs="Verdana" w:ascii="Verdana" w:hAnsi="Verdana"/>
          <w:b/>
          <w:sz w:val="44"/>
          <w:szCs w:val="44"/>
          <w:lang w:val="en-US"/>
        </w:rPr>
        <w:t>Pokol</w:t>
      </w:r>
    </w:p>
    <w:p>
      <w:pPr>
        <w:pStyle w:val="Style11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val="en-US"/>
        </w:rPr>
      </w:r>
    </w:p>
    <w:tbl>
      <w:tblPr>
        <w:tblW w:w="8997" w:type="dxa"/>
        <w:jc w:val="center"/>
        <w:tblInd w:w="0" w:type="dxa"/>
        <w:tblLayout w:type="fixed"/>
        <w:tblCellMar>
          <w:top w:w="19" w:type="dxa"/>
          <w:left w:w="19" w:type="dxa"/>
          <w:bottom w:w="19" w:type="dxa"/>
          <w:right w:w="19" w:type="dxa"/>
        </w:tblCellMar>
      </w:tblPr>
      <w:tblGrid>
        <w:gridCol w:w="4275"/>
        <w:gridCol w:w="4722"/>
      </w:tblGrid>
      <w:tr>
        <w:trPr>
          <w:trHeight w:val="6623" w:hRule="atLeast"/>
        </w:trPr>
        <w:tc>
          <w:tcPr>
            <w:tcW w:w="4275" w:type="dxa"/>
            <w:tcBorders/>
            <w:shd w:fill="FFFFFF" w:val="clear"/>
          </w:tcPr>
          <w:p>
            <w:pPr>
              <w:pStyle w:val="Style11"/>
              <w:widowControl/>
              <w:spacing w:before="100" w:after="100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Első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Máso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arm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Ötö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ato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e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Nyolc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Kilenc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Tiz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Tize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Tizenket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Tizenharm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Tizen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Tizenötö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Tizenhatodik ének</w:t>
              </w:r>
            </w:hyperlink>
          </w:p>
          <w:p>
            <w:pPr>
              <w:pStyle w:val="Style11"/>
              <w:widowControl/>
              <w:spacing w:before="100" w:after="100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okol: Tizenhetedik ének</w:t>
              </w:r>
            </w:hyperlink>
          </w:p>
        </w:tc>
        <w:tc>
          <w:tcPr>
            <w:tcW w:w="4722" w:type="dxa"/>
            <w:tcBorders/>
            <w:shd w:fill="FFFFFF" w:val="clear"/>
          </w:tcPr>
          <w:p>
            <w:pPr>
              <w:pStyle w:val="Style11"/>
              <w:widowControl/>
              <w:spacing w:before="100" w:after="100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Tizennyolc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Tizenkilenc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usz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uszo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uszonket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uszonharm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uszon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uszonötö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uszonhato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uszonhe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uszonnyolc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uszonkilenc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arminc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arminc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armincket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okol: Harmincharm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okol: Harmincnegyedik ének</w:t>
              </w:r>
            </w:hyperlink>
          </w:p>
          <w:p>
            <w:pPr>
              <w:pStyle w:val="Style11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1"/>
        <w:spacing w:lineRule="atLeast" w:line="190"/>
        <w:jc w:val="center"/>
        <w:rPr>
          <w:rFonts w:ascii="Verdana" w:hAnsi="Verdana" w:cs="Verdana"/>
          <w:b/>
          <w:b/>
          <w:sz w:val="44"/>
          <w:szCs w:val="44"/>
          <w:lang w:val="en-US"/>
        </w:rPr>
      </w:pPr>
      <w:r>
        <w:rPr>
          <w:rFonts w:cs="Verdana" w:ascii="Verdana" w:hAnsi="Verdana"/>
          <w:b/>
          <w:sz w:val="44"/>
          <w:szCs w:val="44"/>
          <w:lang w:val="en-US"/>
        </w:rPr>
        <w:t>Purgatórium</w:t>
      </w:r>
    </w:p>
    <w:p>
      <w:pPr>
        <w:pStyle w:val="Style11"/>
        <w:spacing w:lineRule="atLeast" w:line="190"/>
        <w:jc w:val="center"/>
        <w:rPr>
          <w:rFonts w:ascii="Georgia" w:hAnsi="Georgia" w:cs="Georgia"/>
          <w:b/>
          <w:b/>
          <w:color w:val="333333"/>
          <w:sz w:val="44"/>
          <w:szCs w:val="44"/>
          <w:lang w:val="en-US"/>
        </w:rPr>
      </w:pPr>
      <w:r>
        <w:rPr>
          <w:rFonts w:cs="Georgia" w:ascii="Georgia" w:hAnsi="Georgia"/>
          <w:b/>
          <w:color w:val="333333"/>
          <w:sz w:val="44"/>
          <w:szCs w:val="44"/>
          <w:lang w:val="en-US"/>
        </w:rPr>
      </w:r>
    </w:p>
    <w:tbl>
      <w:tblPr>
        <w:tblW w:w="9000" w:type="dxa"/>
        <w:jc w:val="center"/>
        <w:tblInd w:w="0" w:type="dxa"/>
        <w:tblLayout w:type="fixed"/>
        <w:tblCellMar>
          <w:top w:w="19" w:type="dxa"/>
          <w:left w:w="19" w:type="dxa"/>
          <w:bottom w:w="19" w:type="dxa"/>
          <w:right w:w="19" w:type="dxa"/>
        </w:tblCellMar>
      </w:tblPr>
      <w:tblGrid>
        <w:gridCol w:w="4318"/>
        <w:gridCol w:w="4682"/>
      </w:tblGrid>
      <w:tr>
        <w:trPr/>
        <w:tc>
          <w:tcPr>
            <w:tcW w:w="4318" w:type="dxa"/>
            <w:tcBorders/>
            <w:shd w:fill="FFFFFF" w:val="clear"/>
            <w:vAlign w:val="center"/>
          </w:tcPr>
          <w:p>
            <w:pPr>
              <w:pStyle w:val="Style11"/>
              <w:widowControl/>
              <w:spacing w:before="100" w:after="100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Első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Máso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arm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Ötö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ato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e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Nyolc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Kilenc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Tiz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Tize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Tizenket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Tizenharm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Tizen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Tizenötö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Tizenhatodik ének</w:t>
              </w:r>
            </w:hyperlink>
          </w:p>
          <w:p>
            <w:pPr>
              <w:pStyle w:val="Style11"/>
              <w:rPr>
                <w:rFonts w:ascii="Verdana" w:hAnsi="Verdana" w:cs="Verdana"/>
                <w:color w:val="000000"/>
                <w:sz w:val="22"/>
                <w:szCs w:val="22"/>
              </w:rPr>
            </w:pP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urgatórium: Tizenhetedik ének</w:t>
              </w:r>
            </w:hyperlink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82" w:type="dxa"/>
            <w:tcBorders/>
            <w:shd w:fill="FFFFFF" w:val="clear"/>
            <w:vAlign w:val="center"/>
          </w:tcPr>
          <w:p>
            <w:pPr>
              <w:pStyle w:val="Style11"/>
              <w:spacing w:before="100" w:after="100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urgatórium: Tizennyolcadik ének</w:t>
            </w:r>
          </w:p>
          <w:p>
            <w:pPr>
              <w:pStyle w:val="Style11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urgatórium: Tizenkilencedik ének</w:t>
            </w:r>
          </w:p>
          <w:p>
            <w:pPr>
              <w:pStyle w:val="Style11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urgatórium: Huszadik ének</w:t>
            </w:r>
          </w:p>
          <w:p>
            <w:pPr>
              <w:pStyle w:val="Style11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urgatórium: Huszonegyedik ének</w:t>
            </w:r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uszonket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uszonharm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uszon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5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uszonötö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5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uszonhato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uszonhe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uszonnyolc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uszonkilenc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arminc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arminc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armincket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hyperlink r:id="rId6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urgatórium: Harmincharmadik ének</w:t>
              </w:r>
            </w:hyperlink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11"/>
        <w:spacing w:lineRule="atLeast" w:line="190"/>
        <w:jc w:val="center"/>
        <w:rPr>
          <w:rFonts w:ascii="Verdana" w:hAnsi="Verdana" w:cs="Verdana"/>
          <w:b/>
          <w:b/>
          <w:sz w:val="44"/>
          <w:szCs w:val="44"/>
          <w:lang w:val="en-US"/>
        </w:rPr>
      </w:pPr>
      <w:r>
        <w:rPr>
          <w:rFonts w:cs="Verdana" w:ascii="Verdana" w:hAnsi="Verdana"/>
          <w:b/>
          <w:sz w:val="44"/>
          <w:szCs w:val="44"/>
          <w:lang w:val="en-US"/>
        </w:rPr>
        <w:t>Paradicsom</w:t>
      </w:r>
    </w:p>
    <w:p>
      <w:pPr>
        <w:pStyle w:val="Style11"/>
        <w:spacing w:lineRule="atLeast" w:line="190"/>
        <w:rPr>
          <w:rFonts w:ascii="Georgia" w:hAnsi="Georgia" w:cs="Georgia"/>
          <w:b/>
          <w:b/>
          <w:color w:val="333333"/>
          <w:sz w:val="44"/>
          <w:szCs w:val="44"/>
          <w:lang w:val="en-US"/>
        </w:rPr>
      </w:pPr>
      <w:r>
        <w:rPr>
          <w:rFonts w:cs="Georgia" w:ascii="Georgia" w:hAnsi="Georgia"/>
          <w:b/>
          <w:color w:val="333333"/>
          <w:sz w:val="44"/>
          <w:szCs w:val="44"/>
          <w:lang w:val="en-US"/>
        </w:rPr>
      </w:r>
    </w:p>
    <w:tbl>
      <w:tblPr>
        <w:tblW w:w="9000" w:type="dxa"/>
        <w:jc w:val="center"/>
        <w:tblInd w:w="0" w:type="dxa"/>
        <w:tblLayout w:type="fixed"/>
        <w:tblCellMar>
          <w:top w:w="19" w:type="dxa"/>
          <w:left w:w="19" w:type="dxa"/>
          <w:bottom w:w="19" w:type="dxa"/>
          <w:right w:w="19" w:type="dxa"/>
        </w:tblCellMar>
      </w:tblPr>
      <w:tblGrid>
        <w:gridCol w:w="4316"/>
        <w:gridCol w:w="4684"/>
      </w:tblGrid>
      <w:tr>
        <w:trPr/>
        <w:tc>
          <w:tcPr>
            <w:tcW w:w="4316" w:type="dxa"/>
            <w:tcBorders/>
            <w:shd w:fill="FFFFFF" w:val="clear"/>
          </w:tcPr>
          <w:p>
            <w:pPr>
              <w:pStyle w:val="Style11"/>
              <w:widowControl/>
              <w:spacing w:before="100" w:after="100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Első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Máso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arm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6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Ötö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7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ato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7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e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Nyolc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7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Kilenc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7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Tiz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7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Tize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7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Tizenket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7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Tizenharm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7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Tizen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8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Tizenötö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8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Tizenhato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</w:rPr>
            </w:pPr>
            <w:hyperlink r:id="rId8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aradicsom: Tizenhetedik ének</w:t>
              </w:r>
            </w:hyperlink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684" w:type="dxa"/>
            <w:tcBorders/>
            <w:shd w:fill="FFFFFF" w:val="clear"/>
          </w:tcPr>
          <w:p>
            <w:pPr>
              <w:pStyle w:val="Style11"/>
              <w:widowControl/>
              <w:spacing w:before="100" w:after="100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Tizennyolc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8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Tizenkilenc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8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usz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8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uszo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8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uszonket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8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uszonharm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8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uszonn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9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uszonötö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9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uszonhato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uszonhe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9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uszonnyolc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9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uszonkilenc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9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arminca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9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armincegy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9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arminckettedik ének</w:t>
              </w:r>
            </w:hyperlink>
          </w:p>
          <w:p>
            <w:pPr>
              <w:pStyle w:val="Style11"/>
              <w:rPr>
                <w:rFonts w:ascii="Verdana" w:hAnsi="Verdana" w:cs="Verdana"/>
                <w:sz w:val="22"/>
                <w:szCs w:val="22"/>
                <w:lang w:val="en-US"/>
              </w:rPr>
            </w:pPr>
            <w:hyperlink r:id="rId9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aradicsom: Harmincharmadik ének</w:t>
              </w:r>
            </w:hyperlink>
          </w:p>
          <w:p>
            <w:pPr>
              <w:pStyle w:val="Normal"/>
              <w:widowControl/>
              <w:spacing w:lineRule="auto" w:line="360"/>
              <w:rPr>
                <w:rFonts w:ascii="Arial" w:hAnsi="Arial" w:eastAsia="Times New Roman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11"/>
        <w:spacing w:lineRule="atLeast" w:line="190"/>
        <w:rPr>
          <w:rFonts w:ascii="Georgia" w:hAnsi="Georgia" w:cs="Georgia"/>
          <w:color w:val="333333"/>
          <w:lang w:val="en-US"/>
        </w:rPr>
      </w:pPr>
      <w:r>
        <w:rPr>
          <w:rFonts w:cs="Georgia" w:ascii="Georgia" w:hAnsi="Georgia"/>
          <w:color w:val="333333"/>
          <w:lang w:val="en-US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lang w:val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</w:r>
    </w:p>
    <w:p>
      <w:pPr>
        <w:pStyle w:val="Style11"/>
        <w:jc w:val="center"/>
        <w:rPr>
          <w:rFonts w:ascii="Verdana" w:hAnsi="Verdana" w:cs="Verdana"/>
          <w:b/>
          <w:b/>
          <w:sz w:val="44"/>
          <w:szCs w:val="44"/>
          <w:lang w:val="en-US"/>
        </w:rPr>
      </w:pPr>
      <w:r>
        <w:rPr>
          <w:rFonts w:cs="Verdana" w:ascii="Verdana" w:hAnsi="Verdana"/>
          <w:b/>
          <w:sz w:val="44"/>
          <w:szCs w:val="44"/>
          <w:lang w:val="en-US"/>
        </w:rPr>
        <w:t>Pokol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r>
        <w:rPr>
          <w:b/>
          <w:bCs/>
          <w:i/>
          <w:iCs/>
          <w:color w:val="000000"/>
          <w:sz w:val="27"/>
          <w:szCs w:val="27"/>
          <w:lang w:val="en-US"/>
        </w:rPr>
        <w:t>Első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sötét erdőben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z emberélet útjának felén</w:t>
        <w:br/>
        <w:t>    egy nagy sötétlő erdőbe jutottam,</w:t>
        <w:br/>
        <w:t>    mivel az igaz útat nem lelém.</w:t>
        <w:br/>
        <w:t>Ó, szörnyü elbeszélni mi van ottan,</w:t>
        <w:br/>
        <w:t>    s milyen e sűrü, kúsza, vad vadon:</w:t>
        <w:br/>
        <w:t>    már rágondolva reszketek legottan.</w:t>
        <w:br/>
        <w:t>A halál sem sokkal rosszabb, tudom.</w:t>
        <w:br/>
        <w:t>    De hogy megértsd a Jót, mit ott találtam,</w:t>
        <w:br/>
        <w:t>    hallanod kell, mit láttam az uton.</w:t>
        <w:br/>
        <w:t>Akkortájt olyan álmodozva jártam:</w:t>
        <w:br/>
        <w:t>    nem is tudom, hogyan kerültem arra,</w:t>
        <w:br/>
        <w:t>    csak a jó útról valahogy leszálltam.</w:t>
        <w:br/>
        <w:t>De mikor rábukkantam egy hegyaljra,</w:t>
        <w:br/>
        <w:t>    hol véget ért a völgy, mély, mint a pince,</w:t>
        <w:br/>
        <w:t>    melyben felébredt lelkem aggodalma,</w:t>
        <w:br/>
        <w:t>a hegyre néztem s láttam, hogy gerince</w:t>
        <w:br/>
        <w:t>    már a csillag fényébe öltözött,</w:t>
        <w:br/>
        <w:t>    mely másnak drága vezetője, kincse.</w:t>
        <w:br/>
        <w:t>Igy bátorságom kissé visszajött,</w:t>
        <w:br/>
        <w:t>    mely távol volt szivemből teljes éjjel,</w:t>
        <w:br/>
        <w:t>    melyet töltöttem annyi kín között.</w:t>
        <w:br/>
        <w:t>És mint ki tengerről jött, sok veszéllyel,</w:t>
        <w:br/>
        <w:t>    amint kiért lihegve, visszafordul,</w:t>
        <w:br/>
        <w:t>    még egyszer a vad vízen nézni széllyel:</w:t>
        <w:br/>
        <w:t>úgy lelkem, még remegve borzalomtul</w:t>
        <w:br/>
        <w:t>    végignézett a kiállt úton újra,</w:t>
        <w:br/>
        <w:t>    melyen még élve senkisem jutott túl.</w:t>
        <w:br/>
        <w:t>Majd fáradt testemet kissé kifujva</w:t>
        <w:br/>
        <w:t>    megint megindulnék a puszta lejtőn,</w:t>
        <w:br/>
        <w:t>    mindég alsóbb lábam feszítve súlyra.</w:t>
        <w:br/>
        <w:t>És im, amint meredni kezde lejtőm,</w:t>
        <w:br/>
        <w:t>    egy fürge, könnyü párduc tünt elémbe</w:t>
        <w:br/>
        <w:t>    szép foltos bőrrel, csábosan, megejtőn.</w:t>
        <w:br/>
        <w:t>S nem tágított utamból tarka képe,</w:t>
        <w:br/>
        <w:t>    inkább elzárta s úgy előmbe hágott,</w:t>
        <w:br/>
        <w:t>    hogy futni fordultam már, visszalépve.</w:t>
        <w:br/>
        <w:t>De hajnal aranyozta a világot</w:t>
        <w:br/>
        <w:t>    s feljött a nap azon csillagsereggel,</w:t>
        <w:br/>
        <w:t>    mely véle volt, midőn e szép csodákat</w:t>
        <w:br/>
        <w:t>megmozdítá Isten az első reggel:</w:t>
        <w:br/>
        <w:t>    úgy hogy nekem reményt az ellenségre</w:t>
        <w:br/>
        <w:t>    vínom párduccal s tarka szörnyeteggel</w:t>
        <w:br/>
        <w:t>adott az óra s évszak édessége:</w:t>
        <w:br/>
        <w:t>    de jaj! a félelem megint leláncolt,</w:t>
        <w:br/>
        <w:t>    feltünvén egy oroszlán szörnyü képe:</w:t>
        <w:br/>
        <w:t>mely emelt fővel közeledni látszott</w:t>
        <w:br/>
        <w:t>    s dühös éhséggel zsákmányát kereste,</w:t>
        <w:br/>
        <w:t>    úgy hogy a lég tőle remegni látszott.</w:t>
        <w:br/>
        <w:t>S egy nőstényfarkas, melynek vézna teste</w:t>
        <w:br/>
        <w:t>    terhesnek tünt föl minden céda vággyal</w:t>
        <w:br/>
        <w:t>    s ki miatt lőn már annyi népnek veszte.</w:t>
        <w:br/>
        <w:t>Ez megbénított olyan bénasággal,</w:t>
        <w:br/>
        <w:t>    hogy elvesztém a magasság reményét</w:t>
        <w:br/>
        <w:t>    a láttából eredő gyávasággal.</w:t>
        <w:br/>
        <w:t>És mint ki lesné kocka nyereményét</w:t>
        <w:br/>
        <w:t>    ha jő a pillanat, mely vakra forgat,</w:t>
        <w:br/>
        <w:t>    búsan átkozza játékos merényét:</w:t>
        <w:br/>
        <w:t>olyanná tőn engem e nyugtalan vad,</w:t>
        <w:br/>
        <w:t>    mely újra elűzött a magasságtól</w:t>
        <w:br/>
        <w:t>    ama vidékre, ahol a nap hallgat.</w:t>
        <w:br/>
        <w:t>És míg így én, távol a napvilágtól</w:t>
        <w:br/>
        <w:t>    tépődtem: im valakit mintha látnék:</w:t>
        <w:br/>
        <w:t>    rekedtnek tünt fel hosszú némaságtól.</w:t>
        <w:br/>
        <w:t>Jött a nagy pusztában; s én rákiálték</w:t>
        <w:br/>
        <w:t>    amint megláttam: "Könyörülj meg rajtam,</w:t>
        <w:br/>
        <w:t>    akárki vagy, igaz ember vagy árnyék!"</w:t>
        <w:br/>
        <w:t>Felelt: "Nem ember, ember régen voltam.</w:t>
        <w:br/>
        <w:t>    Szüleim Mantovából mindaketten</w:t>
        <w:br/>
        <w:t>    lombardok voltak: de már rég megholtam.</w:t>
        <w:br/>
        <w:t>Bár későcskén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ub Julio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ülettem,</w:t>
        <w:br/>
        <w:t>    jó Augusztus alatt Rómában éltem,</w:t>
        <w:br/>
        <w:t>    hívén a régi, hazug istenekben.</w:t>
        <w:br/>
        <w:t>Költő valék és versben elregéltem,</w:t>
        <w:br/>
        <w:t>    mint menekült, míg nagy Ilion égett,</w:t>
        <w:br/>
        <w:t>    Anchises jámbor magzata az éjben.</w:t>
        <w:br/>
        <w:t>De mondd, mi hajt a völgybe vissza téged?</w:t>
        <w:br/>
        <w:t>    Mért nem törekszel fel a szép halomra,</w:t>
        <w:br/>
        <w:t>    melyen kivül nem lelhetsz üdvösséget?"</w:t>
        <w:br/>
        <w:t>"Vergiliusz vagy hát s ajkadról omla</w:t>
        <w:br/>
        <w:t>    ama hatalmas ének égi vize?"</w:t>
        <w:br/>
        <w:t>    feleltem s szégyen szállt a homlokomra.</w:t>
        <w:br/>
        <w:t>"Ó, minden költők dicsősége, dísze,</w:t>
        <w:br/>
        <w:t>    ki könyved oly buzgón szereti régen,</w:t>
        <w:br/>
        <w:t>    legyen mostan kegyedben némi része.</w:t>
        <w:br/>
        <w:t>Mesterem, mintaképem vagy te nékem,</w:t>
        <w:br/>
        <w:t>    te vagy csupán, kitől örökbe kaptam</w:t>
        <w:br/>
        <w:t>    a zengzetes szót, mely ma büszkeségem.</w:t>
        <w:br/>
        <w:t>Látod előttem milyen szörnyü vad van,</w:t>
        <w:br/>
        <w:t>    védj tőle híres bölcs, mert szembeszállni...</w:t>
        <w:br/>
        <w:t>    vérem remeg a puszta gondolatban!"</w:t>
        <w:br/>
        <w:t>"Tenéked másik úton kell ma járni,"</w:t>
        <w:br/>
        <w:t>    felelt midőn meglátta, hogy sirok,</w:t>
        <w:br/>
        <w:t>    "ha nem akarsz e vad helyen megállni:</w:t>
        <w:br/>
        <w:t>mert ez a szörny, kitől könnyed csorog,</w:t>
        <w:br/>
        <w:t>    útjába állna, bárki közelednék,</w:t>
        <w:br/>
        <w:t>    úgy hogy halála lenne e birok.</w:t>
        <w:br/>
        <w:t>És oly gonosz, hogy sohse csöndesednék,</w:t>
        <w:br/>
        <w:t>    rossz vágyának sohsem elég a kár</w:t>
        <w:br/>
        <w:t>    s evés után csak annál éhesebb még.</w:t>
        <w:br/>
        <w:t>Sok állat van, kihez nősténynek áll</w:t>
        <w:br/>
        <w:t>    és még több fog ennekutána lenni,</w:t>
        <w:br/>
        <w:t>    míg eljő, ki megölje, az Agár.</w:t>
        <w:br/>
        <w:t>Ez nem kiván földet, sem ércet enni,</w:t>
        <w:br/>
        <w:t>    hanem erényt, bölcsességet, szerelmet</w:t>
        <w:br/>
        <w:t>    s Feltro s Feltro között fog megjelenni.</w:t>
        <w:br/>
        <w:t>Itáliának üdvöt hoz s kegyelmet,</w:t>
        <w:br/>
        <w:t>    kiért harcolt Turnus s a szűz Camilla</w:t>
        <w:br/>
        <w:t>    s Euryalus és Nisus, társa mellett.</w:t>
        <w:br/>
        <w:t>Minden városon által űzi, vijja</w:t>
        <w:br/>
        <w:t>    e rossz vadat, míg a pokolba szálland,</w:t>
        <w:br/>
        <w:t>    honnét az ős irigység fényre hívta.</w:t>
        <w:br/>
        <w:t>Miért is úgy hiszem, javadra váland,</w:t>
        <w:br/>
        <w:t>    ha most követsz és az én vezetésem</w:t>
        <w:br/>
        <w:t>    utat neked az örök helyre tárand,</w:t>
        <w:br/>
        <w:t>hol elszorúlsz majd annyi szenvedésen,</w:t>
        <w:br/>
        <w:t>    láttán a sok keserves antik árnynak</w:t>
        <w:br/>
        <w:t>    s az új halált kivánó bús nyögésen.</w:t>
        <w:br/>
        <w:t>Onnan azokhoz mégy, kik bízva várnak</w:t>
        <w:br/>
        <w:t>    a tűzben is, mert egykor, úgy remélik,</w:t>
        <w:br/>
        <w:t>    - bármikor, - a boldog seregbe szállnak.</w:t>
        <w:br/>
        <w:t>S ha te is vágysz felhágni majd az égig,</w:t>
        <w:br/>
        <w:t>    lesz egy lélek, ki méltóbb nálam arra,</w:t>
        <w:br/>
        <w:t>    vele hagylak, nem kísérhetlek végig.</w:t>
        <w:br/>
        <w:t>Mert a Császár, kinek fenn áll hatalma,</w:t>
        <w:br/>
        <w:t>    általam (mert törvénye ellen éltem)</w:t>
        <w:br/>
        <w:t>    nem engedi, hogy nyílna birodalma.</w:t>
        <w:br/>
        <w:t>Úr mindenütt s ott kormányoz az égben,</w:t>
        <w:br/>
        <w:t>    ó, boldog, kit oda választ az üdvre,</w:t>
        <w:br/>
        <w:t>    hol városában ül királyi székben!"</w:t>
        <w:br/>
        <w:t>S én szóltam: "Költő, kérlek könyörögve</w:t>
        <w:br/>
        <w:t>    azon Istenre, kit te nem ismertél,</w:t>
        <w:br/>
        <w:t>    hogy ne jussak ennyi kínra se többre,</w:t>
        <w:br/>
        <w:t>hogy ahova igérted, elvezetnél,</w:t>
        <w:br/>
        <w:t>    hogy lássam a szent Péter kapuját</w:t>
        <w:br/>
        <w:t>    s a szörnyü jajt a kárhozott seregnél."</w:t>
        <w:br/>
        <w:t>Elindult és én követtem nyomát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2" w:name="3"/>
      <w:bookmarkEnd w:id="2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Máso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Vergiliusz és Beatrice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Eltávozott a nap, megjött az éjjel</w:t>
        <w:br/>
        <w:t>    s a földi lelkek fáradalma, búja</w:t>
        <w:br/>
        <w:t>    enyhén oszlott a barna légbe széjjel.</w:t>
        <w:br/>
        <w:t>Csak én magam készültem háborúra</w:t>
        <w:br/>
        <w:t>    a szánalommal épúgy, mint az úttal,</w:t>
        <w:br/>
        <w:t>    melyet emlékem híven rajzol újra.</w:t>
        <w:br/>
        <w:t>Ó, Múzsa, nagy szellem, tiéd ez új dal,</w:t>
        <w:br/>
        <w:t>    ó lélek, aki írod, amit láttam,</w:t>
        <w:br/>
        <w:t>    nemességed elválik majd ezúttal!</w:t>
        <w:br/>
        <w:t>Kezdém: "Ó, költő, vezető barátom!</w:t>
        <w:br/>
        <w:t>    vizsgáld erőmet, vajjon tehetős-e,</w:t>
        <w:br/>
        <w:t>    mielőtt útra mernéd bízni bátran.</w:t>
        <w:br/>
        <w:t>Te regélted, hogy Silviusnak őse</w:t>
        <w:br/>
        <w:t>    még mint romlandó testnek viselője</w:t>
        <w:br/>
        <w:t>    lett halhatatlan dolgok ismerőse:</w:t>
        <w:br/>
        <w:t>azért, ha a gonoszság Gyűlölője</w:t>
        <w:br/>
        <w:t>    kegyelte őt elgondolván, ki és mi,</w:t>
        <w:br/>
        <w:t>    és hogy mily nagy hatás árad ki tőle,</w:t>
        <w:br/>
        <w:t>azt nem méltatlan emberészbe vésni,</w:t>
        <w:br/>
        <w:t>    mert az Istennek fenn az égi honban</w:t>
        <w:br/>
        <w:t>    Róma atyjául őt tetszett kinézni.</w:t>
        <w:br/>
        <w:t>Amely s aki - hogy a valót kimondjam -</w:t>
        <w:br/>
        <w:t>    öröktől voltak rendelve e helyre,</w:t>
        <w:br/>
        <w:t>    hol nagy Péter utóda ül a trónban.</w:t>
        <w:br/>
        <w:t>S oly dolgokat látott utján, (amelyre</w:t>
        <w:br/>
        <w:t>    éneket mondtál), melyekből kisarjadt</w:t>
        <w:br/>
        <w:t>    a pápa dísze, s az ő győzedelme.</w:t>
        <w:br/>
        <w:t>Aztán e tájra szállt még, hogy bizalmat</w:t>
        <w:br/>
        <w:t>    adjon, a Választott Edény, a hitre,</w:t>
        <w:br/>
        <w:t>    amely az üdvnek útján első harmat.</w:t>
        <w:br/>
        <w:t>De én, hogy menjek? Engemet ki hítt le?</w:t>
        <w:br/>
        <w:t>    nem vagyok Aeneas, se Pál, se lélek,</w:t>
        <w:br/>
        <w:t>    kit én vagy bárki méltónak tekintne.</w:t>
        <w:br/>
        <w:t>Azért, ha mégis ilyen útra térek,</w:t>
        <w:br/>
        <w:t>    félek, hogy balga lennék, balga bátor.</w:t>
        <w:br/>
        <w:t>    Bölcs vagy; megértesz jobban, mint beszélek."</w:t>
        <w:br/>
        <w:t>S mint kit tervében újabb terve gátol</w:t>
        <w:br/>
        <w:t>    s amit előbb akart, most nem akarja,</w:t>
        <w:br/>
        <w:t>    úgy, hogy egészen eláll szándékától:</w:t>
        <w:br/>
        <w:t>úgy néztem én fel e setét hegyaljra;</w:t>
        <w:br/>
        <w:t>    új fontolás emésztvén vágyamat meg,</w:t>
        <w:br/>
        <w:t>    melynek oly gyors volt első diadalma.</w:t>
        <w:br/>
        <w:t>"Ha jól értettem fontoló szavad meg", -</w:t>
        <w:br/>
        <w:t>    felelt a nagyszivű költőnek árnya -</w:t>
        <w:br/>
        <w:t>    "lelkedben téged gyávaság ragadt meg,</w:t>
        <w:br/>
        <w:t>melynek az embert meg-megcsapja szárnya,</w:t>
        <w:br/>
        <w:t>    hogy tisztes szándokától visszaretten,</w:t>
        <w:br/>
        <w:t>    mint félős bestiát ijeszti álma.</w:t>
        <w:br/>
        <w:t>Hogy hát ez urrá ne legyen szivedben,</w:t>
        <w:br/>
        <w:t>    elmondom, mit hallottam, ami rábirt,</w:t>
        <w:br/>
        <w:t>    hogy megsajnáltalak és idejöttem.</w:t>
        <w:br/>
        <w:t>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lebegő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özt voltam mostanáig</w:t>
        <w:br/>
        <w:t>    s egy üdvözült hölgy szólított, felém jött,</w:t>
        <w:br/>
        <w:t>    oly szép, hogy kértem, parancsolna bármit.</w:t>
        <w:br/>
        <w:t>Csillagnál jobban csillagszeme fénylett</w:t>
        <w:br/>
        <w:t>    s beszélni kezdett halkan, csupa kellem,</w:t>
        <w:br/>
        <w:t>    szavában angyalok zenéje rémlett:</w:t>
        <w:br/>
        <w:t>»Ó, szolgálatkész mantuai szellem,</w:t>
        <w:br/>
        <w:t>    kinek a híred áll még a világon</w:t>
        <w:br/>
        <w:t>    s megáll, míg a világ lesz, bármi ellen:</w:t>
        <w:br/>
        <w:t>sors üldözöttje, nékem jóbarátom</w:t>
        <w:br/>
        <w:t>    áll, gátolva az útján, puszta partnál,</w:t>
        <w:br/>
        <w:t>    hogy gyáván már-már megfordulni látom.</w:t>
        <w:br/>
        <w:t>S félek, hogy tévelygésben oly zavart már</w:t>
        <w:br/>
        <w:t>    az után, mit hallék az égben róla,</w:t>
        <w:br/>
        <w:t>    hogy segítségre vágyam késve hajt már.</w:t>
        <w:br/>
        <w:t>De menj! talán majd ád az ékes szóra,</w:t>
        <w:br/>
        <w:t>    menj! amivel csak mentséget remélhet,</w:t>
        <w:br/>
        <w:t>    segítsd s szívemnek légy vigasztalója.</w:t>
        <w:br/>
        <w:t>Beatrice vagyok ki menni kérlek,</w:t>
        <w:br/>
        <w:t>    jöttem, ahova vágyom visszatérni,</w:t>
        <w:br/>
        <w:t>    szerelem hítt le s teszi, hogy beszéljek.</w:t>
        <w:br/>
        <w:t>Gyakran foglak majd tégedet dicsérni,</w:t>
        <w:br/>
        <w:t>    ha majd megint az Úr elébe térek.«</w:t>
        <w:br/>
        <w:t>    Elnémult akkor s én kezdtem beszélni:</w:t>
        <w:br/>
        <w:t>»Erénynek hölgye, kinek egy erényed</w:t>
        <w:br/>
        <w:t>    teszi, hogy fajunk fölülmulja minden</w:t>
        <w:br/>
        <w:t>    tartalmát az ég legszükebb körének,</w:t>
        <w:br/>
        <w:t>parancsod olyan gyönyörnek tekintem,</w:t>
        <w:br/>
        <w:t>    hogy i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ésőne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etszenék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ész;</w:t>
      </w:r>
      <w:r>
        <w:rPr>
          <w:color w:val="000000"/>
          <w:sz w:val="27"/>
          <w:szCs w:val="27"/>
          <w:lang w:val="en-US"/>
        </w:rPr>
        <w:br/>
        <w:t>    szükség arról többet beszélni nincsen.</w:t>
        <w:br/>
        <w:t>De mondd, hogyan lehet, hogy mitse félsz</w:t>
        <w:br/>
        <w:t>    e mély középpontig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onna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eszállni,</w:t>
        <w:br/>
        <w:t>    ahova vágyad égve visszanéz?«</w:t>
        <w:br/>
        <w:t>»Mert oly buzgón látszol tudásra várni,</w:t>
        <w:br/>
        <w:t>    elmondom hát« - felelte - »nem titok,</w:t>
        <w:br/>
        <w:t>    miért nem félek onnan idejárni.</w:t>
        <w:br/>
        <w:t>Félni csak oly dolgoktól lehet ok,</w:t>
        <w:br/>
        <w:t>    amelyeknek hatalmából baj érhet;</w:t>
        <w:br/>
        <w:t>    másoktól nem, mert ártalmatlanok.</w:t>
        <w:br/>
        <w:t>Engem az Isten, Övé a dicséret,</w:t>
        <w:br/>
        <w:t>    úgy alkotott, hogy kínotok nem érzem,</w:t>
        <w:br/>
        <w:t>    és lángotok hozzám közel se férhet.</w:t>
        <w:br/>
        <w:t>Szent Hölgy ül fönnyen, ki a szenvedésen,</w:t>
        <w:br/>
        <w:t>    amelyhez küldlek, oly szánalmat érez,</w:t>
        <w:br/>
        <w:t>    hogy rést ütött a zordon Végezésen.</w:t>
        <w:br/>
        <w:t>Ez kérve fordult Lúcia szivéhez,</w:t>
        <w:br/>
        <w:t>    s szólt: ,Segítségért eped egy hived lent:</w:t>
        <w:br/>
        <w:t>    rád bízom őt, ki annyi sebből vérez.'</w:t>
        <w:br/>
        <w:t>Lúcia, ki gyűlöl minden kegyetlent,</w:t>
        <w:br/>
        <w:t>    jött, ahol ős Rákhelnek állt a széke,</w:t>
        <w:br/>
        <w:t>    ki mellé engem ültetett kötött rend.</w:t>
        <w:br/>
        <w:t>S szólt: ,Beatrice, Isten büszkesége,</w:t>
        <w:br/>
        <w:t>    mért nem segíted azt, ki úgy szeret,</w:t>
        <w:br/>
        <w:t>    miattad rá se néz a léha népre?</w:t>
        <w:br/>
        <w:t>Nem hallod, amint sírva kesereg?</w:t>
        <w:br/>
        <w:t>    nem látod, amint küzd a zord halállal,</w:t>
        <w:br/>
        <w:t>    hullámban, mely nagyobb mint tengerek!'</w:t>
        <w:br/>
        <w:t>Nincs földön, aki úgy törtetne vállal,</w:t>
        <w:br/>
        <w:t>    futni a kártól vagy hasznocska végett;</w:t>
        <w:br/>
        <w:t>    mint én ezt hallva, versenyt a madárral,</w:t>
        <w:br/>
        <w:t>jöttem, elhagyva boldog égi széket,</w:t>
        <w:br/>
        <w:t>    bízván beszéded híres erejében,</w:t>
        <w:br/>
        <w:t>    mely dicsőség annak ki hall s tenéked.«</w:t>
        <w:br/>
        <w:t>Míg így beszélt hozzám fényes szemében</w:t>
        <w:br/>
        <w:t>    könny csillant meg s fordulva eltakarta</w:t>
        <w:br/>
        <w:t>    és ez tett gyorssá ide jönni éppen:</w:t>
        <w:br/>
        <w:t>és jöttem hozzád, amint ő akarta</w:t>
        <w:br/>
        <w:t>    és megmentettelek a bestiától,</w:t>
        <w:br/>
        <w:t>    mely e szép lejtőn útad megzavarta.</w:t>
        <w:br/>
        <w:t>Nos hát, mi lesz? Mért, mért állsz itt? mi gátol?</w:t>
        <w:br/>
        <w:t>    mért hogy szívedben gyávaság a féreg?</w:t>
        <w:br/>
        <w:t>    mért nem vagy mernibíró, tettre bátor,</w:t>
        <w:br/>
        <w:t>miután három ily hölgy, tiszta lélek</w:t>
        <w:br/>
        <w:t>    gondol ügyedre mennyek udvarában,</w:t>
        <w:br/>
        <w:t>    s én is szavammal annyi jót igérek?"</w:t>
        <w:br/>
        <w:t>Mint kis virág, mely fagyos éjszakában</w:t>
        <w:br/>
        <w:t>    hajlott és zárt, s mihelyt naptól fehér lett,</w:t>
        <w:br/>
        <w:t>    nyílva szárán emelkedik magában:</w:t>
        <w:br/>
        <w:t>a fáradt virtus bennem úgy feléledt</w:t>
        <w:br/>
        <w:t>    s a jóra bölcs merés szivembe szállván,</w:t>
        <w:br/>
        <w:t>    mint bátor ember kezdtem ily beszédet:</w:t>
        <w:br/>
        <w:t>"Ó, kegyes, aki könyörül az árván,</w:t>
        <w:br/>
        <w:t>    s te is, ki hallgatsz rá, ki benned bízik,</w:t>
        <w:br/>
        <w:t>    igaz szavára rögtön ideszállván!</w:t>
        <w:br/>
        <w:t>Szívemben vágyak olyan tüze ízzik</w:t>
        <w:br/>
        <w:t>    elmenni a vészes uton, szavadra,</w:t>
        <w:br/>
        <w:t>    hogy első tervem új életre hízik.</w:t>
        <w:br/>
        <w:t>Menj! legyünk ketten eggyek akaratra:</w:t>
        <w:br/>
        <w:t>    te mesterem, parancsolóm, vezérem."</w:t>
        <w:br/>
        <w:t>    Igy szóltam. S akkor, ő elől haladva,</w:t>
        <w:br/>
        <w:t>indultunk a mélységes erdőszélen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3" w:name="4"/>
      <w:bookmarkEnd w:id="3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Pokol kapuja</w:t>
      </w:r>
    </w:p>
    <w:p>
      <w:pPr>
        <w:pStyle w:val="Style11"/>
        <w:rPr/>
      </w:pPr>
      <w:r>
        <w:rPr>
          <w:i/>
          <w:iCs/>
          <w:color w:val="000000"/>
          <w:sz w:val="27"/>
          <w:szCs w:val="27"/>
          <w:lang w:val="en-US"/>
        </w:rPr>
        <w:t>"Én rajtam jutsz a kínnal telt hazába,</w:t>
        <w:br/>
        <w:t>    én rajtam át oda, hol nincs vigasság,</w:t>
        <w:br/>
        <w:t>    rajtam a kárhozott nép városába.</w:t>
        <w:br/>
        <w:t>Nagy Alkotóm vezette az igazság;</w:t>
        <w:br/>
        <w:t>    Isten Hatalma emelt égi kénnyel,</w:t>
        <w:br/>
        <w:t>    az ős Szeretet és a fő Okosság.</w:t>
        <w:br/>
        <w:t>Én nem vagyok egykoru semmi lénnyel,</w:t>
        <w:br/>
        <w:t>    csupán örökkel; s én örökkön állok.</w:t>
        <w:br/>
        <w:t>    Ki itt belépsz, hagyj fel minden reménnyel"</w:t>
        <w:br/>
      </w:r>
      <w:r>
        <w:rPr>
          <w:color w:val="000000"/>
          <w:sz w:val="27"/>
          <w:szCs w:val="27"/>
          <w:lang w:val="en-US"/>
        </w:rPr>
        <w:t>E néhány szó setét betűkkel állott</w:t>
        <w:br/>
        <w:t>    magassan ott felírva egy kapúra</w:t>
        <w:br/>
        <w:t>    s szóltam: "Mester, nem értem, hogy mi áll ott?"</w:t>
        <w:br/>
        <w:t>S ő mint tudásnak és a szónak úra:</w:t>
        <w:br/>
        <w:t>    "Itt el kell hagynod minden törpe gondot</w:t>
        <w:br/>
        <w:t>    s mint holtra nézned minden földi búra.</w:t>
        <w:br/>
        <w:t>Elértük, mit ajkam előre mondott,</w:t>
        <w:br/>
        <w:t>    ahol meglátod a keserü népet,</w:t>
        <w:br/>
        <w:t>    a sok gonoszt s eszeveszett bolondot."</w:t>
        <w:br/>
        <w:t>Aztán mutatva vidám, bátor képet</w:t>
        <w:br/>
        <w:t>    belém is lelket öntött s kézre fogva</w:t>
        <w:br/>
        <w:t>    velem a titkok bús honába lépett.</w:t>
        <w:br/>
        <w:t>Itt sóhajok, sirás és csikorogva</w:t>
        <w:br/>
        <w:t>    száz jaj hangzott a csillagtalan éjen,</w:t>
        <w:br/>
        <w:t>    hogy könnyem rögtön eleredt csorogva.</w:t>
        <w:br/>
        <w:t>Szörnyű szavak, száz nyelven, bőgve mélyen,</w:t>
        <w:br/>
        <w:t>    rekedt jaj, átok, durva szólamokból</w:t>
        <w:br/>
        <w:t>    kézcsattogás s vad káromlás, kevélyen,</w:t>
        <w:br/>
        <w:t>oly forgót vert e tág örvénytorokból</w:t>
        <w:br/>
        <w:t>    az örök időktől fekete légben,</w:t>
        <w:br/>
        <w:t>    minőt a forgószél ver a homokból.</w:t>
        <w:br/>
        <w:t>"Mester, mit hallok?" Kérdém, hogy beléptem</w:t>
        <w:br/>
        <w:t>    s a borzalomtól hajam égre lázadt.</w:t>
        <w:br/>
        <w:t>    "Milyen nép szenved itten a sötétben?"</w:t>
        <w:br/>
        <w:t>És ő felelte: "E szomoru házat</w:t>
        <w:br/>
        <w:t>    azok nyerik, kik közönyösen éltek</w:t>
        <w:br/>
        <w:t>    s kiket nem ért dicséret, sem gyalázat;</w:t>
        <w:br/>
        <w:t>s az angyalok, kik fellázadni féltek</w:t>
        <w:br/>
        <w:t>    s hivek sem voltak; csak magukra voltak,</w:t>
        <w:br/>
        <w:t>    lelkükben nincsen sem erény, se vétek.</w:t>
        <w:br/>
        <w:t>Az ég elűzte s itten kóborolnak,</w:t>
        <w:br/>
        <w:t>    mert őket a pokol is szégyenelte:</w:t>
        <w:br/>
        <w:t>    nem kellettek sem égnek, sem pokolnak."</w:t>
        <w:br/>
        <w:t>"Mester s mely kín ez, mely őket leverte?</w:t>
        <w:br/>
        <w:t>    hogy ilyen gyászos jajgatásra kelnek?"</w:t>
        <w:br/>
        <w:t>    "Elmondom néked röviden", felelte.</w:t>
        <w:br/>
        <w:t>"Vak napjaik oly szürkén s tengve telnek</w:t>
        <w:br/>
        <w:t>    s halniok lehetetlen délibáb,</w:t>
        <w:br/>
        <w:t>    hogy bármilyen más sorsot irigyelnek.</w:t>
        <w:br/>
        <w:t>Hirüket elfeledte a világ,</w:t>
        <w:br/>
        <w:t>    megveti őket igazság és részvét.</w:t>
        <w:br/>
        <w:t>    Ne többet róluk: nézd meg s menj tovább!..."</w:t>
        <w:br/>
        <w:t>És szemem, amig eltünődve néz szét</w:t>
        <w:br/>
        <w:t>    egy lobogót lát, mely forogva száll, száll,</w:t>
        <w:br/>
        <w:t>    mintha félve kerülné pihenését.</w:t>
        <w:br/>
        <w:t>Nyomában nagy menet tolongva jár, jár,</w:t>
        <w:br/>
        <w:t>    annyi, hogy sohse hittem földön járván,</w:t>
        <w:br/>
        <w:t>    hogy annyit eltiport a zord halál már.</w:t>
        <w:br/>
        <w:t>Hogy ráismertem párra, köztük állván</w:t>
        <w:br/>
        <w:t>    láttam árnyát és megismertem annak,</w:t>
        <w:br/>
        <w:t>    aki a nagy Lemondást tette gyáván.</w:t>
        <w:br/>
        <w:t>Mindjárt tudtam, hogy e csapatba' vannak</w:t>
        <w:br/>
        <w:t>    gyatrák, akik kedvében járni féltek</w:t>
        <w:br/>
        <w:t>    Istennek úgy, mint a Boldogtalannak.</w:t>
        <w:br/>
        <w:t>E nyomorultak, kik sohasem éltek,</w:t>
        <w:br/>
        <w:t>    mezítlen voltak s vérük csípve szítták</w:t>
        <w:br/>
        <w:t>    dongók és darazsak, pokoli férgek.</w:t>
        <w:br/>
        <w:t>Vérbarázdával arcukat boríták</w:t>
        <w:br/>
        <w:t>    s könnyel a vér lábukhoz folyt keverve,</w:t>
        <w:br/>
        <w:t>    hol undok hernyók nagy mohón fölitták.</w:t>
        <w:br/>
        <w:t>S láttam mögöttük, másra is figyelve</w:t>
        <w:br/>
        <w:t>    egy nagy folyót; néptől nyüzsgött a partja.</w:t>
        <w:br/>
        <w:t>    S "Mester, engedd meg" - szóltam szót emelve -</w:t>
        <w:br/>
        <w:t>"hadd tudjam, kik s kinek törvénye hajtja,</w:t>
        <w:br/>
        <w:t>    hogy úgy tolongnak túlsó partra futni,</w:t>
        <w:br/>
        <w:t>    amint e rekedt fény itt látnom adja."</w:t>
        <w:br/>
        <w:t>És ő felelt: "Meg fogod rendre tudni,</w:t>
        <w:br/>
        <w:t>    mihelyt az átkos Acheron folyóra</w:t>
        <w:br/>
        <w:t>    fogunk ez út végéhez érve jutni."</w:t>
        <w:br/>
        <w:t>Szemem lesütve szégyennel e szóra</w:t>
        <w:br/>
        <w:t>    némán, amíg elértük ott a partot,</w:t>
        <w:br/>
        <w:t>    mentem, hogy ne legyek háborgatója.</w:t>
        <w:br/>
        <w:t>S im a folyón felénk egy gálya tartott,</w:t>
        <w:br/>
        <w:t>    rajta egy agg, régi szőrtől fehéren,</w:t>
        <w:br/>
        <w:t>    s "Jaj nektek, hitvány lelkek!" - igy rivalgott.</w:t>
        <w:br/>
        <w:t>"Eget látni már egyik se reméljen.</w:t>
        <w:br/>
        <w:t>    Jöttem, hogy majd a vizen átkisérlek</w:t>
        <w:br/>
        <w:t>    tűzbe, fagyva, örök sötétbe mélyen.</w:t>
        <w:br/>
        <w:t>S te itt közöttük, élő testű lélek</w:t>
        <w:br/>
        <w:t>    hordd el magad, távozz e holt seregtül!"</w:t>
        <w:br/>
        <w:t>    De mikor látta, hogy odébb se térek,</w:t>
        <w:br/>
        <w:t>szólt: "Más réven, más útakon keresztül</w:t>
        <w:br/>
        <w:t>    könnyebb deszkán juthatsz csak átkeléshez,</w:t>
        <w:br/>
        <w:t>    nem itt én nálam, földi tetemestül."</w:t>
        <w:br/>
        <w:t>De szólt vezérem: "Cháron, mily beszéd ez?</w:t>
        <w:br/>
        <w:t>    Igy akarják ott, hol szigoru törvény,</w:t>
        <w:br/>
        <w:t>    bármit akarnak - és többet ne kérdezz!"</w:t>
        <w:br/>
        <w:t>Szőrös orcája hunyászkodva görbén,</w:t>
        <w:br/>
        <w:t>    a sápadt víz hajósa megjuházott,</w:t>
        <w:br/>
        <w:t>    csak szeme körül forgott lángos örvény.</w:t>
        <w:br/>
        <w:t>Hanem a lankadt s hússal nem ruházott</w:t>
        <w:br/>
        <w:t>    lelkek, szinük veszitve, felvacogtak,</w:t>
        <w:br/>
        <w:t>    mikor a rémes szó fülükbe fázott.</w:t>
        <w:br/>
        <w:t>Szidták Istent s szülőiket s zokogtak,</w:t>
        <w:br/>
        <w:t>    szidták a magvat, helyt, időt, a fajtát,</w:t>
        <w:br/>
        <w:t>    melyből születtek s létre feljutottak.</w:t>
        <w:br/>
        <w:t>Aztán sirás közt elhagyván a sajkát,</w:t>
        <w:br/>
        <w:t>    visszahuzódtak a partra, mely várja</w:t>
        <w:br/>
        <w:t>    mindazt, ki Isten ellen nyitja ajkát.</w:t>
        <w:br/>
        <w:t>Cháron ördög parázs szemekkel állja</w:t>
        <w:br/>
        <w:t>    el útjokat és visszaintve nyáját,</w:t>
        <w:br/>
        <w:t>    ki rest, az evezővel taszigálja.</w:t>
        <w:br/>
        <w:t>Mint ősszel a levél elhagyja fáját,</w:t>
        <w:br/>
        <w:t>    egymásután leválva, míg az ág</w:t>
        <w:br/>
        <w:t>    a földön látja az egész ruháját:</w:t>
        <w:br/>
        <w:t>Ádám rossz magva úgy veti magát</w:t>
        <w:br/>
        <w:t>    egyenkint el a partról, mint madár, ha</w:t>
        <w:br/>
        <w:t>    meghallja a madarász cselszavát...</w:t>
        <w:br/>
        <w:t>És viszi őket a víz szennyes árja</w:t>
        <w:br/>
        <w:t>    s még nincs idő, hogy túl kompját kikösse</w:t>
        <w:br/>
        <w:t>    Cháron, emitt már új nép gyűlve várja.</w:t>
        <w:br/>
        <w:t>"Fiam" - szólt nyájas mesterem eközbe -</w:t>
        <w:br/>
        <w:t>    "kik nem békültek Istennel halálig,</w:t>
        <w:br/>
        <w:t>    minden országból itten jönnek össze</w:t>
        <w:br/>
        <w:t>s mindannyi készen átkelésre vár itt,</w:t>
        <w:br/>
        <w:t>    mert az Igazság sarkantyúzza bölcsen,</w:t>
        <w:br/>
        <w:t>    hogy minden rettegésük vágyra válik.</w:t>
        <w:br/>
        <w:t>Jó lélek itten át nem kelhet egy sem,</w:t>
        <w:br/>
        <w:t>    azért ha Cháron hozzád szól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ogorván</w:t>
      </w:r>
      <w:r>
        <w:rPr>
          <w:color w:val="000000"/>
          <w:sz w:val="27"/>
          <w:szCs w:val="27"/>
          <w:lang w:val="en-US"/>
        </w:rPr>
        <w:t>,</w:t>
        <w:br/>
        <w:t>    már tudhatod, hogy szava mit jelentsen."</w:t>
        <w:br/>
        <w:t>Hogy bevégzé, a sötét földek ormán</w:t>
        <w:br/>
        <w:t>    rengés futott át, hogy a borzalomtul</w:t>
        <w:br/>
        <w:t>    még most is izzadságban fürdik orcám.</w:t>
        <w:br/>
        <w:t>Szellő eredt a könnyes partokon túl</w:t>
        <w:br/>
        <w:t>    s a szellő vörös villámot cikázott,</w:t>
        <w:br/>
        <w:t>    amely megfosztott minden tudatomtul</w:t>
        <w:br/>
        <w:t>s elestem, mint kit ájulás igázott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4" w:name="5"/>
      <w:bookmarkEnd w:id="4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Pokol tornáca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ély álmom durván szakította széjjel</w:t>
        <w:br/>
        <w:t>    egy súlyos dörgés, úgy hogy fölütődtem,</w:t>
        <w:br/>
        <w:t>    mint akit erővel fölráznak éjjel:</w:t>
        <w:br/>
        <w:t>s szemem pihenve, föltárul előttem</w:t>
        <w:br/>
        <w:t>    a táj, s bámulni fektemből felültem,</w:t>
        <w:br/>
        <w:t>    hogy lássam a helyet, hová vetődtem.</w:t>
        <w:br/>
        <w:t>És im, valóban part mögé kerültem:</w:t>
        <w:br/>
        <w:t>    partjára a fájdalmas völgyü mélynek,</w:t>
        <w:br/>
        <w:t>    mely dörgéssé gyűjté a jajt körültem.</w:t>
        <w:br/>
        <w:t>Mély volt, képmása felleges, nagy éjnek,</w:t>
        <w:br/>
        <w:t>    belé szögeztem szememet - hiába;</w:t>
        <w:br/>
        <w:t>    nem láttam semmit, sem végét a térnek.</w:t>
        <w:br/>
        <w:t>"Most leszállunk innen a vak világba!" -</w:t>
        <w:br/>
        <w:t>    kezdé a költő, sápadva, meredten. -</w:t>
        <w:br/>
        <w:t>    "Elöl megyek: lépj lábaim nyomába."</w:t>
        <w:br/>
        <w:t>És én, ki arca színét észrevettem, -</w:t>
        <w:br/>
        <w:t>    "Hogy jőjjek," - szóltam "mikor az, ki másszor</w:t>
        <w:br/>
        <w:t>    vigaszom volt, maga is visszaretten?"</w:t>
        <w:br/>
        <w:t>És ő felelt: "Itt annyi lélek gyászol,</w:t>
        <w:br/>
        <w:t>    kínjuk a szánalmat arcomra festi,</w:t>
        <w:br/>
        <w:t>    melyet te félelemre magyarázol.</w:t>
        <w:br/>
        <w:t>Menjünk, mert késés az utat növeszti."</w:t>
        <w:br/>
        <w:t>    S elindult és az első körbe vitt bé,</w:t>
        <w:br/>
        <w:t>    mely a nagy mélységet gyürűzni kezdi.</w:t>
        <w:br/>
        <w:t>Hiába volt itt hallgatózni többé:</w:t>
        <w:br/>
        <w:t>    nem sirt hangos nyögés, csak gyenge sóhaj</w:t>
        <w:br/>
        <w:t>    reszketteté a levegőt örökké.</w:t>
        <w:br/>
        <w:t>Kín nélküli fájdalom, csendes óhaj</w:t>
        <w:br/>
        <w:t>    s bár gyermek, asszony, férfi volt törmérdek,</w:t>
        <w:br/>
        <w:t>    e nagy tömegben semmi zokogó zaj.</w:t>
        <w:br/>
        <w:t>A jó mester szólt hozzám: "Meg se kérded,</w:t>
        <w:br/>
        <w:t>    mily lelkeket látsz itten? Nos, kivánom,</w:t>
        <w:br/>
        <w:t>    tudd meg, míg tovább mennél: semmi vétek</w:t>
        <w:br/>
        <w:t>nem volt szivükben; ámde, mert a vámon</w:t>
        <w:br/>
        <w:t>    nem mentek át, mely kapuja hitednek,</w:t>
        <w:br/>
        <w:t>    érdemük mind megtörik e hiányon.</w:t>
        <w:br/>
        <w:t>Mert a kereszténység előtt születtek,</w:t>
        <w:br/>
        <w:t>    és Istent nem törvény szerint imádták:</w:t>
        <w:br/>
        <w:t>    és én is tagja vagyok e seregnek!</w:t>
        <w:br/>
        <w:t>Csak ily hiány, nem más bün vagy zsiványság</w:t>
        <w:br/>
        <w:t>    okozta vesztünk, ily hiány okozta,</w:t>
        <w:br/>
        <w:t>    hogy életünk reménytelen kivánság."</w:t>
        <w:br/>
        <w:t>Szava szivemet szorítva kinozta,</w:t>
        <w:br/>
        <w:t>    látva kivált, hogy hány nagy kincsü szellem</w:t>
        <w:br/>
        <w:t>    lebeg e Tornácban reményefosztva.</w:t>
        <w:br/>
        <w:t>"Mondd meg, mesterem, mondd meg fejedelmem," -</w:t>
        <w:br/>
        <w:t>    kérdeztem, mert biztos akartam lenni</w:t>
        <w:br/>
        <w:t>    ama hittel, mely győz kétségek ellen; -</w:t>
        <w:br/>
        <w:t>"Ki tudhat-é innen valaki menni</w:t>
        <w:br/>
        <w:t>    akár maga, akár más érdemével?"</w:t>
        <w:br/>
        <w:t>    S ő, ki előtt szavam rejtélye semmi,</w:t>
        <w:br/>
        <w:t>felelt: "Hogy idejöttem, nem sok évvel</w:t>
        <w:br/>
        <w:t>    utóbb láttam leszállni egy Erőst,</w:t>
        <w:br/>
        <w:t>    fején koronás győzelem jelével.</w:t>
        <w:br/>
        <w:t>Kivitte Évát s Ádámot, az őst</w:t>
        <w:br/>
        <w:t>    s Ábel fiuknak és Noénak árnyát</w:t>
        <w:br/>
        <w:t>    s Mózest, a jámbor, törvényhozó hőst;</w:t>
        <w:br/>
        <w:t>Dávid királyt s Ábrahám pátriárkát,</w:t>
        <w:br/>
        <w:t>    s Izraelt s atyját, s gyermekeit egybe</w:t>
        <w:br/>
        <w:t>    és Rákhelt, a megszolgált, drága mátkát,</w:t>
        <w:br/>
        <w:t>és mást sokat, ki mind a mennybe megy be;</w:t>
        <w:br/>
        <w:t>    s előttük még - ezt feltárom ma néked -</w:t>
        <w:br/>
        <w:t>    teremtett lélek nem jutott a Kegybe."</w:t>
        <w:br/>
        <w:t>Nem álltunk meg, míg mondta e beszédet:</w:t>
        <w:br/>
        <w:t>    jártuk az erdőt, árnyak éjjelén át</w:t>
        <w:br/>
        <w:t>    s szellemektől sűrü sűrüséget.</w:t>
        <w:br/>
        <w:t>Nem messze volt, hogy útunk némi célját</w:t>
        <w:br/>
        <w:t>    érjük a csúcson, mikor lángot láttam,</w:t>
        <w:br/>
        <w:t>    mely legyőzte a homály egy karéját.</w:t>
        <w:br/>
        <w:t>Bár ettől még egy kissé messze jártam,</w:t>
        <w:br/>
        <w:t>    mégis, noha nem láttam az egészet,</w:t>
        <w:br/>
        <w:t>    láttam, hogy tisztes nép tanyáz e tájban.</w:t>
        <w:br/>
        <w:t>"Te kit magasztal tudomány s müvészet,</w:t>
        <w:br/>
        <w:t>    kiknek jutott itt kegyből ennyi bőség?</w:t>
        <w:br/>
        <w:t>    kiket különböztet meg így a végzet?"</w:t>
        <w:br/>
        <w:t>S felelt: "Hírnevük tette s a dicsőség,</w:t>
        <w:br/>
        <w:t>    mely korukból korodba visszacsendül,</w:t>
        <w:br/>
        <w:t>    hogy megtisztelte őket az erős Ég."</w:t>
        <w:br/>
        <w:t>S hallám, hogy egy hang, szellem hangja zendül:</w:t>
        <w:br/>
        <w:t>    "Tiszteljétek a fenkölt dalnokot!</w:t>
        <w:br/>
        <w:t>    Elszállott árnya hozzánk visszalendül."</w:t>
        <w:br/>
        <w:t>Amint e hang hallgatva elnyugodt,</w:t>
        <w:br/>
        <w:t>    láttam felém közelgni négy nagy árnyat,</w:t>
        <w:br/>
        <w:t>    bú s öröm nélkül mindenik nyugodt.</w:t>
        <w:br/>
        <w:t>S kezdé jó mesterem: "Ha erre járnak,</w:t>
        <w:br/>
        <w:t>    nézd meg az elsőt, a kezében szablya</w:t>
        <w:br/>
        <w:t>    s vezérként követik a többi hármak:</w:t>
        <w:br/>
        <w:t>Homérosz ez, költők legmagasabbja,</w:t>
        <w:br/>
        <w:t>    gúnyos Horác jön ő utána névleg</w:t>
        <w:br/>
        <w:t>    s Ovidiusz, s Lukánusz, távolabbra.</w:t>
        <w:br/>
        <w:t>Ők is velem viselői a névnek,</w:t>
        <w:br/>
        <w:t>    mellyel am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ang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lletett becsülve,</w:t>
        <w:br/>
        <w:t>    köszöntenek illőn, partján e révnek."</w:t>
        <w:br/>
        <w:t>Igy láttam iskoláját összegyülve</w:t>
        <w:br/>
        <w:t>    a legmagasabb ének mesterének,</w:t>
        <w:br/>
        <w:t>    ki többi felett sasként száll, repülve.</w:t>
        <w:br/>
        <w:t>Most egymással pár szót beszélgetének</w:t>
        <w:br/>
        <w:t>    - mesterem nyájasan mosolygott ekközt -</w:t>
        <w:br/>
        <w:t>    s nyájasan fordultak felém a vének.</w:t>
        <w:br/>
        <w:t>És megtisztelni engem minden eszközt</w:t>
        <w:br/>
        <w:t>    megragadtak, maguk közé bevéve,</w:t>
        <w:br/>
        <w:t>    hogy hatodik lettem ily szellemek közt.</w:t>
        <w:br/>
        <w:t>Igy haladtunk a fényesség elébe,</w:t>
        <w:br/>
        <w:t>    beszélve, ami elhallgatva szebb most,</w:t>
        <w:br/>
        <w:t>    mint akkor szebb volt hallva és beszélve.</w:t>
        <w:br/>
        <w:t>Ős kastély alá ért a kis sereg most,</w:t>
        <w:br/>
        <w:t>    mely hétszer van kerítve, mint a börtön,</w:t>
        <w:br/>
        <w:t>    s melyet körűl egy szép kis csörgeteg mos.</w:t>
        <w:br/>
        <w:t>Ezen átmentünk, mint a kemény földön;</w:t>
        <w:br/>
        <w:t>    s átnyitva e bölcsekkel hét kapúkon,</w:t>
        <w:br/>
        <w:t>    megálltam túl egy réten, üde zöldön.</w:t>
        <w:br/>
        <w:t>Itt megakadt szemem nagy férfiúkon</w:t>
        <w:br/>
        <w:t>    s nőkön, kiknek gyér szavuk zengve szólott,</w:t>
        <w:br/>
        <w:t>    s lassú szemük elcsüggött mély borúkon.</w:t>
        <w:br/>
        <w:t>Innen csoportunk távolabb huzódott.</w:t>
        <w:br/>
        <w:t>    Értünk magas, nyilt, fényes dombtetőket;</w:t>
        <w:br/>
        <w:t>    mindent lehetett messze látni jól ott.</w:t>
        <w:br/>
        <w:t>Egyenesen a messze zöld mezőket</w:t>
        <w:br/>
        <w:t>    s mutattak onnan annyi híres árnyat,</w:t>
        <w:br/>
        <w:t>    hogy most is büszkén mondom: láttam őket!</w:t>
        <w:br/>
        <w:t>Láttam Elektrát s kik körötte járnak</w:t>
        <w:br/>
        <w:t>    Aeneast, Hektort s mint valami héját,</w:t>
        <w:br/>
        <w:t>    lesni szemét a fegyveres Caesárnak.</w:t>
        <w:br/>
        <w:t>Láttam Camillát és Penthesiléiát</w:t>
        <w:br/>
        <w:t>    és Latinusszal ülni messze tájban</w:t>
        <w:br/>
        <w:t>    Laviniát, Aeneas királynéját.</w:t>
        <w:br/>
        <w:t>Brutust, aki Tarquint elűzte, láttam</w:t>
        <w:br/>
        <w:t>    s Lukréciát, Júliát, Marciát,</w:t>
        <w:br/>
        <w:t>    s Cornéliát, és Saladint, magában.</w:t>
        <w:br/>
        <w:t>S jobban kinyitva szemem kapuját,</w:t>
        <w:br/>
        <w:t>    ott láttam ülni a Tudók vezérét,</w:t>
        <w:br/>
        <w:t>    hol körben ült a Bölcselő Család.</w:t>
        <w:br/>
        <w:t>Mind őt csodálák, mind csak őt dicsérék;</w:t>
        <w:br/>
        <w:t>    láttam közöttük Plátont, Szókratészt,</w:t>
        <w:br/>
        <w:t>    kik többieknél közelebb kisérék.</w:t>
        <w:br/>
        <w:t>Demokritoszt, ki száműzé az észt,</w:t>
        <w:br/>
        <w:t>    és Empedoklészt, Anaxagorászt,</w:t>
        <w:br/>
        <w:t>    Thalészt, Heraklitoszt, Diogenészt,</w:t>
        <w:br/>
        <w:t>Zenót, s ki leirt minden kvalitást,</w:t>
        <w:br/>
        <w:t>    Dioszkorideszt: s Linuszt, Orpheusszal</w:t>
        <w:br/>
        <w:t>    Tulliuszt s Senecát, az etikást;</w:t>
        <w:br/>
        <w:t>mérő Euklidészt, Ptolomeusszal</w:t>
        <w:br/>
        <w:t>    Hippokratészt, Galénuszt, Avicennát</w:t>
        <w:br/>
        <w:t>    s Avveroëszt a Kommentáriussal.</w:t>
        <w:br/>
        <w:t>De mindhiába koptatnám a pennát:</w:t>
        <w:br/>
        <w:t>    sürgetni már érzem a hosszú témát,</w:t>
        <w:br/>
        <w:t>    s nem lehet mind leírni, mit a szem lát.</w:t>
        <w:br/>
        <w:t>A hatos társaság most kétfelé vált,</w:t>
        <w:br/>
        <w:t>    más útra vezetett a jó vezér itt,</w:t>
        <w:br/>
        <w:t>    remegő légért hagytuk el a némát,</w:t>
        <w:br/>
        <w:t>s oly helyre értünk, hol semmi se fénylik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5" w:name="6"/>
      <w:bookmarkEnd w:id="5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Ötö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Szerelem halottjai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Igy másba szálltam át az első körből,</w:t>
        <w:br/>
        <w:t>    kevesebb hely van kerítve e mással</w:t>
        <w:br/>
        <w:t>    s annál több fájdalom, mely jajba föltör.</w:t>
        <w:br/>
        <w:t>Itt Minos, szörnyü fogcsikorgatással</w:t>
        <w:br/>
        <w:t>    áll, bűnt kutat, szélén a bemenetnek,</w:t>
        <w:br/>
        <w:t>    itél, parancsol, farkcsavargatással.</w:t>
        <w:br/>
        <w:t>Úgy értem, hogy akik bűnre születnek,</w:t>
        <w:br/>
        <w:t>    elébe jutva, bűnüket kihírlik,</w:t>
        <w:br/>
        <w:t>    s ő, ismerője minden csunya tettnek,</w:t>
        <w:br/>
        <w:t>nézi, pokolnak mely helyére illik</w:t>
        <w:br/>
        <w:t>    és annyiszor csavarja körbe farkát,</w:t>
        <w:br/>
        <w:t>    ahányadik pokol, bünére, nyílik.</w:t>
        <w:br/>
        <w:t>Mindég előtte népet látni tarkát</w:t>
        <w:br/>
        <w:t>    s mind hozzá sorban itéletre tart,</w:t>
        <w:br/>
        <w:t>    szól, hall, aztán útra készíti sarkát.</w:t>
        <w:br/>
        <w:t>"Ó, te, kit befogadt e szörnyü part" -</w:t>
        <w:br/>
        <w:t>    szólt Minos, amint közelébe jöttem,</w:t>
        <w:br/>
        <w:t>    pihentetvén a szörnyü hivatalt, -</w:t>
        <w:br/>
        <w:t>"lásd, hogy jutsz beljebb s kibe bízol itten?</w:t>
        <w:br/>
        <w:t>    Ne csaljon az meg, hogy a kapu széles."</w:t>
        <w:br/>
        <w:t>    És szólt vezérem, ki sohase retten:</w:t>
        <w:br/>
        <w:t>"Mit zúgsz? Nincs szavad útja végzetéhez:</w:t>
        <w:br/>
        <w:t>    igy akarják ott, ahol szigoru törvény,</w:t>
        <w:br/>
        <w:t>    bármit akarnak - és többet ne kérdezz!"</w:t>
        <w:br/>
        <w:t>Most kezdődött a mélységből kitörvén</w:t>
        <w:br/>
        <w:t>    hallani jajgatás; oly helyhez értem,</w:t>
        <w:br/>
        <w:t>    hol ezer hang sírt, a fület gyötörvén.</w:t>
        <w:br/>
        <w:t>Most minden fénytől néma helyhez értem,</w:t>
        <w:br/>
        <w:t>    mely, mint a tenger a viharba', zúgott,</w:t>
        <w:br/>
        <w:t>    mint tenger, zúgott, ellenséges szélben.</w:t>
        <w:br/>
        <w:t>Pokol szélvésze, mely sohase nyúgodt,</w:t>
        <w:br/>
        <w:t>    itt örvényében vitt sok béna lelket</w:t>
        <w:br/>
        <w:t>    s gyötörve őket és forgatva búgott.</w:t>
        <w:br/>
        <w:t>Mihelyt csapatjuk az ürhöz közelgett,</w:t>
        <w:br/>
        <w:t>    vad jajgatásba tört ki s káromolva</w:t>
        <w:br/>
        <w:t>    Istennek örök erejét, kesergett.</w:t>
        <w:br/>
        <w:t>Megtudtam, hogy olyanra háramolna</w:t>
        <w:br/>
        <w:t>    e büntetés, ki vétkezik a húsban</w:t>
        <w:br/>
        <w:t>    és kéjt keres, bár abból kára volna.</w:t>
        <w:br/>
        <w:t>S mint madarak, ha hűvös és borus van,</w:t>
        <w:br/>
        <w:t>    telt tág csapatban szállnak, seregélyek,</w:t>
        <w:br/>
        <w:t>    úgy itt e szélben, zordban, háborusban,</w:t>
        <w:br/>
        <w:t>fel és le, tél-túl leng a sok rossz lélek</w:t>
        <w:br/>
        <w:t>    s mind tudja jól, hogy többé - nem nyugalmat,</w:t>
        <w:br/>
        <w:t>    de még csak egy kis enyhülést sem ér meg.</w:t>
        <w:br/>
        <w:t>S mint búsan szólva szállnak őszi darvak</w:t>
        <w:br/>
        <w:t>    légben magukból hosszu sort kötözvén:</w:t>
        <w:br/>
        <w:t>    úgy sírtak itt ez árnyak únt siralmat,</w:t>
        <w:br/>
        <w:t>a mondott forgatagban szállva görbén.</w:t>
        <w:br/>
        <w:t>    És én kérdeztem: "Mester, kik lehetnek,</w:t>
        <w:br/>
        <w:t>    kiket úgy ostoroz e szennyes örvény?"</w:t>
        <w:br/>
        <w:t>És ő felelt: "Vezére e seregnek,</w:t>
        <w:br/>
        <w:t>    amelyről benned tudni kelt kivánság,</w:t>
        <w:br/>
        <w:t>    császárnője volt soknyelvű tömegnek.</w:t>
        <w:br/>
        <w:t>Míg élt, a bujaságnak járta táncát,</w:t>
        <w:br/>
        <w:t>    s ezért rendelte: »illik, ami izlik«,</w:t>
        <w:br/>
        <w:t>    hogy életének kisebbítse gáncsát.</w:t>
        <w:br/>
        <w:t>Ez Semiramis, akit tudniillik</w:t>
        <w:br/>
        <w:t>    férje Ninus hagyott a trónon hátra,</w:t>
        <w:br/>
        <w:t>    merre ma szultán birodalma nyílik.</w:t>
        <w:br/>
        <w:t>Ott jő, kit Aeneásért ölt a máglya,</w:t>
        <w:br/>
        <w:t>    mert holt Sychaeus ellen élni lázadt,</w:t>
        <w:br/>
        <w:t>    utána jő a kéjes Kleopátra."</w:t>
        <w:br/>
        <w:t>Ott volt Heléna, ki miatt csatázott</w:t>
        <w:br/>
        <w:t>    ádáz kora, ott volt a nagy Achilles,</w:t>
        <w:br/>
        <w:t>    kit végre is szerelme leigázott.</w:t>
        <w:br/>
        <w:t>Láttam Párist, Tristánt s megannyi híres</w:t>
        <w:br/>
        <w:t>    árnyat ujjal mutatva, mint kinek</w:t>
        <w:br/>
        <w:t>    szerelme miatt lett halála véres.</w:t>
        <w:br/>
        <w:t>És hallva sorban hogy nevezi meg</w:t>
        <w:br/>
        <w:t>    költőm a régi daliákat, nőket,</w:t>
        <w:br/>
        <w:t>    érzém, szememben részvétkönny remeg.</w:t>
        <w:br/>
        <w:t>És kezdtem: "Mester, ama szeretőket</w:t>
        <w:br/>
        <w:t>    hadd szólítsam meg, kik ott messze járnak</w:t>
        <w:br/>
        <w:t>    s úgy látszik, a szél viszi könnyen őket."</w:t>
        <w:br/>
        <w:t>S felelte: "Lesd ki, mikor erre szállnak,</w:t>
        <w:br/>
        <w:t>    és kérjed ama szerelem nevében,</w:t>
        <w:br/>
        <w:t>    amely röpíti őket - erre várnak."</w:t>
        <w:br/>
        <w:t>Mihelyt a szél közelre hozta szépen,</w:t>
        <w:br/>
        <w:t>    szóltam hozzájuk: "Ó, szomoru lelkek,</w:t>
        <w:br/>
        <w:t>    jertek felénk, ha Más se tiltja épen."</w:t>
        <w:br/>
        <w:t>Miként a gerle, melyet vágya kerget,</w:t>
        <w:br/>
        <w:t>    száll egyenest a légen át az édes</w:t>
        <w:br/>
        <w:t>    fészek felé s szárnyat vigan emelget:</w:t>
        <w:br/>
        <w:t>úgy e szerelmi pár felénk a vészes</w:t>
        <w:br/>
        <w:t>    légben elválva Dido csapatától</w:t>
        <w:br/>
        <w:t>    hálával jött a részvevő beszédhez.</w:t>
        <w:br/>
        <w:t>"Ó, jóságos lény, nyájasszavu, bátor,</w:t>
        <w:br/>
        <w:t>    ki eljössz égő legünkbe a földről,</w:t>
        <w:br/>
        <w:t>    amely még nedves vérünk bíborától:</w:t>
        <w:br/>
        <w:t>ha nem volna imánk az égi körtől</w:t>
        <w:br/>
        <w:t>    elzárva, kérnők, legyen béke rajtad,</w:t>
        <w:br/>
        <w:t>    ki szánod a kínt, mely ajkunkra föltör.</w:t>
        <w:br/>
        <w:t>Hallani vágysz vagy szólni akar ajkad?</w:t>
        <w:br/>
        <w:t>    beszélünk mi, vagy figyelünk igédre,</w:t>
        <w:br/>
        <w:t>    amig a szél, mint most egy percre, hallgat.</w:t>
        <w:br/>
        <w:t>Ott születtünk, ahol a partvidékre</w:t>
        <w:br/>
        <w:t>    leszáll a Pó és a tengerbe tér meg,</w:t>
        <w:br/>
        <w:t>    hogy társaival békét lelne végre.</w:t>
        <w:br/>
      </w:r>
      <w:r>
        <w:rPr>
          <w:i/>
          <w:iCs/>
          <w:color w:val="000000"/>
          <w:sz w:val="27"/>
          <w:szCs w:val="27"/>
          <w:lang w:val="en-US"/>
        </w:rPr>
        <w:t>Szerelem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gyenge szívnek könnyü méreg,</w:t>
        <w:br/>
        <w:t>    társamat vágyra bujtá testemért, mely</w:t>
        <w:br/>
        <w:t>    oly csúf halált halt - rágondolni félek.</w:t>
        <w:br/>
      </w:r>
      <w:r>
        <w:rPr>
          <w:i/>
          <w:iCs/>
          <w:color w:val="000000"/>
          <w:sz w:val="27"/>
          <w:szCs w:val="27"/>
          <w:lang w:val="en-US"/>
        </w:rPr>
        <w:t>Szerelem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eretettnek szörnyű métely,</w:t>
        <w:br/>
        <w:t>    szivemet is nyilával úgy találta,</w:t>
        <w:br/>
        <w:t>    hogy látod, itt se hágy keserve még el.</w:t>
        <w:br/>
      </w:r>
      <w:r>
        <w:rPr>
          <w:i/>
          <w:iCs/>
          <w:color w:val="000000"/>
          <w:sz w:val="27"/>
          <w:szCs w:val="27"/>
          <w:lang w:val="en-US"/>
        </w:rPr>
        <w:t>Szerelem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itt kettőnket egy halálba,</w:t>
        <w:br/>
        <w:t>    ki vérünk ontá, azt Kaina várja."</w:t>
        <w:br/>
        <w:t>    A gyászos pár ily szavakat kiálta.</w:t>
        <w:br/>
        <w:t>S míg hallgaték e gyötröttek szavára,</w:t>
        <w:br/>
        <w:t>    lenéztem s ajkamon kitört a sóhaj</w:t>
        <w:br/>
        <w:t>    s a költő kérdé: "Szivedet mi vájja?"</w:t>
        <w:br/>
        <w:t>S felelvén néki, mondtam ekkor: "Ó, jaj!</w:t>
        <w:br/>
        <w:t>    Hány édes gondolat vihette őket</w:t>
        <w:br/>
        <w:t>    a kínos útra, mennyi titkos óhaj!"</w:t>
        <w:br/>
        <w:t>S újra megszólítám a szenvedőket</w:t>
        <w:br/>
        <w:t>    s kezdém: "Francesca, bánatod reám oly</w:t>
        <w:br/>
        <w:t>    érzéseket hoz, hogy a könny erőtet...</w:t>
        <w:br/>
        <w:t>De mondd: a sóhajok korában Ámor</w:t>
        <w:br/>
        <w:t>    hogyan lett megismerni bátorítód,</w:t>
        <w:br/>
        <w:t>    minő az édes vágy, a kétes mámor?"</w:t>
        <w:br/>
        <w:t>És ő felelt: "Nincs semmi szomorítóbb,</w:t>
        <w:br/>
        <w:t>    mint emlékezni régi szép időre</w:t>
        <w:br/>
        <w:t>    nyomorban: ezt jól tudja bölcs tanítód!</w:t>
        <w:br/>
        <w:t>De ha oly nagyon vágysz ismerni dőre</w:t>
        <w:br/>
        <w:t>    vágyunk csiráját, úgy teszek, habozva,</w:t>
        <w:br/>
        <w:t>    mint aki szól és sír hozzá előre.</w:t>
        <w:br/>
        <w:t>Egy nap, miketten, egy könyvet lapozva,</w:t>
        <w:br/>
        <w:t>    olvastunk benne Lancelotto rejtett</w:t>
        <w:br/>
        <w:t>    szerelméről, nem is gondolva rosszra.</w:t>
        <w:br/>
        <w:t>Szeme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gyakran szememen felejtett</w:t>
        <w:br/>
        <w:t>    s arcunk az olvasásba belesápadt;</w:t>
        <w:br/>
        <w:t>    de főleg egy pont lett, amely megejtett.</w:t>
        <w:br/>
        <w:t>Szent mosolyáról olvasván a vágynak,</w:t>
        <w:br/>
        <w:t>    mely csak egy csókra szomjazik bolondul,</w:t>
        <w:br/>
        <w:t>    ez, aki tőlem többet el se válhat,</w:t>
        <w:br/>
        <w:t>ajkon csókolt, remegve izgalomtul.</w:t>
        <w:br/>
        <w:t>    Igy Galeottónk lett a könyv s irója.</w:t>
        <w:br/>
        <w:t>    Aznap többet nem olvasánk azontúl."</w:t>
        <w:br/>
        <w:t>Amíg az egyik lélek ekként szóla,</w:t>
        <w:br/>
        <w:t>    a másik zokogott, hogy úgy éreztem</w:t>
        <w:br/>
        <w:t>    mint akinek elhal egész valója,</w:t>
        <w:br/>
        <w:t>és mint valami holttest, földre estem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6" w:name="7"/>
      <w:bookmarkEnd w:id="6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to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Tivornyák hősei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Feléledvén eszméletem, amellyet</w:t>
        <w:br/>
        <w:t>    a részvét ájulásig megigézett</w:t>
        <w:br/>
        <w:t>    a két rokonnak szenvedése mellett,</w:t>
        <w:br/>
        <w:t>új szenvedők és újabb szenvedések</w:t>
        <w:br/>
        <w:t>    tolonganak körém, bármerre járok,</w:t>
        <w:br/>
        <w:t>    bármerre fordulok, bármerre nézek.</w:t>
        <w:br/>
        <w:t>Immár a hűs, harmadik körben állok,</w:t>
        <w:br/>
        <w:t>    hol súlyos, átkos zápor zúg örökre,</w:t>
        <w:br/>
        <w:t>    egyformán ejtvén örökös szabályok.</w:t>
        <w:br/>
        <w:t>Vaskos jég, piszkos víz és hó pörög le</w:t>
        <w:br/>
        <w:t>    a sötét légen át és sohse fárad</w:t>
        <w:br/>
        <w:t>    s mindent rohaszt, ahol leér a rögre.</w:t>
        <w:br/>
        <w:t>Cerberusz, egy kegyetlen, cifra állat</w:t>
        <w:br/>
        <w:t>    ugat három fejével kutyamódra</w:t>
        <w:br/>
        <w:t>    a népre, amely nyakig vízben áll ott.</w:t>
        <w:br/>
        <w:t>Szeme vörös, sötét szakálla ronda,</w:t>
        <w:br/>
        <w:t>    két körmös kéz nőtt rengeteg hasából,</w:t>
        <w:br/>
        <w:t>    karmolja a lelkeket, falja, bontja.</w:t>
        <w:br/>
        <w:t>S ebekként őket nyögeti a zápor,</w:t>
        <w:br/>
        <w:t>    s testüknek ernyőt testükből csinálnak,</w:t>
        <w:br/>
        <w:t>    forogva folyton - a nyomoru tábor!</w:t>
        <w:br/>
        <w:t>Mikor Cerberusz, a nagy féregállat</w:t>
        <w:br/>
        <w:t>    meglátott, száját tátva vicsorogva:</w:t>
        <w:br/>
        <w:t>    nem volt tagom, melyen szilárdan álljak.</w:t>
        <w:br/>
        <w:t>De tárt arasszal mesterem marokba</w:t>
        <w:br/>
        <w:t>    fogta a földet és teli ökölbül</w:t>
        <w:br/>
        <w:t>    beleveté a három éh torokba.</w:t>
        <w:br/>
        <w:t>Mint az eb, mely éhen ugatva hördül,</w:t>
        <w:br/>
        <w:t>    elnyugszik, ha a koncra ráereszték,</w:t>
        <w:br/>
        <w:t>    mert minden harca a falásba törpül:</w:t>
        <w:br/>
        <w:t>olyannak e csúf hármas orca tetszék,</w:t>
        <w:br/>
        <w:t>    Cerberusz ördögé, ki úgy bezugja</w:t>
        <w:br/>
        <w:t>    a lelkeket, hogy vágyuk a süketség.</w:t>
        <w:br/>
        <w:t>Mentünk a nagy árny alatt, mely lerugja</w:t>
        <w:br/>
        <w:t>    a súlyos záport, s lábunk gyakran hágott</w:t>
        <w:br/>
        <w:t>    egy-egy embernek látszó ürre: lyukra.</w:t>
        <w:br/>
        <w:t>Földön hevertek sorban, mint a zsákok,</w:t>
        <w:br/>
        <w:t>    csak egy volt, aki hirtelen felugrott,</w:t>
        <w:br/>
        <w:t>    amint előtte elhaladni látott:</w:t>
        <w:br/>
        <w:t>"Ó, te, ki végigjárod ezt a poklot,</w:t>
        <w:br/>
        <w:t>    előbb kezdtél, mint én végeztem, élni:</w:t>
        <w:br/>
        <w:t>    megismered-e, lábad kibe botlott?"</w:t>
        <w:br/>
        <w:t>"Talán változtál" - kezdtem én beszélni -</w:t>
        <w:br/>
        <w:t>    "megváltoztat a szenvedés, ha hosszabb.</w:t>
        <w:br/>
        <w:t>    Sohsem látottnak tudnálak itélni.</w:t>
        <w:br/>
        <w:t>De mondd, ki vagy, s mily végzet ostoroz s szab</w:t>
        <w:br/>
        <w:t>    e kínos helyre s ilyen lakolásra,</w:t>
        <w:br/>
        <w:t>    hogy ha van súlyosabb, nincs egy se rosszabb."</w:t>
        <w:br/>
        <w:t>Felelt: "A napos létben honfitársa</w:t>
        <w:br/>
        <w:t>    voltam városod népének, mely telten</w:t>
        <w:br/>
        <w:t>    irigységgel, már kész a csordulásra.</w:t>
        <w:br/>
        <w:t>Előttetek Ciacco nevet viseltem.</w:t>
        <w:br/>
        <w:t>    Falánkság káros bűne a nyakamba,</w:t>
        <w:br/>
        <w:t>    azért látsz itt záporban, záporverten.</w:t>
        <w:br/>
        <w:t>És én, bús lélek, nem vagyok magamba,</w:t>
        <w:br/>
        <w:t>    mert mindezek hasonló kínnal állnak</w:t>
        <w:br/>
        <w:t>    hasonló bűnért." - S elnémult a hangja.</w:t>
        <w:br/>
        <w:t>És én feleltem: "Ciacco, ez a bánat</w:t>
        <w:br/>
        <w:t>    úgy súlyosul rám, hogy könnyezni tép,</w:t>
        <w:br/>
        <w:t>    de mondd, ha tudod, milyen sorsra várhat</w:t>
        <w:br/>
        <w:t>a meghasonlott városban a nép?</w:t>
        <w:br/>
        <w:t>    van-é benn igaz szív? és mondd okát majd,</w:t>
        <w:br/>
        <w:t>    mért hogy közénk e bomlás átka lép?"</w:t>
        <w:br/>
        <w:t>Felelte: "Vív a két párt hosszu párbajt</w:t>
        <w:br/>
        <w:t>    s majd vérre megy s száműzve lesz az egyik,</w:t>
        <w:br/>
        <w:t>    melyet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adpá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ás vidékre áthajt.</w:t>
        <w:br/>
        <w:t>De erről is a dicsőség levedlik:</w:t>
        <w:br/>
        <w:t>    három év - s a másik győz, erejével</w:t>
        <w:br/>
        <w:t>    annak, ki átallt szintvallani eddig.</w:t>
        <w:br/>
        <w:t>S sokáig jár majd magasan fejével</w:t>
        <w:br/>
        <w:t>    s az ellenpárt súlyos iga alá jut</w:t>
        <w:br/>
        <w:t>    s örök sírásban és szégyenben évell.</w:t>
        <w:br/>
      </w:r>
      <w:r>
        <w:rPr>
          <w:i/>
          <w:iCs/>
          <w:color w:val="000000"/>
          <w:sz w:val="27"/>
          <w:szCs w:val="27"/>
          <w:lang w:val="en-US"/>
        </w:rPr>
        <w:t>Ig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an kettő s nem hajt senki rájuk;</w:t>
        <w:br/>
        <w:t>    irigység és fösvénység és kevélység:</w:t>
        <w:br/>
        <w:t>    minden sziveknek ez három szikrájuk."</w:t>
        <w:br/>
        <w:t>Itt a panasznak szakította végét.</w:t>
        <w:br/>
        <w:t>    S én szóltam: "Hadd, hogy hallgatód lehessek</w:t>
        <w:br/>
        <w:t>    és add meg nékem néhány szó kegyét még.</w:t>
        <w:br/>
        <w:t>Farinata, s Tegghiaio, oly nemessek</w:t>
        <w:br/>
        <w:t>    s Rusticucci Jakab, Arrigo, Mosca,</w:t>
        <w:br/>
        <w:t>    kik életükben mindig jót kerestek,</w:t>
        <w:br/>
        <w:t>hol vannak? hogy lelem meg? és mi most a</w:t>
        <w:br/>
        <w:t>    részük (ezt tudni lelkem vágya sürget):</w:t>
        <w:br/>
        <w:t>    ég édessége vagy pokolnak mocska?"</w:t>
        <w:br/>
        <w:t>S szólt: "Feketébb lelkek közé kerültek;</w:t>
        <w:br/>
        <w:t>    különböző bűn nyomta mélybe őket:</w:t>
        <w:br/>
        <w:t>    ha addig szállsz, meglátod merre tűrnek.</w:t>
        <w:br/>
        <w:t>S ha viszontlátod majd az édes földet,</w:t>
        <w:br/>
        <w:t>    az élőknek ott hozz eszébe jobban.</w:t>
        <w:br/>
        <w:t>    Nem szólok többet, nem felelek többet."</w:t>
        <w:br/>
        <w:t>Szólván, merev szeme rézsútra lobban,</w:t>
        <w:br/>
        <w:t>    néz egy kissé, aztán fejét leejti</w:t>
        <w:br/>
        <w:t>    s a többi vakhoz véle visszarokkan.</w:t>
        <w:br/>
        <w:t>S vezérem szólt: "Ezt többé föl se kelti,</w:t>
        <w:br/>
        <w:t>    csak egykor majd az angyal trombitája,</w:t>
        <w:br/>
        <w:t>    mely a Zord Úr jöttét harsogva jelzi.</w:t>
        <w:br/>
        <w:t>Mindnyáját akkor sírja visszavárja</w:t>
        <w:br/>
        <w:t>    felszedni újra húsát és alakját</w:t>
        <w:br/>
        <w:t>    s hallgatni az Örök Zugó szavára."</w:t>
        <w:br/>
        <w:t>Igy jártuk lassan át vegyes salakját</w:t>
        <w:br/>
        <w:t>    az árnyaknak, a zápornak s a jégnek,</w:t>
        <w:br/>
        <w:t>    míg szellemünk jövendő útakat járt.</w:t>
        <w:br/>
        <w:t>S én kérdém: "Mester, kínjai e népnek</w:t>
        <w:br/>
        <w:t>    a nagy itélet után nőni fognak,</w:t>
        <w:br/>
        <w:t>    vagy fogyni fognak, vagy csak ép igy égnek?"</w:t>
        <w:br/>
        <w:t>Szólt: "Tudományod úra e titoknak,</w:t>
        <w:br/>
        <w:t>    mert megtanít, hogy kínja mint a kéje</w:t>
        <w:br/>
        <w:t>    több lesz a tökéletesebb dolognak.</w:t>
        <w:br/>
        <w:t>Bár ez átkozott nép igaz tökélyre</w:t>
        <w:br/>
        <w:t>    sohsem jut, attól mindig messze tartott,</w:t>
        <w:br/>
        <w:t>    túl, mint innen, mégis mélyebb a mélye."</w:t>
        <w:br/>
        <w:t>Igy jártuk végig körben ezt a partot,</w:t>
        <w:br/>
        <w:t>    beszélve többet, mint most szóba öltök</w:t>
        <w:br/>
        <w:t>    s a ponthoz értünk, hol lépcsőzve hajlott.</w:t>
        <w:br/>
        <w:t>És itten várt ránk Plútusz, a nagy ördög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7" w:name="8"/>
      <w:bookmarkEnd w:id="7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e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Pénz és szerencse</w:t>
      </w:r>
    </w:p>
    <w:p>
      <w:pPr>
        <w:pStyle w:val="Style11"/>
        <w:rPr/>
      </w:pPr>
      <w:r>
        <w:rPr>
          <w:i/>
          <w:iCs/>
          <w:color w:val="000000"/>
          <w:sz w:val="27"/>
          <w:szCs w:val="27"/>
          <w:lang w:val="en-US"/>
        </w:rPr>
        <w:t>"Pape Satan, pape Satan, aleppe".</w:t>
        <w:br/>
      </w:r>
      <w:r>
        <w:rPr>
          <w:color w:val="000000"/>
          <w:sz w:val="27"/>
          <w:szCs w:val="27"/>
          <w:lang w:val="en-US"/>
        </w:rPr>
        <w:t>    kezdte Plútusz rekedt szava s vezérem,</w:t>
        <w:br/>
        <w:t>    ki előtt nincs titoknak semmi leple,</w:t>
        <w:br/>
        <w:t>a nyájas bölcs szólt vígaszul: "Remélem,</w:t>
        <w:br/>
        <w:t>    nem sujt le gyávaság; bármely hatalmas,</w:t>
        <w:br/>
        <w:t>    nem tiltja leszállnunk e szirtszegélyen."</w:t>
        <w:br/>
        <w:t>Aztán felfútt ajkára nézve: "Hallgass!</w:t>
        <w:br/>
        <w:t>    emészd meg bellül magadat dühöddel!" -</w:t>
        <w:br/>
        <w:t>    kiáltott - "hallgass! istenverte farkas!</w:t>
        <w:br/>
        <w:t>Nem oktalan, hogy ez a mélybe jött el:</w:t>
        <w:br/>
        <w:t>    igy akarják ott, hol bosszúlni szállott</w:t>
        <w:br/>
        <w:t>    szent Mihály harcba a kevély bünökkel."</w:t>
        <w:br/>
        <w:t>Mint a vitorla, mely dagadtan állott,</w:t>
        <w:br/>
        <w:t>    hanyatt terül, ha árboca lecsuklott,</w:t>
        <w:br/>
        <w:t>    ugy hullt a földre a dühös vadállat.</w:t>
        <w:br/>
        <w:t>S elértük a negyedik számú poklot</w:t>
        <w:br/>
        <w:t>    metszve a kínos partból egyre többet,</w:t>
        <w:br/>
        <w:t>    mely a mindenség bűnéből köt bugyrot.</w:t>
        <w:br/>
        <w:t>Aj, Isten igazsága! ki tömött meg</w:t>
        <w:br/>
        <w:t>    kínnal, mint láttam, s jajjal ennyi partot?</w:t>
        <w:br/>
        <w:t>    Vagy aj, mért kell így fájni a bünöknek?</w:t>
        <w:br/>
        <w:t>Mint mikor víz a vízzel szembezajgott</w:t>
        <w:br/>
        <w:t>    Carybdis fölött, hab törik a habban,</w:t>
        <w:br/>
        <w:t>    a nép ott, kényszerülve, úgy kavargott</w:t>
        <w:br/>
        <w:t>és voltak itt, mint máshol, számosabban,</w:t>
        <w:br/>
        <w:t>    üvöltve hozta kétfelől a forgó</w:t>
        <w:br/>
        <w:t>    mellükön súlyt görgetve nagy darabban.</w:t>
        <w:br/>
        <w:t>Összeütődtek, azután gomolygó</w:t>
        <w:br/>
        <w:t>    lökéssel úgy verődtek vissza hátra</w:t>
        <w:br/>
        <w:t>    kiáltva: "Mért vagy tékoz?" "Mért kuporgó?"</w:t>
        <w:br/>
        <w:t>S az éjnek e forgást befedte sátra</w:t>
        <w:br/>
        <w:t>    s csapódtak jobbról balra, balról jobbra,</w:t>
        <w:br/>
        <w:t>    egyre csak szégyendalukat kiáltva.</w:t>
        <w:br/>
        <w:t>Aztán magát mindegyik visszadobja</w:t>
        <w:br/>
        <w:t>    és félkörét megtéve, hátrapattan</w:t>
        <w:br/>
        <w:t>    s én, kinek szívem elszorult dobogva,</w:t>
        <w:br/>
        <w:t>szóltam: "Most mondd meg, mester, e csapatban</w:t>
        <w:br/>
        <w:t>    milyen nép szenved? S vajjon erre balra,</w:t>
        <w:br/>
        <w:t>    hol mind pilist viselnek, csupa pap van?"</w:t>
        <w:br/>
        <w:t>És ő felelt nekem: "Mindannyi balga</w:t>
        <w:br/>
        <w:t>    kancsaleszű volt első életében</w:t>
        <w:br/>
        <w:t>    s költekezését nem az ész sugalta.</w:t>
        <w:br/>
        <w:t>Hiszen a szavuk erről ugat épen</w:t>
        <w:br/>
        <w:t>    körük két pontján, hol kettéverődnek,</w:t>
        <w:br/>
        <w:t>    mint ahogy vétkeztek kétféleképen.</w:t>
        <w:br/>
        <w:t>Ezek papok, még a szőrük se nőtt meg</w:t>
        <w:br/>
        <w:t>    fejük bubján; pápák meg kardinálok,</w:t>
        <w:br/>
        <w:t>    no biz a pénzzel ők sokat vesződnek."</w:t>
        <w:br/>
        <w:t>S én: "Mester, mért hogy köztük nem találok,</w:t>
        <w:br/>
        <w:t>    kéne pedig találnom, ismerőset,</w:t>
        <w:br/>
        <w:t>    kik ilyes bűnnel szennyesek valának?"</w:t>
        <w:br/>
        <w:t>Felelt: "Hogy téves kételyed legyőzzed:</w:t>
        <w:br/>
        <w:t>    életük, mely erényt ismerni ronda, -</w:t>
        <w:br/>
        <w:t>    ismertelenné rondította őket.</w:t>
        <w:br/>
        <w:t>Verődnek folyton e két régi pontra</w:t>
        <w:br/>
        <w:t>    és (ki hajatlan, ki csukott marokkal)</w:t>
        <w:br/>
        <w:t>    ébrednek sírból majd a régi gondra.</w:t>
        <w:br/>
        <w:t>Mert rosszul adtak s rosszul dugtak, okkal</w:t>
        <w:br/>
        <w:t>    hulltak a szép világból e zsivajba,</w:t>
        <w:br/>
        <w:t>    mely, hogy milyen, nem festem több szavakkal.</w:t>
        <w:br/>
        <w:t>Látod, fiam, most mily tünő sohajba</w:t>
        <w:br/>
        <w:t>    tün a szerencse kincse s szertepattan,</w:t>
        <w:br/>
        <w:t>    melyért annyian futnak annyi bajba.</w:t>
        <w:br/>
        <w:t>Mert minden arany, mi a hold alatt van</w:t>
        <w:br/>
        <w:t>    és volt, nem tudja tenni, hogy e lankadt</w:t>
        <w:br/>
        <w:t>    árnyakbó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yughasson mozdulatlan."</w:t>
        <w:br/>
        <w:t>"Mester - feleltem - "a Szerencse, mondtad?</w:t>
        <w:br/>
        <w:t>    Ki e Szerencse - erre most felelj még, -</w:t>
        <w:br/>
        <w:t>    hogy így karmában tartja földi jónkat?"</w:t>
        <w:br/>
        <w:t>És ő felelte: "Ó, tudatlan elmék!</w:t>
        <w:br/>
        <w:t>    milyen sötétség nehezül tirátok!</w:t>
        <w:br/>
        <w:t>    Nos, szeretném, ha szavam jól figyelnéd.</w:t>
        <w:br/>
        <w:t>Az, aki túlra mindenen kilátott,</w:t>
        <w:br/>
        <w:t>    egeket alkotott s vezért azoknak,</w:t>
        <w:br/>
        <w:t>    és hogy mind mindre vethessen világot,</w:t>
        <w:br/>
        <w:t>felosztá fényét egyenlőn a soknak;</w:t>
        <w:br/>
        <w:t>    de éppenúgy rendelt szolgát vezérül</w:t>
        <w:br/>
        <w:t>    azoknak is, kik e földön ragyognak,</w:t>
        <w:br/>
        <w:t>hogy jókor egy nép, egy család kezérül</w:t>
        <w:br/>
        <w:t>    máséra hajtaná a földi jókat</w:t>
        <w:br/>
        <w:t>    vakon, nem tudva emberek eszérül.</w:t>
        <w:br/>
        <w:t>Igy ha egy nép virul, szomszédja kókad</w:t>
        <w:br/>
        <w:t>    az ő itéletét követve, mellyet</w:t>
        <w:br/>
        <w:t>    éppúgy nem sejthetsz, mint füben kigyókat.</w:t>
        <w:br/>
        <w:t>Tudásod nem számít végzése mellett,</w:t>
        <w:br/>
        <w:t>    itél és végrehajt, mint a többi isten,</w:t>
        <w:br/>
        <w:t>    kinek amire a hatalma terjed.</w:t>
        <w:br/>
        <w:t>Az ő cseréinek nyugvása nincsen,</w:t>
        <w:br/>
        <w:t>    mert örök törvény hajtja lenni gyorsnak,</w:t>
        <w:br/>
        <w:t>    mihelyt jön egy új, akit fölsegítsen.</w:t>
        <w:br/>
        <w:t>Ő az, kit szóval sokan ostoroznak,</w:t>
        <w:br/>
        <w:t>    akiknek inkább illenék dicsérni,</w:t>
        <w:br/>
        <w:t>    igazságtalanul korholva rossznak!</w:t>
        <w:br/>
        <w:t>De boldog ő, a gáncs el nem is éri,</w:t>
        <w:br/>
        <w:t>    a többi Ősi Lénnyel szokta járni</w:t>
        <w:br/>
        <w:t>    s kerekét vígan kergeti, kiséri.</w:t>
        <w:br/>
        <w:t>De most nagyobb kínhoz szállunk le már mi,</w:t>
        <w:br/>
        <w:t>    lásd, kelt amikor jöttem s most hanyatlik</w:t>
        <w:br/>
        <w:t>    minden csillag s tilos sokáig állni."</w:t>
        <w:br/>
        <w:t>Átvágtunk a körön a tulsó partig,</w:t>
        <w:br/>
        <w:t>    át egy forráson, amely felszakadva</w:t>
        <w:br/>
        <w:t>    magavájta árkában forrva zajlik.</w:t>
        <w:br/>
        <w:t>Bibornál jóval sötétebb a habja,</w:t>
        <w:br/>
        <w:t>    s kiséretében e zavart folyónak</w:t>
        <w:br/>
        <w:t>    rögös uton szálltunk alacsonyabbra.</w:t>
        <w:br/>
        <w:t>Tavat csinál - a neve Styx a tónak -</w:t>
        <w:br/>
        <w:t>    e bús patak, mihelyt lába alatt van</w:t>
        <w:br/>
        <w:t>    a partnak, a zordonnak és fakónak.</w:t>
        <w:br/>
        <w:t>És én itt elmerülve, bámulatban</w:t>
        <w:br/>
        <w:t>    láttam sáros népet a sáros lében,</w:t>
        <w:br/>
        <w:t>    mind meztelen s látszólag nagy haragban.</w:t>
        <w:br/>
        <w:t>Ütötték egymást - nemcsak kézzel épen,</w:t>
        <w:br/>
        <w:t>    de fejjel, mellel, lábbal - s még mohóbban</w:t>
        <w:br/>
        <w:t>    fogakkal tépték - mindenféleképen.</w:t>
        <w:br/>
        <w:t>S szólt a jó mester: "Lásd fiam, e tóban</w:t>
        <w:br/>
        <w:t>    szenved, akin erőt vett a harag:</w:t>
        <w:br/>
        <w:t>    és bizonyosra veheted valóban,</w:t>
        <w:br/>
        <w:t>hogy még több nép sóhajt a víz alatt;</w:t>
        <w:br/>
        <w:t>    s szemünk megmondja, bárhová figyeljünk,</w:t>
        <w:br/>
        <w:t>    hogy sóhajukból buborék marad.</w:t>
        <w:br/>
        <w:t>S mondják a sárban: "Zordon volt a lelkünk</w:t>
        <w:br/>
        <w:t>    az édes légben, vidám napsugárban,</w:t>
        <w:br/>
        <w:t>    mert belül méla ködöket cipeltünk:</w:t>
        <w:br/>
        <w:t>mélázhatunk most a fekete sárban."</w:t>
        <w:br/>
        <w:t>    Mondják - vagy inkább gurgulázza torkuk,</w:t>
        <w:br/>
        <w:t>    mert a fele szó megakad a nyálban.</w:t>
        <w:br/>
        <w:t>A súlyos sárt nagy ívben így tiportuk,</w:t>
        <w:br/>
        <w:t>    közötte víznek s száraz partoromnak</w:t>
        <w:br/>
        <w:t>    s szemünk' a sárfalókon szertehordtuk.</w:t>
        <w:br/>
        <w:t>S lábához értünk végre egy toronynak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8" w:name="9"/>
      <w:bookmarkEnd w:id="8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Nyolc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Dis városa előtt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Ott kezdem el, folytatva, hogy miketten</w:t>
        <w:br/>
        <w:t>    a nagy torony lábához el sem értünk,</w:t>
        <w:br/>
        <w:t>    mikor csúcsára néztünk önfeledten,</w:t>
        <w:br/>
        <w:t>két lángocskára, amely ott elénk tünt</w:t>
        <w:br/>
        <w:t>    s melyeknek harmadik felelt jelére</w:t>
        <w:br/>
        <w:t>    távolabb mintsem szemmel érni véltünk.</w:t>
        <w:br/>
        <w:t>s én ránézvén tudásom kútfejére:</w:t>
        <w:br/>
        <w:t>    "Mit mond e láng? És mit felel a másik?"</w:t>
        <w:br/>
        <w:t>    - kérdém - "S kik tűzték mindhármat helyére?"</w:t>
        <w:br/>
        <w:t>Felelt: "Mi jönni készül, már idáig</w:t>
        <w:br/>
        <w:t>    látnád a piszkos habokon keresztül,</w:t>
        <w:br/>
        <w:t>    de látásod a láp gőzébe mállik."</w:t>
        <w:br/>
        <w:t>A húrról, mikor elpattanva rezdül,</w:t>
        <w:br/>
        <w:t>    nincs vessző, mely oly gyorsan messze szálljon,</w:t>
        <w:br/>
        <w:t>    mint én egy kis hajókát mindenestül</w:t>
        <w:br/>
        <w:t>láttam elénk suhanni át az áron.</w:t>
        <w:br/>
        <w:t>    Csak egyetlen hajóstól hajtva szállt az,</w:t>
        <w:br/>
        <w:t>    ki sítt: "Rossz lélek, itt vagy hát a sáron?"</w:t>
        <w:br/>
        <w:t>"Flégiász, Flégiász, minek kiáltasz?</w:t>
        <w:br/>
        <w:t>    Hiába most!" - szólt mesterem haraggal -</w:t>
        <w:br/>
        <w:t>    "Vigy át és aztán többet úgy sem ártasz."</w:t>
        <w:br/>
        <w:t>Mint egy kicsit fülel, majd vad szavakkal</w:t>
        <w:br/>
        <w:t>    tör ki, kit egy csaló beszéde bosszant:</w:t>
        <w:br/>
        <w:t>    úgy tett Flégiász meggyűlt indulattal.</w:t>
        <w:br/>
        <w:t>De mesterem beszállott már a rozzant</w:t>
        <w:br/>
        <w:t>    bárkába s engem is behívott abba</w:t>
        <w:br/>
        <w:t>    (csak mikor én benn voltam, arra mozzant).</w:t>
        <w:br/>
        <w:t>S mihelyt a csónakká vájt fadarabba</w:t>
        <w:br/>
        <w:t>    beültünk: az velünk megindul, elszáll</w:t>
        <w:br/>
        <w:t>    merülve jobban, mint szokott, a habba.</w:t>
        <w:br/>
        <w:t>S míg így röpített holt tükrén a rossz ár,</w:t>
        <w:br/>
        <w:t>    rám szólt a sárból egy alak kikelve:</w:t>
        <w:br/>
        <w:t>    "Ki vagy te, hogy órád előtt lejössz már?"</w:t>
        <w:br/>
        <w:t>"Ó, nem maradni jöttem én e helyre"</w:t>
        <w:br/>
        <w:t>    - feleltem - "De há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i vagy, te piszkos?"</w:t>
        <w:br/>
        <w:t>    "Látod, egy síró lélek" - szólt felelve.</w:t>
        <w:br/>
        <w:t>És én: "Könnyeddel s kínoddal, te mocskos,</w:t>
        <w:br/>
        <w:t>    maradj magadnak - engem mire nézel?</w:t>
        <w:br/>
        <w:t>    Ismerlek jól, bár minden tagod lucskos."</w:t>
        <w:br/>
        <w:t>Ekkor a csónakot megkapta kézzel,</w:t>
        <w:br/>
        <w:t>    de költőm visszalökve rárikoltott:</w:t>
        <w:br/>
        <w:t>    "Lódulj a többi ebhez! Mégse mész el?"</w:t>
        <w:br/>
        <w:t>Aztán arcon csókolva átkarolt ott</w:t>
        <w:br/>
        <w:t>    s dicsérve szólt: "Haragos, büszke szellem.</w:t>
        <w:br/>
        <w:t>    Boldog az asszony, ki méhében hordott!</w:t>
        <w:br/>
        <w:t>Lám, ez míg élt, dölyfös volt, durva jellem,</w:t>
        <w:br/>
        <w:t>    emlékét nem diszíti semmi jóság,</w:t>
        <w:br/>
        <w:t>    azért dühöng most árnya minden ellen.</w:t>
        <w:br/>
        <w:t>Hányat tart nagy királynak a lakósság,</w:t>
        <w:br/>
        <w:t>    kik itt fürödnek sárban, mint a disznók</w:t>
        <w:br/>
        <w:t>    és hagyatékuk átok és adósság!"</w:t>
        <w:br/>
        <w:t>És én: "Szeretném, mester, ezt a disznót</w:t>
        <w:br/>
        <w:t>    egészen e moslékba látni bukva,</w:t>
        <w:br/>
        <w:t>    mielőtt azt ladikkal végigusznók."</w:t>
        <w:br/>
        <w:t>S ő: "Mielőtt e csónak odajutna,</w:t>
        <w:br/>
        <w:t>    hol a part látszik, kedved tell, remélem,</w:t>
        <w:br/>
        <w:t>    mert ez a vágy teljesedésre jut ma."</w:t>
        <w:br/>
        <w:t>S valóban, ezt azonnal meg is érem,</w:t>
        <w:br/>
        <w:t>    mert a sáros had mind ez egyre fordul,</w:t>
        <w:br/>
        <w:t>    amiért most is az Urat dicsérem.</w:t>
        <w:br/>
        <w:t>"Hajrá, Argenti Filippóra!" - mordul</w:t>
        <w:br/>
        <w:t>    mindannyi s a bizarr flórenci lélek</w:t>
        <w:br/>
        <w:t>    fogát saját husába vájja mordul.</w:t>
        <w:br/>
        <w:t>S ott hagytuk: többet róla nem mesélek.</w:t>
        <w:br/>
        <w:t>    De fülem most egyszerre jajszavat hall,</w:t>
        <w:br/>
        <w:t>    s szemem tágulva a homályba mélyed.</w:t>
        <w:br/>
        <w:t>"Fiam" - szólt költőm nyájas indulattal -</w:t>
        <w:br/>
        <w:t>    "már Dis városa a ködből kifoszlik</w:t>
        <w:br/>
        <w:t>    szomoru néppel és szigoru haddal."</w:t>
        <w:br/>
        <w:t>S szóltam: "Már látom, mester, ott magaslik,</w:t>
        <w:br/>
        <w:t>    ott lenn a völgyben sok tornyos mecsettel,</w:t>
        <w:br/>
        <w:t>    s mintha tűzből jött volna, úgy piroslik."</w:t>
        <w:br/>
        <w:t>És ő: "Vörösre festi lángecsettel</w:t>
        <w:br/>
        <w:t>    örök tűz, mely belül hevíti, mint e</w:t>
        <w:br/>
        <w:t>    mélyebb pokolban láthatd tenszemeddel."</w:t>
        <w:br/>
        <w:t>S a mély árokba mely keríti minde</w:t>
        <w:br/>
        <w:t>    vigasztalan vidéket, behajózunk</w:t>
        <w:br/>
        <w:t>    (sánca, mint vasfal, tűnt a szemeimbe).</w:t>
        <w:br/>
        <w:t>S előbb egy nagy kerülőt végigúszunk,</w:t>
        <w:br/>
        <w:t>    aztán egyszer megálla hajónk. "Kiszállni!</w:t>
        <w:br/>
        <w:t>    Itt a bejárás!" - mondja kalaúzunk.</w:t>
        <w:br/>
        <w:t>S láttam több ezret fenn a kapun állni,</w:t>
        <w:br/>
        <w:t>    égből esettet, istenigazában</w:t>
        <w:br/>
        <w:t>    dühöngve, szólva: "Ki mer erre járni,</w:t>
        <w:br/>
        <w:t>haláltalan, a halott nép honában?"</w:t>
        <w:br/>
        <w:t>    És bölcs vezérem intett, hogy szeretne</w:t>
        <w:br/>
        <w:t>    velük beszélni titkon és magában.</w:t>
        <w:br/>
        <w:t>Haragjuk ekkor kissé csendesedve,</w:t>
        <w:br/>
        <w:t>    szóltak: "Te jőjj magad: s ez visszatérjen,</w:t>
        <w:br/>
        <w:t>    ki oly merészen jött e zord helyekre.</w:t>
        <w:br/>
        <w:t>Bolond útján egyedül visszatérjen:</w:t>
        <w:br/>
        <w:t>    próbálja meg, ha tud! Te itt maradj,</w:t>
        <w:br/>
        <w:t>    ki átkisérted őt e széles éjen!"</w:t>
        <w:br/>
        <w:t>Gondold el olvasó, hogy összefagy</w:t>
        <w:br/>
        <w:t>    a vér az ilyen átkozott beszédtől:</w:t>
        <w:br/>
        <w:t>    nem volt reményem visszatérni nagy.</w:t>
        <w:br/>
        <w:t>"Ó, költő, ki már több mint hét veszélytől</w:t>
        <w:br/>
        <w:t>    védtél meg, biztonságom visszaadva</w:t>
        <w:br/>
        <w:t>    és megmentettél annyi zord esélytől,</w:t>
        <w:br/>
        <w:t>ne hagyj," - szóltam - "bajomban megtagadva!</w:t>
        <w:br/>
        <w:t>    s ha tovább jutni nem lehetne: menjünk</w:t>
        <w:br/>
        <w:t>    nyomunkon vissza együtt - és szaladva!"</w:t>
        <w:br/>
        <w:t>"A gyávaságnak nincsen helye bennünk!" -</w:t>
        <w:br/>
        <w:t>    szólt, ki vezérelt - "nem veheti senki</w:t>
        <w:br/>
        <w:t>    utunkat el: oly Úr engedte mennünk!</w:t>
        <w:br/>
        <w:t>De várj itt, s fáradt lelkedet pihend ki,</w:t>
        <w:br/>
        <w:t>    étetve jóreménnyel s bízva bennem,</w:t>
        <w:br/>
        <w:t>    hogy nem hagylak ez alvilágba veszni."</w:t>
        <w:br/>
        <w:t>Igy elmegy jó atyám és elhagy engem</w:t>
        <w:br/>
        <w:t>    és é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alánba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aradok kinok közt,</w:t>
        <w:br/>
        <w:t>    me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g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em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üzdenek fejemben.</w:t>
        <w:br/>
        <w:t>Nem hallhatám, mit szólt a démonok közt,</w:t>
        <w:br/>
        <w:t>    de nem soká szólt vélük, mert előle</w:t>
        <w:br/>
        <w:t>    egyenkint mind elbútt a bástyafok közt,</w:t>
        <w:br/>
        <w:t>s becsapták a kaput, elzárva tőle,</w:t>
        <w:br/>
        <w:t>    ő kintmaradt s látva, hiába vár ott,</w:t>
        <w:br/>
        <w:t>    ritkás léptekkel hozzám visszatére.</w:t>
        <w:br/>
        <w:t>Szeme a földön, szempillája fáradt,</w:t>
        <w:br/>
        <w:t>    bizalma eltünt és sohajtva mondja:</w:t>
        <w:br/>
        <w:t>    "Ki tiltja tőlem a szomoru várat?!"</w:t>
        <w:br/>
        <w:t>De nékem így: "Lelkem haragja, gondja</w:t>
        <w:br/>
        <w:t>    ne rémítsen, velem mindent legyőzöl:</w:t>
        <w:br/>
        <w:t>    nincs őrség, sánc, mely tervemet lerontsa.</w:t>
        <w:br/>
        <w:t>Makacskodásuk nem most van először;</w:t>
        <w:br/>
        <w:t>    kevésbbé titkos kapun is csinálták,</w:t>
        <w:br/>
        <w:t>    melynek azóta zárja sincs, kigőzöl.</w:t>
        <w:br/>
        <w:t>E felett láttad a halál irását</w:t>
        <w:br/>
        <w:t>    s innen indulva jön már, sorba járja</w:t>
        <w:br/>
        <w:t>    felénk e lejtőn a körök nyilását,</w:t>
        <w:br/>
        <w:t>valaki, ki majd ezt is itt kitárja."</w:t>
      </w:r>
    </w:p>
    <w:p>
      <w:pPr>
        <w:pStyle w:val="Style11"/>
        <w:jc w:val="center"/>
        <w:rPr/>
      </w:pPr>
      <w:bookmarkStart w:id="9" w:name="10"/>
      <w:bookmarkEnd w:id="9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Kilenc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Mennyei segítség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 félelemnek színe, mely elöntött -</w:t>
        <w:br/>
        <w:t>    amint költőm megfordult - tette épen,</w:t>
        <w:br/>
        <w:t>    hogy ő meg újra bátor arcot öltött.</w:t>
        <w:br/>
        <w:t>S megállt, minthogyha fülelne az éjben;</w:t>
        <w:br/>
        <w:t>    mert a szem gyenge volt ez éjszakában,</w:t>
        <w:br/>
        <w:t>    e sűrű ködben, e fekete légben.</w:t>
        <w:br/>
        <w:t>"Mégis győznünk kell ebben a csatában",</w:t>
        <w:br/>
        <w:t>    kezdé - "s ha nem... De olyan hölgy igérte...!</w:t>
        <w:br/>
        <w:t>    Be soká várok valakit hiában!"</w:t>
        <w:br/>
        <w:t>Jól láttam, amint szavait cserélte</w:t>
        <w:br/>
        <w:t>    s egyik szót a másikkal eltakarta,</w:t>
        <w:br/>
        <w:t>    hogy más lett az eleje, más a vége</w:t>
        <w:br/>
        <w:t>s félelmet keltett, bár ő nem akarta</w:t>
        <w:br/>
        <w:t>    s sejtetve a valónál iszonyúbbat,</w:t>
        <w:br/>
        <w:t>    a csonka szó még lelkem megzavarta.</w:t>
        <w:br/>
        <w:t>"E szomorú kagyló mélyébe útat</w:t>
        <w:br/>
        <w:t>    amaz első körből lelhet-e lélek,</w:t>
        <w:br/>
        <w:t>    hol nincs kín, csak a vágy unalma úntat?"</w:t>
        <w:br/>
        <w:t>kérdém. És ő megértve mit beszélek:</w:t>
        <w:br/>
        <w:t>    "Ritka bizony, hogy közülünk lemenjen</w:t>
        <w:br/>
        <w:t>    bárki az útra, melyre én ma térek.</w:t>
        <w:br/>
        <w:t>Igaz, nekem már kellett volna lemennem:</w:t>
        <w:br/>
        <w:t>    Eriktó küldött bűbáj-nyerte jusson,</w:t>
        <w:br/>
        <w:t>    ki lelket testbe bűvölt vissza könnyed.</w:t>
        <w:br/>
        <w:t>Alig jutott még özvegységre húsom,</w:t>
        <w:br/>
        <w:t>    mikor beküldött ide, hogy egy lélek</w:t>
        <w:br/>
        <w:t>    Judás köréből általam kijusson.</w:t>
        <w:br/>
        <w:t>(Nincsen hely ennél sötétebb, se mélyebb,</w:t>
        <w:br/>
        <w:t>    sem a legkülső égtől távolabbi)</w:t>
        <w:br/>
        <w:t>    tudom az útat: nincs ok semmi, félned.</w:t>
        <w:br/>
        <w:t>E mocsár, melyből a nagy bűz árad ki,</w:t>
        <w:br/>
        <w:t>    a kínvárost keríti gyűrüsen be,</w:t>
        <w:br/>
        <w:t>    hová harc nélkül nem tudunk behatni."</w:t>
        <w:br/>
        <w:t>Mást is beszélt, de nem jut már eszembe,</w:t>
        <w:br/>
        <w:t>    mert figyelmem egészen elvonódott</w:t>
        <w:br/>
        <w:t>    az izzócsúcsu nagy toronyra, szembe,</w:t>
        <w:br/>
        <w:t>látva három pokoli vén anyót ott,</w:t>
        <w:br/>
        <w:t>    három fúria vérrel mázolt testén</w:t>
        <w:br/>
        <w:t>    asszonyi arcot és asszonyi módot.</w:t>
        <w:br/>
        <w:t>A derekukat zöld kigyók övezvén,</w:t>
        <w:br/>
        <w:t>    haj helyett hordtak apró sziszegőket,</w:t>
        <w:br/>
        <w:t>    halántékukra mélyen leeresztvén.</w:t>
        <w:br/>
        <w:t>És ő, ki jól ismerte rég e nőket,</w:t>
        <w:br/>
        <w:t>    a Könnykirálynő szolgáló leányit:</w:t>
        <w:br/>
        <w:t>    "A zord Erinnysek" - szólt - "nézd meg őket!</w:t>
        <w:br/>
        <w:t>Megéra első (balról kezdve számit),</w:t>
        <w:br/>
        <w:t>    jobbról Alektó könnyet önt özönnel,</w:t>
        <w:br/>
        <w:t>    középen" - végzé - "Tizifoné áll itt."</w:t>
        <w:br/>
        <w:t>Mellét hasítá mindenik, körömmel</w:t>
        <w:br/>
        <w:t>    és tenyérrel csapkodta, kiabálván,</w:t>
        <w:br/>
        <w:t>    hogy költőmhöz simultam, félelemmel.</w:t>
        <w:br/>
        <w:t>"Medúza jer! Legyen belőle bálvány!" -</w:t>
        <w:br/>
        <w:t>    zúgtak lenézve rám. - "Lám, Thézeusz se</w:t>
        <w:br/>
        <w:t>    bűnhődött meg, birodalmunkba szállván!"</w:t>
        <w:br/>
        <w:t>"Fordulj el s szemed eltakarva csukd le,</w:t>
        <w:br/>
        <w:t>    mert hogyha jő a Gorgó és te látod,</w:t>
        <w:br/>
        <w:t>    nem tudom, többet felvilágba jutsz-e?"</w:t>
        <w:br/>
        <w:t>Igy szólt a mester s maga visszarántott</w:t>
        <w:br/>
        <w:t>    s szemem előtt, nem bízva a kezemben,</w:t>
        <w:br/>
        <w:t>    saját kezével fedte a világot.</w:t>
        <w:br/>
        <w:t>Ó, ti, kik éltek józan értelemben,</w:t>
        <w:br/>
        <w:t>    lessétek, mily tan látható keresztül,</w:t>
        <w:br/>
        <w:t>    elfátyolozva különös rimemben!</w:t>
        <w:br/>
        <w:t>Most a zavaros habokon keresztül</w:t>
        <w:br/>
        <w:t>    iszonnyal teljes hang dörgése hallik,</w:t>
        <w:br/>
        <w:t>    hogy mind a két part tőle összerezdül.</w:t>
        <w:br/>
        <w:t>Mint mikor hirtelen szél felmorajlik</w:t>
        <w:br/>
        <w:t>    az ellenséges forróságon át,</w:t>
        <w:br/>
        <w:t>    üti az erdőt, fékevesztve zajlik</w:t>
        <w:br/>
        <w:t>és tép, ver, visz lombot és koronát,</w:t>
        <w:br/>
        <w:t>    maga előtt a nagy port hajtja büszkén,</w:t>
        <w:br/>
        <w:t>    szalajtja a nyájat és pásztorát.</w:t>
        <w:br/>
        <w:t>Ekkor szemem feloldta, szólva: "Tüstént</w:t>
        <w:br/>
        <w:t>    irányozd szemed idegét a régi</w:t>
        <w:br/>
        <w:t>    tajtékra, hol legsűrübb, sűrü füstként."</w:t>
        <w:br/>
        <w:t>Mint a béka, ha ellensége néki</w:t>
        <w:br/>
        <w:t>    feltűnik, a nagy kigyó, mind lebúvik,</w:t>
        <w:br/>
        <w:t>    míg csak a sárnak fenekét nem éri:</w:t>
        <w:br/>
        <w:t>ugy láttam, hogy rettenve meglapúl itt</w:t>
        <w:br/>
        <w:t>    sok ezer lélek Egy előtt, ki gázol</w:t>
        <w:br/>
        <w:t>    száraz lábbal Styxen át, a kapúig.</w:t>
        <w:br/>
        <w:t>Arca előtt balját mozgatva párszor,</w:t>
        <w:br/>
        <w:t>    a sűrü ködöt úgy hajtotta félre</w:t>
        <w:br/>
        <w:t>    és nem látszott törődni semmi mással.</w:t>
        <w:br/>
        <w:t>Jól láttam, hogy az égből jött segélyre:</w:t>
        <w:br/>
        <w:t>    és mesteremhez fordultam, ki intett,</w:t>
        <w:br/>
        <w:t>    hogy nyugton álljak, meghajolva mélyre.</w:t>
        <w:br/>
        <w:t>Ah, milyen volt, mily megvető tekintet!</w:t>
        <w:br/>
        <w:t>    A kapuhoz jött, mely kinyilt előtte</w:t>
        <w:br/>
        <w:t>    rögtön, amint egy vesszővel legyintett.</w:t>
        <w:br/>
        <w:t>"Ó, megvetett nép, égnek számüzötte!" -</w:t>
        <w:br/>
        <w:t>    kezdé, amint a zord küszöbre hágott -</w:t>
        <w:br/>
        <w:t>    "honnan e gőg, mely lelketekbe nőtt be?</w:t>
        <w:br/>
        <w:t>Az örök akarattal szembeszálltok,</w:t>
        <w:br/>
        <w:t>    amelynek inghatatlan célja törvény</w:t>
        <w:br/>
        <w:t>    s mely mindig több kínt tudott mérni rátok?</w:t>
        <w:br/>
        <w:t>Mit ér a végzettel kocódni dőrén?</w:t>
        <w:br/>
        <w:t>    Lám Cerberusz kutyátok megtanulta,</w:t>
        <w:br/>
        <w:t>    nyomát viseli nyaka s álla szőrén."</w:t>
        <w:br/>
        <w:t>Aztán a sáros útra fordul ujra</w:t>
        <w:br/>
        <w:t>    s elmegy, minket nem méltatván szavára,</w:t>
        <w:br/>
        <w:t>    mint akinek más lenne gondja-búja,</w:t>
        <w:br/>
        <w:t>mint annak, aki körülötte állna;</w:t>
        <w:br/>
        <w:t>    s mi biztonságban most, a szent szavaktól</w:t>
        <w:br/>
        <w:t>    megindulánk a vár útjára szállva.</w:t>
        <w:br/>
        <w:t>És minden harc nélkül léptünk be akkor.</w:t>
        <w:br/>
        <w:t>    És én, hogy tudni szomjuságom oltsam,</w:t>
        <w:br/>
        <w:t>    mi van kerítve e gonosz falaktól,</w:t>
        <w:br/>
        <w:t>szemem, amint beléptem, körbehordtam</w:t>
        <w:br/>
        <w:t>    és láttam kínnal-bajjal teli rónát,</w:t>
        <w:br/>
        <w:t>    amerre látásommal elhatoltam.</w:t>
        <w:br/>
        <w:t>Mint Arlinál, hol resten foly a Rhône át,</w:t>
        <w:br/>
        <w:t>    vagy Pólánál, nem messze Quarnerótól,</w:t>
        <w:br/>
        <w:t>    mely Itáliát zárja s mossa hónát,</w:t>
        <w:br/>
        <w:t>a föld egészen tarka a siroktól,</w:t>
        <w:br/>
        <w:t>    ugy tarkul itt is e föld jobbra-balra,</w:t>
        <w:br/>
        <w:t>    de itt keservesebb még a kinoktól,</w:t>
        <w:br/>
        <w:t>mert a sirokat láng csapkodja, nyalja</w:t>
        <w:br/>
        <w:t>    s a követ általtüzesíti nyelve:</w:t>
        <w:br/>
        <w:t>    nincs tűz, mely a vasat izzóbbra marja.</w:t>
        <w:br/>
        <w:t>Födele mindenikről leemelve</w:t>
        <w:br/>
        <w:t>    és vad kesergés zengvén mindenikből,</w:t>
        <w:br/>
        <w:t>    látszott, mily kínnal lehet öble telve.</w:t>
        <w:br/>
        <w:t>"Mester" - szóltam most én kérdezve - "kikből</w:t>
        <w:br/>
        <w:t>    áll e nép, melyet e sirok temetnek,</w:t>
        <w:br/>
        <w:t>    s melynek fájó nyögése lelkemig tör?"</w:t>
        <w:br/>
        <w:t>És ő felelt: "Megannyi főeretnek</w:t>
        <w:br/>
        <w:t>    és nyájuk - minden szekta. Nem gondolnád</w:t>
        <w:br/>
        <w:t>    e sirok milyen népesek lehetnek.</w:t>
        <w:br/>
        <w:t>E sirokban megleli zsák a foltját,</w:t>
        <w:br/>
        <w:t>    több-kevesebb láng izzó nyelve nyalván"</w:t>
        <w:br/>
        <w:t>    - S miután útunk jobbfelé hajolt át,</w:t>
        <w:br/>
        <w:t>mentünk a kínok közt, a nagy fal alján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10" w:name="11"/>
      <w:bookmarkEnd w:id="10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Farinata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ost egy mély útnak hajlását követte</w:t>
        <w:br/>
        <w:t>    e föld bástyái és a kínos ágyak</w:t>
        <w:br/>
        <w:t>    között a mesterem - és én mögötte.</w:t>
        <w:br/>
        <w:t>"O, bölcs bátorság, ki engem e bágyadt</w:t>
        <w:br/>
        <w:t>    s gonosz földön vezetsz" - kezdém - "ha tetszik</w:t>
        <w:br/>
        <w:t>    szólj, elégítsd ki bennem most a vágyat.</w:t>
        <w:br/>
        <w:t>A népet, mely e koporsókban fekszik,</w:t>
        <w:br/>
        <w:t>    lehet-e látni? Immár felcsapódtak</w:t>
        <w:br/>
        <w:t>    a födelek s nincs őr közel, se messzibb."</w:t>
        <w:br/>
        <w:t>És ő felelt: "Mind újra elcsukódnak,</w:t>
        <w:br/>
        <w:t>    ha Jozafátból ide visszatérnek</w:t>
        <w:br/>
        <w:t>    testükkel, melyek most még fennhagyódtak.</w:t>
        <w:br/>
        <w:t>Epikurusznak és minden hivének</w:t>
        <w:br/>
        <w:t>    lesz temetőjük földi bűnükért ez,</w:t>
        <w:br/>
        <w:t>    kik azt mondják, hogy testtel vész a lélek.</w:t>
        <w:br/>
        <w:t>Azért a vágyad, melyre nézve kérdesz,</w:t>
        <w:br/>
        <w:t>    kielégül, ha e helyet bejártad</w:t>
        <w:br/>
        <w:t>    s a másik vágyad is, melyet csa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értesz</w:t>
      </w:r>
      <w:r>
        <w:rPr>
          <w:color w:val="000000"/>
          <w:sz w:val="27"/>
          <w:szCs w:val="27"/>
          <w:lang w:val="en-US"/>
        </w:rPr>
        <w:t>."</w:t>
        <w:br/>
        <w:t>És én: "Jó mester, titkom nincs irántad,</w:t>
        <w:br/>
        <w:t>    csak nem akartam nagyon csacska lenni,</w:t>
        <w:br/>
        <w:t>    amint te is nem egyszer így ajáltad." -</w:t>
        <w:br/>
        <w:t>"Ó, toszkán, aki át tudsz élve menni</w:t>
        <w:br/>
        <w:t>    e lánghazán, s ily ildommal beszélve,</w:t>
        <w:br/>
        <w:t>    állj meg egy percre e helyen pihenni!</w:t>
        <w:br/>
        <w:t>Nyilvánvaló, beszédedből itélve,</w:t>
        <w:br/>
        <w:t>    ama nemes föld nevelt benned polgárt,</w:t>
        <w:br/>
        <w:t>    melynek tán nagy terhére voltam élve."</w:t>
        <w:br/>
        <w:t>Egy nyílásból, mely egyik sírra szolgált,</w:t>
        <w:br/>
        <w:t>    hirtelen ily hang jött ki s én ijedten</w:t>
        <w:br/>
        <w:t>    mesteremhez simultam, aki dorgált.</w:t>
        <w:br/>
        <w:t>Dorgált: "Fordulj meg: mit csinálsz? ne rettenj!</w:t>
        <w:br/>
        <w:t>    Nézd Farinátát: félig már fölugrott</w:t>
        <w:br/>
        <w:t>    s övétől látható, emelkedetten."</w:t>
        <w:br/>
        <w:t>S szemem szemében, néztem ezt a foglyot,</w:t>
        <w:br/>
        <w:t>    aki felnyúlt mellével, homlokával,</w:t>
        <w:br/>
        <w:t>    minthogyha mélyen megvetné a poklot.</w:t>
        <w:br/>
        <w:t>Gyors, kész kézzel vont mesterem magával</w:t>
        <w:br/>
        <w:t>    sirok közt hozzá s: "Gazdálkodj a szóval!"</w:t>
        <w:br/>
        <w:t>    szólt, mikor szemben álltam sírlakával.</w:t>
        <w:br/>
        <w:t>S amint szemben állok a sírlakóval,</w:t>
        <w:br/>
        <w:t>    megnéz egy kissé s mintegy megvetően</w:t>
        <w:br/>
        <w:t>    "Kik voltak őseid?" - kérdezve szólal.</w:t>
        <w:br/>
        <w:t>S amint kívánságának engedően</w:t>
        <w:br/>
        <w:t>    mitsem titkoltam, mindent elbeszéltem,</w:t>
        <w:br/>
        <w:t>    szemöldökét kissé felvonta tőlem,</w:t>
        <w:br/>
        <w:t>s szólt: "Őseimmel és velem, mig éltem,</w:t>
        <w:br/>
        <w:t>    s pártommal gyakran mertek szembeszállni</w:t>
        <w:br/>
        <w:t>    s én harcban őket kétszer sem kiméltem."</w:t>
        <w:br/>
        <w:t>"És bár száműzték, s érte őket bármi" -</w:t>
        <w:br/>
        <w:t>    feleltem - "mindakétszer visszatértek:</w:t>
        <w:br/>
        <w:t>    az önéi nem tudtak így csinálni!"</w:t>
        <w:br/>
        <w:t>Ekkor a nyílt sírból egy más kisértet</w:t>
        <w:br/>
        <w:t>    látszott felemelkedni, de csak állig:</w:t>
        <w:br/>
        <w:t>    gondolom, fel nem állt, csak úgy kitérdelt.</w:t>
        <w:br/>
        <w:t>Mögém tekintett, mint ki látni vágyik,</w:t>
        <w:br/>
        <w:t>    nincs-e velem még társ, vagy más kiséret,</w:t>
        <w:br/>
        <w:t>    majd mind kinek reménye füstbe mállik,</w:t>
        <w:br/>
        <w:t>sírva mondá: "Ha e vak tömlöcéjet</w:t>
        <w:br/>
        <w:t>    így végigjárni biztat büszke lelked,</w:t>
        <w:br/>
        <w:t>    hol van fiam s mért nem jön szinte véled?"</w:t>
        <w:br/>
        <w:t>S feleltem: "Nem a magam lelke kerget:</w:t>
        <w:br/>
        <w:t>    ez biztatott itt, ki iránt Gidód</w:t>
        <w:br/>
        <w:t>    tán megvetés volt, mit szivében rejtett."</w:t>
        <w:br/>
        <w:t>Szavai és e bűntetési mód</w:t>
        <w:br/>
        <w:t>    előttem már elárulták kilétét,</w:t>
        <w:br/>
        <w:t>    azért intéztem így, helyén, a szót.</w:t>
        <w:br/>
        <w:t>És ő felnyúlva hirtelen: "Hogy értéd?" -</w:t>
        <w:br/>
        <w:t>    kiáltott - "</w:t>
      </w:r>
      <w:r>
        <w:rPr>
          <w:i/>
          <w:iCs/>
          <w:color w:val="000000"/>
          <w:sz w:val="27"/>
          <w:szCs w:val="27"/>
          <w:lang w:val="en-US"/>
        </w:rPr>
        <w:t>Volt?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em él már? Sírba rokkant?</w:t>
        <w:br/>
        <w:t>    Nem érzi már a fénynek édességét?"</w:t>
        <w:br/>
        <w:t>Zavarba jöttem... hangom meg se mukkant...</w:t>
        <w:br/>
        <w:t>    S ő észrevévén, hogy felelni késtem,</w:t>
        <w:br/>
        <w:t>    hanyatt bukott és többet fel se bukkant.</w:t>
        <w:br/>
        <w:t>Most a másik nagy árny sírjára néztem,</w:t>
        <w:br/>
        <w:t>    ki alattam volt és kinyúlni nem szünt</w:t>
        <w:br/>
        <w:t>    s nyakát sem billentette, csipejét sem.</w:t>
        <w:br/>
        <w:t>"Ha" - szólt folytatva, mit beszélni kezdtünk -</w:t>
        <w:br/>
        <w:t>    "nem tudtak az enyéim visszatérni</w:t>
        <w:br/>
        <w:t>    az jobban fáj, mint hogy e sírba vesztünk.</w:t>
        <w:br/>
        <w:t>De ötvenszer sem fog majd visszatérni</w:t>
        <w:br/>
        <w:t>    ez éj úrnőjének arca az égre,</w:t>
        <w:br/>
        <w:t>    s meglátod, mily nehéz az: visszatérni!</w:t>
        <w:br/>
        <w:t>De úgy juss még föl az édes vidékre,</w:t>
        <w:br/>
        <w:t>    hogy igazat szólsz: e nép mért haragszik</w:t>
        <w:br/>
        <w:t>    az enyéimre, mintegy ellenségre?"</w:t>
        <w:br/>
        <w:t>Feleltem: "Bosszud tette s szörnyü lakzid,</w:t>
        <w:br/>
        <w:t>    melytől piros hab folyt az Arbiában,</w:t>
        <w:br/>
        <w:t>    hogy templomunkban ilyen ima hangzik."</w:t>
        <w:br/>
        <w:t>Fejét megrázta, sóhajtván magában</w:t>
        <w:br/>
        <w:t>    s szólt: "Ott nem magam voltam és valóban</w:t>
        <w:br/>
        <w:t>    volt okom menni többiek nyomában.</w:t>
        <w:br/>
        <w:t>De magam voltam, hol mindenki szótlan</w:t>
        <w:br/>
        <w:t>    tűrte a nagy végzést Firenze ellen,</w:t>
        <w:br/>
        <w:t>    ki nyiltan annak védelmére szóltam."</w:t>
        <w:br/>
        <w:t>"Maradékod nyugalmat sohse leljen," -</w:t>
        <w:br/>
        <w:t>    feleltem - "ha kétségem fel nem oldod,</w:t>
        <w:br/>
        <w:t>    mellyel most bennem elborult a szellem.</w:t>
        <w:br/>
        <w:t>Titkát, ha jól hallom, magadba hordod</w:t>
        <w:br/>
        <w:t>    annak, mit a jövendők árja hoz:</w:t>
        <w:br/>
        <w:t>    és a jelenre nézve más a dolgod?"</w:t>
        <w:br/>
        <w:t>"Úgy látunk, mint kinek a szeme rossz,</w:t>
        <w:br/>
        <w:t>    közelre nem, távolba jól" - felelte -</w:t>
        <w:br/>
        <w:t>    "ennyi fényt hágy az Úr, ki ostoroz.</w:t>
        <w:br/>
        <w:t>Semmit sem ér az értelmünk közelbe;</w:t>
        <w:br/>
        <w:t>    s semmit sem tudnánk emberek honárul,</w:t>
        <w:br/>
        <w:t>    ha más így néha hírt nem hozna helybe.</w:t>
        <w:br/>
        <w:t>Most értheted, hogy tudásunk elárvul</w:t>
        <w:br/>
        <w:t>    és meghal majd, ha jő a végitélet</w:t>
        <w:br/>
        <w:t>    és a jövendő kapuja bezárul."</w:t>
        <w:br/>
        <w:t>Ekkor bennem hibám tudatra éledt</w:t>
        <w:br/>
        <w:t>    és szóltam: "Mondd meg amaz elbukottnak,</w:t>
        <w:br/>
        <w:t>    hogy a fiában fenn még él az élet.</w:t>
        <w:br/>
        <w:t>S ha ajkaim neki nem válaszoltak,</w:t>
        <w:br/>
        <w:t>    azért volt, mert már kétségek gyötörtek,</w:t>
        <w:br/>
        <w:t>    amelyek most szavadtól eloszoltak."</w:t>
        <w:br/>
        <w:t>De mesterem már hívott intve, jőjjek,</w:t>
        <w:br/>
        <w:t>    azért kértem a lelket, hogy siessen</w:t>
        <w:br/>
        <w:t>    s mondja el, kik lakói még e körnek.</w:t>
        <w:br/>
        <w:t>Felelte: "Itt én több ezrekkel fekszem.</w:t>
        <w:br/>
        <w:t>    Többi közt második Frigyes van itten</w:t>
        <w:br/>
        <w:t>    a bíborossal; többről nem dicsekszem."</w:t>
        <w:br/>
        <w:t>Bebútt sírjába; én pedig siettem</w:t>
        <w:br/>
        <w:t>    régi költőm után, mert elmaradtam;</w:t>
        <w:br/>
        <w:t>    de a baljós szavakat nem feledtem.</w:t>
        <w:br/>
        <w:t>Költőm elindult s én nyomán haladtam.</w:t>
        <w:br/>
        <w:t>    És ő egyszerre kérdi: "Mi zavart meg?"</w:t>
        <w:br/>
        <w:t>    Mire a választ őszintén megadtam.</w:t>
        <w:br/>
        <w:t>"Minden szavát lelkedbe vésve tartsd meg,</w:t>
        <w:br/>
        <w:t>    mely néked rosszat jósol" - mondta bölcsem -</w:t>
        <w:br/>
        <w:t>    "de most" - és ujját fölemelte - "halld meg:</w:t>
        <w:br/>
        <w:t>ha édes fényed fölleled a Hölgyben,</w:t>
        <w:br/>
        <w:t>    kinek mindent lát drága szeme, tőle</w:t>
        <w:br/>
        <w:t>    megtudod, mi vár rád a földi völgyben."</w:t>
        <w:br/>
        <w:t>Most balra fordult és mentünk előre,</w:t>
        <w:br/>
        <w:t>    középre, elhagyván a fal gyürűjét</w:t>
        <w:br/>
        <w:t>    egy ösvényen, amely egy völgybe dől le,</w:t>
        <w:br/>
        <w:t>amely idáig éreztette bűzét</w:t>
      </w:r>
    </w:p>
    <w:p>
      <w:pPr>
        <w:pStyle w:val="Style11"/>
        <w:jc w:val="center"/>
        <w:rPr/>
      </w:pPr>
      <w:bookmarkStart w:id="11" w:name="12"/>
      <w:bookmarkEnd w:id="11"/>
      <w:r>
        <w:rPr>
          <w:b/>
          <w:bCs/>
          <w:i/>
          <w:iCs/>
          <w:color w:val="000000"/>
          <w:sz w:val="27"/>
          <w:szCs w:val="27"/>
          <w:lang w:val="en-US"/>
        </w:rPr>
        <w:br/>
      </w:r>
      <w:r>
        <w:rPr>
          <w:b/>
          <w:bCs/>
          <w:i/>
          <w:iCs/>
          <w:color w:val="000000"/>
          <w:sz w:val="27"/>
          <w:szCs w:val="27"/>
        </w:rPr>
        <w:t>Tize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A Pokol beosztása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drawing>
          <wp:inline distT="0" distB="0" distL="0" distR="0">
            <wp:extent cx="6457315" cy="531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>
          <w:color w:val="000000"/>
          <w:sz w:val="27"/>
          <w:szCs w:val="27"/>
        </w:rPr>
        <w:t>Egy magas part szegélyén lépegetve,</w:t>
        <w:br/>
        <w:t>    mely állott nagy törött szirtek köréből,</w:t>
        <w:br/>
        <w:t>    jutottunk még rémségesebb tömegbe.</w:t>
        <w:br/>
        <w:t>S itt menekülni rothadt légköréből</w:t>
        <w:br/>
        <w:t>    a bűznek, melyet ez a mély hely onta,</w:t>
        <w:br/>
        <w:t>    ellenzőt rögtönöztünk födeléből</w:t>
        <w:br/>
        <w:t>egy sírnak, melynek fölirása mondta,</w:t>
        <w:br/>
      </w:r>
      <w:r>
        <w:rPr>
          <w:i/>
          <w:iCs/>
          <w:color w:val="000000"/>
          <w:sz w:val="27"/>
          <w:szCs w:val="27"/>
        </w:rPr>
        <w:t>    "Anasztáziusz pápát őrzi e szük</w:t>
        <w:br/>
        <w:t>    üreg, mert Photinus tévútra vonta."</w:t>
        <w:br/>
      </w:r>
      <w:r>
        <w:rPr>
          <w:color w:val="000000"/>
          <w:sz w:val="27"/>
          <w:szCs w:val="27"/>
        </w:rPr>
        <w:t>"Utunkat itt csak lassan lépve tesszük,</w:t>
        <w:br/>
        <w:t>    hogy hozzászokjon orrunk némiképpen</w:t>
        <w:br/>
        <w:t>    e szörnyü szaghoz; míg majd föl se vesszük"</w:t>
        <w:br/>
        <w:t>szólt a vezér; s feleltem, kérve szépen:</w:t>
        <w:br/>
        <w:t>    "Találj valamit, addig is hiában</w:t>
        <w:br/>
        <w:t>    időnk ne múljon." "Azt akarom épen."</w:t>
        <w:br/>
        <w:t>"Fiam" - folytatta - "e sziklák honában,</w:t>
        <w:br/>
        <w:t>    három köröcske van lépcsőzve, mint ez,</w:t>
        <w:br/>
        <w:t>    amelyet épen elhagyott a lábam.</w:t>
        <w:br/>
        <w:t>Kárhozott szellemekkel telve mindez;</w:t>
        <w:br/>
        <w:t>    de hogy amit majd látsz, megértsd előre,</w:t>
        <w:br/>
        <w:t>    halld, melyik mért és mely törvény szerint vesz.</w:t>
        <w:br/>
        <w:t>Minden, égben-gyülölt bűn célja dőre</w:t>
        <w:br/>
        <w:t>    bántás; s e bántás módját aki kérdi:</w:t>
        <w:br/>
        <w:t>    feloszlik ketté, cselre és erőre.</w:t>
        <w:br/>
      </w:r>
      <w:r>
        <w:rPr>
          <w:color w:val="000000"/>
          <w:sz w:val="27"/>
          <w:szCs w:val="27"/>
          <w:lang w:val="en-US"/>
        </w:rPr>
        <w:t>De mert a cselt csupán az ember érti,</w:t>
        <w:br/>
        <w:t>    a csalókat az Úr jobban gyülölte,</w:t>
        <w:br/>
        <w:t>    mélyebbre tette, s rájuk több kint mért ki.</w:t>
        <w:br/>
        <w:t>Az erőszaktevők az első körbe</w:t>
        <w:br/>
        <w:t>    vannak osztva; háromfélék lehetnek,</w:t>
        <w:br/>
        <w:t>    s az első kör három gyürűre görbe.</w:t>
        <w:br/>
        <w:t>Istennek, önmagunknak s embereknek</w:t>
        <w:br/>
        <w:t>    árthat erőnk, magukban s birtokukban,</w:t>
        <w:br/>
        <w:t>    mint ezt mindjárt nyilt szómból értheted meg.</w:t>
        <w:br/>
      </w:r>
      <w:r>
        <w:rPr>
          <w:i/>
          <w:iCs/>
          <w:color w:val="000000"/>
          <w:sz w:val="27"/>
          <w:szCs w:val="27"/>
          <w:lang w:val="en-US"/>
        </w:rPr>
        <w:t>Az emberekne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árthatun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agukban</w:t>
        <w:br/>
      </w:r>
      <w:r>
        <w:rPr>
          <w:color w:val="000000"/>
          <w:sz w:val="27"/>
          <w:szCs w:val="27"/>
          <w:lang w:val="en-US"/>
        </w:rPr>
        <w:t>    halállal és sebekkel; s bitorolva,</w:t>
        <w:br/>
        <w:t>    rabolva s gyujtogatv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birtokukban</w:t>
      </w:r>
      <w:r>
        <w:rPr>
          <w:color w:val="000000"/>
          <w:sz w:val="27"/>
          <w:szCs w:val="27"/>
          <w:lang w:val="en-US"/>
        </w:rPr>
        <w:t>.</w:t>
        <w:br/>
        <w:t>A gyilkosok lesznek hát megtorolva.</w:t>
        <w:br/>
        <w:t>    a vérengzők, a rablók és zsiványok</w:t>
        <w:br/>
        <w:t>    első gyürűben, mind külön sorolva.</w:t>
        <w:br/>
        <w:t>Azután kárt az ember önmagának</w:t>
        <w:br/>
        <w:t>    erővel és vagyonának tehet még,</w:t>
        <w:br/>
        <w:t>    s a második helyen hiába bánnak,</w:t>
        <w:br/>
        <w:t>kik életüket maguk elvetették:</w:t>
        <w:br/>
        <w:t>    vidámság helyett voltak szomorúak,</w:t>
        <w:br/>
        <w:t>    vagyonukat szórták s kockára tették.</w:t>
        <w:br/>
        <w:t>Azután erőszakkal még 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Úrat</w:t>
        <w:br/>
      </w:r>
      <w:r>
        <w:rPr>
          <w:color w:val="000000"/>
          <w:sz w:val="27"/>
          <w:szCs w:val="27"/>
          <w:lang w:val="en-US"/>
        </w:rPr>
        <w:t>    sérthetjük megtagadva s káromolva,</w:t>
        <w:br/>
        <w:t>    s természetet megvetve, s mit az Úr ad.</w:t>
        <w:br/>
        <w:t>Azért bélyegzi Sodoma s Caorsa</w:t>
        <w:br/>
        <w:t>    népét a legszűkebb gyürűnek alja,</w:t>
        <w:br/>
        <w:t>    s ki Istenét rossz szívvel szóba hozza.</w:t>
        <w:br/>
        <w:t>Csalást, amely mindenki lelkét marja,</w:t>
        <w:br/>
        <w:t>    tehetünk avval, ki ránk bízva néz még,</w:t>
        <w:br/>
        <w:t>    vagy akinek már bennünk nincs bizalma.</w:t>
        <w:br/>
        <w:t>Utóbbi mód csak olyan kapcsot tép szét,</w:t>
        <w:br/>
        <w:t>    amellyel a természet keze kapcsolt;</w:t>
        <w:br/>
        <w:t>    azért a másik körben leli fészkét</w:t>
        <w:br/>
        <w:t>a szinlelés, s ki hizelegve tapsolt,</w:t>
        <w:br/>
        <w:t>    a simonia, rablás, hamisítás,</w:t>
        <w:br/>
        <w:t>    csalás, lopás és még több, mocskosabb folt.</w:t>
        <w:br/>
        <w:t>De oly kapoccsal is lehet szakítás,</w:t>
        <w:br/>
        <w:t>    mely a természeteshez hozzájárul,</w:t>
        <w:br/>
        <w:t>    s teszi, hogy épen bennünk, megbizik más.</w:t>
        <w:br/>
        <w:t>S a szűk körben, mely centrumáig tárul</w:t>
        <w:br/>
        <w:t>    a mindenségnek, hol Dis tartja székét,</w:t>
        <w:br/>
        <w:t>    örök keserv az árulóra hárul."</w:t>
        <w:br/>
        <w:t>S feleltem: "Mester, ajkaid beszédét</w:t>
        <w:br/>
        <w:t>    jól értem, oly jól jelölöd külön meg,</w:t>
        <w:br/>
        <w:t>    részenkint, ezt a tölcsért és a népét.</w:t>
        <w:br/>
        <w:t>De mondd: lakói a mocsárözönnek,</w:t>
        <w:br/>
        <w:t>    s kiket visz a szél, s kiket ver a zápor,</w:t>
        <w:br/>
        <w:t>    s kik úgy szidják egymást, ha szembejönnek,</w:t>
        <w:br/>
        <w:t>mért vannak Disnek vörös városából</w:t>
        <w:br/>
        <w:t>    kizárva, ha rájuk az Úr haragszik?</w:t>
        <w:br/>
        <w:t>    s ha nem, miért bűnhődik ez a tábor?"</w:t>
        <w:br/>
        <w:t>És ő felelte ekkor: "Mért lopakszik</w:t>
        <w:br/>
        <w:t>    elméd szokottról nem-szokott utakra?</w:t>
        <w:br/>
        <w:t>    Vagy lelked mindig másfelé tolakszik?</w:t>
        <w:br/>
        <w:t>Nem emlékeznél már ama szavakra,</w:t>
        <w:br/>
        <w:t>    mikkel leirja Etikád a három</w:t>
        <w:br/>
        <w:t>    állapotot, melyet sújt ég haragja?</w:t>
        <w:br/>
        <w:t>Mértéktelenség, örvendés a káron,</w:t>
        <w:br/>
        <w:t>    s bamba baromság. Az első kevésbé</w:t>
        <w:br/>
        <w:t>    bántja Istent, s kevésbé kell, hogy fájjon.</w:t>
        <w:br/>
        <w:t>S ha szellemed e mondást megemészté,</w:t>
        <w:br/>
        <w:t>    vizsgáld, kik azok, kiket odafönn</w:t>
        <w:br/>
        <w:t>    bünük a rossz városba nem igéz bé,</w:t>
        <w:br/>
        <w:t>s megérted, hogy mért vannak ők külön</w:t>
        <w:br/>
        <w:t>    más gonoszoktól, és mért hogy e néppel</w:t>
        <w:br/>
        <w:t>    enyhébben bánik az örök Köröm."</w:t>
        <w:br/>
        <w:t>"Ó, nap, ki győzve kűzdesz a sötéttel,</w:t>
        <w:br/>
        <w:t>    megelégítesz, úgy hogy míg megoldod,</w:t>
        <w:br/>
        <w:t>    tudásnál nékem édesebb a kétely.</w:t>
        <w:br/>
        <w:t>De világíts meg még egy csöppnyi foltot" -</w:t>
        <w:br/>
        <w:t>    feleltem. - "Hogy hogy az uzsora sérti</w:t>
        <w:br/>
        <w:t>    Isten jóságát? fejtsd fel ezt a dolgot."</w:t>
        <w:br/>
        <w:t>"A bölcsészet" - szólt ő - "ki jól megérti,</w:t>
        <w:br/>
        <w:t>    jegyzi többhelytt, hogy a természet utja</w:t>
        <w:br/>
        <w:t>    honnan vette folyását s merre tért ki.</w:t>
        <w:br/>
        <w:t>Isten esze s munkája volt a kutja.</w:t>
        <w:br/>
        <w:t>    S ki előtt nyitva áll a fizikája,</w:t>
        <w:br/>
        <w:t>    s figyel: nem sok lapot fordítva tudja,</w:t>
        <w:br/>
        <w:t>hogy mi a művészetnek főszabálya:</w:t>
        <w:br/>
        <w:t>    természetet követni mint tanitvány,</w:t>
        <w:br/>
        <w:t>    s igy a művészet Isten unokája.</w:t>
        <w:br/>
        <w:t>S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Genezis</w:t>
      </w:r>
      <w:r>
        <w:rPr>
          <w:color w:val="000000"/>
          <w:sz w:val="27"/>
          <w:szCs w:val="27"/>
          <w:lang w:val="en-US"/>
        </w:rPr>
        <w:t>-t, mindjárt elől kinyitván,</w:t>
        <w:br/>
        <w:t>    ott megvan, hogy e kettőből vegyed,</w:t>
        <w:br/>
        <w:t>    amiből élsz, családod gyámolítván.</w:t>
        <w:br/>
        <w:t>S mert az uzsorás más utat követ:</w:t>
        <w:br/>
        <w:t>    megveti a természetet, magában</w:t>
        <w:br/>
        <w:t>    s tanitványában, s reményt másba vet.</w:t>
        <w:br/>
        <w:t>De most kövess, mert én már menni vágyom,</w:t>
        <w:br/>
        <w:t>    már a Halak a látkörön rezegnek,</w:t>
        <w:br/>
        <w:t>    elnyúl a Göncöl napnyugati ágyon,</w:t>
        <w:br/>
        <w:t>s lefelé ott túl, uj lépcsők vezetnek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12" w:name="13"/>
      <w:bookmarkEnd w:id="12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ket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vérfürdő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hol leértünk az ereszkedőre,</w:t>
        <w:br/>
        <w:t>    sziklás hely volt és benne annyi romlás,</w:t>
        <w:br/>
        <w:t>    hogy minden látás megborzadna tőle.</w:t>
        <w:br/>
        <w:t>Miként Trienten innen a hegyomlás,</w:t>
        <w:br/>
        <w:t>    amelytől szűk lesz az Adige medre</w:t>
        <w:br/>
        <w:t>    (oka: földrengés vagy alapcsuszamlás)</w:t>
        <w:br/>
        <w:t>s amely a hegynek csúcsáról mered le</w:t>
        <w:br/>
        <w:t>    mintegy elvágva, hirtelen a sikra,</w:t>
        <w:br/>
        <w:t>    hogy aki fönn van, nehezen mehet le:</w:t>
        <w:br/>
        <w:t>olyan volt itt sok mélytörésü szikla</w:t>
        <w:br/>
        <w:t>    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réta szégyen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zeknek épen</w:t>
        <w:br/>
        <w:t>    tehénkedett rá hegyes csúcsaikra,</w:t>
        <w:br/>
        <w:t>aki hajdan fogant az áltehénben;</w:t>
        <w:br/>
        <w:t>    s amikor meglátott, magát harapta,</w:t>
        <w:br/>
        <w:t>    mint akit a harag emészt szivében.</w:t>
        <w:br/>
        <w:t>"Tán azt hiszed" - bölcsem feléje csapta</w:t>
        <w:br/>
        <w:t>    e szót - "megint eljött Athén királya,</w:t>
        <w:br/>
        <w:t>    ki odafönn rád a halált kiszabta.</w:t>
        <w:br/>
        <w:t>Bestia, pusztúlj! Ennek nincs fonála</w:t>
        <w:br/>
        <w:t>    hugodtól: ez nem téged ölni jött el:</w:t>
        <w:br/>
        <w:t>    jött hogy kínotok lássa és bejárja."</w:t>
        <w:br/>
        <w:t>Mint a bika, amelyet most ütött el</w:t>
        <w:br/>
        <w:t>    a végcsapás, ha kitépi magát,</w:t>
        <w:br/>
        <w:t>    futni nem tud, csak erre-arra szökdel:</w:t>
        <w:br/>
        <w:t>olyannak láttam a Minos-bikát.</w:t>
        <w:br/>
        <w:t>    S szemes vezérem szólt: "Siess leszállni,</w:t>
        <w:br/>
        <w:t>    amíg dühöng; dühében mitse lát."</w:t>
        <w:br/>
        <w:t>Igy indulánk a törmeléken át mi</w:t>
        <w:br/>
        <w:t>    köveken, melyek lábaim szokatlan</w:t>
        <w:br/>
        <w:t>    terhétől kezdtek ingani s leválni.</w:t>
        <w:br/>
        <w:t>Tünődve mentem; s ő: "Te tán magadban</w:t>
        <w:br/>
        <w:t>    e romra gondolsz, melyet őriz itten</w:t>
        <w:br/>
        <w:t>    a vad harag, melyet most megnyugattam.</w:t>
        <w:br/>
        <w:t>Nos, halld, midőn először idejöttem,</w:t>
        <w:br/>
        <w:t>    először szálltam e mélyebb pokolba,</w:t>
        <w:br/>
        <w:t>    akkor e szikla nem volt még törötten.</w:t>
        <w:br/>
        <w:t>De (ha tudásom e felől se csorba)</w:t>
        <w:br/>
        <w:t>    mikor lejött Az, ki a drága prédát</w:t>
        <w:br/>
        <w:t>    a felső körből Distől elrabolta,</w:t>
        <w:br/>
        <w:t>ő előtte rendült e csúf vidék át,</w:t>
        <w:br/>
        <w:t>    hogy féltem titkos átomvonzalomtul</w:t>
        <w:br/>
        <w:t>    (mint mondják, hogy már többször) újra szétállt</w:t>
        <w:br/>
        <w:t>a Mindenség s chaosba visszafordul;</w:t>
        <w:br/>
        <w:t>    s ez repesztette ezt a régi bástyát</w:t>
        <w:br/>
        <w:t>    itt s másutt össze ily iszonyu zordul.</w:t>
        <w:br/>
        <w:t>De nézz a völgyre: látod már folyását</w:t>
        <w:br/>
        <w:t>    a vérpataknak, melyben forrva nyög,</w:t>
        <w:br/>
        <w:t>    ki erőszakkal bántja földi társát!"</w:t>
        <w:br/>
        <w:t>Ó, vak vágy s balga düh, ti rossz bünök,</w:t>
        <w:br/>
        <w:t>    melyekkel úgy izgat e kurta élet</w:t>
        <w:br/>
        <w:t>    s melyekkel úgy gyötör majd az örök!</w:t>
        <w:br/>
        <w:t>Egy ívben-hajló árkot láttam, mélyet,</w:t>
        <w:br/>
        <w:t>    mely, mint vezérem mondta, e pokolban</w:t>
        <w:br/>
        <w:t>    keríti a síkot, mely messze széled.</w:t>
        <w:br/>
        <w:t>És közte s a szirtláb közt hosszú sorban</w:t>
        <w:br/>
        <w:t>    centaurhad fut nyilazó szerekkel,</w:t>
        <w:br/>
        <w:t>    mint a vadászok szoktak hébe-korban.</w:t>
        <w:br/>
        <w:t>Amint láttak, megálltak egy sereggel,</w:t>
        <w:br/>
        <w:t>    melyből kiváltak hárman, nyillal, ijjal,</w:t>
        <w:br/>
        <w:t>    előre kiválasztott fegyverekkel.</w:t>
        <w:br/>
        <w:t>És egyikük: "Mért jöttök ide? Mily jaj</w:t>
        <w:br/>
        <w:t>    vár" - messziről rivalt - "hogy erre szálltok?</w:t>
        <w:br/>
        <w:t>    Onnan felelj; ha nem: lövök a nyillal!"</w:t>
        <w:br/>
        <w:t>De mesterem szólt: "Innen nem kiáltok.</w:t>
        <w:br/>
        <w:t>    Majd Chironnak közelről elbeszélem.</w:t>
        <w:br/>
        <w:t>    Vigyázz! mohóságod már egyszer ártott."</w:t>
        <w:br/>
        <w:t>Aztán vállamhoz ért és szólt vezérem:</w:t>
        <w:br/>
        <w:t>    "Ez Nessus, a szép Dejanira holtja,</w:t>
        <w:br/>
        <w:t>    ki önmagáért bosszut állt keményen.</w:t>
        <w:br/>
        <w:t>Közbül, aki fejét mellére hajtja,</w:t>
        <w:br/>
        <w:t>    a nagy Chiron, Achilles nevelője;</w:t>
        <w:br/>
        <w:t>    hátul Pholus, haragját misem oltja.</w:t>
        <w:br/>
        <w:t>S a vérpataknak még sok ezer őre</w:t>
        <w:br/>
        <w:t>    jár ott nyilazva, ha ki csak kibukkan</w:t>
        <w:br/>
        <w:t>    jobban, mint a bűne engedné, belőle."</w:t>
        <w:br/>
        <w:t>S már odaérünk, hol gyors csapatuk van;</w:t>
        <w:br/>
        <w:t>    Chiron vesz egy nyilat s tollával bajszát</w:t>
        <w:br/>
        <w:t>    hátrasimítja, hogy ne legyen utban</w:t>
        <w:br/>
        <w:t>s társaihoz, felfedezvén nagy ajkát,</w:t>
        <w:br/>
        <w:t>    szól: "A hátulsó - jó lesz észrevenni -</w:t>
        <w:br/>
      </w:r>
      <w:r>
        <w:rPr>
          <w:i/>
          <w:iCs/>
          <w:color w:val="000000"/>
          <w:sz w:val="27"/>
          <w:szCs w:val="27"/>
          <w:lang w:val="en-US"/>
        </w:rPr>
        <w:t>    követ gurít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merre löki talpát,</w:t>
        <w:br/>
        <w:t>halottak lába ezt nem szokta tenni!"</w:t>
        <w:br/>
        <w:t>    De mesterem már a szügyéhez állva,</w:t>
        <w:br/>
        <w:t>    ahol a lóból ember kezde lenni,</w:t>
        <w:br/>
        <w:t>felelt: "Biz él ez! Nékem kell leszállva</w:t>
        <w:br/>
        <w:t>    kisérnem e homályos völgyön átal:</w:t>
        <w:br/>
        <w:t>    szükségből jött, nem jókedvből, az árva.</w:t>
        <w:br/>
      </w:r>
      <w:r>
        <w:rPr>
          <w:i/>
          <w:iCs/>
          <w:color w:val="000000"/>
          <w:sz w:val="27"/>
          <w:szCs w:val="27"/>
          <w:lang w:val="en-US"/>
        </w:rPr>
        <w:t>Valak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egvált az allelujától,</w:t>
        <w:br/>
        <w:t>    hogy engem ez új küldetésbe tégyen.</w:t>
        <w:br/>
        <w:t>    Nem lator ez; s bün engemet se vádol.</w:t>
        <w:br/>
        <w:t>De az Erőre, melyben bízva mégyen</w:t>
        <w:br/>
        <w:t>    lábaink lépte e szokatlan utra,</w:t>
        <w:br/>
        <w:t>    adj egyet a népedből, aki védjen</w:t>
        <w:br/>
        <w:t>és a gázlóig igazítson utba</w:t>
        <w:br/>
        <w:t>    s egy embert ott hátán átvinni bírjon,</w:t>
        <w:br/>
        <w:t>    mert ez nem szellem, hogy röpülni tudna."</w:t>
        <w:br/>
        <w:t>Tehát jobbmell felé fordulva Chiron</w:t>
        <w:br/>
        <w:t>    Nessusnak így szólt: "Menj, vezesd el őket</w:t>
        <w:br/>
        <w:t>    s vigyázz, nehogy valaki szembevíjjon!"</w:t>
        <w:br/>
        <w:t>És így követtük biztos vezetőnket</w:t>
        <w:br/>
        <w:t>    a forró vörös folyót megkerülve,</w:t>
        <w:br/>
        <w:t>    ahol a vérben fővők messze bőgtek.</w:t>
        <w:br/>
        <w:t>S láttam sokat szemöldökig merülve.</w:t>
        <w:br/>
        <w:t>    S a nagy centaur szólt: "Ez csupa zsarnok,</w:t>
        <w:br/>
        <w:t>    ki nagy vagyont rabolt és vérbe fürde.</w:t>
        <w:br/>
        <w:t>A gyötrő itten meggyötörve bajmog.</w:t>
        <w:br/>
        <w:t>    Itt Sándor s Dionysios, ki népét</w:t>
        <w:br/>
        <w:t>    Sziciliának kínzá, mint a barmot.</w:t>
        <w:br/>
        <w:t>S e homlok, mely sötét szőr alól néz szét,</w:t>
        <w:br/>
        <w:t>    ez Ezzelinó; s a másik, ki szőke</w:t>
        <w:br/>
        <w:t>    Obizzo d'Este, akit - jól beszélték -</w:t>
        <w:br/>
        <w:t>a kölyke ölt meg, saját drága kölyke."</w:t>
        <w:br/>
        <w:t>    Ekkor Költőmre néztem, aki intett:</w:t>
        <w:br/>
        <w:t>    "Most rám másodszor, rá nézz először te!"</w:t>
        <w:br/>
        <w:t>S a Centaur, nyomán vezetve minket,</w:t>
        <w:br/>
        <w:t>    oly népnél állt meg, mely a forró lébe</w:t>
        <w:br/>
        <w:t>    csupán nyakig merült és kitekintett;</w:t>
        <w:br/>
        <w:t>s szólt egy magányos árny fölébe lépve.</w:t>
        <w:br/>
        <w:t>    "Ez szúrta (oltár mellett) át a szívet,</w:t>
        <w:br/>
        <w:t>    melyet maig tisztel a Themze népe."</w:t>
        <w:br/>
        <w:t>Figyelmünk most oly fürdőzőkre tévedt,</w:t>
        <w:br/>
        <w:t>    kiknek kiért már feje és a melle</w:t>
        <w:br/>
        <w:t>    s köztük szemem sok ismerősre révedt.</w:t>
        <w:br/>
        <w:t>Mind-mind sekélyebb lett a vérhab erre</w:t>
        <w:br/>
        <w:t>    s ahol már benne csak a boka ázott,</w:t>
        <w:br/>
        <w:t>    leszálltunk, átgázolni a mederre!</w:t>
        <w:br/>
        <w:t>"Most észreveheted, ha megvigyázod,</w:t>
        <w:br/>
        <w:t>    hogy amint a vér erre mind sekélyebb" -</w:t>
        <w:br/>
        <w:t>    bölcs Centaurunk ekként magyarázott -</w:t>
        <w:br/>
        <w:t>"amott tovább megint mélyebbre mélyed</w:t>
        <w:br/>
        <w:t>    feneke, míg eléri fő özönjét,</w:t>
        <w:br/>
        <w:t>    ahol a zsarnokokra hull itélet.</w:t>
        <w:br/>
        <w:t>Erre Atillát, a világ pörölyjét</w:t>
        <w:br/>
        <w:t>    bünteti még, aki büntetni tud,</w:t>
        <w:br/>
        <w:t>    s Pyrrhust és Sextust; s erre feji könnyét,</w:t>
        <w:br/>
        <w:t>amelynek a forróság nyit kaput</w:t>
        <w:br/>
        <w:t>    Rinieri Corneto s Rinieri Pazzo,</w:t>
        <w:br/>
        <w:t>    akiktől nem volt biztos semmi ut."</w:t>
        <w:br/>
        <w:t>Szólt s visszafordult: várta már a gázló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13" w:name="14"/>
      <w:bookmarkEnd w:id="13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harm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z eleven liget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És a gázlón még Nessus át sem ére,</w:t>
        <w:br/>
        <w:t>    midőn lábunk egy nagy csalitba hágott,</w:t>
        <w:br/>
        <w:t>    melyet nem jelzett ösvény semmiféle.</w:t>
        <w:br/>
        <w:t>Nem voltak zöld, csak sötétszínű fák ott;</w:t>
        <w:br/>
        <w:t>    nem síma vessző, csak csomós, kuszálva;</w:t>
        <w:br/>
        <w:t>    nem volt gyümölcs sem ott, csak mérges ágok.</w:t>
        <w:br/>
        <w:t>Nem lel ily zord sürűt bozótba zárva</w:t>
        <w:br/>
        <w:t>    a vad, mely gyűlöl Cornetó s Cecina</w:t>
        <w:br/>
        <w:t>    közt minden helyet, mely le van kaszálva.</w:t>
        <w:br/>
        <w:t>Rút Hárpiák fészkelnek erre ríva,</w:t>
        <w:br/>
        <w:t>    kik Strofadokról Aeneast elüzték,</w:t>
        <w:br/>
        <w:t>    jós ajkukról zúgván jövője kínja.</w:t>
        <w:br/>
        <w:t>Széles a szárnyuk, s emberarcra büszkék,</w:t>
        <w:br/>
        <w:t>    karmos a lábuk, hasuk csupa toll,</w:t>
        <w:br/>
        <w:t>    jajgatva lakják a sok furcsa tüskét.</w:t>
        <w:br/>
        <w:t>S jó mesterem szólt: "Lejjebb ne hatolj,</w:t>
        <w:br/>
        <w:t>    míg nem tudod, hogy ez a második kör</w:t>
        <w:br/>
        <w:t>    és innen addig ki nem juthatol,</w:t>
        <w:br/>
        <w:t>míg a gonosz homokpart nem tünik föl;</w:t>
        <w:br/>
        <w:t>    nézz jól, s bizonnyal fogsz majd látni dolgot,</w:t>
        <w:br/>
        <w:t>    mely minden szómat hinni bátorít föl."</w:t>
        <w:br/>
        <w:t>Ezer sóhajt hallottam és sikolyt ott,</w:t>
        <w:br/>
        <w:t>    de kitől jönne, nem volt senkisem</w:t>
        <w:br/>
        <w:t>    és megálltam, nem tudva, ki sikoltott.</w:t>
        <w:br/>
        <w:t>Azt hiszem, azt hitte, hogy azt hiszem,</w:t>
        <w:br/>
        <w:t>    oly néptől jő bokrok közt e kesergés,</w:t>
        <w:br/>
        <w:t>    mely elbútt és így nem láthatja szem.</w:t>
        <w:br/>
        <w:t>Azért így szólt a mester: "Ha e cserjés</w:t>
        <w:br/>
        <w:t>    helyen galyat törsz, meglátod azonnal,</w:t>
        <w:br/>
        <w:t>    hogy agyadban mily téves volt a sejtés."</w:t>
        <w:br/>
        <w:t>Akkor előrenyomultam a karommal,</w:t>
        <w:br/>
        <w:t>    s egy nagy bokorról egy ágat letörtem,</w:t>
        <w:br/>
        <w:t>    s a törzse: "Mért tépsz?" - szólt rám fájdalommal,</w:t>
        <w:br/>
        <w:t>és vértől lett a helye barna körben</w:t>
        <w:br/>
        <w:t>    és "Mért szakítasz?" - így jajgatni nem szűnt</w:t>
        <w:br/>
        <w:t>    "nincs semmi részvét eleven kebelben?</w:t>
        <w:br/>
        <w:t>Emberek voltunk, s fává kelle lennünk:</w:t>
        <w:br/>
        <w:t>    de ily kegyetlen kezed nem lehetne,</w:t>
        <w:br/>
        <w:t>    habár kigyóknak volna lelke bennünk."</w:t>
        <w:br/>
        <w:t>Mint zöld ág, melynek vége lobbot vetne,</w:t>
        <w:br/>
        <w:t>    másik vége forrva kezdene nyögni</w:t>
        <w:br/>
        <w:t>    s kitörő bugyboréktól sisteregne:</w:t>
        <w:br/>
        <w:t>úgy szó és vér innét egyszerre jött ki,</w:t>
        <w:br/>
        <w:t>    és én megálltam, a galyat leejtvén,</w:t>
        <w:br/>
        <w:t>    mint kinek szívét döbbenete gyötri.</w:t>
        <w:br/>
        <w:t>S a költő: "Ó, fájó lélek, ha sejtvén</w:t>
        <w:br/>
        <w:t>    igazságát" - igy szólott - "hitte volna</w:t>
        <w:br/>
        <w:t>    rimemnek, amely már neki se rejtvény,</w:t>
        <w:br/>
        <w:t>ágadhoz a kezét nem vitte volna:</w:t>
        <w:br/>
        <w:t>    de mert a dolgot el nem tudta hinni,</w:t>
        <w:br/>
        <w:t>    mondtam, ami nekem is szívem nyomja.</w:t>
        <w:br/>
        <w:t>De mondd, ki voltál s ő meg fogja vinni</w:t>
        <w:br/>
        <w:t>    hálából friss hired föl majd a földre,</w:t>
        <w:br/>
        <w:t>    hova őt sorsa vissza fogja híni."</w:t>
        <w:br/>
        <w:t>S a törzs: "Édes szód olyan vággyal tölt be,</w:t>
        <w:br/>
        <w:t>    hogy nem hallgathatok; ne haragudj hát,</w:t>
        <w:br/>
        <w:t>    ha késtetlek kissé, szót szóba öltve.</w:t>
        <w:br/>
        <w:t>Én voltam, ki Frigyes szivének kulcsát</w:t>
        <w:br/>
        <w:t>    tartottam mindakettőt, és kezembe'</w:t>
        <w:br/>
        <w:t>    a kulcs, kizárva és bezárva úgy járt,</w:t>
        <w:br/>
        <w:t>hogy nem jutott titkába senkisem be;</w:t>
        <w:br/>
        <w:t>    hű voltam a nagy hivatalban; álmot,</w:t>
        <w:br/>
        <w:t>    és vérverést áldoztam, jó hiszembe.</w:t>
        <w:br/>
        <w:t>A kéjleány, aki Cezárról álnok</w:t>
        <w:br/>
        <w:t>    s kéjenc szemét el sohse forditotta,</w:t>
        <w:br/>
        <w:t>    (Udvar Bünének hívják, Közhalálnak)</w:t>
        <w:br/>
        <w:t>mindenki lelkét ellenem szitotta;</w:t>
        <w:br/>
        <w:t>    s a feltüzeltek Cézárt feltüzelték,</w:t>
        <w:br/>
        <w:t>    hogy tisztességem gyászra vált miatta.</w:t>
        <w:br/>
        <w:t>Igy lettem a létnek megvetve terhét</w:t>
        <w:br/>
        <w:t>    igaz magam iránt igaztalanná,</w:t>
        <w:br/>
        <w:t>    sírban remélve a gyalázat enyhét.</w:t>
        <w:br/>
        <w:t>Új gyökeremre esküszöm, szavam rá:</w:t>
        <w:br/>
        <w:t>    sohse volt semmi, ami lelkemet</w:t>
        <w:br/>
        <w:t>    nemes uramtól hűtlenségre vonná.</w:t>
        <w:br/>
        <w:t>S ha egyőtök még földre felmehet,</w:t>
        <w:br/>
        <w:t>    támassza föl emlékem, mely irigység</w:t>
        <w:br/>
        <w:t>    csapástól még most is holtbeteg."</w:t>
        <w:br/>
        <w:t>Megállt és "Most, míg hallgat egy kicsinykét", -</w:t>
        <w:br/>
        <w:t>    szólt hozzám költőm, - "ne veszítsd idődet:</w:t>
        <w:br/>
        <w:t>    szólj, kérdezd, hogyha vágyad telve nincs még."</w:t>
        <w:br/>
        <w:t>De én feleltem: "Te kérdezzed őtet,</w:t>
        <w:br/>
        <w:t>    arról amit vélsz, hogy tudni kivánok:</w:t>
        <w:br/>
        <w:t>    én nem tudom, olyan sirás erőtet!"</w:t>
        <w:br/>
        <w:t>Hát ujrakezdte: "Hogyha azt kivánod,</w:t>
        <w:br/>
        <w:t>    hogy szivesen tegye, amire kéred,</w:t>
        <w:br/>
        <w:t>    fábazárt szellem, néki te se szánjad</w:t>
        <w:br/>
        <w:t>megmondani, hogyan szorúl a lélek</w:t>
        <w:br/>
        <w:t>    e fák göcsébe: s mondd meg még, ha bírod,</w:t>
        <w:br/>
        <w:t>    lesz-e kit egykor elbocsát e kéreg?"</w:t>
        <w:br/>
        <w:t>S láttam, hogy a törzs sisteregve sír ott,</w:t>
        <w:br/>
        <w:t>    s sóhajszellője ilyen szóban enyhült:</w:t>
        <w:br/>
        <w:t>    "Röviden néktek megfelelni bírok.</w:t>
        <w:br/>
        <w:t>A zordon lélek teste még ki sem hült,</w:t>
        <w:br/>
        <w:t>    amelytől magát maga tépte el,</w:t>
        <w:br/>
        <w:t>    kit Minos e hetedik körbe, lenn, küld:</w:t>
        <w:br/>
        <w:t>ide hull s nincs neki jelölve hely,</w:t>
        <w:br/>
        <w:t>    hanem hová a sors vetette magnak,</w:t>
        <w:br/>
        <w:t>    ott sarjad, mint a tönköly magja fel.</w:t>
        <w:br/>
        <w:t>S a vad vesszők felnőnek, ágra kapnak,</w:t>
        <w:br/>
        <w:t>    s Hárpiák jőnek lombjukat legelni:</w:t>
        <w:br/>
        <w:t>    hogy lenne kínjuk és a kínnak ablak.</w:t>
        <w:br/>
        <w:t>Felmennek ők is, testük lecipelni,</w:t>
        <w:br/>
        <w:t>    de nem beléöltözni: mert igazság</w:t>
        <w:br/>
        <w:t>    volna-é mit eldobtak, visszanyerni?</w:t>
        <w:br/>
        <w:t>Hanem hogy e vadont, hol nincs vigasság,</w:t>
        <w:br/>
        <w:t>    megint csak felkeresve, testük' ott</w:t>
        <w:br/>
        <w:t>    saját morc árnyuk fáján fölakasszák."</w:t>
        <w:br/>
        <w:t>Hallgattuk még, amit a törzs sugott,</w:t>
        <w:br/>
        <w:t>    vélvén, hogy még több szó is benne lappang,</w:t>
        <w:br/>
        <w:t>    midőn fülünkbe hangos zaj jutott,</w:t>
        <w:br/>
        <w:t>mint annak, aki lesben ül, s a vadkant</w:t>
        <w:br/>
        <w:t>    és a hajtók hajszáját jönni hallja,</w:t>
        <w:br/>
        <w:t>    s hogy ropog az ág és a kutya vakkant.</w:t>
        <w:br/>
        <w:t>És im két tépett árny bukott ki balra</w:t>
        <w:br/>
        <w:t>    mezitlen rontva végig a határon,</w:t>
        <w:br/>
        <w:t>    hogy az erdőnek szerte tört a galyja.</w:t>
        <w:br/>
        <w:t>S kiált az első: "Jöjj el, jöjj halálom!"</w:t>
        <w:br/>
        <w:t>    S a másik, ki lankadtan egyre botlott,</w:t>
        <w:br/>
        <w:t>    lihegi: "Lano, hej! toppoi tájon</w:t>
        <w:br/>
        <w:t>bezzeg a harcban lábad így nem ugrott!"</w:t>
        <w:br/>
        <w:t>    s lélegzetfogyva egy bokorba guzsgol,</w:t>
        <w:br/>
        <w:t>    s csinál emberből és bokorból bokrot.</w:t>
        <w:br/>
        <w:t>S megtelt a táj mögöttük, a borusból</w:t>
        <w:br/>
        <w:t>    fekete éhes és futó ebekkel,</w:t>
        <w:br/>
        <w:t>    mint agarat ha oldanál a guzsból.</w:t>
        <w:br/>
        <w:t>S arra, kit imént fáradság lepett el,</w:t>
        <w:br/>
        <w:t>    ki meglapult: ráestek tépni foggal;</w:t>
        <w:br/>
        <w:t>    s hurcolták fájó tagjait, sebekkel.</w:t>
        <w:br/>
        <w:t>Most vezetőm karon fogott marokkal</w:t>
        <w:br/>
        <w:t>    s a bokorhoz vitt, amely sírt hiába,</w:t>
        <w:br/>
        <w:t>    vért sírt, töréssel megtépdesve sokkal.</w:t>
        <w:br/>
        <w:t>"Giacomo da Sant'Andrea, te kába" -</w:t>
        <w:br/>
        <w:t>    így sírt - "mit ért paizst bennem találnod,</w:t>
        <w:br/>
        <w:t>    okoztam én, hogy itt vagy, bűn lakába?"</w:t>
        <w:br/>
        <w:t>Amint fölötte mesterem megállott,</w:t>
        <w:br/>
        <w:t>    kérdé: "Ki voltál, kinek annyi sebből</w:t>
        <w:br/>
        <w:t>    fájó beszéded vérrel igy szivárog?"</w:t>
        <w:br/>
        <w:t>És ő felelt: "Ó, lelkek, kiknek ebből</w:t>
        <w:br/>
        <w:t>    a csúf látványból sejthető a kín már,</w:t>
        <w:br/>
        <w:t>    mely így kifosztott minden levelekből,</w:t>
        <w:br/>
        <w:t>szedjétek össze mind bús lábaimnál!</w:t>
        <w:br/>
        <w:t>    A város szült, mely a Keresztelőért</w:t>
        <w:br/>
        <w:t>    régi patronusát elhagyta immár.</w:t>
        <w:br/>
        <w:t>Azért a mesterséggel, melyhez ő ért,</w:t>
        <w:br/>
        <w:t>    gyötri az folyton; s azt hiszem, csupán</w:t>
        <w:br/>
        <w:t>    emlékéért, az Arno-hídi kőért,</w:t>
        <w:br/>
        <w:t>(hogy még maradt emléke) tűri tán,</w:t>
        <w:br/>
        <w:t>    hogy nem hiába építették ujból</w:t>
        <w:br/>
        <w:t>    hamvat hagyó Atilla hős után.</w:t>
        <w:br/>
        <w:t>Én csináltam akasztófát kapumból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14" w:name="15"/>
      <w:bookmarkEnd w:id="14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tűzeső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ert szülőföldem gondja meglepett,</w:t>
        <w:br/>
        <w:t>    búsan a szétszórt lombot összeszedtem,</w:t>
        <w:br/>
        <w:t>    s a fához raktam, mely már néma lett.</w:t>
        <w:br/>
        <w:t>S mentünk. A második kis körnek itten</w:t>
        <w:br/>
        <w:t>    érvén harmadikkal határos alját;</w:t>
        <w:br/>
        <w:t>    a szem zord Igazság láttára retten.</w:t>
        <w:br/>
        <w:t>Hogy ez új dolgoknak jól értsd a sorját,</w:t>
        <w:br/>
        <w:t>    ott kezdem, hogy egy nagy pusztára szállok,</w:t>
        <w:br/>
        <w:t>    amely meg nem tür ágyán egy fü sarját.</w:t>
        <w:br/>
        <w:t>Mint a fájdalmas erdőt a bus árok,</w:t>
        <w:br/>
        <w:t>    épúgy szegélyzi az erdő e pusztát</w:t>
        <w:br/>
        <w:t>    s én széles szélén bölcsemmel megállok.</w:t>
        <w:br/>
        <w:t>Száraz és sűrü puszta ez, lapos, tág:</w:t>
        <w:br/>
        <w:t>    s a homok olyan (tán képzelni bírod),</w:t>
        <w:br/>
        <w:t>    mint ahol Cato lábai taposták.</w:t>
        <w:br/>
        <w:t>Isten bosszúja! aki amit írok</w:t>
        <w:br/>
        <w:t>    olvassa, mint kell félni tőled annak</w:t>
        <w:br/>
        <w:t>    elgondolván, mi szememnek kinyílott.</w:t>
        <w:br/>
        <w:t>Mezítlen árnyát sok boldogtalannak</w:t>
        <w:br/>
        <w:t>    nyájankint láttam könnyben elmerülve</w:t>
        <w:br/>
        <w:t>    s láttam, többféle törvény alatt vannak.</w:t>
        <w:br/>
        <w:t>Hanyatt hevert egyrészük elterülve</w:t>
        <w:br/>
        <w:t>    a földön, másik guggolva kuporgott,</w:t>
        <w:br/>
        <w:t>    másik örökké bolygott kényszerülve.</w:t>
        <w:br/>
        <w:t>És legtöbb volt, aki így körbe bolygott:</w:t>
        <w:br/>
        <w:t>    akik kínban hevertek, kevesebben,</w:t>
        <w:br/>
        <w:t>    de a jajokra nyelvük jobban oldott.</w:t>
        <w:br/>
        <w:t>És e homokra lassan egyre cseppen</w:t>
        <w:br/>
        <w:t>    tüzes lángokból hízott pelyhü zápor,</w:t>
        <w:br/>
        <w:t>    mint hó, ha szél nem fú, az Alpesekben.</w:t>
        <w:br/>
        <w:t>S mint Sándor és a macedóni tábor</w:t>
        <w:br/>
        <w:t>    láttak a forró indiai úton</w:t>
        <w:br/>
        <w:t>    esőt még égve érni földre lángból</w:t>
        <w:br/>
        <w:t>s ezért lábukkal nem maradva nyugton:</w:t>
        <w:br/>
        <w:t>    topogni kezdtek, hogy a láng a földön,</w:t>
        <w:br/>
        <w:t>    mielőtt újabb hullna, elaludjon:</w:t>
        <w:br/>
        <w:t>úgy szállt a földre ez a tűz örökkön,</w:t>
        <w:br/>
        <w:t>    s mint acél alatt tapló, gyult ki lángra</w:t>
        <w:br/>
        <w:t>    a homok, hogy duplán lakója nyögjön.</w:t>
        <w:br/>
        <w:t>S járt egyre a kezeknek szörnyü tánca;</w:t>
        <w:br/>
        <w:t>    minden bús lélek önmagát ütötte,</w:t>
        <w:br/>
        <w:t>    hogy magáról a friss tüzet lerántsa.</w:t>
        <w:br/>
        <w:t>S kezdém: "Vezér, ki mindennek fölötte</w:t>
        <w:br/>
        <w:t>    győztél, a zord démonokat kivéve,</w:t>
        <w:br/>
        <w:t>    kiknek a kapun rémitett kijötte:</w:t>
        <w:br/>
        <w:t>ki az a Nagy amott, ki föl se véve</w:t>
        <w:br/>
        <w:t>    a lángot, fekszik megvetőn, dacolva,</w:t>
        <w:br/>
        <w:t>    mintha záporból rá nem esne kéve?"</w:t>
        <w:br/>
        <w:t>És ez a Nagy maga, egyszerre hallva,</w:t>
        <w:br/>
        <w:t>    hogy róla kérdem költőm, így rikácsolt:</w:t>
        <w:br/>
        <w:t>    "Ki élve voltam, az vagyok ma halva!</w:t>
        <w:br/>
        <w:t>Fárassza holtra Zeusz a kovácsot,</w:t>
        <w:br/>
        <w:t>    kitől éles villámát kapta hajdan,</w:t>
        <w:br/>
        <w:t>    amellyel engem dühében levágott:</w:t>
        <w:br/>
        <w:t>fárassza holtra, mind az Aetna-aljban</w:t>
        <w:br/>
        <w:t>    egymás után mind, fekete kohában</w:t>
        <w:br/>
        <w:t>    könyörgve: »Jó Vulkán, segíts te rajtam!«</w:t>
        <w:br/>
        <w:t>mint ahogy tette flegrai csatában:</w:t>
        <w:br/>
        <w:t>    nyilazzon engem, üssön, ahogy üthet.</w:t>
        <w:br/>
        <w:t>    Mégsem fog kedve tellni bosszújában!"</w:t>
        <w:br/>
        <w:t>Vezérem szólt most (soha keserübbet</w:t>
        <w:br/>
        <w:t>    nem hallék tőle, korholóbb beszédet):</w:t>
        <w:br/>
        <w:t>    "Ó, Capaneus, hogy még most se csügged</w:t>
        <w:br/>
        <w:t>a büszkeséged: az a büntetésed!</w:t>
        <w:br/>
        <w:t>    Dühödnél hozzád illendőbb jajakkal</w:t>
        <w:br/>
        <w:t>    nem verhetnének semmi szenvedések!"</w:t>
        <w:br/>
        <w:t>Majd hozzám fordult, szelidebb ajakkal:</w:t>
        <w:br/>
        <w:t>    "Ez egy a Théba-vívók hét vezére</w:t>
        <w:br/>
        <w:t>    közül, ki Istent megvető haraggal</w:t>
        <w:br/>
        <w:t>gúnyolta, most se várjad, hogy dicsérje!</w:t>
        <w:br/>
        <w:t>    de amint mondtam, káromlása válik</w:t>
        <w:br/>
        <w:t>    lelkének épen legméltóbb diszére.</w:t>
        <w:br/>
        <w:t>Most jöjj mögöttem és vigyázva járj itt:</w:t>
        <w:br/>
        <w:t>    ne tedd a lábad az égő homokra;</w:t>
        <w:br/>
        <w:t>    a bokrok közt jőjj, ne lépj a határig!"</w:t>
        <w:br/>
        <w:t>Némán mentünk. S az erdő törpe bokra</w:t>
        <w:br/>
        <w:t>    alól im egyhelytt kis folyó özönlik;</w:t>
        <w:br/>
        <w:t>    még most is borzaszt vörös habja fodra.</w:t>
        <w:br/>
        <w:t>Mint aminő a Forró-tóból ömlik</w:t>
        <w:br/>
        <w:t>    (amelynek víze a bűnös nők víze)</w:t>
        <w:br/>
        <w:t>    át a homokon e hab úgy gyüremlik.</w:t>
        <w:br/>
        <w:t>Feneke, medre, fala izrül-izre</w:t>
        <w:br/>
        <w:t>    kövezve; partja széles útnak irtva,</w:t>
        <w:br/>
        <w:t>    hogy rögtön láttam, utunk erre visz le.</w:t>
        <w:br/>
        <w:t>"Mindközt, ami szemünk előtt kinyilt ma,</w:t>
        <w:br/>
        <w:t>    mióta a nagy Portán túl valánk,</w:t>
        <w:br/>
        <w:t>    melynek küszöbje senkinek se tiltva,</w:t>
        <w:br/>
        <w:t>csodásabb dolog nem várt egy se ránk,</w:t>
        <w:br/>
        <w:t>    mint e patak, melynek ha gőze éri</w:t>
        <w:br/>
        <w:t>    a lángot, rögtön elhal mind a láng."</w:t>
        <w:br/>
        <w:t>Igy hallottam vezéremet beszélni;</w:t>
        <w:br/>
        <w:t>    miért is mindjárt kértem tőle szépen</w:t>
        <w:br/>
        <w:t>    az étket, mellyel mindig vágyom élni.</w:t>
        <w:br/>
        <w:t>"Egy puszta föld van tenger közepében" -</w:t>
        <w:br/>
        <w:t>    szólt akkor ő - "melynek a neve Kréta;</w:t>
        <w:br/>
        <w:t>    aranykor volt királya idejében.</w:t>
        <w:br/>
        <w:t>Egy hegy van ott: hajdan gyönyörü séta!</w:t>
        <w:br/>
        <w:t>    Lomb... csermely... Ma messze kerűlik alját,</w:t>
        <w:br/>
        <w:t>    mint romlott portékát. A neve Ida.</w:t>
        <w:br/>
        <w:t>Rhea e földbe helyezé bizalmát.</w:t>
        <w:br/>
        <w:t>    ez lett a bölcső, hol fiát takarván,</w:t>
        <w:br/>
        <w:t>    lármát rendelt, hogy sírását ne hallják.</w:t>
        <w:br/>
        <w:t>S egy Óriás Vén áll a hegynek ormán</w:t>
        <w:br/>
        <w:t>    és Damiáta felé van a háta,</w:t>
        <w:br/>
        <w:t>    s az arca Rómát nézi, tükreformán.</w:t>
        <w:br/>
        <w:t>Fejét művésze aranyból csinálta</w:t>
        <w:br/>
        <w:t>    és színezüstből van a melle, karja,</w:t>
        <w:br/>
        <w:t>    s rézből odáig, hol szétvál a lába:</w:t>
        <w:br/>
        <w:t>onnantul mind pompás vasból az alja;</w:t>
        <w:br/>
        <w:t>    agyagból csak a jobbik lába van</w:t>
        <w:br/>
        <w:t>    s erre nehezül inkább, mint a balra.</w:t>
        <w:br/>
        <w:t>Mindenik része (kivéve az arany)</w:t>
        <w:br/>
        <w:t>    repedt, s e repedésből könny pörög le</w:t>
        <w:br/>
        <w:t>    s meggyűlve barlangot váj, úgy rohan.</w:t>
        <w:br/>
        <w:t>S rögről e völgyig szivárogva rögre</w:t>
        <w:br/>
        <w:t>    lesz Acheron, Styx, Phlegeton belőle</w:t>
        <w:br/>
        <w:t>    s szűk csatornán addig száll csörögve;</w:t>
        <w:br/>
        <w:t>míg elfogy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lemenő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ú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lőle;</w:t>
        <w:br/>
        <w:t>    ott Kocitusszá lesz, egy szörnyü tóvá:</w:t>
        <w:br/>
        <w:t>    meglátod majd; nem mondom el előre."</w:t>
        <w:br/>
        <w:t>És én: "Ha a könny, mely e kis folyóvá</w:t>
        <w:br/>
        <w:t>    gyűlik, a mi világunkból eredt:</w:t>
        <w:br/>
        <w:t>    mért csak e parton válik láthatóvá?"</w:t>
        <w:br/>
        <w:t>Felelt: "Tudod, hogy a pokol kerek;</w:t>
        <w:br/>
        <w:t>    s bár adatott jó mélyre szállni,</w:t>
        <w:br/>
        <w:t>    s mind balra tartva, látni sok helyet,</w:t>
        <w:br/>
        <w:t>mégsem tudtad az egész kört bejárni:</w:t>
        <w:br/>
        <w:t>    azért, ha új dolog tünik fel olykor</w:t>
        <w:br/>
        <w:t>    szemed előtt, ezt nem lehet csodálni."</w:t>
        <w:br/>
        <w:t>És én még: "Mester, mondd, a Phlegetont hol</w:t>
        <w:br/>
        <w:t>    lelem s a Léthét?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rrő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avad hallgat;</w:t>
        <w:br/>
      </w:r>
      <w:r>
        <w:rPr>
          <w:i/>
          <w:iCs/>
          <w:color w:val="000000"/>
          <w:sz w:val="27"/>
          <w:szCs w:val="27"/>
          <w:lang w:val="en-US"/>
        </w:rPr>
        <w:t>    amaz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folyatja a könnyes szoborból."</w:t>
        <w:br/>
        <w:t>"Szeretem" - szólt - "hogy így kérdezget ajkad,</w:t>
        <w:br/>
        <w:t>    de a vörös habok forrása néked</w:t>
        <w:br/>
        <w:t>    egy kérdést már, ha rágondolsz, megoldhat.</w:t>
        <w:br/>
        <w:t>Léthét pedig túl e nagy árkon éred,</w:t>
        <w:br/>
        <w:t>    ahová mennek a lelkek mosódni,</w:t>
        <w:br/>
        <w:t>    ha már megbánva lerázták a vétket.</w:t>
        <w:br/>
        <w:t>De itt az idő távolabb huzódni</w:t>
        <w:br/>
        <w:t>    a bús erdőtől: jőjj amerre viszlek,</w:t>
        <w:br/>
        <w:t>    a köves parton nem fog rád csapódni</w:t>
        <w:br/>
        <w:t>a láng, mert elhal gőzétől a viznek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15" w:name="16"/>
      <w:bookmarkEnd w:id="15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ötö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Brunetto Latini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Igy ballagunk az egyik köves partfokon,</w:t>
        <w:br/>
        <w:t>    ahol a folyó gőzt bocsát fel ollyant,</w:t>
        <w:br/>
        <w:t>    amely minden tüzet kiolt e martokon.</w:t>
        <w:br/>
        <w:t>Ahogy Wissand és Bruges között a holland,</w:t>
        <w:br/>
        <w:t>    félvén a tengerártól, gátat állat,</w:t>
        <w:br/>
        <w:t>    gátat, melytől a hullám visszatorland;</w:t>
        <w:br/>
        <w:t>vagy, ahogy védi a várost s a várat,</w:t>
        <w:br/>
        <w:t>    a Brenta mentén Padova lakója,</w:t>
        <w:br/>
        <w:t>    ha Karinthia olvadt hava árad:</w:t>
        <w:br/>
        <w:t>olyan a sánc, amely e partot ója,</w:t>
        <w:br/>
        <w:t>    csakhogy kevésbbé szélesre s magasra</w:t>
        <w:br/>
        <w:t>    alkotta, bárki volt az Alkotója.</w:t>
        <w:br/>
        <w:t>S már az erdőtől jó távol taposta</w:t>
        <w:br/>
        <w:t>    lábunk e párkányt; s tudni, merre járunk,</w:t>
        <w:br/>
        <w:t>    kissé visszanéztem a csalitosba:</w:t>
        <w:br/>
        <w:t>hát im, csak egy csapattal szemben állunk,</w:t>
        <w:br/>
        <w:t>    amely a töltés mentén jőve leste</w:t>
        <w:br/>
        <w:t>    tekintetünket, úgy mint erre nálunk</w:t>
        <w:br/>
        <w:t>újholdkor szoktuk egymást nézni estve</w:t>
        <w:br/>
        <w:t>    és úgy élezték szemeiknek élét.</w:t>
        <w:br/>
        <w:t>    mint vén szabó a tű fokát keresve.</w:t>
        <w:br/>
        <w:t>S addig néztek e nem tudom mifélék,</w:t>
        <w:br/>
        <w:t>    míg egy megismert. "Higyjek-e szememnek?"</w:t>
        <w:br/>
        <w:t>    szólt megragadva köntösöm szegélyét.</w:t>
        <w:br/>
        <w:t>Látván, hogy karjai felém esengnek,</w:t>
        <w:br/>
        <w:t>    összesült képét szemeimbe szivtam,</w:t>
        <w:br/>
        <w:t>    s hogy így megégve is hadd ismerem meg,</w:t>
        <w:br/>
        <w:t>emlékezetemet segélyre hívtam,</w:t>
        <w:br/>
        <w:t>    s arccal archoz hajolva, hogy tehessem,</w:t>
        <w:br/>
        <w:t>    kiálték: "Ser Brunetto, hát ön itt van?"</w:t>
        <w:br/>
        <w:t>"Ó, fiam" - így felelt ő - "vedd szivesen,</w:t>
        <w:br/>
        <w:t>    ha társait most Brunetto Latini</w:t>
        <w:br/>
        <w:t>    elhagyja kissé, hogy téged kövessen."</w:t>
        <w:br/>
        <w:t>"Sőt szívből kérem" - kezdtem erre híni -</w:t>
        <w:br/>
        <w:t>    "vagy itt leülünk, hogyha önnek tetszik,</w:t>
        <w:br/>
        <w:t>    s ennek, aki még tovább fog ma vinni."</w:t>
        <w:br/>
        <w:t>"Ó, fiam - szólt, - "ki egy rövidke percig</w:t>
        <w:br/>
        <w:t>    megáll e nyájból: aztán száz nagy évig</w:t>
        <w:br/>
        <w:t>    magát a tűztől nem védhetve fekszik.</w:t>
        <w:br/>
        <w:t>Azért csak menjünk, te a parton, én itt,</w:t>
        <w:br/>
        <w:t>    míg seregemhez, mely bolyong siratva</w:t>
        <w:br/>
        <w:t>    örök baját, a Törvény visszatérít."</w:t>
        <w:br/>
        <w:t>Nem mertem hozzá szállni; fenn maradva</w:t>
        <w:br/>
        <w:t>    az úton mentem, meghajolva mélyre,</w:t>
        <w:br/>
        <w:t>    mint ki minden tiszteletet megadna.</w:t>
        <w:br/>
        <w:t>Kezdé: "Mily sors, mily végzet hajt e mélybe?</w:t>
        <w:br/>
        <w:t>    Halálod előtt hogy jöhetsz pokolba?</w:t>
        <w:br/>
        <w:t>    S ki ez, ki néked útat int az éjbe?"</w:t>
        <w:br/>
        <w:t>"Még el sem értem teljes férfikorba" -</w:t>
        <w:br/>
        <w:t>    feleltem - "ott fönn, még derüs világgal,</w:t>
        <w:br/>
        <w:t>    eltévedtem egy völgyben szertebolygva.</w:t>
        <w:br/>
        <w:t>Csak tegnap fordulék feléje háttal,</w:t>
        <w:br/>
        <w:t>    amint ez reggel feltünt íme szemben,</w:t>
        <w:br/>
        <w:t>    ki most haza visz e mély úton által."</w:t>
        <w:br/>
        <w:t>"Csak csillagod kövessed jó hiszemben" -</w:t>
        <w:br/>
        <w:t>    - felelt - "előtted a Hír réve nyílva,</w:t>
        <w:br/>
        <w:t>    ha jól ismertelek még életemben.</w:t>
        <w:br/>
        <w:t>S ha ily korán nem estem volna sirba</w:t>
        <w:br/>
        <w:t>    munkádra, látva hogy az ég akarja,</w:t>
        <w:br/>
        <w:t>    tán én volnék, ki bátorítni bírna.</w:t>
        <w:br/>
        <w:t>De gonosz a nép háládatlan alja,</w:t>
        <w:br/>
        <w:t>    mely szirtes Fiesoléból szállt le hajdan,</w:t>
        <w:br/>
        <w:t>    s kőbölcsejét meg nem tagadja sarja,</w:t>
        <w:br/>
        <w:t>mert jó léssz, hozzád rossz fog lenni majdan</w:t>
        <w:br/>
        <w:t>    s ez érthető is, mert érhet-e édes</w:t>
        <w:br/>
        <w:t>    füge fanyar kökénnyel egy bokorban?</w:t>
        <w:br/>
        <w:t>Vak népség, (róluk régi közbeszéd ez)</w:t>
        <w:br/>
        <w:t>    irigy és gőgös, fösvény, kapzsi fajta,</w:t>
        <w:br/>
        <w:t>    vigyázz magadra, hogy velük ne vétkezz.</w:t>
        <w:br/>
        <w:t>Számodra nagy hírt tart a sorsnak marka,</w:t>
        <w:br/>
        <w:t>    s még mindakét párt éhes lesz nevedre;</w:t>
        <w:br/>
        <w:t>    hanem a fűtől messze marad ajka.</w:t>
        <w:br/>
        <w:t>E fiesoléi barmok sárba vetve</w:t>
        <w:br/>
        <w:t>    hányjanak almot magukból maguknak,</w:t>
        <w:br/>
        <w:t>    és ne tiporják azt a szent füvet le,</w:t>
        <w:br/>
        <w:t>mely trágyájukon még fakadni tudhat</w:t>
        <w:br/>
        <w:t>    a római magvakból, melyek egykor</w:t>
        <w:br/>
        <w:t>    - midőn épült - e bűnfészekbe hulltak."</w:t>
        <w:br/>
        <w:t>"Ha kedvem szerint menne" - mondtam ekkor</w:t>
        <w:br/>
        <w:t>    "ön még fönn élne, fönn a földi sorban</w:t>
        <w:br/>
        <w:t>    és várná mostan szép derűs öregkor.</w:t>
        <w:br/>
        <w:t>Mert mindig a szivembe vésve hordtam</w:t>
        <w:br/>
        <w:t>    atyai képét ama nyájas szemmel,</w:t>
        <w:br/>
        <w:t>    amint tanított, fönn a régi korban,</w:t>
        <w:br/>
        <w:t>Hogy örökíti meg magát az ember,</w:t>
        <w:br/>
        <w:t>    s ezt illik, hogy nyelvem hirdesse sírva,</w:t>
        <w:br/>
        <w:t>    amíg rám nem borul a síri szender.</w:t>
        <w:br/>
        <w:t>Amit ön jósolt, emlékem felírja,</w:t>
        <w:br/>
        <w:t>    hogy (többel együtt) fölvivén, jelentse</w:t>
        <w:br/>
        <w:t>    a Hölgynek, ki majd magyarázni bírja.</w:t>
        <w:br/>
        <w:t>De hogy ön mást ne higyjen idelent se,</w:t>
        <w:br/>
        <w:t>    tudja meg, ha szivemben semmi vád,</w:t>
        <w:br/>
        <w:t>    kész vagyok, bármit hozzon a szerencse.</w:t>
        <w:br/>
        <w:t>Megkaptam már jövőmnek zálogát,</w:t>
        <w:br/>
        <w:t>    azért forgassa kerekét a Végzet,</w:t>
        <w:br/>
        <w:t>    mint a paraszt forgatja a kapát!"</w:t>
        <w:br/>
        <w:t>Most mesterem jobb arccal hátra nézett,</w:t>
        <w:br/>
        <w:t>    és szólt, keresve lelkemet szememben:</w:t>
        <w:br/>
        <w:t>    "Jól hall, ki mindent emlékébe vésett."</w:t>
        <w:br/>
        <w:t>Én ser Brunettot kérdezgetve mentem,</w:t>
        <w:br/>
        <w:t>    hogy kik a főbbek és kik a jelessek,</w:t>
        <w:br/>
        <w:t>    társai közt, és ő elmondta rendben:</w:t>
        <w:br/>
        <w:t>"Vannak, akikről tudni jó, hiressek;</w:t>
        <w:br/>
        <w:t>    a többiről méltóbb, ha nem beszélek,</w:t>
        <w:br/>
        <w:t>    mert nincs idő, hogy mindről szót tehessek.</w:t>
        <w:br/>
        <w:t>Tudd meg egyszóval, e sok ronda lélek</w:t>
        <w:br/>
        <w:t>    papféle volt, mind nagyhirű tudósok:</w:t>
        <w:br/>
        <w:t>    és mindnek egy a bűne: ronda élet.</w:t>
        <w:br/>
        <w:t>Itt búsul Prisciánus, s véle jó sok;</w:t>
        <w:br/>
        <w:t>    itt Francesco d'Accorso; s itt keresd meg,</w:t>
        <w:br/>
        <w:t>    ha e fekélyt még nézni nem irtózod,</w:t>
        <w:br/>
        <w:t>azt, kit a Szolgák Szolgája menesztett</w:t>
        <w:br/>
        <w:t>    Arno-partról a Bacchiglione-parthoz</w:t>
        <w:br/>
        <w:t>    (ott hagyta, mellyel visszaélt, a testet).</w:t>
        <w:br/>
        <w:t>Tovább szólnék, de tovább menni bajt hoz</w:t>
        <w:br/>
        <w:t>    és nem lehet tovább beszélni; látom,</w:t>
        <w:br/>
        <w:t>    a homokon már új tűz lángja nyaldos.</w:t>
        <w:br/>
        <w:t>Új nép jön, mellyel tilos szóba állnom,</w:t>
        <w:br/>
        <w:t>    vedd gondjaidb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incsemet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könyvet,</w:t>
        <w:br/>
        <w:t>    amelyben élek még: csak ezt kivánom."</w:t>
        <w:br/>
        <w:t>Aztán megfordult és futásra görnyedt,</w:t>
        <w:br/>
        <w:t>    mint zöld posztóért Veronában olcsó</w:t>
        <w:br/>
        <w:t>    versenyt aki fut. Gyors volt, fürge, könnyed,</w:t>
        <w:br/>
        <w:t>mint aki első lesz és nem utolsó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16" w:name="17"/>
      <w:bookmarkEnd w:id="16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hato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Nagy emberek a Pokolban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Oly helyen voltunk, hol már zaja hallik</w:t>
        <w:br/>
        <w:t>    a tulsó körben hulló nagy vizárnak:</w:t>
        <w:br/>
        <w:t>    olyan zaj, mint a méhkas hogyha zajlik,</w:t>
        <w:br/>
        <w:t>mikor kiválni hármat láttam árnyat</w:t>
        <w:br/>
        <w:t>    együtt, azoknak egyik csapatából,</w:t>
        <w:br/>
        <w:t>    kik itt a kínok záporában járnak.</w:t>
        <w:br/>
        <w:t>S felénk fut és kiált e kicsi tábor:</w:t>
        <w:br/>
        <w:t>    "Állj meg te, kinek látjuk a ruhádon,</w:t>
        <w:br/>
        <w:t>    hogy egy vagy romlott városunk hadából!"</w:t>
        <w:br/>
        <w:t>Jaj, mennyi seb volt, arcon, mellen, háton,</w:t>
        <w:br/>
        <w:t>    (új s régi seb) husukba égve mélyen:</w:t>
        <w:br/>
        <w:t>    borzadok, ha csak emlékemben látom.</w:t>
        <w:br/>
        <w:t>Kiáltásukra megállott vezérem</w:t>
        <w:br/>
        <w:t>    s felém fordulva szólt: "Most várj! Ezekkel</w:t>
        <w:br/>
        <w:t>    illő, hogy ember illően beszéljen.</w:t>
        <w:br/>
        <w:t>És ha a tűz nem volna, melyet e hely</w:t>
        <w:br/>
        <w:t>    nyilaz, azt mondanám, az illem úgy szól,</w:t>
        <w:br/>
        <w:t>    hogy elibük sietni teneked kell."</w:t>
        <w:br/>
        <w:t>Amint megálltunk, nyögni kezdtek újból;</w:t>
        <w:br/>
        <w:t>    haj, régi nóta! és elénk teremve,</w:t>
        <w:br/>
        <w:t>    forgó karikát csináltak magukból.</w:t>
        <w:br/>
        <w:t>Mint birkózó mezítlen és kikenve</w:t>
        <w:br/>
        <w:t>    előnyt kinéz, fogásokat magának,</w:t>
        <w:br/>
        <w:t>    mielőtt ölre és ökölre menne:</w:t>
        <w:br/>
        <w:t>úgy minden táncosa e karikának</w:t>
        <w:br/>
        <w:t>    fejét felénk forgatta s körbe járva</w:t>
        <w:br/>
        <w:t>    a lába ellenmondott a nyakának.</w:t>
        <w:br/>
        <w:t>"Ha e buckás homokot megutálva</w:t>
        <w:br/>
        <w:t>    meg nem vetsz minket és amit mi kérünk</w:t>
        <w:br/>
        <w:t>    s bús csúf arcunkat" - szólt egy, meg nem állva -</w:t>
        <w:br/>
        <w:t>"talán szivedet meglágyítja hírünk</w:t>
        <w:br/>
        <w:t>    megmondani ki vagy, hogy át e poklon</w:t>
        <w:br/>
        <w:t>    eleven lábbal járva bizton érünk.</w:t>
        <w:br/>
        <w:t>Ez, kinek nyomát táncommal bekotrom,</w:t>
        <w:br/>
        <w:t>    bár meztelen jár s leégett szakálla,</w:t>
        <w:br/>
        <w:t>    nagyobb valaki volt, mint véled, otthon.</w:t>
        <w:br/>
        <w:t>Ő a jó Gualdradának unokája:</w:t>
        <w:br/>
        <w:t>    ő Guidó Guerra: olyan ember élve,</w:t>
        <w:br/>
        <w:t>    ki ésszel, karddal a helyét megállja.</w:t>
        <w:br/>
        <w:t>S ez ki itt tiprat nyomaimba térve,</w:t>
        <w:br/>
        <w:t>    Tegghiaio Aldobrandi: fönn a földön</w:t>
        <w:br/>
        <w:t>    haj, nem győzött tanács s józan érve!</w:t>
        <w:br/>
        <w:t>És én, ki kínom itt velük nyöszörgöm,</w:t>
        <w:br/>
        <w:t>    Rusticucci Jakab valék; az asszony</w:t>
        <w:br/>
        <w:t>    volt, mindennél inkább, ami megölt fönn."</w:t>
        <w:br/>
        <w:t>Lett volna ernyőm, hogy láng ne havazzon,</w:t>
        <w:br/>
        <w:t>    ledobom magam közibük bizonnyal</w:t>
        <w:br/>
        <w:t>    s nem vélem, hogy vezérem megakasszon.</w:t>
        <w:br/>
        <w:t>De megsütött volna a tűz azonnal!</w:t>
        <w:br/>
        <w:t>    És jó kivánságom: ölelni őket!</w:t>
        <w:br/>
        <w:t>    nem tudott megbirkózni az iszonnyal:</w:t>
        <w:br/>
        <w:t>"Hogy vetném meg" - szóltam - "a szenvedőket?</w:t>
        <w:br/>
        <w:t>    de olyan bánat kelt zavart szivemben,</w:t>
        <w:br/>
        <w:t>    amelyen lelkem csak lassan ha győzhet,</w:t>
        <w:br/>
        <w:t>Kivált mióta mesterem is engem</w:t>
        <w:br/>
        <w:t>    figyelmeztetett illendőn beszélni</w:t>
        <w:br/>
        <w:t>    s hogy oly férfiak jönnek, mint ti, szemben.</w:t>
        <w:br/>
        <w:t>A hazátokban kezdtem én is élni:</w:t>
        <w:br/>
        <w:t>    hol műveteket tisztelt nevetekkel</w:t>
        <w:br/>
        <w:t>    gyakran hallottam s szoktam is dicsérni.</w:t>
        <w:br/>
        <w:t>Most az epétől a mézig megyek fel,</w:t>
        <w:br/>
        <w:t>    mint igérte utam igaz vezére,</w:t>
        <w:br/>
        <w:t>    de lejutnom előbb a centrumig kell."</w:t>
        <w:br/>
        <w:t>"Ha akarod, hogy még soká kisérje</w:t>
        <w:br/>
        <w:t>    tested lelked" - így felelt a szellem -</w:t>
        <w:br/>
        <w:t>    "s hogy még a hírnek fénye túl is élje,</w:t>
        <w:br/>
        <w:t>mondd meg, van-é bátor szív s régi jellem</w:t>
        <w:br/>
        <w:t>    még városunkban, s minden, aminek kell</w:t>
        <w:br/>
        <w:t>    vagy végzés volt, hogy mindez messze kelljen?</w:t>
        <w:br/>
        <w:t>Borsiere Vilmos, aki e sereggel</w:t>
        <w:br/>
        <w:t>    nem régen nyög még (ott megy: nézd csak! az ott!)</w:t>
        <w:br/>
        <w:t>    eleget búsít minket rossz hirekkel."</w:t>
        <w:br/>
        <w:t>"Új néped és hirtelen könnyü hasznod</w:t>
        <w:br/>
        <w:t>    rád annyi túlzást s gőgöket idéztek,</w:t>
        <w:br/>
        <w:t>    Firenze, hogy már magad is panaszlod."</w:t>
        <w:br/>
        <w:t>Kiálték s szemeim magasba néztek,</w:t>
        <w:br/>
        <w:t>    s ők hárman, értve, hogy nekik feleltem,</w:t>
        <w:br/>
        <w:t>    mint aki igazat hall, összenéztek.</w:t>
        <w:br/>
        <w:t>S ez lett a válasz, melyet íme nyertem:</w:t>
        <w:br/>
        <w:t>    "Ha többe máskor sem kerül beszéded,</w:t>
        <w:br/>
        <w:t>    boldog vagy: szólhatsz szabadon s emelten.</w:t>
        <w:br/>
        <w:t>Hanem ha elhagyod majd e setétet</w:t>
        <w:br/>
        <w:t>    és visszaszállsz a kedves csillagokhoz</w:t>
        <w:br/>
        <w:t>    és hogy »Lenn voltam« jól esi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esélned</w:t>
      </w:r>
      <w:r>
        <w:rPr>
          <w:color w:val="000000"/>
          <w:sz w:val="27"/>
          <w:szCs w:val="27"/>
          <w:lang w:val="en-US"/>
        </w:rPr>
        <w:t>,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rólunk is majd a felvilágba hirt hozz!"</w:t>
        <w:br/>
        <w:t>    Most a kör megtörik s mindannyi fut már,</w:t>
        <w:br/>
        <w:t>    kavargva lábaik, mint szárny ha csapdos.</w:t>
        <w:br/>
        <w:t>Előbb mint egy Áment mondani tudnál,</w:t>
        <w:br/>
        <w:t>    eltűntek ők s vezérem jónak látta</w:t>
        <w:br/>
        <w:t>    menni tovább, nem állni itt az útnál,</w:t>
        <w:br/>
        <w:t>Követtem s nem sok útat hagyva hátra,</w:t>
        <w:br/>
        <w:t>    az árhoz értünk, hol alig lehetne</w:t>
        <w:br/>
        <w:t>    hallanod önnön hangod bár kiáltva.</w:t>
        <w:br/>
        <w:t>Mint a folyam, Veso hegytől keletre</w:t>
        <w:br/>
        <w:t>    az első folyam a bal-Appenínen,</w:t>
        <w:br/>
        <w:t>    melynek végig saját marad a medre</w:t>
        <w:br/>
        <w:t>s amelynek neve Acquacheta; míg nem</w:t>
        <w:br/>
        <w:t>    pihent alacsony ágyba a lapályban,</w:t>
        <w:br/>
        <w:t>    de e nevét elveszti Forlin innen,</w:t>
        <w:br/>
        <w:t>lezúg a hegyről egyetlen nagy árban</w:t>
        <w:br/>
        <w:t>    Alpesi szent Benedek klastrománál</w:t>
        <w:br/>
        <w:t>    (jobb volna, szállna száz külön sugárban),</w:t>
        <w:br/>
        <w:t>itt épúgy zúgva, hirtelen alászáll</w:t>
        <w:br/>
        <w:t>    a sötét ár egy roppant szakadékon:</w:t>
        <w:br/>
        <w:t>    hogy sokáig hallván, süketre válnál.</w:t>
        <w:br/>
        <w:t>Egy kötelem volt, kötözve derékon:</w:t>
        <w:br/>
        <w:t>    azzal akartam meghurkolni hajdan</w:t>
        <w:br/>
        <w:t>    a párducot, mely tarka és csalékony.</w:t>
        <w:br/>
        <w:t>Azt ekkor derekamról lecsavartam,</w:t>
        <w:br/>
        <w:t>    mert mesteremnek utasíta jobbja</w:t>
        <w:br/>
        <w:t>    s átadtam néki csomózva, csavartan.</w:t>
        <w:br/>
        <w:t>És ő most kissé elfordulva jobbra</w:t>
        <w:br/>
        <w:t>    s a parttól valamellyest hátralépve</w:t>
        <w:br/>
        <w:t>    a nagy mélységbe kötelem ledobja!</w:t>
        <w:br/>
        <w:t>"Kell, hogy nagy ujság tünjön most elénkbe" -</w:t>
        <w:br/>
        <w:t>    mondtam magamban - "ilyen furcsa jelre:</w:t>
        <w:br/>
        <w:t>    vezérem olyan szemekkel kisérte!"</w:t>
        <w:br/>
        <w:t>Ah, kéne, hogy az ember jól ügyelne</w:t>
        <w:br/>
        <w:t>    olyan mellett, ki nem csupán a tettet</w:t>
        <w:br/>
        <w:t>    nézi, hanem lélekbe lát a lelke!</w:t>
        <w:br/>
        <w:t>"Amitől lelked gondolatja retteg,</w:t>
        <w:br/>
        <w:t>    várom, hogy fölfelé már" - szólt a mester -</w:t>
        <w:br/>
        <w:t>    "jön s nemsokára föltünik szemednek!"</w:t>
        <w:br/>
        <w:t>Ha hazugsághoz hasonlít, ne kezdd el</w:t>
        <w:br/>
        <w:t>    az igaz szót se, hogyha nem kivánod,</w:t>
        <w:br/>
        <w:t>    hogy ollyat, amit meg se tettél, restelj.</w:t>
        <w:br/>
        <w:t>D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ólnom kell. Há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omédiá</w:t>
      </w:r>
      <w:r>
        <w:rPr>
          <w:color w:val="000000"/>
          <w:sz w:val="27"/>
          <w:szCs w:val="27"/>
          <w:lang w:val="en-US"/>
        </w:rPr>
        <w:t>mat</w:t>
        <w:br/>
        <w:t>    hivom esküdve, olvasó, tanúmul,</w:t>
        <w:br/>
        <w:t>    ha nem igaz, akár ma sutba hányjad,</w:t>
        <w:br/>
        <w:t>hogy láttam, a nagy vak ködből alulrul</w:t>
        <w:br/>
        <w:t>    uszkálva egy nagy szörny emelkedik föl</w:t>
        <w:br/>
        <w:t>    csodául s minden bátorságra gúnyul,</w:t>
        <w:br/>
        <w:t>mint a búvár, ki visszatér a vízből,</w:t>
        <w:br/>
        <w:t>    hová leszállt, hogy horgonyát feloldja,</w:t>
        <w:br/>
        <w:t>    amelyben épen megakadt, a szirtről,</w:t>
        <w:br/>
        <w:t>nyujtózkodik s lábait összetolja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17" w:name="18"/>
      <w:bookmarkEnd w:id="17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he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szörnyeteg hátán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"Imitt a hegyes farku állat; itt ki</w:t>
        <w:br/>
        <w:t>    hegyen áttör, falon és fegyveren;</w:t>
        <w:br/>
        <w:t>    imitt ki a világot büdösíti."</w:t>
        <w:br/>
        <w:t>Igy kezdett hozzám szólni mesterem</w:t>
        <w:br/>
        <w:t>    s odaintette őt partunk elébe,</w:t>
        <w:br/>
        <w:t>    hol véget ért az átment kőperem.</w:t>
        <w:br/>
        <w:t>És a csalásnak ez a ronda képe</w:t>
        <w:br/>
        <w:t>    eljött, s kiszállt fejjel, derékkal is még,</w:t>
        <w:br/>
        <w:t>    de farkával nem szállt a part fölébe.</w:t>
        <w:br/>
        <w:t>Arcát igaz ember arcának hinnéd,</w:t>
        <w:br/>
        <w:t>    oly jóságosan síma volt a bőre,</w:t>
        <w:br/>
        <w:t>    de teste végig kígyó teste innét.</w:t>
        <w:br/>
        <w:t>A hónán két szőrös kar nyult előre</w:t>
        <w:br/>
        <w:t>    s hátán mellén máslizva, karikázva</w:t>
        <w:br/>
        <w:t>    s két oldalán is festve volt a szőre.</w:t>
        <w:br/>
        <w:t>Tarkábban még, egy szint rakván a másra,</w:t>
        <w:br/>
        <w:t>    nem verte szőnyegét török, tatár,</w:t>
        <w:br/>
        <w:t>    sem ily szines nem volt Arachne vászna.</w:t>
        <w:br/>
        <w:t>Mint parton néha bárka sorban áll,</w:t>
        <w:br/>
        <w:t>    faruk a földön, orruk vízbe furják,</w:t>
        <w:br/>
        <w:t>    s mint arra, hol a német iddogál,</w:t>
        <w:br/>
        <w:t>a hód, mikor készíti háborúját:</w:t>
        <w:br/>
        <w:t>    a kő szélén, mely a fövenyt övezte,</w:t>
        <w:br/>
        <w:t>    ez a gonoszság-bestiája úgy állt.</w:t>
        <w:br/>
        <w:t>Egész farkával a nagy ürt evezte,</w:t>
        <w:br/>
        <w:t>    csavarva a mérges villát magassan,</w:t>
        <w:br/>
        <w:t>    mely végét skorpióként fegyverezte.</w:t>
        <w:br/>
        <w:t>S vezérem szólt: "Most útunk óvatossan</w:t>
        <w:br/>
        <w:t>    arrafelé kell vinnünk: vár reánk ott</w:t>
        <w:br/>
        <w:t>    e gonosz állat terpeszkedve hosszan."</w:t>
        <w:br/>
        <w:t>Tehát le, jobbmell felé fordulánk ott</w:t>
        <w:br/>
        <w:t>    s tíz lépést tettünk, szépen kikerülve</w:t>
        <w:br/>
        <w:t>    párkány szélén a homokot s a lángot.</w:t>
        <w:br/>
        <w:t>Amint hozzáig érnünk sikerülne,</w:t>
        <w:br/>
        <w:t>    kissé tovább szemem egy csapatot lát,</w:t>
        <w:br/>
        <w:t>    a homokon, az ürhöz közel ülve.</w:t>
        <w:br/>
        <w:t>Én mesterem: "Látom, vágysz látni; hogy hát</w:t>
        <w:br/>
        <w:t>    teljes tudást gyüjthess e körről össze" -</w:t>
        <w:br/>
        <w:t>    szólt - "menj e néphez s nézd meg állapotját.</w:t>
        <w:br/>
        <w:t>De kurtán szólj: én itt várom ki, jössz-e?</w:t>
        <w:br/>
        <w:t>    és addig e bestiával beszélek,</w:t>
        <w:br/>
        <w:t>    hogy izmos vállát nekünk kölcsönözze.</w:t>
        <w:br/>
        <w:t>Igy egész magam; szélről, lépdegélek,</w:t>
        <w:br/>
        <w:t>    hetedik körben, nem messzi a parttól,</w:t>
        <w:br/>
        <w:t>    oda hol űl a sok szomoru lélek.</w:t>
        <w:br/>
        <w:t>Kínjuk kibuggyan s könnyet könnyre sajtol</w:t>
        <w:br/>
        <w:t>    s hol itt, hol ott kezükkel védekeznek,</w:t>
        <w:br/>
        <w:t>    hol a gőztől, hol az égő talajtól.</w:t>
        <w:br/>
        <w:t>Az ebek nyáron épigy cselekesznek,</w:t>
        <w:br/>
        <w:t>    orral vagy lábbal, csípéstől ha telten</w:t>
        <w:br/>
        <w:t>    bolhával, léggyel összeverekesznek.</w:t>
        <w:br/>
        <w:t>Amint néhánnyal szembenézni mertem,</w:t>
        <w:br/>
        <w:t>    akikre a fájó tűz rácsapódott,</w:t>
        <w:br/>
        <w:t>    senkit sem ismertem, de megfigyeltem,</w:t>
        <w:br/>
        <w:t>hogy mindenik nyakán egy táska lóg ott;</w:t>
        <w:br/>
        <w:t>    melyeknek volt bizonyos színe, címe,</w:t>
        <w:br/>
        <w:t>    s rossz szemük e táskára kapcsolódott.</w:t>
        <w:br/>
        <w:t>Amint nézni közéjük mentem, íme</w:t>
        <w:br/>
        <w:t>    egy sárga táskán látok egy oroszlán</w:t>
        <w:br/>
        <w:t>    alakot és arcot - de kék a színe!</w:t>
        <w:br/>
        <w:t>S szememmel rajtuk még tovább motozván,</w:t>
        <w:br/>
        <w:t>    egy másik táskát láttam vérveresset:</w:t>
        <w:br/>
        <w:t>    s vajnál fehérebb lúd ült a pirossán.</w:t>
        <w:br/>
        <w:t>És egy kövér disznóval címeresset</w:t>
        <w:br/>
        <w:t>    (fehér táskán) hallottam rám rivallva</w:t>
        <w:br/>
        <w:t>    szólni: "Hát ez idelenn mit kereshet?</w:t>
        <w:br/>
        <w:t>Eredj tovább! De mert még nem vagy halva,</w:t>
        <w:br/>
        <w:t>    tudd meg, hogy szomszédom, ha ő is eljő,</w:t>
        <w:br/>
        <w:t>    Vitaliano, itt fog ülni balra.</w:t>
        <w:br/>
        <w:t>Én vagyok itten Padovából első</w:t>
        <w:br/>
        <w:t>    flórenciek közt, kik csak ezt dudolják</w:t>
        <w:br/>
        <w:t>    fülembe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ajd a főlovag is eljő</w:t>
        <w:br/>
      </w:r>
      <w:r>
        <w:rPr>
          <w:color w:val="000000"/>
          <w:sz w:val="27"/>
          <w:szCs w:val="27"/>
          <w:lang w:val="en-US"/>
        </w:rPr>
        <w:t>hozva a táskán három nagy sasorrát!" -</w:t>
        <w:br/>
        <w:t>    Itt száját vonta és nyelvét a résen</w:t>
        <w:br/>
        <w:t>    kidugva, mint barom ha nyalja orrát.</w:t>
        <w:br/>
        <w:t>S én félve, hogy haragszik majd ha késem,</w:t>
        <w:br/>
        <w:t>    az ki meghagyta, ne késsem sokáig,</w:t>
        <w:br/>
        <w:t>    elhagytam e bús lelkeket egészen.</w:t>
        <w:br/>
        <w:t>S láttam, hogy mesterem hátára mászik</w:t>
        <w:br/>
        <w:t>    - már fel is mászott - a vad szörnyetegnek</w:t>
        <w:br/>
        <w:t>    és szólt hozzám: "Légy bátor s jól vigyázz itt:</w:t>
        <w:br/>
        <w:t>lefelé most már ily lépcsők vezetnek:</w:t>
        <w:br/>
        <w:t>    mássz rá elül, hadd üljek én középen,</w:t>
        <w:br/>
        <w:t>    hol farkai bennünk kárt nem tehetnek."</w:t>
        <w:br/>
        <w:t>Mint aki visszatérni érez épen</w:t>
        <w:br/>
        <w:t>    negyednapos lázat, már körme kékül</w:t>
        <w:br/>
        <w:t>    s árnyat ha lát, remeg minden ízében:</w:t>
        <w:br/>
        <w:t>olyanná lettem én is e beszédtül;</w:t>
        <w:br/>
        <w:t>    de szégyen jött rám, amely tenni szokta,</w:t>
        <w:br/>
        <w:t>    hogy hős lesz a hős úr szolgája végül.</w:t>
        <w:br/>
        <w:t>Feltelepedtem a két nagy lapocka</w:t>
        <w:br/>
        <w:t>    közé s ha kihozhattam vón' egy árva</w:t>
        <w:br/>
        <w:t>    hangot, igy szóltam volna: "Fogj karodba."</w:t>
        <w:br/>
        <w:t>De ő ki máskor is javamra válva</w:t>
        <w:br/>
        <w:t>    segített másban is, mihelyt felültem,</w:t>
        <w:br/>
        <w:t>    átkulcsolt most is karjaiba zárva</w:t>
        <w:br/>
        <w:t>s szólt: "Geryon! mozoghatsz már az ürben!</w:t>
        <w:br/>
        <w:t>    De gondolj rá, hogy a terhed szokatlan</w:t>
        <w:br/>
        <w:t>    és lassan ereszkedj le, tág gyürűkben."</w:t>
        <w:br/>
        <w:t>Mint sajka, míg partról a vízbe klappan,</w:t>
        <w:br/>
        <w:t>    hátrálva száll: úgy szállt ez élő sajka</w:t>
        <w:br/>
        <w:t>    s amint magát kint érzé a szabadban,</w:t>
        <w:br/>
        <w:t>hol melle volt, oda fordult a farka:</w:t>
        <w:br/>
        <w:t>    aztán mint ángolna tova hussant</w:t>
        <w:br/>
        <w:t>    uszonnyal a szelet magára hajtva.</w:t>
        <w:br/>
        <w:t>Ki ijedt úgy meg, amikor kicsusszant</w:t>
        <w:br/>
        <w:t>    kontár Phaéton kezéből a zabla</w:t>
        <w:br/>
        <w:t>    s megégett az ég, mint még látni, hosszant</w:t>
        <w:br/>
        <w:t>vagy mikor a viasz vált tágasabbra</w:t>
        <w:br/>
        <w:t>    s szegény Ikárusz érzé hullni tollát</w:t>
        <w:br/>
        <w:t>    ("Rossz útra mentél!" - jajgatott az apja,)</w:t>
        <w:br/>
        <w:t>mint én, hogy eltűnt előlem a korlát</w:t>
        <w:br/>
        <w:t>    s nem láttam mást, csak a levegőt s e szörnyet,</w:t>
        <w:br/>
        <w:t>    mint hajós csak vizet és vitorlát?</w:t>
        <w:br/>
        <w:t>S ő úszva lassan-lassan szállni görnyed,</w:t>
        <w:br/>
        <w:t>    kering és száll; s nem veszem másról észre,</w:t>
        <w:br/>
        <w:t>    mint hogy alulról s szembe szél söpör meg.</w:t>
        <w:br/>
        <w:t>És hallom már, hogy balról, mint esésre</w:t>
        <w:br/>
        <w:t>    tóduló víz, alattam zúg az örvény,</w:t>
        <w:br/>
        <w:t>    s fejemet szemmel kidugom lesésre.</w:t>
        <w:br/>
        <w:t>Most borzadok csak! A mélyből kitörvén</w:t>
        <w:br/>
        <w:t>    lángok villannak s sírás hangja hallszik:</w:t>
        <w:br/>
        <w:t>    remegek összekuporodva görbén.</w:t>
        <w:br/>
        <w:t>És látom már, amit nem láttam addig,</w:t>
        <w:br/>
        <w:t>    hogy keringünk a jaj fölé leszállván,</w:t>
        <w:br/>
        <w:t>    mely minden zúgból mifelénk tolakszik.</w:t>
        <w:br/>
        <w:t>Mint a sólyom, mely soká lengve szárnyán,</w:t>
        <w:br/>
        <w:t>    nem látott zsákmányt, sem cselt, sem valódit,</w:t>
        <w:br/>
        <w:t>    mondatja a solymárral: "Jaj leszáll mán!"</w:t>
        <w:br/>
        <w:t>gyorsan röpült föl, le lassan csapódik,</w:t>
        <w:br/>
        <w:t>    magát, morcan szállva száz lomha körbe,</w:t>
        <w:br/>
        <w:t>    leteszi és urától elhúzódik:</w:t>
        <w:br/>
        <w:t>úgy tett le minket Geryon a földre</w:t>
        <w:br/>
        <w:t>    a szakadt szirtnek lábánál, alulról</w:t>
        <w:br/>
        <w:t>    s szabadulván terhünktől, mely gyötörte,</w:t>
        <w:br/>
        <w:t>elsurrant, mint a nyílvessző a hurról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18" w:name="19"/>
      <w:bookmarkEnd w:id="18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nyolc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Rondabugyrod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Van egy hely a pokolban, Rondabugyrod,</w:t>
        <w:br/>
        <w:t>    vasszínű kőből, mint a hetedik kör,</w:t>
        <w:br/>
        <w:t>    mely fönn keríti e sok ronda bugyrot.</w:t>
        <w:br/>
        <w:t>És e kőrétnek közepén nyilik föl</w:t>
        <w:br/>
        <w:t>    egy széles, mely kut óriási szája</w:t>
        <w:br/>
        <w:t>    (annak idején szólok mindezekről).</w:t>
        <w:br/>
        <w:t>Gyürű tehát a kőmező formája</w:t>
        <w:br/>
        <w:t>    a kut s a nagypart lába közt, középen</w:t>
        <w:br/>
        <w:t>    s tíz kerek völgyre van felosztva tája.</w:t>
        <w:br/>
        <w:t>S mint várat néha bekerítve szépen</w:t>
        <w:br/>
        <w:t>    árok árokra gyűrüsen övedzik,</w:t>
        <w:br/>
        <w:t>    olyannak tetszett nékem e hely épen,</w:t>
        <w:br/>
        <w:t>minőnek az ily vár környéke tetszik;</w:t>
        <w:br/>
        <w:t>    s mint az ily árkokat a várküszöbtől</w:t>
        <w:br/>
        <w:t>    a külső partig kis hidak ha metszik:</w:t>
        <w:br/>
        <w:t>úgy itt is a nagy külső kőtömegtől</w:t>
        <w:br/>
        <w:t>    szirthidak metszik e tiz görbe bugyrot</w:t>
        <w:br/>
        <w:t>    a Kútig, hol a hidak sora megtör.</w:t>
        <w:br/>
        <w:t>E helyen voltunk, s mesterem leugrott</w:t>
        <w:br/>
        <w:t>    Geryon nagy hátáról s balra tartott</w:t>
        <w:br/>
        <w:t>    s én véle, nézve ezt az újabb poklot.</w:t>
        <w:br/>
        <w:t>S láttam, hogy jobbról újabb kín nyavalygott,</w:t>
        <w:br/>
        <w:t>    új ostorozók, új ostorozottak,</w:t>
        <w:br/>
        <w:t>    akiktől az első bugyor kavargott.</w:t>
        <w:br/>
        <w:t>A fenekén mezítlen támolyogtak,</w:t>
        <w:br/>
        <w:t>    innenső részén nékünk szembejővén,</w:t>
        <w:br/>
        <w:t>    túlsón velünk, de lépteik nagyobbak.</w:t>
        <w:br/>
        <w:t>Rómában a jubileumnak évén</w:t>
        <w:br/>
        <w:t>    rendezték így járását a tömegnek,</w:t>
        <w:br/>
        <w:t>    a hídon, a tolongás nagyra nővén,</w:t>
        <w:br/>
        <w:t>hogy át az Angyalvár felé mehetnek</w:t>
        <w:br/>
        <w:t>    egyik szélén, szent Péter templomához,</w:t>
        <w:br/>
        <w:t>    a másikon meg vissza csak, a hegynek.</w:t>
        <w:br/>
        <w:t>S fönn a csúf szirten szerteszét csatároz</w:t>
        <w:br/>
        <w:t>    nagy ostorokkal sok nagy szarvas ördög</w:t>
        <w:br/>
        <w:t>    és le-lecsap hátra a pőre nyájhoz.</w:t>
        <w:br/>
        <w:t>Hejh, hogy kapkodta sarkát és nyöszörgött</w:t>
        <w:br/>
        <w:t>    mind az első ütésre! Egy se várt ám,</w:t>
        <w:br/>
        <w:t>    amíg a második nyakába csörgött.</w:t>
        <w:br/>
        <w:t>S míg nézdegélve mentem fönn a vártán,</w:t>
        <w:br/>
        <w:t>    a szemeim lenn egy bünösre estek.</w:t>
        <w:br/>
        <w:t>    "Ezt én már láttam valahol!" - kiáltám.</w:t>
        <w:br/>
        <w:t>És megállottam, jobban nézni, veszteg</w:t>
        <w:br/>
        <w:t>    és jó vezérem is megállva, türte,</w:t>
        <w:br/>
        <w:t>    hogy látni kissé vissza is mehessek.</w:t>
        <w:br/>
        <w:t>S az ostorozott szememet úgy kerülte,</w:t>
        <w:br/>
        <w:t>    hogy földre nézett: de hiába volt az,</w:t>
        <w:br/>
        <w:t>    mert rászóltam: "Te, ki szemed a földre</w:t>
        <w:br/>
        <w:t>sütöd le, ha nem hamis arcot hordasz;</w:t>
        <w:br/>
        <w:t>    te vagy Venedico Caccianemico;</w:t>
        <w:br/>
        <w:t>    de mi vitt rá, hogy kínban itt sikoltasz?"</w:t>
        <w:br/>
        <w:t>S ő: "Nincs jókedvem, szép szókra tanító;</w:t>
        <w:br/>
        <w:t>    nem is felelnék, ha nem volna hangod</w:t>
        <w:br/>
        <w:t>    régi világról emlékem-újító.</w:t>
        <w:br/>
        <w:t>Én voltam, ki a kitünő kalandot</w:t>
        <w:br/>
        <w:t>    a grófnak, a szép Gizellát, szereztem,</w:t>
        <w:br/>
        <w:t>    melyről bolond hírt annyi pletyka mondott.</w:t>
        <w:br/>
        <w:t>S nem vagyok itt Bolognából egyetlen,</w:t>
        <w:br/>
        <w:t>    sőt van itt földim annyi, mint a tenger:</w:t>
        <w:br/>
        <w:t>    nem mon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ipát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z egész kerületben</w:t>
        <w:br/>
        <w:t>Savena s Reno közt ma annyi ember;</w:t>
        <w:br/>
        <w:t>    gondolj a bolognai kapzsiságra</w:t>
        <w:br/>
        <w:t>    s aztán egyéb szavam elhinni nem kell."</w:t>
        <w:br/>
        <w:t>S míg így beszél, egy démon hátba vágja</w:t>
        <w:br/>
        <w:t>    a nagy korbáccsal és kiált: "Előre!</w:t>
        <w:br/>
        <w:t>    Itt nem csinálhatsz üzletet rimákra!"</w:t>
        <w:br/>
        <w:t>S én visszamentem most és útam őre</w:t>
        <w:br/>
        <w:t>    elvitt egynéhány lépéssel odáig,</w:t>
        <w:br/>
        <w:t>    ahol az első szirthíd nyúlt előre.</w:t>
        <w:br/>
        <w:t>Elég könnyen másztunk a híd csucsáig</w:t>
        <w:br/>
        <w:t>    s megálltunk, jobbra visszanézve balrul,</w:t>
        <w:br/>
        <w:t>    mint a külső köröktől aki válik.</w:t>
        <w:br/>
        <w:t>Mikor középen voltunk, ahol allul</w:t>
        <w:br/>
        <w:t>    nagy ívet tát a híd a bűnösöknek:</w:t>
        <w:br/>
        <w:t>    "Nézz le" - szólt költőm - "most e szirtkarajrul:</w:t>
        <w:br/>
        <w:t>azok közt, kik lenn ostorozva nyögnek,</w:t>
        <w:br/>
        <w:t>    még nem láthattad arcát némelyeknek</w:t>
        <w:br/>
        <w:t>    mivelhogy vélünk egy irányba jöttek."</w:t>
        <w:br/>
        <w:t>S így kezdem az ős hídról a menetnek</w:t>
        <w:br/>
        <w:t>    azt a részét szemlélni, kik a másik</w:t>
        <w:br/>
        <w:t>    oldalon, szintén ostorral üzetnek.</w:t>
        <w:br/>
        <w:t>"Nézd azt, kiről a fenség úgy sugárzik" -</w:t>
        <w:br/>
        <w:t>    szólt kérdés nélkül, jó vezérem ajka -</w:t>
        <w:br/>
        <w:t>    "és nem sír, míg a többi kínban ázik.</w:t>
        <w:br/>
        <w:t>Milyen királyi most is még az arca!</w:t>
        <w:br/>
        <w:t>    Ő az a Jázon, aki drága gyapját</w:t>
        <w:br/>
        <w:t>    Colchisnak bátor cselével kicsalta.</w:t>
        <w:br/>
        <w:t>S Lemnos szigetnek is hajózta habját,</w:t>
        <w:br/>
        <w:t>    hol olyan vakmerően küldte halni</w:t>
        <w:br/>
        <w:t>    férjét a sok kegyetlen hölgy meg apját.</w:t>
        <w:br/>
        <w:t>És ott ő csalta meg csábítva talmi</w:t>
        <w:br/>
        <w:t>    igéretekkel ifju Isiphilét,</w:t>
        <w:br/>
        <w:t>    aki társnőit mind meg tudta csalni.</w:t>
        <w:br/>
        <w:t>Teherben hagyta és megrontva hírét:</w:t>
        <w:br/>
        <w:t>    ilyen bünért bünhődik ily kinokkal,</w:t>
        <w:br/>
        <w:t>    mert Médeával is tett ilyesfélét</w:t>
        <w:br/>
        <w:t>s idejön mind, ki így tesz asszonyokkal! -</w:t>
        <w:br/>
        <w:t>    De végzünk az első bugyorral itt már</w:t>
        <w:br/>
        <w:t>    és a sok benne futkosó konokkal."</w:t>
        <w:br/>
        <w:t>A partnál jártunk már, a másodiknál,</w:t>
        <w:br/>
        <w:t>    mely a hiddal keresztbe tartja vállát</w:t>
        <w:br/>
        <w:t>    s második hidnak lesz belőle hídváll.</w:t>
        <w:br/>
        <w:t>És ide már azoknak zaja száll át,</w:t>
        <w:br/>
        <w:t>    akik a második bugyorban orron</w:t>
        <w:br/>
        <w:t>    szuszognak s körmüket husukba vájják.</w:t>
        <w:br/>
        <w:t>Kérges penész ült itt a parti ormon,</w:t>
        <w:br/>
        <w:t>    mert a bugyornak gőze lecsapódott</w:t>
        <w:br/>
        <w:t>    s szemem gyötörte és csavarta orrom.</w:t>
        <w:br/>
        <w:t>S itt a fenék oly mélyre lehuzódott,</w:t>
        <w:br/>
        <w:t>    hogy fel kellett a hid hátára kúszni:</w:t>
        <w:br/>
        <w:t>    a partról nem lelhettünk látni módot.</w:t>
        <w:br/>
        <w:t>Felkúsztunk. S láttunk ronda népet úszni</w:t>
        <w:br/>
        <w:t>    oly rondaságban nyakig fulladozva,</w:t>
        <w:br/>
        <w:t>    mely árnyékszékekből szokott lecsúszni.</w:t>
        <w:br/>
        <w:t>S egy fejet láttam, szemmel ott motozva.</w:t>
        <w:br/>
        <w:t>    Polgár-e vagy pap? nem volt tudni módom,</w:t>
        <w:br/>
        <w:t>    úgy össze volt e lében maszatozva.</w:t>
        <w:br/>
        <w:t>"Mért csak engem figyelsz, hogy hánykolódom?" -</w:t>
        <w:br/>
        <w:t>    kiáltott - "Miért nem a többi rondát?"</w:t>
        <w:br/>
        <w:t>    És én feleltem: "Mert ha nem csalódom,</w:t>
        <w:br/>
        <w:t>száraz-hajassan is emlékezem rád.</w:t>
        <w:br/>
        <w:t>    Alessio Interminei da Lucca -</w:t>
        <w:br/>
        <w:t>    az vagy ugy-é? azért nézlek leginkább."</w:t>
        <w:br/>
        <w:t>És erre ő, kobakját ütve, zugja:</w:t>
        <w:br/>
        <w:t>    "Ide meritett engem a hizelgés,</w:t>
        <w:br/>
        <w:t>    mellyel szájamnak sohse telt be lyukja."</w:t>
        <w:br/>
        <w:t>S vezérem szólt most: "Ez örök kesergés</w:t>
        <w:br/>
        <w:t>    fölé dugd arcod egy kicsinyt előrébb</w:t>
        <w:br/>
        <w:t>    s szemeddel köztük még egy percre cserkéssz,</w:t>
        <w:br/>
        <w:t>hogy lásd a ringyót, ama ronda pőrét,</w:t>
        <w:br/>
        <w:t>    ki testét összehúzza, szétdobálja,</w:t>
        <w:br/>
        <w:t>    és sz...s körmével vakarja bőrét.</w:t>
        <w:br/>
        <w:t>Thaisz, a kurtizán az, kit mucája</w:t>
        <w:br/>
        <w:t>    kérdezve rég: "Kedves fogok-e lenni</w:t>
        <w:br/>
        <w:t>    szemedben?" - "Csodamód" - felelte rája.</w:t>
        <w:br/>
        <w:t>De elég legyen látni ebből ennyi."</w:t>
      </w:r>
    </w:p>
    <w:p>
      <w:pPr>
        <w:pStyle w:val="Style11"/>
        <w:jc w:val="center"/>
        <w:rPr/>
      </w:pPr>
      <w:bookmarkStart w:id="19" w:name="20"/>
      <w:bookmarkEnd w:id="19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kilenc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Fejjel lefelé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Ó, Simon mágus s hitvány követői,</w:t>
        <w:br/>
        <w:t>    kik Isten dolgait, e szent csodákat,</w:t>
        <w:br/>
        <w:t>    erények aráit, ti pénz lesői,</w:t>
        <w:br/>
        <w:t>ezüst-arannyal prostituáljátok!</w:t>
        <w:br/>
        <w:t>    Ti jöttök most, rólatok trombitálok,</w:t>
        <w:br/>
        <w:t>    mivel a harmadik bugyorban álltok</w:t>
        <w:br/>
        <w:t>S én már a harmadik hidhátra szállok</w:t>
        <w:br/>
        <w:t>    költőmmel, a párkánynak főcsucsára,</w:t>
        <w:br/>
        <w:t>    hol ép középen mered le az árok.</w:t>
        <w:br/>
        <w:t>Ó, bölcs Igazság! mint ragyog sugára</w:t>
        <w:br/>
        <w:t>    az égen, földön s a gonosz vidéken</w:t>
        <w:br/>
        <w:t>    művednek: hogy mindennek megvan ára!</w:t>
        <w:br/>
        <w:t>Láttam ott, szerte, oldalt s a fenéken"</w:t>
        <w:br/>
        <w:t>    ezer lyuk volt a fakó kőbe sebnek</w:t>
        <w:br/>
        <w:t>    - egyforma mind - kerekre vágva szépen.</w:t>
        <w:br/>
        <w:t>Nem látszott sem nagyobbnak, sem kisebbnek,</w:t>
        <w:br/>
        <w:t>    mint az én szép szent János-templomomban</w:t>
        <w:br/>
        <w:t>    kútjai a keresztelő vizeknek.</w:t>
        <w:br/>
        <w:t>(Egy ilyet én hagytam pár éve romban,</w:t>
        <w:br/>
        <w:t>    hogy kimentsek egy beesett fiucskát;</w:t>
        <w:br/>
        <w:t>    csalódik, aki mást gondol honomban.)</w:t>
        <w:br/>
        <w:t>És minden lyukból lábukat kinyujták</w:t>
        <w:br/>
        <w:t>    a bűnösök s vastagáig a lábszárt;</w:t>
        <w:br/>
        <w:t>    a többi részüket a lyukba furták.</w:t>
        <w:br/>
        <w:t>És a talpáról mindeniknek láng szállt</w:t>
        <w:br/>
        <w:t>    s úgy rezgett lábuk minden íze végig,</w:t>
        <w:br/>
        <w:t>    mintha letörve látsz rezegni nádszált.</w:t>
        <w:br/>
        <w:t>Mint olajjal kent tárgy, ha lángok érik,</w:t>
        <w:br/>
        <w:t>    a tűz csupán a külső héján táncol:</w:t>
        <w:br/>
        <w:t>    úgy égett mind sarkától ujjhegyéig.</w:t>
        <w:br/>
        <w:t>"Ki az, jó Mester, aki úgy ficánkol,</w:t>
        <w:br/>
        <w:t>    még jobban, mint e többi keserű nép?"</w:t>
        <w:br/>
        <w:t>    kérdém - "s vörösebb lánggal aki lángol?"</w:t>
        <w:br/>
        <w:t>Felelte: "Hogyha vélem megkerülnéd</w:t>
        <w:br/>
        <w:t>    a partot, hol leszáll lankája messzibb,</w:t>
        <w:br/>
        <w:t>    tőle hallhatnád, hogy ki ő, s a bűnét."</w:t>
        <w:br/>
        <w:t>És én: "Nekem jó ami néked tetszik:</w:t>
        <w:br/>
        <w:t>    uram vagy, akaratban sohse válunk;</w:t>
        <w:br/>
        <w:t>    te látod mi szívemben rejtve fekszik."</w:t>
        <w:br/>
        <w:t>És így a negyedik partig leszállunk</w:t>
        <w:br/>
        <w:t>    s aztán balkéz felé fordulva, immár</w:t>
        <w:br/>
        <w:t>    lenn a kilyuggatott fenéken állunk.</w:t>
        <w:br/>
        <w:t>És mesterem megfogva karjaimnál,</w:t>
        <w:br/>
        <w:t>    el nem bocsát, mígnem gödréhez ér</w:t>
        <w:br/>
        <w:t>    annak, ki síró lábbal úgy kalimpál.</w:t>
        <w:br/>
        <w:t>"Ó," - szóltam, amint megállt a vezér -</w:t>
        <w:br/>
        <w:t>    "te földbe vert karó, szomoru lélek,</w:t>
        <w:br/>
        <w:t>    ki fejtetőn állsz, hogyha tudsz, beszélj!"</w:t>
        <w:br/>
        <w:t>Úgy álltam, mint pap, kit gyóntatni kéret</w:t>
        <w:br/>
        <w:t>    a gyilkos, már leásva, elhalóban, -</w:t>
        <w:br/>
        <w:t>    hogy egy perccel tovább nyuljon az élet.</w:t>
        <w:br/>
        <w:t>És ő kiáltott: "Itt vagy már valóban?</w:t>
        <w:br/>
        <w:t>    Itt vagy, elhagytad, Bonifác, a földet?</w:t>
        <w:br/>
        <w:t>    Egynéhány évvel, úgy látszik, csalódtam.</w:t>
        <w:br/>
        <w:t>Megelégelted már a drága Hölgyet,</w:t>
        <w:br/>
        <w:t>    akit csalással vettél el magadnak</w:t>
        <w:br/>
        <w:t>    vagyonáért, és aztán meggyötörted?"</w:t>
        <w:br/>
        <w:t>Úgy néztem, mint azok, kik fönnakadnak,</w:t>
        <w:br/>
        <w:t>    mert a válasz, mit kaptak, érthetetlen,</w:t>
        <w:br/>
        <w:t>    és szégyenülve szó nélkül maradnak.</w:t>
        <w:br/>
        <w:t>S Vergiliusz szólt: "Mondd ezt néki menten:</w:t>
        <w:br/>
        <w:t>    - Nem az vagyok, nem az vagyok, akit vársz -"</w:t>
        <w:br/>
        <w:t>    És én, amint kívánta, úgy feleltem.</w:t>
        <w:br/>
        <w:t>Erre lábával kinyujtózva hintáz</w:t>
        <w:br/>
        <w:t>    a lélek és sóhajtva, sirva, zordan</w:t>
        <w:br/>
        <w:t>    így felel nékem: "Akkor erre mit jársz?</w:t>
        <w:br/>
        <w:t>De ha oly fontos néked, hogy ki voltam,</w:t>
        <w:br/>
        <w:t>    hogy csak azért leszálltál e gödörbe,</w:t>
        <w:br/>
        <w:t>    tudd meg, hogy én a nagy palástot hordtam.</w:t>
        <w:br/>
        <w:t>S valóban ki valék?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edve kölyke.</w:t>
        <w:br/>
        <w:t>    Bocsaim vágyva gazdagítni, raktam</w:t>
        <w:br/>
        <w:t>    fönn pénzt, itt lenn meg magamat vödörbe.</w:t>
        <w:br/>
        <w:t>S a többi pápák itt vannak alattam,</w:t>
        <w:br/>
        <w:t>    kik megelőztek a simóniában,</w:t>
        <w:br/>
        <w:t>    lapítva zárja mind e sziklakatlan.</w:t>
        <w:br/>
        <w:t>Nekem is lejjebb csúszik majd a lábam,</w:t>
        <w:br/>
        <w:t>    ha egykor eljön, kit már jönni vélve</w:t>
        <w:br/>
        <w:t>    szóltam tehozzád az imént hiában.</w:t>
        <w:br/>
        <w:t>De én régebben várok elitélve</w:t>
        <w:br/>
        <w:t>    fővő talpakkal, s lefelé a fejjel,</w:t>
        <w:br/>
        <w:t>    mint ő vár majd égő lábbal kiérve;</w:t>
        <w:br/>
        <w:t>mert jő utána nagyobb bűnteherrel</w:t>
        <w:br/>
        <w:t>    egy törvénytelen pásztor napnyugatról</w:t>
        <w:br/>
        <w:t>    s engem is, őt is lejjebb nyom egy hellyel.</w:t>
        <w:br/>
        <w:t>Uj Jázon lesz ő (olvashatsz e papról</w:t>
        <w:br/>
        <w:t>    a Makkabéusoknál): néki szintén</w:t>
        <w:br/>
        <w:t>    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irál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esz, ki pártfogolva tapsol."</w:t>
        <w:br/>
        <w:t>Nem tom, más is oly balga lenne, mint én,</w:t>
        <w:br/>
        <w:t>    aki; amikor elnémult siráma,</w:t>
        <w:br/>
        <w:t>    megszólítottam: "Mondd meg most őszintén,</w:t>
        <w:br/>
        <w:t>Pétertől az Úr mennyi pénzt kívána,</w:t>
        <w:br/>
        <w:t>    mikor letette kulcsait kezébe?</w:t>
        <w:br/>
        <w:t>    semmit, ugy-e, csak hogy jőjjön utána?</w:t>
        <w:br/>
        <w:t>S Péter, s a többiek, maguk közébe</w:t>
        <w:br/>
        <w:t>    Mátyást a helyre, melyet elveszített</w:t>
        <w:br/>
        <w:t>    Az Áruló, nem ingyen helyezék be?</w:t>
        <w:br/>
        <w:t>Azért csak bűnhődjön meg, aki vétett!</w:t>
        <w:br/>
        <w:t>    s a gonoszul kapott pénzt ne feledd el,</w:t>
        <w:br/>
        <w:t>    mely Károly ellen oly hősvérüvé tett.</w:t>
        <w:br/>
        <w:t>S ha nem nézném még itt is tisztelettel</w:t>
        <w:br/>
        <w:t>    a szent kulcsokat, miket vígan élve</w:t>
        <w:br/>
        <w:t>    kezeltél ott fönn szennyezett kezeddel,</w:t>
        <w:br/>
        <w:t>Még keményebb lennék hozzád beszélve,</w:t>
        <w:br/>
        <w:t>    mert kapzsiságtok rontja a világot</w:t>
        <w:br/>
        <w:t>    jókat tiporva, rosszakat kimélve.</w:t>
        <w:br/>
        <w:t>Már gondolt az Evangelista rátok,</w:t>
        <w:br/>
        <w:t>    mikor egy Nőt vizek fölött csücsülve</w:t>
        <w:br/>
        <w:t>    a királyokkal szajhálkodni látott.</w:t>
        <w:br/>
        <w:t>Akinek e világra fölkerülve</w:t>
        <w:br/>
        <w:t>    hét feje volt s tíz szarv védte, ha küzdött;</w:t>
        <w:br/>
        <w:t>    de férje megrontá, bűnbe merülve.</w:t>
        <w:br/>
        <w:t>Istenné tettetek aranyt, ezüstöt,</w:t>
        <w:br/>
        <w:t>    nálatok bálványimádó se rosszabb:</w:t>
        <w:br/>
        <w:t>    egyet imád az, százakat a püspök.</w:t>
        <w:br/>
        <w:t>Aj, Konstantinus, látod, mennyi rosszat</w:t>
        <w:br/>
        <w:t>    szült nem megtérésed, de adományod,</w:t>
        <w:br/>
        <w:t>    mellyel először lett egy pápa gazdag!"</w:t>
        <w:br/>
        <w:t>És amíg szavam ekként rájatámadt,</w:t>
        <w:br/>
        <w:t>    bezzeg a lábát ugyan rázta, verte,</w:t>
        <w:br/>
        <w:t>    nem tom, harag volt-é, vagy lelki bánat.</w:t>
        <w:br/>
        <w:t>Remélem, hogy vezérem helyeselte</w:t>
        <w:br/>
        <w:t>    az igazi szókimondást; míg beszéltem,</w:t>
        <w:br/>
        <w:t>    megelégedett arccal állt s figyelte.</w:t>
        <w:br/>
        <w:t>Aztán, amint a szó végéhez értem,</w:t>
        <w:br/>
        <w:t>    karjával fogott, melléhez szorítva</w:t>
        <w:br/>
        <w:t>    s visszaindult, amerre jött, az éjben.</w:t>
        <w:br/>
        <w:t>És nem fáradt így vinni, bátorítva,</w:t>
        <w:br/>
        <w:t>    míg el nem ért velem az ív csucsára,</w:t>
        <w:br/>
        <w:t>    mely a negyedik völgyre van borítva.</w:t>
        <w:br/>
        <w:t>Gyengéden tett a híd párkányzatára,</w:t>
        <w:br/>
        <w:t>    vigyázva a meredek sziklaháton,</w:t>
        <w:br/>
        <w:t>    hol elfáradna az őz is, ha járna.</w:t>
        <w:br/>
        <w:t>És innen egy másik bugyorba láttam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20" w:name="21"/>
      <w:bookmarkEnd w:id="20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jósok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Új büntetésről kell most énekelnem</w:t>
        <w:br/>
        <w:t>    a tárgyat adnom huszadik dalomnak</w:t>
        <w:br/>
        <w:t>    a poklot festő első énekemben.</w:t>
        <w:br/>
        <w:t>Készen álltam csucsán a hídoromnak</w:t>
        <w:br/>
        <w:t>    lenézni már egész a nyílt fenékig,</w:t>
        <w:br/>
        <w:t>    mely könnyében fürdött a fájdalomnak.</w:t>
        <w:br/>
        <w:t>S láttam a kerek völgyön jönni végig</w:t>
        <w:br/>
        <w:t>    néma népet, mely sírva járdogála,</w:t>
        <w:br/>
        <w:t>    mint litániák ütemét ha lépik.</w:t>
        <w:br/>
        <w:t>S hogy arcuknál szemem lejebbre szálla</w:t>
        <w:br/>
        <w:t>    hát im, csavarva mindannyi csodásan,</w:t>
        <w:br/>
        <w:t>    hol melle kezdődik s végződik álla,</w:t>
        <w:br/>
        <w:t>mellétől arca elfordult viszásan,</w:t>
        <w:br/>
        <w:t>    és hátrafelé kellett menni útján</w:t>
        <w:br/>
        <w:t>    (elvéve tőle, hogy előre lásson).</w:t>
        <w:br/>
        <w:t>Talán a nyaknak bénulása útján</w:t>
        <w:br/>
        <w:t>    volt már, aki így elferdült egészen,</w:t>
        <w:br/>
        <w:t>    de én nem láttam és hinni se tudnám.</w:t>
        <w:br/>
        <w:t>Ha Isten adja és javadra lészen,</w:t>
        <w:br/>
        <w:t>    olvasó, leckém, gondold el magadban,</w:t>
        <w:br/>
        <w:t>    hogy száraz szemmel lehetett-e néznem,</w:t>
        <w:br/>
        <w:t>mikor így láttam elfordulva nyakban</w:t>
        <w:br/>
        <w:t>    önnön képünket, és az alfelének</w:t>
        <w:br/>
        <w:t>    hasadékán folyt le a könny patakban!</w:t>
        <w:br/>
        <w:t>Haj, bizony sírtam, a korlát kövének</w:t>
        <w:br/>
        <w:t>    dőlvén; amit utam vezére meghall</w:t>
        <w:br/>
        <w:t>    s szól: "Újra úgy téssz, mint más, balga lények?</w:t>
        <w:br/>
        <w:t>I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kkor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l a jóság, hogyha meghal;</w:t>
        <w:br/>
        <w:t>    jajgatni az ellen, mit Isten intéz,</w:t>
        <w:br/>
        <w:t>    lehet-e nagyobb bűn és bűnösebb jaj?</w:t>
        <w:br/>
        <w:t>Emeld fejed, emeld és kedv szerint nézz;</w:t>
        <w:br/>
        <w:t>    nézd azt, kit föld nyelt a thébai tábor</w:t>
        <w:br/>
        <w:t>    láttára, mely hökkenve zugta: "Mit téssz,</w:t>
        <w:br/>
        <w:t>Amfiaráusz? eltünsz a csatából?"</w:t>
        <w:br/>
        <w:t>    El is tünt, meg sem állt, e mélybe bukva</w:t>
        <w:br/>
        <w:t>    Minoszig, kitől nincs mentség ha vádol.</w:t>
        <w:br/>
        <w:t>Nézd, hátából mellet csinált hazudva.</w:t>
        <w:br/>
        <w:t>    Mert nagyon is akart nézni előre,</w:t>
        <w:br/>
        <w:t>    most hátranéz s hátrafelé visz útja.</w:t>
        <w:br/>
        <w:t>És nézd amott Tiréziászt, ki nőre</w:t>
        <w:br/>
        <w:t>    cserélte egykor férfiú-mivoltát;</w:t>
        <w:br/>
        <w:t>    és minden hímség elveszett belőle;</w:t>
        <w:br/>
        <w:t>s aztán sokáig kellett lesni, hol lát</w:t>
        <w:br/>
        <w:t>    párzó kígyót, hogy bottal messe által,</w:t>
        <w:br/>
        <w:t>    hogy újra visszanyerje férfitollát.</w:t>
        <w:br/>
        <w:t>Hasa mögött Aruns követi háttal,</w:t>
        <w:br/>
        <w:t>    ki Luni hegyén, hol Carrara népe</w:t>
        <w:br/>
        <w:t>    irt erdőt - házuk lenn a hegyre hátall -,</w:t>
        <w:br/>
        <w:t>lakni a fehér márványok ürébe</w:t>
        <w:br/>
        <w:t>    húzódott, honnan csillagot figyelvén,</w:t>
        <w:br/>
        <w:t>    vagy tengert, semmi gát nem állt elébe.</w:t>
        <w:br/>
        <w:t>S ama hölgy, ki haját elönti mellén,</w:t>
        <w:br/>
        <w:t>    mely hátul van s nem látható tenéked,</w:t>
        <w:br/>
        <w:t>    minden szőrös részt egyfelén viselvén,</w:t>
        <w:br/>
      </w:r>
      <w:r>
        <w:rPr>
          <w:i/>
          <w:iCs/>
          <w:color w:val="000000"/>
          <w:sz w:val="27"/>
          <w:szCs w:val="27"/>
          <w:lang w:val="en-US"/>
        </w:rPr>
        <w:t>Mantó</w:t>
      </w:r>
      <w:r>
        <w:rPr>
          <w:color w:val="000000"/>
          <w:sz w:val="27"/>
          <w:szCs w:val="27"/>
          <w:lang w:val="en-US"/>
        </w:rPr>
        <w:t>, ki átkutatva száz vidéket</w:t>
        <w:br/>
        <w:t>    ott állt meg végül, ahol én születtem,</w:t>
        <w:br/>
        <w:t>    azért hallgasd meg e rövid beszédet.</w:t>
        <w:br/>
        <w:t>Amikor atyja meghalt vénhedetten,</w:t>
        <w:br/>
        <w:t>    Bacchus városa szolgaságba esvén,</w:t>
        <w:br/>
        <w:t>    e nő sokáig bolygott számüzötten.</w:t>
        <w:br/>
        <w:t>Fönn, szép Itália fölött, a mesgyén,</w:t>
        <w:br/>
        <w:t>    Alpok alján, mik Némethont kerítik</w:t>
        <w:br/>
        <w:t>    Tirol fölött, határt köréje metszvén,</w:t>
        <w:br/>
        <w:t>nyúl Benacus tó. Száz érből merítik</w:t>
        <w:br/>
        <w:t>    vizüket Appenin folyói Garda</w:t>
        <w:br/>
        <w:t>    s Val Camonica közt, melyek telítik.</w:t>
        <w:br/>
        <w:t>Van egy pont ott középen; arra tartva</w:t>
        <w:br/>
        <w:t>    Trientből, Bresciából, Veronából</w:t>
        <w:br/>
        <w:t>    mindhárom püspök, áldást vetne rajta.</w:t>
        <w:br/>
        <w:t>Peschiera, szép erősség, sziklatábor</w:t>
        <w:br/>
        <w:t>    ül, szemben Bresciának s Bergamónak,</w:t>
        <w:br/>
        <w:t>    ahol leglankább a tó partja távol.</w:t>
        <w:br/>
        <w:t>És itt kiárad medréből a tónak,</w:t>
        <w:br/>
        <w:t>    nem fér meg a víz Benacus ölében,</w:t>
        <w:br/>
        <w:t>    a zöld mezőkre száll s beáll folyónak.</w:t>
        <w:br/>
        <w:t>S amint e víz folyását kezdi épen,</w:t>
        <w:br/>
        <w:t>    Benacus helyett neve Mincio lesz</w:t>
        <w:br/>
        <w:t>    Governolig, hol megszáll Pó vizében.</w:t>
        <w:br/>
        <w:t>Nem messze fut még, mikor újra tó lesz,</w:t>
        <w:br/>
        <w:t>    mert elterül egy lápmezőn mocsárrá</w:t>
        <w:br/>
        <w:t>    s nyáron olykor lázával vészthozó lesz.</w:t>
        <w:br/>
        <w:t>Amint a zord szűz e vidéket járná,</w:t>
        <w:br/>
        <w:t>    lát a láp közt mezitlen szigetecskét,</w:t>
        <w:br/>
        <w:t>    mely mintha árván művelőjét várná.</w:t>
        <w:br/>
        <w:t>Itt, hol emberi szemek nem keresték,</w:t>
        <w:br/>
        <w:t>    szolgáival megállt, űzni bübáját</w:t>
        <w:br/>
        <w:t>    itt élt és meghalván itt hagyta testét.</w:t>
        <w:br/>
        <w:t>S a nép, mely szórtan őrzé erre nyáját,</w:t>
        <w:br/>
        <w:t>    ide gyűlt később, mert e hely erős volt</w:t>
        <w:br/>
        <w:t>    a láptól, mely mindenhol fedte táját.</w:t>
        <w:br/>
        <w:t>Igy lett egy város őse ez az ős holt;</w:t>
        <w:br/>
        <w:t>    s Mantuának hívták róla, ki régen</w:t>
        <w:br/>
        <w:t>    kiszemelvén, megkezdte a jövő sort.</w:t>
        <w:br/>
        <w:t>És már gyarapodott a népe szépen,</w:t>
        <w:br/>
        <w:t>    amikor az együgyü Casalodit</w:t>
        <w:br/>
        <w:t>    megcsalta Pinamonte e vidéken.</w:t>
        <w:br/>
        <w:t>Azért mondom, a hírek szava lódít,</w:t>
        <w:br/>
        <w:t>    ha máskép mondja, hogy eredt e város:</w:t>
        <w:br/>
        <w:t>    hamis hír el ne fedje a valódit!"</w:t>
        <w:br/>
        <w:t>S feleltem: "Mester, szavad úgy sugároz,</w:t>
        <w:br/>
        <w:t>    hogy bizonyában hitem sohse csorbul:</w:t>
        <w:br/>
        <w:t>    más hír aludt szén lesz nekem és homályos.</w:t>
        <w:br/>
        <w:t>De mondd, e hosszu létánia-sorbul</w:t>
        <w:br/>
        <w:t>    látsz-e még említésre érdemesset?</w:t>
        <w:br/>
        <w:t>    mert lelkem arra mindig visszafordul."</w:t>
        <w:br/>
        <w:t>S felelt: "Az, kinek hosszura eresztett</w:t>
        <w:br/>
        <w:t>    szakálla barnaszín hátára fut,</w:t>
        <w:br/>
        <w:t>    mikor Göröghon férfitól üres lett.</w:t>
        <w:br/>
        <w:t>(alig maradtak bölcsőben fiuk),</w:t>
        <w:br/>
        <w:t>    időt tüzött ki a kötélvágásra</w:t>
        <w:br/>
        <w:t>    Aulisban, hogy most a hajó kijut.</w:t>
        <w:br/>
        <w:t>Eurypilus volt és Calchas a társa.</w:t>
        <w:br/>
        <w:t>    Te, ki nagy versem könyv nélkül tudod,</w:t>
        <w:br/>
        <w:t>    tudod, hogy szedtem én is őt rovásra.</w:t>
        <w:br/>
        <w:t>A másik, ki úgy lesoványkodott,</w:t>
        <w:br/>
        <w:t>    a Skót Mihály, ki mágus-tudományra</w:t>
        <w:br/>
        <w:t>    csaló játékkal nagy fokig jutott.</w:t>
        <w:br/>
        <w:t>És nézd: Bonatti Guido jő utána.</w:t>
        <w:br/>
        <w:t>    S Asdente, aki, hogy a kaptafánál</w:t>
        <w:br/>
        <w:t>    meg nem maradt, most már hiába bánja.</w:t>
        <w:br/>
        <w:t>S hány bús nő, ki tűjénél, guzsalyánál</w:t>
        <w:br/>
        <w:t>    meg nem maradt, s a tündérséget üzte</w:t>
        <w:br/>
        <w:t>    bábukkal és füvekkel, holdsugárnál.</w:t>
        <w:br/>
        <w:t>De jőjj, érinti már az ég ezüstje,</w:t>
        <w:br/>
        <w:t>    a látkört s Sevilla alatt a tengert</w:t>
        <w:br/>
        <w:t>    a holdban ülő Káin és a tüske.</w:t>
        <w:br/>
        <w:t>A holdvilág már tegnap éjre megtelt:</w:t>
        <w:br/>
        <w:t>    emlékezhetsz, az erdőben bizonnyal</w:t>
        <w:br/>
        <w:t>    nem ártott, hogy előtted fénye felkelt."</w:t>
        <w:br/>
        <w:t>Igy szólt és beljebb indulánk azonnal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21" w:name="22"/>
      <w:bookmarkEnd w:id="21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Rondakörmök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Igy hídról-hídra, egyebet beszélve,</w:t>
        <w:br/>
        <w:t>    amivel Komédiám nem törődik,</w:t>
        <w:br/>
        <w:t>    mentünk; és megálltunk a csúcshoz érve,</w:t>
        <w:br/>
        <w:t>látni a jaj okát, mely fölverődik</w:t>
        <w:br/>
        <w:t>    e Rondabugyrodbéli új bugyornak</w:t>
        <w:br/>
        <w:t>    csodás homályából a híd-erődig.</w:t>
        <w:br/>
        <w:t>Mint szívós kátrány és szurok ha forrnak</w:t>
        <w:br/>
        <w:t>    télen a velencei arzenálban,</w:t>
        <w:br/>
        <w:t>    amivel rossz hajókat orvosolnak,</w:t>
        <w:br/>
        <w:t>ha nincs hajózni jó idő s a gyárban</w:t>
        <w:br/>
        <w:t>    egyik új deszkát ácsol, régi bordát</w:t>
        <w:br/>
        <w:t>    foldoz a másik, mely már járt az árban,</w:t>
        <w:br/>
        <w:t>egyik a gálya farát, másik orrát</w:t>
        <w:br/>
        <w:t>    kalapácsolja, evezőt faragja,</w:t>
        <w:br/>
        <w:t>    kötelet fonja, varrja a vitorlát:</w:t>
        <w:br/>
        <w:t>úgy itt nem tűz, hanem az ég haragja</w:t>
        <w:br/>
        <w:t>    nagy sűrü szurkot forralt lenn örökre,</w:t>
        <w:br/>
        <w:t>    melynek a partot bevoná salakja.</w:t>
        <w:br/>
        <w:t>Láttam; s nem láttam rajt' mást, csak körökbe</w:t>
        <w:br/>
        <w:t>    fölvetett bugyborékát a fövésnek,</w:t>
        <w:br/>
        <w:t>    mely felfuvódott, majd elült pöfögve.</w:t>
        <w:br/>
        <w:t>És míg szemeim mereven lenéztek:</w:t>
        <w:br/>
        <w:t>    "Tekints, tekints föl!" - mesterem kiált</w:t>
        <w:br/>
        <w:t>    s kezei hozzá közelebb idéztek.</w:t>
        <w:br/>
        <w:t>Hátrafordultam, s mint kinek megárt</w:t>
        <w:br/>
        <w:t>    látni, amitől inkább kéne futni,</w:t>
        <w:br/>
        <w:t>    minden ereje az inába szállt,</w:t>
        <w:br/>
        <w:t>s nézéstől nehéz neki futni tudni,</w:t>
        <w:br/>
        <w:t>    úgy láttam én is, mögöttünk szaladva</w:t>
        <w:br/>
        <w:t>    egy éjszin ördögöt a hídra jutni.</w:t>
        <w:br/>
        <w:t>Ah, milyen vad volt az egész alakja!</w:t>
        <w:br/>
        <w:t>    a szárnya tárva, s könnyü, gyors a lába,</w:t>
        <w:br/>
        <w:t>    ah, mint remegtem minden mozdulatra!</w:t>
        <w:br/>
        <w:t>Egy bűnös volt ültetve a nyakába,</w:t>
        <w:br/>
        <w:t>    hegyes, magas vállára és az ördög</w:t>
        <w:br/>
        <w:t>    megfogni jól, bemarkolt lábinába.</w:t>
        <w:br/>
        <w:t>S hidunkra érve: "Nesztek, Rondakörmök,</w:t>
        <w:br/>
        <w:t>    egy tanácsúra Zita városának,</w:t>
        <w:br/>
        <w:t>    visszamegyek még, dugjátok le" - dörmög -</w:t>
        <w:br/>
        <w:t>"Az kitűnő hely! nagyszerűen állnak:</w:t>
        <w:br/>
        <w:t>    csal ott mindenki - Bonturót kivéve!</w:t>
        <w:br/>
        <w:t>    pénzért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em</w:t>
      </w:r>
      <w:r>
        <w:rPr>
          <w:color w:val="000000"/>
          <w:sz w:val="27"/>
          <w:szCs w:val="27"/>
          <w:lang w:val="en-US"/>
        </w:rPr>
        <w:t>-ből i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gen-</w:t>
      </w:r>
      <w:r>
        <w:rPr>
          <w:color w:val="000000"/>
          <w:sz w:val="27"/>
          <w:szCs w:val="27"/>
          <w:lang w:val="en-US"/>
        </w:rPr>
        <w:t>t csinálnak."</w:t>
        <w:br/>
        <w:t>S lecsapta - s hátrafordult, visszatérve</w:t>
        <w:br/>
        <w:t>    a szirten; nem volt soha még szelindek</w:t>
        <w:br/>
        <w:t>    olyan gyors, tolvajok nyomába érve.</w:t>
        <w:br/>
        <w:t>Amaz lefult s görbülve fölkeringett,</w:t>
        <w:br/>
        <w:t>    de az ördöghad a hídon futóban:</w:t>
        <w:br/>
        <w:t>    "Itt nincsen Szentkép!" - csúfolódva intett -</w:t>
        <w:br/>
        <w:t>"Itt más a fürdés, mint a Serchióban!</w:t>
        <w:br/>
        <w:t>    Azért ha nem kivánod horgainkat,</w:t>
        <w:br/>
        <w:t>    maradj csak mélyen a szurokfolyóban!"</w:t>
        <w:br/>
        <w:t>S száznál több villát mind feléje ingat</w:t>
        <w:br/>
        <w:t>    az ördöghad s kiált: "A fejed üsd be!</w:t>
        <w:br/>
        <w:t>    Kinek itt nem muszáj, ki nem kacsingat!"</w:t>
        <w:br/>
        <w:t>Szakácsok parancsára a nagy üstbe</w:t>
        <w:br/>
        <w:t>    a kukták, hogy fenékről föl ne szálljon,</w:t>
        <w:br/>
        <w:t>    villával ép így nyomkodták a húst be.</w:t>
        <w:br/>
        <w:t>S a mester: "Nehogy egyik rád találjon,</w:t>
        <w:br/>
        <w:t>    guggolj le valamelyik sziklalábnál</w:t>
        <w:br/>
        <w:t>    és paizsoddá az a szikla váljon.</w:t>
        <w:br/>
        <w:t>S bár engem tőlük sértve, szidva látnál,</w:t>
        <w:br/>
        <w:t>    ne félj, mert ismerem már én e csürhét,</w:t>
        <w:br/>
        <w:t>    mert értem én máskor is ily csatát már."</w:t>
        <w:br/>
        <w:t>És lábai a hídfőt megkerülték;</w:t>
        <w:br/>
        <w:t>    s amint a partra ért a hatodikra,</w:t>
        <w:br/>
        <w:t>    hej, ottan volt ám bátorságra szükség!</w:t>
        <w:br/>
        <w:t>Mint dühhel törnek a kutyák uszítva</w:t>
        <w:br/>
        <w:t>    a szegényre, ki meg-megállva koldul,</w:t>
        <w:br/>
        <w:t>    úgy tört itt egy gonosz csoport a szikla</w:t>
        <w:br/>
        <w:t>hídja ki mesteremre zordul,</w:t>
        <w:br/>
        <w:t>    de ő kiált: "Ne nyuljon egy se hozzám!"</w:t>
        <w:br/>
        <w:t>    (mert a sok villa mind feléje fordul)</w:t>
        <w:br/>
        <w:t>"Várj még te, Kampós, nyugton táborozván</w:t>
        <w:br/>
        <w:t>    hallgasson egy meg, jöjjön egy előre</w:t>
        <w:br/>
        <w:t>    s nem bánom, tépjetek, ha tetszik, osztán."</w:t>
        <w:br/>
        <w:t>"Rondafark menjen!" - zúgtak nyakra-főre</w:t>
        <w:br/>
        <w:t>    és mind megállott s egy előrelépett</w:t>
        <w:br/>
        <w:t>    és ment duzzogva: "Mi hasznod belőle?"</w:t>
        <w:br/>
        <w:t>"Hiszed te, Rondafark, hogy e vidéket</w:t>
        <w:br/>
        <w:t>    elértem volna" - szólt most bölcs vezérem -</w:t>
        <w:br/>
        <w:t>    "s minden fegyvertől lettem volna védett</w:t>
        <w:br/>
        <w:t>úgy, hogy ég kegye s jó sors ne kisérjen?</w:t>
        <w:br/>
        <w:t>    Hagyjatok! mert az égben úgy akarják,</w:t>
        <w:br/>
        <w:t>    hogy átvezessek valakit az éjen."</w:t>
        <w:br/>
        <w:t>Igy szólván gőgjének letörte szarvát,</w:t>
        <w:br/>
        <w:t>    úgy hogy a villa lába elé hulla.</w:t>
        <w:br/>
        <w:t>    "Senki rá" - úgymond - "ne emelje karját!"</w:t>
        <w:br/>
        <w:t>S vezérem: "Ó, te, lapulva, bujva</w:t>
        <w:br/>
        <w:t>    a híd kövei közé kuporodtál" -</w:t>
        <w:br/>
        <w:t>    szólt hozzám - "bujj ki, mert biztos vagy ujra."</w:t>
        <w:br/>
        <w:t>És én kijöttem, látva mily nyugodt már.</w:t>
        <w:br/>
        <w:t>    De a démonok felénk kapkodának:</w:t>
        <w:br/>
        <w:t>    féltem, nem állnak majd adott szavoknál.</w:t>
        <w:br/>
        <w:t>Mint láttam rég várából Capronának</w:t>
        <w:br/>
        <w:t>    az ellenség közt hitre kivonulva</w:t>
        <w:br/>
        <w:t>    félni csapatját néhány katonának:</w:t>
        <w:br/>
        <w:t>úgy féltem én, vezéremhez simulva</w:t>
        <w:br/>
        <w:t>    és szememmel szemükről el se váltam,</w:t>
        <w:br/>
        <w:t>    mert láttam, rajtuk semmi rossz se mulna.</w:t>
        <w:br/>
        <w:t>Villát a lábhoz! - "Akarod, hogy hátban</w:t>
        <w:br/>
        <w:t>    megcsapjam?" - így az egyik sugva dörmög;</w:t>
        <w:br/>
        <w:t>    és mind felelnek: "Csak csapj neki bátran!"</w:t>
        <w:br/>
        <w:t>De megfordulva rögtön az az ördög,</w:t>
        <w:br/>
        <w:t>    aki beszélt költőmmel, közremordult</w:t>
        <w:br/>
        <w:t>    és: "Nyughass, Tépász, nyughass!" - rájadörgött.</w:t>
        <w:br/>
        <w:t>És aztán hozzánk ígyen szólva fordult:</w:t>
        <w:br/>
        <w:t>    "Tovább itt nincs út, mert a szikla törve</w:t>
        <w:br/>
        <w:t>    s e hatodik ív középen kicsorbult.</w:t>
        <w:br/>
        <w:t>S ha beljebb vágytok, menjetek e görbe</w:t>
        <w:br/>
        <w:t>    ároknak partján, s leltek majd egy másik</w:t>
        <w:br/>
        <w:t>    hidat, mely átvisz az alábbi körbe.</w:t>
        <w:br/>
        <w:t>E perchez épen öt óra hibázik</w:t>
        <w:br/>
        <w:t>    és pont ezerkétszázhatvanhat éve</w:t>
        <w:br/>
        <w:t>    s egy napja lesz, hogy e híd törten ásít.</w:t>
        <w:br/>
        <w:t>Küldök pár fickót, kik szemügyre véve</w:t>
        <w:br/>
        <w:t>    a szurkot, őrködnek, hogy fel ne bukjon</w:t>
        <w:br/>
        <w:t>    senki - s nem lesztek bántásnak kitéve."</w:t>
        <w:br/>
        <w:t>"Hejh Szárnyas! Hejh Rugós! Előre - nyugton!</w:t>
        <w:br/>
        <w:t>    s te Mérges!" - kezdett rendelkezni gonddal -</w:t>
        <w:br/>
        <w:t>    "s Szemigszakáll lesz káplártok az úton!</w:t>
        <w:br/>
        <w:t>S Harapós avval a fogféle csonttal</w:t>
        <w:br/>
        <w:t>    s te Főző! és te Körmös! és te Sárkány!</w:t>
        <w:br/>
        <w:t>    És Lóláb még, Vörössel, a bolonddal.</w:t>
        <w:br/>
        <w:t>Vigyétek e rossz lép körül a párkány</w:t>
        <w:br/>
        <w:t>    fölött őket a másik hídtetőre,</w:t>
        <w:br/>
        <w:t>    mely minden völgynek végigfekszik árkán."</w:t>
        <w:br/>
        <w:t>"Jaj, inkább menjünk egyedül előre,</w:t>
        <w:br/>
        <w:t>    mester, ha birunk! Kalauznak ördög?</w:t>
        <w:br/>
        <w:t>    Magam részéről nem kérek belöle.</w:t>
        <w:br/>
        <w:t>Oly szemes szoktál lenni: nézd, könyörgök,</w:t>
        <w:br/>
        <w:t>    a foga mindenkinek ránk fehérül</w:t>
        <w:br/>
        <w:t>    s fenyeget kínnak a gonosz szemöldök."</w:t>
        <w:br/>
        <w:t>Szóltam; és ő felelte: "Sohse rémülj;</w:t>
        <w:br/>
        <w:t>    csak hadd mutassák fehérét foguknak:</w:t>
        <w:br/>
        <w:t>    annak szól ez, ki a szurok ölén ül." -</w:t>
        <w:br/>
        <w:t>S a belső gáton elindulnak utnak;</w:t>
        <w:br/>
        <w:t>    előbb kiöltik káplárukra félöl</w:t>
        <w:br/>
        <w:t>    nyelvüket, hogy ő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alamiről tudnak.</w:t>
        <w:br/>
      </w:r>
      <w:r>
        <w:rPr>
          <w:color w:val="000000"/>
          <w:sz w:val="27"/>
          <w:szCs w:val="27"/>
          <w:lang w:val="en-US"/>
        </w:rPr>
        <w:t>S az trombitát csinál az alfeléből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22" w:name="23"/>
      <w:bookmarkEnd w:id="22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ket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Pokoli bohózat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Láttam már lovastábor mozdulását,</w:t>
        <w:br/>
        <w:t>    s amint a várakat rohamra víjják,</w:t>
        <w:br/>
        <w:t>    hadak pompáját s visszavonulását;</w:t>
        <w:br/>
        <w:t>láttam mint dúlják földedet guerillák,</w:t>
        <w:br/>
        <w:t>    Arezzo, láttam portyázóikat</w:t>
        <w:br/>
        <w:t>    amint tornáznak s egymást bajra híjják;</w:t>
        <w:br/>
        <w:t>miközben csengő csengett, kürt riadt,</w:t>
        <w:br/>
        <w:t>    dobok dobogtak és a várak ormán</w:t>
        <w:br/>
        <w:t>    ahány nép, annyiféle jel gyulladt.</w:t>
        <w:br/>
        <w:t>De sohsem indult még trombitaformán</w:t>
        <w:br/>
        <w:t>    sem lovas, sem gyalog ily furcsa jellel,</w:t>
        <w:br/>
        <w:t>    sem gálya, melynek csillagfény a kormány.</w:t>
        <w:br/>
        <w:t>Mentünk a tíz vad ördögsihederrel</w:t>
        <w:br/>
        <w:t>    gonosz egy társaság! de már ez így van,</w:t>
        <w:br/>
        <w:t>    templomban szenttel, csárdában korhellyel.</w:t>
        <w:br/>
        <w:t>Csak a szurkot néztem, mely forra hígan,</w:t>
        <w:br/>
        <w:t>    hogy lássam a nagy teknőnek mivoltát</w:t>
        <w:br/>
        <w:t>    s a népet, amely égett benne vígan.</w:t>
        <w:br/>
        <w:t>Mint vízből görbe hátukat kitolják</w:t>
        <w:br/>
        <w:t>    a delfinek, amit jelnek tekint</w:t>
        <w:br/>
        <w:t>    a hajós, partra vinni a vitorlát;</w:t>
        <w:br/>
        <w:t>úgy olykor itt enyhíteni a kint</w:t>
        <w:br/>
        <w:t>    egyik-másik bűnös kidugta hátát</w:t>
        <w:br/>
        <w:t>    és mint a villám, lebukott megint.</w:t>
        <w:br/>
        <w:t>És mint pocséta szélén hogyha látád,</w:t>
        <w:br/>
        <w:t>    hogy tartja künn orrát sok csúf varangya</w:t>
        <w:br/>
        <w:t>    elrejtve puffadt hasát és a lábát,</w:t>
        <w:br/>
        <w:t>úgy álltak itt sürűbben, mint a hangya,</w:t>
        <w:br/>
        <w:t>    de mihelyt arra jött Szemigszakáll,</w:t>
        <w:br/>
        <w:t>    már visszacsúsztak a tüzes folyamba.</w:t>
        <w:br/>
        <w:t>Ekkor - most is elfog a borzadály -</w:t>
        <w:br/>
        <w:t>    láttam, hogy egyik béka még kikelve</w:t>
        <w:br/>
        <w:t>    marad a vízből, másik visszaszáll.</w:t>
        <w:br/>
        <w:t>És Körmös - ő volt épen ott közelbe -</w:t>
        <w:br/>
        <w:t>    szurkos hajnál megragadta durván</w:t>
        <w:br/>
        <w:t>    és mint a vidrát, vízből kiemelte.</w:t>
        <w:br/>
        <w:t>A nevüket már tudtam, megtanulván</w:t>
        <w:br/>
        <w:t>    szavukból, amint hítta egyik ördög</w:t>
        <w:br/>
        <w:t>    a másikat, ujjal feléje szurván.</w:t>
        <w:br/>
        <w:t>"Úgy, úgy Vörös, vágd a hátába körmöd,</w:t>
        <w:br/>
        <w:t>    vágd a hátába! nyúzd, ha nyúzhatod!"</w:t>
        <w:br/>
        <w:t>    a kárhozott nép kárörvendve fölnyög.</w:t>
        <w:br/>
        <w:t>És én: "Ó, mester, tudd meg, ha tudod,</w:t>
        <w:br/>
        <w:t>    ki légyen e szerencsétlen, ki itten</w:t>
        <w:br/>
        <w:t>    ellenséges kezek közé jutott?"</w:t>
        <w:br/>
        <w:t>És hozzá lépett a vezér, helyettem</w:t>
        <w:br/>
        <w:t>    kérdé, hová való? s az válaszolta:</w:t>
        <w:br/>
        <w:t>    "Navarrai királyságban születtem.</w:t>
        <w:br/>
        <w:t>Anyám tevé, hogy lettem úri szolga;</w:t>
        <w:br/>
        <w:t>    apám nagy korhely volt és oly pazarló,</w:t>
        <w:br/>
        <w:t>    hogy ráment földje s minden földi dolga.</w:t>
        <w:br/>
        <w:t>Tibáld királyt szolgáltam én, de gyarló</w:t>
        <w:br/>
        <w:t>    csalással csak magamnak raktam félre -</w:t>
        <w:br/>
        <w:t>    s itt főlök mióta elvitt a sarló."</w:t>
        <w:br/>
        <w:t>Ekkor Harapós, kinek olyanféle</w:t>
        <w:br/>
        <w:t>    agyar volt mint a vadkannak a száján,</w:t>
        <w:br/>
        <w:t>    hogyan döf az, megkóstoltatta véle.</w:t>
        <w:br/>
        <w:t>Rossz farkasok közé került a bárány,</w:t>
        <w:br/>
        <w:t>    de Szemigszakáll gyorsan átkarolta,</w:t>
        <w:br/>
        <w:t>    s szólt: "Félre, amíg én ölelem, várj rám!"</w:t>
        <w:br/>
        <w:t>S vezéremhez fordult a szőrös orca,</w:t>
        <w:br/>
        <w:t>    s szólt: "Kérdezd, amit még kitudni vágyol,</w:t>
        <w:br/>
        <w:t>    míg pajtásom szavát belé nem fojtja."</w:t>
        <w:br/>
        <w:t>S a mester szólt: "Mond hát, a szurkos ágyból</w:t>
        <w:br/>
        <w:t>    ismersz-e több itáliai embert?"</w:t>
        <w:br/>
        <w:t>    S felelt: "Hol imént kijöttem a lágyból,</w:t>
        <w:br/>
        <w:t>egy épen ott a szomszédságba hemperg -</w:t>
        <w:br/>
        <w:t>    bár én is... jaj a villák és a körmök!</w:t>
        <w:br/>
        <w:t>    Jobb volna úszni már a szuroktengert!</w:t>
        <w:br/>
        <w:t>Most Főző: "Sokra megy már, sokra!" dörmög,</w:t>
        <w:br/>
        <w:t>    s úgy fogja meg, izmot lyukasztva, karját</w:t>
        <w:br/>
        <w:t>    a villával, hogy az sikoltva fölnyög.</w:t>
        <w:br/>
        <w:t>Sárkány meg s többen a lábát akarják</w:t>
        <w:br/>
        <w:t>    megcsípni allul, ámde kapitányuk</w:t>
        <w:br/>
        <w:t>    mérges szemekkel int, hogy ne zavarják.</w:t>
        <w:br/>
        <w:t>Amint egy percre csönd maradt utánuk,</w:t>
        <w:br/>
        <w:t>    vezérem újabb feleletre hítta</w:t>
        <w:br/>
        <w:t>    a bűnöst, ki még friss sebére bámult:</w:t>
        <w:br/>
        <w:t>"Ki az, ki mellől, hol szurok boríta,</w:t>
        <w:br/>
        <w:t>    amint mondod, vesztedre jöttél partra?</w:t>
        <w:br/>
        <w:t>    És ő felelt: "Az volt fráter Gomita</w:t>
        <w:br/>
        <w:t>Gallurából, ki már biztosra tartva</w:t>
        <w:br/>
        <w:t>    urának ellenségeit kezében,</w:t>
        <w:br/>
        <w:t>    egy követ fútt velük s urát megcsalta.</w:t>
        <w:br/>
        <w:t>Pénzt vett tőlük és futni hagyta »szépen«,</w:t>
        <w:br/>
        <w:t>    mint ő nevezte; s más dologban is</w:t>
        <w:br/>
        <w:t>    gonosz volt szívben, májban és vesében.</w:t>
        <w:br/>
        <w:t>Vele van Michel Zanche úr, hamis</w:t>
        <w:br/>
        <w:t>    ura Logodorónak; nyelve vásik</w:t>
        <w:br/>
        <w:t>    Sardiniáért a pokolban is.</w:t>
        <w:br/>
        <w:t>Jaj, nézd, hogy fogat vicsorít a másik,</w:t>
        <w:br/>
        <w:t>    többet mondanék még, de tőle félek,</w:t>
        <w:br/>
        <w:t>    hogy körmével varos testemre mászik."</w:t>
        <w:br/>
        <w:t>Csakugyan Lóláb, egyik gonosz lélek</w:t>
        <w:br/>
        <w:t>    csapásra célzott; de az ördögprépost</w:t>
        <w:br/>
        <w:t>    szólt: "Félre, rossz madár, hol én beszélek!" -</w:t>
        <w:br/>
        <w:t>"Ha vágytok látni vagy hallani még most</w:t>
        <w:br/>
        <w:t>    toszkánit vagy lombardot" - kezdte halkan</w:t>
        <w:br/>
        <w:t>    a rémült bűnös újra - "híhatnék most.</w:t>
        <w:br/>
        <w:t>Csak körmötök ne csüggjön egyre rajtam,</w:t>
        <w:br/>
        <w:t>    hogy ne lennék tőle folyvást ijedten;</w:t>
        <w:br/>
        <w:t>    s én e helyen csücsülve mozdulatlan</w:t>
        <w:br/>
        <w:t>ki egy vagyok, hetet hivok helyettem,</w:t>
        <w:br/>
        <w:t>    csak egyet füttyentek, miként hivóra</w:t>
        <w:br/>
        <w:t>    szoktunk egymásnak jelet adni ketten."</w:t>
        <w:br/>
        <w:t>Felüti orrát Mérges úr e szóra</w:t>
        <w:br/>
        <w:t>    s szól, fejét rázva: "Halld, minő gonoszság,</w:t>
        <w:br/>
        <w:t>    hogy akar visszaszökni lám a tóba!"</w:t>
        <w:br/>
        <w:t>S a bünös, minden szava új ravaszság,</w:t>
        <w:br/>
        <w:t>    felelt: "Gonosz volnék, ha füttyeim</w:t>
        <w:br/>
        <w:t>    bajtársaimat körmötökbe hoznák."</w:t>
        <w:br/>
        <w:t>S felugrik. Erre megdühödve im</w:t>
        <w:br/>
        <w:t>    felpattan Szárnyas: "Futhatsz, elszalajtunk,</w:t>
        <w:br/>
        <w:t>    Szárnyas nem fog kergetni lábain,</w:t>
        <w:br/>
        <w:t>de a szurok fölött repülve hajtunk,</w:t>
        <w:br/>
        <w:t>    pajzsod a part lesz; elhagyjuk a dombot,</w:t>
        <w:br/>
        <w:t>    meglássuk: egymagad győzhetsz-e rajtunk."</w:t>
        <w:br/>
        <w:t>Most új komédiát látsz, új bolondot,</w:t>
        <w:br/>
        <w:t>    jó olvasóm: im Mérges már a jelzett</w:t>
        <w:br/>
        <w:t>    irányba fordult, melyet társa mondott.</w:t>
        <w:br/>
        <w:t>A navarrai használván a percet,</w:t>
        <w:br/>
        <w:t>    megvetett lábbal kitépve magát a</w:t>
        <w:br/>
        <w:t>    prépost kezéből, egérutat szerzett.</w:t>
        <w:br/>
        <w:t>Ebben mindegyik hibásnak találta</w:t>
        <w:br/>
        <w:t>    magát, de főleg Szárnyas: ő azért</w:t>
        <w:br/>
        <w:t>    utána szökkent s "Megvagy!" így kiálta.</w:t>
        <w:br/>
        <w:t>Hiába, mert az már a tóhoz ért</w:t>
        <w:br/>
        <w:t>    (túltett a félsz a szárnyon); s üldözője</w:t>
        <w:br/>
        <w:t>    felütve mellét, légbe visszatért.</w:t>
        <w:br/>
        <w:t>Így a kacsa, ha ölyvöt lát, előle</w:t>
        <w:br/>
        <w:t>    a vízbe bukkan; s bosszusan a fáradt</w:t>
        <w:br/>
        <w:t>    ölyv visszaszáll megint a levegőbe.</w:t>
        <w:br/>
        <w:t>Rugós nem bánta, hogy így odébb állott</w:t>
        <w:br/>
        <w:t>    a rab; még örült, a játékot unva</w:t>
        <w:br/>
        <w:t>    hogy veszekvésre új okot találhat.</w:t>
        <w:br/>
        <w:t>És mihelyt a csaló a tóba kumva</w:t>
        <w:br/>
        <w:t>    lebújt, karmával a társára mászik</w:t>
        <w:br/>
        <w:t>    s birokra száll a parton, szemlehúnyva.</w:t>
        <w:br/>
        <w:t>De éleskörmű sólyom ám a másik,</w:t>
        <w:br/>
        <w:t>    megfogja, hogy leesnek mindaketten</w:t>
        <w:br/>
        <w:t>    az izzó tóba, mely mögöttük ásít.</w:t>
        <w:br/>
        <w:t>Ott szétbékülve a forró degetben</w:t>
        <w:br/>
        <w:t>    kapaszkodnának partra, de hiába,</w:t>
        <w:br/>
        <w:t>    mert szárnyuk szurkos lett, emelhetetlen.</w:t>
        <w:br/>
        <w:t>Szemigszakáll s a többi most bajába</w:t>
        <w:br/>
        <w:t>    átröpített a túlsó partra négyet</w:t>
        <w:br/>
        <w:t>    horgot vetni a fetrengők hajába.</w:t>
        <w:br/>
        <w:t>Mindannyi gyorsan a posztjára széledt</w:t>
        <w:br/>
        <w:t>    s halászni kezdett a lépenragadtak</w:t>
        <w:br/>
        <w:t>    összesült, felpattogzott teste végett.</w:t>
        <w:br/>
        <w:t>S elhagytuk őket, míg ekép mulattak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23" w:name="24"/>
      <w:bookmarkEnd w:id="23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harm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z ólomcsuhások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Némán, magunk, elhagyva társaságot</w:t>
        <w:br/>
        <w:t>    előttem ő, és én mögötte mentem,</w:t>
        <w:br/>
        <w:t>    mint ahogy járnak kolduló barátok.</w:t>
        <w:br/>
        <w:t>Aesopusnak meséje járt eszemben:</w:t>
        <w:br/>
      </w:r>
      <w:r>
        <w:rPr>
          <w:i/>
          <w:iCs/>
          <w:color w:val="000000"/>
          <w:sz w:val="27"/>
          <w:szCs w:val="27"/>
          <w:lang w:val="en-US"/>
        </w:rPr>
        <w:t>    A bék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és 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ér;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 furcsa párharc</w:t>
        <w:br/>
        <w:t>    emlékeztetett erre nagyon engem.</w:t>
        <w:br/>
        <w:t>Mert talán több különbséget találhatsz</w:t>
        <w:br/>
      </w:r>
      <w:r>
        <w:rPr>
          <w:i/>
          <w:iCs/>
          <w:color w:val="000000"/>
          <w:sz w:val="27"/>
          <w:szCs w:val="27"/>
          <w:lang w:val="en-US"/>
        </w:rPr>
        <w:t>    eb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uty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özt, mint, jól összemérve,</w:t>
        <w:br/>
        <w:t>    e két történet közt találni várhatsz.</w:t>
        <w:br/>
        <w:t>És gondolat gondolatot cserélve</w:t>
        <w:br/>
        <w:t>    ebből egy olyan eszme született meg,</w:t>
        <w:br/>
        <w:t>    hogy félelmemet megduplázta érve.</w:t>
        <w:br/>
        <w:t>Mert így tűnődtem: "Lám ez ördögöknek</w:t>
        <w:br/>
        <w:t>    mi okoztuk a csúfot és nagy bajt</w:t>
        <w:br/>
        <w:t>    s hiszem, hogy érte ugyancsak dühödnek.</w:t>
        <w:br/>
        <w:t>S ha rossz szívükhöz járul a harag majd,</w:t>
        <w:br/>
        <w:t>    kegyetlenebbül fognak ránk zudulni,</w:t>
        <w:br/>
        <w:t>    mint a vadász kutyája, ha nyulat hajt."</w:t>
        <w:br/>
        <w:t>S már érzem fürtöm ég felé tolulni</w:t>
        <w:br/>
        <w:t>    féltemben, és fülelve hátrahajlom</w:t>
        <w:br/>
        <w:t>    és szólok: "Mester, nem jó volna bújni</w:t>
        <w:br/>
        <w:t>mind a kettőnknek? Rettegek, ha valjon</w:t>
        <w:br/>
        <w:t>    a Rondakörmök hada nem-e kerget?</w:t>
        <w:br/>
        <w:t>    Annyira képzelem, hogy szinte hallom!</w:t>
        <w:br/>
        <w:t>"Hogyha tükörből volnék" - így felelt meg -</w:t>
        <w:br/>
        <w:t>    "nem tükrözhetném jobban testi képed,</w:t>
        <w:br/>
        <w:t>    mint most, lelkemmel, tükrözöm a lelked.</w:t>
        <w:br/>
        <w:t>Mert gondolatod az imént belépett</w:t>
        <w:br/>
        <w:t>    gondolataim házába rokonként</w:t>
        <w:br/>
        <w:t>    s egy akarattal velük frigyre lépett.</w:t>
        <w:br/>
        <w:t>Azért, ha e part lejtőzik fokonként</w:t>
        <w:br/>
        <w:t>    a képzelt hajszát elkerülni véled</w:t>
        <w:br/>
        <w:t>    ez új bugyorba itt, leszállok önként."</w:t>
        <w:br/>
        <w:t>Még e tanácsnak végéhez sem érhet,</w:t>
        <w:br/>
        <w:t>    hát szárnyat tárva jönnek ám előre</w:t>
        <w:br/>
        <w:t>    elfogni minket - jaj mindjárt elérnek!</w:t>
        <w:br/>
        <w:t>Karjába vont most útam vezetője,</w:t>
        <w:br/>
        <w:t>    mint az anya, ha zajra ébred éjjel</w:t>
        <w:br/>
        <w:t>    és lángot lát felcsapni testőre,</w:t>
        <w:br/>
        <w:t>fogja fiát, fut, dacol a veszéllyel,</w:t>
        <w:br/>
        <w:t>    csak róla gondoskodik, nem magárul,</w:t>
        <w:br/>
        <w:t>    egy ingbe' van, mindene szerteszéjjel,</w:t>
        <w:br/>
        <w:t>úgy szállott le a sziklapart nyakárul</w:t>
        <w:br/>
        <w:t>    költőm, kézzel kapaszkodván a kőbe,</w:t>
        <w:br/>
        <w:t>    hol már a mélység másik bugyra tárul.</w:t>
        <w:br/>
        <w:t>Malomnak hajtván kerekét előre,</w:t>
        <w:br/>
        <w:t>    nem hull gyorsabban hulló víz futása,</w:t>
        <w:br/>
        <w:t>    amikor már-már a lapátig jő le,</w:t>
        <w:br/>
        <w:t>mint mesterem szállt le a szirtnyilásba</w:t>
        <w:br/>
        <w:t>    oly gonddal fogva engem kebelére,</w:t>
        <w:br/>
        <w:t>    minthogyha a fia volnék, nem a társa.</w:t>
        <w:br/>
        <w:t>S még a fenékig lábával sem ére,</w:t>
        <w:br/>
        <w:t>    már a parton láttam az üldözőket</w:t>
        <w:br/>
        <w:t>    fölöttünk; de ő nem gondolt veszélyre,</w:t>
        <w:br/>
        <w:t>mert a Gondviselés, mely őrül őket</w:t>
        <w:br/>
        <w:t>    az ötödik bugyorba állította,</w:t>
        <w:br/>
        <w:t>    nem tűri, hogy elhagyják e tetőket. -</w:t>
        <w:br/>
        <w:t>Lenn festett arcu népség vánszorogta</w:t>
        <w:br/>
        <w:t>    körül a völgyet, kerülvén a gátat</w:t>
        <w:br/>
        <w:t>    s kínját leverve, lankatag zokogta.</w:t>
        <w:br/>
        <w:t>Csuhát viseltek, olyatén kabátot,</w:t>
        <w:br/>
        <w:t>    s alacsony csuklyát, jól lehúzva szemre,</w:t>
        <w:br/>
        <w:t>    mint Clunyban viselnek a barátok.</w:t>
        <w:br/>
        <w:t>S kívül vakító volt e nép köpenyje</w:t>
        <w:br/>
        <w:t>    aranyozástul; bellül súlyos ólom:</w:t>
        <w:br/>
        <w:t>    Frigyes csuhája ehhez szalma lenne.</w:t>
        <w:br/>
        <w:t>Ó, bús nép, kit ez örök takaró nyom! -</w:t>
        <w:br/>
        <w:t>    Mi a bugyorban balra kanyarodtunk</w:t>
        <w:br/>
        <w:t>    függvén szemünk e nyomorult sirókon</w:t>
        <w:br/>
        <w:t>s hozzájuk képest, mondhatnám, futottunk.</w:t>
        <w:br/>
        <w:t>    Súlyukkal úgy tipegtek, hogy mi minden</w:t>
        <w:br/>
        <w:t>    lépésnél újabb pár mellé jutottunk.</w:t>
        <w:br/>
        <w:t>És én, míg síró sorukat tekintem:</w:t>
        <w:br/>
        <w:t>    "Nézz körül, Mester, hátha szemed lelhet</w:t>
        <w:br/>
        <w:t>    hirest vagy ismerőset szemeimben."</w:t>
        <w:br/>
        <w:t>És egy, ki érté a toszkáni nyelvet</w:t>
        <w:br/>
        <w:t>    mögöttünk: "Lassan lépjetek!" - kiált már -</w:t>
        <w:br/>
        <w:t>    "Te, aki itt nem jársz, nem viselve terhet,</w:t>
        <w:br/>
        <w:t>tán tőlem kapod meg, amit kivántál."</w:t>
        <w:br/>
        <w:t>    S szól költőm hátranézve: "Várd meg őket</w:t>
        <w:br/>
        <w:t>    és lépést tartva, vélük egyiránt járj!"</w:t>
        <w:br/>
        <w:t>S láttam, hogy két árny sietést erőtet</w:t>
        <w:br/>
        <w:t>    mögöttünk, arcon s lélekben; de terhük</w:t>
        <w:br/>
        <w:t>    s a szűk út késlelé a sietőket.</w:t>
        <w:br/>
        <w:t>Amint elérnek, szemük rajtam elcsügg,</w:t>
        <w:br/>
        <w:t>    összenéznek, mint valamely csodára</w:t>
        <w:br/>
        <w:t>    s egymáshoz szólnak - szótalan figyeljük -:</w:t>
        <w:br/>
        <w:t>"Ez élni látszik: lélegzik a szája!</w:t>
        <w:br/>
        <w:t>    de ha nem él, mily privilégiumban</w:t>
        <w:br/>
        <w:t>    jött miközénk, hogy nincs nehéz csuhája?"</w:t>
        <w:br/>
        <w:t>S szóltak hozzám: "Ne vess meg régi búnkban,</w:t>
        <w:br/>
        <w:t>    mondd meg, ki vagy, toszkán, te ritka vendég</w:t>
        <w:br/>
        <w:t>    e bús hipokrita-kollégiumban!"</w:t>
        <w:br/>
        <w:t>"Ott voltam gyermek és ifjú növendék</w:t>
        <w:br/>
        <w:t>    a nagy városban, szép Arnó folyónál</w:t>
        <w:br/>
        <w:t>    s a testtel jöttem, melyben jártam mindég.</w:t>
        <w:br/>
        <w:t>De ti ki vagytok, kiknek könyfolyó száll</w:t>
        <w:br/>
        <w:t>    az arcotokra; s mily kín rajta, kérlek,</w:t>
        <w:br/>
        <w:t>    amely fölírva olyan láthatón áll?"</w:t>
        <w:br/>
        <w:t>Felelt: "Ha már kivánod, hogy beszéljek,</w:t>
        <w:br/>
        <w:t>    e sárga csuha rajtunk ólom-átok</w:t>
        <w:br/>
        <w:t>    és már a súlytól csikorog a mérleg.</w:t>
        <w:br/>
        <w:t>Bolognaiak voltunk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ig barátok</w:t>
      </w:r>
      <w:r>
        <w:rPr>
          <w:color w:val="000000"/>
          <w:sz w:val="27"/>
          <w:szCs w:val="27"/>
          <w:lang w:val="en-US"/>
        </w:rPr>
        <w:t>,</w:t>
        <w:br/>
        <w:t>    én Catalano, ez meg Loderingo,</w:t>
        <w:br/>
        <w:t>    kiket birónak meghivott hazátok,</w:t>
        <w:br/>
        <w:t>mint szoktak élni pártokhoz nem ingó</w:t>
        <w:br/>
        <w:t>    messziről-hívott békítő biróval; -</w:t>
        <w:br/>
        <w:t>    hogy mit tettünk, mutatja még Gardingo."</w:t>
        <w:br/>
        <w:t>"Barátok!" - kezdtem - "bűnötök..." S a szóval</w:t>
        <w:br/>
        <w:t>    itt megakadtam, meglátván a földön</w:t>
        <w:br/>
        <w:t>    letűzve valakit három karóval,</w:t>
        <w:br/>
        <w:t>aki amint felnéz, testére görcs jön</w:t>
        <w:br/>
        <w:t>    és ezer sóhaj lengeti szakállát</w:t>
        <w:br/>
        <w:t>    és Catalano fráter mondja rögtön:</w:t>
        <w:br/>
        <w:t>"Ez, kinek kínját szemeid csodálják,</w:t>
        <w:br/>
        <w:t>    farizéusok közt javalltá hitlen</w:t>
        <w:br/>
      </w:r>
      <w:r>
        <w:rPr>
          <w:i/>
          <w:iCs/>
          <w:color w:val="000000"/>
          <w:sz w:val="27"/>
          <w:szCs w:val="27"/>
          <w:lang w:val="en-US"/>
        </w:rPr>
        <w:t>    a nép javáért egy embe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halálát.</w:t>
        <w:br/>
        <w:t>Keresztben fekszik az uton mezitlen,</w:t>
        <w:br/>
        <w:t>    mint látod; s e csuhások megtapossák,</w:t>
        <w:br/>
        <w:t>    mert minden súlyt kell érezni itt lenn.</w:t>
        <w:br/>
        <w:t>És épilyen kin sújtja az apósát</w:t>
        <w:br/>
        <w:t>    s vele mindenkit a zsinagógábul,</w:t>
        <w:br/>
        <w:t>    mely konkolyt hintett buzádba, zsidóság!"</w:t>
        <w:br/>
        <w:t>Láttam, hogy Vergiliusz, közbe, bámul</w:t>
        <w:br/>
        <w:t>    azon ki e Nagy Számüzés helyében</w:t>
        <w:br/>
        <w:t>    így van keresztre feszítve csunyául.</w:t>
        <w:br/>
        <w:t>S aztán a fráterhez fordult eképpen:</w:t>
        <w:br/>
        <w:t>    "Ha elbeszélni nektek tiltva nincsen,</w:t>
        <w:br/>
        <w:t>    van-é kijárás e völgy jobbfelében,</w:t>
        <w:br/>
        <w:t>kérlek szavatok ahhoz útba intsen,</w:t>
        <w:br/>
        <w:t>    hogy hozzá ne kelljen fordulnom újra</w:t>
        <w:br/>
        <w:t>    egy szurkos angyalhoz, hogy átsegítsen."</w:t>
        <w:br/>
        <w:t>Szólt: "Közelebb van, mintsem véled, útja</w:t>
        <w:br/>
        <w:t>    egy hídnak, mely a külső körből indul</w:t>
        <w:br/>
        <w:t>    és mind e völgyet végigmetszve futja,</w:t>
        <w:br/>
        <w:t>csakhogy itt el van törve, közepin túl,</w:t>
        <w:br/>
        <w:t>    de romja széthever a sziklabordán</w:t>
        <w:br/>
        <w:t>    s tán lépcsőt nyújt, mely kivezet e kínbul."</w:t>
        <w:br/>
        <w:t>S felelt Vezérem a fejét lehajtván:</w:t>
        <w:br/>
        <w:t>    "Csalt hát az ördög, kinek szörnyü horga</w:t>
        <w:br/>
        <w:t>    lelkeket horgász túl a szikla partján."</w:t>
        <w:br/>
        <w:t>"Bolognában tanultam" - visszamorga -</w:t>
        <w:br/>
        <w:t>    "egyetemen, hogy, többek közt, az ördög</w:t>
        <w:br/>
        <w:t>    hazugság atyja és csalás a dolga."</w:t>
        <w:br/>
        <w:t>Most nagy léptekkel, s (a fölvont szemöldök</w:t>
        <w:br/>
        <w:t>    mutatta) indult mesterem haragban</w:t>
        <w:br/>
        <w:t>    el onnan, hol e terhelt nép nyöszörgött,</w:t>
        <w:br/>
        <w:t>s én lábamat drága nyomába raktam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24" w:name="25"/>
      <w:bookmarkEnd w:id="24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z emberi főniksz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ikor ifjú az év, mikor lemossa</w:t>
        <w:br/>
        <w:t>    haját a Nap a Vízöntő vizében:</w:t>
        <w:br/>
        <w:t>    az éjnek már csak félnap lesz a hossza,</w:t>
        <w:br/>
        <w:t>s a dér a földre rajzolgatja szépen</w:t>
        <w:br/>
        <w:t>    fehér nénje képét a dombok alján,</w:t>
        <w:br/>
        <w:t>    de hamar fölszárad a toll kezében;</w:t>
        <w:br/>
        <w:t>a paraszt, kinél fogytán a takarmány,</w:t>
        <w:br/>
        <w:t>    fölkel, kinéz és látja hófehérben</w:t>
        <w:br/>
        <w:t>    a tájat: csügged, a fejét vakarván,</w:t>
        <w:br/>
        <w:t>házába visszatér, dúl-fúl dühében,</w:t>
        <w:br/>
        <w:t>    mint kárvallott: "most nem tom' micsinájjak";</w:t>
        <w:br/>
        <w:t>    s megint kinéz és remény kel szivében</w:t>
        <w:br/>
        <w:t>látva néhány óra alatt a tájat</w:t>
        <w:br/>
        <w:t>    változott arccal; veszi visszamenve</w:t>
        <w:br/>
        <w:t>    botját s kihajtja legelni a nyájat:</w:t>
        <w:br/>
        <w:t>úgy néztem én csüggedve mesteremre</w:t>
        <w:br/>
        <w:t>    látva, hogy elborúl a drága homlok,</w:t>
        <w:br/>
        <w:t>    de flastromot tett rögtön a sebemre,</w:t>
        <w:br/>
        <w:t>mivel a hídhoz érve, mely leomlott,</w:t>
        <w:br/>
        <w:t>    biztatva nézett újra, mint midőn</w:t>
        <w:br/>
        <w:t>    először láttam, elhagyván a dombot.</w:t>
        <w:br/>
        <w:t>Szeme ottjárt a roncsolt hídtetőn.</w:t>
        <w:br/>
        <w:t>    Karját kitárta egy kicsit tűnődve,</w:t>
        <w:br/>
        <w:t>    a szirtet nézte és karjába vőn.</w:t>
        <w:br/>
        <w:t>Mint aki tettét kinézi előre</w:t>
        <w:br/>
        <w:t>    és hogy mit tegyen, ahhoz méri, mit lát,</w:t>
        <w:br/>
        <w:t>    úgy felsegítvén az alábbi kőre</w:t>
        <w:br/>
        <w:t>már följebb mérte mesterem a hídhát</w:t>
        <w:br/>
        <w:t>    romjait, szólva: "Kapaszkodj meg ottan!</w:t>
        <w:br/>
        <w:t>    De előbb próbáld ki, bír-e, a sziklát."</w:t>
        <w:br/>
        <w:t>Csuhásnak nem való ut, ami ott van:</w:t>
        <w:br/>
        <w:t>    Ő könnyü volt és engem ő fogott föl,</w:t>
        <w:br/>
        <w:t>    mégis csak bajjal másztunk e romokban.</w:t>
        <w:br/>
        <w:t>S ha a szirtből a völgy köré huzott kör</w:t>
        <w:br/>
        <w:t>    nem alacsonyabb e helyt, mint a másik:</w:t>
        <w:br/>
        <w:t>    ő: nem tudom, de én: alig jutok föl.</w:t>
        <w:br/>
        <w:t>De mivel a középső kútnyilásig</w:t>
        <w:br/>
        <w:t>    befelé Rondabugyrod egyre mélyed</w:t>
        <w:br/>
        <w:t>    s mindenik völgynek, mely itt körbe ásít,</w:t>
        <w:br/>
        <w:t>külső magasabb, belső partja mélyebb:</w:t>
        <w:br/>
        <w:t>    mégis elértük, honnan leszakadva</w:t>
        <w:br/>
        <w:t>    levált a végső kő, a sziklaélet.</w:t>
        <w:br/>
        <w:t>A lég tüdőmből úgy ki volt apadva,</w:t>
        <w:br/>
        <w:t>    tovább nem bírtam, feljutván a csúcsra</w:t>
        <w:br/>
        <w:t>    lerogytam azonmód a sziklapadra.</w:t>
        <w:br/>
        <w:t>"Most össze kell magadat szedned újra!" -</w:t>
        <w:br/>
        <w:t>    szólt mesterem - "mert ülve párnaszékben</w:t>
        <w:br/>
        <w:t>    nem nyerhetsz hírt, se dunna közt lapulva.</w:t>
        <w:br/>
        <w:t>És aki nem nyer hírt e földi létben,</w:t>
        <w:br/>
        <w:t>    maga után nagyobb nyomát se nyomja,</w:t>
        <w:br/>
        <w:t>    mint hab a vízen és a füst a légben.</w:t>
        <w:br/>
        <w:t>Hát talpra! Fittyet a fáradalomra,</w:t>
        <w:br/>
        <w:t>    mert győz a lélek minden akadályon,</w:t>
        <w:br/>
        <w:t>    csak a test súlya földre le ne vonja!</w:t>
        <w:br/>
        <w:t>Nagyobb út kell még, hogy készen találjon,</w:t>
        <w:br/>
        <w:t>    legkisebb lépcsőnk volt e sziklagádor;</w:t>
        <w:br/>
        <w:t>    vigyázz, ha értesz, hogy javadra váljon!"</w:t>
        <w:br/>
        <w:t>Én szinlelém, hogy már semmise gátol,</w:t>
        <w:br/>
        <w:t>    pedig a lélegzetből ki-kifogytam,</w:t>
        <w:br/>
        <w:t>    "Jer" - szóltam - "erős vagyok újra, bátor!"</w:t>
        <w:br/>
        <w:t>S vele az útnak újra nekifogtam</w:t>
        <w:br/>
        <w:t>    a szirten, mely szükebb, rosszabb, rögössebb</w:t>
        <w:br/>
        <w:t>    és meredekebb volt, mint eddig, ottan.</w:t>
        <w:br/>
        <w:t>S beszéltem is, hogy ne lássak nyügösnek.</w:t>
        <w:br/>
        <w:t>    S a völgyből hang jött, mely nem tagolódott</w:t>
        <w:br/>
        <w:t>    szavakká; sokkal durvább volt, s szükössebb.</w:t>
        <w:br/>
        <w:t>Az ív hátán álltam, mely ott huzódott</w:t>
        <w:br/>
        <w:t>    ez új bugyor fölött, de mitsem érték,</w:t>
        <w:br/>
        <w:t>    csak hogy haragudhatott, aki szólott.</w:t>
        <w:br/>
        <w:t>Lenéztem; de az éjben el nem érték</w:t>
        <w:br/>
        <w:t>    élő szemeim ezt a mély világot</w:t>
        <w:br/>
        <w:t>    s szavaim mesteremet arra kérték:</w:t>
        <w:br/>
        <w:t>"Jerünk ott túl le! Másszuk meg a gátot!</w:t>
        <w:br/>
        <w:t>    mert itt csak hallok és semmitsem értek</w:t>
        <w:br/>
        <w:t>    és le csak nézek és semmit se látok."</w:t>
        <w:br/>
        <w:t>És mesterem ajkai így beszéltek:</w:t>
        <w:br/>
        <w:t>    "Nem szólok: legjobb válasz kérelemre,</w:t>
        <w:br/>
        <w:t>    megtenni, amit illőn szólva kértek."</w:t>
        <w:br/>
        <w:t>S a híd fejénél odaát lemenve,</w:t>
        <w:br/>
        <w:t>    hol a nyolcadik parttal kapcsolódik,</w:t>
        <w:br/>
        <w:t>    nyiltan tárult az új bugyor szemembe.</w:t>
        <w:br/>
        <w:t>S láttam tömegben rengeteg kigyót itt,</w:t>
        <w:br/>
        <w:t>    ezret, hogy már gondolva is azokra</w:t>
        <w:br/>
        <w:t>    arcomból a vér szinte kiszivódik.</w:t>
        <w:br/>
        <w:t>Ne dicsekedjen Libia homokja,</w:t>
        <w:br/>
        <w:t>    mert csörgő, gyűrűs, pöttyös, óriás</w:t>
        <w:br/>
        <w:t>    kigyói száma nőjjön bármi sokra,</w:t>
        <w:br/>
        <w:t>sem annyi szörnyeteg, sem oly csodás,</w:t>
        <w:br/>
        <w:t>    sem ott, sem a Vörös tengeri tájban,</w:t>
        <w:br/>
        <w:t>    sem Aethiópiában nem tanyáz.</w:t>
        <w:br/>
        <w:t>S e kígyónyájban, e nagy, szörnyü nyájban</w:t>
        <w:br/>
        <w:t>    meztelen nép futkároz szörnyüködve,</w:t>
        <w:br/>
        <w:t>    nem bízva sem buvásban, sem bübájban.</w:t>
        <w:br/>
        <w:t>Kigyókkal volt a kezük hátrakötve</w:t>
        <w:br/>
        <w:t>    s testük körül a kigyók feje-farka</w:t>
        <w:br/>
        <w:t>    elől ért össze s volt csomóra kötve.</w:t>
        <w:br/>
        <w:t>S a népből, mely partunk körül kavarga,</w:t>
        <w:br/>
        <w:t>    láttam rászökni egyre egy kigyót</w:t>
        <w:br/>
        <w:t>    s megcsípni hátán, hol a nyak ült rajta.</w:t>
        <w:br/>
        <w:t>Oly gyorsan le nem írhatsz I-t, vagy O-t,</w:t>
        <w:br/>
        <w:t>    mint én ezt láttam gyúlni, égni, rogyni</w:t>
        <w:br/>
        <w:t>    s hamuvá hullni szét a lerogyót.</w:t>
        <w:br/>
        <w:t>A földre hullt s nem látszott rajta hogy mi,</w:t>
        <w:br/>
        <w:t>    mígnem a por egyszerre újra élni,</w:t>
        <w:br/>
        <w:t>    gyűlni kezdett s emberre visszafogyni.</w:t>
        <w:br/>
        <w:t>Épígy beszélik bölcseink regéi,</w:t>
        <w:br/>
        <w:t>    hogy a főniksznek bölcső lesz a sírja,</w:t>
        <w:br/>
        <w:t>    ha ötvenedik évét már eléri.</w:t>
        <w:br/>
        <w:t>A magot, füvet megenni se bírja,</w:t>
        <w:br/>
        <w:t>    az étke gyömbér, s a tömjénfa könnye</w:t>
        <w:br/>
        <w:t>    s halálos ágya a nárdus s a mirrha.</w:t>
        <w:br/>
        <w:t>Mint ki lehullt, nem tudja, mért, a földre:</w:t>
        <w:br/>
        <w:t>    tán ördög szállt belé, vagy a nehézség</w:t>
        <w:br/>
        <w:t>    megnehezítve testét, meggyötörte,</w:t>
        <w:br/>
        <w:t>amikor visszatér belé az érzék,</w:t>
        <w:br/>
        <w:t>    körülréved, zavartan a kiállott</w:t>
        <w:br/>
        <w:t>    szorongás után, fölzihálva néz szét:</w:t>
        <w:br/>
        <w:t>e bűnös ott fölkelve ép ugy állott.</w:t>
        <w:br/>
        <w:t>    Ó, mily igaz vagy, Isten nagy hatalma!</w:t>
        <w:br/>
        <w:t>    boszuddal a bünöst hogy eltalálod!</w:t>
        <w:br/>
        <w:t>Vezérem aztán kérdé, hogy ki volna.</w:t>
        <w:br/>
        <w:t>    "Toszkánából zuhantam lecsapódva</w:t>
        <w:br/>
        <w:t>    nemrég a bősz torokba" - válaszolta. -</w:t>
        <w:br/>
        <w:t>"Éltem állati, nem emberi módra,</w:t>
        <w:br/>
        <w:t>    mint öszvér, aki voltam: Vanni Fucci,</w:t>
        <w:br/>
        <w:t>    oly vad, kinek Pistója méltó odva."</w:t>
        <w:br/>
        <w:t>S költőmhöz én: "Ne hagyd moccanni, futni.</w:t>
        <w:br/>
        <w:t>    Izgágaságáról mindenki hallott,</w:t>
        <w:br/>
        <w:t>    de rablók közé mi vihette, tudd ki!"</w:t>
        <w:br/>
        <w:t>S a bűnös, aki meghallotta, vallott.</w:t>
        <w:br/>
        <w:t>    Gonosz szégyenkezés festette arcát,</w:t>
        <w:br/>
        <w:t>    mely lelkével együtt előmbe hajlott.</w:t>
        <w:br/>
        <w:t>"Jobban fáj" -- szólt kitárva lelke harcát -</w:t>
        <w:br/>
        <w:t>    "hogy itt látsz engem, ily silány pokolban,</w:t>
        <w:br/>
        <w:t>    mint fájt a halálnak megadni sarcát.</w:t>
        <w:br/>
        <w:t>Haj, semmi se lehet tagadni holtan!</w:t>
        <w:br/>
        <w:t>    Azért vagyok itt, mert a szent edénynek</w:t>
        <w:br/>
        <w:t>    a sekrestyéből elrablója voltam,</w:t>
        <w:br/>
        <w:t>amit aztán betudtak más szegények.</w:t>
        <w:br/>
        <w:t>    De hogy kínomat örömmel ne lásd,</w:t>
        <w:br/>
        <w:t>    nyisd föl füledet jósoló igémnek.</w:t>
        <w:br/>
        <w:t>Ha elhagyod majd e sötét lakást,</w:t>
        <w:br/>
        <w:t>    Pistója fogy Feketékből először,</w:t>
        <w:br/>
        <w:t>    majd Flórenc újít népet és szokást.</w:t>
        <w:br/>
        <w:t>Felszíja Mars, mit Magra völgye gőzöl</w:t>
        <w:br/>
        <w:t>    s zavaros felhők köpenyét borítván</w:t>
        <w:br/>
        <w:t>    magára, zord viharja zúgva dőzsöl</w:t>
        <w:br/>
        <w:t>vad szenvedéllyel át Piceno síkján</w:t>
        <w:br/>
        <w:t>    s egyszerre majd a felhőt meghasítja</w:t>
        <w:br/>
        <w:t>    s minden Fehéret megcsap ez a villám.</w:t>
        <w:br/>
        <w:t>Azért mondtam, hogy szíved megbusítsa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25" w:name="26"/>
      <w:bookmarkEnd w:id="25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ötö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kígyóemberek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mint a rabló végzé e beszédet,</w:t>
        <w:br/>
        <w:t>    dupla kézzel fügét emelt az égre</w:t>
        <w:br/>
        <w:t>    kiáltva: "Vedd el, Isten nesze néked!"</w:t>
        <w:br/>
        <w:t>Azóta kedves kígyók földi népe</w:t>
        <w:br/>
        <w:t>    előttem; me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nyakát befonta,</w:t>
        <w:br/>
        <w:t>    mintha mondaná: "Több egy szót se! Vége!"</w:t>
        <w:br/>
        <w:t>Egy másik a két karját egybevonta</w:t>
        <w:br/>
        <w:t>    s összecsukódva gyűrűvé magában,</w:t>
        <w:br/>
        <w:t>    hogy moccanni se tudjon, összenyomta.</w:t>
        <w:br/>
        <w:t>Aj, Pistója, Pistója a tanácsban</w:t>
        <w:br/>
        <w:t>    mért nem határozod magadnak vesztét,</w:t>
        <w:br/>
        <w:t>    mert magvadat fölmúlod rosszaságban?</w:t>
        <w:br/>
        <w:t>Bejártam a pokolt, az örök estét:</w:t>
        <w:br/>
        <w:t>    nincs lélek több ily káromlással terhes,</w:t>
        <w:br/>
        <w:t>    nem, az sem, kinek Théba látta estét.</w:t>
        <w:br/>
        <w:t>És nem szólt többet, elfutott a nyelves.</w:t>
        <w:br/>
        <w:t>    És láttam egy centaurt nagy dühössen</w:t>
        <w:br/>
        <w:t>    jönni kiáltva: "Hol, hol a keserves?"</w:t>
        <w:br/>
        <w:t>Nem hiszem, hogy Maremmában lehessen</w:t>
        <w:br/>
        <w:t>    annyi kígyó, mint ezt, szügyétől arcig,</w:t>
        <w:br/>
        <w:t>    hol emberré vál, ellepé rühössen.</w:t>
        <w:br/>
        <w:t>Hátán, a lapockák gödrében, alszik</w:t>
        <w:br/>
        <w:t>    egy szörnyü sárkány, szárnyait kinyitván</w:t>
        <w:br/>
        <w:t>    s ki szembe jő, arra lángot viharzik.</w:t>
        <w:br/>
        <w:t>És mesterem szólt: "Cacus ez, a hitvány,</w:t>
        <w:br/>
        <w:t>    ki gyakran Aventinus szirtje alját</w:t>
        <w:br/>
        <w:t>    öntözte volt, vértóval elborítván.</w:t>
        <w:br/>
        <w:t>Nem osztja társainak hivatalját,</w:t>
        <w:br/>
        <w:t>    mert a nagy nyájat elcsalni merész lett,</w:t>
        <w:br/>
        <w:t>    mely a szomszéd rétnek legelte sarját.</w:t>
        <w:br/>
        <w:t>Miért is kancsal tetteivel végzett</w:t>
        <w:br/>
        <w:t>    Herakles buzogánya, aki rá tán</w:t>
        <w:br/>
        <w:t>    mért száz csapást is, s ő tizet sem érzett."</w:t>
        <w:br/>
        <w:t>Amíg beszélt, odébb állt ez a sátán</w:t>
        <w:br/>
        <w:t>    s alánk jött három szellem; e csoportot</w:t>
        <w:br/>
        <w:t>    költőm nem vette észre s én se látám,</w:t>
        <w:br/>
        <w:t>mígnem az egyik: "Kik vagytok?" - rikoltott</w:t>
        <w:br/>
        <w:t>    s ez beszédünket félbeszakította</w:t>
        <w:br/>
        <w:t>    s figyelmünk azontul másra se volt ott.</w:t>
        <w:br/>
        <w:t>Nem ismertem kik; de mint néha szokta,</w:t>
        <w:br/>
        <w:t>    úgy hozta a sors néhány perc alatt,</w:t>
        <w:br/>
        <w:t>    hogy egy a társát néven szólitotta,</w:t>
        <w:br/>
        <w:t>szólván: "Hát Cianfa vajjon hol maradt?"</w:t>
        <w:br/>
        <w:t>    Azért is én, hogy mesterem figyelne,</w:t>
        <w:br/>
        <w:t>    orrom alá támasztám újjamat.</w:t>
        <w:br/>
        <w:t>Ha nem találna nálad gyors hitelre,</w:t>
        <w:br/>
        <w:t>    olvasó, amit mondok, nem csodálnám,</w:t>
        <w:br/>
        <w:t>    a kétkedés még tőlem is kitellne,</w:t>
        <w:br/>
        <w:t>pedig jól láttam, rájuk kandikálván.</w:t>
        <w:br/>
        <w:t>    Egy nagy hatlábú kígyó rávetette</w:t>
        <w:br/>
        <w:t>    magát egyikre, s elfeküdt a vállán.</w:t>
        <w:br/>
        <w:t>Hasát középső lábaiba vette.</w:t>
        <w:br/>
        <w:t>    az elülsőket karjára tapasztván</w:t>
        <w:br/>
        <w:t>    és hol egyik, hol másik arcát ette.</w:t>
        <w:br/>
        <w:t>Hátsó lábait combjain nyugasztván</w:t>
        <w:br/>
        <w:t>    a két comb közt a farkát hátradobta</w:t>
        <w:br/>
        <w:t>    s a hátulján teríté végig aztán.</w:t>
        <w:br/>
        <w:t>Fagyöngy szakálla még sohase fogta</w:t>
        <w:br/>
        <w:t>    meg úgy a fát, mint ez a rém - utálat! -</w:t>
        <w:br/>
        <w:t>    testét a más testére boritotta.</w:t>
        <w:br/>
        <w:t>És akkor ez a két test egybemállott</w:t>
        <w:br/>
        <w:t>    forró viaszként: eggyé vált a szín már;</w:t>
        <w:br/>
        <w:t>    s az nem volt ember többet, ez sem állat.</w:t>
        <w:br/>
        <w:t>Mint amely égő papir szélein jár,</w:t>
        <w:br/>
        <w:t>    a barnaság, láng előtt, olyan lett ő,</w:t>
        <w:br/>
        <w:t>    mely nem fekete még s fehér se immár.</w:t>
        <w:br/>
        <w:t>A másik kettő néz és sirja feddő</w:t>
        <w:br/>
        <w:t>    hangon: "Jaj, Agnél, hogy olvad a tested!</w:t>
        <w:br/>
        <w:t>    Jaj, látod, nem vagy már se egy, se kettő!"</w:t>
        <w:br/>
        <w:t>A két fej is már eggyé válni kezdett</w:t>
        <w:br/>
        <w:t>    két ábrázat jelenvén meg, vegyülve</w:t>
        <w:br/>
        <w:t>    egy arcban, mely kettőt magába vesztett.</w:t>
        <w:br/>
        <w:t>A négy kar összenőtt, egy párba gyülve,</w:t>
        <w:br/>
        <w:t>    s a comb a lábbal és a has s a mell,</w:t>
        <w:br/>
        <w:t>    még sohasem látott tagokká gyürve.</w:t>
        <w:br/>
        <w:t>Minden volt formát így vet gyorsan el</w:t>
        <w:br/>
        <w:t>    (hogy két személynek vagy egynek se vélnéd)</w:t>
        <w:br/>
        <w:t>    a perverz kép és így megy lassan el.</w:t>
        <w:br/>
        <w:t>Mint gyík az úton, cserélvén sövényt</w:t>
        <w:br/>
        <w:t>    nyári verőn ha átfut, oly igen gyors,</w:t>
        <w:br/>
        <w:t>    mintha villámnak látnád futni fényét,</w:t>
        <w:br/>
        <w:t>akként felszökni egy kis eleven torz</w:t>
        <w:br/>
        <w:t>    kígyót a más kettő gyomrára láttam;</w:t>
        <w:br/>
        <w:t>    barnás-fekete volt akár egy szem bors.</w:t>
        <w:br/>
        <w:t>S egyiknek ama részét, melyen által</w:t>
        <w:br/>
        <w:t>    első táplálékát nyeri a magzat,</w:t>
        <w:br/>
        <w:t>    átszúrta és elnyúlt előtte háttal.</w:t>
        <w:br/>
        <w:t>Az akit átszúrt, némán nézte hosszat,</w:t>
        <w:br/>
        <w:t>    csak tátogott, a lába földbe nőtt,</w:t>
        <w:br/>
        <w:t>    mint aki lázban álmot látna rosszat.</w:t>
        <w:br/>
        <w:t>Ő a kígyót s a kígyó nézte őt</w:t>
        <w:br/>
        <w:t>    s az ő sebe s a kígyó szája, bajsza</w:t>
        <w:br/>
        <w:t>    füstölt erősen s füstjük egybefőtt.</w:t>
        <w:br/>
        <w:t>Némuljon most Lucanus régi rajza</w:t>
        <w:br/>
        <w:t>    szegény Sabellusról s Nassidiusról:</w:t>
        <w:br/>
        <w:t>    füleljen erre, amit ajkam ajza.</w:t>
        <w:br/>
        <w:t>Némuljon, akikről Ovidius szól,</w:t>
        <w:br/>
        <w:t>    hogy Cadmus kígyó, forrás Arethusa</w:t>
        <w:br/>
        <w:t>    lett költeményben, engem az nem unszol.</w:t>
        <w:br/>
        <w:t>Mert soha még így szembe-szembe kúsza</w:t>
        <w:br/>
        <w:t>    cserében két formát nem gyűrt eleggyé,</w:t>
        <w:br/>
        <w:t>    hogy egy a másikat magára húzza.</w:t>
        <w:br/>
        <w:t>S a formák ily módon illettek eggyé:</w:t>
        <w:br/>
        <w:t>    hogy a kígyó villába tárta farkát,</w:t>
        <w:br/>
        <w:t>    s akit megszúrt, lábszárát csukta eggyé.</w:t>
        <w:br/>
        <w:t>A combját, a lábszárát és a talpát</w:t>
        <w:br/>
        <w:t>    összesimítá, hogy már nem jelezte</w:t>
        <w:br/>
        <w:t>    semmi csipőjét, se térdét, se sarkát.</w:t>
        <w:br/>
        <w:t>S amely formának lőn így nála veszte,</w:t>
        <w:br/>
        <w:t>    fölvette a hasadt fark s megpuhult a</w:t>
        <w:br/>
        <w:t>    bőre, míg amazt friss páncél övezte,</w:t>
        <w:br/>
        <w:t>s láttam, hogy a karját hónába gyurta;</w:t>
        <w:br/>
        <w:t>    s az állat lába, e két kurta oszlop</w:t>
        <w:br/>
        <w:t>    hosszú lett és az ember karja kurta.</w:t>
        <w:br/>
        <w:t>S a hátsó két kígyóláb egybefoszlott</w:t>
        <w:br/>
        <w:t>    ama taggá, melyet takarni szoktak</w:t>
        <w:br/>
        <w:t>    s amott ama tag két kis lábra oszlott.</w:t>
        <w:br/>
        <w:t>S míg füstbe borul minden változott tag,</w:t>
        <w:br/>
        <w:t>    a füsttő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rrő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inden szőr levásik,</w:t>
        <w:br/>
      </w:r>
      <w:r>
        <w:rPr>
          <w:i/>
          <w:iCs/>
          <w:color w:val="000000"/>
          <w:sz w:val="27"/>
          <w:szCs w:val="27"/>
          <w:lang w:val="en-US"/>
        </w:rPr>
        <w:t>    azo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új színnel új szőrt sarjadoztat.</w:t>
        <w:br/>
        <w:t>Az egyik fölkelt, földrehullt a másik</w:t>
        <w:br/>
        <w:t>    s gonosz szemét egymásról el se húzta</w:t>
        <w:br/>
        <w:t>    egyik sem, bár alatta arcot másit.</w:t>
        <w:br/>
        <w:t>Aki felállt, halántékára húzta</w:t>
        <w:br/>
        <w:t>    a túlsok húst, mely elül volt pofáján</w:t>
        <w:br/>
        <w:t>    s fül jött ki a helyen, mely vala puszta.</w:t>
        <w:br/>
        <w:t>Ami hús nem ment hátra, orra táján</w:t>
        <w:br/>
        <w:t>    gyül össze és az arcon orrot húz át</w:t>
        <w:br/>
        <w:t>    s az ajkat vastagítja lenn a száján.</w:t>
        <w:br/>
        <w:t>A fekvő meg előrevonta húsát</w:t>
        <w:br/>
        <w:t>    és a fülét behúzta a fejébe,</w:t>
        <w:br/>
        <w:t>    mint a csigák a szarvukat behúzzák.</w:t>
        <w:br/>
        <w:t>S a nyelv, mely egy volt s képes a beszédre,</w:t>
        <w:br/>
        <w:t>    szétvált; - s a kettős nyelv beszédre jóvá</w:t>
        <w:br/>
        <w:t>    eggyé olvadt - s a füst elszállt a légbe.</w:t>
        <w:br/>
        <w:t>A lélek mely átváltozott kigyóvá,</w:t>
        <w:br/>
        <w:t>    sziszegve átkigyózott most a völgyön,</w:t>
        <w:br/>
        <w:t>    míg a másik nyálát köpködve szóvá,</w:t>
        <w:br/>
        <w:t>s szólt, vállal, mely számára most új öltöny,</w:t>
        <w:br/>
        <w:t>    társának intve: "Fusson Buoso, fusson,</w:t>
        <w:br/>
        <w:t>    mint én futottam az imént, a földön."</w:t>
        <w:br/>
        <w:t>Igy láttam e csereberét; s ha tussom</w:t>
        <w:br/>
        <w:t>    e hetedik szemét rajzára rossz volt,</w:t>
        <w:br/>
        <w:t>    az újdonság legyen mentségre jussom.</w:t>
        <w:br/>
        <w:t>S bár szemem a zavartól fátyolos volt</w:t>
        <w:br/>
        <w:t>    és lelkem is zavart a bámulásban,</w:t>
        <w:br/>
        <w:t>    nem tünt el úgy e nép (bár tünni gyors volt),</w:t>
        <w:br/>
        <w:t>hogy Puccio Sciancatot ott jól ne lássam;</w:t>
        <w:br/>
        <w:t>    és az volt ő, ki a három között bár,</w:t>
        <w:br/>
        <w:t>    maga nem ment át semmi változáson.</w:t>
        <w:br/>
        <w:t>A másik volt, kiért Gaville nyög már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26" w:name="27"/>
      <w:bookmarkEnd w:id="26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hato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Odysseus utolsó utazása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Örülj Firenze, oly nagy vagy te hírrel,</w:t>
        <w:br/>
        <w:t>    hogy tengereket s földet ver a szárnyad,</w:t>
        <w:br/>
        <w:t>    és nagy neved a mély pokolig ér el.</w:t>
        <w:br/>
        <w:t>Népedből ott rablók közt öten állnak</w:t>
        <w:br/>
        <w:t>    olyak, hogy én szégyeltem magam értük,</w:t>
        <w:br/>
        <w:t>    s neked se nagy dicsőségedre válnak.</w:t>
        <w:br/>
        <w:t>Amit hajnalkor álmodunk, megéljük:</w:t>
        <w:br/>
        <w:t>    mi is megérjük nem sok idő mulva,</w:t>
        <w:br/>
        <w:t>    mit Prátó kíván, s mások, hogy megérjük.</w:t>
        <w:br/>
        <w:t>És ha most jönne, korán az se volna,</w:t>
        <w:br/>
        <w:t>    s ha jönni kell, most jöjjön és ne később,</w:t>
        <w:br/>
        <w:t>    mert fájóbb lenne, aggkoromra hullva. -</w:t>
        <w:br/>
        <w:t>Most magával vont mesterem, a lépcsőt</w:t>
        <w:br/>
        <w:t>    megmászva, melyen az imént lehágtunk,</w:t>
        <w:br/>
        <w:t>    s mely bajjal vitt fel újra engem és őt,</w:t>
        <w:br/>
        <w:t>s fenn újra a magányos útra vágtunk,</w:t>
        <w:br/>
        <w:t>    mely kő és szirt között előnkbe nyílott,</w:t>
        <w:br/>
        <w:t>    s nem boldogult kezünk nélkül a lábunk.</w:t>
        <w:br/>
        <w:t>Haj, sírtam akkor és most újra sírok,</w:t>
        <w:br/>
        <w:t>    s rágondolván, mit láttam, szorosabbra</w:t>
        <w:br/>
        <w:t>    vonom, okulva azon, amit írok,</w:t>
        <w:br/>
        <w:t>lelkem fékét, ne menjen rossz utakra,</w:t>
        <w:br/>
        <w:t>    nehogy kincsét önmaga elfecsélje,</w:t>
        <w:br/>
        <w:t>    ha jó csillag, vagy még jobb Más megadta.</w:t>
        <w:br/>
        <w:t>Mint a paraszt, ledőlve a hegyélre</w:t>
        <w:br/>
        <w:t>    nyáron, mikor legkevesebb időn át</w:t>
        <w:br/>
        <w:t>    borúl a nap világos arca éjbe,</w:t>
        <w:br/>
        <w:t>s légy helyett szunyog zsong a levegőn át,</w:t>
        <w:br/>
        <w:t>    tüzektől látja csillagozni lassan,</w:t>
        <w:br/>
        <w:t>    hol szüret áll, vagy szántás, lenn, a rónát:</w:t>
        <w:br/>
        <w:t>úgy láttam én, mihelyt elég magassan</w:t>
        <w:br/>
        <w:t>    voltam, hogy szemeim fenékre láttak,</w:t>
        <w:br/>
        <w:t>    a nyolcas számu bugyrot, csillagosan.</w:t>
        <w:br/>
        <w:t>S mint az, kiért a medvék bosszut álltak:</w:t>
        <w:br/>
        <w:t>    látta az Illés szekerét utazni,</w:t>
        <w:br/>
        <w:t>    a lovak égnek ágaskodva szálltak:</w:t>
        <w:br/>
        <w:t>de szemmel nem volt látható, hogy az mi,</w:t>
        <w:br/>
        <w:t>    mert a szekér nem, csak a lángja látszott,</w:t>
        <w:br/>
        <w:t>    mint egy felhőcske, már csupán arasznyi:</w:t>
        <w:br/>
        <w:t>úgy e völgy torkában táncolva játszott</w:t>
        <w:br/>
        <w:t>    minden kis láng, s egy sem mutatta titkát,</w:t>
        <w:br/>
        <w:t>    hogy egy-egy bűnös is járt benne táncot.</w:t>
        <w:br/>
        <w:t>Hogy lássak jól, kihajoltam a hídgát</w:t>
        <w:br/>
        <w:t>    fölött s löketlen is leestem volna,</w:t>
        <w:br/>
        <w:t>    ha nem kapok meg egy kinyúló sziklát.</w:t>
        <w:br/>
        <w:t>S Vezérem, így figyelni látva, szóla:</w:t>
        <w:br/>
        <w:t>    "Egy bús lélek van minden tűzbe rejtve,</w:t>
        <w:br/>
        <w:t>    és önnön lángja lesz számára pólya."</w:t>
        <w:br/>
        <w:t>"Gondoltam már" - feleltem - "erre, sejtve</w:t>
        <w:br/>
        <w:t>    s most hogy szavadtól bizonyos dolog lesz,</w:t>
        <w:br/>
        <w:t>    megkérdem: kit zár, jobbra-balra lejtve</w:t>
        <w:br/>
        <w:t>ott az a láng, mely végén hasitott lesz,</w:t>
        <w:br/>
        <w:t>    s két ágra oszlik, mint a máglya lángja,</w:t>
        <w:br/>
        <w:t>    melyen öccsével égett Eteoklesz?"</w:t>
        <w:br/>
        <w:t>Felelt: "Két hőst borít e törpe máglya:</w:t>
        <w:br/>
        <w:t>    Ulyssest s Diomédest; kik kinokra</w:t>
        <w:br/>
        <w:t>    együtt mentek, mint hajdan a csatákra,</w:t>
        <w:br/>
        <w:t>s lelkük e lángban nyögi és zokogja</w:t>
        <w:br/>
        <w:t>    a Ló cselét, amely a drága magnak</w:t>
        <w:br/>
        <w:t>    kapút csinált, melyből nőtt Róma bokra.</w:t>
        <w:br/>
        <w:t>S Deidámia bújáért is zokognak,</w:t>
        <w:br/>
        <w:t>    ki Achillest gyászolja holtan is még;</w:t>
        <w:br/>
        <w:t>    s a Palladiumért is számot adnak."</w:t>
        <w:br/>
        <w:t>És én: "Ha szólni bír e lángban is még</w:t>
        <w:br/>
        <w:t>    a lélek: mester, kérlek, újra kérlek,</w:t>
        <w:br/>
        <w:t>    s ezerszer is, vedd úgy, hogy kérlek ismét,</w:t>
        <w:br/>
        <w:t>hogy engedd, hogy innen tovább ne térjek,</w:t>
        <w:br/>
        <w:t>    míg a szarvas láng hozzánk nem fog érni;</w:t>
        <w:br/>
        <w:t>    von a vágy, látod, hogy velük beszéljek."</w:t>
        <w:br/>
        <w:t>És ő felelte: "Kérésed dicsérni</w:t>
        <w:br/>
        <w:t>    méltó és nincs ok, hogy meg ne tehessem:</w:t>
        <w:br/>
        <w:t>    hanem tenéked nem szabad beszélni.</w:t>
        <w:br/>
        <w:t>Tudom, mit kívánsz tudni és szivessen</w:t>
        <w:br/>
        <w:t>    fogok velük magam beszélni. Hagyj hát,</w:t>
        <w:br/>
        <w:t>    hogy nyelvedért a görög meg ne vessen."</w:t>
        <w:br/>
        <w:t>Aztán helyét kilesve s pillanatját,</w:t>
        <w:br/>
        <w:t>    megvárva, míg a láng elébe lebben,</w:t>
        <w:br/>
        <w:t>    így hallottam beszélni lelkem atyját:</w:t>
        <w:br/>
        <w:t>"Ó, ti, egy tűzben egyesítve ketten!</w:t>
        <w:br/>
        <w:t>    ha örömet tehettem nektek élve,</w:t>
        <w:br/>
        <w:t>    ha bármilyen kis örömet tehettem</w:t>
        <w:br/>
        <w:t>nagy verseimben titeket dicsérve,</w:t>
        <w:br/>
        <w:t>    ne menjetek tovább: szóljon az egyik,</w:t>
        <w:br/>
        <w:t>    milyen tájra vonult meghalni félre?"</w:t>
        <w:br/>
        <w:t>S lobogva az antik láng fényesebbik</w:t>
        <w:br/>
        <w:t>    s nagyobbik ága most suhogni kezdett,</w:t>
        <w:br/>
        <w:t>    mintha a tüzet szél ujjai pedzik.</w:t>
        <w:br/>
        <w:t>S mialatt csücske ide-oda rezgett,</w:t>
        <w:br/>
        <w:t>    mintha nyelv volna, képes a szavakra,</w:t>
        <w:br/>
        <w:t>    magából ilyen hangokat eresztett:</w:t>
        <w:br/>
        <w:t>"Elhagyva Circét, aki visszatarta</w:t>
        <w:br/>
        <w:t>    több mint egy évig, ős Caëta mellett,</w:t>
        <w:br/>
        <w:t>    mely Aeneástól még nevét se kapta,</w:t>
        <w:br/>
        <w:t>se kis fiam, se vénségtől elernyedt</w:t>
        <w:br/>
        <w:t>    atyám, se nőm, akinek örömére</w:t>
        <w:br/>
        <w:t>    őriznem kellett köteles szerelmet,</w:t>
        <w:br/>
        <w:t>le nem győzhetett, lelkem szenvedélye:</w:t>
        <w:br/>
        <w:t>    látni világot, emberek hibáját,</w:t>
        <w:br/>
        <w:t>    s erényüket, s okúlni, mennyiféle.</w:t>
        <w:br/>
        <w:t>S bejártam a tenger ezernyi táját,</w:t>
        <w:br/>
        <w:t>    pár szál deszkával, és a pár legénnyel,</w:t>
        <w:br/>
        <w:t>    ki el nem hagyta még a csöppnyi gályát.</w:t>
        <w:br/>
        <w:t>A két hispán part közt eveztem én el;</w:t>
        <w:br/>
        <w:t>    láttam Marokkót és Sardiniát,</w:t>
        <w:br/>
        <w:t>    a tenger többi fürdő szigetével.</w:t>
        <w:br/>
        <w:t>S vén, lassu volt már a kis társaság,</w:t>
        <w:br/>
        <w:t>    s a szoroshoz értünk, mely arra fekszik,</w:t>
        <w:br/>
        <w:t>    hol Herkules emelte oszlopát,</w:t>
        <w:br/>
        <w:t>Hogy onnan már ne menjen senki messzibb,</w:t>
        <w:br/>
        <w:t>    s jobbkézről lassan elmarad Sevilla,</w:t>
        <w:br/>
        <w:t>    balkézről Septa tünedezni tetszik.</w:t>
        <w:br/>
        <w:t>"Ó, társak, bár veszélyek ezre víjja</w:t>
        <w:br/>
        <w:t>    sziveteket, mégis Nyugatra hágtok:</w:t>
        <w:br/>
        <w:t>    ha látástokból, bármi sok a híja,</w:t>
        <w:br/>
        <w:t>őriztek" - szóltam - "még egy csöppnyi lángot,</w:t>
        <w:br/>
        <w:t>    ne sajnáljátok megkeresni tőle</w:t>
        <w:br/>
        <w:t>    a Nap útján a néptelen világot!</w:t>
        <w:br/>
        <w:t>Gondoljatok az emberi erőre:</w:t>
        <w:br/>
        <w:t>    nem születtetek tengni, mint az állat,</w:t>
        <w:br/>
        <w:t>    hanem tudni és haladni előre!"</w:t>
        <w:br/>
        <w:t>Igy tettem bennük élessé a vágyat,</w:t>
        <w:br/>
        <w:t>    e kis beszéddel, útra; úgy hogy őket</w:t>
        <w:br/>
        <w:t>    alig tarthattam: nem volt egy se fáradt.</w:t>
        <w:br/>
        <w:t>A far keletre és az evezőket</w:t>
        <w:br/>
        <w:t>    bolond repűlés szárnyaivá tettük,</w:t>
        <w:br/>
        <w:t>    s vitorláink mind balfelé verődtek.</w:t>
        <w:br/>
        <w:t>Új ég, új csillag ragyogott felettünk,</w:t>
        <w:br/>
        <w:t>    ha jött az éj; a mi egünk lebújva</w:t>
        <w:br/>
        <w:t>    a tenger alá, már egészen eltűnt.</w:t>
        <w:br/>
        <w:t>Ötször csempült meg, ötször telt meg újra,</w:t>
        <w:br/>
        <w:t>    új világgal a holdvilágnak alja,</w:t>
        <w:br/>
        <w:t>    mióta beléptünk a vészes útra,</w:t>
        <w:br/>
        <w:t>mikor im egy hegy tünt előnkbe, barna</w:t>
        <w:br/>
        <w:t>    a messzeségtől, s oly magasra nyúlott,</w:t>
        <w:br/>
        <w:t>    milyet sem élve nem láttam, se halva.</w:t>
        <w:br/>
        <w:t>Örültünk, de örömünk gyászba múlott,</w:t>
        <w:br/>
        <w:t>    mert az új földről felhő jött, s viharja</w:t>
        <w:br/>
        <w:t>    kicsiny deszkánk gyenge orrára hullott,</w:t>
        <w:br/>
        <w:t>s háromszor azt a vízben megcsavarta,</w:t>
        <w:br/>
        <w:t>    negyedszer a farát magasba vonta,</w:t>
        <w:br/>
        <w:t>    orrát mélybe - Valaki így akarta -</w:t>
        <w:br/>
        <w:t>s fejünk fölött a vizet összenyomta."</w:t>
      </w:r>
    </w:p>
    <w:p>
      <w:pPr>
        <w:pStyle w:val="Style11"/>
        <w:jc w:val="center"/>
        <w:rPr/>
      </w:pPr>
      <w:bookmarkStart w:id="27" w:name="28"/>
      <w:bookmarkEnd w:id="27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he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Szent Ferenc és az ördög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ár egyenes volt és megint a régi</w:t>
        <w:br/>
        <w:t>    s néma a láng és már távozni kezdett,</w:t>
        <w:br/>
        <w:t>    mert édes Költőm megengedte néki;</w:t>
        <w:br/>
        <w:t>midőn egy másik, mely mögötte rezgett,</w:t>
        <w:br/>
        <w:t>    zavaros hangot bocsátván ki felső</w:t>
        <w:br/>
        <w:t>    végén, minden szemet magára vesztett.</w:t>
        <w:br/>
        <w:t>Mint Sicilia ökre, melynek első</w:t>
        <w:br/>
        <w:t>    bőgése méltán lett nyögése annak,</w:t>
        <w:br/>
        <w:t>    kinek kezében mintázta a véső,</w:t>
        <w:br/>
        <w:t>bőgött hangjával a boldogtalannak</w:t>
        <w:br/>
        <w:t>    úgy, hogy elhitted volna, mint az Irást,</w:t>
        <w:br/>
        <w:t>    hogy réz bár, rémes fajdalmai vannak:</w:t>
        <w:br/>
        <w:t>úgy ennek hangja sem utat, se nyílást</w:t>
        <w:br/>
        <w:t>    egy jó darabig nem lelvén a tűztül,</w:t>
        <w:br/>
        <w:t>    a láng nyelvére fordítá a sírást.</w:t>
        <w:br/>
        <w:t>Hanem miután a csucsán keresztül</w:t>
        <w:br/>
        <w:t>    útját találja: épolyan ütemmel</w:t>
        <w:br/>
        <w:t>    rezgeti csúcsát, mint a nyelve rezdül,</w:t>
        <w:br/>
        <w:t>és szól: "Te, kit megszólítok tüzemmel</w:t>
        <w:br/>
        <w:t>    s ki társamhoz imént lombardi szóval</w:t>
        <w:br/>
        <w:t>    mondtad, hogy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öbbet nem zavarlak; menj el,</w:t>
      </w:r>
      <w:r>
        <w:rPr>
          <w:color w:val="000000"/>
          <w:sz w:val="27"/>
          <w:szCs w:val="27"/>
          <w:lang w:val="en-US"/>
        </w:rPr>
        <w:br/>
        <w:t>bár lelkem hozzád kissé késve szólal:</w:t>
        <w:br/>
        <w:t>    én nem sajnálok szólni lángon át,</w:t>
        <w:br/>
        <w:t>    te se sajnálj szólni a lángolóval!</w:t>
        <w:br/>
        <w:t>Ha csak most buktál a nagy árkon át</w:t>
        <w:br/>
        <w:t>    e vak világba, elhagyván a drága</w:t>
        <w:br/>
        <w:t>    latin földet, bűneim otthonát:</w:t>
        <w:br/>
        <w:t>mondd: béke lakja, vagy a harcok átka</w:t>
        <w:br/>
        <w:t>    Romagnát: ott születtem Urbinónál,</w:t>
        <w:br/>
        <w:t>    hol bércből magát Tiberis kivágja."</w:t>
        <w:br/>
        <w:t>Figyeltem még, bár elnémult a szó már,</w:t>
        <w:br/>
        <w:t>    de megérintett ujja a Vezérnek:</w:t>
        <w:br/>
        <w:t>    "Beszélj te, mert ez hazádból való már."</w:t>
        <w:br/>
        <w:t>S én elkészítve már, hogy mit beszéljek,</w:t>
        <w:br/>
        <w:t>    szavam halasztás nélkül, hirtelen folyt:</w:t>
        <w:br/>
        <w:t>    "Ó, te ott lenn, te tűz takarta lélek,</w:t>
        <w:br/>
        <w:t>a te Romagnád nincs és sohasem volt</w:t>
        <w:br/>
        <w:t>    harc nélkül a tirannusok szivében:</w:t>
        <w:br/>
        <w:t>    de mikor elhagytam, nyílt harca nem folyt.</w:t>
        <w:br/>
        <w:t>Ravenna áll ma is, mint álla régen.</w:t>
        <w:br/>
        <w:t>    Polenta sassa úgy megfészkel ottan,</w:t>
        <w:br/>
        <w:t>    hogy szárnya Cerviát megvédi szépen.</w:t>
        <w:br/>
        <w:t>A város, mely megállt nehéz napokban,</w:t>
        <w:br/>
        <w:t>    s hegyet rakott francia harcosokból,</w:t>
        <w:br/>
        <w:t>    zöld karmok oltalmában ül nyugodtan.</w:t>
        <w:br/>
        <w:t>Verucchiói ifjú s agg komondor</w:t>
        <w:br/>
        <w:t>    a díszes pár, mely Montagnát megölte,</w:t>
        <w:br/>
        <w:t>    fogát még most is vicsorítja sokszor.</w:t>
        <w:br/>
        <w:t>Santerno tája és Lamone földje</w:t>
        <w:br/>
        <w:t>    oroszlánkölyök tart fehér mezőben,</w:t>
        <w:br/>
        <w:t>    de pártja színét egyre váltja kölyke.</w:t>
        <w:br/>
        <w:t>S a város, amely Savio vizében</w:t>
        <w:br/>
        <w:t>    tükröz, úgy lebeg szolgaság s szabadság</w:t>
        <w:br/>
        <w:t>    között, mint sík és hegy között középen.</w:t>
        <w:br/>
        <w:t>De most már kérlek, mondd el, hogy ki vagy hát,</w:t>
        <w:br/>
        <w:t>    ne légy fukarabb másnál, ha kivánod,</w:t>
        <w:br/>
        <w:t>    hogy neved ott fönn hír nélkül ne hagyják."</w:t>
        <w:br/>
        <w:t>És ekkor sírni hallottam a lángot</w:t>
        <w:br/>
        <w:t>    a maga módján, s így beszélt a lélek,</w:t>
        <w:br/>
        <w:t>    míg tüze csücske ide-s-tovarángott:</w:t>
        <w:br/>
        <w:t>"Ha azt hinném, hogy olyannal beszélek,</w:t>
        <w:br/>
        <w:t>    ki földre megy még: volna jó okom rá,</w:t>
        <w:br/>
        <w:t>    hogy lángom többet moccantani féljek.</w:t>
        <w:br/>
        <w:t>De mert tudom, hogy nincs mi visszavonná,</w:t>
        <w:br/>
        <w:t>    ki egyszer itt van: szólok íme bátran,</w:t>
        <w:br/>
        <w:t>    mert szóm nem válhatik gyalázatommá.</w:t>
        <w:br/>
        <w:t>Én harcos voltam és csuhában jártam,</w:t>
        <w:br/>
        <w:t>    így vélve jóvá tenni a hibákat.</w:t>
        <w:br/>
        <w:t>    S nem is csalódom abban, amit vártam,</w:t>
        <w:br/>
        <w:t>ha nincs a Nagy Pap (verje meg az átok!)</w:t>
        <w:br/>
        <w:t>    ki régi bűnbe lelkem visszavonta</w:t>
        <w:br/>
        <w:t>    hogyan 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quare</w:t>
      </w:r>
      <w:r>
        <w:rPr>
          <w:color w:val="000000"/>
          <w:sz w:val="27"/>
          <w:szCs w:val="27"/>
          <w:lang w:val="en-US"/>
        </w:rPr>
        <w:t>: azonnal belátod.</w:t>
        <w:br/>
        <w:t>Míg öltözve valék a húsba-csontba,</w:t>
        <w:br/>
        <w:t>    melyet anyám adott reám, nem éltem</w:t>
        <w:br/>
        <w:t>    oroszlánmódra, hanem rókamódra.</w:t>
        <w:br/>
        <w:t>Minden lyukakba rejtekútra tértem,</w:t>
        <w:br/>
        <w:t>    mint aki minden ravaszsághoz ért,</w:t>
        <w:br/>
        <w:t>    hogy világhírt hozott rám e nagy érdem.</w:t>
        <w:br/>
        <w:t>De amikor már a vénség elért,</w:t>
        <w:br/>
        <w:t>    mikor a vitorlát bevonni illik</w:t>
        <w:br/>
        <w:t>    s összegöngyölni a hajókötélt,</w:t>
        <w:br/>
        <w:t>mikor undort kelt, ami máskor izlik,</w:t>
        <w:br/>
        <w:t>    jaj, gyónni, bánni kezdem, azt remélve,</w:t>
        <w:br/>
        <w:t>    hogy még előttem üdv kapúja nyílik.</w:t>
        <w:br/>
        <w:t>De az új Farizéusok vezére,</w:t>
        <w:br/>
        <w:t>    ki Laterán körül indíta harcot,</w:t>
        <w:br/>
        <w:t>    (s nem a zsidóra, nem a szaracénre,</w:t>
        <w:br/>
        <w:t>hanem keresztények ellen viharzott,</w:t>
        <w:br/>
        <w:t>    kik szultán földjén nem kufárkodának,</w:t>
        <w:br/>
        <w:t>    és Acri várból egy sem hajta sarcot)</w:t>
        <w:br/>
        <w:t>nem tekintette nagy hivatalának</w:t>
        <w:br/>
        <w:t>    szentségét és a szent övet se rajtam,</w:t>
        <w:br/>
        <w:t>    melytől ki hordja, gyakran lesz soványabb</w:t>
        <w:br/>
        <w:t>hanem, mint Konstantinus kérte hajdan</w:t>
        <w:br/>
        <w:t>    Szoraktéról Szilvesztert, hogy a leprát</w:t>
        <w:br/>
        <w:t>    űzze el tőle: engem kért a bajban,</w:t>
        <w:br/>
        <w:t>hogy gyógyítsam meg lázas gőgje poklát:</w:t>
        <w:br/>
        <w:t>    tanácsot kért tőlem; de én nem adtam,</w:t>
        <w:br/>
        <w:t>    mert szava mintegy részegségben ugrált.</w:t>
        <w:br/>
        <w:t>Akkor így szólt: »Bűntől ne félj miattam;</w:t>
        <w:br/>
        <w:t>    vedd úgy, ha nékem Praenestét lerontod,</w:t>
        <w:br/>
        <w:t>    a feloldozást előre megadtam.</w:t>
        <w:br/>
        <w:t>Hatalmam van - ne légyen semmi gondod -</w:t>
        <w:br/>
        <w:t>    egeket nyitni s csukni; mert kezemben</w:t>
        <w:br/>
        <w:t>    a két kulcs, melyről elődöm lemondott.«</w:t>
        <w:br/>
        <w:t>És győztek súlyos érvei szememben</w:t>
        <w:br/>
        <w:t>    s amikor láttam, hogy hallgatni rosszabb,</w:t>
        <w:br/>
        <w:t>    így szóltam: »Atyám, mert feloldasz engem</w:t>
        <w:br/>
        <w:t>a kíntól, amit szavam bűne hozhat:</w:t>
        <w:br/>
      </w:r>
      <w:r>
        <w:rPr>
          <w:i/>
          <w:iCs/>
          <w:color w:val="000000"/>
          <w:sz w:val="27"/>
          <w:szCs w:val="27"/>
          <w:lang w:val="en-US"/>
        </w:rPr>
        <w:t>    ha győzni akarsz a pápai székben,</w:t>
        <w:br/>
        <w:t>    igérj nekik jót, tégy velük gonoszat!«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S jött Szent Ferenc, mikor meghaltam, értem,</w:t>
        <w:br/>
        <w:t>    de jött egyúttal, s szólott egy sötét</w:t>
        <w:br/>
        <w:t>    angyal: »Ne vidd el, nincsen helye égben;</w:t>
        <w:br/>
        <w:t>szolgáim közt készítem örökét</w:t>
        <w:br/>
        <w:t>    s mióta adta a hamis tanácsot,</w:t>
        <w:br/>
        <w:t>    azóta folyton fogom üstökét.</w:t>
        <w:br/>
        <w:t>Mert, hol nincs bánat, nincs feloldozás ott</w:t>
        <w:br/>
        <w:t>    és, aki bűnt bán és tesz egyidőben,</w:t>
        <w:br/>
        <w:t>    önönmagának ellenmond a vásott.«</w:t>
        <w:br/>
        <w:t>Ó, jaj nekem! hogy sírtam vergelődtem,</w:t>
        <w:br/>
        <w:t>    mikor megfogott s szólt: »Tán azt se vélted,</w:t>
        <w:br/>
        <w:t>    hogy tellik ez a kis logika tőlem?«</w:t>
        <w:br/>
        <w:t>Minoszhoz vitt; és ez a Nagy Kisértet</w:t>
        <w:br/>
        <w:t>    kemény háta körül nyolcszor csavarta</w:t>
        <w:br/>
        <w:t>    farkát s ajkába harapván a mérget,</w:t>
        <w:br/>
        <w:t>szólt: »Tűzköpenybe való ez a fajta!«</w:t>
        <w:br/>
        <w:t>    Azóta járok itt s ezernyi jajjal</w:t>
        <w:br/>
        <w:t>    vert meg, ki e tüzet nyakamba varrta."</w:t>
        <w:br/>
        <w:t>Igy végezé szavát és mély sohajjal</w:t>
        <w:br/>
        <w:t>    eltávozott a láng, ingatva zordul</w:t>
        <w:br/>
        <w:t>    hegyes taréját, és ment, küzdve, bajjal...</w:t>
        <w:br/>
        <w:t>S én Költőmet, látván, hogy arra fordul,</w:t>
        <w:br/>
        <w:t>    követtem hátára a sziklalapnak,</w:t>
        <w:br/>
        <w:t>    mely híd a bugyron, hol - bünükre zsoldul -</w:t>
        <w:br/>
        <w:t>akik szelet vetnek, vihart aratnak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28" w:name="29"/>
      <w:bookmarkEnd w:id="28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nyolc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Mohamed és a fejetlen ember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Ki tudná, bár prózában, elbeszélni</w:t>
        <w:br/>
        <w:t>    a vért, sebet mind, amit láttam akkor,</w:t>
        <w:br/>
        <w:t>    akárhányszor próbálná elmesélni?</w:t>
        <w:br/>
        <w:t>Ah, minden nyelv kifogyna a szavakból!</w:t>
        <w:br/>
        <w:t>    Gyenge nyelve a gyenge értelemnek,</w:t>
        <w:br/>
        <w:t>    melynek ilyent már elgondolni nagy sor.</w:t>
        <w:br/>
        <w:t>Ha összegyülne mélyén egy veremnek</w:t>
        <w:br/>
        <w:t>    mind, aki átkozott Apuliának</w:t>
        <w:br/>
        <w:t>    földjét öntözte hosszú küzdelemnek</w:t>
        <w:br/>
        <w:t>vérével s Trója elszakadt hadának;</w:t>
        <w:br/>
        <w:t>    hol mint Livius, ki nem téved, írja,</w:t>
        <w:br/>
        <w:t>    csak gyűrűkből dús zsákmányt húzhatának,</w:t>
        <w:br/>
        <w:t>és mind, ki halva már, hiába sírja,</w:t>
        <w:br/>
        <w:t>    hogy ellened szállt, Roberto Guiscardo!</w:t>
        <w:br/>
        <w:t>    és mind, kinek Ceperan lett a sírja</w:t>
        <w:br/>
        <w:t>s szedik még csontját, hol megölte ártó</w:t>
        <w:br/>
        <w:t>    apúli csel; és mind, ki ott esett el,</w:t>
        <w:br/>
        <w:t>    hol fegyver nélkül győzött vén Alardo,</w:t>
        <w:br/>
        <w:t>s száz csonka tag s tátongó szörnyü sebhely</w:t>
        <w:br/>
        <w:t>    tünne fel: semmi lenne összemérve</w:t>
        <w:br/>
        <w:t>    a kilencedik bugyorbéli sebbel.</w:t>
        <w:br/>
        <w:t>Láttál-e dongát hordóból kivéve?</w:t>
        <w:br/>
        <w:t>    úgy itt álltól az alsó szelelőig</w:t>
        <w:br/>
        <w:t>    hasított egyet végig szörnyü sérve.</w:t>
        <w:br/>
        <w:t>Lába közt lógtak belei a földig;</w:t>
        <w:br/>
        <w:t>    mája kilátszott, s a zacskó, a ronda</w:t>
        <w:br/>
        <w:t>    melyben az étel sárrá zöcskölődik.</w:t>
        <w:br/>
        <w:t>S míg merőn néztem, elmerülve gondba:</w:t>
        <w:br/>
        <w:t>    visszanéz, s két kézzel széthúzza keblét</w:t>
        <w:br/>
        <w:t>    és: "Nézd, hogy tépem testem!" - sírva mondja -</w:t>
        <w:br/>
        <w:t>"Nézd Mohamedet, mily csunyán repedt szét!</w:t>
        <w:br/>
        <w:t>    És nézd Alit mellettem: hajtól állig</w:t>
        <w:br/>
        <w:t>    hasított arca elrontotta kedvét.</w:t>
        <w:br/>
        <w:t>S mind, aki csak így megszaggatva jár itt,</w:t>
        <w:br/>
        <w:t>    szakadásnak volt földön okozója,</w:t>
        <w:br/>
        <w:t>    mi itt örök kárhozatára válik.</w:t>
        <w:br/>
        <w:t>Egy ördög áll ott hátul, és kirója</w:t>
        <w:br/>
        <w:t>    a sebet azokra, kik arra futnak</w:t>
        <w:br/>
        <w:t>    s karddal vigyáz, hogy e bugyor lakója</w:t>
        <w:br/>
        <w:t>vágás nélkül ne indulhasson útnak;</w:t>
        <w:br/>
        <w:t>    s a vágás újra beheged, bezárúl,</w:t>
        <w:br/>
        <w:t>    míg körben újra eleibe jutnak.</w:t>
        <w:br/>
        <w:t>De te ki vagy, aki a szirt csucsárúl</w:t>
        <w:br/>
        <w:t>    merengsz le, tán a büntetést kerülni,</w:t>
        <w:br/>
        <w:t>    mely rád van szabva, bűneidnek árul?"</w:t>
        <w:br/>
        <w:t>S költőm szólt: "Nincs rá semmi szabva türni,</w:t>
        <w:br/>
        <w:t>    mert él még, s nem bünhődni hozta bűne,</w:t>
        <w:br/>
        <w:t>    hanem tapasztalással teljesülni.</w:t>
        <w:br/>
        <w:t>És nekem kell őt gyürűtől-gyürűre,</w:t>
        <w:br/>
        <w:t>    holtnak az élőt, poklon át kisérni;</w:t>
        <w:br/>
        <w:t>    s ez így igaz, mind, betűről-betűre."</w:t>
        <w:br/>
        <w:t>És száznál többen, hallva őt beszélni,</w:t>
        <w:br/>
        <w:t>    csodálni kezdtek kínjukat feledni,</w:t>
        <w:br/>
        <w:t>    újjal mutatni, egymásnak mesélni.</w:t>
        <w:br/>
        <w:t>"Nos, ha reményed van még fölmehetni,</w:t>
        <w:br/>
        <w:t>    fra Dolcinónak tőled izenem fel,</w:t>
        <w:br/>
        <w:t>    ha nem kíván ide hamar követni,</w:t>
        <w:br/>
        <w:t>jól lássa el magát élelmiszerrel,</w:t>
        <w:br/>
        <w:t>    nehogy a téllel győzze le Novára,</w:t>
        <w:br/>
        <w:t>    mert máskép le nem győzi könnyű szerrel."</w:t>
        <w:br/>
        <w:t>Alig nyitotta ajkait szavára</w:t>
        <w:br/>
        <w:t>    Mohamed, menni lábát már emelte</w:t>
        <w:br/>
        <w:t>    s letette, még a szó végét se várva.</w:t>
        <w:br/>
        <w:t>S egy másik, kinek vérzett nyaka szerte,</w:t>
        <w:br/>
        <w:t>    s az orra helye szemöldig üreslett,</w:t>
        <w:br/>
        <w:t>    s beszédünket csak egy füllel fülelte,</w:t>
        <w:br/>
        <w:t>megállt, bámulni ránk, a többi feslett</w:t>
        <w:br/>
        <w:t>    husú tömeggel, s szóra nyitva torkát,</w:t>
        <w:br/>
        <w:t>    mely kívül-belül egyformán vereslett,</w:t>
        <w:br/>
        <w:t>szólt: "Ó, te, ki a poklon élve bolygsz át</w:t>
        <w:br/>
        <w:t>    s nem bűn miatt: ismerlek otthonomból,</w:t>
        <w:br/>
        <w:t>    ha nem csal tán meg nagy hasonlatosság.</w:t>
        <w:br/>
        <w:t>A medicinai Péterre gondolj!</w:t>
        <w:br/>
        <w:t>    S ha majd az édes rónát újra látod,</w:t>
        <w:br/>
        <w:t>    mely Vercellibe hajlik Marcabóból,</w:t>
        <w:br/>
        <w:t>ints meg Fanóba két nemes barátot,</w:t>
        <w:br/>
        <w:t>    messer Guidot, és véle Angiolellót,</w:t>
        <w:br/>
        <w:t>    hogy ha, mint szellem, jól jövőbe látok,</w:t>
        <w:br/>
        <w:t>Cattolicában majd egyik se lel jót,</w:t>
        <w:br/>
        <w:t>    mert hajóról dobják a vízbe zsákban,</w:t>
        <w:br/>
        <w:t>    egy álnok zsarnok ád ki erre jelszót.</w:t>
        <w:br/>
        <w:t>Ciprus s Majorca közt, szigetvilágban,</w:t>
        <w:br/>
        <w:t>    nem szörnyedt Neptun még ily szörnyüségen,</w:t>
        <w:br/>
        <w:t>    se kalózok közt, se görög csatákban.</w:t>
        <w:br/>
        <w:t>E félszemű zsarnok, ki oly vidéken</w:t>
        <w:br/>
        <w:t>    úr, melyet, van köztünk, ki kincset adna,</w:t>
        <w:br/>
        <w:t>    ha sohse látott volna életében,</w:t>
        <w:br/>
        <w:t>tanácsra őket magához hivatja,</w:t>
        <w:br/>
        <w:t>    aztán ima, fogadás, mindhiába!</w:t>
        <w:br/>
        <w:t>    Focára zord szelét meg egy se hajtja!"</w:t>
        <w:br/>
        <w:t>S szóltam: "Ha kívánod, hogy a világba</w:t>
        <w:br/>
        <w:t>    kivigyem híred, fejtsd meg, erre kérlek,</w:t>
        <w:br/>
        <w:t>    ki az, ki ama tájt vesztére látta?"</w:t>
        <w:br/>
        <w:t>S ő rátevén kezét egy más kisértet</w:t>
        <w:br/>
        <w:t>    állkapcájára, szétfeszíté száját,</w:t>
        <w:br/>
        <w:t>    s így szólt hozzám: "Ez az, de nem beszélhet.</w:t>
        <w:br/>
        <w:t>Ő volt, aki Rubikon akadályát</w:t>
        <w:br/>
        <w:t>    kétlő Caesárral átlépette, vélvén,</w:t>
        <w:br/>
        <w:t>    hogy a késznél késni megtermi kárát."</w:t>
        <w:br/>
        <w:t>Ó, mint bámultam elcsüggedt személyén,</w:t>
        <w:br/>
        <w:t>    amint nyelv nélkül tátogott a torka,</w:t>
        <w:br/>
        <w:t>    mely hajdan olyan hangos volt, beszélvén.</w:t>
        <w:br/>
        <w:t>S egy másik ottan - mindkét keze csonka -</w:t>
        <w:br/>
        <w:t>    karja csutáit a fekete légbe</w:t>
        <w:br/>
        <w:t>    emelte, hogy a vér arcába csorga,</w:t>
        <w:br/>
        <w:t>s "Ne feledkezz el Moscáról se" - kérte -</w:t>
        <w:br/>
        <w:t>    "én mondtam, jaj! hogy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Fődolog a tett,</w:t>
        <w:br/>
      </w:r>
      <w:r>
        <w:rPr>
          <w:color w:val="000000"/>
          <w:sz w:val="27"/>
          <w:szCs w:val="27"/>
          <w:lang w:val="en-US"/>
        </w:rPr>
        <w:t>    s ez hozott átkot a toszkáni népre."</w:t>
        <w:br/>
        <w:t>"S rokonságodra zord ítéletet" -</w:t>
        <w:br/>
        <w:t>    toldtam kínjára kínt, s távozni láttam</w:t>
        <w:br/>
        <w:t>    lassan a balga, bús kisértetet.</w:t>
        <w:br/>
        <w:t>S én ott maradtam a csonkák hadában</w:t>
        <w:br/>
        <w:t>    s láttam oly dolgot, mit csak elbeszélni,</w:t>
        <w:br/>
        <w:t>    bár túl vagyok rajt, borsózik a hátam.</w:t>
        <w:br/>
        <w:t>De nem hagy lelkem öntudata félni,</w:t>
        <w:br/>
        <w:t>    a jó társ, mely az embert bátorítja</w:t>
        <w:br/>
        <w:t>    s a tisztaság pajzsával fedve védi.</w:t>
        <w:br/>
        <w:t>Láttam (és szinte most is látom, írva)</w:t>
        <w:br/>
        <w:t>    egy fejnélküli törzset menni itt e</w:t>
        <w:br/>
        <w:t>    bús nyáj közt, mely bünét vérezve sírja.</w:t>
        <w:br/>
        <w:t>S leszelt fejét hajánál fogva vitte</w:t>
        <w:br/>
        <w:t>    s kezében lógva, mint a lámpa lángja:</w:t>
        <w:br/>
        <w:t>    "Ó, jaj!" - szólott a fő és ránk tekinte.</w:t>
        <w:br/>
        <w:t>Maga lett önmaga számára lámpa,</w:t>
        <w:br/>
        <w:t>    s egy volt kettőben, s kettő egy személyben:</w:t>
        <w:br/>
        <w:t>    Az tudja, hogy lehet, ki így kivánta!</w:t>
        <w:br/>
        <w:t>Amint a híd lábához ért az éjben,</w:t>
        <w:br/>
        <w:t>    karját a fejjel a magasba tolja,</w:t>
        <w:br/>
        <w:t>    hogy mihozzánk közelebbről beszéljen,</w:t>
        <w:br/>
        <w:t>s ily szavakat mond: "Nézz az én kinomra,</w:t>
        <w:br/>
        <w:t>    te, ki a holtakat vizsgálod élve,</w:t>
        <w:br/>
        <w:t>    mondd, van-e még ilyen a mély pokolba!</w:t>
        <w:br/>
        <w:t>És hogy rólam hírt mondj a földre érve,</w:t>
        <w:br/>
        <w:t>    tudd meg, Bertran de Born vagyok, ki ottan</w:t>
        <w:br/>
        <w:t>    az ifju királyt rontottam dicsérve.</w:t>
        <w:br/>
        <w:t>Fiút az apja ellen lázitottam.</w:t>
        <w:br/>
        <w:t>    Nagyobb viszályt Achitofel se szított</w:t>
        <w:br/>
        <w:t>    Absolon s Dávid közt, mint én szitottam.</w:t>
        <w:br/>
        <w:t>S mert harcba szavam olyan párt uszított,</w:t>
        <w:br/>
        <w:t>    kik természettől voltak összekötve,</w:t>
        <w:br/>
        <w:t>    azért lett főm a törzstől elhasított.</w:t>
        <w:br/>
        <w:t>És a nagy bosszú rajtam így tellett be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29" w:name="30"/>
      <w:bookmarkEnd w:id="29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kilenc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rühösök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 sok sebnek, a sebhedt sokaságnak</w:t>
        <w:br/>
        <w:t>    láttán szemeim úgy megrészegedtek,</w:t>
        <w:br/>
        <w:t>    hogy csak pihenni és csak sírni vágytak.</w:t>
        <w:br/>
        <w:t>De költőm szólt: "Mi baja a szemednek?</w:t>
        <w:br/>
        <w:t>    hogy oly merően mélyed a bugyorba</w:t>
        <w:br/>
        <w:t>    láttára e bús, nyomorék seregnek?</w:t>
        <w:br/>
        <w:t>Nem tetted ezt ennyire más pokolba.</w:t>
        <w:br/>
        <w:t>    Tudd meg: e völgy huszonkét hosszu mérföld -</w:t>
        <w:br/>
        <w:t>    minden lakóját vágynád látni sorba?</w:t>
        <w:br/>
        <w:t>S lábunk alatt mutatja már a félkört</w:t>
        <w:br/>
        <w:t>    a hold, - és időnk szűken van kimérve:</w:t>
        <w:br/>
        <w:t>    sok látnivalót rejt még ez a mély föld."</w:t>
        <w:br/>
        <w:t>"Ha tudnád" - szóltam, elnézést remélve -</w:t>
        <w:br/>
        <w:t>    "az okát, hogy mért néztem úgy, megállva,</w:t>
        <w:br/>
        <w:t>    tán megengednéd enyhébben ítélve."</w:t>
        <w:br/>
        <w:t>De ő már indult, s én nyomába járva,</w:t>
        <w:br/>
        <w:t>    mikor vezérem készült már felelni,</w:t>
        <w:br/>
        <w:t>    még hozzátettem: "Hol a szirten állva,</w:t>
        <w:br/>
        <w:t>a sziklavölgybe úgy láttál figyelni,</w:t>
        <w:br/>
        <w:t>    alkalmasint egy rokonom siratja</w:t>
        <w:br/>
        <w:t>    a bűnt, mely itt gyümölcsét fájva termi."</w:t>
        <w:br/>
        <w:t>És mesterem szólt: "Ne búsulj miatta!</w:t>
        <w:br/>
        <w:t>    Gondolatod ne csüggjön egyre jajján:</w:t>
        <w:br/>
        <w:t>    maradjon ő, nézz már te más alakra,</w:t>
        <w:br/>
        <w:t>mert láttam őt imént a hídnak alján</w:t>
        <w:br/>
        <w:t>    reád mutatni, fenyegetve ujja,</w:t>
        <w:br/>
        <w:t>    s Geri del Bellót megnevezni hallám.</w:t>
        <w:br/>
        <w:t>De te arra figyeltél, aki úra</w:t>
        <w:br/>
        <w:t>    volt Altaforte várnak hajdanában,</w:t>
        <w:br/>
        <w:t>    és rá se néztél, és így ment el újra."</w:t>
        <w:br/>
        <w:t>"Ó, mester, nem akadt a nagy családban,</w:t>
        <w:br/>
        <w:t>    ki erőszakos tettét megboszúlja,</w:t>
        <w:br/>
        <w:t>    azok közt, kiknek, bús gyalázatában</w:t>
        <w:br/>
        <w:t>osztozni illik: ez talán a búja,</w:t>
        <w:br/>
        <w:t>    ezért hagyott el szótlan megvetéssel,</w:t>
        <w:br/>
        <w:t>    s ez még nagyobb részvétre hangol újra."</w:t>
        <w:br/>
        <w:t>Odáig értünk ily beszélgetéssel,</w:t>
        <w:br/>
        <w:t>    ahol az új völgy látszik már a hidrul,</w:t>
        <w:br/>
        <w:t>    de fenékig nem látsz, csak ködbe nézel.</w:t>
        <w:br/>
        <w:t>És Rondabugyrod összes bugyrain túl</w:t>
        <w:br/>
        <w:t>    értünk utolsó klastromudvarához,</w:t>
        <w:br/>
        <w:t>    ahol a kínos szerzet körbeindul,</w:t>
        <w:br/>
        <w:t>hol ezerféle jaj nyila csatároz</w:t>
        <w:br/>
        <w:t>    mérgezett részvét éles vashegyével,</w:t>
        <w:br/>
        <w:t>    s az ujj magától nyúl a fül lyukához.</w:t>
        <w:br/>
        <w:t>Amily nyögés volna, ha nyári hévvel</w:t>
        <w:br/>
        <w:t>    Sardinia, Maremma s Chiana völgye</w:t>
        <w:br/>
        <w:t>    minden kórháza minden betegével</w:t>
        <w:br/>
        <w:t>bezsúfolódna egyetlen gödörbe:</w:t>
        <w:br/>
        <w:t>    olyan volt itt, s mintha rohadt tagokból</w:t>
        <w:br/>
        <w:t>    szállna, az orrot olyan bűz gyötörte.</w:t>
        <w:br/>
        <w:t>Akkor a híddá nyúló sziklafokról</w:t>
        <w:br/>
        <w:t>    leszálltunk az utolsó partra, balra,</w:t>
        <w:br/>
        <w:t>    s gyenge szemem csak onnan láthatott jól</w:t>
        <w:br/>
        <w:t>a hamisítók hadára, az aljra,</w:t>
        <w:br/>
        <w:t>    kiket itt iktat a nagy Úr cseléde,</w:t>
        <w:br/>
        <w:t>    a csalhatatlan Igazság hatalma.</w:t>
        <w:br/>
        <w:t>Nem hiszem, hogy látott Aegina népe</w:t>
        <w:br/>
        <w:t>    ennyi nyavalyát, mikor oly utálat,</w:t>
        <w:br/>
        <w:t>    oly rémes sok dögpára szállt a légbe,</w:t>
        <w:br/>
        <w:t>hogy a kis féregig le minden állat,</w:t>
        <w:br/>
        <w:t>    a szörnyű pestis által érte vesztét;</w:t>
        <w:br/>
        <w:t>    s aztán új néppé hangyák raja válott,</w:t>
        <w:br/>
        <w:t>mint régi költők bizton feljegyezték:</w:t>
        <w:br/>
        <w:t>    ahány raj lélek e vak völgyi kutat</w:t>
        <w:br/>
        <w:t>    kerülte, lankatag vonszolva testét.</w:t>
        <w:br/>
        <w:t>És egymás testén kúsztak át e rútak</w:t>
        <w:br/>
        <w:t>    hason és háton; s némelyik közöttük</w:t>
        <w:br/>
        <w:t>    négykézláb mászta a keserves útat.</w:t>
        <w:br/>
        <w:t>Lépésben mentünk szótlan fölöttük,</w:t>
        <w:br/>
        <w:t>    s a népet, mely lenn földre betegedve</w:t>
        <w:br/>
        <w:t>    lábán sem állt már, szemünkkel követtük.</w:t>
        <w:br/>
        <w:t>S mint tégely tégelyt, tűzön melegedve,</w:t>
        <w:br/>
        <w:t>    ült kettő köztük egymást támogatva,</w:t>
        <w:br/>
        <w:t>    tetőtől talpig kosszal pettyegetve.</w:t>
        <w:br/>
        <w:t>S nem láttam még, hogy oly gyorsan vakarna</w:t>
        <w:br/>
        <w:t>    lovat lovászfiú, kit vár az úra,</w:t>
        <w:br/>
        <w:t>    vagy ki már álmos, aludni akarna:</w:t>
        <w:br/>
        <w:t>mint ezek testén ahogyan vadúla</w:t>
        <w:br/>
        <w:t>    körmük marása, fokozódva dühhel,</w:t>
        <w:br/>
        <w:t>    a viszketésre mely nem csillapúla.</w:t>
        <w:br/>
        <w:t>És úgy birkóztak körmeik a rühhel,</w:t>
        <w:br/>
        <w:t>    mintha szakács késsel kaparna pontyot,</w:t>
        <w:br/>
        <w:t>    vagy más halat, min legnagyobb a pikkely.</w:t>
        <w:br/>
        <w:t>"Ó, te ki bőröd így vakarva bontod,</w:t>
        <w:br/>
        <w:t>    s feszítő fogót csinálsz ujjaidból" -</w:t>
        <w:br/>
        <w:t>    költőm egyikhez ily szavakat mondott -</w:t>
        <w:br/>
        <w:t>"felelj, akad-e latin ember itt, hol</w:t>
        <w:br/>
        <w:t>    ti nyögtök? Felelj, ha örök időkig</w:t>
        <w:br/>
        <w:t>    sohsem kívánsz kikopni karmaidból."</w:t>
        <w:br/>
        <w:t>"Én s ez, ki itt rohadva fészkelődik,</w:t>
        <w:br/>
        <w:t>    latinok vagyunk ketten" - mondta sírva. -</w:t>
        <w:br/>
        <w:t>    "De te ki vagy, ki itt ezzel törődik?"</w:t>
        <w:br/>
        <w:t>"Ez itt" - felelt - "ki még nem szállt a sírba,</w:t>
        <w:br/>
        <w:t>    kisérem körről-körre, megmutatni</w:t>
        <w:br/>
        <w:t>    neki e sok kínt, melynek nincsen írja."</w:t>
        <w:br/>
        <w:t>Akkor megszüntek egymást támogatni,</w:t>
        <w:br/>
        <w:t>    s reszketve felém vánszorogtak ők is,</w:t>
        <w:br/>
        <w:t>    és mind, aki a szót el tudta kapni.</w:t>
        <w:br/>
        <w:t>De közelebb jött hozzám Vezetőm is</w:t>
        <w:br/>
        <w:t>    s szólt: "Kérdezd, amit vágysz kitudni tőle!"</w:t>
        <w:br/>
        <w:t>    és én elkezdtem, látva, hogyan őriz:</w:t>
        <w:br/>
        <w:t>"Ha nem kívánod, hogy tetteid őre,</w:t>
        <w:br/>
        <w:t>    emléked", - szóltam - "a földről kivesszen,</w:t>
        <w:br/>
        <w:t>    hanem hogy éljen ott még sok időre:</w:t>
        <w:br/>
        <w:t>ki vagy, kifia? valld meg ezt szivessen!</w:t>
        <w:br/>
        <w:t>    Büntetésednek undok, csunya volta</w:t>
        <w:br/>
        <w:t>    a vallomástól vissza ne ijesszen."</w:t>
        <w:br/>
        <w:t>"Arezzóban születtem" - válaszolta -</w:t>
        <w:br/>
        <w:t>    "Siénai Albert máglyára külde,</w:t>
        <w:br/>
        <w:t>    de más vitt tűzbe, és más vitt pokolba.</w:t>
        <w:br/>
        <w:t>Tréfáltam egyszer vele, hogy röpülve</w:t>
        <w:br/>
        <w:t>    fel tudnék szállni levegőbe szárnnyal.</w:t>
        <w:br/>
        <w:t>    Kiváncsi volt, s esze csöppet se fürge;</w:t>
        <w:br/>
        <w:t>látni kivánt ezzel a tudománnyal,</w:t>
        <w:br/>
        <w:t>    s mert Daedalus nem voltam, lassú tűzben</w:t>
        <w:br/>
        <w:t>    égettetett meg a gyámapja által.</w:t>
        <w:br/>
        <w:t>De jaj, csaló alchimiát is űztem,</w:t>
        <w:br/>
        <w:t>    s Minos, a csalhatatlan, im mivé tett!</w:t>
        <w:br/>
        <w:t>    utolsó bugyorban rohadni bűzben!"</w:t>
        <w:br/>
        <w:t>S költőmhöz én: "Láttál oly balga népet,</w:t>
        <w:br/>
        <w:t>    s nevetségesset, mint Siéna népe?</w:t>
        <w:br/>
        <w:t>    A francia még nyomába se léphet."</w:t>
        <w:br/>
        <w:t>S a másik poklos szavamat megértve,</w:t>
        <w:br/>
        <w:t>    ekkép felelt: "Kivéve persze Striccát,</w:t>
        <w:br/>
        <w:t>    ki költekezni olyan szépen érte,</w:t>
        <w:br/>
        <w:t>és Niccolót, ki messze keletig járt,</w:t>
        <w:br/>
        <w:t>    csakhogy átültethesse honni kertbe,</w:t>
        <w:br/>
        <w:t>    a szegfüszeg füszernek drága titkát,</w:t>
        <w:br/>
        <w:t>s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finom bandát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elyben játszva verte</w:t>
        <w:br/>
        <w:t>    el Caccia szőllejét, s nagy erdeit,</w:t>
        <w:br/>
        <w:t>    és Abbagliatóo élcét szórta szerte.</w:t>
        <w:br/>
        <w:t>De ha kérded, ki jár kezedre itt</w:t>
        <w:br/>
        <w:t>    Siéna ellen, megfelel tenéked</w:t>
        <w:br/>
        <w:t>    arcom, csak élesítsed szemeid,</w:t>
        <w:br/>
        <w:t>s Capocchiót meglátod, hogy mivé lett.</w:t>
        <w:br/>
        <w:t>    Alchimiával érceket koholtam</w:t>
        <w:br/>
        <w:t>    emlékezhetsz, ha jól sejtem kiléted,</w:t>
        <w:br/>
        <w:t>a természetnek mily hű majma voltam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30" w:name="31"/>
      <w:bookmarkEnd w:id="30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inc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nagyhasú Ádám mester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Hajdan, mikor nagy volt Junó haragja</w:t>
        <w:br/>
        <w:t>    Semele miatt a thébai népre,</w:t>
        <w:br/>
        <w:t>    amint nekik nem egyszer megmutatta,</w:t>
        <w:br/>
        <w:t>oly őrültség szállt Athamas szivébe,</w:t>
        <w:br/>
        <w:t>    hogy mikor neje tünt szemébe, hozván</w:t>
        <w:br/>
        <w:t>    két kisfiát karján atyjuk elébe</w:t>
        <w:br/>
        <w:t>kiáltott: "Itt van a nőstényoroszlán</w:t>
        <w:br/>
        <w:t>    a kölykeivel! Ide azt a hurkot!"</w:t>
        <w:br/>
        <w:t>    És ádáz tiz körmét kinyujtva osztán</w:t>
        <w:br/>
        <w:t>velük egyikre, Learchusra sujtott,</w:t>
        <w:br/>
        <w:t>    és megforgatta, s egy sziklára vágta.</w:t>
        <w:br/>
        <w:t>    Másikkal anyja a tengerbe ugrott.</w:t>
        <w:br/>
        <w:t>S mikor a sorsnak sárba hágta lába</w:t>
        <w:br/>
        <w:t>    Trója dölyfét, mely hajdan oly kevély volt,</w:t>
        <w:br/>
        <w:t>    s király és ország halt meg egy csatába,</w:t>
        <w:br/>
        <w:t>Hekuba, már fogoly, szomoru, félholt,</w:t>
        <w:br/>
        <w:t>    miután látta Polyxena vesztét,</w:t>
        <w:br/>
        <w:t>    s a tenger partján egy iszonyu vérfolt</w:t>
        <w:br/>
        <w:t>közepén Polydorus fia testét:</w:t>
        <w:br/>
        <w:t>    ugatott, mint az eb ugat dühében,</w:t>
        <w:br/>
        <w:t>    mert fájdalmai az eszét kikezdték.</w:t>
        <w:br/>
        <w:t>De sem thébai, sem trójai népben,</w:t>
        <w:br/>
        <w:t>    sohasem volt oly iszonyú bolond,</w:t>
        <w:br/>
        <w:t>    veszett állat sem, nemhogy ember épen,</w:t>
        <w:br/>
        <w:t>mint itt két sápadt árny, ki a porond</w:t>
        <w:br/>
        <w:t>    rögein rohant meztelen harapva,</w:t>
        <w:br/>
        <w:t>    mint disznó, hogyha ólából kiront.</w:t>
        <w:br/>
        <w:t>S egyik Capocchiót harapta nyakba,</w:t>
        <w:br/>
        <w:t>    s a földön végig úgy vonszolta fekve,</w:t>
        <w:br/>
        <w:t>    hogy minden kis rög a hasát vakarta.</w:t>
        <w:br/>
        <w:t>S az arezzói, tőle megremegve</w:t>
        <w:br/>
        <w:t>    szólt hozzám: "E bolond itt Schicchi Gianni,</w:t>
        <w:br/>
        <w:t>    és társait kinozni űzni kedve."</w:t>
        <w:br/>
        <w:t>"Ha nem kivánod, hogy rád épen annyi</w:t>
        <w:br/>
        <w:t>    dühvel a másik rontson, tárd ki, kérlek,</w:t>
        <w:br/>
        <w:t>    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i? míg tovább nem fog rohanni."</w:t>
        <w:br/>
        <w:t>Kértem; és ő felelt: "E régi lélek</w:t>
        <w:br/>
        <w:t>    a bűnös Mirrha, aki úgy szerette</w:t>
        <w:br/>
        <w:t>    atyját, ahogy atyát szeretni vétek.</w:t>
        <w:br/>
        <w:t>És vágyát aztán úgy elégitette,</w:t>
        <w:br/>
        <w:t>    hogy másnak vette formáját magára,</w:t>
        <w:br/>
        <w:t>    mint társa, ki ott fut, magára vette,</w:t>
        <w:br/>
        <w:t>hogy szert tegyen a ménes csillagára,</w:t>
        <w:br/>
        <w:t>    a meghalt Buoso Donati alakját,</w:t>
        <w:br/>
        <w:t>    hogy testamentumá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ő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egcsinálja."</w:t>
        <w:br/>
        <w:t>S míg távol őrült útjukat szaladták</w:t>
        <w:br/>
        <w:t>    bolondjaim, figyelmem szerte foszlott</w:t>
        <w:br/>
        <w:t>    a többin, kik e völgyet sírva lakják.</w:t>
        <w:br/>
        <w:t>S láttam egyet, mint egy tágöblü kobzot</w:t>
        <w:br/>
        <w:t>    nagy hassal; csakhogy nyaka a koboznak,</w:t>
        <w:br/>
        <w:t>    az ember lába volt, s két ágra oszlott.</w:t>
        <w:br/>
        <w:t>A vízikor, mely formából kihozhat</w:t>
        <w:br/>
        <w:t>    minden tagot, rossz nedvet belehajtva,</w:t>
        <w:br/>
        <w:t>    hogy a fej nem felel meg már a hasnak,</w:t>
        <w:br/>
        <w:t>a száját állandóan nyitva tartja,</w:t>
        <w:br/>
        <w:t>    mint hektikásét, kinek szomjuságtól</w:t>
        <w:br/>
        <w:t>    felvonva egyik, állán másik ajka.</w:t>
        <w:br/>
        <w:t>"Ó, ti, kiket kín se sújt, bűn se vádol,</w:t>
        <w:br/>
        <w:t>    s mégis itt vagytok, nem tudom, miért,</w:t>
        <w:br/>
        <w:t>    nézzetek rám is, ha semmise gátol,</w:t>
        <w:br/>
        <w:t>Ádám mesterre, s lássátok, mi ért!</w:t>
        <w:br/>
        <w:t>    Amit akartam, ittam élve kedvre,</w:t>
        <w:br/>
        <w:t>    s jaj, mint sóvárog most egy csöpp vizért!</w:t>
        <w:br/>
        <w:t>A sok jó víz, mely zöld dombról siet le</w:t>
        <w:br/>
        <w:t>    Casentinóból Arnó folyamába,</w:t>
        <w:br/>
        <w:t>    s mindég oly hűs, és lágy marad a medre,</w:t>
        <w:br/>
        <w:t>folyton előttem áll, és nem hiába!</w:t>
        <w:br/>
        <w:t>    mert képük sorvasztóbb, mint e betegség,</w:t>
        <w:br/>
        <w:t>    amely arcom husát már mind lerágta.</w:t>
        <w:br/>
        <w:t>Az igazsággal büntető Ridegség</w:t>
        <w:br/>
        <w:t>    bünöm helyét festi lelkem elébe,</w:t>
        <w:br/>
        <w:t>    hogy emlékezve még több könnyem essék.</w:t>
        <w:br/>
        <w:t>Mindég előttem áll Roména képe,</w:t>
        <w:br/>
        <w:t>    ahol Szent Jánost hamis pénzre vertem,</w:t>
        <w:br/>
        <w:t>    s azért hagytam ott fönn a testem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égve</w:t>
      </w:r>
      <w:r>
        <w:rPr>
          <w:color w:val="000000"/>
          <w:sz w:val="27"/>
          <w:szCs w:val="27"/>
          <w:lang w:val="en-US"/>
        </w:rPr>
        <w:t>!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De ha Guidót látnám e szörnyü helyben,</w:t>
        <w:br/>
        <w:t>    vagy Sándort, vagy az öccsüket, e kéjet</w:t>
        <w:br/>
        <w:t>    Branda-kutért nem adná szomju lelkem.</w:t>
        <w:br/>
        <w:t>S tán itt is egy már, ha valót beszélnek</w:t>
        <w:br/>
        <w:t>    azok a lelkek, kik még járni tudnak; -</w:t>
        <w:br/>
        <w:t>    mit ér nekem, ki itt lekötve élek?</w:t>
        <w:br/>
        <w:t>Ó, csak annyival megkönnyülni tudjak,</w:t>
        <w:br/>
        <w:t>    hogy száz év alatt egy hüvelyt haladnék,</w:t>
        <w:br/>
        <w:t>    milyen örömmel indulnék az útnak.</w:t>
        <w:br/>
        <w:t>E völgyön értük végesvég kutatnék,</w:t>
        <w:br/>
        <w:t>    bár tizenegy mérföldnyi az egész kör,</w:t>
        <w:br/>
        <w:t>    és egy felet keresztben is kiad még.</w:t>
        <w:br/>
        <w:t>Miattuk estem ide büntetésből,</w:t>
        <w:br/>
        <w:t>    ők csábítottak oly forintot verni,</w:t>
        <w:br/>
        <w:t>    melynek teljes három karatja rézből."</w:t>
        <w:br/>
        <w:t>"Kik azok ketten" - kezdtem én figyelni -</w:t>
        <w:br/>
        <w:t>    "kik mint nedves kéz télen, párolognak:</w:t>
        <w:br/>
        <w:t>    ott látom őket melletted heverni?"</w:t>
        <w:br/>
        <w:t>"Itt leltem már (s azóta nem mozogtak)" -</w:t>
        <w:br/>
        <w:t>    felelt - "mikor lebuktam e vödörbe,</w:t>
        <w:br/>
        <w:t>    s úgy vélem, itéletnapig se fognak.</w:t>
        <w:br/>
        <w:t>Egyik Sinon, Trója hamis görögje,</w:t>
        <w:br/>
        <w:t>    másik József ellen tett csalfa vádat:</w:t>
        <w:br/>
        <w:t>    és lázuktól feküsznek gőzölögve."</w:t>
        <w:br/>
        <w:t>S öklével egyik, talán bosszuságot</w:t>
        <w:br/>
        <w:t>    érezve, mert ily megvetőn nevezte,</w:t>
        <w:br/>
        <w:t>    feszesre puffadt nagy hasára vágott,</w:t>
        <w:br/>
        <w:t>s az mint a dob szól, olyat szólva, rezge. -</w:t>
        <w:br/>
        <w:t>    Ádám mester se volt rest, arcba csapta</w:t>
        <w:br/>
        <w:t>    karjával úgy, hogy ő is megérezte.</w:t>
        <w:br/>
        <w:t>És aztán szólt: "Bár testem többi tagja</w:t>
        <w:br/>
        <w:t>    oly nehéz, moccanni se bírna már-már:</w:t>
        <w:br/>
        <w:t>    karom szabad még, ilyen mozdulatra!"</w:t>
        <w:br/>
        <w:t>Felelt: "Bezzeg, mikor máglyára szálltál,</w:t>
        <w:br/>
        <w:t>    nem volt ily fürge lábad; de az ujjad</w:t>
        <w:br/>
        <w:t>    tá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ég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fürgébb volt, mikor pénzt csináltál."</w:t>
        <w:br/>
        <w:t>S a potrohos: "Úgy látszik, megtanultad</w:t>
        <w:br/>
        <w:t>    az igazmondást; egykor Trója várnál</w:t>
        <w:br/>
        <w:t>    amit kérdeztek, bezzeg elhazudtad!"</w:t>
        <w:br/>
        <w:t>"Ha én hazudtam, és te pénzt csináltál,</w:t>
        <w:br/>
        <w:t>    nekem csak egy a bűnöm" - szólt - "de néked</w:t>
        <w:br/>
        <w:t>    több van bármely más ily pokolmadárnál."</w:t>
        <w:br/>
        <w:t>"Hát a ló és az eskü mitse vétett?" -</w:t>
        <w:br/>
        <w:t>    így kezdte tovább a nagyhasú szidni -</w:t>
        <w:br/>
        <w:t>    "szégyen már, hogy ismer mindenki téged."</w:t>
        <w:br/>
        <w:t>"S téged a szomj mar, amely felrepíti</w:t>
        <w:br/>
        <w:t>    nyelved" - szólt a görög - "meg a rohadt víz,</w:t>
        <w:br/>
        <w:t>    mely hasadat szemedbe kerekíti."</w:t>
        <w:br/>
        <w:t>S felelt a pénzcsináló: "Ne sokat nyiss</w:t>
        <w:br/>
        <w:t>    ajkat a megszokott komiszkodásra,</w:t>
        <w:br/>
        <w:t>    mert ha szomjam nagy és vizem rohadt is,</w:t>
        <w:br/>
        <w:t>benned meg fejfájás ég, s tompa láza;</w:t>
        <w:br/>
        <w:t>    s Narcissus tükrét megnyalatni véled</w:t>
        <w:br/>
        <w:t>    nem volna szükség hosszú biztatásra."</w:t>
        <w:br/>
        <w:t>És míg én hallgatám, hogy mit beszélnek,</w:t>
        <w:br/>
        <w:t>    "Vigyázz!" - így szólott hozzám a vezér -</w:t>
        <w:br/>
        <w:t>    "mert kicsibe mul, hogy meg nem itéllek."</w:t>
        <w:br/>
        <w:t>Amint érzem, hogy haragban beszél,</w:t>
        <w:br/>
        <w:t>    olyan szégyennel kezdtem őt kisérni,</w:t>
        <w:br/>
        <w:t>    hogy emlékétől is elönt a vér.</w:t>
        <w:br/>
        <w:t>Mint aki rossz álmát igaznak véli,</w:t>
        <w:br/>
        <w:t>    és álomnak kivánja, s ami úgy van,</w:t>
        <w:br/>
        <w:t>    minthogyha úgy nem volna, csa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reméli:</w:t>
        <w:br/>
      </w:r>
      <w:r>
        <w:rPr>
          <w:color w:val="000000"/>
          <w:sz w:val="27"/>
          <w:szCs w:val="27"/>
          <w:lang w:val="en-US"/>
        </w:rPr>
        <w:t>olyanná lettem, magamat az útban</w:t>
        <w:br/>
        <w:t>    menteni vágyva, s már a hallgatással</w:t>
        <w:br/>
        <w:t>    mentettem is: de ezt magam se tudtam.</w:t>
        <w:br/>
        <w:t>"Nagyobb hibát kisebb pironkodással</w:t>
        <w:br/>
        <w:t>    is mostak már le" - vigasztalt Vezérem -</w:t>
        <w:br/>
        <w:t>    "azért hát hagyj föl minden bánkodással.</w:t>
        <w:br/>
        <w:t>De gondold meg, kivel vagy? Im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élem</w:t>
      </w:r>
      <w:r>
        <w:rPr>
          <w:color w:val="000000"/>
          <w:sz w:val="27"/>
          <w:szCs w:val="27"/>
          <w:lang w:val="en-US"/>
        </w:rPr>
        <w:t>!</w:t>
        <w:br/>
        <w:t>    S ha olyan helyre jutsz, hol durva szóval</w:t>
        <w:br/>
        <w:t>    durva nép pöröl: lábad messze térjen,</w:t>
        <w:br/>
        <w:t>mert ezt hallani vágyni: aljas óhaj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31" w:name="32"/>
      <w:bookmarkEnd w:id="31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inc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z óriás kezében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Igy a nyelv, amely rajtam sebet ejtett,</w:t>
        <w:br/>
        <w:t>    befestve szégyen biborával arcom,</w:t>
        <w:br/>
        <w:t>    újra balzsamot adni nem felejtett:</w:t>
        <w:br/>
        <w:t>mint, mondják, Achilles dsidája harcon</w:t>
        <w:br/>
        <w:t>    sebet osztott, de második ütéssel,</w:t>
        <w:br/>
        <w:t>    enyhíteni tudott a fájó karcon.</w:t>
        <w:br/>
        <w:t>Igy fordítottunk hátat megvetéssel</w:t>
        <w:br/>
        <w:t>    a ronda völgynek, és mentünk a parton</w:t>
        <w:br/>
        <w:t>    nem zavarva egymást beszélgetéssel.</w:t>
        <w:br/>
        <w:t>Nem volt itt éj, se nap, csak örök alkony.</w:t>
        <w:br/>
        <w:t>    Szemem keveset láthatott előre,</w:t>
        <w:br/>
        <w:t>    de egy kürtszót hallottam szörnyü hangon,</w:t>
        <w:br/>
        <w:t>hogy a mennydörgés rekedt lenne tőle:</w:t>
        <w:br/>
        <w:t>    s szememet arra vonta ez a kürtjel,</w:t>
        <w:br/>
        <w:t>    ahonnan gondolám, hogy hangja jőne.</w:t>
        <w:br/>
        <w:t>Mikor a frank gyászos harcban terült el,</w:t>
        <w:br/>
        <w:t>    s Nagy Károly elveszíté szent hadát,</w:t>
        <w:br/>
        <w:t>    Róland sem búgott ilyen szörnyü kürttel.</w:t>
        <w:br/>
        <w:t>S még nem soká néztem az éjszakát,</w:t>
        <w:br/>
        <w:t>    hát mintha arra sok nagy tornyot látnék,</w:t>
        <w:br/>
        <w:t>    s kérdém: "Milyen város van odaát?"</w:t>
        <w:br/>
        <w:t>"Mivelhogy szemed e homályon át még</w:t>
        <w:br/>
        <w:t>    nem ér oly messzeségig" - szólt a Mester -</w:t>
        <w:br/>
        <w:t>    "amit látsz, csak káprázat, csalfa játék.</w:t>
        <w:br/>
        <w:t>S meglátd, ha ott léssz majd, hogy földi testtel</w:t>
        <w:br/>
        <w:t>    járók szeme messziről mint csalódik:</w:t>
        <w:br/>
        <w:t>    azért kilépni egy kicsit ne restelj!"</w:t>
        <w:br/>
        <w:t>Aztán keze kezembe kapcsolódik,</w:t>
        <w:br/>
        <w:t>    s szó: "Hogy a hamis kép után ne lássad</w:t>
        <w:br/>
        <w:t>    különösnek, feltárom a valódit.</w:t>
        <w:br/>
        <w:t>Nem tornyok azok, hanem óriáshad:</w:t>
        <w:br/>
        <w:t>    körben állnak a kútban, s köldökig nyúl</w:t>
        <w:br/>
        <w:t>    testük ki, mélyéből a kútnyilásnak."</w:t>
        <w:br/>
        <w:t>Mintha a köd halkan oszolva ritkul,</w:t>
        <w:br/>
        <w:t>    a szem csak lassan tudja megítélni</w:t>
        <w:br/>
        <w:t>    páráin által, hogy mi rejtezik túl:</w:t>
        <w:br/>
        <w:t>úgy én, átfúrva ezt a vastag éji</w:t>
        <w:br/>
        <w:t>    leget, s a parthoz közeledve jobban,</w:t>
        <w:br/>
        <w:t>    csalódni szünvén, kezdtem íme félni.</w:t>
        <w:br/>
        <w:t>Mivel mint Montereggion csúcs ahogy van</w:t>
        <w:br/>
        <w:t>    nagy tornyok koszorújával körözve:</w:t>
        <w:br/>
        <w:t>    úgy tornyosodtak a nagy Kútból ottan,</w:t>
        <w:br/>
        <w:t>féltesttel körben kinyúlva fölötte</w:t>
        <w:br/>
        <w:t>    az iszonyú Gigászok, kiket égből</w:t>
        <w:br/>
        <w:t>    Juppiter most is fenyeget dörögve.</w:t>
        <w:br/>
        <w:t>S egynek már arcát láttam a sötétből,</w:t>
        <w:br/>
        <w:t>    s vállát és mellét, s hasa nagy darabját,</w:t>
        <w:br/>
        <w:t>    s a karját, mely lecsüggve kétfelé dől.</w:t>
        <w:br/>
        <w:t>A természet jól teszi, hogy manapság</w:t>
        <w:br/>
        <w:t>    ily ekzekútort Marsnak már nem alkot,</w:t>
        <w:br/>
        <w:t>    s ily állatnak ki hagyta veszni magvát.</w:t>
        <w:br/>
        <w:t>Mert aki megfontolja jól a dolgot,</w:t>
        <w:br/>
        <w:t>    megérti, hogy bálnát ily szörnyü hadnál,</w:t>
        <w:br/>
        <w:t>    s elefántot alkotni jobbnak tartott:</w:t>
        <w:br/>
        <w:t>mert hol az erő s a rosszakarat már</w:t>
        <w:br/>
        <w:t>    megvan, s hozzájő még az ész s okosság,</w:t>
        <w:br/>
        <w:t>    az ellen aztán hasztalan víhatnál!</w:t>
        <w:br/>
        <w:t>Olyannak láttam arca szélét s hosszát,</w:t>
        <w:br/>
        <w:t>    (s ahhoz arányban van a többi tagja),</w:t>
        <w:br/>
        <w:t>    mint Róma óriás fenyőtobozzát.</w:t>
        <w:br/>
        <w:t>S igy a kútpart fölött, mely lenn takarta</w:t>
        <w:br/>
        <w:t>    kötényként testét, annyi még kirémlik,</w:t>
        <w:br/>
        <w:t>    hogy egy a másikát vállára tartva,</w:t>
        <w:br/>
        <w:t>három friz legény sem érne fejéig,</w:t>
        <w:br/>
        <w:t>    mert harminc araszt lehetett számlálni</w:t>
        <w:br/>
        <w:t>    övtől a köpenykapcsolás helyéig.</w:t>
        <w:br/>
      </w:r>
      <w:r>
        <w:rPr>
          <w:i/>
          <w:iCs/>
          <w:color w:val="000000"/>
          <w:sz w:val="27"/>
          <w:szCs w:val="27"/>
          <w:lang w:val="en-US"/>
        </w:rPr>
        <w:t>"Ráfel mái ámech izábi álmi"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vad szájjal, melyhez lágyabb hangu ének</w:t>
        <w:br/>
        <w:t>    nem illett, ekképp kezdett kiabálni.</w:t>
        <w:br/>
        <w:t>S Vezérem így szólt hozzá: "Balga lélek,</w:t>
        <w:br/>
        <w:t>    maradj csak a kürtödnél: abba fujjad,</w:t>
        <w:br/>
        <w:t>    ha elfog haragod, vagy szenvedélyed.</w:t>
        <w:br/>
        <w:t>Keresd nyakadnál, s megtalálja ujjad</w:t>
        <w:br/>
        <w:t>    a nagy hangszert, mely abroncsozza melled</w:t>
        <w:br/>
        <w:t>    ó, zavart szellem! s melyen lóg, a szíjat!"</w:t>
        <w:br/>
        <w:t>"Magát árulja el, csak jól figyeljed" -</w:t>
        <w:br/>
        <w:t>    szólt hozzám most - "</w:t>
      </w:r>
      <w:r>
        <w:rPr>
          <w:i/>
          <w:iCs/>
          <w:color w:val="000000"/>
          <w:sz w:val="27"/>
          <w:szCs w:val="27"/>
          <w:lang w:val="en-US"/>
        </w:rPr>
        <w:t>Nimród!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z ő hibája,</w:t>
        <w:br/>
        <w:t>    hogy a föld nem maradt meg egy nyelv mellett!</w:t>
        <w:br/>
        <w:t>Hagyjuk el őt, ne beszéljünk hiába!</w:t>
        <w:br/>
        <w:t>    mert néki minden nyelv oly érthetetlen,</w:t>
        <w:br/>
        <w:t>    mint másnak az övé: csak jár a szája!</w:t>
        <w:br/>
        <w:t>Tovább indult, és én mögötte mentem</w:t>
        <w:br/>
        <w:t>    balra fordulva: és egy nyíllövésre</w:t>
        <w:br/>
        <w:t>    másik nagyobb s vadabb gigászra leltem.</w:t>
        <w:br/>
        <w:t>Én nem tudom, ki képes ily kötésre,</w:t>
        <w:br/>
        <w:t>    de meg volt kötve, bal karja előre,</w:t>
        <w:br/>
        <w:t>    jobb karja meg a hát felőli részre,</w:t>
        <w:br/>
        <w:t>egy lánccal, amely nyakától lejőve</w:t>
        <w:br/>
        <w:t>    testén kigyózott és azon a részen,</w:t>
        <w:br/>
        <w:t>    amely látszott, öt gyűrű tellt belőle.</w:t>
        <w:br/>
        <w:t>"Ez volt a gőgös, aki oly merészen</w:t>
        <w:br/>
        <w:t>    Juppiter ellen erejét próbálta:</w:t>
        <w:br/>
        <w:t>    ez bűne", - szólt Vezérem, intve, nézzem.</w:t>
        <w:br/>
        <w:t>"A neve Ephialtes. Ő csinálta</w:t>
        <w:br/>
        <w:t>    a lázadást, s isteneket ijesztett</w:t>
        <w:br/>
        <w:t>    karjával, mely most is le van kötve hátra."</w:t>
        <w:br/>
        <w:t>És akkor én ilyen kérdésbe kezdek:</w:t>
        <w:br/>
        <w:t>    "Hallottam szertelen Briareusról:</w:t>
        <w:br/>
        <w:t>    kérlek, ha lehet, hadd láthassam ezt meg."</w:t>
        <w:br/>
        <w:t>Mire ő: "Majd meglátod Anteust" - szól -</w:t>
        <w:br/>
        <w:t>    "ki közel van, beszél, és láncolatlan,</w:t>
        <w:br/>
        <w:t>    s a kútfenékre tesz e parti csucsról.</w:t>
        <w:br/>
        <w:t>Kit látni kívánsz sokkal távolabb van</w:t>
        <w:br/>
        <w:t>    és meg van kötve, és ehhez hasonlit</w:t>
        <w:br/>
        <w:t>    csakhogy vadabb még ennél arculatban."</w:t>
        <w:br/>
        <w:t>Földrengés, melytől minden összeomlik,</w:t>
        <w:br/>
        <w:t>    nem ráz meg tornyot úgy, mint e szavaktól</w:t>
        <w:br/>
        <w:t>    Ephialtes fejtől meginga combig.</w:t>
        <w:br/>
        <w:t>Mindjárt meghalok, azt gondoltam akkor:</w:t>
        <w:br/>
        <w:t>    és ha nem látom, hogy meg van kötözve,</w:t>
        <w:br/>
        <w:t>    meghaltam volna már a gondolattól.</w:t>
        <w:br/>
        <w:t>"De mi tovább mentünk, elérve közbe</w:t>
        <w:br/>
        <w:t>    Anteust, aki úgy állt a gödörben,</w:t>
        <w:br/>
        <w:t>    hogy fej nélkül öt singre nyúlt ki törzse.</w:t>
        <w:br/>
        <w:t>"Ó, te, kinek keze a véres völgyben,</w:t>
        <w:br/>
        <w:t>    hol Scipiónak neve tündökölt,</w:t>
        <w:br/>
        <w:t>    s Hannibál hada futott összetörten,</w:t>
        <w:br/>
        <w:t>ezer oroszlánt prédakép megölt;</w:t>
        <w:br/>
        <w:t>    s ki ha ott lettél volna, hol fivérid</w:t>
        <w:br/>
        <w:t>    küzdöttek, van ki hiszi, hogy a Föld</w:t>
        <w:br/>
        <w:t>fiai a nagy győzelmet megérik:</w:t>
        <w:br/>
        <w:t>    ne vess meg, tégy le minket Kocitushoz,</w:t>
        <w:br/>
        <w:t>    hol szörnyü víze befagyott a mélyig.</w:t>
        <w:br/>
        <w:t>Ne küldj Tiphoüshoz, se Titiushoz!</w:t>
        <w:br/>
        <w:t>    hajolj le; mert társam meg tudja tenni,</w:t>
        <w:br/>
        <w:t>    amit kérhet egy pokolbéli bús rossz.</w:t>
        <w:br/>
        <w:t>Ne fintorogj: mert híred tudja vinni,</w:t>
        <w:br/>
        <w:t>    mert él még, és még hosszu élet várja,</w:t>
        <w:br/>
        <w:t>    ha Ég idő előtt nem fogja híni."</w:t>
        <w:br/>
        <w:t>Igy szól Vezérem; s az kezét kitárja,</w:t>
        <w:br/>
        <w:t>    s megfogja őt e kézzel, melyet egykor</w:t>
        <w:br/>
        <w:t>    oly dühhel kulcsolt Herkules nyakára.</w:t>
        <w:br/>
        <w:t>S magát a nagy kézben érezve ekkor</w:t>
        <w:br/>
        <w:t>    költőm átfont, kettőnkből kötve nem-tág</w:t>
        <w:br/>
        <w:t>    gombolyagot: "Fogózz nyakamba meg jól!"</w:t>
        <w:br/>
        <w:t>Mint amilyennek látni Garisendát,</w:t>
        <w:br/>
        <w:t>    hajlása alatt állva, ha fölötte</w:t>
        <w:br/>
        <w:t>    egy felhő, hajlásával szembe ment át:</w:t>
        <w:br/>
        <w:t>olyannak látszott Anteus a ködbe</w:t>
        <w:br/>
        <w:t>    hajolva mélyen, és annyira szörnyen,</w:t>
        <w:br/>
        <w:t>    hogy jobb szerettem volna futni szökve.</w:t>
        <w:br/>
        <w:t>De lágyan tett le a fenékre, könnyen,</w:t>
        <w:br/>
        <w:t>    hol Lucifer és Judás bűne kárhoz,</w:t>
        <w:br/>
        <w:t>    s aztán a fejét fölemelve fennen,</w:t>
        <w:br/>
        <w:t>fölnyúlott újra, mint hajón az árbóc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32" w:name="33"/>
      <w:bookmarkEnd w:id="32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incket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Pokol fenekén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Ha volna rímem, olyan durva, vak,</w:t>
        <w:br/>
        <w:t>    hogy megfeleljen e gonosz veremnek,</w:t>
        <w:br/>
        <w:t>    melynek a többi szikla hídja csak,</w:t>
        <w:br/>
        <w:t>bővebb levét préselném szellememnek,</w:t>
        <w:br/>
        <w:t>    de mert szavam nem tud rekedve nyögni,</w:t>
        <w:br/>
        <w:t>    csak félelemmel fogok énekemnek.</w:t>
        <w:br/>
        <w:t>Mert a világ mélyét rímekbe kötni</w:t>
        <w:br/>
        <w:t>    csacsogó nyelvnek nem való, sem annak,</w:t>
        <w:br/>
        <w:t>    ki csa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papát</w:t>
      </w:r>
      <w:r>
        <w:rPr>
          <w:color w:val="000000"/>
          <w:sz w:val="27"/>
          <w:szCs w:val="27"/>
          <w:lang w:val="en-US"/>
        </w:rPr>
        <w:t>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amá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épes gügyögni.</w:t>
        <w:br/>
        <w:t>De hogy a tény feleljen meg szavamnak,</w:t>
        <w:br/>
        <w:t>    segítsenek a nők, kik Théba várat</w:t>
        <w:br/>
        <w:t>    emelni segítettek Amphionnak.</w:t>
        <w:br/>
        <w:t>Ó, Nép, mely mindennél lejjebbre szállott!</w:t>
        <w:br/>
        <w:t>    olyan helyen vagy, melyről szólni is rossz,</w:t>
        <w:br/>
        <w:t>    mért nem lettél inkább juh, kecske, állat!</w:t>
        <w:br/>
        <w:t>Mikor a Kút mélyén voltunk, az izmos</w:t>
        <w:br/>
        <w:t>    lábnál, mi csöppek: a magasba néztem,</w:t>
        <w:br/>
        <w:t>    a Kút falára, melytől mélye titkos.</w:t>
        <w:br/>
        <w:t>De költőm így szólt: "Vigyázz a menésben,</w:t>
        <w:br/>
        <w:t>    és hogy szegény testvéreid fejére</w:t>
        <w:br/>
        <w:t>    ne lépjen lábad, tartsad mindig észben."</w:t>
        <w:br/>
        <w:t>Csak ekkor néztem a lábam elé le,</w:t>
        <w:br/>
        <w:t>    s egy tavat láttam, mely befagyva mélyen,</w:t>
        <w:br/>
        <w:t>    nem mint víz, hanem mint üveg fehérle.</w:t>
        <w:br/>
        <w:t>Sohasem fagy be ily vastagra télen</w:t>
        <w:br/>
        <w:t>    Ausztriában sem a Duna kérge,</w:t>
        <w:br/>
        <w:t>    sem zord honában a Don ily fehéren.</w:t>
        <w:br/>
        <w:t>S bár Támberlic hegy esne rá e jégre</w:t>
        <w:br/>
        <w:t>    szélén: akkor se mondaná hogy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rikk!</w:t>
        <w:br/>
      </w:r>
      <w:r>
        <w:rPr>
          <w:color w:val="000000"/>
          <w:sz w:val="27"/>
          <w:szCs w:val="27"/>
          <w:lang w:val="en-US"/>
        </w:rPr>
        <w:t>    bár Pietrapana is rádőlne végre.</w:t>
        <w:br/>
        <w:t>Mint béka orrát ha kidugja víg</w:t>
        <w:br/>
        <w:t>    koakxozással, mikor a parasztlány</w:t>
        <w:br/>
        <w:t>    már a kalászszedésről álmodik:</w:t>
        <w:br/>
        <w:t>ugy addig, hol a szégyen ült az arcán,</w:t>
        <w:br/>
        <w:t>    száz fej kékült ki, s kelepelt fogával,</w:t>
        <w:br/>
        <w:t>    a többi részét jég alatt fagyasztván.</w:t>
        <w:br/>
        <w:t>Lefelé fordul mindegyik nyakával;</w:t>
        <w:br/>
        <w:t>    és mindegyiknek ajka a hidegre,</w:t>
        <w:br/>
        <w:t>    és síró szeme a kinokra rávall.</w:t>
        <w:br/>
        <w:t>S megláttam, amint néztem e fejekre,</w:t>
        <w:br/>
        <w:t>    kettőt, egymást érintve oly szorossan,</w:t>
        <w:br/>
        <w:t>    hogy össze volt a fürtjük keveredve.</w:t>
        <w:br/>
        <w:t>"Mondjátok, bús szorongók, hadd tudhassam,</w:t>
        <w:br/>
        <w:t>    kik vagytok?" - szóltam, s ők felém emelték</w:t>
        <w:br/>
        <w:t>    fejüket, nyakban felgörbítve lassan.</w:t>
        <w:br/>
        <w:t>S egy percre könnyüket arcukra ejték</w:t>
        <w:br/>
        <w:t>    eddig csak bellül nedves szemeik,</w:t>
        <w:br/>
        <w:t>    míg a fagy ujjai bereteszelték,</w:t>
        <w:br/>
        <w:t>(vaskapocs így fát fához nem szorít);</w:t>
        <w:br/>
        <w:t>    s erre mint két kemény csőr, összekoppan</w:t>
        <w:br/>
        <w:t>    a két fej, melyet a düh elborít.</w:t>
        <w:br/>
        <w:t>S egy másik, kinek arca fel se bukkan,</w:t>
        <w:br/>
        <w:t>    (füle lefagyott üres helye kék folt):</w:t>
        <w:br/>
        <w:t>    "Mit nézel, mint a tükröt?" - szól unottan. -</w:t>
        <w:br/>
        <w:t>"De ha kívánod tudni, ki e két holt:</w:t>
        <w:br/>
        <w:t>    a föld, honnan Bisenzo völgynek árad,</w:t>
        <w:br/>
        <w:t>    egykor Alberto apjuké, s övék volt.</w:t>
        <w:br/>
        <w:t>Testvérek, s ha még egy ily szörnyü párat</w:t>
        <w:br/>
        <w:t>    keres valaki, méltót, jégbe hűtni:</w:t>
        <w:br/>
        <w:t>    egész Kainán át hiába fárad.</w:t>
        <w:br/>
        <w:t>Nem, az se méltóbb, kinek általütni</w:t>
        <w:br/>
        <w:t>    szivét s árnyát egyszerre tudta Ártur;</w:t>
        <w:br/>
        <w:t>    Focaccia sem; sem az, ki szemlesütni</w:t>
        <w:br/>
        <w:t>itt mellettem tanul, s elzár a tájtul:</w:t>
        <w:br/>
        <w:t>    ő Sassol Mascheroni; és ha toszkán</w:t>
        <w:br/>
        <w:t>    vagy, ismered: kiáll a jégből álltul.</w:t>
        <w:br/>
        <w:t>De tudd meg, hogy ne faggass többet osztán,</w:t>
        <w:br/>
        <w:t>    hogy én vagyok Camiscion Pazzi; várom</w:t>
        <w:br/>
        <w:t>    Carlint, hogy mentse bűnöm, ráfokozván."</w:t>
        <w:br/>
        <w:t>S száz arcot láttam még e síma tájon,</w:t>
        <w:br/>
        <w:t>    fagytól lilán; hogy sohasem mehettem,</w:t>
        <w:br/>
        <w:t>    azóta sem, jég tükrén, úgy utálom.</w:t>
        <w:br/>
        <w:t>S míg így csuszongtunk a középre ketten,</w:t>
        <w:br/>
        <w:t>    ahol minden súly összegyűl az aljban,</w:t>
        <w:br/>
        <w:t>    és én remegtem az örök hidegben:</w:t>
        <w:br/>
        <w:t>végzet volt? véletlen? vagy úgy akartam?</w:t>
        <w:br/>
        <w:t>    már nem tudom; de járva a fejek közt,</w:t>
        <w:br/>
        <w:t>    lábammal megbotlottam egyik arcban.</w:t>
        <w:br/>
        <w:t>Kiáltott: "Mért tiporsz e bús sereg közt?</w:t>
        <w:br/>
        <w:t>    És mért tiporsz engem, ha Montaperti</w:t>
        <w:br/>
        <w:t>    bosszúja nem nyert benned újra eszközt?"</w:t>
        <w:br/>
        <w:t>És én: "Ó, mester, várj itt, míg kifejti</w:t>
        <w:br/>
        <w:t>    e szellem azt, amért gyötör a kétség;</w:t>
        <w:br/>
        <w:t>    aztán kedved szerint fogok sietni."</w:t>
        <w:br/>
        <w:t>És ő megállt; s én szóltam a sötétség</w:t>
        <w:br/>
        <w:t>    fiához: "Ki vagy itt e jégverembe</w:t>
        <w:br/>
        <w:t>    te, ki nagyot zúgsz, bár kicsiny a vétség?"</w:t>
        <w:br/>
        <w:t>"Ki vagy te, aki mást így rúgva szembe,</w:t>
        <w:br/>
        <w:t>    sétálsz keresztül" - felelt - "Antenórán:</w:t>
        <w:br/>
        <w:t>    rugásod élőtől se volna gyenge."</w:t>
        <w:br/>
        <w:t>"Én élek" - szóltam - "és még jöhet órám,</w:t>
        <w:br/>
        <w:t>    hogy híressé tehetlek, ha kivánod,</w:t>
        <w:br/>
        <w:t>    neved sok híresség közé beróván."</w:t>
        <w:br/>
        <w:t>Felelt: "Én ép ellenkezőt kivánok:</w:t>
        <w:br/>
        <w:t>    eredj el innen, többet ne zavarj már!</w:t>
        <w:br/>
        <w:t>    Nem kell hizelgés Kocitusz tavának!"</w:t>
        <w:br/>
        <w:t>Ekkor megfogtam, lehajolva, hajánál,</w:t>
        <w:br/>
        <w:t>    s szóltam: "Mondd meg a nevedet, különben</w:t>
        <w:br/>
        <w:t>    fejedben nem marad egy árva hajszál."</w:t>
        <w:br/>
        <w:t>"S ha egy hajszál sem marad is fejemben,</w:t>
        <w:br/>
        <w:t>    nem mondom meg" - szólt - "ki vagyok, sem arcom</w:t>
        <w:br/>
        <w:t>    föl nem vetem, hogy tudnál látni szemben."</w:t>
        <w:br/>
        <w:t>S haját már ujjam közt csavarva tartom;</w:t>
        <w:br/>
        <w:t>    ugatott, s arcát jégre lapitotta,</w:t>
        <w:br/>
        <w:t>    s már több csombókot kitépett a markom,</w:t>
        <w:br/>
        <w:t>mikor egy másik: "Mi bajod te, Bocca?</w:t>
        <w:br/>
        <w:t>    Ugatsz? Nem elég hogy fogat csikorgatsz?</w:t>
        <w:br/>
        <w:t>    Mi ördög lelt már?" - így kiált dohogva.</w:t>
        <w:br/>
        <w:t>"Most már csak hallgass" - mondtam - "bárha hallgatsz</w:t>
        <w:br/>
        <w:t>    gaz áruló! hazádba (szégyenedre)</w:t>
        <w:br/>
        <w:t>    viszek igaz hírt: attól nyugton alhatsz!"</w:t>
        <w:br/>
        <w:t>"Hazudd azt ott fönn, ami jut eszedbe!</w:t>
        <w:br/>
        <w:t>    De ha meglátod még édes hazádat,</w:t>
        <w:br/>
      </w:r>
      <w:r>
        <w:rPr>
          <w:i/>
          <w:iCs/>
          <w:color w:val="000000"/>
          <w:sz w:val="27"/>
          <w:szCs w:val="27"/>
          <w:lang w:val="en-US"/>
        </w:rPr>
        <w:t>    erről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s szólj, kinek úgy pereg a nyelve.</w:t>
        <w:br/>
        <w:t>Bezzeg siratja a francia sápot.</w:t>
        <w:br/>
        <w:t>    Elmondhatod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Láttam Duéra lelkét,</w:t>
        <w:br/>
        <w:t>    hol a hűsben az árnyak had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ápad</w:t>
      </w:r>
      <w:r>
        <w:rPr>
          <w:color w:val="000000"/>
          <w:sz w:val="27"/>
          <w:szCs w:val="27"/>
          <w:lang w:val="en-US"/>
        </w:rPr>
        <w:t>.</w:t>
        <w:br/>
        <w:t>És ha kérdeznék, kiket rejt e hely még:</w:t>
        <w:br/>
        <w:t>    Beccheria van épen oldaladnál,</w:t>
        <w:br/>
        <w:t>    kinek nyakát Firenzében leszelték.</w:t>
        <w:br/>
        <w:t>Gianni del Soldanier is jég alatt áll,</w:t>
        <w:br/>
        <w:t>    s Ganello, s Tribaldello, ki kitárta</w:t>
        <w:br/>
        <w:t>    Faenzát, mikor az őrség aludt már."</w:t>
        <w:br/>
        <w:t>De mehetünk már, a végét be se várva.</w:t>
        <w:br/>
        <w:t>    S két fejet láttunk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 lyukban</w:t>
      </w:r>
      <w:r>
        <w:rPr>
          <w:color w:val="000000"/>
          <w:sz w:val="27"/>
          <w:szCs w:val="27"/>
          <w:lang w:val="en-US"/>
        </w:rPr>
        <w:t>: az egyik</w:t>
        <w:br/>
        <w:t>    fej a másikra kalapot csinálva.</w:t>
        <w:br/>
        <w:t>És mint kenyerét a legéhesebbik</w:t>
        <w:br/>
        <w:t>    koldus ha rágná: ez úgy rágta társát</w:t>
        <w:br/>
        <w:t>    nyakban, hol az agy a gerincre fekszik.</w:t>
        <w:br/>
        <w:t>Tideusz mérges fogai se vásták</w:t>
        <w:br/>
        <w:t>    Menalippusz koponyáját vadabbul,</w:t>
        <w:br/>
        <w:t>    mint ez annak tarkóját és mi-mását.</w:t>
        <w:br/>
        <w:t>"Ó, te, ki megmutatod, már rutabbul</w:t>
        <w:br/>
        <w:t>    nem is lehetne dühödet" - kiálték -</w:t>
        <w:br/>
        <w:t>    "mondd meg, mért teszed, és mi hasznod abbul?</w:t>
        <w:br/>
        <w:t>Mert ha okod van rá, s mert puszta játék</w:t>
        <w:br/>
        <w:t>    haragod: mondd meg, és ha visszatérek,</w:t>
        <w:br/>
        <w:t>    meghálálom neked, keserü árnyék,</w:t>
        <w:br/>
        <w:t>ha nem szárad ki, amivel beszélek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33" w:name="34"/>
      <w:bookmarkEnd w:id="33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incharm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Ugolino és az eleven kárhozottak</w:t>
      </w:r>
    </w:p>
    <w:p>
      <w:pPr>
        <w:pStyle w:val="Style11"/>
        <w:rPr/>
      </w:pPr>
      <w:r>
        <w:rPr>
          <w:color w:val="000000"/>
          <w:sz w:val="27"/>
          <w:szCs w:val="27"/>
        </w:rPr>
        <w:t>Felemelé a szörnyű lakomátul</w:t>
        <w:br/>
        <w:t>    száját a bűnös, megtörülve szépen</w:t>
        <w:br/>
        <w:t>    a fej hajában, melyet rága hátul,</w:t>
        <w:br/>
        <w:t>s kezdé: "Óh, hát megint véresre tépjem</w:t>
        <w:br/>
        <w:t>    a kínt, amely szívemet elszorítja</w:t>
        <w:br/>
        <w:t>    már rágondolva, nemhogy még beszédben.</w:t>
        <w:br/>
        <w:t>De hogyha szavam lészen az a csíra,</w:t>
        <w:br/>
        <w:t>    mely szégyent hoz ez áruló fejére,</w:t>
        <w:br/>
        <w:t>    láss beszélve sírni s beszélni sírva.</w:t>
        <w:br/>
        <w:t>Nem tom, ki vagy s e kárhozat helyére</w:t>
        <w:br/>
        <w:t>    miként jöttél; de Flórenc szép vidékén</w:t>
        <w:br/>
        <w:t>    szülöttnek sejtet szavaid zenéje.</w:t>
        <w:br/>
        <w:t>Tudd meg hát: Ugolinó gróf valék én</w:t>
        <w:br/>
        <w:t>    s ez itt Ruggieri érsek: mért vagyok</w:t>
        <w:br/>
      </w:r>
      <w:r>
        <w:rPr>
          <w:i/>
          <w:iCs/>
          <w:color w:val="000000"/>
          <w:sz w:val="27"/>
          <w:szCs w:val="27"/>
        </w:rPr>
        <w:t>    ilyen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szomszédja, elválik a végén.</w:t>
        <w:br/>
        <w:t>Hogy tette azt, hogy benne bízva sok</w:t>
        <w:br/>
        <w:t>    ármánya által bús fogságba estem</w:t>
        <w:br/>
        <w:t>    s elvesztem: elbeszélni nincsen ok.</w:t>
        <w:br/>
      </w:r>
      <w:r>
        <w:rPr>
          <w:color w:val="000000"/>
          <w:sz w:val="27"/>
          <w:szCs w:val="27"/>
          <w:lang w:val="en-US"/>
        </w:rPr>
        <w:t>Azért csak mit nem tudhatsz még, lefestem,</w:t>
        <w:br/>
        <w:t>    hogy lássad azt, van-é okom haragra,</w:t>
        <w:br/>
        <w:t>    lefestem, mily csúf halált halt a testem.</w:t>
        <w:br/>
        <w:t>Keskeny nyílás vet fényt a bús falakra,</w:t>
        <w:br/>
        <w:t>    miknek éhségem ád nevet azóta,</w:t>
        <w:br/>
        <w:t>    s hol még sok ember lesz börtönbe rakva.</w:t>
        <w:br/>
        <w:t>S már e nyiláson át fogságom óta</w:t>
        <w:br/>
        <w:t>    több holdat láttam, míg jövőmnek fátylát</w:t>
        <w:br/>
        <w:t>    egy rossz álom előttem szétnyitotta.</w:t>
        <w:br/>
        <w:t>Álmomba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gy farkast és családját</w:t>
        <w:br/>
        <w:t>    üzött fel úri vadászként a hegyre,</w:t>
        <w:br/>
        <w:t>    amelytől Luccát Pizából nem látják.</w:t>
        <w:br/>
        <w:t>Tanult, sovány ebekkel űzte egyre</w:t>
        <w:br/>
        <w:t>    s Sismondi és Lanfranchi és Gualandi</w:t>
        <w:br/>
        <w:t>    vele együtt kergették vetekedve.</w:t>
        <w:br/>
        <w:t>Fáradtan már alig bírtak haladni</w:t>
        <w:br/>
        <w:t>    a farkaskölykök s ezer harapásnak</w:t>
        <w:br/>
        <w:t>    sebével láttam őket ott maradni.</w:t>
        <w:br/>
        <w:t>Napkölte előtt fölébredve másnap</w:t>
        <w:br/>
        <w:t>    hallám, hogy fiaim kenyeret kérnek</w:t>
        <w:br/>
        <w:t>    nyögő hangján álomközti sirásnak.</w:t>
        <w:br/>
        <w:t>Kő vagy, ha nem sír benned is a lélek</w:t>
        <w:br/>
        <w:t>    elgondolván, ez mily érzésre keltett;</w:t>
        <w:br/>
        <w:t>    ki itt sem könnyez, mit könnyezne még meg?</w:t>
        <w:br/>
        <w:t>Felébredtek s az óra már közelgett,</w:t>
        <w:br/>
        <w:t>    amikor enni szoktak nékik adni,</w:t>
        <w:br/>
        <w:t>    de álmából mindegyik rosszat sejtett.</w:t>
        <w:br/>
        <w:t>S hallám az alsó zárat elcsukatni</w:t>
        <w:br/>
        <w:t>    a szörnyü tornyon; és szemükbe néztem</w:t>
        <w:br/>
        <w:t>    fiaimnak - s hangot se tudtam adni.</w:t>
        <w:br/>
        <w:t>Nem sírtam - kővé váltam már egészen -</w:t>
        <w:br/>
        <w:t>    de sírtak ők, s szólt Anzelmocska végre:</w:t>
        <w:br/>
        <w:t>    »Mi lelt, apám, mért nézel oly sötéten?«</w:t>
        <w:br/>
        <w:t>Ekkor se sírtam, sem a kérdezésre</w:t>
        <w:br/>
        <w:t>    Nem válaszoltam aznap, sem az éjjel,</w:t>
        <w:br/>
        <w:t>    amíg a másik nap nem jött az égre.</w:t>
        <w:br/>
        <w:t>Amint a kínos tömlöc némi fénnyel</w:t>
        <w:br/>
        <w:t>    világosúlt és én borzadva láttam</w:t>
        <w:br/>
        <w:t>    arcomat négy arcon tükrözni széllyel,</w:t>
        <w:br/>
        <w:t>két öklömet kétségbeesve rágtam;</w:t>
        <w:br/>
        <w:t>    s ők azt gondolván, étel éhe dúlja</w:t>
        <w:br/>
        <w:t>    testem, így szóltak felugorva bátran:</w:t>
        <w:br/>
        <w:t>»Atyánk, nem lesz szivünknek ennyi búja,</w:t>
        <w:br/>
        <w:t>    ha minket eszel! Te ruháztad csontunk</w:t>
        <w:br/>
        <w:t>    e vézna hússal: - vedd magadhoz újra!«</w:t>
        <w:br/>
        <w:t>Aznap, se másnap, több egy szót se mondtunk,</w:t>
        <w:br/>
        <w:t>    nem búsítottam őket több sohajjal -</w:t>
        <w:br/>
        <w:t>    mért nem nyíltál meg, föld, elnyelni gondunk?</w:t>
        <w:br/>
        <w:t>Mikor negyedszer így talált a hajnal,</w:t>
        <w:br/>
        <w:t>    Gaddo magát előttem elvetette:</w:t>
        <w:br/>
        <w:t>    »Apám, hát nem segítesz?« - nyögte jajjal.</w:t>
        <w:br/>
        <w:t>Azzal meghalt. S mint most látsz engemet te,</w:t>
        <w:br/>
        <w:t>    sorban elesni láttam mind a hármat</w:t>
        <w:br/>
        <w:t>    ötöd- s hatodnap kínok közepette.</w:t>
        <w:br/>
        <w:t>S már vakon keresni négy fiacskámat</w:t>
        <w:br/>
        <w:t>    kezemmel; s két nap nevük egyre mondtam,</w:t>
        <w:br/>
        <w:t>    míg többre ment az éhség, mint a bánat!"</w:t>
        <w:br/>
        <w:t>Amint végezte, szemforgatva nyomban</w:t>
        <w:br/>
        <w:t>    a nyomorult fejet kezdé harapni</w:t>
        <w:br/>
        <w:t>    s foga kemény volt, mint eb foga, csontban.</w:t>
        <w:br/>
        <w:t>Aj, Píza, örök botrány fogsz maradni</w:t>
        <w:br/>
        <w:t>    a szép hazában, ahol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járja.</w:t>
        <w:br/>
        <w:t>    Mert a szomszédság rest példát mutatni,</w:t>
        <w:br/>
        <w:t>támadjon fel Gorgóna és Caprára</w:t>
        <w:br/>
        <w:t>    s az Arnót torlaszolják el keresztbe,</w:t>
        <w:br/>
        <w:t>    hogy benned mindent megfullasszon árja.</w:t>
        <w:br/>
        <w:t>Bár Ugolino vesztedet kereste</w:t>
        <w:br/>
        <w:t>    s minden várad eladta volna tényleg,</w:t>
        <w:br/>
        <w:t>    nem vonhatnád fiait ily keresztre.</w:t>
        <w:br/>
        <w:t>Ártatlanok, hisz nem sok éve élnek,</w:t>
        <w:br/>
        <w:t>    új Thébae! Uguccione és Brigata</w:t>
        <w:br/>
        <w:t>    s a kettő, kiket fent nevez az ének.</w:t>
        <w:br/>
        <w:t>Tovább mentünk, hol a jég síma háta</w:t>
        <w:br/>
        <w:t>    más népet föd be zordan, kiknek arca</w:t>
        <w:br/>
        <w:t>    van fölfelé a jégből, nem a háta.</w:t>
        <w:br/>
        <w:t>S a könny maga a könnyet visszatartja,</w:t>
        <w:br/>
        <w:t>    hogy a könnyek befelé visszaszállnak,</w:t>
        <w:br/>
        <w:t>    hogy több legyen a kín nyomása, harca.</w:t>
        <w:br/>
        <w:t>Mert a legrégibb könnyek összeállnak</w:t>
        <w:br/>
        <w:t>    s a szemnek gödrét megtöltvén előre</w:t>
        <w:br/>
        <w:t>    az arcon kristálysisakot csinálnak.</w:t>
        <w:br/>
        <w:t>S bár, mint kinek megkeményült a bőre,</w:t>
        <w:br/>
        <w:t>    érzéketlen volt arcom: a hideg</w:t>
        <w:br/>
        <w:t>    minden érzését elrabolta tőle,</w:t>
        <w:br/>
        <w:t>mégis úgy tetszett, szél legyinti meg.</w:t>
        <w:br/>
        <w:t>    És kérdém: "Mester, ki mozgatja ezt már?</w:t>
        <w:br/>
        <w:t>    Nem alszik itt lenn minden lengeteg?"</w:t>
        <w:br/>
        <w:t>S felelte: "Útunk ama tájra kezd már</w:t>
        <w:br/>
        <w:t>    vinni, hol saját szemed válaszol majd,</w:t>
        <w:br/>
        <w:t>    meglátva az okot, amelytől ez száll."</w:t>
        <w:br/>
        <w:t>A fagy varából most elénkbe sóhajt</w:t>
        <w:br/>
        <w:t>    egy hang: "Ó, lelkek, kik annyira szörnyen</w:t>
        <w:br/>
        <w:t>    vétkeztetek, hogy vár a legalsó part,</w:t>
        <w:br/>
        <w:t>ó, törjétek le, hogy egy percre könnyen</w:t>
        <w:br/>
        <w:t>    kisírjam kínom, ezt a szörnyü fátylat</w:t>
        <w:br/>
        <w:t>    szememről, míg majd ráfagy újra könnyem."</w:t>
        <w:br/>
        <w:t>Feleltem: "Mondd, ki vagy, ha az a vágyad,</w:t>
        <w:br/>
        <w:t>    hogy legyen kedvem emlékezni rád: -</w:t>
        <w:br/>
        <w:t>    s ha nem segítlek, e jég vessen ágyat."</w:t>
        <w:br/>
        <w:t>Felelt hát: "Én Alberigo barát,</w:t>
        <w:br/>
        <w:t>    gonosz gyümölcs gonosz kertésze voltam,</w:t>
        <w:br/>
        <w:t>    s kapok most a fügéért datolyát."</w:t>
        <w:br/>
        <w:t>"Ó," - mondtam ekkor - "itt vagy hát már holtan?"</w:t>
        <w:br/>
        <w:t>    S ő: "Nem tudom, fenn jár-e a világban</w:t>
        <w:br/>
        <w:t>    testem, vagy elpihent a síri boltban,</w:t>
        <w:br/>
        <w:t>mivel az megvan itt Ptolomeában,</w:t>
        <w:br/>
        <w:t>    hogy ide gyakran előbb hull a lélek,</w:t>
        <w:br/>
        <w:t>    mint Atropos kárt tenne fonalában.</w:t>
        <w:br/>
        <w:t>És hogy e könnyből fagyott régi kéreg</w:t>
        <w:br/>
        <w:t>    súlyát szememről szívesebben elvedd,</w:t>
        <w:br/>
        <w:t>    elmondom, hogy mihelyt e szörnyü méreg,</w:t>
        <w:br/>
        <w:t>árulás vétke, szennyezi a lelket,</w:t>
        <w:br/>
        <w:t>    testét egy démon elfoglalja s benn ül,</w:t>
        <w:br/>
        <w:t>    míg ideje lejár s a vére cserged.</w:t>
        <w:br/>
        <w:t>S a lélek addig ilyen kútban enyhül,</w:t>
        <w:br/>
        <w:t>    s tán jár a teste még ez árnynak ott fönn,</w:t>
        <w:br/>
        <w:t>    aki már rég mellettem idelenn hül.</w:t>
        <w:br/>
        <w:t>Te tudhatod, ki nemrég még a földön</w:t>
        <w:br/>
        <w:t>    éltél; ser Branca d'Oriának nevezték,</w:t>
        <w:br/>
        <w:t>    s több éve mult, hogy e hely néki börtön."</w:t>
        <w:br/>
        <w:t>"Félek, hogy megcsalsz" - mondtam - "hiszen ezt még,</w:t>
        <w:br/>
        <w:t>    ezt a ser Branca d'Oriát ki se vitték,</w:t>
        <w:br/>
        <w:t>    eszik, iszik, alszik s ruházza testét."</w:t>
        <w:br/>
        <w:t>"Fönn" - szólt - "hol a Rondakörmök hevíték</w:t>
        <w:br/>
        <w:t>    neki a szívós szurkot főni, forrni,</w:t>
        <w:br/>
        <w:t>    Zanche Mihály úr meg sem érkezett még,</w:t>
        <w:br/>
        <w:t>mikor már ennek a testébe holmi</w:t>
        <w:br/>
        <w:t>    ördög jött és egy rokonába, szállni,</w:t>
        <w:br/>
        <w:t>    ki az árulást segíté koholni.</w:t>
        <w:br/>
        <w:t>De nyújtsd kezed már valahára szánni:</w:t>
        <w:br/>
        <w:t>    nyisd föl szemem!" - És én föl nem nyitottam</w:t>
        <w:br/>
        <w:t>    és jótett volt, gonoszul véle bánni.</w:t>
        <w:br/>
        <w:t>Aj, Genova! minden baj megvan ottan!</w:t>
        <w:br/>
        <w:t>    s az erkölcsöt lakói messze küldik.</w:t>
        <w:br/>
        <w:t>    Genova! miért nem pusztúlsz el legottan?</w:t>
        <w:br/>
        <w:t>Mert ezt a vásott romagnai földit</w:t>
        <w:br/>
        <w:t>    olyannal láttam Kocitusz tavában,</w:t>
        <w:br/>
        <w:t>    kinek a lelke Kocituszba' fördik</w:t>
        <w:br/>
        <w:t>s a teste élve jár-kel Genovában.</w:t>
      </w:r>
    </w:p>
    <w:p>
      <w:pPr>
        <w:pStyle w:val="Style11"/>
        <w:jc w:val="center"/>
        <w:rPr/>
      </w:pPr>
      <w:bookmarkStart w:id="34" w:name="35"/>
      <w:bookmarkEnd w:id="34"/>
      <w:r>
        <w:rPr>
          <w:b/>
          <w:bCs/>
          <w:i/>
          <w:iCs/>
          <w:color w:val="000000"/>
          <w:sz w:val="27"/>
          <w:szCs w:val="27"/>
          <w:lang w:val="en-US"/>
        </w:rPr>
        <w:br/>
      </w:r>
      <w:r>
        <w:rPr>
          <w:b/>
          <w:bCs/>
          <w:i/>
          <w:iCs/>
          <w:color w:val="000000"/>
          <w:sz w:val="27"/>
          <w:szCs w:val="27"/>
        </w:rPr>
        <w:t>Harminc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A Föld középpontja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"</w:t>
      </w:r>
      <w:r>
        <w:rPr>
          <w:i/>
          <w:iCs/>
          <w:color w:val="000000"/>
          <w:sz w:val="27"/>
          <w:szCs w:val="27"/>
          <w:lang w:val="en-US"/>
        </w:rPr>
        <w:t>Vexilla regis prodeunt inferni</w:t>
        <w:br/>
      </w:r>
      <w:r>
        <w:rPr>
          <w:color w:val="000000"/>
          <w:sz w:val="27"/>
          <w:szCs w:val="27"/>
          <w:lang w:val="en-US"/>
        </w:rPr>
        <w:t>    felénk: azért előre nézz, keresve" -</w:t>
        <w:br/>
        <w:t>    szólt mesterem - "ha fel tudnád ismerni."</w:t>
        <w:br/>
        <w:t>Mint mikor vaskos pára lengedez le,</w:t>
        <w:br/>
        <w:t>    vagy féltekénk már elborúl az éjben,</w:t>
        <w:br/>
        <w:t>    malmot ha látsz szélben forogni messze:</w:t>
        <w:br/>
        <w:t>egy oly alkotmányt akkor látni véltem,</w:t>
        <w:br/>
        <w:t>    s gondoltam, szorosan mögéje térek</w:t>
        <w:br/>
        <w:t>    vezéremnek: - más enyhhely nincs e szélben!</w:t>
        <w:br/>
        <w:t>Oly helyen jártam - versbe venni félek -,</w:t>
        <w:br/>
        <w:t>    hol átlátszón, mint szálka az üvegben,</w:t>
        <w:br/>
      </w:r>
      <w:r>
        <w:rPr>
          <w:i/>
          <w:iCs/>
          <w:color w:val="000000"/>
          <w:sz w:val="27"/>
          <w:szCs w:val="27"/>
          <w:lang w:val="en-US"/>
        </w:rPr>
        <w:t>    egész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jég alatt volt minden lélek;</w:t>
        <w:br/>
        <w:t>s feküdt vagy állt, szobornál merevebben,</w:t>
        <w:br/>
        <w:t>    fejest vagy talpast, - s volt kinek a lába</w:t>
        <w:br/>
        <w:t>    arcához görbült, gyötrelmes ivekben.</w:t>
        <w:br/>
        <w:t>Amint elértünk annyival alábbra,</w:t>
        <w:br/>
        <w:t>    hogy mesteremnek megmutatni tetszett</w:t>
        <w:br/>
        <w:t>    azt, aki a legszebb volt hajdanában,</w:t>
        <w:br/>
        <w:t>elémbe állt és ilyen szóval edzett:</w:t>
        <w:br/>
        <w:t>    "Itt Dis és itt a hely, hol kell valóban,</w:t>
        <w:br/>
        <w:t>    hogy bátorsággal magadat övedzed."</w:t>
        <w:br/>
        <w:t>Hogy lettem ekkor megdermedve szótlan,</w:t>
        <w:br/>
        <w:t>    megírnom, olvasó, hiába kéred,</w:t>
        <w:br/>
        <w:t>    mert kevés lenne azt megírni szóban.</w:t>
        <w:br/>
        <w:t>Még nem halál, s már nem volt bennem élet;</w:t>
        <w:br/>
        <w:t>    értse, kiben van képzelet csirája,</w:t>
        <w:br/>
        <w:t>    hogy lelkem élet s halál közt mivé lett.</w:t>
        <w:br/>
        <w:t>A borzasztó birodalom királya,</w:t>
        <w:br/>
        <w:t>    a jégben állt, kiütve fele mellet.</w:t>
        <w:br/>
        <w:t>    S több volnék én egy óriáshoz állva,</w:t>
        <w:br/>
        <w:t>mint egy óriás volna karja mellett.</w:t>
        <w:br/>
        <w:t>    Számítsd ki hát, hogy ilyen taghoz illjen,</w:t>
        <w:br/>
        <w:t>    testének lenni mekkorának kellett!</w:t>
        <w:br/>
        <w:t>Ha szép olyan volt, mint most rút amilyen,</w:t>
        <w:br/>
        <w:t>    s mégis Alkotóját bántotta bűne,</w:t>
        <w:br/>
        <w:t>    méltó, hogy minden rossz belőle keljen.</w:t>
        <w:br/>
        <w:t>Ó, mily csodás volt, hogy előmbe tűne,</w:t>
        <w:br/>
        <w:t>    s megláttam három arcot, a fején;</w:t>
        <w:br/>
        <w:t>    egyik elől volt, vérvörös a színe.</w:t>
        <w:br/>
        <w:t>A másik kettő válla tetején</w:t>
        <w:br/>
        <w:t>    nőtt ezzel össze, felezvén a vállat;</w:t>
        <w:br/>
        <w:t>    s egymással hátul, a taraj helyén.</w:t>
        <w:br/>
        <w:t>S a jobb arc fehér, s sárga között állott,</w:t>
        <w:br/>
        <w:t>    s a bal, mint amily népek kóborolják</w:t>
        <w:br/>
        <w:t>    a földet, hol a Nilus völgynek árad.</w:t>
        <w:br/>
        <w:t>S mindenik alatt két nagy szárny motollált,</w:t>
        <w:br/>
        <w:t>    amekkora illik ily nagy madárnak:</w:t>
        <w:br/>
        <w:t>    tengeren sem láttam még ily vitorlát.</w:t>
        <w:br/>
        <w:t>S nem tollból vannak ám ezek a szárnyak:</w:t>
        <w:br/>
        <w:t>    bőregérszárnyak! - és csapkodja, rázza,</w:t>
        <w:br/>
        <w:t>    hogy három szelek tőlük szerteszállnak.</w:t>
        <w:br/>
        <w:t>Ezektől jött fagy Kocitusz tavára;</w:t>
        <w:br/>
        <w:t>    s hat szemmel sír örökké, s három állon</w:t>
        <w:br/>
        <w:t>    csöpög le folyton könnye, s véres nyála.</w:t>
        <w:br/>
        <w:t>És úgy zúz egy-egy bűnöst mind a három</w:t>
        <w:br/>
        <w:t>    száján fogával, mint tiló a kendert</w:t>
        <w:br/>
        <w:t>    gyötörve mind, hogy mind egyszerre fájjon.</w:t>
        <w:br/>
        <w:t>És azt, ki elülső szájába hemperg,</w:t>
        <w:br/>
        <w:t>    fogánál jobban karma tépi, hátán</w:t>
        <w:br/>
        <w:t>    csontig olykor nyúzván a bűnös embert.</w:t>
        <w:br/>
        <w:t>"Fenn akit legjobban gyötör a Sátán" -</w:t>
        <w:br/>
        <w:t>    Szólt költőm - "Júdás az Iskarióti.</w:t>
        <w:br/>
        <w:t>    Feje benn van, lába kilóg a száján.</w:t>
        <w:br/>
        <w:t>A másik kettő, kiknek feje lóg ki:</w:t>
        <w:br/>
        <w:t>    az Brutus - a fekete szájból ez csügg,</w:t>
        <w:br/>
        <w:t>    ládd, hogy nyújtózik, nem tud szót se szólni.</w:t>
        <w:br/>
        <w:t>Meg Cassius - nézd azt a vastag testüt.</w:t>
        <w:br/>
        <w:t>    De már az éj közelget; már mi mostan</w:t>
        <w:br/>
        <w:t>    mindent láttunk, utunkat újra kezdjük."</w:t>
        <w:br/>
        <w:t>Amint kivánta, nyakába fogóztam,</w:t>
        <w:br/>
        <w:t>    és ő alkalmas helyen és időben,</w:t>
        <w:br/>
        <w:t>    mikor szétnyilt a Sátán szárnya hosszan,</w:t>
        <w:br/>
        <w:t>megkapaszkodott a szőrös csipőben,</w:t>
        <w:br/>
        <w:t>    és így szállt, szőrről csipeszkedve szőrre,</w:t>
        <w:br/>
        <w:t>    a tömött szőr, s jég közt ereszkedőben.</w:t>
        <w:br/>
        <w:t>Mikor ott voltunk, ahol a csipőre</w:t>
        <w:br/>
        <w:t>    forgó comb illik, csípő vastagába:</w:t>
        <w:br/>
        <w:t>    fáradtan és aggódva, útam őre</w:t>
        <w:br/>
        <w:t>fejjel fordult oda, hol volt a lába,</w:t>
        <w:br/>
        <w:t>    és úgy fogózott, min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fö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ki mászik,</w:t>
        <w:br/>
        <w:t>    azt hittem, visszamászunk kín honába.</w:t>
        <w:br/>
        <w:t>"Ilyen lépcsőn megyünk már, jól vigyázz itt!"</w:t>
        <w:br/>
        <w:t>    szólt költőm, mint lankadt utas lihegve,</w:t>
        <w:br/>
        <w:t>    "ily út visz onnan, hol a Bűn tanyázik."</w:t>
        <w:br/>
        <w:t>Aztán kilépett át egy szirtüregre,</w:t>
        <w:br/>
        <w:t>    és engemet leültetett a szélén,</w:t>
        <w:br/>
        <w:t>    s gonddal ő is mellém ereszkedett le.</w:t>
        <w:br/>
        <w:t>Szemem most felvetettem, szinte félvén</w:t>
        <w:br/>
        <w:t>    látni, mint láttam Lucifert viszont, -</w:t>
        <w:br/>
        <w:t>    s láttam - lábával éghez evickélvén!</w:t>
        <w:br/>
        <w:t>Hogy bámulást éreztem, és iszonyt,</w:t>
        <w:br/>
        <w:t>    gondolja, ki tudatlan most se tudja,</w:t>
        <w:br/>
        <w:t>    mily pontot hágtam át, és mily viszonyt.</w:t>
        <w:br/>
        <w:t>"Talpra!" - szólt mesterem - "mert rossz az útja,</w:t>
        <w:br/>
        <w:t>    és hosszu még célunknak, és a nap már</w:t>
        <w:br/>
        <w:t>    pályáját harmadfél órája futja."</w:t>
        <w:br/>
        <w:t>Szép padló, mint a palotás uraknál</w:t>
        <w:br/>
        <w:t>    nem volt itt: sem természetvájt üregnél</w:t>
        <w:br/>
        <w:t>    egyéb, rossz földnél, fénytelen falaknál.</w:t>
        <w:br/>
        <w:t>"Mielőtt e mélységből kivezetnél" -</w:t>
        <w:br/>
        <w:t>    szóltam amint felszöktem talpra - "mester,</w:t>
        <w:br/>
        <w:t>    tévedés ellen néhány szót tehetnél:</w:t>
        <w:br/>
        <w:t>A jég hová lett? S hogy fordult igy ez fel</w:t>
        <w:br/>
        <w:t>    lábbal az égnek? s a nap merre hágott,</w:t>
        <w:br/>
        <w:t>    hogy ily hamar hajnal cserélt az esttel?"</w:t>
        <w:br/>
        <w:t>Azt hiszed, túl vagy még" - (szavamba vágott) -</w:t>
        <w:br/>
        <w:t>    "a centrumon, hol szőrén kézre fogtam</w:t>
        <w:br/>
        <w:t>    a férget, mely lyukasztja e világot?</w:t>
        <w:br/>
        <w:t>Túl voltál, amíg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lefelé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ozogtam;</w:t>
        <w:br/>
        <w:t>    de fordúlván a ponton áthatoltál,</w:t>
        <w:br/>
        <w:t>    mely felé minden súly hull, mindenhonnan.</w:t>
        <w:br/>
        <w:t>S már a másik félgömbön, szembe voltál</w:t>
        <w:br/>
        <w:t>    azzal, melyre a Nagy Száraz födélt</w:t>
        <w:br/>
        <w:t>    borít, amelynek csúcsa volt az oltár,</w:t>
        <w:br/>
        <w:t>hol halt, ki bűntelen foganva élt,</w:t>
        <w:br/>
        <w:t>    S a Judeccának ép e kis köröcske</w:t>
        <w:br/>
        <w:t>    felel meg, melybe most a lábad ért.</w:t>
        <w:br/>
        <w:t>Reggel van itt, amikor ott tul este. -</w:t>
        <w:br/>
        <w:t>    Ez meg, akinek lépcsőnk lett a szőre,</w:t>
        <w:br/>
        <w:t>    csak úgy áll, mint előbb állt, megszögezve.</w:t>
        <w:br/>
        <w:t>Ez oldalon bukott az égből ő le;</w:t>
        <w:br/>
        <w:t>    s a kontinens, mely előbb itt terült el,</w:t>
        <w:br/>
        <w:t>    féltében tenger alá bújt előle,</w:t>
        <w:br/>
        <w:t>és a mi féltekénkre menekült fel;</w:t>
        <w:br/>
        <w:t>    s ami maradt, tán őt kerülni hagyta,</w:t>
        <w:br/>
        <w:t>    üreggé e helyet, és hegynek ült fel."</w:t>
        <w:br/>
        <w:t>Egy barlang száll itt kifelé haladva,</w:t>
        <w:br/>
        <w:t>    még oly mély, mint e sírja Belzebubnak.</w:t>
        <w:br/>
        <w:t>    Nem látható, de hanggal tudtul adja</w:t>
        <w:br/>
        <w:t>egy csermely, melynek habjai lezúgnak</w:t>
        <w:br/>
        <w:t>    a szirtnek e mély magavájta résén;</w:t>
        <w:br/>
        <w:t>    s kigyózván nagy lejtője nincs ez útnak.</w:t>
        <w:br/>
        <w:t>E titkos úton át a mester és én</w:t>
        <w:br/>
        <w:t>    visszaindultunk világos világba;</w:t>
        <w:br/>
        <w:t>    s a pihenésre gondolni se késvén,</w:t>
        <w:br/>
        <w:t>kusztunk föl, ő elől és én nyomába,</w:t>
        <w:br/>
        <w:t>    míg a sok szépből, melyet az ég hordoz</w:t>
        <w:br/>
        <w:t>    láttam egynémit, egy kis karikába:</w:t>
        <w:br/>
        <w:t>és így jutottunk ki a csillagokhoz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Style11"/>
        <w:jc w:val="center"/>
        <w:rPr>
          <w:rFonts w:ascii="Verdana" w:hAnsi="Verdana" w:cs="Verdana"/>
          <w:b/>
          <w:b/>
          <w:sz w:val="44"/>
          <w:szCs w:val="44"/>
          <w:lang w:val="en-US"/>
        </w:rPr>
      </w:pPr>
      <w:r>
        <w:rPr>
          <w:rFonts w:cs="Verdana" w:ascii="Verdana" w:hAnsi="Verdana"/>
          <w:b/>
          <w:sz w:val="44"/>
          <w:szCs w:val="44"/>
          <w:lang w:val="en-US"/>
        </w:rPr>
        <w:t>Purgatórium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r>
        <w:rPr>
          <w:b/>
          <w:bCs/>
          <w:i/>
          <w:iCs/>
          <w:color w:val="000000"/>
          <w:sz w:val="27"/>
          <w:szCs w:val="27"/>
          <w:lang w:val="en-US"/>
        </w:rPr>
        <w:t>Első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z óceán szigete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Immáron jobb vizek fölé evezni</w:t>
        <w:br/>
        <w:t>    emel vitorlát elmém kis hajója,</w:t>
        <w:br/>
        <w:t>    s szörnyü Tengert maga mögé veszti;</w:t>
        <w:br/>
        <w:t>második Ország kerül íme szóra,</w:t>
        <w:br/>
        <w:t>    ahol kitisztul az emberi szellem</w:t>
        <w:br/>
        <w:t>    s méltóvá lesz, hogy legyen ég lakója.</w:t>
        <w:br/>
        <w:t>De itt a holt Poézis élni keljen,</w:t>
        <w:br/>
        <w:t>    ó, szent Muzsák, mert tietek vagyok,</w:t>
        <w:br/>
        <w:t>    és Kalliope valahára merjen</w:t>
        <w:br/>
        <w:t>kisérni hangján, melytől sápadott</w:t>
        <w:br/>
        <w:t>    egykor a kilenc Pierída bűne,</w:t>
        <w:br/>
        <w:t>    hogy nem reméltek bűnbocsánatot.</w:t>
        <w:br/>
        <w:t>A napkeleti zaffir enyhe színe,</w:t>
        <w:br/>
        <w:t>    amely a tiszta lég arcán elömlött</w:t>
        <w:br/>
        <w:t>    egész az ég első köréig: íme</w:t>
        <w:br/>
        <w:t>e szín most szemeimnek új öröm lett,</w:t>
        <w:br/>
        <w:t>    hogy a halálos ködtől elbucsúztak,</w:t>
        <w:br/>
        <w:t>    amelytől szembe-szívbe bú gyülemlett.</w:t>
        <w:br/>
        <w:t>A szép planéta, mely szeretni biztat,</w:t>
        <w:br/>
        <w:t>    mosolyba vonta Keletet s homályba</w:t>
        <w:br/>
        <w:t>    a Halakat, melyek mögötte úsztak.</w:t>
        <w:br/>
        <w:t>Én jobbfelé, 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ási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arki tájra</w:t>
        <w:br/>
        <w:t>    figyeltem: itt négy csillag fénye játszott:</w:t>
        <w:br/>
        <w:t>    nem látta más még, mint Ádám s párja.</w:t>
        <w:br/>
        <w:t>Sugáruknak az ég örülni látszott.</w:t>
        <w:br/>
        <w:t>    Ó, milyen özvegy Északunk vidéke,</w:t>
        <w:br/>
        <w:t>    me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hh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érhetőt sohase látsz ott!</w:t>
        <w:br/>
        <w:t>De látásuktól visszaválva végre</w:t>
        <w:br/>
        <w:t>    szemem az észak-sarknak forditottam,</w:t>
        <w:br/>
        <w:t>    honnan letünt a Szekér égi képe,</w:t>
        <w:br/>
        <w:t>s im egy magányos agg állt közel ottan,</w:t>
        <w:br/>
        <w:t>    akit ránézve már tisztelni kelle:</w:t>
        <w:br/>
        <w:t>    apát fiúnak nem kellene jobban.</w:t>
        <w:br/>
        <w:t>Hosszú szakálla félig őszbe telle,</w:t>
        <w:br/>
        <w:t>    mint haja is már s hullt, két ágra bomló:</w:t>
        <w:br/>
        <w:t>    lehullt kettős sorát nyugtatta melle.</w:t>
        <w:br/>
        <w:t>És arcát ama négy szent lángból omló</w:t>
        <w:br/>
        <w:t>    sugárok úgy feldísziték sugárral,</w:t>
        <w:br/>
        <w:t>    hogy szembenézve naphoz lőn hasonló.</w:t>
        <w:br/>
        <w:t>"Kik vagytok itt, kik szemben a vak árral</w:t>
        <w:br/>
        <w:t>    futtok az örök tömlöcöt kerülvén?"</w:t>
        <w:br/>
        <w:t>    szólt, rázva haját a komoly szakállal.</w:t>
        <w:br/>
        <w:t>"Ki volt lámpátok és ki volt az Ösvény,</w:t>
        <w:br/>
        <w:t>    s vezére a mély éjben lábatoknak,</w:t>
        <w:br/>
        <w:t>    amelytől oly sötét az örök örvény?</w:t>
        <w:br/>
        <w:t>Hát a Pokol Törvényi úgy inognak?</w:t>
        <w:br/>
        <w:t>    vagy változott a Végzés fönn a Mennyben,</w:t>
        <w:br/>
        <w:t>    hogy barlangomhoz juttok, kárhozottak?"</w:t>
        <w:br/>
        <w:t>Vezérem akkor kézenfogva engem</w:t>
        <w:br/>
        <w:t>    kézzel és szóval, s jellel inte, porba</w:t>
        <w:br/>
        <w:t>    hajtani térdet, arccal egyetemben.</w:t>
        <w:br/>
        <w:t>És: "Nem magamtól jöttem!" - válaszolta -</w:t>
        <w:br/>
        <w:t>    "Egy égi hölgy szállt kérni, hogy ne hagyjam</w:t>
        <w:br/>
        <w:t>    egyedü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utján, a mély pokolba.</w:t>
        <w:br/>
        <w:t>S mert akaratod az, hogy bőven adjam</w:t>
        <w:br/>
        <w:t>    elédbe, mint volt, esetünknek estét,</w:t>
        <w:br/>
        <w:t>    nem lehet az enyém, hogy megtagadjam.</w:t>
        <w:br/>
        <w:t>Hát halljad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em látta még az Estét,</w:t>
        <w:br/>
        <w:t>    de oly közel volt ahhoz balgaságban,</w:t>
        <w:br/>
        <w:t>    hogy perce volt csak, elkerülni vesztét.</w:t>
        <w:br/>
        <w:t>Azért hogy őt e vészektől kivágjam</w:t>
        <w:br/>
        <w:t>    küldtek, amint már értésedre adtam;</w:t>
        <w:br/>
        <w:t>    és nem volt más út, mint amelyre hágtam.</w:t>
        <w:br/>
        <w:t>A bűnök népét néki megmutattam</w:t>
        <w:br/>
        <w:t>    s most megmutatom még e másik népet,</w:t>
        <w:br/>
        <w:t>    mely itt tisztúl és kormányod alatt van.</w:t>
        <w:br/>
        <w:t>Hogy' hoztam eddig, hosszu lenne néked</w:t>
        <w:br/>
        <w:t>    végig beszélni: föntről jött erőm,</w:t>
        <w:br/>
        <w:t>    hogy vezessem hallani s látni téged.</w:t>
        <w:br/>
        <w:t>Nézd el hát, hogy idejött vakmerőn:</w:t>
        <w:br/>
        <w:t>    Szabadságért jött, s édes a Szabadság:</w:t>
        <w:br/>
        <w:t>    tudhatja, kinek holta Értte lőn:</w:t>
        <w:br/>
        <w:t>tudhatod, kine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em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drág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ulatság</w:t>
        <w:br/>
        <w:t>    volt egykor Uticában Értte veszned,</w:t>
        <w:br/>
        <w:t>    ho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ruhá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dicsőülni várja napját.</w:t>
        <w:br/>
        <w:t>Az örök Törvényt nem sérthette ez meg,</w:t>
        <w:br/>
        <w:t>    mert társam él még, s Minos nem köt engem,</w:t>
        <w:br/>
        <w:t>    mert onnan jöttem, hol szüz árnya reszket,</w:t>
        <w:br/>
        <w:t>ó, nagy szív, Marciádnak, s sírva leng lenn,</w:t>
        <w:br/>
        <w:t>    s bús szeme most is kér, hogy tartsd tiédnek;</w:t>
        <w:br/>
        <w:t>    az ő szerelméért hallgass meg engem</w:t>
        <w:br/>
        <w:t>s hét országodon hagyj átmenni, kérlek:</w:t>
        <w:br/>
        <w:t>    viszek tőled köszöntést néki, ha</w:t>
        <w:br/>
        <w:t>    nem átallod, hogy róla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o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beszéljek."</w:t>
        <w:br/>
        <w:t>"Ó, drága volt szememnek Marcia,</w:t>
        <w:br/>
        <w:t>    míg földön éltem, s amit ő" - felelte -</w:t>
        <w:br/>
        <w:t>    "tőlem kivánt, meg kelle kapnia:</w:t>
        <w:br/>
        <w:t>de most a rossz folyón túl leng a lelke</w:t>
        <w:br/>
        <w:t>    és Törvény áll, mióta itten élek,</w:t>
        <w:br/>
        <w:t>    hogy többé rám nem hathat a keserve.</w:t>
        <w:br/>
        <w:t>De hogyha szent Hölgy küldött, égi lélek,</w:t>
        <w:br/>
        <w:t>    mint mondod: ennyi szót nem kéne tenned,</w:t>
        <w:br/>
        <w:t>    elég már, hogy amit kérsz, Értte kéred.</w:t>
        <w:br/>
        <w:t>Menj hát, s övezd a derekát fe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nnek</w:t>
      </w:r>
      <w:r>
        <w:rPr>
          <w:color w:val="000000"/>
          <w:sz w:val="27"/>
          <w:szCs w:val="27"/>
          <w:lang w:val="en-US"/>
        </w:rPr>
        <w:br/>
        <w:t>    sima kákával, arcát mosd le szépen,</w:t>
        <w:br/>
        <w:t>    de úgy, hogy meg ne hagyj rajt semmi szennyet:</w:t>
        <w:br/>
        <w:t>mert legparányibb ködfolttal szemében</w:t>
        <w:br/>
        <w:t>    nem illenék, hogy bár a legkisebbnek</w:t>
        <w:br/>
        <w:t>    Éden szolgái közt elébe lépjen.</w:t>
        <w:br/>
        <w:t>Köröskörül, hol e kicsiny szigetnek</w:t>
        <w:br/>
        <w:t>    az ár veri alját, a lágy iszapban,</w:t>
        <w:br/>
        <w:t>    nád, káka, sás nőtt buja zöld keretnek.</w:t>
        <w:br/>
        <w:t>Egyéb növény nem is terem meg abban,</w:t>
        <w:br/>
        <w:t>    se fás, se lombos: mert a habtörésnek</w:t>
        <w:br/>
        <w:t>    nem állja erejét, mely sohse csappan.</w:t>
        <w:br/>
        <w:t>S vissza se jőjj már erre, hogy ne késs meg:</w:t>
        <w:br/>
        <w:t>    most kel a nap, az megmutatja rögtön</w:t>
        <w:br/>
        <w:t>    szelídebb útját az emelkedésnek."</w:t>
        <w:br/>
        <w:t>Szólt, azzal eltünt: és én talpra szöktem,</w:t>
        <w:br/>
        <w:t>    szótlan huzódtam közelebb azonban</w:t>
        <w:br/>
        <w:t>    vezéremhez, s szememmel rajta csüggtem.</w:t>
        <w:br/>
        <w:t>És ő így kezdte: "Fiam, jőjj nyomomban:</w:t>
        <w:br/>
        <w:t>    forduljunk vissza, mivel ott az aljjal</w:t>
        <w:br/>
        <w:t>    egy szint felé hajlik a lanka nyomban."</w:t>
        <w:br/>
        <w:t>A szürkületen győzött már a hajnal:</w:t>
        <w:br/>
        <w:t>    futott az; és én sejthetném a tenger</w:t>
        <w:br/>
        <w:t>    vizét remegni messze, halk morajjal.</w:t>
        <w:br/>
        <w:t>Mentünk a sík magányon, mint oly ember,</w:t>
        <w:br/>
        <w:t>    kit tévesztett útjára visszacsal vak</w:t>
        <w:br/>
        <w:t>    reménye - s csügged, míg csak rája nem lel.</w:t>
        <w:br/>
        <w:t>S midőn elértünk oda, hol a harmat</w:t>
        <w:br/>
        <w:t>    harcol a nappal, s oszlik bár, de lassan,</w:t>
        <w:br/>
        <w:t>    oly részen, melyet árnyékok takarnak:</w:t>
        <w:br/>
        <w:t>láttam, hogy bölcs Vezérem óvatossan</w:t>
        <w:br/>
        <w:t>    két kézzel a friss fűbe mártogat;</w:t>
        <w:br/>
        <w:t>    s én, hogy szándékát, sejtve, támogassam,</w:t>
        <w:br/>
        <w:t>felé nyujtottam könnyes arcomat:</w:t>
        <w:br/>
        <w:t>    és harmatos ujja föltárta mélyen</w:t>
        <w:br/>
        <w:t>    rejlő szinét a pokolszín alatt.</w:t>
        <w:br/>
        <w:t>S mentünk aztán a puszta partszegélyen,</w:t>
        <w:br/>
        <w:t>    amely hajózni sohse lát iránta</w:t>
        <w:br/>
        <w:t>    hajóst, ki megérné, hogy visszatérjen.</w:t>
        <w:br/>
        <w:t>Ott megövedzett, mint amaz kivánta.</w:t>
        <w:br/>
        <w:t>    Csodák csodája! - hogy a sást kitépte,</w:t>
        <w:br/>
        <w:t>    ujra kihajtott a szerény palánta</w:t>
        <w:br/>
        <w:t>és helybe, nyomba, felnőtt rögtön épre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35" w:name="38"/>
      <w:bookmarkEnd w:id="35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Máso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mennyei révész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Elérte már a nap a horizontot,</w:t>
        <w:br/>
        <w:t>    melynek délkörén Jeruzsálem épül,</w:t>
        <w:br/>
        <w:t>    jegyezve ívén a legfelső pontot:</w:t>
        <w:br/>
        <w:t>s az Éj - mely szembe forg - kikelt vizébül</w:t>
        <w:br/>
        <w:t>    Ganges folyónak, és vele a Mérleg,</w:t>
        <w:br/>
        <w:t>    amely fölérve kiesik kezébül;</w:t>
        <w:br/>
        <w:t>s a Hajnal arca, mely piros-fehérnek</w:t>
        <w:br/>
        <w:t>    született, fonnyadván az égi tájon,</w:t>
        <w:br/>
        <w:t>    látszott már, ahol álltam, sárga-vénnek:</w:t>
        <w:br/>
        <w:t>ott voltunk még a partmenti lapályon,</w:t>
        <w:br/>
        <w:t>    mint útas ember, ha, útján merengvén,</w:t>
        <w:br/>
        <w:t>    a lelke száll már, bár a teste álljon:</w:t>
        <w:br/>
        <w:t>és íme, mintha, szürkület derengvén,</w:t>
        <w:br/>
        <w:t>    vörösen izzik Mars a sűrü ködbe,</w:t>
        <w:br/>
        <w:t>    a tenger színén, napnyugatra lengvén:</w:t>
        <w:br/>
        <w:t>olyan fényt láttam a vizen kilökve</w:t>
        <w:br/>
        <w:t>    futni felénk (ó, csak majd újra lássam!):</w:t>
        <w:br/>
        <w:t>    nincs madár, melynek oly gyors volna röpte.</w:t>
        <w:br/>
        <w:t>Szemem csak pillanatra függe máson</w:t>
        <w:br/>
        <w:t>    (költőmre néztem kérdve) s máris íme</w:t>
        <w:br/>
        <w:t>    dupla fényesség gyúlt, és nőtt csodássan.</w:t>
        <w:br/>
        <w:t>S két nem-tudom-mi tűnt - fehér a színe -</w:t>
        <w:br/>
        <w:t>    föl kétfelől mellette, s harmadiknak</w:t>
        <w:br/>
        <w:t>    felelt aztán alább fényükre fénye.</w:t>
        <w:br/>
        <w:t>S láttam, hogy Költőm némán nézi, mig csak</w:t>
        <w:br/>
        <w:t>    hogy a két első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zárny</w:t>
      </w:r>
      <w:r>
        <w:rPr>
          <w:color w:val="000000"/>
          <w:sz w:val="27"/>
          <w:szCs w:val="27"/>
          <w:lang w:val="en-US"/>
        </w:rPr>
        <w:t>, ki nem világul;</w:t>
        <w:br/>
        <w:t>    ekkor fölismervén a szent ladiknak</w:t>
        <w:br/>
        <w:t>kormányosát az Isten angyalául,</w:t>
        <w:br/>
        <w:t>    szólt: "Térdre! térdre! és két kezedet kösd</w:t>
        <w:br/>
        <w:t>    imára! Ily szolga szolgál ki mátul!</w:t>
        <w:br/>
        <w:t>Nézd, hogy száll! megvet minden földi eszközt!</w:t>
        <w:br/>
        <w:t>    Evező nem kell néki, sem vitorla,</w:t>
        <w:br/>
        <w:t>    szárnyán kivül, ily messzi tengerek közt!</w:t>
        <w:br/>
        <w:t>Nézd, egyenessen az egekbe tolja</w:t>
        <w:br/>
        <w:t>    örök tollát, a szeleket seperve;</w:t>
        <w:br/>
        <w:t>    s az nem hull, mint a földi szárnyak tolla."</w:t>
        <w:br/>
        <w:t>Majd amint hozzánk mindinkább közelre</w:t>
        <w:br/>
        <w:t>    ért az isteni madár: nőtt a fénye,</w:t>
        <w:br/>
        <w:t>    s már több volt, mint hogy szemem elviselje:</w:t>
        <w:br/>
        <w:t>azért leszegtem; s már a parthoz ére;</w:t>
        <w:br/>
        <w:t>    csónakja gyors volt, s ollyan könnyű, lenge.</w:t>
        <w:br/>
        <w:t>    hogy barázdát se vont a víz szinére.</w:t>
        <w:br/>
        <w:t>Farán a Szent Révész alakja lenge;</w:t>
        <w:br/>
        <w:t>    (a Szentség jele homlokán vakító);</w:t>
        <w:br/>
        <w:t>    s több mint száz lélek ült zsufolva benne.</w:t>
        <w:br/>
      </w:r>
      <w:r>
        <w:rPr>
          <w:i/>
          <w:iCs/>
          <w:color w:val="000000"/>
          <w:sz w:val="27"/>
          <w:szCs w:val="27"/>
          <w:lang w:val="en-US"/>
        </w:rPr>
        <w:t>"In exitu Israel de Aegypto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egy hangon így mindnyájuk ajka zengett,</w:t>
        <w:br/>
        <w:t>    s tovább mint irja a zsoltáros író.</w:t>
        <w:br/>
        <w:t>Akkor szent kereszt jelét vetve hintett</w:t>
        <w:br/>
        <w:t>    áldást reájuk; mire partra szöktek;</w:t>
        <w:br/>
        <w:t>    s ő gyorsan, mint jött, újra tovalengett.</w:t>
        <w:br/>
        <w:t>Parton maradva, idegen nyüzsögtek</w:t>
        <w:br/>
        <w:t>    amazok, és mint aki csupa ujjat</w:t>
        <w:br/>
        <w:t>    lát maga körül, szerte nézelődtek.</w:t>
        <w:br/>
        <w:t>Mindenfelé már nap nyilai hulltak,</w:t>
        <w:br/>
        <w:t>    melyek vadászva a Bakot lehajták</w:t>
        <w:br/>
        <w:t>    közepéről a mennyei azurnak,</w:t>
        <w:br/>
        <w:t>midőn e nép felénk emelte arcát</w:t>
        <w:br/>
        <w:t>    és: "Mondjátok, ha tudtok róla" - kérlelt -</w:t>
        <w:br/>
        <w:t>    "merre érhetjük a hegyi ut alját?</w:t>
        <w:br/>
        <w:t>S Vergiliusz szólt: "Járatosnak véltek</w:t>
        <w:br/>
        <w:t>    minket e tájon? Új táj ez minékünk:</w:t>
        <w:br/>
        <w:t>    vándorként értünk ide, mint ti értek.</w:t>
        <w:br/>
        <w:t>Csak alig előbb volt, hogy ideértünk,</w:t>
        <w:br/>
        <w:t>    más úton, oly vad úton, mely után csak</w:t>
        <w:br/>
        <w:t>    játék lesz itt már szirtről-szirtre lépnünk."</w:t>
        <w:br/>
        <w:t>Eközben mivel meglátták az árnyak</w:t>
        <w:br/>
        <w:t>    lélekzésemről, hogy még testben élek,</w:t>
        <w:br/>
        <w:t>    a bámulattól lettek haloványak;</w:t>
        <w:br/>
        <w:t>s mint hirnök, aki olajággal tér meg,</w:t>
        <w:br/>
        <w:t>    vonzza a népet, hír hallója lenni,</w:t>
        <w:br/>
        <w:t>    (köré gyülnek, s tolongástól se félnek):</w:t>
        <w:br/>
        <w:t>úgy csüggve arcomon ott valamennyi,</w:t>
        <w:br/>
        <w:t>    gyültek a boldog szellemek körém is,</w:t>
        <w:br/>
        <w:t>    szinte feledve tisztulásra menni.</w:t>
        <w:br/>
        <w:t>S közelebb jutva, túl a többijén is,</w:t>
        <w:br/>
        <w:t>    átölelt egy, oly forrón, s nem kimérten,</w:t>
        <w:br/>
        <w:t>    hogy rábirt, hogy hasonlót tegyek én is.</w:t>
        <w:br/>
        <w:t>Ó, hiu árnyak, csak látszatnyi létben!</w:t>
        <w:br/>
        <w:t>    Karommal őt háromszor átkaroltam,</w:t>
        <w:br/>
        <w:t>    s mindannyiszor csak ennen keblem értem.</w:t>
        <w:br/>
        <w:t>A bámulattól én is sápadt voltam,</w:t>
        <w:br/>
        <w:t>    mire az árny mosolygott s visszalépett,</w:t>
        <w:br/>
        <w:t>    és én, követve, közelebb hatoltam.</w:t>
        <w:br/>
        <w:t>Szelíden intve szólt, hogy állanék meg.</w:t>
        <w:br/>
        <w:t>    Ekkor megismervén: ki? - könyörögtem,</w:t>
        <w:br/>
        <w:t>    ne szánjon egy kis pihenőt s beszédet...</w:t>
        <w:br/>
        <w:t>"Mint rég a romló testbe nyűgözötten" -</w:t>
        <w:br/>
        <w:t>    felelt - "ma úgy szeretlek oldozottan:</w:t>
        <w:br/>
        <w:t>    álljunk meg hát; - de merre jársz te itten?"</w:t>
        <w:br/>
        <w:t>"Megyek, Casellám" - választ ígyen adtam -</w:t>
        <w:br/>
        <w:t>    "ahol vagyok, még egyszer újra lenni:</w:t>
        <w:br/>
        <w:t>    de téged máig mi gátolt utadban?"</w:t>
        <w:br/>
        <w:t>Felelte: "Nincs rám sértő benne semmi,</w:t>
        <w:br/>
        <w:t>    hogy ki áthoz kit-mikor akar,</w:t>
        <w:br/>
        <w:t>    többször megtagadt csónakába venni,</w:t>
        <w:br/>
        <w:t>mert néki mindent Igazság sugall;</w:t>
        <w:br/>
        <w:t>    de most fölveszi három hosszu hónap</w:t>
        <w:br/>
        <w:t>    óta, akit csak könyörögni hall.</w:t>
        <w:br/>
        <w:t>Lelkemet is, mely, Tiberis folyónak</w:t>
        <w:br/>
        <w:t>    hol vize sóssá lesz, bolyongva várt már,</w:t>
        <w:br/>
        <w:t>    végre nyájassan fogadá a csónak</w:t>
        <w:br/>
        <w:t>a toroknál, hova most visszaszállt már,</w:t>
        <w:br/>
        <w:t>    hol minden holtak együvé verődnek,</w:t>
        <w:br/>
        <w:t>    kivéve kiket acheróni gát vár."</w:t>
        <w:br/>
        <w:t>S én: "Ha új törvény el nem vette tőled</w:t>
        <w:br/>
        <w:t>    szerelmes ének emlékét s hatalmát,</w:t>
        <w:br/>
        <w:t>    mely annyiszor hatott rám enyhitőleg:</w:t>
        <w:br/>
        <w:t>egy dallal most is enyhülésre csalnád</w:t>
        <w:br/>
        <w:t>    lelkemet, mely mig így kell hogy cipeljem</w:t>
        <w:br/>
        <w:t>    vele e testet, nem leli nyugalmát!"</w:t>
        <w:br/>
      </w:r>
      <w:r>
        <w:rPr>
          <w:i/>
          <w:iCs/>
          <w:color w:val="000000"/>
          <w:sz w:val="27"/>
          <w:szCs w:val="27"/>
          <w:lang w:val="en-US"/>
        </w:rPr>
        <w:t>"A Szerelem, mely szólogat szivemben..."</w:t>
        <w:br/>
      </w:r>
      <w:r>
        <w:rPr>
          <w:color w:val="000000"/>
          <w:sz w:val="27"/>
          <w:szCs w:val="27"/>
          <w:lang w:val="en-US"/>
        </w:rPr>
        <w:t>    kezdte, s úgy zengett drága dalolása,</w:t>
        <w:br/>
        <w:t>    hogy még visszhangzik édessége bennem.</w:t>
        <w:br/>
        <w:t>Mi ketten s az ő valamennyi társa</w:t>
        <w:br/>
        <w:t>    hallgatva, boldog füleink betelltek,</w:t>
        <w:br/>
        <w:t>    mintha nem volna gondunk semmi másra.</w:t>
        <w:br/>
        <w:t>Mind zengő hangján csüggtek és figyeltek;</w:t>
        <w:br/>
        <w:t>    mig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 aggastyá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ólt, a tisztes aggság</w:t>
        <w:br/>
        <w:t>    tekintélyével: "Mi lelt, lanyha lelkek?</w:t>
        <w:br/>
        <w:t>Mely ácsorgás ez itten? mely hanyagság?</w:t>
        <w:br/>
        <w:t>    A hegyre már, a hályogot levetni,</w:t>
        <w:br/>
        <w:t>    mellyel látnotok Istent, tiltja vakság!"</w:t>
        <w:br/>
        <w:t>Mint a galamb, ha magot csipegetni</w:t>
        <w:br/>
        <w:t>    sereglik szét a szérün, szinte kezdi</w:t>
        <w:br/>
        <w:t>    szokott begyeskedését elfeledni:</w:t>
        <w:br/>
        <w:t>de ha valami akkor elijeszti,</w:t>
        <w:br/>
        <w:t>    fölrebben, s földön hagyja az ebédet,</w:t>
        <w:br/>
        <w:t>    mivel éhségét nagyobb gondba veszti:</w:t>
        <w:br/>
        <w:t>úgy láttam én ott ez ujjonjött népet,</w:t>
        <w:br/>
        <w:t>    dalt abbahagyva, hegyi útra hágni,</w:t>
        <w:br/>
        <w:t>    (mint aki megy, s nem tudja, hova érhet):</w:t>
        <w:br/>
        <w:t>és nem lassabban követtük nyomát mi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36" w:name="39"/>
      <w:bookmarkEnd w:id="36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kiátkozottak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Bár hirtelen szökésük szétszalajtá</w:t>
        <w:br/>
        <w:t>    egyenként futni az emelkedőhöz,</w:t>
        <w:br/>
        <w:t>    hová okosság sarkantyúja hajtá:</w:t>
        <w:br/>
        <w:t>én ragaszkodtam a hű Vezetőhöz; -</w:t>
        <w:br/>
        <w:t>    hogy küzdtem volna nélküle az úttal?</w:t>
        <w:br/>
        <w:t>    ki más vitt volna föl a hegytetőhöz?</w:t>
        <w:br/>
        <w:t>Olyan volt, mint kit önhibája furdal.</w:t>
        <w:br/>
        <w:t>    Ó, tiszta, kényes lelkiismeret!</w:t>
        <w:br/>
        <w:t>    kis vétség mily kínnal gyötörve szurdal!</w:t>
        <w:br/>
        <w:t>Amint láttam, hogy lassabban siet,</w:t>
        <w:br/>
        <w:t>    s méltóságát nem veszti, futva, lépte,</w:t>
        <w:br/>
        <w:t>    eddig bilincsbe vert figyelmemet</w:t>
        <w:br/>
        <w:t>tágulni érzém s nyilni, nézni végre</w:t>
        <w:br/>
        <w:t>    s szemem a messze csúcs felé vetettem,</w:t>
        <w:br/>
        <w:t>    mely legfölül szökött föl ott az égre!</w:t>
        <w:br/>
        <w:t>A nap, mely ízzón vöröslött mögöttem,</w:t>
        <w:br/>
        <w:t>    árnyékká tört előttem, oly alakban,</w:t>
        <w:br/>
        <w:t>    amint testemmel ellenzője lettem.</w:t>
        <w:br/>
        <w:t>Megijedtem, hogy egyedül maradtam,</w:t>
        <w:br/>
        <w:t>    s vissza is néztem, mert riadva láttam,</w:t>
        <w:br/>
        <w:t>    hogy nincs több árny a földön, csak alattam.</w:t>
        <w:br/>
        <w:t>De akkor: "Mért nem bízol a barátban?</w:t>
        <w:br/>
        <w:t>    Nem hiszed, hogy veled vagyok s vezetlek?" -</w:t>
        <w:br/>
        <w:t>    kezdte, akiben vigaszom találtam.</w:t>
        <w:br/>
        <w:t>"Este van most Nápolyban. Ott vetettek</w:t>
        <w:br/>
        <w:t>    tagjaim egykor árnyat; ott nyugosznak,</w:t>
        <w:br/>
        <w:t>    (mert Brindisiben halván, ott temettek):</w:t>
        <w:br/>
        <w:t>azért ha áthat rajtam a magas nap</w:t>
        <w:br/>
        <w:t>    sugára, ne csodáld, mint nem csodálod,</w:t>
        <w:br/>
        <w:t>    hogy az egek árnyékot nem okoznak.</w:t>
        <w:br/>
        <w:t>Hogy mégis érzünk, mint eleven állat,</w:t>
        <w:br/>
        <w:t>    kínt, fagyot, és hőt, az Erő müvelte,</w:t>
        <w:br/>
        <w:t>    mely mi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ogya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esz, azt ki nem találod.</w:t>
        <w:br/>
        <w:t>Bolond reméli csak, hogy gyenge lelke</w:t>
        <w:br/>
        <w:t>    át tud a végtelenségen röpülni,</w:t>
        <w:br/>
        <w:t>    mely három személyt egy lényegbe rejte.</w:t>
        <w:br/>
        <w:t>Ne várd hogy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quiá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úl tudj kerülni,</w:t>
        <w:br/>
        <w:t>    halandó! mert ha mindent látni tudnál,</w:t>
        <w:br/>
        <w:t>    Máriának nem kellett volna szülni,</w:t>
        <w:br/>
        <w:t>sem annyi szomjnak epedni a kutnál:</w:t>
        <w:br/>
        <w:t>    mert mind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ágyó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ettek voln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látók</w:t>
      </w:r>
      <w:r>
        <w:rPr>
          <w:color w:val="000000"/>
          <w:sz w:val="27"/>
          <w:szCs w:val="27"/>
          <w:lang w:val="en-US"/>
        </w:rPr>
        <w:t>,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kiknek ma vágyuk örökös kinuk már:</w:t>
        <w:br/>
        <w:t>Aristotelest értve, s értve Plátót,</w:t>
        <w:br/>
        <w:t>    és értve sok mást..." - Itt fejét leszegte</w:t>
        <w:br/>
        <w:t>    s elnémult, és ez zavart némaság volt.</w:t>
        <w:br/>
        <w:t>Már ott valánk, hol út ered a hegyre;</w:t>
        <w:br/>
        <w:t>    de lábunkat hiába gyorsitottuk,</w:t>
        <w:br/>
        <w:t>    oly szörnyű volt a szikla meredekje.</w:t>
        <w:br/>
        <w:t>A legvadabb, leginkább elhagyott út</w:t>
        <w:br/>
        <w:t>    felől könnyebben jutna át az ember</w:t>
        <w:br/>
        <w:t>    Lerici s Turbia közt, mintsem ott jut.</w:t>
        <w:br/>
        <w:t>Itt, léptét megrekesztve; szólt a Mester:</w:t>
        <w:br/>
        <w:t>    "Merre lehet a lejtős rész, ki tudja,</w:t>
        <w:br/>
        <w:t>    amely felé szárny, fellebbjutni, nem kell?"</w:t>
        <w:br/>
        <w:t>És míg szemét ő leszegé az útra,</w:t>
        <w:br/>
        <w:t>    mintha eszével tartana tanácsot,</w:t>
        <w:br/>
        <w:t>    én pedig fölnéztem a sziklacsúcsra,</w:t>
        <w:br/>
        <w:t>balról lábát felénk mozgatni látszott</w:t>
        <w:br/>
        <w:t>    egy árnycsapat, lassan, hogy azt hihetted,</w:t>
        <w:br/>
        <w:t>    egyhelytt állnak, kiket föltűnni látsz ott.</w:t>
        <w:br/>
        <w:t>"Emeld föl" - mondtam - "pilláját szemednek:</w:t>
        <w:br/>
        <w:t>    útba fognak már igazítni minket,</w:t>
        <w:br/>
        <w:t>    ha te magadtól, Mester, nem tehetted!"</w:t>
        <w:br/>
        <w:t>Akkor szabad szemekkel föltekintett</w:t>
        <w:br/>
        <w:t>    s szólt: "Lassan jönnek, menjünk hát elébük!"</w:t>
        <w:br/>
        <w:t>    s: "Légy, édes fiam, jó reménnyel!" - intett.</w:t>
        <w:br/>
        <w:t>Oly messze cammogott még lomha népünk,</w:t>
        <w:br/>
        <w:t>    mint egy jó dobó dárdát dobni tudna</w:t>
        <w:br/>
        <w:t>    - holott már ezer lépésünk kiléptük -,</w:t>
        <w:br/>
        <w:t>mikor a part szikláihoz lapulva</w:t>
        <w:br/>
        <w:t>    megálltak, mint ha vándorok megállnak</w:t>
        <w:br/>
        <w:t>    s bús csapatjuk kétkedve néz az útra.</w:t>
        <w:br/>
        <w:t>"Ó, boldogan holt, ó, választott árnyak!</w:t>
        <w:br/>
        <w:t>    a Békére, melynek üdvei" - kezdte</w:t>
        <w:br/>
        <w:t>    költőm - "hiszem, mindnyájatokra várnak:</w:t>
        <w:br/>
        <w:t>mondjátok meg, hol visz a szirtövezte</w:t>
        <w:br/>
        <w:t>    hegyre az út? mert annak, aki többet</w:t>
        <w:br/>
        <w:t>    tud, jobban fáj minden percecske veszte."</w:t>
        <w:br/>
        <w:t>Mintha juhocskák aklukból kijöttek</w:t>
        <w:br/>
        <w:t>    egy, kettő, három... míg a többi reszket</w:t>
        <w:br/>
        <w:t>    gyámoltalan, s csak nézdeli a földet:</w:t>
        <w:br/>
        <w:t>s mint az első tesz, mind utána tesznek;</w:t>
        <w:br/>
        <w:t>    ha ez megáll, mind rádülöng, s megállnak,</w:t>
        <w:br/>
        <w:t>    nem tudva, miért, bárgyumódra, veszteg:</w:t>
        <w:br/>
        <w:t>úgy láttam én fejét a boldog nyájnak</w:t>
        <w:br/>
        <w:t>    jönni felénk; és láttam, hogy szerényen</w:t>
        <w:br/>
        <w:t>    néznek és méltóságot tartva járnak.</w:t>
        <w:br/>
        <w:t>S észrevevén, hogy megtöré személyem</w:t>
        <w:br/>
        <w:t>    ott a barlang előtt a nap sugárát,</w:t>
        <w:br/>
        <w:t>    és jobbfelől árnyam maradt a fényen:</w:t>
        <w:br/>
        <w:t>megálltak, kissé megvonulva, hátrább;</w:t>
        <w:br/>
        <w:t>    s a többiek, kik jöttek nyomaikba,</w:t>
        <w:br/>
        <w:t>    nem tudva, miért, ugyanazt csinálták.</w:t>
        <w:br/>
        <w:t>"Kérdés nélkül megvallom, mi a titka:</w:t>
        <w:br/>
        <w:t>    emberi test ez, melyet láttok itt,</w:t>
        <w:br/>
        <w:t>    mely a napfényt a földön meghasítja.</w:t>
        <w:br/>
        <w:t>Ne csudálkozzatok, mert jobb a hit:</w:t>
        <w:br/>
        <w:t>    higyjétek, hogy nem Ég ereje nélkül</w:t>
        <w:br/>
        <w:t>    mássza meg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 szikla falait." -</w:t>
        <w:br/>
        <w:t>szólt Költőm; s hang kelt e Méltók körébül:</w:t>
        <w:br/>
        <w:t>    "Forduljatok meg!" - s: "Menj előre!" - mondták,</w:t>
        <w:br/>
        <w:t>    kezük hátával jelet adva végül. -</w:t>
        <w:br/>
        <w:t>"Akárki vagy te, kinek így bolyong át</w:t>
        <w:br/>
        <w:t>    lábad e földön: fordulj énfelém,</w:t>
        <w:br/>
        <w:t>    és mondd, láttál-e már valaha? mondd hát!" -</w:t>
        <w:br/>
        <w:t>szólt egy; és ekkor jól megnéztem én:</w:t>
        <w:br/>
        <w:t>    szép szőke arc volt, megnyerő tekintet,</w:t>
        <w:br/>
        <w:t>    de seb vágott át fél szemöldökén.</w:t>
        <w:br/>
        <w:t>Udvarias szó mihamar kimentett,</w:t>
        <w:br/>
        <w:t>    hogy: sohse láttam. - "Nézz hát" - válaszolta</w:t>
        <w:br/>
        <w:t>    s föllül a mellén egy mély sebre intett.</w:t>
        <w:br/>
        <w:t>"Én vagyok Manfréd" - mondta és mosolyga; -</w:t>
        <w:br/>
        <w:t>    "Konstancia császárné unokája;</w:t>
        <w:br/>
        <w:t>    és kérlek, majd ha visszatérsz honodba,</w:t>
        <w:br/>
        <w:t>menj szép lányomhoz, ki Sziciliára</w:t>
        <w:br/>
        <w:t>    s Aragónára dísznek szülte sarját,</w:t>
        <w:br/>
        <w:t>    s mondj igazat, ha más hír szálldogálna.</w:t>
        <w:br/>
        <w:t>Mikor két sebbel életem hatalmát</w:t>
        <w:br/>
        <w:t>    megtörve érzém; lelkemet megadtam</w:t>
        <w:br/>
        <w:t>    Annak, ki irgalomra nyújtja karját.</w:t>
        <w:br/>
        <w:t>Sok s szörnyű bűn volt, amit én sirattam;</w:t>
        <w:br/>
        <w:t>    de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ág a Kar, hogy várja kegyelem</w:t>
        <w:br/>
        <w:t>    mind, ki hozzá tér bűnbánó tudatban.</w:t>
        <w:br/>
      </w:r>
      <w:r>
        <w:rPr>
          <w:color w:val="000000"/>
          <w:sz w:val="27"/>
          <w:szCs w:val="27"/>
          <w:lang w:val="en-US"/>
        </w:rPr>
        <w:t>S Cosenza Papja, kivel Kelemen</w:t>
        <w:br/>
        <w:t>    testem keresteté, h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géket</w:t>
        <w:br/>
        <w:t>    jól olvassa az égi levelen:</w:t>
        <w:br/>
        <w:t>még Benvenutónál a híd fölé tett</w:t>
        <w:br/>
        <w:t>    jelek alatt csontom ma is nyugodna,</w:t>
        <w:br/>
        <w:t>    hol nagy köveknek súlyos halma védett.</w:t>
        <w:br/>
        <w:t>Most zápor mossa, vihar hányja, dobja,</w:t>
        <w:br/>
        <w:t>    hol, Verde mellé, kívül a határon</w:t>
        <w:br/>
        <w:t>    kivitte, oltott gyertyákkal, titokba.</w:t>
        <w:br/>
        <w:t>De nincs átkuk, mely üdvbül úgy kizárjon,</w:t>
        <w:br/>
        <w:t>    hogy, míg csöpp zöldje van csak a reménynek,</w:t>
        <w:br/>
        <w:t>    az Úr szerelme reánk ne találjon.</w:t>
        <w:br/>
        <w:t>Való igaz, hogy kik titokban élnek,</w:t>
        <w:br/>
        <w:t>    Egyház átkában, bár bűnbánva holtak,</w:t>
        <w:br/>
        <w:t>    ezen a parton addig túl nem érnek,</w:t>
        <w:br/>
        <w:t>míg harmincannyi évig itt nem bolygtak</w:t>
        <w:br/>
        <w:t>    mint amig élve konokságban jártak,</w:t>
        <w:br/>
        <w:t>    ha szent imák ily sorsot föl nem oldnak.</w:t>
        <w:br/>
        <w:t>Megértheted most, mily javamra válhat,</w:t>
        <w:br/>
        <w:t>    ha majd jó Konstancám elébe vitted</w:t>
        <w:br/>
        <w:t>    a hírt, hogy láttál, s hogy még tart a zárlat:</w:t>
        <w:br/>
        <w:t>mert ak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o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an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okat segíthet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37" w:name="40"/>
      <w:bookmarkEnd w:id="37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várakozás szikláján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Ha gyönyörűségtől vagy fájdalomtól,</w:t>
        <w:br/>
        <w:t>    mely egyik érzékünket megragadja,</w:t>
        <w:br/>
        <w:t>    lelkünk csak arra, csak az egyre gondol,</w:t>
        <w:br/>
        <w:t>s egészen abba gyűlik öntudatja; -</w:t>
        <w:br/>
        <w:t>    s megbizonyul, mily tévedés a tétel,</w:t>
        <w:br/>
        <w:t>    mely elménk égő egységét tagadja.</w:t>
        <w:br/>
        <w:t>S ha látás, hallás, vagy más észrevétel</w:t>
        <w:br/>
        <w:t>    eszed magába veszti: múl a perc,</w:t>
        <w:br/>
        <w:t>    s te mitse gondolsz az időnyi léttel:</w:t>
        <w:br/>
        <w:t>mert más képesség, amivel figyelsz,</w:t>
        <w:br/>
        <w:t>    és újra más az értelem egésze:</w:t>
        <w:br/>
        <w:t>    ez rab, míg azzal szabad útra kelsz.</w:t>
        <w:br/>
        <w:t>Van itt alkalmam ily elmélkedésre,</w:t>
        <w:br/>
        <w:t>    mert míg füleim ott ez árnyra lestek,</w:t>
        <w:br/>
        <w:t>    ötven fok volt a nap emelkedése</w:t>
        <w:br/>
        <w:t>s észre se vettem; míg riadni kezdett</w:t>
        <w:br/>
        <w:t>    az egész csapat egy-huron-szökellő</w:t>
        <w:br/>
        <w:t>    ütemre szólva: "Itt, amit kerestek!"</w:t>
        <w:br/>
        <w:t>A vincellér egy vasvillára tellő</w:t>
        <w:br/>
        <w:t>    tüskével nagyobb nyílást töm be sokszor</w:t>
        <w:br/>
        <w:t>    tolvaj ellen, ha tarkul már a szőllő,</w:t>
        <w:br/>
        <w:t>mint az a rés, hol én s vezérem akkor</w:t>
        <w:br/>
        <w:t>    a szikla közé hágni, elbúcsúztunk,</w:t>
        <w:br/>
        <w:t>    magunk maradva, a szives csapattól.</w:t>
        <w:br/>
        <w:t>Noliba szállnunk, San Leóba kúsznunk</w:t>
        <w:br/>
        <w:t>    könnyen lehet, vagy Bismantova-csúcsra,</w:t>
        <w:br/>
        <w:t>    gyalog - de itt szárny kelle, hogy kijussunk</w:t>
        <w:br/>
        <w:t>- értem a vágy szárnyát - a hegyi útra;</w:t>
        <w:br/>
        <w:t>    azért követtem a Vezért, ki lámpa</w:t>
        <w:br/>
        <w:t>    volt lépteimnek és biztatni tudta.</w:t>
        <w:br/>
        <w:t>Két fal közé szorultunk, hol haránt a</w:t>
        <w:br/>
        <w:t>    szirt meghasadt, és fogózva a parton</w:t>
        <w:br/>
        <w:t>    az út kéz és láb segélyét kivánta.</w:t>
        <w:br/>
        <w:t>De mikor följutánk a sziklabalkon</w:t>
        <w:br/>
        <w:t>    partján a magas párkány peremére:</w:t>
        <w:br/>
        <w:t>    "Mester" - kérdém - "most útunk merre tartson?"</w:t>
        <w:br/>
        <w:t>S ő: "Vigyázz, ne lépj egy lépést se félre,</w:t>
        <w:br/>
        <w:t>    csak tarts mögöttem, egyenest a hegynek,</w:t>
        <w:br/>
        <w:t>    míg nem találunk más okos vezérre!</w:t>
        <w:br/>
        <w:t>Túl volt a csúcs már erején szemeknek,</w:t>
        <w:br/>
        <w:t>    s hágója hágóbb, mint kör centrumából</w:t>
        <w:br/>
        <w:t>    sugár-iránya egy fél körnegyednek.</w:t>
        <w:br/>
        <w:t>S érezvén, hogy lábam lankadva lábol,</w:t>
        <w:br/>
        <w:t>    "Jó atyám" - kezdtem - "fordulj vissza percre,</w:t>
        <w:br/>
        <w:t>    mert elmaradok itt, magamba, távol."</w:t>
        <w:br/>
        <w:t>"Fiam, csak addig vond magad!" - felelte</w:t>
        <w:br/>
        <w:t>    s egy kiugrást mutatott, mely e részen</w:t>
        <w:br/>
        <w:t>    az egész hegyet körben átölelte.</w:t>
        <w:br/>
        <w:t>Úgy hatott reám szava, hogy merészen</w:t>
        <w:br/>
        <w:t>    fogóztam a nyomába, újra bízva,</w:t>
        <w:br/>
        <w:t>    míg lábam nem volt a kiszögelésen.</w:t>
        <w:br/>
        <w:t>Ott ülni-csuklott térdeinknek izma;</w:t>
        <w:br/>
        <w:t>    s megtett utunkra néztünk, (napkeletre),</w:t>
        <w:br/>
        <w:t>    melyre örömmel néz mindenki vissza.</w:t>
        <w:br/>
        <w:t>Szemem előbb a lapos partra vetve,</w:t>
        <w:br/>
        <w:t>    később a Napra emelém, csodálván,</w:t>
        <w:br/>
        <w:t>    hogy sugara bal oldalunkat verte.</w:t>
        <w:br/>
        <w:t>Látta költőm, hogy nézek, mint a bálvány</w:t>
        <w:br/>
        <w:t>    a sugarakra s égi szekerükre,</w:t>
        <w:br/>
        <w:t>    hogy fénylenek, észak közt s köztem állván:</w:t>
        <w:br/>
        <w:t>s szólt: "Ha Castor s Pollux, az égnek ikre,</w:t>
        <w:br/>
        <w:t>    volna a Nappal, amelynek sugárát</w:t>
        <w:br/>
        <w:t>    föl és le folyton forogtatja tükre:</w:t>
        <w:br/>
        <w:t>a Medvékhez még közelebb csudálnád</w:t>
        <w:br/>
        <w:t>    az Állatövnek napsütötte részét,</w:t>
        <w:br/>
        <w:t>    ha el nem hagyta még a régi pályát.</w:t>
        <w:br/>
        <w:t>Hogy ezt megértsd, a Földgolyó egészét</w:t>
        <w:br/>
        <w:t>    gondold magadban, s gondolj rá Sionra,</w:t>
        <w:br/>
        <w:t>    s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egyig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onnan képzeletbe' nézz szét:</w:t>
        <w:br/>
        <w:t>lásd, mindkettőnek egy a horizontja,</w:t>
        <w:br/>
        <w:t>    de más a féltekéje; s így a pálya,</w:t>
        <w:br/>
        <w:t>    melyen kocsizni vész volt Phaetonra,</w:t>
        <w:br/>
        <w:t>olyan, hogy kell, hogy ettől balra járja</w:t>
        <w:br/>
        <w:t>    a Napszekér, s amattól járja jobbra,</w:t>
        <w:br/>
        <w:t>    ha tiszta ésszel tekintesz reája."</w:t>
        <w:br/>
        <w:t>"Mester, bizony, soha világosabbra</w:t>
        <w:br/>
        <w:t>    nem gyult fény bennem; most belátja elmém,</w:t>
        <w:br/>
        <w:t>    mely mostanig vakságnak vala rabja,</w:t>
        <w:br/>
        <w:t>hogy mely Aequator a tudósok nyelvén,</w:t>
        <w:br/>
        <w:t>    és nap és tél közt örökös határ,</w:t>
        <w:br/>
        <w:t>    a közép kör a nagy forgások tervén</w:t>
        <w:br/>
        <w:t>innen, mitőlünk, északtájon áll,</w:t>
        <w:br/>
        <w:t>    a mondtad okból; míg Palesztinától</w:t>
        <w:br/>
        <w:t>    azon égtájra, hol tanyáz a Nyár.</w:t>
        <w:br/>
        <w:t>De tudni vágynám (ha semmise gátol</w:t>
        <w:br/>
        <w:t>    szólnod), meddig megyünk még? mert a csúcsra</w:t>
        <w:br/>
        <w:t>    szemem nem ér, mert födi sűrű fátyol."</w:t>
        <w:br/>
        <w:t>És ő felelt: "Olyan e hegynek útja,</w:t>
        <w:br/>
        <w:t>    hogy itt lenn a láb csak kínlódva mászni,</w:t>
        <w:br/>
        <w:t>    de föllebb mind könnyebben hágni tudja.</w:t>
        <w:br/>
        <w:t>Azért ha később meg fogod vigyázni,</w:t>
        <w:br/>
        <w:t>    hogy könnyül útad, s olyan könnyű lesz már,</w:t>
        <w:br/>
        <w:t>    mint lenn folyam sodrában csónakázni:</w:t>
        <w:br/>
        <w:t>akkor, tudd meg, végéhez közelegsz már;</w:t>
        <w:br/>
        <w:t>    ott várhatod, hogy vágyad megpihenhet.</w:t>
        <w:br/>
        <w:t>    Ez mind igaz; s elég is legyen ez már!"</w:t>
        <w:br/>
        <w:t>Amint szavát elmondta, közbe csengett</w:t>
        <w:br/>
        <w:t>    egy hang, közel: "Majd kényszerülsz te itten</w:t>
        <w:br/>
      </w:r>
      <w:r>
        <w:rPr>
          <w:i/>
          <w:iCs/>
          <w:color w:val="000000"/>
          <w:sz w:val="27"/>
          <w:szCs w:val="27"/>
          <w:lang w:val="en-US"/>
        </w:rPr>
        <w:t>    előbb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eresni pihenésben enyhet!</w:t>
        <w:br/>
        <w:t>E hangra megfordultunk mindaketten,</w:t>
        <w:br/>
        <w:t>    s ím, feljebb egy nagy szikla nyúlt ki balra,</w:t>
        <w:br/>
        <w:t>    melyet még észre ő sem, én se vettem.</w:t>
        <w:br/>
        <w:t>Odáig másztunk. S ott a sziklafalra</w:t>
        <w:br/>
        <w:t>    támaszkodott sok árnyalak az árnyban,</w:t>
        <w:br/>
        <w:t>    mint hanyagúl ha falnak dől a lajha.</w:t>
        <w:br/>
        <w:t>S az egyik, fáradságtól haloványan</w:t>
        <w:br/>
        <w:t>    ült, s térde között, térdét átkarolva</w:t>
        <w:br/>
        <w:t>    nyugtatta fejét, mint valamely ágyban.</w:t>
        <w:br/>
        <w:t>"Jó mester" - mondtam - "nézz ama Komolyra,</w:t>
        <w:br/>
        <w:t>    ki leglomhábban támasztja a sziklát,</w:t>
        <w:br/>
        <w:t>    mintha a Lustaság testvére volna!"</w:t>
        <w:br/>
        <w:t>Szemét az árny fölveti erre, míg lát</w:t>
        <w:br/>
        <w:t>    kissé; de arcát nem mozdítja combján;</w:t>
        <w:br/>
        <w:t>    s szól: "Oly derék vagy? Fus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csucsig hát!"</w:t>
        <w:br/>
        <w:t>Most ráismertem, hogy ki; s bárha tompán</w:t>
        <w:br/>
        <w:t>    szorúló mellel sebesen lihegtem,</w:t>
        <w:br/>
        <w:t>    nem tehetém hogy egyszer itt bolyongván,</w:t>
        <w:br/>
        <w:t>hozzá ne lépjek. Most kényszeredetten</w:t>
        <w:br/>
        <w:t>    fejét emelte: "Jól láttad valóban," -</w:t>
        <w:br/>
        <w:t>    csufolt - "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balfelől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jár a Nap itten?"</w:t>
        <w:br/>
        <w:t>Lomha volt mozdulatban, kurta szóban;</w:t>
        <w:br/>
        <w:t>    hogy nékem kissé mosolyogni kellett.</w:t>
        <w:br/>
        <w:t>    "Már nem siratlak, ó, Belacqua!" - szóltam. -</w:t>
        <w:br/>
        <w:t>"De mondd, mért ülsz ép itt a szikla mellett?</w:t>
        <w:br/>
        <w:t>    Tán vezetőt vársz? Vagy csupán a régi</w:t>
        <w:br/>
        <w:t>    nagy lomhaságod tiltja menni fellebb?"</w:t>
        <w:br/>
        <w:t>"Testvér, mit érne itt fellebbre lépni?</w:t>
        <w:br/>
        <w:t>    Úgysem engedne vezeklésre mennem</w:t>
        <w:br/>
        <w:t>    Isten madara, ki a kaput védi.</w:t>
        <w:br/>
        <w:t>Annyi évig kell, hogy az ég kerengjen</w:t>
        <w:br/>
        <w:t>    s én künn maradjak, mint amennyi évig</w:t>
        <w:br/>
        <w:t>    a jó sóhajok késtek élve bennem,</w:t>
        <w:br/>
        <w:t>ha szent imák utamat nem segélik:</w:t>
        <w:br/>
        <w:t>    eleven kegyben élő szív imái:</w:t>
        <w:br/>
        <w:t>    mert más mit ér? nem hallatik az égig."</w:t>
        <w:br/>
        <w:t>De már a Költő föllebb kezde hágni</w:t>
        <w:br/>
        <w:t>    s szólt: "Jőjj utánam! Már a Nap korongja</w:t>
        <w:br/>
        <w:t>    mindjárt a délkör tetején fog állni,</w:t>
        <w:br/>
        <w:t>s az Éj, lábával, Maroccót tapodja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38" w:name="41"/>
      <w:bookmarkEnd w:id="38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Ötö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Halál az iszapban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Elhagyva már ez árnyakat, követtem</w:t>
        <w:br/>
        <w:t>    vezérem nyomát, és tovább haladtam,</w:t>
        <w:br/>
        <w:t>    midő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</w:t>
      </w:r>
      <w:r>
        <w:rPr>
          <w:color w:val="000000"/>
          <w:sz w:val="27"/>
          <w:szCs w:val="27"/>
          <w:lang w:val="en-US"/>
        </w:rPr>
        <w:t>, ujjal, rám mutat mögöttem</w:t>
        <w:br/>
        <w:t>s szól: "Nézzétek, aki alább megy ottan,</w:t>
        <w:br/>
        <w:t>    baloldalán nincs fénye a sugárnak,</w:t>
        <w:br/>
        <w:t>    s élőnek látszik minden mozdulatban!"</w:t>
        <w:br/>
        <w:t>S láttam akkor, hogy engemet csudálnak,</w:t>
        <w:br/>
        <w:t>    láttam, szavára visszanézve, mondom,</w:t>
        <w:br/>
        <w:t>    csak engem, engem, hogy' vet testem árnyat.</w:t>
        <w:br/>
        <w:t>"Mért csügg szemed egyetlen árva ponton?</w:t>
        <w:br/>
        <w:t>    miért lassítod lépted?" - szólt Vezérem. -</w:t>
        <w:br/>
        <w:t>    "Csacsogjanak! Mi gondod és mi gondom?</w:t>
        <w:br/>
        <w:t>Kövess, s ne bánd, akárki mit beszéljen!</w:t>
        <w:br/>
        <w:t>    Állj, mint a torony, mely meg se remeg s lásd:</w:t>
        <w:br/>
        <w:t>    ormával így vesz diadalt a szélen.</w:t>
        <w:br/>
        <w:t>Mert akiben minden gondolat egymást</w:t>
        <w:br/>
        <w:t>    kergeti, célját egy sem érheti,</w:t>
        <w:br/>
        <w:t>    mert egy a másikat gyengíti folyvást."</w:t>
        <w:br/>
        <w:t>"Jövök már?" - mi mást mondhaték neki?</w:t>
        <w:br/>
        <w:t>    s amely méltóvá tesz a Kegyelemre,</w:t>
        <w:br/>
        <w:t>    érzém, hogy arcom az a szín lepi.</w:t>
        <w:br/>
        <w:t>Eközben új csapat tün íme szembe</w:t>
        <w:br/>
        <w:t>    kissé előttünk, a lejtőn levágva</w:t>
        <w:br/>
        <w:t>    s 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sereré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ersről-versre zengve;</w:t>
        <w:br/>
        <w:t>mely észrevevén azt, hogy nem bocsátja</w:t>
        <w:br/>
        <w:t>    testem a fényt át, dalát abbahagyja,</w:t>
        <w:br/>
        <w:t>    s hosszú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Ó"-</w:t>
      </w:r>
      <w:r>
        <w:rPr>
          <w:color w:val="000000"/>
          <w:sz w:val="27"/>
          <w:szCs w:val="27"/>
          <w:lang w:val="en-US"/>
        </w:rPr>
        <w:t>k hangját kiáltja.</w:t>
        <w:br/>
        <w:t>És követségben, tőlük elszakadva</w:t>
        <w:br/>
        <w:t>    ketten: "Valljátok meg nekünk, mifélék</w:t>
        <w:br/>
        <w:t>    vagytok?" - kérdezték, elibénk szaladva.</w:t>
        <w:br/>
        <w:t>És Mesterem: "Menjetek és beszéljék</w:t>
        <w:br/>
        <w:t>    el ajkaitok annak, aki küldött,</w:t>
        <w:br/>
        <w:t>    hogy valódi hús ennek teste s él még.</w:t>
        <w:br/>
        <w:t>S ha, mint hiszem; az ő láttára gyűltök</w:t>
        <w:br/>
        <w:t>    torpant csoportba: olyan ő, kit, eljő</w:t>
        <w:br/>
        <w:t>    a nap, hogy megfizet, ha megbecsültök!"</w:t>
        <w:br/>
        <w:t>Derűs éjjel az eget fénylövellő</w:t>
        <w:br/>
        <w:t>    megízzott gőz gyorsabban nem hasítja,</w:t>
        <w:br/>
        <w:t>    sem alkonyatkor augusztusi felhő,</w:t>
        <w:br/>
        <w:t>mint ezek tértek csapatukba vissza,</w:t>
        <w:br/>
        <w:t>    aztán felénk rohantak a csapattal,</w:t>
        <w:br/>
        <w:t>    mint lovashad fut, fékét meglazítva.</w:t>
        <w:br/>
        <w:t>"Egész raj jő feléd, tolongva, nagy raj</w:t>
        <w:br/>
        <w:t>    és kérni jönnek téged" - szólt a Mester -</w:t>
        <w:br/>
        <w:t>    "te menve hallgasd, föl ne hagyj utaddal!"</w:t>
        <w:br/>
        <w:t>"Ó, lélek, aki üdvöd ama testtel</w:t>
        <w:br/>
        <w:t>    keresed itten, amelyben születtél!</w:t>
        <w:br/>
        <w:t>    léptet csitítni egy kissé ne restellj!</w:t>
        <w:br/>
        <w:t>Nézd meg" - kiálták - "kiről hírt vihetnél,</w:t>
        <w:br/>
        <w:t>    nincs-e közöttünk régi ismerősöd?</w:t>
        <w:br/>
        <w:t>    Ó, mért nem állsz meg? Ennyit megtehetnél!</w:t>
        <w:br/>
        <w:t>Minket erőszakos vég megelőzött;</w:t>
        <w:br/>
        <w:t>    utolsó óránkig bünökben éltünk;</w:t>
        <w:br/>
        <w:t>    akkor lelkünkben az Úr fénye győzött</w:t>
        <w:br/>
        <w:t>s megbánva, s másnak megbocsátva, tértünk</w:t>
        <w:br/>
        <w:t>    sirunkba, megbékélt velünk az Isten,</w:t>
        <w:br/>
        <w:t>    ki most, Őt látni, ösztökéli léptünk."</w:t>
        <w:br/>
        <w:t>S én: "Bárhogy nézlek, nincsen egy sem itten,</w:t>
        <w:br/>
        <w:t>    akit ismernék; - de ha, nemes árnyak,</w:t>
        <w:br/>
        <w:t>    kitellhetőt kértek, hogy teljesítsem,</w:t>
        <w:br/>
        <w:t>mondsza, s ígérem a Békesugárnak</w:t>
        <w:br/>
        <w:t>    nevében, amely világról világra</w:t>
        <w:br/>
        <w:t>    vonz, hogy vezéremet követve járjak!"</w:t>
        <w:br/>
        <w:t>"Mindnyájan bízunk!" - kezdte, közbevágva</w:t>
        <w:br/>
        <w:t>    az egyik - "jóságodban, eskü nélkül:</w:t>
        <w:br/>
        <w:t>    csak szándékodat a Sors át ne vágja.</w:t>
        <w:br/>
        <w:t>Én hát, ki első szólok követségül,</w:t>
        <w:br/>
        <w:t>    kérlek, ha eljutsz, hol Romagna s Károly</w:t>
        <w:br/>
        <w:t>    földje közötti földek ege kékül:</w:t>
        <w:br/>
        <w:t>ne feledkezz meg irgalmas imáról</w:t>
        <w:br/>
        <w:t>    mondatni értem Fanóban; lemossa</w:t>
        <w:br/>
        <w:t>    bününk az ima, s tisztává sikárol.</w:t>
        <w:br/>
        <w:t>Fanói voltam; de sebek pirossa</w:t>
        <w:br/>
        <w:t>    Antenor földjén festett; s ott folyott el</w:t>
        <w:br/>
        <w:t>    a nedv, melynek e lélek volt lakossa,</w:t>
        <w:br/>
        <w:t>hol leginkább vártam, hogy vár nyugodt hely;</w:t>
        <w:br/>
        <w:t>    az Estéi tétette, kit irántam</w:t>
        <w:br/>
        <w:t>    jogosnál túlzóbb gyűlölet fogott el.</w:t>
        <w:br/>
        <w:t>Ó, ha Mirába szaladt volna lábam,</w:t>
        <w:br/>
        <w:t>    mikor Oriacóban utolértek,</w:t>
        <w:br/>
        <w:t>    ma is még élnék, lélekzet honában.</w:t>
        <w:br/>
        <w:t>De láp közt futva iszap és temérdek</w:t>
        <w:br/>
        <w:t>    zsombék keverte combom; míg eredni</w:t>
        <w:br/>
        <w:t>    láttam eremből tavait a vérnek."</w:t>
        <w:br/>
        <w:t>S szólt most egy másik: "Ó, ha fölmehetni</w:t>
        <w:br/>
        <w:t>    unszoló vágyad teljesedni fog:</w:t>
        <w:br/>
        <w:t>    enyémet is segítsed teljesedni!</w:t>
        <w:br/>
        <w:t>Feltrói voltam, Buonconte vagyok,</w:t>
        <w:br/>
        <w:t>    s itt járok csüggedt fővel, mert felednek</w:t>
        <w:br/>
        <w:t>    a földiek, s Johannám elhagyott...</w:t>
        <w:br/>
        <w:t>És én: "Milyen sors folytán eshetett meg,</w:t>
        <w:br/>
        <w:t>    Campaldinótól mi dobhatta távol</w:t>
        <w:br/>
        <w:t>    tested, hogy nyoma sincs ma sírhelyednek?"</w:t>
        <w:br/>
        <w:t>"Ó", - szólt ő - "Casentino oldalán foly</w:t>
        <w:br/>
        <w:t>    az Archiano, kis patak, eredvén</w:t>
        <w:br/>
        <w:t>    Ermo fölött Appenin hegyfalából.</w:t>
        <w:br/>
        <w:t>Hol Arnóba foly, a nevét levetvén,</w:t>
        <w:br/>
        <w:t>    gyalog futottam addig - vérem átszúrt</w:t>
        <w:br/>
        <w:t>    torkom sebéből az utat belepvén.</w:t>
        <w:br/>
        <w:t>Ott szemem elhalt, szavam beleájult</w:t>
        <w:br/>
        <w:t>    Mária szent nevébe - ott elestem -</w:t>
        <w:br/>
        <w:t>    és húsom maga maradt és elárvult.</w:t>
        <w:br/>
        <w:t>Valót mondok: s te mondd tovább a testben</w:t>
        <w:br/>
        <w:t>    élőknek: angyal jött értem; s az ördög</w:t>
        <w:br/>
        <w:t>    szólt: "Mért viszed el, amir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é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estem?</w:t>
        <w:br/>
        <w:t>Jó! halhatatlan részét te öröklöd,</w:t>
        <w:br/>
        <w:t>    egyetlen könnye elragadta tőlem:</w:t>
        <w:br/>
        <w:t>    de testével én bánok el!" - süvöltött. -</w:t>
        <w:br/>
        <w:t>Tudod, hogy gyűlnek össze a felhőben</w:t>
        <w:br/>
        <w:t>    a nedves gőzök, s újra lecsapódnak,</w:t>
        <w:br/>
        <w:t>    megalva fönn a hideg levegőben.</w:t>
        <w:br/>
        <w:t>Nos hát: a Rosszakarat kapcsolódhat</w:t>
        <w:br/>
        <w:t>    ésszel - s természet-adta erejével</w:t>
        <w:br/>
        <w:t>    szelet és párát vad játékra nógat.</w:t>
        <w:br/>
        <w:t>A völgyre vak köd ült és sűrű éjjel</w:t>
        <w:br/>
        <w:t>    Pratomagnótól föl a hosszu bércig</w:t>
        <w:br/>
        <w:t>    s az eget összeállott gőz tömé el,</w:t>
        <w:br/>
        <w:t>hogy a megtelt lég vízcseppekké vérzik:</w:t>
        <w:br/>
        <w:t>    zuhog a zápor; s mit a föld be nem vesz,</w:t>
        <w:br/>
        <w:t>    kis patakokba gyűl, dagad, kövérszik,</w:t>
        <w:br/>
        <w:t>és nem nyugszik, míg nagy folyót ki nem tesz,</w:t>
        <w:br/>
        <w:t>    és úgy ömlik az igazi folyóba,</w:t>
        <w:br/>
        <w:t>    hogy semmi gátja, semmi partja nem lesz.</w:t>
        <w:br/>
        <w:t>Igy kapta testem, vérbe fagylalódva,</w:t>
        <w:br/>
        <w:t>    bősz Archiano; - és feloldva nyomban</w:t>
        <w:br/>
        <w:t>    mellem keresztjét, vitt a gyors Arnóba</w:t>
        <w:br/>
        <w:t>(mert végkinomban karom összefontam);</w:t>
        <w:br/>
        <w:t>    és megforgatott parton és fenéken,</w:t>
        <w:br/>
        <w:t>    s elszőtt a zsákmányolt homokhalomban."</w:t>
        <w:br/>
        <w:t>"Ha újra túl jársz, otthoni vidéken,</w:t>
        <w:br/>
        <w:t>    a hosszu útból megpihenni térve", -</w:t>
        <w:br/>
        <w:t>    harmadik árny most így kezd szólni nékem -</w:t>
        <w:br/>
        <w:t>"gondolj reám, én Pia voltam élve;</w:t>
        <w:br/>
        <w:t>    Siéna szült engem, Maremma ölt meg;</w:t>
        <w:br/>
        <w:t>    tudja az, aki, feleségül kérve,</w:t>
        <w:br/>
        <w:t>gyöngyös gyürűvel övének jelölt meg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39" w:name="42"/>
      <w:bookmarkEnd w:id="39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to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Óda Itáliához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mikor véget ért a kockajáték,</w:t>
        <w:br/>
        <w:t>    a vesztes árván, béna hangulatban</w:t>
        <w:br/>
        <w:t>    ül, s próbálgatva, dacosan dobál még;</w:t>
        <w:br/>
        <w:t>de a nyertes már indul víg csapatban;</w:t>
        <w:br/>
        <w:t>    (egy előtte megy, más nyomon kiséri,</w:t>
        <w:br/>
        <w:t>    harmadik oldalt bök, hogy ő is ott van):</w:t>
        <w:br/>
        <w:t>oda se fordul, míg ez s az dicséri;</w:t>
        <w:br/>
        <w:t>    hogy szabaduljon, markukba dug olykor,</w:t>
        <w:br/>
        <w:t>    a tolongástól magát úgy kiméli:</w:t>
        <w:br/>
        <w:t>akként forogtam, e sürű csoporttól</w:t>
        <w:br/>
        <w:t>    övezve én is; és igérgetéssel</w:t>
        <w:br/>
        <w:t>    menekedtem a tolongó sodortól.</w:t>
        <w:br/>
        <w:t>Ott volt az arezzói, durva kézzel</w:t>
        <w:br/>
        <w:t>    kit Ghin di Tacco ölt meg; ott a másik,</w:t>
        <w:br/>
        <w:t>    ki futva nem sejté, hogy vízbe vész el;</w:t>
        <w:br/>
        <w:t>emelt kezekkel láttam, ott imázik</w:t>
        <w:br/>
        <w:t>    Novello és a pizai, ki tette,</w:t>
        <w:br/>
        <w:t>    hogy a jó Marzucco ma hősnek látszik;</w:t>
        <w:br/>
        <w:t>Ott Orso gróf; s ki folyton azt rebegte:</w:t>
        <w:br/>
        <w:t>    nem bűne volt, de bosszu és irigység,</w:t>
        <w:br/>
        <w:t>    mi testét s lelkét elkülönitette:</w:t>
        <w:br/>
        <w:t>Pier della Broccia; kiért nedvesítsék</w:t>
        <w:br/>
        <w:t>    jó könnyek, míg él, Brabant asszonyát,</w:t>
        <w:br/>
        <w:t>    mert rosszabb nyájba jut, hol nincs segítség!</w:t>
        <w:br/>
        <w:t>Kibontakozva a sok árnyon át,</w:t>
        <w:br/>
        <w:t>    ki mind könyörgött, hogy könyörgjek érte,</w:t>
        <w:br/>
        <w:t>    hogy előbb érje a szentek honát,</w:t>
        <w:br/>
        <w:t>"Ó, fényességem" - ajkam esdve kérdte -</w:t>
        <w:br/>
        <w:t>    "könyved egyhelytt tagadja, hogy a sorson</w:t>
        <w:br/>
        <w:t>    ima hajlíthat, ha az Ég kimérte:</w:t>
        <w:br/>
        <w:t>s ez a nép mégi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önyörgi folyton;</w:t>
        <w:br/>
        <w:t>    az ő reményük volna hiuságos?</w:t>
        <w:br/>
        <w:t>    vagy én szavadat nem jól értve mondom?"</w:t>
        <w:br/>
        <w:t>És ő felelte: "Irásom világos;</w:t>
        <w:br/>
        <w:t>    és mégis az ő reményük se csalfa:</w:t>
        <w:br/>
        <w:t>    csak józanul nézz, s ne vakon csodálkozz!</w:t>
        <w:br/>
        <w:t>Mert nem csorbul az Itélet hatalma,</w:t>
        <w:br/>
        <w:t>    ha tűz-szeretet perc alatt megadja,</w:t>
        <w:br/>
        <w:t>    miért itt hosszan kell éveim halva:</w:t>
        <w:br/>
        <w:t>de ottan, ahol versem ezt tagadja,</w:t>
        <w:br/>
        <w:t>    nem menthet ima többé, mert az Isten</w:t>
        <w:br/>
        <w:t>    onnan az imát többé nem fogadja.</w:t>
        <w:br/>
        <w:t>De ily magas kételynek helye nincsen,</w:t>
        <w:br/>
        <w:t>    mig nem szól hozzád Az, ki az Igazság</w:t>
        <w:br/>
        <w:t>    s elméd közt lámpa lesz, hogy fényt derítsen:</w:t>
        <w:br/>
        <w:t>értesz-e? Beatrice. - E magasság</w:t>
        <w:br/>
        <w:t>    csucsára érve őt leled nevetni,</w:t>
        <w:br/>
        <w:t>    ülvén szent arcán örökös vigasság."</w:t>
        <w:br/>
        <w:t>S én: "Uram, jobban szeretnék sietni!</w:t>
        <w:br/>
        <w:t>    ne vagyok már oly fáradt, mint idáig!</w:t>
        <w:br/>
        <w:t>    S látom, a hegy már árnyát kezdi vetni!"</w:t>
        <w:br/>
        <w:t>"Megyünk mindaddig, míg a nap világít;</w:t>
        <w:br/>
        <w:t>    megyünk mindaddig, míg lehet" - felelte -</w:t>
        <w:br/>
        <w:t>    "de máskép lesz majd, mint te jóslanád itt.</w:t>
        <w:br/>
        <w:t>Mert a Nap, mellyet most homályba rejte</w:t>
        <w:br/>
        <w:t>    a hegy, s nem tör meg tested rajzolatja:</w:t>
        <w:br/>
        <w:t>    megtér előbb, mint a csucson leszel te.</w:t>
        <w:br/>
        <w:t>De nézd, egy árny ott szemével kutatja</w:t>
        <w:br/>
        <w:t>    lépéseinket, egyes-egymagán,</w:t>
        <w:br/>
        <w:t>    ki tán kurtább utunkat megmutatja."</w:t>
        <w:br/>
        <w:t>S feléje mentünk. Ó, lombárdi árny!</w:t>
        <w:br/>
        <w:t>    Lassú szemében gőgje dagadozván</w:t>
        <w:br/>
        <w:t>    hogy állt ott, megvetés a homlokán!</w:t>
        <w:br/>
        <w:t>Egy szót se szólt, se költőmhöz, se hozzám;</w:t>
        <w:br/>
        <w:t>    menni hagyott, csak szemeit vetette</w:t>
        <w:br/>
        <w:t>    ránk, nyugton, mint a pihenő oroszlán.</w:t>
        <w:br/>
        <w:t>Vergiliusz kérve közelítette,</w:t>
        <w:br/>
        <w:t>    hogy a jobb grádicsot jelezze nékünk;</w:t>
        <w:br/>
        <w:t>    de ő, nem is méltatva feleletre,</w:t>
        <w:br/>
        <w:t>hazánk kérdezte rögtön, s földi létünk;</w:t>
        <w:br/>
        <w:t>    "Mantova..." - kezdte költőm; és az árny, ki</w:t>
        <w:br/>
        <w:t>    oly zord-csukott volt, amidőn elénk tünt,</w:t>
        <w:br/>
        <w:t>fölugrott s ajkán szárnyas ige szállt ki:</w:t>
        <w:br/>
        <w:t>    "Földid vagyok: Sordello" - mondta szája</w:t>
        <w:br/>
        <w:t>    - "ó mantovai!" - s kart repesve tárt ki.</w:t>
        <w:br/>
        <w:t>Rab Itália, hajh, nyomor tanyája,</w:t>
        <w:br/>
        <w:t>    kormánytalan hajó vad förgetegben,</w:t>
        <w:br/>
        <w:t>    világnak nem úrnője, csak rimája:</w:t>
        <w:br/>
        <w:t>lám, alig földed szent neve kirebben</w:t>
        <w:br/>
        <w:t>    s honfitársát holtan e drága szellem</w:t>
        <w:br/>
        <w:t>    fogadja testvérénél melegebben,</w:t>
        <w:br/>
        <w:t>míg élve benned testvér testvér ellen,</w:t>
        <w:br/>
        <w:t>    kit egy fal övez és egyazon árok,</w:t>
        <w:br/>
        <w:t>    nincs hogy egymással hadat ne viseljen.</w:t>
        <w:br/>
        <w:t>Nyomorult! bár szemeddel körbejárod</w:t>
        <w:br/>
        <w:t>    tengered partját, s mély öledbe nézel,</w:t>
        <w:br/>
        <w:t>    békével boldog pontod nem találod.</w:t>
        <w:br/>
        <w:t>Mit ér, hogy féket tett rád gondos ésszel</w:t>
        <w:br/>
        <w:t>    Justinianus, ha üres a nyerged?</w:t>
        <w:br/>
        <w:t>    neved annál nagyobb szégyenbe vész el.</w:t>
        <w:br/>
        <w:t>Aj, bitang nép, ma is hű lenne lelked,</w:t>
        <w:br/>
        <w:t>    és hagynád Caesart ülni az ülésben,</w:t>
        <w:br/>
        <w:t>    ha az Isten szavait nem felejted.</w:t>
        <w:br/>
        <w:t>Nézd, milyen bokros a paripa! nézd, nem</w:t>
        <w:br/>
        <w:t>    tűri fékét, mert nincs sarkantyuzója,</w:t>
        <w:br/>
        <w:t>    mert te tartod kantárát gyenge kézben!</w:t>
        <w:br/>
        <w:t>Ó Német Albert, mért szálltál le róla?</w:t>
        <w:br/>
        <w:t>    Tenéked nem szabadott volna félned</w:t>
        <w:br/>
        <w:t>    nyerget vetni a bús vadságu lóra.</w:t>
        <w:br/>
        <w:t>Hulljon ezért véredre bölcs itélet</w:t>
        <w:br/>
        <w:t>    a csillagokból, új s előre-biztos,</w:t>
        <w:br/>
        <w:t>    melytől utódod borzadozva félhet.</w:t>
        <w:br/>
        <w:t>Mert vén apáddal csak otthoni piszkos</w:t>
        <w:br/>
        <w:t>    ügyleteidre gondolván, feledted,</w:t>
        <w:br/>
        <w:t>    hogy a császár-kert útja sárral iszkos.</w:t>
        <w:br/>
        <w:t>Jőjj, nézd, a Montaguok s a Capulettek</w:t>
        <w:br/>
        <w:t>    s Mondaldi s Filippeschi, búval ottan</w:t>
        <w:br/>
        <w:t>    - te gondtalan! - s gyanúval tellve retteg!</w:t>
        <w:br/>
        <w:t>Jőjj, nézd, kegyetlen, hogy nyög elnyomottan</w:t>
        <w:br/>
        <w:t>    a hű nemesség: légy bajukra balzsam!</w:t>
        <w:br/>
        <w:t>    lásd, Santafiorban milyen állapot van.</w:t>
        <w:br/>
        <w:t>Jőjj, nézz Rómádra, hogy sir, csupa jajban,</w:t>
        <w:br/>
        <w:t>    özvegyen, árván; s ezt zokogja folyvást:</w:t>
        <w:br/>
        <w:t>    "Cézárom, miért nem vezetsz a bajban?"</w:t>
        <w:br/>
        <w:t>Jőjj, nézd e népet, hogy szereti egymást!</w:t>
        <w:br/>
        <w:t>    s ha már részvétre nem költ szörnyü kórunk,</w:t>
        <w:br/>
        <w:t>    jőjj legalább, hogy tennen szégyened lásd!</w:t>
        <w:br/>
        <w:t>Ó, nagy Istenség, ha nem bűn, hogy szólunk,</w:t>
        <w:br/>
        <w:t>    aki szenvedtél a kereszten értünk,</w:t>
        <w:br/>
        <w:t>    elfordítottad szemedet mirólunk?</w:t>
        <w:br/>
        <w:t>Avagy, mély terved, melyet mi nem értünk,</w:t>
        <w:br/>
        <w:t>    teszi hogy a sok rosszból magasabb jó</w:t>
        <w:br/>
        <w:t>    készül nekünk, milyet nem is reméltünk?</w:t>
        <w:br/>
        <w:t>Itália minden várossa apró</w:t>
        <w:br/>
        <w:t>    zsarnokkal tellve, s új Marcellussá lesz,</w:t>
        <w:br/>
        <w:t>    ha pártot gyüjthet, minden apró rabló.</w:t>
        <w:br/>
        <w:t>Örülj, Firenzém, terád nem áll ez,</w:t>
        <w:br/>
        <w:t>    hála népednek, mely épígy beszélvén</w:t>
        <w:br/>
        <w:t>    nyugodtan hallhat; csak diszedre vál ez!</w:t>
        <w:br/>
        <w:t>Soknak van az igazság szíve mélyén,</w:t>
        <w:br/>
        <w:t>    de mindig későn pattan el az íjrul:</w:t>
        <w:br/>
        <w:t>    csak a te néped hordja szája szélén.</w:t>
        <w:br/>
        <w:t>Tehertől félve sok lemond a díjrul:</w:t>
        <w:br/>
        <w:t>    de a te néped: "Vállalom!" - kiáltja,</w:t>
        <w:br/>
        <w:t>    és hívás nélkül vállal, erejin tul.</w:t>
        <w:br/>
        <w:t>Örülj, mert van okod, mert Béke áldja</w:t>
        <w:br/>
        <w:t>    és Bőség áldja földed és Okosság;</w:t>
        <w:br/>
        <w:t>    valót mondok, s az eredmény beváltja.</w:t>
        <w:br/>
        <w:t>Kik az antik föld törvényeit hozták,</w:t>
        <w:br/>
        <w:t>    Athén s Lacedaemon: csak keskeny útat</w:t>
        <w:br/>
        <w:t>    törtek kultúra felé, boldog ország;</w:t>
        <w:br/>
        <w:t>hozzád képest, ki folyton annyi újat</w:t>
        <w:br/>
        <w:t>    szősz, hogy amiket októberbe szőttél,</w:t>
        <w:br/>
        <w:t>    november közepéig elavulnak.</w:t>
        <w:br/>
        <w:t>Csak már amennyi emlékem előtt él,</w:t>
        <w:br/>
        <w:t>    kormányt, szint, törvényt, pénzt hányszor cseréltél</w:t>
        <w:br/>
        <w:t>    s polgáraidban is kicserélődtél!</w:t>
        <w:br/>
        <w:t>Gyujtsd meg emléked, s lásd magad' e mécsnél:</w:t>
        <w:br/>
        <w:t>    beteg asszony vagy, aki nem lel enyhet,</w:t>
        <w:br/>
        <w:t>    kit tollas ágyán ébren ér az éjfél,</w:t>
        <w:br/>
        <w:t>s csak vánkosát forgatja - s nem pihenhet!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40" w:name="43"/>
      <w:bookmarkEnd w:id="40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e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virágos völgy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mint egymást három-négy ízben újra</w:t>
        <w:br/>
        <w:t>    köszöntenők: "Kik vagytok?" - kérdezett</w:t>
        <w:br/>
        <w:t>    Sordello, kissé távolabb vonulva.</w:t>
        <w:br/>
        <w:t>"Augustus nékem előbb rendezett</w:t>
        <w:br/>
        <w:t>    végtisztességet, mint e hegyre szellem,</w:t>
        <w:br/>
        <w:t>    Istenhez jutni méltó, érkezett.</w:t>
        <w:br/>
        <w:t>Vergiliusz vagyok; s hogy el ne nyerjem</w:t>
        <w:br/>
        <w:t>    a mennyet, csak hitem hiánya volt ok" -</w:t>
        <w:br/>
        <w:t>    szögezte Költőm szavát szava ellen.</w:t>
        <w:br/>
        <w:t>Mint ki váratlant lát, bámulva boldog,</w:t>
        <w:br/>
        <w:t>    s: "Ő az... nem ő az..." - váltogatva hajtja,</w:t>
        <w:br/>
        <w:t>    egyszerre hívén s nem hivén a dolgot:</w:t>
        <w:br/>
        <w:t>olyan lesz most amaz! fejét lehajtva</w:t>
        <w:br/>
        <w:t>    szerényen ott öleli, hol a gyermek</w:t>
        <w:br/>
        <w:t>    atyját ölelni szokta, s csüggni rajta.</w:t>
        <w:br/>
        <w:t>És: "Ó, latinság kincse!" - így felel meg -</w:t>
        <w:br/>
        <w:t>    te, kiben nyelvünk erejét kitárta:</w:t>
        <w:br/>
        <w:t>    hol éltem, örök dísze léssz a helynek!</w:t>
        <w:br/>
        <w:t>Kegy ez, vagy érdem, hogy a Sors megálda,</w:t>
        <w:br/>
        <w:t>    hogy látlak? És ha hangod hallhatom: mely</w:t>
        <w:br/>
        <w:t>    pokol bocsátott föl, mely szörnyü Zárda?"</w:t>
        <w:br/>
        <w:t>S felelt: "Be kelle bolyganom a Zord Hely</w:t>
        <w:br/>
        <w:t>    minden körét, míg ide följöhettem:</w:t>
        <w:br/>
        <w:t>    ég erejével jöttem, az hozott fel.</w:t>
        <w:br/>
        <w:t>Nem amit tettem; amit sohse tettem,</w:t>
        <w:br/>
        <w:t>    zárja el tőlem várt Napod sugárát,</w:t>
        <w:br/>
        <w:t>    amelyről tudomást is késve vettem.</w:t>
        <w:br/>
        <w:t>Van egy hely ottlenn, melynek csak homályát</w:t>
        <w:br/>
        <w:t>    s nem kínjait kesergik, egy kerek hely,</w:t>
        <w:br/>
        <w:t>    hol nem nyögés, csak sóhaj szele száll át:</w:t>
        <w:br/>
        <w:t>ott lakom az ártatlan kisdedekkel,</w:t>
        <w:br/>
        <w:t>    akiket foga harapott halálnak,</w:t>
        <w:br/>
        <w:t>    mikor még ős bünük sem vétetett el.</w:t>
        <w:br/>
        <w:t>Lakom azokkal, kik az első Hármat</w:t>
        <w:br/>
        <w:t>    erényekből nem öltözék magukra,</w:t>
        <w:br/>
        <w:t>    bár bűntelen hordták a többi jármot.</w:t>
        <w:br/>
        <w:t>De hogyha tudsz és bírsz, most adj az útra</w:t>
        <w:br/>
        <w:t>    jelet, hogy lábunk tévelygéstelen</w:t>
        <w:br/>
        <w:t>    Purgatórium kapujába jutna!"</w:t>
        <w:br/>
        <w:t>Felelte: "Nékem nincs szabott helyem;</w:t>
        <w:br/>
        <w:t>    mi itt szabadon föl és körbe járunk;</w:t>
        <w:br/>
        <w:t>    míg mehetek hát, jertek énvelem!</w:t>
        <w:br/>
        <w:t>De hajlik már a nap, míg itten állunk</w:t>
        <w:br/>
        <w:t>    és nem lehet éjjel hatolni feljebb;</w:t>
        <w:br/>
        <w:t>    keressünk szállást, ahol éjre szálljunk.</w:t>
        <w:br/>
        <w:t>Lelkek itt laknak, kissé jobbra, lejjebb:</w:t>
        <w:br/>
        <w:t>    közéjük viszlek; nem lesz kedved ellen,</w:t>
        <w:br/>
        <w:t>    hiszem, hogy őket lássad és figyeljed."</w:t>
        <w:br/>
        <w:t>"Hogy?" - szólt a Költő - "Ha egy hegyre szellem</w:t>
        <w:br/>
        <w:t>    éjszaka vágynék, önnön gyenge volta,</w:t>
        <w:br/>
        <w:t>    vagy más is, gátlaná, hogy vágya telljen?"</w:t>
        <w:br/>
        <w:t>S a jó Sordello vonást vont a porba;</w:t>
        <w:br/>
        <w:t>    s szólt: "Látod? Ezt a kis vonást se hágod</w:t>
        <w:br/>
        <w:t>    keresztül, ha megvolt a Naplehullta.</w:t>
        <w:br/>
        <w:t>Nem mintha más valami vetne gátat,</w:t>
        <w:br/>
        <w:t>    mint az éjnek sötétje, hogy ne hágj föl:</w:t>
        <w:br/>
        <w:t>    d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bénulással zavarja vágyad.</w:t>
        <w:br/>
        <w:t>Csak lefelé kerülhetsz, vagy a tág kör</w:t>
        <w:br/>
        <w:t>    partján ha jársz és azt körülbolyongod.</w:t>
        <w:br/>
        <w:t>    míg zárva tartja a napot a látkör."</w:t>
        <w:br/>
        <w:t>Úgy nézve rá, mint csodát ki mondott:</w:t>
        <w:br/>
        <w:t>    "Vezess hát" - szólt vezérem - "oda minket,</w:t>
        <w:br/>
        <w:t>    ahol öröm leszen megszállni, mondod."</w:t>
        <w:br/>
        <w:t>Nem sokkal vittük messzebb lépteinket;</w:t>
        <w:br/>
        <w:t>    s elláttam a hegy horpadt hajlatáig,</w:t>
        <w:br/>
        <w:t>    (mint nálunk völgy ha vájja a gerincet).</w:t>
        <w:br/>
        <w:t>"Elmegyünk" - szólott amaz Árny - "odáig,</w:t>
        <w:br/>
        <w:t>    ahol a part magábul öblöt alkot,</w:t>
        <w:br/>
        <w:t>    s ott várunk az új nap pitymallatáig."</w:t>
        <w:br/>
        <w:t>A bérc és sík közt egy ösvény kanyargott</w:t>
        <w:br/>
        <w:t>    útnak a vájás homorúlatán át,</w:t>
        <w:br/>
        <w:t>    hol több mint félig ette már a partot.</w:t>
        <w:br/>
        <w:t>Aranyt, ezüstöt, égő pomagránát</w:t>
        <w:br/>
        <w:t>    vérét, smaragdon frisstörésű színt,</w:t>
        <w:br/>
        <w:t>    kék indigót, s az ind csillámfa hámát</w:t>
        <w:br/>
        <w:t>fű és virág épúgy legyőzte mind</w:t>
        <w:br/>
        <w:t>    színnel a partöbölt tarkázva ottbent,</w:t>
        <w:br/>
        <w:t>    miként a nagy legyőzi a kicsinyt.</w:t>
        <w:br/>
        <w:t>De a Természet nemcsak színeket kent</w:t>
        <w:br/>
        <w:t>    e rétre, hanem ezer illatából</w:t>
        <w:br/>
        <w:t>    kevert egy mondhatatlant, ismeretlent.</w:t>
        <w:br/>
      </w:r>
      <w:r>
        <w:rPr>
          <w:i/>
          <w:iCs/>
          <w:color w:val="000000"/>
          <w:sz w:val="27"/>
          <w:szCs w:val="27"/>
          <w:lang w:val="en-US"/>
        </w:rPr>
        <w:t>"Salve Regina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így dalolva távol</w:t>
        <w:br/>
        <w:t>    láttam ott lelkeket a fűben ülni</w:t>
        <w:br/>
        <w:t>    elfedve eddig a völgy hajlatával.</w:t>
        <w:br/>
        <w:t>"Míg nem fog e gyér nap fészkébe dülni" -</w:t>
        <w:br/>
        <w:t>    így kezdte szóval mantován vezérünk -</w:t>
        <w:br/>
        <w:t>    "ne vágyjatok le, közibük kerülni.</w:t>
        <w:br/>
        <w:t>Ha célunk: látni, jobban célhoz érünk</w:t>
        <w:br/>
        <w:t>    e dombról lesve arcra, mozdulatra,</w:t>
        <w:br/>
        <w:t>    mint lenn a völgyben; ha velük beszélünk.</w:t>
        <w:br/>
        <w:t>Aki legfelül ül - meglátni rajta,</w:t>
        <w:br/>
        <w:t>    hogy elmulasztá, amit tenni kellett -</w:t>
        <w:br/>
        <w:t>    s nem mozdul a többi dalára ajka:</w:t>
        <w:br/>
        <w:t>Rudolf császár volt, ki a holtra dermedt</w:t>
        <w:br/>
        <w:t>    Itáliát meggyógyíthatta volna;</w:t>
        <w:br/>
        <w:t>    míg más orvossa már csak késve kelhet!</w:t>
        <w:br/>
        <w:t>Az akit néz (tán látásával oltva</w:t>
        <w:br/>
        <w:t>    búját), a víz honának úra, mellyet</w:t>
        <w:br/>
        <w:t>    tengerbe Elba hajt, Elbába Moldva.</w:t>
        <w:br/>
        <w:t>A neve Ottokár volt, gyönge gyermek,</w:t>
        <w:br/>
        <w:t>    s különb már, mint a fia nagy szakállal,</w:t>
        <w:br/>
        <w:t>    Vencel, ki kéjre és henyélni termett.</w:t>
        <w:br/>
        <w:t>S a Pisze ott (ama szelíd királlyal</w:t>
        <w:br/>
        <w:t>    páros, komoly beszédben) futva halt</w:t>
        <w:br/>
        <w:t>    a liliomot hervasztó halállal.</w:t>
        <w:br/>
        <w:t>Nézd, mellét tépi, verve, dúlva rajt!</w:t>
        <w:br/>
        <w:t>    és nézd, a másik! tenyerébe csapja</w:t>
        <w:br/>
        <w:t>    mint könnyes ágyba, arcát s fölsohajt!</w:t>
        <w:br/>
        <w:t>Frankhon átkának ők az ipja s apja.</w:t>
        <w:br/>
        <w:t>    Tudva előttük élte ronda volta,</w:t>
        <w:br/>
        <w:t>    és innen szívük búja és haragja.</w:t>
        <w:br/>
        <w:t>Aki mögöttük testes áll dalolva</w:t>
        <w:br/>
        <w:t>    (a horgasorrú énekét kisérve)</w:t>
        <w:br/>
        <w:t>    övét minden erényből kötve hordta.</w:t>
        <w:br/>
        <w:t>S ha (mint király-utódja) ma is élne</w:t>
        <w:br/>
        <w:t>    az ifju, aki háttal ül mögötte,</w:t>
        <w:br/>
        <w:t>    csupán edényt cserélt volna erénye:</w:t>
        <w:br/>
        <w:t>ami nem áll a többi örökösre:</w:t>
        <w:br/>
        <w:t>    országa szállt Frigyesre és Jakabra,</w:t>
        <w:br/>
        <w:t>    de legszebb kincsét egy sem örökölte.</w:t>
        <w:br/>
        <w:t>Ritkán jut ágrul-ágra, ifiabbra</w:t>
        <w:br/>
        <w:t>    ember erénye; így akarta Isten,</w:t>
        <w:br/>
        <w:t>    hogy Tőle kérje mind, és Tőle kapja.</w:t>
        <w:br/>
        <w:t>A Horgasorruról is szó van itten,</w:t>
        <w:br/>
        <w:t>    (akinek Péter énekét kíséri)</w:t>
        <w:br/>
        <w:t>    érte Provánsz és Apulia sir fenn.</w:t>
        <w:br/>
        <w:t>A plánta magvát még el sem is éri;</w:t>
        <w:br/>
        <w:t>    pedig Konstanza Margitnál a férjét</w:t>
        <w:br/>
        <w:t>    s Beatrixnál ma is jobban dicséri.</w:t>
        <w:br/>
        <w:t>Angol Henriket látod ülni félrébb,</w:t>
        <w:br/>
        <w:t>    egyszerü királyt, jámbor-egymagában:</w:t>
        <w:br/>
        <w:t>    - ennek a földön jobb hajtása él még.</w:t>
        <w:br/>
        <w:t>Hever legallul ezek csapatában</w:t>
        <w:br/>
        <w:t>    Vilmos, az őrgróf, a magasba érve;</w:t>
        <w:br/>
        <w:t>    kiért s hadáért Alexandriában</w:t>
        <w:br/>
        <w:t>ma is sír Monferrato s Canavese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41" w:name="44"/>
      <w:bookmarkEnd w:id="41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Nyolc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kígyó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Eljött az óra, mely a bús hajósnak</w:t>
        <w:br/>
        <w:t>    vágyát cseréli, s könnyeit folyatja,</w:t>
        <w:br/>
        <w:t>    ki érzi még izét a búcsucsóknak;</w:t>
        <w:br/>
        <w:t>s mely tűnt szerelme tőrével szuratja</w:t>
        <w:br/>
        <w:t>    az új utast, ha hallja a harangot,</w:t>
        <w:br/>
        <w:t>    mely tán a haldokló napot siratja:</w:t>
        <w:br/>
        <w:t>s én kezdtem már a dalt, kezdtem a hangot</w:t>
        <w:br/>
        <w:t>    nem hallani, csa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elket figyelve,</w:t>
        <w:br/>
        <w:t>    ki felkelt, s újjal inte csitt-parancsot.</w:t>
        <w:br/>
        <w:t>S kezét kulcsolta ég felé emelve</w:t>
        <w:br/>
        <w:t>    s Keletre nézett, mintha szólana:</w:t>
        <w:br/>
        <w:t>    "Isten: szivemnek nincs más célja, terve!"</w:t>
        <w:br/>
      </w:r>
      <w:r>
        <w:rPr>
          <w:i/>
          <w:iCs/>
          <w:color w:val="000000"/>
          <w:sz w:val="27"/>
          <w:szCs w:val="27"/>
          <w:lang w:val="en-US"/>
        </w:rPr>
        <w:t>"Te lucis ante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tört ki dallama</w:t>
        <w:br/>
        <w:t>    ajkárul ollyan édes győzelemmel,</w:t>
        <w:br/>
        <w:t>    mintha magambul kiszakítana.</w:t>
        <w:br/>
        <w:t>S a többi lelkek ájtatós ütemmel</w:t>
        <w:br/>
        <w:t>    kísérték végig himnuszát egészen</w:t>
        <w:br/>
        <w:t>    a forgó egekre tapadva szemmel.</w:t>
        <w:br/>
        <w:t>Itt élesítsed, olvasó, merészen</w:t>
        <w:br/>
        <w:t>    szemed az Igazságra: gyenge fátyol</w:t>
        <w:br/>
        <w:t>    borítván, áthatolnod könnyü lészen!</w:t>
        <w:br/>
        <w:t>Láttam, hogy akkor ez a szende tábor</w:t>
        <w:br/>
        <w:t>    egy pontra néz fel, elsáppadva, csendbe,</w:t>
        <w:br/>
        <w:t>    alázattal, valamit lesve távol:</w:t>
        <w:br/>
        <w:t>s láttam, hogy jő magasbul és kerengve</w:t>
        <w:br/>
        <w:t>    leszáll két angyal, izzó kard kezökben,</w:t>
        <w:br/>
        <w:t>    de csonka kardjuk és az éle csempe.</w:t>
        <w:br/>
        <w:t>Friss lombok színe zöldellett mezökben,</w:t>
        <w:br/>
        <w:t>    amelyet láttam, hogy zöldtollu szárnyak</w:t>
        <w:br/>
        <w:t>    verdesnek és a szélben hátraszökken.</w:t>
        <w:br/>
        <w:t>S láttam, hogy akkor röptükben megállnak,</w:t>
        <w:br/>
        <w:t>    egyik fölöttünk, másik szembelebben,</w:t>
        <w:br/>
        <w:t>    úgyhogy középen maradtak az árnyak.</w:t>
        <w:br/>
        <w:t>Fejüknek szőkeségét jól kivettem,</w:t>
        <w:br/>
        <w:t>    de arcuk látásomban megzavart,</w:t>
        <w:br/>
        <w:t>    me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októ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inden erő visszaretten.</w:t>
        <w:br/>
        <w:t>"Jönnek, e völgyet védelmezni majd"</w:t>
        <w:br/>
        <w:t>    - mondta Sordello - "Mária ölébül,</w:t>
        <w:br/>
        <w:t>    a Kígyó ellen, mely most erre tart."</w:t>
        <w:br/>
        <w:t>Jaj, körülnéztem: mely égtáj körébül?</w:t>
        <w:br/>
        <w:t>    s érzém, miközben fázva borzadoztam,</w:t>
        <w:br/>
        <w:t>    hogy fejem a meghitt vállakra szédül.</w:t>
        <w:br/>
        <w:t>"A nagy Árnyak közé szálljunk le mostan!"</w:t>
        <w:br/>
        <w:t>    - szólt Sordello még - "egy kevés beszédre;</w:t>
        <w:br/>
        <w:t>    örülnek látni majd, akit lehoztam."</w:t>
        <w:br/>
        <w:t>S alig csupán három lépést ha lépve</w:t>
        <w:br/>
        <w:t>    lenn voltam, s láttam, hogy felém szögezte</w:t>
        <w:br/>
        <w:t>    szemét egy árny, mintha ismeri vélne.</w:t>
        <w:br/>
        <w:t>Sötétedett a lég, eljött az este,</w:t>
        <w:br/>
        <w:t>    mégis szememtől szeméig a vak közt</w:t>
        <w:br/>
        <w:t>    látásunk lassan áthatolni kezdte.</w:t>
        <w:br/>
        <w:t>Felém jött, s én feléje, a tömeg közt:</w:t>
        <w:br/>
        <w:t>    ó, Nino, nemes bíró, mily öröm volt,</w:t>
        <w:br/>
        <w:t>    itt lelni téged, s nem a rossz sereg közt!</w:t>
        <w:br/>
        <w:t>Semmi szép köszönésnek híjja nem volt.</w:t>
        <w:br/>
        <w:t>    S kérdé: "Mikor érted el e hegyaljat</w:t>
        <w:br/>
        <w:t>    az úton, mely a messze tengeren hord?"</w:t>
        <w:br/>
        <w:t>"Ma reggel hagytam el a Nagy Siralmat:</w:t>
        <w:br/>
      </w:r>
      <w:r>
        <w:rPr>
          <w:i/>
          <w:iCs/>
          <w:color w:val="000000"/>
          <w:sz w:val="27"/>
          <w:szCs w:val="27"/>
          <w:lang w:val="en-US"/>
        </w:rPr>
        <w:t>    azo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át jöttem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rég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letemben,</w:t>
        <w:br/>
        <w:t>    bízván, hogy 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új</w:t>
      </w:r>
      <w:r>
        <w:rPr>
          <w:color w:val="000000"/>
          <w:sz w:val="27"/>
          <w:szCs w:val="27"/>
          <w:lang w:val="en-US"/>
        </w:rPr>
        <w:t>, utamból kisarjad" -</w:t>
        <w:br/>
        <w:t>feleltem, s ő is erre, s nemkülönben</w:t>
        <w:br/>
        <w:t>    Sordello kissé elvonulni látszik,</w:t>
        <w:br/>
        <w:t>    mintha zavarban volna, s félelemben.</w:t>
        <w:br/>
        <w:t>S egyik Vergiliuszra néz, a másik</w:t>
        <w:br/>
        <w:t>    egy lenn ülőhöz ezt kiáltja: "Konrád,</w:t>
        <w:br/>
        <w:t>    kelj fel, mert felsőbb kegy, amit ma látsz itt!"</w:t>
        <w:br/>
        <w:t>És hozzám: "Amit az Úr keze nyom rád,</w:t>
        <w:br/>
        <w:t>    terhül, kinek első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értj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rejtve,</w:t>
        <w:br/>
        <w:t>    a szent Hálára kérlek és bizom rád,</w:t>
        <w:br/>
        <w:t>ha túl léssz a tág habon, nem felejtve</w:t>
        <w:br/>
        <w:t>    szómat, kérd értem Giovannám, hogy esdjen</w:t>
        <w:br/>
        <w:t>    ott, hol szent ima sohse lesz elejtve.</w:t>
        <w:br/>
        <w:t>Az anyja már nem hiszem, hogy szeressen,</w:t>
        <w:br/>
        <w:t>    mert elvetette a gyász fehér fátylát</w:t>
        <w:br/>
        <w:t>    (hejh, szegény újra fölvenné szivessen)!</w:t>
        <w:br/>
        <w:t>Kik példáját nézik, könnyen belátják</w:t>
        <w:br/>
        <w:t>    hogy milyen múló az asszony szerelme,</w:t>
        <w:br/>
        <w:t>    ha szem s tapintás föl nem szítja vágyát.</w:t>
        <w:br/>
        <w:t>Pedig nem lesz oly díszesen temetve</w:t>
        <w:br/>
        <w:t>    a Milanót vezérlő viperával,</w:t>
        <w:br/>
        <w:t>    mint Gallura kakassával lehetne."</w:t>
        <w:br/>
        <w:t>Szólt, s észrevettem, hogy a szeme rávall</w:t>
        <w:br/>
        <w:t>    a jogos hévre, amit szíve érez,</w:t>
        <w:br/>
        <w:t>    belső tüzének égve sugarával.</w:t>
        <w:br/>
        <w:t>S én mohó szemem fölvetém az Éghez,</w:t>
        <w:br/>
        <w:t>    hol csillagai lassabban keringnek.</w:t>
        <w:br/>
        <w:t>    (mint küllő, hol közel a tengelyéhez.)</w:t>
        <w:br/>
        <w:t>S vezérem szólt: "Szemed hová tekinget?"</w:t>
        <w:br/>
        <w:t>    "Ama három fényt nézem" - mondtam erre -</w:t>
        <w:br/>
        <w:t>    "hogy fényli át itteni sark-egünket."</w:t>
        <w:br/>
        <w:t>S ő: "A négy fényes csillag már, amelyre</w:t>
        <w:br/>
        <w:t>    reggel figyeltél, leszállt odatúlra:</w:t>
        <w:br/>
        <w:t>    s ez újak jöttek ím a régi helyre."</w:t>
        <w:br/>
        <w:t>Most félrevonva és hozzásimulva</w:t>
        <w:br/>
        <w:t>    szóla Sordello: "Nézd az ellenséget!"</w:t>
        <w:br/>
        <w:t>    s hogy merre nézzen, megmutatta ujja.</w:t>
        <w:br/>
        <w:t>Amerre nem volt a völgy öle védett,</w:t>
        <w:br/>
        <w:t>    egy Kígyó látszott: ílyen adta hajdan</w:t>
        <w:br/>
        <w:t>    Évának a keserves eleséget.</w:t>
        <w:br/>
        <w:t>Fű és virág között, baljós vonalban</w:t>
        <w:br/>
        <w:t>    csúszott, a nyelve visszanyalva folyton,</w:t>
        <w:br/>
        <w:t>    mosódni tán, hogy szebb legyen kinyaltan.</w:t>
        <w:br/>
        <w:t>Nem láttam, s le sem írhatom, mi módon</w:t>
        <w:br/>
        <w:t>    mozdult, de láttam, hogy helyébül erre</w:t>
        <w:br/>
        <w:t>    kimozdult íme mindkét égi Sólyom,</w:t>
        <w:br/>
        <w:t>zöld szárnyaikkal a leget seperve;</w:t>
        <w:br/>
        <w:t>    mit meghallván, a Kígyó tovasurrant,</w:t>
        <w:br/>
        <w:t>    s ők visszaszálltak az előbb helyre.</w:t>
        <w:br/>
        <w:t>Az árny, ki előbb a Bíróhoz illant,</w:t>
        <w:br/>
        <w:t>    mikor az hítta, ezalatt csak engem</w:t>
        <w:br/>
        <w:t>    vizsgált, s a szeme másra rá se villant.</w:t>
        <w:br/>
        <w:t>"Ha arra vágysz, hogy ne pislogva tengjen,</w:t>
        <w:br/>
        <w:t>    de leljen lámpád lelkedben olajra,</w:t>
        <w:br/>
        <w:t>    hogy lángja égig út-mutatva lengjen" -</w:t>
        <w:br/>
        <w:t>kezdé - "ha tudsz a Magra völgyes alja</w:t>
        <w:br/>
        <w:t>    felől igaz hírt, oltsd a lelkem szomját:</w:t>
        <w:br/>
        <w:t>    lásd, egykor én nagy ember voltam arra,</w:t>
        <w:br/>
        <w:t>és a nevem volt Malaspina Konrád,</w:t>
        <w:br/>
        <w:t>    fia a vénnek; családom imádtam,</w:t>
        <w:br/>
        <w:t>    s ez az imádás hányja itt le kormát."</w:t>
        <w:br/>
        <w:t>"Ó," - mondtam - "én hazádat sohse láttam,</w:t>
        <w:br/>
        <w:t>    de van-e aki, - bármely föld lakója, -</w:t>
        <w:br/>
        <w:t>    nem tudna róla nagy Európában?</w:t>
        <w:br/>
        <w:t>A hír, amely nevetek hordozója,</w:t>
        <w:br/>
        <w:t>    urával együtt zengi ama völgyet;</w:t>
        <w:br/>
        <w:t>    ki sohse volt ott, az is hallott róla.</w:t>
        <w:br/>
        <w:t>S amint remélem látni még a Földet,</w:t>
        <w:br/>
        <w:t>    éppúgy hiszem, hogy kard- és erszény-adta</w:t>
        <w:br/>
        <w:t>    jó hírét törzsed el nem játssza többet.</w:t>
        <w:br/>
        <w:t>Természet és Erkölcs úgy fölavatta,</w:t>
        <w:br/>
        <w:t>    hogy, hol mindenkit félrevitt a Rossz Fej,</w:t>
        <w:br/>
        <w:t>    maga nem nézett a gonosz utakra."</w:t>
        <w:br/>
        <w:t>S ő: "Hétszer a Nap nem pihen a Kosjel</w:t>
        <w:br/>
        <w:t>    alatt ágyába, hol ez égi Lény</w:t>
        <w:br/>
        <w:t>    a Kos, négy lábbal nyujtózkodik most el:</w:t>
        <w:br/>
        <w:t>s megéred, hogy ez a jó vélemény</w:t>
        <w:br/>
        <w:t>    nagyobb szögekkel lesz fejedbe verve,</w:t>
        <w:br/>
        <w:t>    mint mások szava, vagy akár enyém -</w:t>
        <w:br/>
        <w:t>ha el nem akad a Végzetnek terve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42" w:name="45"/>
      <w:bookmarkEnd w:id="42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Kilenc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kapusangyal és a hét P.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Immár az ős Tithónus szeretője</w:t>
        <w:br/>
        <w:t>    fehérben Kelet balkonára lépett</w:t>
        <w:br/>
        <w:t>    karjaiból, és elbucsúzva tőle;</w:t>
        <w:br/>
        <w:t>homlokán gyöngyök diadémja égett,</w:t>
        <w:br/>
        <w:t>    a Hideg Állat formájába rakva,</w:t>
        <w:br/>
        <w:t>    mely farkával veri a földi népet;</w:t>
        <w:br/>
        <w:t>s az Éj, útjában fölfelé haladva,</w:t>
        <w:br/>
        <w:t>    két lépést tett meg már, amerre voltam:</w:t>
        <w:br/>
        <w:t>    harmadik lépte szárnyait lóggatta:</w:t>
        <w:br/>
        <w:t>és én, ki Ádám örökségét hordtam,</w:t>
        <w:br/>
        <w:t>    öten hol ültünk a rét pázsitának</w:t>
        <w:br/>
        <w:t>    ölén, álomba győzve, elhajoltam.</w:t>
        <w:br/>
        <w:t>És amely óra tájban sírva támad</w:t>
        <w:br/>
        <w:t>    a fecskének keserves dala reggel,</w:t>
        <w:br/>
        <w:t>    tán emlékére régi bánatának;</w:t>
        <w:br/>
        <w:t>mikor a testből nagy utakra leng el,</w:t>
        <w:br/>
        <w:t>    s önnön álmának jósa lesz a lélek,</w:t>
        <w:br/>
        <w:t>    nem bilincselve földi képzetekkel:</w:t>
        <w:br/>
        <w:t>egy aranytollu sast láttam, kevélyet,</w:t>
        <w:br/>
        <w:t>    álmomban az égen lebegni széttárt</w:t>
        <w:br/>
        <w:t>    szárnyakkal; és épen leszállni mélyedt,</w:t>
        <w:br/>
        <w:t>s úgy láttam, ama hegyre szállva sétált,</w:t>
        <w:br/>
        <w:t>    hol övéitől hajdan elragadva</w:t>
        <w:br/>
        <w:t>    Ganymédes a magas ég felé szállt.</w:t>
        <w:br/>
        <w:t>"Megszokta talán" - gondolám magamban -</w:t>
        <w:br/>
        <w:t>    "hogy prédát lesni mindig erre lengjen,</w:t>
        <w:br/>
        <w:t>    és restell már másutt vadászni karma."</w:t>
        <w:br/>
        <w:t>Alig tellt pár perc, hogy párat kerengjen,</w:t>
        <w:br/>
        <w:t>    és újra ím, lecsapott mint a villám,</w:t>
        <w:br/>
        <w:t>    s a tüzes égig ragadott föl engem.</w:t>
        <w:br/>
        <w:t>Ott én is, ő is, fényes lángra gyúlván,</w:t>
        <w:br/>
        <w:t>    az álmodott tűz testem úgy sütötte,</w:t>
        <w:br/>
        <w:t>    hogy álmaimból fölrezzent a pillám.</w:t>
        <w:br/>
        <w:t>Mint Achilles hogy szemét fölütötte,</w:t>
        <w:br/>
        <w:t>    és csodálkozva hordta szerte körben,</w:t>
        <w:br/>
        <w:t>    nem tudva, hol van, és mi van körötte,</w:t>
        <w:br/>
        <w:t>amikor anyja megszöktette bölcsen,</w:t>
        <w:br/>
        <w:t>    ahonnan a görögök visszavitték,</w:t>
        <w:br/>
        <w:t>    Chirontól Scyrus szigetére ölben:</w:t>
        <w:br/>
        <w:t>rezzenve én oly szemeket feszíték</w:t>
        <w:br/>
        <w:t>    sápadtan amint elhagyott az álom,</w:t>
        <w:br/>
        <w:t>    mint kit dermesztve kiver a veríték.</w:t>
        <w:br/>
        <w:t>Csak maga volt ott Vígaszom hogy álljon</w:t>
        <w:br/>
        <w:t>    mellettem; a nap két órája fenn már;</w:t>
        <w:br/>
        <w:t>    s szemem csüggött a tengerparti tájon.</w:t>
        <w:br/>
        <w:t>És Mesterem szólt: "Félelemtelen várj!</w:t>
        <w:br/>
        <w:t>    Szedd össze inkább, ne veszítsd erődet</w:t>
        <w:br/>
        <w:t>    és ne aggódj, mert lábunk jó helyen jár!</w:t>
        <w:br/>
        <w:t>Itt már a Purgatórium előtted!</w:t>
        <w:br/>
        <w:t>    Látod a párkányt, amely körbezárja,</w:t>
        <w:br/>
        <w:t>    s a bejárást, hol nyílást hagy a kőzet.</w:t>
        <w:br/>
        <w:t>A szürkületben, mely a Nap futárja,</w:t>
        <w:br/>
        <w:t>    előbb, míg lelked, mit egy sűrü pólya,</w:t>
        <w:br/>
        <w:t>    nyomta el lenn a virágágyon álma:</w:t>
        <w:br/>
        <w:t>egy Nő jött, s: "Én vagyok Lucia" - szóla -</w:t>
        <w:br/>
        <w:t>    "Hadd vigyem ezt el, aki szunnyad itten,</w:t>
        <w:br/>
        <w:t>    s legyek útjának könnyebb mozgatója!" -</w:t>
        <w:br/>
        <w:t>Sordello lenn maradt s a többi ketten;</w:t>
        <w:br/>
        <w:t>    és jött a Nap; - s ő, téged fölemelve,</w:t>
        <w:br/>
        <w:t>    idehozott - és én nyomon követtem.</w:t>
        <w:br/>
        <w:t>És itt letett; - még ráintett a helyre</w:t>
        <w:br/>
        <w:t>    szép szemével, hol a kapunyilás van:</w:t>
        <w:br/>
        <w:t>    "s ő és az álmod együtt tűnt el erre."</w:t>
        <w:br/>
        <w:t>Mint aki kétkedésben s kábulásban</w:t>
        <w:br/>
        <w:t>    az igaz útat fölfödözi végül,</w:t>
        <w:br/>
        <w:t>    s félelme elful a vigasztalásban:</w:t>
        <w:br/>
        <w:t>úgy én; s amint aggódás gondja nélkül</w:t>
        <w:br/>
        <w:t>    látott vezérem: megindult a párkány</w:t>
        <w:br/>
        <w:t>    lejtőjén, ahol a Kegy hegye kékül.</w:t>
        <w:br/>
        <w:t>Látod, olvasó, hogy száll, mint a sárkány,</w:t>
        <w:br/>
        <w:t>    dalom: azért ha köntösét ezentúl</w:t>
        <w:br/>
        <w:t>    több mesterséggel varrom, ne csodáld ám!</w:t>
        <w:br/>
        <w:t>S mind közelebb, s az első lépteken túl,</w:t>
        <w:br/>
        <w:t>    hol imént csak repedést gyanitottam,</w:t>
        <w:br/>
        <w:t>    (mint fal, ha nyilva, szakadásnak indul),</w:t>
        <w:br/>
        <w:t>egy kaput s három lépcsőt láttam ottan,</w:t>
        <w:br/>
        <w:t>    más-más szinűt, a kapuig vezetve,</w:t>
        <w:br/>
        <w:t>    s egy kapust, ki még némán ült s nyugodtan.</w:t>
        <w:br/>
        <w:t>Mind nyiltabb tekintettel nézegetve</w:t>
        <w:br/>
        <w:t>    a felső lépcsőn láttam ülni, s arca</w:t>
        <w:br/>
        <w:t>    sugarát, tűrhetetlen, rámvetette;</w:t>
        <w:br/>
        <w:t>és meztelen volt kezében a kardja</w:t>
        <w:br/>
        <w:t>    tükrözve fényét, hogy szemem a lángot</w:t>
        <w:br/>
        <w:t>    nem nézheté, bár egyre azt akarta.</w:t>
        <w:br/>
        <w:t>"Szóljatok onnantúl, hogy mit kivántok!</w:t>
        <w:br/>
        <w:t>    A vezetőtök hol van?" - kezdte. - "Könnyen</w:t>
        <w:br/>
        <w:t>    lehet, hogy íly utat majd sírva bántok!"</w:t>
        <w:br/>
        <w:t>"Egy égi Hölgy mondta hogy erre menjen</w:t>
        <w:br/>
        <w:t>    utunk, ki jártas ebben" - szólt vezérem</w:t>
        <w:br/>
        <w:t>    "Menjetek" - mondta - "kapu nyílik innen!"</w:t>
        <w:br/>
        <w:t>"Vezessen hát, hogy kívánt célhoz érjen</w:t>
        <w:br/>
        <w:t>    léptetek: jertek lépcsőnkig előre!" -</w:t>
        <w:br/>
        <w:t>    szólt a Kapus most biztatva, ne féljen.</w:t>
        <w:br/>
        <w:t>S így följutottunk az első lépcsőre:</w:t>
        <w:br/>
        <w:t>    fehér márvány volt, és hogy benne lássam</w:t>
        <w:br/>
        <w:t>    arcomat, megcsiszolva tükrözőre.</w:t>
        <w:br/>
        <w:t>A második sötétebb, mint a bársony,</w:t>
        <w:br/>
        <w:t>    kiégett, durva szikla; és keresztben</w:t>
        <w:br/>
        <w:t>    s hosszában rajta végig hasadás-nyom.</w:t>
        <w:br/>
        <w:t>S a legfelső oly lángoló veressen</w:t>
        <w:br/>
        <w:t>    látszott porfirból súlyosodni rája,</w:t>
        <w:br/>
        <w:t>    mint vér, amely az erekből kifeccsen.</w:t>
        <w:br/>
        <w:t>Ezen pihent a Kapus-angyal lába;</w:t>
        <w:br/>
        <w:t>    s a küszöbön ült, melynek deszkafáját</w:t>
        <w:br/>
        <w:t>    szemem gyémántból sugarazni látta.</w:t>
        <w:br/>
        <w:t>Költőm a lépcső három grádicsán át</w:t>
        <w:br/>
        <w:t>    kedvemre vonva, mondá: "Kérjed itten</w:t>
        <w:br/>
        <w:t>    alázatossan, hogy nyissa ki zárát!"</w:t>
        <w:br/>
        <w:t>Testem a szent lábak elé vetettem;</w:t>
        <w:br/>
        <w:t>    nyissa ki, kértem édes irgalomra,</w:t>
        <w:br/>
        <w:t>    s előbb háromszor mellemet ütöttem,</w:t>
        <w:br/>
        <w:t>S ő akkor hét P-t írt a homlokomra</w:t>
        <w:br/>
        <w:t>    kardja hegyével, s: "E sebeket újra</w:t>
        <w:br/>
        <w:t>    le kell, vigyázz, majd ottbenn mosni!" - mondta.</w:t>
        <w:br/>
        <w:t>Száraz homok, vagy holt tüzek hamúja</w:t>
        <w:br/>
        <w:t>    amilyen színű, köntöse olyan volt;</w:t>
        <w:br/>
        <w:t>    és most két kulcsot vett elő alúla.</w:t>
        <w:br/>
        <w:t>Egyik ezüst volt, a másik arany volt,</w:t>
        <w:br/>
        <w:t>    s előbb a fehér, azután a sárga</w:t>
        <w:br/>
        <w:t>    forgott meg akként, hogy örömre hangolt.</w:t>
        <w:br/>
        <w:t>"Ha valamelyik nem megy jól a zárba,</w:t>
        <w:br/>
        <w:t>    vagy nehéz benne s elakad a forgás:</w:t>
        <w:br/>
        <w:t>    akkor a kapu zárva marad, zárva!</w:t>
        <w:br/>
        <w:t>Az egyik drágább," - szólt az Égi Portás -</w:t>
        <w:br/>
        <w:t>    "de több mesterséget kiván a másik,</w:t>
        <w:br/>
        <w:t>    mivelhogy ebben rejlik a nagy Oldás.</w:t>
        <w:br/>
        <w:t>Pétertől kaptam; - s, jobb, ha ugy hibázik</w:t>
        <w:br/>
        <w:t>    kezem, azt mondta, 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yit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inth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zárna</w:t>
        <w:br/>
      </w:r>
      <w:r>
        <w:rPr>
          <w:color w:val="000000"/>
          <w:sz w:val="27"/>
          <w:szCs w:val="27"/>
          <w:lang w:val="en-US"/>
        </w:rPr>
        <w:t>    olyan előtt, ki térdein imázik."</w:t>
        <w:br/>
        <w:t>És aztán, míg a szent kaput kitárta,</w:t>
        <w:br/>
        <w:t>    szólt: "Lépjetek be! de ki hátrafordul,</w:t>
        <w:br/>
        <w:t>    az visszamegy és nem jut be a várba!"</w:t>
        <w:br/>
        <w:t>És ím, az égi ajtó szárnya kordul,</w:t>
        <w:br/>
        <w:t>    és megforogva súlyos sarkvasában,</w:t>
        <w:br/>
        <w:t>    amely ércből van, zengve megcsikordul.</w:t>
        <w:br/>
        <w:t>Tarpeii vára nem zengett csudábban,</w:t>
        <w:br/>
        <w:t>    mikor, a jó Metellust elragadva,</w:t>
        <w:br/>
        <w:t>    őrtelen fosztották ki hajdanában.</w:t>
        <w:br/>
        <w:t>Én megfordultam a legelső hangra,</w:t>
        <w:br/>
        <w:t>    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e Deum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ólalt hirtelen, amelynek</w:t>
        <w:br/>
        <w:t>    édes zenébe vegyült tiszta hangja.</w:t>
        <w:br/>
        <w:t>És épolyan volt ez a hang a fülnek,</w:t>
        <w:br/>
        <w:t>    hangja ennek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e Deum</w:t>
      </w:r>
      <w:r>
        <w:rPr>
          <w:color w:val="000000"/>
          <w:sz w:val="27"/>
          <w:szCs w:val="27"/>
          <w:lang w:val="en-US"/>
        </w:rPr>
        <w:t>-zenének,</w:t>
        <w:br/>
        <w:t>    mint mikor orgonához énekelnek</w:t>
        <w:br/>
        <w:t>és majd hallatszik, majd meg nem, az ének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43" w:name="46"/>
      <w:bookmarkEnd w:id="43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z eleven Kariatidák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ikor elhagytuk az ajtó küszöbjét,</w:t>
        <w:br/>
        <w:t>    mely árva, mert a lelkek rossz szerelme</w:t>
        <w:br/>
        <w:t>    egyenes útnak mutatja a görbét:</w:t>
        <w:br/>
        <w:t>zajjal csukódott, nagy visszhangot verve;</w:t>
        <w:br/>
        <w:t>    de ha visszanéztem volna a zajra,</w:t>
        <w:br/>
        <w:t>    méltó mentségem hol lett volna erre?</w:t>
        <w:br/>
        <w:t>Egy hasadás vitt föl a sziklafalra</w:t>
        <w:br/>
        <w:t>    és mint a hab tolong előre-hátra,</w:t>
        <w:br/>
        <w:t>    úgy kanyarogtunk benne jobbra-balra.</w:t>
        <w:br/>
        <w:t>S szólt vezetőm: "Itt legény kell a gátra</w:t>
        <w:br/>
        <w:t>    úgy kanyarodni erre-arra folyton,</w:t>
        <w:br/>
        <w:t>    ahogyan útja nyíl a sziklahátra!"</w:t>
        <w:br/>
        <w:t>Ez megritkítá lépteink a zordon</w:t>
        <w:br/>
        <w:t>    köveken, és előbb feküdt a csempe</w:t>
        <w:br/>
        <w:t>    hold az ágyába, hogy ott megnyugodjon,</w:t>
        <w:br/>
        <w:t>mintahogy mi, e tűfokán kimenve,</w:t>
        <w:br/>
        <w:t>    hol összezárul a hegy egy tömegben,</w:t>
        <w:br/>
        <w:t>    felhághattunk a nyilt, szabad peremre.</w:t>
        <w:br/>
        <w:t>De akkor, én fáradtan, s mindaketten</w:t>
        <w:br/>
        <w:t>    bizonytalan néztünk a fensikon szét,</w:t>
        <w:br/>
        <w:t>    oly árván, mint utak a rengetegben.</w:t>
        <w:br/>
        <w:t>Partjától, ahol a semmivel szomszéd,</w:t>
        <w:br/>
        <w:t>    a lábáig magasságát ha mérném,</w:t>
        <w:br/>
        <w:t>    három embernyit legalább kihoznék.</w:t>
        <w:br/>
        <w:t>S ameddig, szemem szárnyával, elérém,</w:t>
        <w:br/>
        <w:t>    ha jobbra néztem, e párkányt, ha balra,</w:t>
        <w:br/>
        <w:t>    mindenfelől egyformának ítélém.</w:t>
        <w:br/>
        <w:t>S alig nyomtuk meg lépteinket arra,</w:t>
        <w:br/>
        <w:t>    mikor megláttam, hogy beljebb a szikla,</w:t>
        <w:br/>
        <w:t>    amely utat zár fenn a hegytarajra,</w:t>
        <w:br/>
        <w:t>fehér márványból van, és elborítva</w:t>
        <w:br/>
        <w:t>    domborművekkel, hogy nemcsak Poliklét,</w:t>
        <w:br/>
        <w:t>    de a Természet szégyenben maradna.</w:t>
        <w:br/>
        <w:t>Az angyal, ki a hírt, hogy az öröklét</w:t>
        <w:br/>
        <w:t>    kapui tárva, hozta embereknek,</w:t>
        <w:br/>
        <w:t>    s hogy a rég sírva várt békét öröklék:</w:t>
        <w:br/>
        <w:t>mint élő, kinek tagjai remegnek,</w:t>
        <w:br/>
        <w:t>    volt ott kivésve, annyi édes bájjal,</w:t>
        <w:br/>
        <w:t>    hogy nem is néznéd néma kőremeknek.</w:t>
        <w:br/>
      </w:r>
      <w:r>
        <w:rPr>
          <w:i/>
          <w:iCs/>
          <w:color w:val="000000"/>
          <w:sz w:val="27"/>
          <w:szCs w:val="27"/>
          <w:lang w:val="en-US"/>
        </w:rPr>
        <w:t>"Ave!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látszott mondani néma szájjal,</w:t>
        <w:br/>
        <w:t>    mert melléje volt az a Nő faragva,</w:t>
        <w:br/>
        <w:t>    ki Menny szerelmét nyitja égi zárral,</w:t>
        <w:br/>
        <w:t>s mozdulata rávallott e szavakra:</w:t>
        <w:br/>
      </w:r>
      <w:r>
        <w:rPr>
          <w:i/>
          <w:iCs/>
          <w:color w:val="000000"/>
          <w:sz w:val="27"/>
          <w:szCs w:val="27"/>
          <w:lang w:val="en-US"/>
        </w:rPr>
        <w:t>    "Ecce ancill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Dei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s oly találón,</w:t>
        <w:br/>
        <w:t>    mint viasznyomás valamely alakra.</w:t>
        <w:br/>
        <w:t>"Ne csak egy helyre figyelmezz kizárón" -</w:t>
        <w:br/>
        <w:t>    szólt, kinek jöttem azon oldalánál,</w:t>
        <w:br/>
        <w:t>    merről a szív van, édes Elüljáróm.</w:t>
        <w:br/>
        <w:t>Megfordulék, s megláttam Máriánál</w:t>
        <w:br/>
        <w:t>    egy kissé hátrább, abban az irányban,</w:t>
        <w:br/>
        <w:t>    hol, jobbra tőlem, drága Poétám áll,</w:t>
        <w:br/>
        <w:t>egy más képet, mely a hegy jobb falán van</w:t>
        <w:br/>
        <w:t>    kivésve, s túlra Bölcsem oldalától</w:t>
        <w:br/>
        <w:t>    kerülve közel látszék, s jobb arányban.</w:t>
        <w:br/>
        <w:t>Ott márványökrök vonják ponyvasátor</w:t>
        <w:br/>
        <w:t>    alatt; szekéren, ládáját az Úrnak,</w:t>
        <w:br/>
        <w:t>    mely int, hogy ne légy hivatlan prókátor.</w:t>
        <w:br/>
        <w:t>S a kísérők hét kórusra oszolnak;</w:t>
        <w:br/>
        <w:t>    s ott két érzékem küzködött; az egyik</w:t>
        <w:br/>
        <w:t>    szólt: "Nem!" - a másik: "De igen, dalolnak!"</w:t>
        <w:br/>
        <w:t>S a tömjénfüstöt is, mely föltüremlik</w:t>
        <w:br/>
        <w:t>    köröskörül, sok jól utánzott ránccal,</w:t>
        <w:br/>
        <w:t>    az orr tagadja, s a szemek igenlik.</w:t>
        <w:br/>
        <w:t>S lám, a Zsoltáros föltürkőzve táncol</w:t>
        <w:br/>
        <w:t>    a szent Szekrény előtt alázatosan;</w:t>
        <w:br/>
        <w:t>    s több volt királynál, s kevesebb, e tánccal.</w:t>
        <w:br/>
        <w:t>S egy palotának erkélyén magassan</w:t>
        <w:br/>
        <w:t>    Mikhál látszott, a menetet csodálván,</w:t>
        <w:br/>
        <w:t>    szomoruan, és kissé haragossan.</w:t>
        <w:br/>
        <w:t>De én közel már új képet találván</w:t>
        <w:br/>
        <w:t>    néztem, helyemről másik helyre hágva,</w:t>
        <w:br/>
        <w:t>    hol Mikhál mögött ragyogott a márvány.</w:t>
        <w:br/>
        <w:t>Itt a császár alakja volt kivágva</w:t>
        <w:br/>
        <w:t>    dicsőn a sziklából, kinek erénye</w:t>
        <w:br/>
        <w:t>    indítá Gergelyt a győztes imákra.</w:t>
        <w:br/>
        <w:t>Traján császárról szólok; büszke ménje</w:t>
        <w:br/>
        <w:t>    előtt egy özvegy állt; az özvegy arcán</w:t>
        <w:br/>
        <w:t>    mély fájdalom, s szemében könnyek fénye.</w:t>
        <w:br/>
        <w:t>Körötte tiprat sok, csaták piarcán</w:t>
        <w:br/>
        <w:t>    edzett vitéze s leng arany mezőben</w:t>
        <w:br/>
        <w:t>    a Sas, amely kisérni szokta harcán.</w:t>
        <w:br/>
        <w:t>S a nő, maga a búbánat merőben,</w:t>
        <w:br/>
        <w:t>    szólni látszék: "Uram, fiam halott,</w:t>
        <w:br/>
        <w:t>    s tebenned bízom, mint védelmezőben!"</w:t>
        <w:br/>
        <w:t>És ő: "Legalább azt megvárhatod,</w:t>
        <w:br/>
        <w:t>    míg megjövök." S a nő most csüggedettebb</w:t>
        <w:br/>
        <w:t>    hangon, mint kit a bánat áthatott;</w:t>
        <w:br/>
        <w:t>"S ha meg nem jönnél?" "Őrködik feletted,</w:t>
        <w:br/>
        <w:t>    ki helyemen lesz." S ő: "A más erénye</w:t>
        <w:br/>
        <w:t>    mit ér neked, ha magadét feledted?"</w:t>
        <w:br/>
        <w:t>S a császár szólt: "Légy megnyugodva, néne:</w:t>
        <w:br/>
        <w:t>    nem mehetek, mig lelkemen adósság</w:t>
        <w:br/>
        <w:t>    súlya van; itt tart a Könyör törvénye." -</w:t>
        <w:br/>
        <w:t>És míg igy én itt az alázatosság</w:t>
        <w:br/>
        <w:t>    képeit néztem, mellyek Mesterükre</w:t>
        <w:br/>
        <w:t>    vallván a lelket szent gyönyörbe hozzák,</w:t>
        <w:br/>
        <w:t>s melyeket a valóság égi tükre</w:t>
        <w:br/>
        <w:t>    és látható beszéd gyanánt teremtett,</w:t>
        <w:br/>
        <w:t>    kinek nincs új - nekünk mind új, örökre -,</w:t>
        <w:br/>
        <w:t>"Im," - szólt a Költő, és kezével intett -</w:t>
        <w:br/>
        <w:t>    "egy nagy sereg jön ott, gyéren topogva:</w:t>
        <w:br/>
        <w:t>    tán föllebb tudnak igazítni minket."</w:t>
        <w:br/>
        <w:t>Szemem szomjassan nem sejtett dologra,</w:t>
        <w:br/>
        <w:t>    szemlélni folyton új csodát mohón,</w:t>
        <w:br/>
        <w:t>    nem volt, keze iránt fordulni, lomha.</w:t>
        <w:br/>
        <w:t>Nem akarom, hogy elcsüggedj bohón</w:t>
        <w:br/>
        <w:t>    jó szándokodban, hallva ezt a szörnyű</w:t>
        <w:br/>
        <w:t>    fizetségét a bűnnek, olvasóm.</w:t>
        <w:br/>
        <w:t>Azért ne a ki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ódjá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ézd, ha könnyű</w:t>
        <w:br/>
        <w:t>    szivvel akarod nézni: nézd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égét</w:t>
      </w:r>
      <w:r>
        <w:rPr>
          <w:color w:val="000000"/>
          <w:sz w:val="27"/>
          <w:szCs w:val="27"/>
          <w:lang w:val="en-US"/>
        </w:rPr>
        <w:t>: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csak itéletnapig hull itt a könnyü!</w:t>
        <w:br/>
        <w:t>"Mester" - kezdém - "a kínnak ezt a népét</w:t>
        <w:br/>
        <w:t>    alig tudom kivenni jól, hogy ember:</w:t>
        <w:br/>
        <w:t>    most érzem földi szemem gyöngeségét."</w:t>
        <w:br/>
        <w:t>S felelt: "Gyötrelmük, annyi mint a tenger,</w:t>
        <w:br/>
        <w:t>    nagy súllyal úgy lenyomja mind a földre:</w:t>
        <w:br/>
        <w:t>    hogy jól lássam, nekem is kűzdenem kell.</w:t>
        <w:br/>
        <w:t>De nézd meg jól csak: mint megannyi törpe</w:t>
        <w:br/>
        <w:t>    jön mind a kő alatt görbülve kétrét;</w:t>
        <w:br/>
        <w:t>    már látni: mellüket verik gyötörve."</w:t>
        <w:br/>
        <w:t>Ó, gőgös keresztények, balga népség,</w:t>
        <w:br/>
        <w:t>    kinek elbízott, nyavalyás elmétek</w:t>
        <w:br/>
        <w:t>    a visszás útban veti reménységét!</w:t>
        <w:br/>
        <w:t>Nem látjátok, hogy az ember mi? Féreg,</w:t>
        <w:br/>
        <w:t>    mely majd formáland angyali pillangót,</w:t>
        <w:br/>
        <w:t>    s az Itéletre pajzsa nélkül tér meg.</w:t>
        <w:br/>
        <w:t>Mért úszkál fönnen lelketek, ti bangók?</w:t>
        <w:br/>
        <w:t>    Hisz férgek vagytok, férgeknek se készek,</w:t>
        <w:br/>
        <w:t>    még pillangóvá eztán változandók.</w:t>
        <w:br/>
        <w:t>Mint gyámkő gyanánt gyakran a müvészek</w:t>
        <w:br/>
        <w:t>    szobrot tesznek, hogy a párkányt emeljék;</w:t>
        <w:br/>
        <w:t>    de rosszul esik, hogyha arra nézek,</w:t>
        <w:br/>
        <w:t>mert oly görnyedt, hogy térde éri mellét</w:t>
        <w:br/>
        <w:t>    s félős, hogy megszakadhat: nem külömben</w:t>
        <w:br/>
        <w:t>    cipelte itt e sereg szörnyü terhét.</w:t>
        <w:br/>
        <w:t>De nem egyformán voltak gyötrelemben:</w:t>
        <w:br/>
        <w:t>    más-más követ vitt minden kárhozott váll;</w:t>
        <w:br/>
        <w:t>    s ki még leginkább vala türelemben,</w:t>
        <w:br/>
        <w:t>sírva látszék mondani: "Nem birom már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44" w:name="47"/>
      <w:bookmarkEnd w:id="44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művészek gőgje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"Ó, Miatyánk, ki lakozol a mennyben,</w:t>
        <w:br/>
        <w:t>    nem határokba szorítva, csak első</w:t>
        <w:br/>
        <w:t>    magasságodhoz vonzó szerelemben:</w:t>
        <w:br/>
        <w:t>szenteltessék meg neved. Áldja felső</w:t>
        <w:br/>
        <w:t>    erődet minden teremtmény beszéde,</w:t>
        <w:br/>
        <w:t>    s fuvalmad, mely a szívbe édesen jő.</w:t>
        <w:br/>
        <w:t>Jöjjön el a Te országod, a Béke:</w:t>
        <w:br/>
        <w:t>    mert ha nem jön, mi minden képességet</w:t>
        <w:br/>
        <w:t>    összeszedve sem érünk közelébe.</w:t>
        <w:br/>
        <w:t>Mint angyalaid áldozzák Tenéked</w:t>
        <w:br/>
        <w:t>    akaratukat, dalolván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»Hosanna!«</w:t>
      </w:r>
      <w:r>
        <w:rPr>
          <w:color w:val="000000"/>
          <w:sz w:val="27"/>
          <w:szCs w:val="27"/>
          <w:lang w:val="en-US"/>
        </w:rPr>
        <w:t>: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úgy áldozzák az emberek övéket.</w:t>
        <w:br/>
        <w:t>Hulljon elénk a mindennapi manna,</w:t>
        <w:br/>
        <w:t>    mely nélkül e vad pusztán hátracsügged,</w:t>
        <w:br/>
        <w:t>    aki leginkább előrerohanna.</w:t>
        <w:br/>
        <w:t>Mikép mi annak, aki ellenünk tett,</w:t>
        <w:br/>
        <w:t>    bocsáss meg nékünk; légy irgalmas ostor</w:t>
        <w:br/>
        <w:t>    bününk számára; ne nézd érdemünket.</w:t>
        <w:br/>
        <w:t>Erőnket, mely oly könnyen rosszbakóstol,</w:t>
        <w:br/>
        <w:t>    ne hadd, hogy az ős Ellenség kisértse:</w:t>
        <w:br/>
        <w:t>    de szabadíts meg minket a Gonosztól.</w:t>
        <w:br/>
        <w:t>A végső kérést nem magunknak kérte</w:t>
        <w:br/>
        <w:t>    ajkunk, Uram, mert nem kell; hanem annak,</w:t>
        <w:br/>
        <w:t>    kinek még földi húsban cammog élte."</w:t>
        <w:br/>
        <w:t>Igyen könyörgött a sok árny utamnak</w:t>
        <w:br/>
        <w:t>    könnyebbségéért; s nyomva súlyaiktúl,</w:t>
        <w:br/>
        <w:t>    milyenek olykor álmainkba' nyomnak,</w:t>
        <w:br/>
        <w:t>más-más mértékben gyötrődnek a kíntul</w:t>
        <w:br/>
        <w:t>    járván körét az első partszegélynek,</w:t>
        <w:br/>
        <w:t>    míg a világ köde róluk letisztul.</w:t>
        <w:br/>
        <w:t>S ha ők ott folyton javunkra beszélnek,</w:t>
        <w:br/>
        <w:t>    mit nem kel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z ő javukra tenni,</w:t>
        <w:br/>
        <w:t>    kiben jó szándék jó gyökéren éled?</w:t>
        <w:br/>
        <w:t>Segítsük őket foltjaik levenni,</w:t>
        <w:br/>
        <w:t>    mik itt szennyezték, hogy tisztulva, könnyen</w:t>
        <w:br/>
        <w:t>    tudjanak csillagos körökbe menni.</w:t>
        <w:br/>
        <w:t>"Igazság és Kegy úgy emelje fönnyen</w:t>
        <w:br/>
        <w:t>    lelketek égbe, szárnyatok megoldva,</w:t>
        <w:br/>
        <w:t>    hogy vágyatok szerint suhanva menjen</w:t>
        <w:br/>
        <w:t>veletek föl, föl: amint itt a kurta</w:t>
        <w:br/>
        <w:t>    utat megmutatjátok; és ha több van,</w:t>
        <w:br/>
        <w:t>    azt mely lejtésben legkevésbbé durva:</w:t>
        <w:br/>
        <w:t>mert itt e társam még azok között van,</w:t>
        <w:br/>
        <w:t>    kiket Ádám husa ruház, s röpülni</w:t>
        <w:br/>
        <w:t>    vágya szerint, de ereje fölött van."</w:t>
        <w:br/>
        <w:t>Ami szót kaptunk most feleletül mi</w:t>
        <w:br/>
        <w:t>    azokra, miket szólt a Bölcs Kisérő,</w:t>
        <w:br/>
        <w:t>    hogy kitől jöttek, nem akart kitünni;</w:t>
        <w:br/>
        <w:t>csak hogy azt mondták: "Aki jobbfelé jő</w:t>
        <w:br/>
        <w:t>    velünk a parton, rálel a kapúra,</w:t>
        <w:br/>
        <w:t>    melyen fölhághat az is, aki élő.</w:t>
        <w:br/>
        <w:t>S ha nem gátolna ez a szikla-súlya,</w:t>
        <w:br/>
        <w:t>    amely itt gőgös nyakamon kemény fék</w:t>
        <w:br/>
        <w:t>    s amelytől arcom földre lekonyúla,</w:t>
        <w:br/>
        <w:t>ezt, aki nem mondja nevét, de él még,</w:t>
        <w:br/>
        <w:t>    jobban megnézném, hogy nem ismerős-e?</w:t>
        <w:br/>
        <w:t>    s részvétet tőle kínjaimra kérnék.</w:t>
        <w:br/>
        <w:t>Én latin voltam, és fajomnak őse</w:t>
        <w:br/>
        <w:t>    - nem tudom, hogy hozzátok ért-e híre -</w:t>
        <w:br/>
        <w:t>    Aldobrandesco volt, Toscana hőse.</w:t>
        <w:br/>
        <w:t>Elődeim nagy lelke, régi vére</w:t>
        <w:br/>
        <w:t>    szívemet úgy megduzzasztotta gőgben,</w:t>
        <w:br/>
        <w:t>    hogy nem gondolva közanyánk bünére,</w:t>
        <w:br/>
        <w:t>magam' becsültem, mással nem törődtem;</w:t>
        <w:br/>
        <w:t>    s ez lett halálom, mint Siéna tudja,</w:t>
        <w:br/>
        <w:t>    s minden gyermek campagnai mezőkben.</w:t>
        <w:br/>
        <w:t>Omberto vagyok; s gőgöm a bal útra</w:t>
        <w:br/>
        <w:t>    nemcsak engem vitt; megszenvedte minden</w:t>
        <w:br/>
        <w:t>    barátom, vélem bús romlásba jutva.</w:t>
        <w:br/>
        <w:t>S ezért kell ezt a súlyt most, íme, vinnem;</w:t>
        <w:br/>
        <w:t>    s mert az életből, vezeklést se tartva</w:t>
        <w:br/>
        <w:t>    távoztam, most nem távozhatok innen."</w:t>
        <w:br/>
        <w:t>Szólt, s én hallgattam, fejemet lehajtva;</w:t>
        <w:br/>
        <w:t>    s egy árny, ki eddig velünk szót se váltott,</w:t>
        <w:br/>
        <w:t>    a nagy súly alól arcát fölcsavarta</w:t>
        <w:br/>
        <w:t>s megnézett és megismert s fölkiáltott,</w:t>
        <w:br/>
        <w:t>    s rám, ki hozzájuk legörbülve jártam,</w:t>
        <w:br/>
        <w:t>    fáradságos tekintetet bocsájtott.</w:t>
        <w:br/>
        <w:t>"Ó," - szólék - "te vagy Oderisi, látom:</w:t>
        <w:br/>
        <w:t>    Agobbio s a művészet dísze, melynek</w:t>
        <w:br/>
        <w:t>    nev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fényfest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Páris városában."</w:t>
        <w:br/>
        <w:t>"Testvér" - szólt - "vígabb színeket viselnek</w:t>
        <w:br/>
        <w:t>    bolognai Franco rajzai; nékem</w:t>
        <w:br/>
        <w:t>    részem van dicsőségből: ő betellhet.</w:t>
        <w:br/>
        <w:t>Nem voltam íly szerény ám én se régen,</w:t>
        <w:br/>
        <w:t>    míg éltem; lángként lobogott e szívben</w:t>
        <w:br/>
        <w:t>    és csak kitűnni vágyott, büszkeségem!</w:t>
        <w:br/>
        <w:t>És ennek árát fizetem ma itten;</w:t>
        <w:br/>
        <w:t>    s még itt se volnék, ha, még bűnre képes</w:t>
        <w:br/>
        <w:t>    testtel, Hozzád nem tértem volna, Isten!</w:t>
        <w:br/>
        <w:t>Ó, embergőgök hiúsága! véges</w:t>
        <w:br/>
        <w:t>    hír, mely mindjárt meghal, ha elhanyatlott</w:t>
        <w:br/>
        <w:t>    barbár kor nem tér vissza kútfejéhez!</w:t>
        <w:br/>
        <w:t>Lám, festészetben Cimabue tartott</w:t>
        <w:br/>
        <w:t>    minden teret, és ma Giottót kiáltják;</w:t>
        <w:br/>
        <w:t>    s amannak híre éjszakába hajlott.</w:t>
        <w:br/>
        <w:t>Igy Gídó Gídót, egymást sorba váltják</w:t>
        <w:br/>
        <w:t>    a költők; - s él már tán, ki úgy kinyomja</w:t>
        <w:br/>
        <w:t>    mindkettőt, mint fészekbül a madárkát.</w:t>
        <w:br/>
        <w:t>Szélre hasonlít, lenge fuvalomra</w:t>
        <w:br/>
        <w:t>    e földi hírnév - mely nevét cseréli</w:t>
        <w:br/>
        <w:t>    a tájjal, amint erre fúj vagy arra.</w:t>
        <w:br/>
        <w:t>Több híred lesz tán, ha vénségben éri</w:t>
        <w:br/>
        <w:t>    húsod a halál, mint ha amídőn még</w:t>
        <w:br/>
        <w:t>    ajkad 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pacit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s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papi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beszéli,</w:t>
        <w:br/>
        <w:t>ezer év múlva? mely oly kis idő még</w:t>
        <w:br/>
        <w:t>    az örökhöz, mint a leglassubb égkör</w:t>
        <w:br/>
        <w:t>    forgásához, míg pillád emelődnék.</w:t>
        <w:br/>
      </w:r>
      <w:r>
        <w:rPr>
          <w:i/>
          <w:iCs/>
          <w:color w:val="000000"/>
          <w:sz w:val="27"/>
          <w:szCs w:val="27"/>
          <w:lang w:val="en-US"/>
        </w:rPr>
        <w:t>Ennek</w:t>
      </w:r>
      <w:r>
        <w:rPr>
          <w:color w:val="000000"/>
          <w:sz w:val="27"/>
          <w:szCs w:val="27"/>
          <w:lang w:val="en-US"/>
        </w:rPr>
        <w:t>, ki lassan leng el e vidékről</w:t>
        <w:br/>
        <w:t>    előttem, zengett nagy Toscana régen,</w:t>
        <w:br/>
        <w:t>    ma Siéna sem zeng nagyon nevétől.</w:t>
        <w:br/>
        <w:t>Siéna, ahol úr volt, miko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épen</w:t>
      </w:r>
      <w:r>
        <w:rPr>
          <w:color w:val="000000"/>
          <w:sz w:val="27"/>
          <w:szCs w:val="27"/>
          <w:lang w:val="en-US"/>
        </w:rPr>
        <w:br/>
        <w:t>    állt még Firenze gőgje, ki ma ríma,</w:t>
        <w:br/>
        <w:t>    de büszke hölgy volt annakidejében.</w:t>
        <w:br/>
        <w:t>Mint a fü színe, mit a nap kihína</w:t>
        <w:br/>
        <w:t>    a földbül, a ti dicsőségtek olyan:</w:t>
        <w:br/>
        <w:t>    aki kihíja, ugyanaz kiszíja."</w:t>
        <w:br/>
        <w:t>És én: "Igaz szód int, hogy fölcsatoljam</w:t>
        <w:br/>
        <w:t>    alázat övét, s gőgömből leszállni;</w:t>
        <w:br/>
        <w:t>    de most, kiről szóltál? hadd tudakoljam."</w:t>
        <w:br/>
        <w:t>"Ez itt" - felelt ő - "Provenzan Salvani</w:t>
        <w:br/>
        <w:t>    s azért van itt, mivel minden hatalmat</w:t>
        <w:br/>
        <w:t>    Siénában magának mert kivánni.</w:t>
        <w:br/>
        <w:t>Azért jár így most; és nem lel nyugalmat,</w:t>
        <w:br/>
        <w:t>    mióta meghalt; íly pénzzel fizet meg,</w:t>
        <w:br/>
        <w:t>    kiben merész vágy szertelen kisarjad."</w:t>
        <w:br/>
        <w:t>S én: "Ha oly lelkek, akik életüknek</w:t>
        <w:br/>
        <w:t>    bűnbánat nélkül éltek alkonyáig;</w:t>
        <w:br/>
        <w:t>    ott lenn maradnak, ide nem jöhetnek,</w:t>
        <w:br/>
        <w:t>ha ima nem száll, nem üdvükre válik,</w:t>
        <w:br/>
        <w:t>    annyi ideig, mint ameddig éltek:</w:t>
        <w:br/>
        <w:t>    hogy engedhett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ő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z ég idáig?"</w:t>
        <w:br/>
        <w:t>"Mikor még híre-kincse volt tömérdek,</w:t>
        <w:br/>
        <w:t>    koldulni, minden szégyent félretéve</w:t>
        <w:br/>
        <w:t>    kiült Siéna piacára, féltett</w:t>
        <w:br/>
        <w:t>barátja váltságát hogy összekérje</w:t>
        <w:br/>
        <w:t>    - (mert akkor Károly börtönében élt ez) -,</w:t>
        <w:br/>
        <w:t>    bár reszketett erében büszke vére.</w:t>
        <w:br/>
        <w:t>Nem mondok többet, és talán nem értesz;</w:t>
        <w:br/>
        <w:t>    de városod majd veled nemsokára</w:t>
        <w:br/>
        <w:t>    úgy bán, hogy sorsod szavaimra fény lesz.</w:t>
        <w:br/>
        <w:t>E tette által lőn föloldva zára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45" w:name="48"/>
      <w:bookmarkEnd w:id="45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ket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Képek a márványpadlón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Párossan, mint az ökrök az igában,</w:t>
        <w:br/>
        <w:t>    míg tűrte lelkem drága vezetője,</w:t>
        <w:br/>
        <w:t>    mentünk (az árny a súllyal a nyakában):</w:t>
        <w:br/>
        <w:t>de mikor így szólt: "Hagyd őt, törj előre!</w:t>
        <w:br/>
        <w:t>    itt kiki vitorlával és lapáttal</w:t>
        <w:br/>
        <w:t>    hajtsa hajóját, ahogy tellik tőle!" -</w:t>
        <w:br/>
        <w:t>megindulék, kiegyenesedve háttal</w:t>
        <w:br/>
        <w:t>    - mint járni szoktunk -; csak belül maradtam</w:t>
        <w:br/>
        <w:t>    lenyomva és terhelve, tele váddal.</w:t>
        <w:br/>
        <w:t>Mesterem nyomán örömmel haladtam;</w:t>
        <w:br/>
        <w:t>    s most megmutattuk, hogy köztünk s az árnyak</w:t>
        <w:br/>
        <w:t>    közt nem mi voltunk nyomva súlyosabban.</w:t>
        <w:br/>
        <w:t>S szólt költőm: "Nézz le, hol lábaid járnak;</w:t>
        <w:br/>
        <w:t>    talán könnyebbségére lesz utadnak</w:t>
        <w:br/>
        <w:t>    talpaid ágyát itten megcsodálnod."</w:t>
        <w:br/>
        <w:t>Mint földbeásott sír a burkolatnak</w:t>
        <w:br/>
        <w:t>    kövén, hogy emlék maradjon, kivésve</w:t>
        <w:br/>
        <w:t>    földi mivoltát hordja a halottnak,</w:t>
        <w:br/>
        <w:t>s sokak szemébe könnyeket igézve</w:t>
        <w:br/>
        <w:t>    emlék-fulánkkal szurdogál - azonban</w:t>
        <w:br/>
        <w:t>    csak hű szivet sarkantyuz szenvedésre:</w:t>
        <w:br/>
        <w:t>úgy, s több hűséggel minden csöpp izomban</w:t>
        <w:br/>
        <w:t>    több művészettel - láttam ott faragva</w:t>
        <w:br/>
        <w:t>    a hegyből ugró útat egy huzamban.</w:t>
        <w:br/>
        <w:t>Láttam egyrészt, legékesebb alakja</w:t>
        <w:br/>
        <w:t>    a Teremtésnek hogy zuhan az égbül,</w:t>
        <w:br/>
        <w:t>    mint a villámok lecsapó szalagja.</w:t>
        <w:br/>
        <w:t>Láttam másrészen, mennyek fegyverétül</w:t>
        <w:br/>
        <w:t>    nagy Briareust hanyatt sujtva földre,</w:t>
        <w:br/>
        <w:t>    s hogy teste súlyán a halálos jég ül.</w:t>
        <w:br/>
        <w:t>Láttam Apollót, s Pallast, még vas-öltve,</w:t>
        <w:br/>
        <w:t>    atyjuk körül, csodálni szórt gigászok</w:t>
        <w:br/>
        <w:t>    tagjait Marssal, kiket karjuk ölt le.</w:t>
        <w:br/>
        <w:t>Láttam Nimródot, zavarba-alázott</w:t>
        <w:br/>
        <w:t>    szemekkel tornya alján nézni népét,</w:t>
        <w:br/>
        <w:t>    amely Sennaarban vele gőgbe vásott.</w:t>
        <w:br/>
        <w:t>Niobe! sírva láttam sírni képét</w:t>
        <w:br/>
        <w:t>    s hogy a nyilt utcán szégyenkedve gyászol,</w:t>
        <w:br/>
        <w:t>    körötte holtan fia-lánya, hét-hét.</w:t>
        <w:br/>
        <w:t>Ó, Saull saját fegyvered vasától</w:t>
        <w:br/>
        <w:t>    láttalak hullni Gilboa-mezőre,</w:t>
        <w:br/>
        <w:t>    melyet nem ért több se harmat, se zápor.</w:t>
        <w:br/>
        <w:t>Bolond Arachne! láttalak, te dőre,</w:t>
        <w:br/>
        <w:t>    már félig pókká válva, oldhatatlan</w:t>
        <w:br/>
        <w:t>    saját, vesztedre font, hálódba szőve.</w:t>
        <w:br/>
        <w:t>Ó, Roboám! nem-rettentő alakban</w:t>
        <w:br/>
        <w:t>    láttam ott vésve képed: bús szekéren</w:t>
        <w:br/>
        <w:t>    üzetlen szöktél, félve, szívszakadtan.</w:t>
        <w:br/>
        <w:t>Mutatta még a padló rajza, véren</w:t>
        <w:br/>
        <w:t>    a baljós ékszert Alkmeon miképen</w:t>
        <w:br/>
        <w:t>    fizetteté anyjával, drága béren.</w:t>
        <w:br/>
        <w:t>Mutatta, hogy a templom rejtekében</w:t>
        <w:br/>
        <w:t>    Sennacheribet fiai halálra</w:t>
        <w:br/>
        <w:t>    hogy sebezték, és hagyták ott sebében.</w:t>
        <w:br/>
        <w:t>Mutatta, Tamyrisnek lakomája</w:t>
        <w:br/>
        <w:t>    mily szörnyü volt, mikor Cyrushoz így szólt:</w:t>
        <w:br/>
        <w:t>    "Vérre szomjaztál, vérrel tellsz be márma!"</w:t>
        <w:br/>
        <w:t>Mutatta, asszírok csapatja mily szórt</w:t>
        <w:br/>
        <w:t>    futásban, mikor meghalt Holofernes,</w:t>
        <w:br/>
        <w:t>    s mily vér-ereklyét hátrahagyva, iszkolt.</w:t>
        <w:br/>
        <w:t>Láttam, vadaknak milyen üszkös-vermes</w:t>
        <w:br/>
        <w:t>    tanyája Trója; láttam büszke várad,</w:t>
        <w:br/>
        <w:t>    ó, Ilión! mily pusztulással terhes!</w:t>
        <w:br/>
        <w:t>Hol van a véső, hogy vonalat-árnyat,</w:t>
        <w:br/>
        <w:t>    vagy ecset, ílyet, hűn utánna húzzon,</w:t>
        <w:br/>
        <w:t>    milyet bármely nagy művész megcsudálhat?</w:t>
        <w:br/>
        <w:t>Élő az élő, holt a holt a rajzon;</w:t>
        <w:br/>
        <w:t>    többet valóság látója se lát,</w:t>
        <w:br/>
        <w:t>    mint én, ki rajt járok, s fejem lehajtom.</w:t>
        <w:br/>
        <w:t>Csak hadd emelje gőgje homlokát</w:t>
        <w:br/>
        <w:t>    más Éva-fi, s a földre le se nézzen,</w:t>
        <w:br/>
        <w:t>    ahol meglátná útja nyomorát! -</w:t>
        <w:br/>
        <w:t>Az én figyelmem ráveszett egészen;</w:t>
        <w:br/>
        <w:t>    a Nap nagy útat bírt azóta tenni,</w:t>
        <w:br/>
        <w:t>    s mi megkerültük a kört java-részen,</w:t>
        <w:br/>
        <w:t>midőn az, aki mindent észrevenni</w:t>
        <w:br/>
        <w:t>    előttem járt, szólt: "Föl a fejjel; nézz szét!</w:t>
        <w:br/>
        <w:t>    most nincs idő tovább mélázva menni!</w:t>
        <w:br/>
        <w:t>Nézd, ott egy angyal közelíti léptét!</w:t>
        <w:br/>
        <w:t>    s nézd, észrevétlen múlik már a Nappal:</w:t>
        <w:br/>
        <w:t>    ép elbocsátja hatodik cselédjét.</w:t>
        <w:br/>
        <w:t>Ékesítsd illő arccal s mozdulattal</w:t>
        <w:br/>
        <w:t>    magadat, hogy szivesen fölvezessen:</w:t>
        <w:br/>
        <w:t>    gondold, hogy a tünt perc örökre meghal!"</w:t>
        <w:br/>
        <w:t>Hogy az időt hiába ne veszessem,</w:t>
        <w:br/>
        <w:t>    annyiszor mondta, hogy nem szólhatott már</w:t>
        <w:br/>
        <w:t>    olyan homályosan, hogy ne kövessem.</w:t>
        <w:br/>
        <w:t>De a Szép Teremtmény elénk jutott már</w:t>
        <w:br/>
        <w:t>    fehér ruhában, és az arca, mint a</w:t>
        <w:br/>
        <w:t>    hajnali csillag, messze ragyogott rám.</w:t>
        <w:br/>
        <w:t>A karja nyitva és a szárnya nyitva;</w:t>
        <w:br/>
        <w:t>    és mondta: "Jertek, itt közel a lépcső,</w:t>
        <w:br/>
        <w:t>    és könnyü, könnyü lesz feljutni itt ma!</w:t>
        <w:br/>
        <w:t>Kevés, ki a hivást meghallja és jő:</w:t>
        <w:br/>
        <w:t>    Ó, Emberfaj! pedig röpülni lettél:</w:t>
        <w:br/>
        <w:t>    mért lesz kis széltől röptöd rögtön késő?"</w:t>
        <w:br/>
        <w:t>Odáig vitt, hol megtörött a szirt-él;</w:t>
        <w:br/>
        <w:t>    ott homlokom szárnyával megsurolta,</w:t>
        <w:br/>
        <w:t>    s hallám, hogy ajka biztos útat ígér.</w:t>
        <w:br/>
        <w:t>Mint ahol jobbról megy az út a Dombra,</w:t>
        <w:br/>
        <w:t>    hol a Templom ül, mely a jól-vezérlett</w:t>
        <w:br/>
        <w:t>    város fölött lenéz a Rubacontra;</w:t>
        <w:br/>
        <w:t>lépcsővel szelidűl a meredélynek</w:t>
        <w:br/>
        <w:t>    lejtője (még azt akkoriba vágták,</w:t>
        <w:br/>
        <w:t>    mikor tiszta volt a Főkönyv s a Mérleg)</w:t>
        <w:br/>
        <w:t>úgy szelidűl a part, mely ottan áthág</w:t>
        <w:br/>
        <w:t>    a másik körbe; míg el jobbra-balra</w:t>
        <w:br/>
        <w:t>    minden utat két magas sziklagát vág.</w:t>
        <w:br/>
        <w:t>Alig fordítók lépteinket arra,</w:t>
        <w:br/>
        <w:t>    hangok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Spiritu pauperes beati"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kezdtek mondhatlan édességü dalra.</w:t>
        <w:br/>
        <w:t>Ah, mily különbözők az alvilági</w:t>
        <w:br/>
        <w:t>    szurdékok ettől! Vad jajok fogadtak</w:t>
        <w:br/>
        <w:t>    ott lenn - itt édes örömök danái:</w:t>
        <w:br/>
        <w:t>Lábaink már a szent lépcsőn haladtak</w:t>
        <w:br/>
        <w:t>    s oly símán mentek rajta, könnyü testtel,</w:t>
        <w:br/>
        <w:t>    hogy sík uton sem tudtak úgy, alantabb.</w:t>
        <w:br/>
        <w:t>Azért megkérdém: "Mondd meg, drága Mester,</w:t>
        <w:br/>
        <w:t>    milyen súly hullt le rólam, hogy ma lábam</w:t>
        <w:br/>
        <w:t>    fájást sem érez, fáradást se restell?"</w:t>
        <w:br/>
        <w:t>Felelt: "Még hat P, bárha haloványan</w:t>
        <w:br/>
        <w:t>    homlokodon ég; egy le van törölve!</w:t>
        <w:br/>
        <w:t>    Ha le lesznek törölve mindahányan,</w:t>
        <w:br/>
        <w:t>akkor majd nem hogy fáradság gyötörne,</w:t>
        <w:br/>
        <w:t>    de oly rabja lesz vágyadnak a lábad,</w:t>
        <w:br/>
        <w:t>    hogy ép a járás ringat majd gyönyörbe."</w:t>
        <w:br/>
        <w:t>Mint ki valamit, amit bárki láthat,</w:t>
        <w:br/>
        <w:t>    csak maga nem sejt, cipel a fején;</w:t>
        <w:br/>
        <w:t>    mikor odamutat valaki, rákap</w:t>
        <w:br/>
        <w:t>kezével, úgy keresget a helyén,</w:t>
        <w:br/>
        <w:t>    hogy megtudhassa, mi az? s megtalálja,</w:t>
        <w:br/>
        <w:t>    mit szeme el nem ér: - úgy tettem én</w:t>
        <w:br/>
        <w:t>s jobb kezem újja homlokom husára</w:t>
        <w:br/>
        <w:t>    tapintva: lám, már csak hat betü volt ott,</w:t>
        <w:br/>
        <w:t>    miket a Kulcsos Angyal jegyze rája.</w:t>
        <w:br/>
        <w:t>Amit Vezérem meglátván: mosolygott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46" w:name="49"/>
      <w:bookmarkEnd w:id="46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harm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vakok erkélyén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Elértünk a lépcső felső fokáig,</w:t>
        <w:br/>
        <w:t>    ahol másodszor van a Hegy bevájva,</w:t>
        <w:br/>
        <w:t>    mit megmászni sokak üdvére válik,</w:t>
        <w:br/>
        <w:t>maga körűl époly erkélyt csinálva,</w:t>
        <w:br/>
        <w:t>    mint az első; - (bár görbébb görbülése,</w:t>
        <w:br/>
        <w:t>    mert kisebb kör van általa bezárva):</w:t>
        <w:br/>
        <w:t>sem árny nem látszik, sem a kőbe vésve</w:t>
        <w:br/>
        <w:t>    képjel itt; némán hull a síma útra</w:t>
        <w:br/>
        <w:t>    a halvány márvány fakó fényverése.</w:t>
        <w:br/>
        <w:t>"Ha valakit, ki itt vezetni tudna,</w:t>
        <w:br/>
        <w:t>    bevárunk, jó soká lesz" - szólt Vezérem, -</w:t>
        <w:br/>
        <w:t>    "félek, mig kétségünk döntésre jutna."</w:t>
        <w:br/>
        <w:t>És szemét a napba szögezte mélyen;</w:t>
        <w:br/>
        <w:t>    és jobb felét szilárd centrumba fogva,</w:t>
        <w:br/>
        <w:t>    hogy bal felével egy félkört lemérjen:</w:t>
        <w:br/>
        <w:t>"Ó, édes fény, te kiben bízakodva</w:t>
        <w:br/>
        <w:t>    lépek ez új ösvényre, te vezérelj,</w:t>
        <w:br/>
        <w:t>    úgy mint itt kell vezetve lenni!" - mondta.</w:t>
        <w:br/>
        <w:t>"Te ragyogsz s égetsz nagy szemed tüzével;</w:t>
        <w:br/>
        <w:t>    s ha nem vezet más, arra kell hogy menjünk,</w:t>
        <w:br/>
        <w:t>    merre Te mutatsz sugarad kezével."</w:t>
        <w:br/>
        <w:t>S már annyi útat sikerűle tennünk,</w:t>
        <w:br/>
        <w:t>    amennyit nálun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érföldne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eveznek,</w:t>
        <w:br/>
        <w:t>    - hamar, mert égett a vágy lángja bennünk: -</w:t>
        <w:br/>
        <w:t>s éreztük, hogy köröttünk szárnya reszket</w:t>
        <w:br/>
        <w:t>    látlan lelkeknek, akik nyájas szóval</w:t>
        <w:br/>
        <w:t>    hivnak asztalához a szeretetnek.</w:t>
        <w:br/>
        <w:t>Az első hang, röptében szállaló dal,</w:t>
        <w:br/>
      </w:r>
      <w:r>
        <w:rPr>
          <w:i/>
          <w:iCs/>
          <w:color w:val="000000"/>
          <w:sz w:val="27"/>
          <w:szCs w:val="27"/>
          <w:lang w:val="en-US"/>
        </w:rPr>
        <w:t>    "Vinum non habent" -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ondja messze zengve,</w:t>
        <w:br/>
        <w:t>    és elszállván, mögöttünk újra szólal;</w:t>
        <w:br/>
        <w:t>s hogy távolodván, belehalt a csendbe:</w:t>
        <w:br/>
        <w:t>    "Orestes vagyok, Pylades barátja!" -</w:t>
        <w:br/>
        <w:t>    kezdi egy másik, s elszáll, tovalengve.</w:t>
        <w:br/>
        <w:t>"Mily hangok ezek?" - kérdi lelkem vágya;</w:t>
        <w:br/>
        <w:t>    s még ki se mondom, már egy harmadik:</w:t>
        <w:br/>
        <w:t>    "Szeressed azt is, ki bánt!" - kiáltja.</w:t>
        <w:br/>
        <w:t>"Irigység bűnét korbácsolja itt</w:t>
        <w:br/>
        <w:t>    a nagy Korbács; s azért van" - szólt Vezérem -</w:t>
        <w:br/>
        <w:t>    "hogy szeretet suhintja szijjait.</w:t>
        <w:br/>
        <w:t>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gyeplő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ásként kell majd hogy beszéljen:</w:t>
        <w:br/>
        <w:t>    meghallod azt is; nem hiszem, hogy addig</w:t>
        <w:br/>
        <w:t>    lábad bocsánat ajtajához érjen.</w:t>
        <w:br/>
        <w:t>De szögezd szemed, ha elláthat addig,</w:t>
        <w:br/>
        <w:t>    azokra, akik szemben ülnek ottan,</w:t>
        <w:br/>
        <w:t>    egy sorban, hol a szirt barlanggá hajlik."</w:t>
        <w:br/>
        <w:t>S hogy szemem erre jobban kinyitottam,</w:t>
        <w:br/>
        <w:t>    árnyak ültek ott, kiknek köpönyegje</w:t>
        <w:br/>
        <w:t>    előnkbe sápadt, a kőnél fakóbban.</w:t>
        <w:br/>
        <w:t>És hangot is hallottunk közelegve,</w:t>
        <w:br/>
        <w:t>    "Könyörögj értünk Máriá"-t - s Mihályt,</w:t>
        <w:br/>
        <w:t>    Pétert, és minden szentet, sorba szedve.</w:t>
        <w:br/>
        <w:t>Én nem képzelem, hogy valaha járt</w:t>
        <w:br/>
        <w:t>    a földön oly gonosz, kit meg ne hatna</w:t>
        <w:br/>
        <w:t>    a látvány, mely ott látásunkra várt.</w:t>
        <w:br/>
        <w:t>Mert, amint mindenkinek mozdulatja</w:t>
        <w:br/>
        <w:t>    tisztán kitetszett, éreztem azonnal,</w:t>
        <w:br/>
        <w:t>    hogy a mély részvét könnyemet folyatja.</w:t>
        <w:br/>
        <w:t>Szőringgel voltak fedve, durva ronggyal,</w:t>
        <w:br/>
        <w:t>    s egyik a másikat támasztva vállal,</w:t>
        <w:br/>
        <w:t>    támasztotta mindannyit az oromfal;</w:t>
        <w:br/>
        <w:t>mint vakok, búcsuban, motyogó szájjal</w:t>
        <w:br/>
        <w:t>    koldulva állnak, és egyik a másik</w:t>
        <w:br/>
        <w:t>    vállára ejtve fejét, bamba nyájjal:</w:t>
        <w:br/>
        <w:t>remélve, hogy igy majd részvét csirázik</w:t>
        <w:br/>
        <w:t>    nemcsak imájuk, de a bús alaknak</w:t>
        <w:br/>
        <w:t>    látta nyomán már, mely némán imázik.</w:t>
        <w:br/>
        <w:t>És mint a napfény nem használ a vaknak,</w:t>
        <w:br/>
        <w:t>    úgy itt az árnyak, kikhez most jutottam,</w:t>
        <w:br/>
        <w:t>    az ég fényéből egy szikrát se kapnak:</w:t>
        <w:br/>
        <w:t>mert mindeniknek levarrva csukottan</w:t>
        <w:br/>
        <w:t>    pillája (s vasfonállal!) - mint levarrják</w:t>
        <w:br/>
        <w:t>    vad sólymét, máskép nem marad nyugodtan.</w:t>
        <w:br/>
        <w:t>Én úgy éreztem, hogy sértik és csalják</w:t>
        <w:br/>
        <w:t>    szemeim, akiket nem-látva látnak, -</w:t>
        <w:br/>
        <w:t>    s Tanácsadómnak vártam bölcs sugalmát</w:t>
        <w:br/>
        <w:t>s megértve ő hangját a némaságnak,</w:t>
        <w:br/>
        <w:t>    szavai ("Szólj, de tiszta, kurta szóval!")</w:t>
        <w:br/>
        <w:t>    mondatlan kérdésemmel összevágtak.</w:t>
        <w:br/>
        <w:t>Vergiliusz mellettem azon oldal</w:t>
        <w:br/>
        <w:t>    felől jött akkor, hol lebukni könnyű,</w:t>
        <w:br/>
        <w:t>    nem lévén ott korlátot alkotó fal:</w:t>
        <w:br/>
        <w:t>másik oldalon ültek volt a szörnyű</w:t>
        <w:br/>
        <w:t>    varrással varrt ájtatos árnyak; sirtak,</w:t>
        <w:br/>
        <w:t>    s a varráson át nyomódott a könnyű.</w:t>
        <w:br/>
        <w:t>"Ó, boldog nép, mert biztosan kinyilnak</w:t>
        <w:br/>
        <w:t>    szemeid" - szóltam ekkor - "ama fényre,</w:t>
        <w:br/>
        <w:t>    amely egyetlen gondja vágyaidnak:</w:t>
        <w:br/>
        <w:t>lelked salakját a Kegyelem ténye</w:t>
        <w:br/>
        <w:t>    úgy oldja föl, és úgy folyassa tisztán</w:t>
        <w:br/>
        <w:t>    elméd patakját megtisztult edénye,</w:t>
        <w:br/>
        <w:t>amint megmondod, nincs-e latin is tán</w:t>
        <w:br/>
        <w:t>    köztetek, akit megismerni nékem</w:t>
        <w:br/>
        <w:t>    kedves lesz, s néki is javára lesz tán?"</w:t>
        <w:br/>
        <w:t>"Min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hazában polgár ez: az Égben;</w:t>
        <w:br/>
        <w:t>    de úgy hiszem, testvér, hogy ollyat értesz,</w:t>
        <w:br/>
        <w:t>    ak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ol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atin, vándor eletében."</w:t>
        <w:br/>
        <w:t>Igyen tetszett, hogy egy hang visszakérdez;</w:t>
        <w:br/>
        <w:t>    akinek én hangosabban feleltem,</w:t>
        <w:br/>
        <w:t>    mivel helyemtől távolabb beszélt ez.</w:t>
        <w:br/>
        <w:t>(Ugyanis egyik árnyon megfigyeltem,</w:t>
        <w:br/>
        <w:t>    hogy vár szavamra, mert vakok gyanánt</w:t>
        <w:br/>
        <w:t>    fölnyujtá állát, egy kissé emelten.)</w:t>
        <w:br/>
        <w:t>"Ó, szellem, ki itt gyötrődsz, csúcs iránt</w:t>
        <w:br/>
        <w:t>    szállani, ha te szólítottál" - mondtam -</w:t>
        <w:br/>
        <w:t>    "mondj jelül egy nevet vagy tartományt!"</w:t>
        <w:br/>
        <w:t>"Siénát mondom" - válaszolta nyomban -</w:t>
        <w:br/>
        <w:t>    "mert onnan jöttem Ahhoz tisztulásra,</w:t>
        <w:br/>
        <w:t>    ki magát osztja a Paradicsomban.</w:t>
        <w:br/>
        <w:t>Sapia voltam, nem bölcs semmi másra,</w:t>
        <w:br/>
        <w:t>    csak névre; oly bolond, ki önjavának</w:t>
        <w:br/>
        <w:t>    nem örül úgy, mint kárt ha lát a társa.</w:t>
        <w:br/>
        <w:t>S hogy ne tartsd szavam nagyítás szavának,</w:t>
        <w:br/>
        <w:t>    de lásd, mily balga voltam igazán</w:t>
        <w:br/>
        <w:t>    már lejtős ívén éveim javának:</w:t>
        <w:br/>
        <w:t>Colléban álltak harcolva hazám</w:t>
        <w:br/>
        <w:t>    polgárai az ellenséggel; Isten</w:t>
        <w:br/>
        <w:t>    azt adta, miért én imádkozám:</w:t>
        <w:br/>
        <w:t>keservesen szétverve, szégyenüzten</w:t>
        <w:br/>
        <w:t>    futottak; s reám úgy hatott e hajsza</w:t>
        <w:br/>
        <w:t>    hogy sohsem izlelt vad örömbe estem,</w:t>
        <w:br/>
        <w:t>és ajkamat az Isten ellen ajzva</w:t>
        <w:br/>
        <w:t>    égre kiáltám: »Már Tőled se félek!« -</w:t>
        <w:br/>
        <w:t>    (mint a rigó, ha kisüt a nap arca).</w:t>
        <w:br/>
        <w:t>Mikor láttam, hogy már végéhez érek</w:t>
        <w:br/>
        <w:t>    éltemnek, békét akartam az Éggel:</w:t>
        <w:br/>
        <w:t>    mégsem lennék még itt-vezeklő lélek,</w:t>
        <w:br/>
        <w:t>ha meg nem sajnál Pettignano Péter,</w:t>
        <w:br/>
        <w:t>    s meg nem emlékszik rólam szent imája</w:t>
        <w:br/>
        <w:t>    szent szeretetből, részvevő igékkel.</w:t>
        <w:br/>
        <w:t>De ki lehet, ki méltónak találja</w:t>
        <w:br/>
        <w:t>    kérdeni sorsunk, s szemét nyitva tartja,</w:t>
        <w:br/>
        <w:t>    s mikor beszél, még lélekzik a szája?"</w:t>
        <w:br/>
        <w:t>"Az én szemem is lesz még itt bevarrva,</w:t>
        <w:br/>
        <w:t>    de nem soká: mert nem forgatta" - mondtam -</w:t>
        <w:br/>
        <w:t>    "sokszor el a rút irigység hatalma.</w:t>
        <w:br/>
        <w:t>Más bűnért égek én aggodalomban,</w:t>
        <w:br/>
        <w:t>    az alábbi kör kínjaitól félve,</w:t>
        <w:br/>
        <w:t>    miért szivemben már előre gond van."</w:t>
        <w:br/>
        <w:t>S ő: "Ki vezetett ide fölkisérve,</w:t>
        <w:br/>
        <w:t>    hogy még lejutni lehetőnek véled?"</w:t>
        <w:br/>
        <w:t>    S én: "Ez, ki itt jön egy szót sem beszélve.</w:t>
        <w:br/>
        <w:t>És élek még; azért hát bízva kérjed,</w:t>
        <w:br/>
        <w:t>    választott lélek, ha kivánod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ott túl</w:t>
        <w:br/>
      </w:r>
      <w:r>
        <w:rPr>
          <w:color w:val="000000"/>
          <w:sz w:val="27"/>
          <w:szCs w:val="27"/>
          <w:lang w:val="en-US"/>
        </w:rPr>
        <w:t>    hogy földi lábaim fárasszam érted!"</w:t>
        <w:br/>
        <w:t>"Ó, ez" - felelte - "soha nem hallott új</w:t>
        <w:br/>
        <w:t>    dolog, és nagy jel, hogy az Úr szeret:</w:t>
        <w:br/>
        <w:t>    hát néha Hozzá érttem esdve fordulj!</w:t>
        <w:br/>
        <w:t>S mire legjobban vágyik a szived,</w:t>
        <w:br/>
        <w:t>    arra kérlek: ha eljutsz Toscanába,</w:t>
        <w:br/>
        <w:t>    rokonaimnál mentsd meg híremet!</w:t>
        <w:br/>
        <w:t>Meg fogod lelni őket ama kába</w:t>
        <w:br/>
        <w:t>    nép közt, mely Talamónért úgy bolondul,</w:t>
        <w:br/>
        <w:t>    mint fúrva hajdan Diánát hiába:</w:t>
        <w:br/>
        <w:t>s több admirálja vész el ott bolondul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47" w:name="50"/>
      <w:bookmarkEnd w:id="47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z elátkozott folyó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"Ki az, kinek hegyünk körül visz útja,</w:t>
        <w:br/>
        <w:t>    mielőtt szárnyra kapna a halálban,</w:t>
        <w:br/>
        <w:t>    és szemeit kedvére nyitja, csukja?"</w:t>
        <w:br/>
        <w:t>"Ki, nem tudom; de tudom, nincs magában.</w:t>
        <w:br/>
        <w:t>    Te közelebb vagy, te kérdezzed őtet:</w:t>
        <w:br/>
        <w:t>    de nyájasan szólítsd, hogy szóba álljon."</w:t>
        <w:br/>
        <w:t>Szellemek ketten ily beszédet szőttek</w:t>
        <w:br/>
        <w:t>    rólam ott jobbról, egymáshoz hajolva,</w:t>
        <w:br/>
        <w:t>    és arcaik már szóra emelődtek.</w:t>
        <w:br/>
        <w:t>S szólt egyik: "Ó, te, ki föl sem bomolva</w:t>
        <w:br/>
        <w:t>    test köteléből, törsz az ég csucsára,</w:t>
        <w:br/>
        <w:t>    vigasztalj meg bennünket válaszolva:</w:t>
        <w:br/>
        <w:t>honnan jössz és ki vagy? mert oly csudára</w:t>
        <w:br/>
        <w:t>    indít a Kegy, mely neked itt kijut,</w:t>
        <w:br/>
        <w:t>    mint oly Kegy, melynek nem volt soha párja."</w:t>
        <w:br/>
        <w:t>És én: "Toscanán egy folyócska fut</w:t>
        <w:br/>
        <w:t>    keresztül, melynek anyja Falteróna:</w:t>
        <w:br/>
        <w:t>    s el nem fárasztja száz mérföldnyi út.</w:t>
        <w:br/>
        <w:t>Amellett szült engem a parti róna;</w:t>
        <w:br/>
        <w:t>    nevem mért mondjam? mit tudsz meg te róla?</w:t>
        <w:br/>
        <w:t>    hisz még nem nagyon messze hallható ma."</w:t>
        <w:br/>
        <w:t>"Hogyha értelmem jól értette" - szóla</w:t>
        <w:br/>
        <w:t>    most az előbbi - "sejtem már, miféle</w:t>
        <w:br/>
        <w:t>    folyóra gondolsz: az Arno folyóra."</w:t>
        <w:br/>
        <w:t>"De mért nem mondta nevét?" - szólt a véle</w:t>
        <w:br/>
        <w:t>    jött társ - "mért nem akart rá nyílni szája,</w:t>
        <w:br/>
        <w:t>    akár valami borzalom nevére?"</w:t>
        <w:br/>
        <w:t>S a kérdezett árny ezt felelte rája:</w:t>
        <w:br/>
        <w:t>    "Azt nem tudom; de hogy nevét befedné</w:t>
        <w:br/>
        <w:t>    feledés átka, méltó volna tája.</w:t>
        <w:br/>
        <w:t>Mert kezdetétől, ahol oly tömeggé</w:t>
        <w:br/>
        <w:t>    duzzad az Alp-lánc, melynek elszakított</w:t>
        <w:br/>
        <w:t>    vége Pelórus, mint seholse többé,</w:t>
        <w:br/>
        <w:t>odáig, ahol az égtől kiszívott</w:t>
        <w:br/>
        <w:t>    vizet az Óceánnak visszaadja,</w:t>
        <w:br/>
        <w:t>    melynek esőjétől folyóvá hízott -</w:t>
        <w:br/>
        <w:t>az erényt ellenség gyanánt riadja</w:t>
        <w:br/>
        <w:t>    s kígyóként űzi - mintha átka lenne</w:t>
        <w:br/>
        <w:t>    - vagy csak a rossz szokás az átok atyja.</w:t>
        <w:br/>
        <w:t>És ezért van úgy elváltozva benne,</w:t>
        <w:br/>
        <w:t>    gonosz völgyében, valahány lakója,</w:t>
        <w:br/>
        <w:t>    mintha a Circe tányérjárul enne.</w:t>
        <w:br/>
        <w:t>Előbb rút disznók közt eredve rója</w:t>
        <w:br/>
        <w:t>    szegény pályáját, kiknek emberétel</w:t>
        <w:br/>
        <w:t>    helyett makk méltóbb tápláléka volna.</w:t>
        <w:br/>
        <w:t>Később találkozik a kutya-néppel,</w:t>
        <w:br/>
        <w:t>    melynek ugatni torka sohse fárad,</w:t>
        <w:br/>
        <w:t>    és megvetőn fordítja bús vizét el.</w:t>
        <w:br/>
        <w:t>Völgynek szalad; s mind több farkast talál ott</w:t>
        <w:br/>
        <w:t>    kutyák helyett, amint tágítja ágyát</w:t>
        <w:br/>
        <w:t>    az átkozott és szerencsétlen Árok.</w:t>
        <w:br/>
        <w:t>Még lejjebb száll, még mélyebb ágyba vág át</w:t>
        <w:br/>
        <w:t>    s rókákra lel, oly ravaszakra, kiknek</w:t>
        <w:br/>
        <w:t>    ész nem múlhatja föllül csalfaságát.</w:t>
        <w:br/>
        <w:t>Nem hallgatok: hadd hallja más is itt meg,</w:t>
        <w:br/>
        <w:t>    amit sug az Igazság lelke nékem:</w:t>
        <w:br/>
        <w:t>    nem vál kárára megszivlelni, hidd meg!</w:t>
        <w:br/>
        <w:t>Kel unokád már, hogy vadásza légyen</w:t>
        <w:br/>
        <w:t>    majdan e vad víz menti farkasoknak,</w:t>
        <w:br/>
        <w:t>    és mindannyit fölverni rejtekében!</w:t>
        <w:br/>
        <w:t>Fölszedi árát eleven husoknak</w:t>
        <w:br/>
        <w:t>    s megöli őket; vén vad módra tombol;</w:t>
        <w:br/>
        <w:t>    s vész jó hírneve néki, élte soknak.</w:t>
        <w:br/>
        <w:t>Véressen lép ki a borús vadonból</w:t>
        <w:br/>
        <w:t>    s úgy hagyja azt, hogy a lefoszlott galyra</w:t>
        <w:br/>
        <w:t>    ezer évig nem nő ki dísze lombból!"</w:t>
        <w:br/>
        <w:t>Mint nagy veszélyek jósát aki hallja,</w:t>
        <w:br/>
        <w:t>    zavart borúból hull arcára mély árny,</w:t>
        <w:br/>
        <w:t>    bármely égtájnak fenyeget viharja:</w:t>
        <w:br/>
        <w:t>úgy láttam én ott, megzavarva, mélán</w:t>
        <w:br/>
        <w:t>    a másik lelket, elbusúlva rajta,</w:t>
        <w:br/>
        <w:t>    amint a szókat fontolgatta némán.</w:t>
        <w:br/>
        <w:t>Egynek beszéde, a másiknak arca</w:t>
        <w:br/>
        <w:t>    vágyra költött, hogy nevük tudakoznám,</w:t>
        <w:br/>
        <w:t>    s ajakam kérdést és kérést sóhajta.</w:t>
        <w:br/>
        <w:t>S a szellem, aki előbb szóla hozzám:</w:t>
        <w:br/>
        <w:t>    "Olyat kérsz, mit te az imént" - felelte -</w:t>
        <w:br/>
        <w:t>    "nem tettél meg nekem, hogy viszonoznám.</w:t>
        <w:br/>
        <w:t>De mert átlátszik, hogy az ég kegyelte</w:t>
        <w:br/>
        <w:t>    utadat, fösvény nem leszek irántad;</w:t>
        <w:br/>
        <w:t>    halld: én vagyok Guido del Duca lelke.</w:t>
        <w:br/>
        <w:t>Irigység vetett a vérembe lángot:</w:t>
        <w:br/>
        <w:t>    hogy aki látta társaim vigalmát,</w:t>
        <w:br/>
        <w:t>    látta, hogy arcom ólomszínbe rángott.</w:t>
        <w:br/>
        <w:t>Vetésemből itt aratok ma szalmát:</w:t>
        <w:br/>
        <w:t>    Ó, Ember! mé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íved fő reménye,</w:t>
        <w:br/>
        <w:t>    min írva látod osztozás tilalmát?</w:t>
        <w:br/>
        <w:t>Ez itt Rinieri; hajdan dísze-fénye</w:t>
        <w:br/>
        <w:t>    Calboli-háznak; honnan ide szállva</w:t>
        <w:br/>
        <w:t>    nem hagyott senki örököst erénye.</w:t>
        <w:br/>
        <w:t>De nemcsak az ő vére marad árva</w:t>
        <w:br/>
        <w:t>    tenger és Reno, s a Hegy és a Pó közt</w:t>
        <w:br/>
        <w:t>    igaz kedv s szív kincsétől messzeválva:</w:t>
        <w:br/>
        <w:t>mert mérges hajtás az egész folyó-közt</w:t>
        <w:br/>
        <w:t>    belepte úgy hogy soká kéne írtó</w:t>
        <w:br/>
        <w:t>    kézzel mívelni, míg kiírtanók ezt.</w:t>
        <w:br/>
        <w:t>Hol a jó Lizio, s Carpigna Gídó?</w:t>
        <w:br/>
        <w:t>    Manardi Henrik, s Traversaro Péter?</w:t>
        <w:br/>
        <w:t>    Korcs lett Romagna vére, s faja kígyó.</w:t>
        <w:br/>
        <w:t>Ki foglalhatja Fabro örökét el</w:t>
        <w:br/>
        <w:t>    Bolognában? S Faenzában mikor kel</w:t>
        <w:br/>
        <w:t>    új Fosco, törpe törzsön szép kivétel?</w:t>
        <w:br/>
        <w:t>Ne csodáld, toszkán, hogyha könnyben old fel</w:t>
        <w:br/>
        <w:t>    szemem ily bút! Hol van Guido da Prata?</w:t>
        <w:br/>
        <w:t>    S d'Azzo, ki vélünk egy időbe holt el?</w:t>
        <w:br/>
        <w:t>S Federigo Tignoso s társasága?</w:t>
        <w:br/>
        <w:t>    a Traversara- s Anastagi-házak?</w:t>
        <w:br/>
        <w:t>    mindakét törzsnek fája rég kivágva.</w:t>
        <w:br/>
        <w:t>Lovagok, hölgyek, gondok, vígadások!</w:t>
        <w:br/>
        <w:t>    Hajdan nyájasság inte s víg szerelmek,</w:t>
        <w:br/>
        <w:t>    hol ma a szívek ilyen nyavalyások!</w:t>
        <w:br/>
        <w:t>Ó, Brettinoro, hova kéne lenned!</w:t>
        <w:br/>
        <w:t>    Hisz fut már szerte néped és családod,</w:t>
        <w:br/>
        <w:t>    hogy a nagy romlást elkerülje benned!</w:t>
        <w:br/>
        <w:t>Bagnacaval jól tesz, nem hajt uj ágot;</w:t>
        <w:br/>
        <w:t>    de rosszul Conio, rosszul Castrocaro,</w:t>
        <w:br/>
        <w:t>    grófokkal szaporítván e világot.</w:t>
        <w:br/>
        <w:t>Pagan-ház jobbúl, ha a közte járó</w:t>
        <w:br/>
        <w:t>    ördög elmegy belőle; ámde tiszta</w:t>
        <w:br/>
        <w:t>    hírnévre nézve sohse lesz kiváló.</w:t>
        <w:br/>
        <w:t>Ó, Ugolin Fantoli, biztosítva</w:t>
        <w:br/>
        <w:t>    van jó neved, mert nincs fiad, se lányod,</w:t>
        <w:br/>
        <w:t>    ki elfajzással elhomályosítsa.</w:t>
        <w:br/>
        <w:t>De menj már, toszkán! mert inkább kivánok</w:t>
        <w:br/>
        <w:t>    sírni mint szólni; a beszéd zavarja</w:t>
        <w:br/>
        <w:t>    szegény elmémet; jobb a néma bánat."</w:t>
        <w:br/>
        <w:t>Mentünk. Tudtuk, hogy a két lélek hallja</w:t>
        <w:br/>
        <w:t>    léptünk neszét, és ajkuk hallgatása</w:t>
        <w:br/>
        <w:t>    választott útunk szótalan javallja.</w:t>
        <w:br/>
        <w:t>Egyedül törtünk tovább, új csapásra</w:t>
        <w:br/>
        <w:t>    s egyszerre hang zendült fülünkbe, szemben,</w:t>
        <w:br/>
        <w:t>    mint leget tépő villám villanása:</w:t>
        <w:br/>
      </w:r>
      <w:r>
        <w:rPr>
          <w:i/>
          <w:iCs/>
          <w:color w:val="000000"/>
          <w:sz w:val="27"/>
          <w:szCs w:val="27"/>
          <w:lang w:val="en-US"/>
        </w:rPr>
        <w:t>"Aki elül talál, öljön meg engem!"</w:t>
        <w:br/>
      </w:r>
      <w:r>
        <w:rPr>
          <w:color w:val="000000"/>
          <w:sz w:val="27"/>
          <w:szCs w:val="27"/>
          <w:lang w:val="en-US"/>
        </w:rPr>
        <w:t>    s aztán elzengett, mint az égi zengés,</w:t>
        <w:br/>
        <w:t>    ha hirtelen a felhő szerterebben.</w:t>
        <w:br/>
        <w:t>Amint fülünkben elpihent a csengés,</w:t>
        <w:br/>
        <w:t>    másik hang robbant, oly fülrengetően,</w:t>
        <w:br/>
        <w:t>    mintha kirobban egetrázó rengés:</w:t>
        <w:br/>
      </w:r>
      <w:r>
        <w:rPr>
          <w:i/>
          <w:iCs/>
          <w:color w:val="000000"/>
          <w:sz w:val="27"/>
          <w:szCs w:val="27"/>
          <w:lang w:val="en-US"/>
        </w:rPr>
        <w:t>"Aglaurus vagyok, szikla lett belőlem!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S én, Mesteremhez közelebb simúlva</w:t>
        <w:br/>
        <w:t>    egy lépést hátra tettem, nem előre.</w:t>
        <w:br/>
        <w:t>S a lég csendes lett minden részen újra.</w:t>
        <w:br/>
        <w:t>    S ő mondta akkor: "Ez volt a kemény fék,</w:t>
        <w:br/>
        <w:t>    mely bár határon ne engedne túlra!</w:t>
        <w:br/>
        <w:t>De bekapjátok a horog csalétkét,</w:t>
        <w:br/>
        <w:t>    mellyel az ős ellenség von magához;</w:t>
        <w:br/>
        <w:t>    és megvetitek a hívó szó fékét.</w:t>
        <w:br/>
        <w:t>Hív a forgó ég, és körülsugároz,</w:t>
        <w:br/>
        <w:t>    szent szépségeit szemetekbe szórja:</w:t>
        <w:br/>
        <w:t>    de az vakon tapad a föld porához.</w:t>
        <w:br/>
        <w:t>Azért vert meg a Mindenek Tudója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48" w:name="51"/>
      <w:bookmarkEnd w:id="48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ötö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szelídség víziója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int harmadiktól hajnalig hiányzik</w:t>
        <w:br/>
        <w:t>    órányi köz az ég azon körén, mely</w:t>
        <w:br/>
        <w:t>    folyton forog mint a gyermek ha játszik:</w:t>
        <w:br/>
        <w:t>útjából a Nap épenannyi térrel</w:t>
        <w:br/>
        <w:t>    maradt adósa törvényének estig;</w:t>
        <w:br/>
        <w:t>    (</w:t>
      </w:r>
      <w:r>
        <w:rPr>
          <w:i/>
          <w:iCs/>
          <w:color w:val="000000"/>
          <w:sz w:val="27"/>
          <w:szCs w:val="27"/>
          <w:lang w:val="en-US"/>
        </w:rPr>
        <w:t>o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délután volt: az élőknél éjjel);</w:t>
        <w:br/>
        <w:t>s éreztük hogy már sugarai festik</w:t>
        <w:br/>
        <w:t>    orrunk hegyét; mert annyi kört bejártunk,</w:t>
        <w:br/>
        <w:t>    hogy most Nyugatnak mentünk egyenest itt:</w:t>
        <w:br/>
        <w:t>mikor egyszerre még több fényü láng hullt</w:t>
        <w:br/>
        <w:t>    szemembe, mint előbb, hogy megzavart ott</w:t>
        <w:br/>
        <w:t>    az új jelenség, mely egyszerre ránk gyúlt.</w:t>
        <w:br/>
        <w:t>S szemöldökömre kezem ernyőt tartott;</w:t>
        <w:br/>
        <w:t>    mert a nagy fényhez nehezen törődvén</w:t>
        <w:br/>
        <w:t>    szemem, verését mérsékelni hajtott.</w:t>
        <w:br/>
        <w:t>Mint a tükörbül, ha visszaverődvén,</w:t>
        <w:br/>
        <w:t>    vagy víz szinérül, époly foku szögben,</w:t>
        <w:br/>
        <w:t>    mint rájahullott, a beléeső fény</w:t>
        <w:br/>
        <w:t>a függélyes vonaltul jobbra szökken</w:t>
        <w:br/>
        <w:t>    - ha balrul jött - egyenlő messzeségbe,</w:t>
        <w:br/>
        <w:t>    (mint kísérlet mutatja s ábra könyvben):</w:t>
        <w:br/>
        <w:t>úgy messze fény felénkvert kéveképe</w:t>
        <w:br/>
        <w:t>    látszott élessen az arcomba tépni;</w:t>
        <w:br/>
        <w:t>    s szemem el kellett róla kapni végre.</w:t>
        <w:br/>
        <w:t>"Atyám, mi ez, hogy nem tudom kivédni</w:t>
        <w:br/>
        <w:t>    úgy, hogy a védelem valamit érjen" -</w:t>
        <w:br/>
        <w:t>    szóltam - "s egyre közelebb látom égni?"</w:t>
        <w:br/>
        <w:t>"Ne csodáld, hogyha még ma" - szólt Vezérem -</w:t>
        <w:br/>
        <w:t>    "a mennyei cselédség fénye kábít:</w:t>
        <w:br/>
        <w:t>    Követ ez, föllebb int a meredélyen.</w:t>
        <w:br/>
        <w:t>Ily jelenséget látni nem sokáig</w:t>
        <w:br/>
        <w:t>    lesz kín számodra; sőt amint megedzik</w:t>
        <w:br/>
        <w:t>    természeted, még gyönyörödre válik." -</w:t>
        <w:br/>
        <w:t>S az áldott Angyal ím elénkbe tetszik</w:t>
        <w:br/>
        <w:t>    és szól vidáman: "Erre lépjetek föl,</w:t>
        <w:br/>
        <w:t>    mert lábatoknak könnyü lépcső lessz itt!"</w:t>
        <w:br/>
        <w:t>S így léptünk följebb ama kerületből;</w:t>
        <w:br/>
        <w:t>    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Beat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sericordes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nek</w:t>
        <w:br/>
        <w:t>    szólalt, és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Örvendj, győztes!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hátmegettről.</w:t>
        <w:br/>
        <w:t>Magunk mentünk a hegy meredekének,</w:t>
        <w:br/>
        <w:t>    s én, hogy halljam Vezérem drága hangját,</w:t>
        <w:br/>
        <w:t>    és jó hasznát vegyem a bölcs igének,</w:t>
        <w:br/>
        <w:t>így kértem ajkáról a drága mannát:</w:t>
        <w:br/>
        <w:t>    "Mit érthetett a romagnai szellem,</w:t>
        <w:br/>
        <w:t>    mikor említé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osztozás tilalmát?</w:t>
      </w:r>
      <w:r>
        <w:rPr>
          <w:color w:val="000000"/>
          <w:sz w:val="27"/>
          <w:szCs w:val="27"/>
          <w:lang w:val="en-US"/>
        </w:rPr>
        <w:t>"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"Bűnének súlya" - kezdte, hogy feleljen -</w:t>
        <w:br/>
        <w:t>    "kinozza egyre; nem csodálható hát,</w:t>
        <w:br/>
        <w:t>    hogy mást meg akar óni ily kin ellen.</w:t>
        <w:br/>
        <w:t>Ha vágyad, ember, mind olyanra szórád,</w:t>
        <w:br/>
        <w:t>    ami megosztva kissebb lessz, irigység</w:t>
        <w:br/>
        <w:t>    mozgatja folyton sóhajod fuvóját.</w:t>
        <w:br/>
        <w:t>De csak magasabb szférák lelkesítsék</w:t>
        <w:br/>
        <w:t>    szerelmeikkel vágyadat az égnek,</w:t>
        <w:br/>
        <w:t>    megládd, hogy ily kin ellen van segítség.</w:t>
        <w:br/>
      </w:r>
      <w:r>
        <w:rPr>
          <w:i/>
          <w:iCs/>
          <w:color w:val="000000"/>
          <w:sz w:val="27"/>
          <w:szCs w:val="27"/>
          <w:lang w:val="en-US"/>
        </w:rPr>
        <w:t>O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ennél több mond valami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énknek</w:t>
      </w:r>
      <w:r>
        <w:rPr>
          <w:color w:val="000000"/>
          <w:sz w:val="27"/>
          <w:szCs w:val="27"/>
          <w:lang w:val="en-US"/>
        </w:rPr>
        <w:t>,</w:t>
        <w:br/>
        <w:t>    annál több jó jut egy szivnek belőle,</w:t>
        <w:br/>
        <w:t>    s a szent szerelmek annál jobban égnek."</w:t>
        <w:br/>
        <w:t>"Ne szóltam volna az imént felőle," -</w:t>
        <w:br/>
        <w:t>    mondtam - "akkor sem éreznék ily éhet:</w:t>
        <w:br/>
        <w:t>    elmémben még több kétség tört előre.</w:t>
        <w:br/>
        <w:t>Hogy lehet, hogy nagyobb fokára érhet</w:t>
        <w:br/>
        <w:t>    a gazdagságnak, aki többnek adta</w:t>
        <w:br/>
        <w:t>    kincsét, mint ha az csak keveseké lett?"</w:t>
        <w:br/>
        <w:t>Felelt: "Mert folyton földi kis javakra</w:t>
        <w:br/>
        <w:t>    csüggesztve elméd, azokért sovárog,</w:t>
        <w:br/>
        <w:t>    a fényből is csak homályt szősz magadra.</w:t>
        <w:br/>
        <w:t>D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ottfön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inden vágy felé ugy árad</w:t>
        <w:br/>
        <w:t>    a mondhatatlan és határtalan Jó,</w:t>
        <w:br/>
        <w:t>    miként a fényes testhez a sugárok.</w:t>
        <w:br/>
        <w:t>Ahol több hőt lel, mindig arra hajló:</w:t>
        <w:br/>
        <w:t>    s így oda, hol több vágy eped feléje,</w:t>
        <w:br/>
        <w:t>    több kincset áraszt a határtalan Jó.</w:t>
        <w:br/>
        <w:t>S mennél több szív lesz így a vágy edénye,</w:t>
        <w:br/>
        <w:t>    annál több kéj lesz, annál több szerelmes,</w:t>
        <w:br/>
        <w:t>    s tükörként egymást veri vissza fénye.</w:t>
        <w:br/>
        <w:t>S ha magyarázatom nem volna teljes,</w:t>
        <w:br/>
        <w:t>    meglátod Beatricét, aki tőled</w:t>
        <w:br/>
        <w:t>    ezt, - s minden éhet és kétséget elvesz.</w:t>
        <w:br/>
        <w:t>Csak menj tovább, és gondolj arra főleg,</w:t>
        <w:br/>
        <w:t>    hogy öt seb van még vésve homlokodra,</w:t>
        <w:br/>
        <w:t>    melyek igaz fájdalomtól benőnek."</w:t>
        <w:br/>
        <w:t>Ép szóltam volna: "Meg vagyok nyugodva" -</w:t>
        <w:br/>
        <w:t>    mikor, a másik körbe érve, ajkam</w:t>
        <w:br/>
        <w:t>    szemeim szomja visszanémitotta.</w:t>
        <w:br/>
        <w:t>Mert látomás vett erőt íme rajtam:</w:t>
        <w:br/>
        <w:t>    egy templom volt, ami előmbe tünt,</w:t>
        <w:br/>
        <w:t>    ahol nagy nép tolongott, sűrü rajban.</w:t>
        <w:br/>
        <w:t>És ím, egy nő jön, s mint bús anya csüng</w:t>
        <w:br/>
        <w:t>    egy kis fiún, s így szólítja vidulva:</w:t>
        <w:br/>
        <w:t>    "Fiacskám, miért tetted ezt velünk?</w:t>
        <w:br/>
        <w:t>Lásd, apád és én keresünk busúlva!" -</w:t>
        <w:br/>
        <w:t>    s amint az édes hang elhagyta ajkát,</w:t>
        <w:br/>
        <w:t>    a kép, amint jött, gyorsan tűnt el újra.</w:t>
        <w:br/>
        <w:t>S más nő jött. Ama víz öntözte arcát,</w:t>
        <w:br/>
        <w:t>    mit a bú szűr, mélyéből a kebelnek,</w:t>
        <w:br/>
        <w:t>    ha rajta, más ellen, harag viharz át,</w:t>
        <w:br/>
        <w:t>S szólt: "Ha te vagy a város úra, melynek</w:t>
        <w:br/>
        <w:t>    neve fölött a két isten vitázott,</w:t>
        <w:br/>
        <w:t>    s melyből a Tudomány szikrái kelnek,</w:t>
        <w:br/>
        <w:t>állj bosszút a karon, mely meggyalázott,</w:t>
        <w:br/>
        <w:t>    mely, Pisistratos, lányodat ölelte!" -</w:t>
        <w:br/>
        <w:t>    S a férj (arcán szelíd jósága látszott)</w:t>
        <w:br/>
        <w:t>nyugodt önmérsékléssel ezt felelte:</w:t>
        <w:br/>
        <w:t>    "Mit téssz, akinek gyűlölete üldöz,</w:t>
        <w:br/>
        <w:t>    ha így bánsz avval, akinek szerelme?"</w:t>
        <w:br/>
        <w:t>S láttam, hogy nagy nép, melyet vak düh töltöz</w:t>
        <w:br/>
        <w:t>    belül, s: "Kövezd meg! Kövezd meg!" - kiáltja,</w:t>
        <w:br/>
        <w:t>    egy ifju embert bősz kövekkel öldös;</w:t>
        <w:br/>
        <w:t>s az ifju, testét föld felé bocsátja</w:t>
        <w:br/>
        <w:t>    halálosan; de szemeit emelvén</w:t>
        <w:br/>
        <w:t>    egeknek kapuivá nyitja vágya,</w:t>
        <w:br/>
        <w:t>s gyilkosaiért fakad ima nyelvén</w:t>
        <w:br/>
        <w:t>    oly arccal, melytől kisarjad a részvét,</w:t>
        <w:br/>
        <w:t>    az Úrtól nékik kegyet esdekelvén.</w:t>
        <w:br/>
        <w:t>S hogy szemem újra külvilágba néz szét,</w:t>
        <w:br/>
        <w:t>    a kívül igaz dolgokra tekintve,</w:t>
        <w:br/>
        <w:t>    megismeré nem-csalfa tévedését.</w:t>
        <w:br/>
        <w:t>S mesterem, látván, hogy, kábulva szinte,</w:t>
        <w:br/>
        <w:t>    vagyok, mint aki álmából riadna,</w:t>
        <w:br/>
        <w:t>    "Mi lelt, hogy alig tudsz megállni?" - inte. -</w:t>
        <w:br/>
        <w:t>"Mi lelt, hogy fél mérföldnél távolabbra</w:t>
        <w:br/>
        <w:t>    mintegy béklyózva jöttél, s szemcsukottan,</w:t>
        <w:br/>
        <w:t>    mint ki álomnak s bornak volna rabja?"</w:t>
        <w:br/>
        <w:t>"Ó, jó Atyám, hadd mondom el legottan,</w:t>
        <w:br/>
        <w:t>    figyelj kicsit, mi lőn szemembe tárva,</w:t>
        <w:br/>
        <w:t>    mikor lábam-veszítve meginogtam..."</w:t>
        <w:br/>
        <w:t>S felelt: "Habár arcodon volna lárva</w:t>
        <w:br/>
        <w:t>    százával: mégsem lenne legcsekélyebb</w:t>
        <w:br/>
        <w:t>    gondolatod tőlem titokba zárva.</w:t>
        <w:br/>
        <w:t>Amit láttál, azért volt, hogy kedélyed</w:t>
        <w:br/>
        <w:t>    ne vonjad el a Béke záporátul,</w:t>
        <w:br/>
        <w:t>    mely az örök Forrásbul szerteszéled.</w:t>
        <w:br/>
        <w:t>Nem úgy kérdém én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 lelt?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it ki bámul,</w:t>
        <w:br/>
        <w:t>    bámul, nem értve és nem látva mitsem,</w:t>
        <w:br/>
        <w:t>    az alélt testre, mely tunyán aláhull:</w:t>
        <w:br/>
        <w:t>hanem kérdém, hogy lábad lelkesítsem,</w:t>
        <w:br/>
        <w:t>    ahogy szokás lelket adni a restnek,</w:t>
        <w:br/>
        <w:t>    ki bár fölébredt, járni kedve nincsen."</w:t>
        <w:br/>
        <w:t>Mentünk azonban, szembe mind az estnek,</w:t>
        <w:br/>
        <w:t>    nézvén, ameddig szemeink elértek,</w:t>
        <w:br/>
        <w:t>    míg ránk az est fénylő sugári estek.</w:t>
        <w:br/>
        <w:t>S im füst egyszerre, fekete, temérdek,</w:t>
        <w:br/>
        <w:t>    utunk előtt nagy kavarogva tünt föl;</w:t>
        <w:br/>
        <w:t>    nem volt hely és mód elüle kitérned</w:t>
        <w:br/>
        <w:t>s a tiszta eget elvevé szemünkből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49" w:name="52"/>
      <w:bookmarkEnd w:id="49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hato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Romlott világ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Pokolnak s minden csillagoktól árva</w:t>
        <w:br/>
        <w:t>    éjnek vermében, sűrü fellegsátor</w:t>
        <w:br/>
        <w:t>    és koldus ég vak börtönébe zárva</w:t>
        <w:br/>
        <w:t>nem fedte szemem ollyan sűrü fátyol,</w:t>
        <w:br/>
        <w:t>    mint a füst, mellyel itten elborítva</w:t>
        <w:br/>
        <w:t>    pokrócként érzém hogy karcolva gátol,</w:t>
        <w:br/>
        <w:t>hogy a szemek nem állhaták kinyitva:</w:t>
        <w:br/>
        <w:t>    azért bölcs és hív Ügyelőm előrébb</w:t>
        <w:br/>
        <w:t>    jött és vállát ajánlá, gyámolítva.</w:t>
        <w:br/>
        <w:t>Miként a vak követi vezetőjét,</w:t>
        <w:br/>
        <w:t>    hogy el ne tévedjen vagy oly dologba</w:t>
        <w:br/>
        <w:t>    mi fájna vagy tán ölne, ne ütődjék:</w:t>
        <w:br/>
        <w:t>mentem a csípős füstbe vánszorogva,</w:t>
        <w:br/>
        <w:t>    hallgatv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rá,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i, hogy nyomába hágjak,</w:t>
        <w:br/>
        <w:t>    szólt: "El ne maradj! Ügyelj doktorodra!"</w:t>
        <w:br/>
        <w:t>S hallám, hogy hango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békéé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mádnak</w:t>
        <w:br/>
        <w:t>    Isten Bárányához, s szeli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egyéért,</w:t>
        <w:br/>
      </w:r>
      <w:r>
        <w:rPr>
          <w:color w:val="000000"/>
          <w:sz w:val="27"/>
          <w:szCs w:val="27"/>
          <w:lang w:val="en-US"/>
        </w:rPr>
        <w:t>    ki elveszi büneit e világnak.</w:t>
        <w:br/>
      </w:r>
      <w:r>
        <w:rPr>
          <w:i/>
          <w:iCs/>
          <w:color w:val="000000"/>
          <w:sz w:val="27"/>
          <w:szCs w:val="27"/>
          <w:lang w:val="en-US"/>
        </w:rPr>
        <w:t>"Agnus Dei"</w:t>
      </w:r>
      <w:r>
        <w:rPr>
          <w:color w:val="000000"/>
          <w:sz w:val="27"/>
          <w:szCs w:val="27"/>
          <w:lang w:val="en-US"/>
        </w:rPr>
        <w:t>-vel kezdték együvé mért</w:t>
        <w:br/>
        <w:t>    dalukat mind oly édes-egy ütembe!</w:t>
        <w:br/>
        <w:t>    mintegy 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etért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öröméért.</w:t>
        <w:br/>
        <w:t>"Mester! ez szellemek kórussa, nemde?" -</w:t>
        <w:br/>
        <w:t>    kérdém; s felelte: "Eltaláltad: úgy van;</w:t>
        <w:br/>
        <w:t>    harag bogából oldódnak ki rendre."</w:t>
        <w:br/>
        <w:t>"Ki vagy te, ki itt füstöt szelsz utunkban</w:t>
        <w:br/>
        <w:t>    s úgy beszélsz rólunk, mintha még időddel</w:t>
        <w:br/>
        <w:t>    mérhető volnál kalendáriumban?"</w:t>
        <w:br/>
        <w:t>Ily kérdés hangzott lépteink előtt el.</w:t>
        <w:br/>
        <w:t>    S szólt mesterem: "Felelj rá: ne húzódozz,</w:t>
        <w:br/>
        <w:t>    s kérdjed, hogy merre érünk legelőbb fel?"</w:t>
        <w:br/>
        <w:t>S én: "Ó, teremtmény, ki hogy Alkotódhoz</w:t>
        <w:br/>
        <w:t>    szépségben térhess vissza, itt mosakszol,</w:t>
        <w:br/>
        <w:t>    készítsd figyelmed csodálnivalókhoz!"</w:t>
        <w:br/>
        <w:t>"Kísérlek, míg szabad, ha nem haragszol" -</w:t>
        <w:br/>
        <w:t>    felelt - "és hogyha nem látunk a füsttül,</w:t>
        <w:br/>
        <w:t>    legyen a hallás, ami összekapcsol."</w:t>
        <w:br/>
        <w:t>S kezdém: "Én így megyek föl, még a testbül,</w:t>
        <w:br/>
        <w:t>    pólyámbul, föl nem oldva a haláltól:</w:t>
        <w:br/>
        <w:t>    Pokol járóján jöttem én keresztül!</w:t>
        <w:br/>
        <w:t>S azért ha Isten oly kegyelme pártol,</w:t>
        <w:br/>
        <w:t>    hogy udvarába így enged bejutnom</w:t>
        <w:br/>
        <w:t>    eltérő módon a bevett szabálytól:</w:t>
        <w:br/>
        <w:t>te se sajnáld, ki voltál élve, tudnom,</w:t>
        <w:br/>
        <w:t>    s mondd meg, hogy följebb merre nyílik ajtó:</w:t>
        <w:br/>
        <w:t>    szavaid lesznek vezetőnk az úton."</w:t>
        <w:br/>
        <w:t>"Lombardi voltam, és a nevem Marco;</w:t>
        <w:br/>
        <w:t>    világot láttam; s oly erényre vágytam,</w:t>
        <w:br/>
        <w:t>    melyre nem von íjat mai hivalgó.</w:t>
        <w:br/>
        <w:t>Feljutni: menj csak egyenes irányban." -</w:t>
        <w:br/>
        <w:t>    felelt - "De eggyet" - hozzátette - "kérek:</w:t>
        <w:br/>
        <w:t>    ha feljutottál, ne feledj imádban."</w:t>
        <w:br/>
        <w:t>"Hittel kötöm, hogy nem hiába kéred," -</w:t>
        <w:br/>
        <w:t>    feleltem néki - "de egy régi kétely</w:t>
        <w:br/>
        <w:t>    rág - amíg meg nem oldom - mint a méreg.</w:t>
        <w:br/>
        <w:t>Szimpla volt eddig, most e bölcs beszéddel</w:t>
        <w:br/>
        <w:t>    duplává tetted; mert eszembe ötlött,</w:t>
        <w:br/>
        <w:t>    mi szülte, s hogy függ össze földdel-éggel.</w:t>
        <w:br/>
        <w:t>Bizony csupasz ma a világ, s leöltött</w:t>
        <w:br/>
        <w:t>    minden erényt, mint említetted épen,</w:t>
        <w:br/>
        <w:t>    és minden bűnnel csordulásig töltött;</w:t>
        <w:br/>
        <w:t>de kérlek, mondd okát és fejtsd ki nékem,</w:t>
        <w:br/>
        <w:t>    hogy tudjam, én tanítva ne csalódjam</w:t>
        <w:br/>
        <w:t>    (egy lenn keresi, más meg fenn az égen)."</w:t>
        <w:br/>
        <w:t>Mély sóhaj, mely jajjá tört elhalóban,</w:t>
        <w:br/>
        <w:t>    hangzott előbb; és aztán kezdte: "Testvér,</w:t>
        <w:br/>
        <w:t>    vak a világ, s te onnan jössz, valóban!</w:t>
        <w:br/>
        <w:t>Jaj, eleven nép, egeken keresnél</w:t>
        <w:br/>
        <w:t>    minden okot; s hogy nem mozogna minden</w:t>
        <w:br/>
        <w:t>    kényszerből, arra eszetek eszmél.</w:t>
        <w:br/>
        <w:t>Ha így volna, azt kéne hinni, nincsen</w:t>
        <w:br/>
        <w:t>    szabadság, és nem igazság örülni</w:t>
        <w:br/>
        <w:t>    erényeinkben, sírni bűneinkben.</w:t>
        <w:br/>
        <w:t>Az Ég, ki az első hatást leküldi,</w:t>
        <w:br/>
        <w:t>    de nem mind; és ha mind is: adva nektek</w:t>
        <w:br/>
        <w:t>    fény, jót keresni, rosszakat kerülni,</w:t>
        <w:br/>
        <w:t>s szabad akarat, mely bár megremeghet</w:t>
        <w:br/>
        <w:t>    első harcában ellenséges éggel,</w:t>
        <w:br/>
        <w:t>    győz, ha jól táplálkozik és nem enged.</w:t>
        <w:br/>
        <w:t>Jobb Természettel, nagyobb segítséggel</w:t>
        <w:br/>
        <w:t>    küzdjetek hát, szabadon: az teremti</w:t>
        <w:br/>
        <w:t>    elméteket, mely nem forog az éggel.</w:t>
        <w:br/>
        <w:t>Okát azért, hogy rosszra tért a lenti</w:t>
        <w:br/>
        <w:t>    világ, eszed csak bennetek keresse,</w:t>
        <w:br/>
        <w:t>    mint szavam mindjárt híven megjelenti.</w:t>
        <w:br/>
        <w:t>Annak kezéből jő, aki szerette,</w:t>
        <w:br/>
        <w:t>    míg meg se volt még, - mint piciny leánya,</w:t>
        <w:br/>
        <w:t>    ki sírva gyemekeskedik, s nevetve:</w:t>
        <w:br/>
        <w:t>a gyönge lélek; összes tudománya,</w:t>
        <w:br/>
        <w:t>    hogy (mint alkotta vídám Alkotója)</w:t>
        <w:br/>
        <w:t>    ami gyönyörre gyújtja, azt kivánja.</w:t>
        <w:br/>
        <w:t>Kacsint előbb némely kisebbke jóra</w:t>
        <w:br/>
        <w:t>    s megcsalják, és utánuk futna végül,</w:t>
        <w:br/>
        <w:t>    ha bölcs vezér vagy bölcs fék meg nem ója.</w:t>
        <w:br/>
        <w:t>Ezért kell mindig törvényt tenni fékül;</w:t>
        <w:br/>
        <w:t>    király kell, az Igaz Vár ködborított</w:t>
        <w:br/>
        <w:t>    tornyát kilátni legalább az égbül.</w:t>
        <w:br/>
        <w:t>Van törvény, de kezelni kire bízod?</w:t>
        <w:br/>
        <w:t>    mert elégtelen pásztor jár elől itt:</w:t>
        <w:br/>
      </w:r>
      <w:r>
        <w:rPr>
          <w:i/>
          <w:iCs/>
          <w:color w:val="000000"/>
          <w:sz w:val="27"/>
          <w:szCs w:val="27"/>
          <w:lang w:val="en-US"/>
        </w:rPr>
        <w:t>    kérőzni tud, de körme nem hasított.</w:t>
        <w:br/>
      </w:r>
      <w:r>
        <w:rPr>
          <w:color w:val="000000"/>
          <w:sz w:val="27"/>
          <w:szCs w:val="27"/>
          <w:lang w:val="en-US"/>
        </w:rPr>
        <w:t>Azért a nép, mely látja vezetőit,</w:t>
        <w:br/>
        <w:t>    hogy azt hajszolják, mit ő maga kíván,</w:t>
        <w:br/>
        <w:t>    azon legel csak, mással nem törődik.</w:t>
        <w:br/>
        <w:t>Igy csak a rossz vezérlet, látni nyilván,</w:t>
        <w:br/>
        <w:t>    ami a népet bűnbe vitte szerte,</w:t>
        <w:br/>
        <w:t>    s nem a természet, romlottá fajulván.</w:t>
        <w:br/>
        <w:t>Rómának, ki a világot nevelte,</w:t>
        <w:br/>
        <w:t>    két Napja volt, mely vezetni az Isten</w:t>
        <w:br/>
        <w:t>    s a Világ útján fényét szétlövellte.</w:t>
        <w:br/>
        <w:t>De fényük egymást kioltotta: mignem</w:t>
        <w:br/>
        <w:t>    a pásztorbottal egy kézben a szent kard</w:t>
        <w:br/>
        <w:t>    kellett, hogy bénuljanak erejikben:</w:t>
        <w:br/>
        <w:t>mert így az egyik a másiktól nem tart!</w:t>
        <w:br/>
        <w:t>    Ha nem hiszed, tekints csak a gyümölcsre:</w:t>
        <w:br/>
        <w:t>    gyümölcs mutatja meg, ha a fa nem csalt.</w:t>
        <w:br/>
        <w:t>A földön mely a Pó s Adige földje,</w:t>
        <w:br/>
        <w:t>    míg nem kezdődött a Frigyes vitája,</w:t>
        <w:br/>
        <w:t>    vitézség és nyájasság járt karöltve.</w:t>
        <w:br/>
        <w:t>De ma olyan is biztonságba' járja,</w:t>
        <w:br/>
        <w:t>    kinek arcát, ha becsületes ember</w:t>
        <w:br/>
        <w:t>    szól vagy közelget, szégyen pírja szállja.</w:t>
        <w:br/>
        <w:t>Még három vén van, kiben régi renddel</w:t>
        <w:br/>
        <w:t>    küzd ez az új kor; s alig tudja várni,</w:t>
        <w:br/>
        <w:t>    hogy Isten nékik jobb hajlékot rendel:</w:t>
        <w:br/>
        <w:t>Palazzo Konrád és a jó Gherardi</w:t>
        <w:br/>
        <w:t>    s Guido da Castel, kit francia módra</w:t>
        <w:br/>
        <w:t>    jobban neveznek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 derék lombárdi.</w:t>
        <w:br/>
      </w:r>
      <w:r>
        <w:rPr>
          <w:color w:val="000000"/>
          <w:sz w:val="27"/>
          <w:szCs w:val="27"/>
          <w:lang w:val="en-US"/>
        </w:rPr>
        <w:t>Elmondhatod hát: sárba hullt a Róma</w:t>
        <w:br/>
        <w:t>    Egyháza, összevétve két hatalmat:</w:t>
        <w:br/>
        <w:t>    s szent terhe szintén sárba hullt le róla."</w:t>
        <w:br/>
        <w:t>"Marco" - mondám - "jó mester a te ajkad</w:t>
        <w:br/>
        <w:t>    és most megértem már, hogy örökségbül</w:t>
        <w:br/>
        <w:t>    miért nem illet rész levita-sarjat.</w:t>
        <w:br/>
        <w:t>De mely Gherardo az, ki mintaképül</w:t>
        <w:br/>
        <w:t>    képvisel, mondod, eltünt nemzedéket,</w:t>
        <w:br/>
        <w:t>    mint élő gáncs, kin ez a vad kor épül?"</w:t>
        <w:br/>
        <w:t>"Vagy megcsal, vagy próbára tesz beszéded,</w:t>
        <w:br/>
        <w:t>    mert, bár toszkánul, úgy szól, mintha" - szóla</w:t>
        <w:br/>
        <w:t>    "jó Gherardót nem ismernék felétek.</w:t>
        <w:br/>
        <w:t>Más jelző nem tudom hogy volna róla,</w:t>
        <w:br/>
        <w:t>    hacsak Gaia lányával nem dicsérem...</w:t>
        <w:br/>
        <w:t>    De válunk már! Ég áldjon búcsuzóra!</w:t>
        <w:br/>
        <w:t>Lásd, szürkület derengi át fehéren</w:t>
        <w:br/>
        <w:t>    a füstöt, s messzebb már az angyal ott vár:</w:t>
        <w:br/>
        <w:t>    illő, míg meg nem látna, visszatérnem."</w:t>
        <w:br/>
        <w:t>S megfordult, s többet ránk se hallgatott már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50" w:name="53"/>
      <w:bookmarkEnd w:id="50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he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harag víziója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Emlékezz vissza, olvasó, ha Alpok</w:t>
        <w:br/>
        <w:t>    közt köd lepett meg, melynek fátyolán át</w:t>
        <w:br/>
        <w:t>    csak úgy láttál mint bőrön a vakandok;</w:t>
        <w:br/>
        <w:t>mikor aztán a vastag, sűrü párák</w:t>
        <w:br/>
        <w:t>    ritkulni kezdtek, a Nap bús korongja</w:t>
        <w:br/>
        <w:t>    gyöngén ütötte rajtuk át sugárát:</w:t>
        <w:br/>
        <w:t>s képed lesz akkor róla, mily borongva</w:t>
        <w:br/>
        <w:t>    tünt a nap nékem legelőbb föl ottan,</w:t>
        <w:br/>
        <w:t>    mely már az égtől búcsuzott busongva.</w:t>
        <w:br/>
        <w:t>Mesterem hű léptéhez igazodtam</w:t>
        <w:br/>
        <w:t>    léptemmel, füstből így érvén a fényre,</w:t>
        <w:br/>
        <w:t>    mely már elhalt a mélyebb hajlatokban.</w:t>
        <w:br/>
        <w:t>Ó, Képzelet, ki úgy vonsz néha félre,</w:t>
        <w:br/>
        <w:t>    s kilopsz körünkből, hogy fülünk se billen,</w:t>
        <w:br/>
        <w:t>    bár száz trombita harsog is feléje:</w:t>
        <w:br/>
        <w:t>ki mozgat téged, ha érzékeink nem?</w:t>
        <w:br/>
        <w:t>    Sugár mozgat, mely maga gyúl ki, mennyben,</w:t>
        <w:br/>
        <w:t>    vagy gyújtja, aki onnan néz le - Isten.</w:t>
        <w:br/>
        <w:t>Annak haragja tünt képzeletemben</w:t>
        <w:br/>
        <w:t>    lelkem elé, ki hajdan oly madárrá</w:t>
        <w:br/>
        <w:t>    változott, melynél egy sem zeng külömben.</w:t>
        <w:br/>
        <w:t>S elmémet ott úgy önmagába zárá</w:t>
        <w:br/>
        <w:t>    e képzelet, hogy látszott, semmifajta</w:t>
        <w:br/>
        <w:t>    hatás a külvilágból nem talál rá.</w:t>
        <w:br/>
        <w:t>De új kép jött, az első tovahajtva:</w:t>
        <w:br/>
        <w:t>    egy feszületet láttam, s vad-dühödten</w:t>
        <w:br/>
        <w:t>    függni egy embert, és meghalni, rajta.</w:t>
        <w:br/>
        <w:t>Nagy Ahasvért alatta jól kivettem</w:t>
        <w:br/>
        <w:t>    s Esztert, nejét, s Mardócheust, ki époly</w:t>
        <w:br/>
        <w:t>    igaz volt szóban, mint cselekedetben.</w:t>
        <w:br/>
        <w:t>Akkor egyszerre elpattant a kép, oly</w:t>
        <w:br/>
        <w:t>    hirtelen, mint a buborék, ha könnyű</w:t>
        <w:br/>
        <w:t>    vízburka léggé vékonyúlva szétfoly,</w:t>
        <w:br/>
        <w:t>s egy lánykát láttam; hullt a sűrü könnyű</w:t>
        <w:br/>
        <w:t>    szeméből, s így szólt: "Mért kellett kívánnod</w:t>
        <w:br/>
        <w:t>    meghalni inkább, semmi lenni, szörnyű</w:t>
        <w:br/>
        <w:t>anya te! mintsem elveszítsd a lányod?</w:t>
        <w:br/>
        <w:t>    Így veszitettél épen el! S a másik</w:t>
        <w:br/>
        <w:t>    gyászomnál inkább búsulé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utánad</w:t>
      </w:r>
      <w:r>
        <w:rPr>
          <w:color w:val="000000"/>
          <w:sz w:val="27"/>
          <w:szCs w:val="27"/>
          <w:lang w:val="en-US"/>
        </w:rPr>
        <w:t>!"</w:t>
        <w:br/>
        <w:t>Mintha alvó szemekre rásugárzik</w:t>
        <w:br/>
        <w:t>    hirtelen új fény, s megtörve, az álom</w:t>
        <w:br/>
        <w:t>    egy percre még a pillán tétovázik:</w:t>
        <w:br/>
        <w:t>úgy haloványult el a látományom,</w:t>
        <w:br/>
        <w:t>    mert fényt éreztem, rendesnél nagyobb,</w:t>
        <w:br/>
        <w:t>    vakító fényt, verődni szempillámon.</w:t>
        <w:br/>
        <w:t>Megfordultam, hogy lássam, hol vagyok?</w:t>
        <w:br/>
        <w:t>    és egy hang szólt: "A följárás amott van!" -</w:t>
        <w:br/>
        <w:t>    amely figyelni másra nem hagyott.</w:t>
        <w:br/>
        <w:t>És látni akkor, hogy ki szólhat ottan,</w:t>
        <w:br/>
        <w:t>    oly vágyam kelt, hogy a teljesülésig</w:t>
        <w:br/>
        <w:t>    nem hihetém, hogy lehetek nyugodtan.</w:t>
        <w:br/>
        <w:t>De mint a nap oly szemvesztőn fehérszik,</w:t>
        <w:br/>
        <w:t>    hogy fátyolt von rá a saját sugára,</w:t>
        <w:br/>
        <w:t>    úgy éreztem, hogy szemem fénye vész itt.</w:t>
        <w:br/>
        <w:t>"Ez: égi szellem, ki a szirt fokára</w:t>
        <w:br/>
        <w:t>    utunkat kérés nélkül megmutatja,</w:t>
        <w:br/>
        <w:t>    és önnön fényét takará magára.</w:t>
        <w:br/>
        <w:t>Mint mi magunknak, kéretlen ugy adja</w:t>
        <w:br/>
        <w:t>    ő másnak; - mert ki gondban látja társát</w:t>
        <w:br/>
        <w:t>    és még kérést vár: kész, hogy megtagadja.</w:t>
        <w:br/>
        <w:t>Hát meg ne vesse lábunk, nóggatását:</w:t>
        <w:br/>
        <w:t>    hágjunk föl, mert ha eltün a sötétben</w:t>
        <w:br/>
        <w:t>    a nap, megint várnunk kell virradását!"</w:t>
        <w:br/>
        <w:t>Szólt; s lépte nyomán lépve gyönge léptem</w:t>
        <w:br/>
        <w:t>    ím akkor egy lépcsőhöz közelít;</w:t>
        <w:br/>
        <w:t>    és amint az első fokára léptem,</w:t>
        <w:br/>
        <w:t>szárnycsattogást hallottam, közelit,</w:t>
        <w:br/>
        <w:t>    legyezni arcom, és hangot: "</w:t>
      </w:r>
      <w:r>
        <w:rPr>
          <w:i/>
          <w:iCs/>
          <w:color w:val="000000"/>
          <w:sz w:val="27"/>
          <w:szCs w:val="27"/>
          <w:lang w:val="en-US"/>
        </w:rPr>
        <w:t>Beati</w:t>
        <w:br/>
        <w:t>    pacific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kit rossz düh nem hevít."</w:t>
        <w:br/>
        <w:t>S kezdett a csúcson mind magasbra hágni</w:t>
        <w:br/>
        <w:t>    a végső napsugár; és jött az éjjel;</w:t>
        <w:br/>
        <w:t>    már egy-egy csillagot lehete látni. -</w:t>
        <w:br/>
        <w:t>"Ó, erőm! mért folysz oly egyszerre széjjel?" -</w:t>
        <w:br/>
        <w:t>    mondtam magamban, érezvén, hogy ott már</w:t>
        <w:br/>
        <w:t>    lábam hatalma egy lett a csekéllyel.</w:t>
        <w:br/>
        <w:t>Fenn voltunk, hol a lépcső elfogyott már</w:t>
        <w:br/>
        <w:t>    s akképen álltunk, mintegy megszögezve,</w:t>
        <w:br/>
        <w:t>    mint gálya, mely a révbe ért be s ott vár.</w:t>
        <w:br/>
        <w:t>S én, figyelmemmel mind csak arra veszve,</w:t>
        <w:br/>
        <w:t>    hang ez új körben zeng-e át a tájon,</w:t>
        <w:br/>
        <w:t>    költőmre néztem, ily szavakba kezdve:</w:t>
        <w:br/>
        <w:t>"Milyen bűn kell itt hogy tisztúlva fájjon?</w:t>
        <w:br/>
        <w:t>    Szólj, atyám, oltsd el e kiváncsiságot:</w:t>
        <w:br/>
        <w:t>    ha lábunk áll is, szavad meg ne álljon."</w:t>
        <w:br/>
        <w:t>S felelt: "A jó szerelme hogyha bágyad,</w:t>
        <w:br/>
        <w:t>    a testi létben: itten ébred újra;</w:t>
        <w:br/>
        <w:t>    itt feszítik a lankadó lapátot!</w:t>
        <w:br/>
        <w:t>De hogy még tisztább szavakból okulna</w:t>
        <w:br/>
        <w:t>    elméd: figyelj rám, s akkor, itt nyugodván,</w:t>
        <w:br/>
        <w:t>    hasznos gyümölcsöt szerezhetsz az útra."</w:t>
        <w:br/>
        <w:t>"Sem a Teremtő nem volt soha fogytán,</w:t>
        <w:br/>
        <w:t>    sem a teremtmény" - kezdte - "szeretetnek,</w:t>
        <w:br/>
        <w:t>    mely ösztönös, vagy lelki; ezt tudod tán.</w:t>
        <w:br/>
        <w:t>Az ösztönből tévedés nem eredhet;</w:t>
        <w:br/>
        <w:t>    de lelki érzés tévedhet a tárgyban,</w:t>
        <w:br/>
        <w:t>    vagy: me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agyon</w:t>
      </w:r>
      <w:r>
        <w:rPr>
          <w:color w:val="000000"/>
          <w:sz w:val="27"/>
          <w:szCs w:val="27"/>
          <w:lang w:val="en-US"/>
        </w:rPr>
        <w:t>, vagy: me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gyengé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eretget.</w:t>
        <w:br/>
        <w:t>Míg a Fő Jó felé foly rendes ágyban,</w:t>
        <w:br/>
        <w:t>    s mérsékeli magát a többiekben,</w:t>
        <w:br/>
        <w:t>    nem lehet bűnös semmi céda vágyban.</w:t>
        <w:br/>
        <w:t>De ha rosszra fordul, vagy melegebben</w:t>
        <w:br/>
        <w:t>    vagy lanyhábban fut jóra mintsem kéne,</w:t>
        <w:br/>
        <w:t>    teremtmény fordul Teremtője ellen.</w:t>
        <w:br/>
        <w:t>Megértheted már, hogy minden erénye</w:t>
        <w:br/>
        <w:t>    és minden bűne az ember fiának,</w:t>
        <w:br/>
        <w:t>    a Szeretet magvának a növénye.</w:t>
        <w:br/>
        <w:t>S mert a Szeretet vágya: önmagának</w:t>
        <w:br/>
        <w:t>    üdve csak; attól el sohase térhet -</w:t>
        <w:br/>
        <w:t>    így öngyűlölet benne sohse támad.</w:t>
        <w:br/>
        <w:t>S mert elszakítva semmi lény sem élhet</w:t>
        <w:br/>
        <w:t>    a legfőbb Októl: - aki szeret, annak</w:t>
        <w:br/>
        <w:t>    gyűlölete e fő Okhoz se férhet.</w:t>
        <w:br/>
        <w:t>Így gyűlölet egyetlenféle van csak:</w:t>
        <w:br/>
        <w:t>    társaidnak baját szeretni - melynek</w:t>
        <w:br/>
        <w:t>    sárföldeden három formái vannak.</w:t>
        <w:br/>
        <w:t>Van, aki társra buktán győzedelmet</w:t>
        <w:br/>
        <w:t>    remél, és ezért vágyik őt lelökni</w:t>
        <w:br/>
        <w:t>    polcáról minden büszkébb fényű helynek.</w:t>
        <w:br/>
        <w:t>Van, kit, ha más fölülkerülne, gyötri,</w:t>
        <w:br/>
        <w:t>    hogy elveszt hírt, nevet, kegyet, hatalmat;</w:t>
        <w:br/>
        <w:t>    s így az ellenkező örömre költi.</w:t>
        <w:br/>
        <w:t>És van, kiben sértéstől oly düh sarjad</w:t>
        <w:br/>
        <w:t>    naggyá, hogy bosszut éhez minden áron,</w:t>
        <w:br/>
        <w:t>    s az ilyen másnak csupa kárt akarhat.</w:t>
        <w:br/>
        <w:t>A rosszra fordult Szeretet e három</w:t>
        <w:br/>
        <w:t>    faja lentebb sír; de most halld, a másik</w:t>
        <w:br/>
        <w:t>    - a jó iránti - hogy véthet, kitárom.</w:t>
        <w:br/>
        <w:t>Mindenkinek szívében fölcsirázik</w:t>
        <w:br/>
        <w:t>    egy Jó fogalma, melyben nyugtot lelhet;</w:t>
        <w:br/>
        <w:t>    és azt elérni minden sziv csatázik.</w:t>
        <w:br/>
        <w:t>S ha megismerni lanyha volt szerelmed,</w:t>
        <w:br/>
        <w:t>    vagy megszerezni, ezt a Jót: e körbe'</w:t>
        <w:br/>
        <w:t>    kell, igaz bánat után, vezekelned.</w:t>
        <w:br/>
        <w:t>Van aztán jó, mely gyönge, hogy betöltse</w:t>
        <w:br/>
        <w:t>    a lelket, mert nem boldogság, se lényeg,</w:t>
        <w:br/>
        <w:t>    nem a minden-jók gyökere s gyümölcse.</w:t>
        <w:br/>
        <w:t>Ki erre költi túlságát szivének,</w:t>
        <w:br/>
        <w:t>    az, három körben, föntebb szenved attól;</w:t>
        <w:br/>
        <w:t>    de, mért oszolnak így háromfelé meg,</w:t>
        <w:br/>
        <w:t>elhallgatom, hogy rájöhess magadtól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51" w:name="54"/>
      <w:bookmarkEnd w:id="51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nyolc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szeretet titkai. Rohanó lelkek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Végét vetette a bölcselkedésnek</w:t>
        <w:br/>
        <w:t>    mély Doktorom; s engem figyelt, kutatván</w:t>
        <w:br/>
        <w:t>    jelét arcomon megelégedésnek;</w:t>
        <w:br/>
        <w:t>de én, folyton új szomj által maratván,</w:t>
        <w:br/>
        <w:t>    kívül: hallgattam, belül: így haboztam:</w:t>
        <w:br/>
        <w:t>    "Megunta már sok faggatásomat tán..."</w:t>
        <w:br/>
        <w:t>De igaz atyám látta, mint kinoztam</w:t>
        <w:br/>
        <w:t>    magam a félénk vágyban egyre némán,</w:t>
        <w:br/>
        <w:t>    és szólva szólni bátoríta mostan.</w:t>
        <w:br/>
        <w:t>"Mester, világos szavad úgy hat énrám" -</w:t>
        <w:br/>
        <w:t>    mondtam ekkor - "hogy látásom megéled:</w:t>
        <w:br/>
        <w:t>    bármiről szólsz, fény árad szét a témán.</w:t>
        <w:br/>
        <w:t>Azért, lelkemnek édes atyja, kérlek:</w:t>
        <w:br/>
        <w:t>    melyből szerinted Jó és Rossz erednek,</w:t>
        <w:br/>
        <w:t>    a Szeretetnek titkait beszéljed!"</w:t>
        <w:br/>
        <w:t>"Fordítsd felém hát - felelé - "eszednek</w:t>
        <w:br/>
        <w:t>    fénylő fáklyáit, s táruljon szemedbe</w:t>
        <w:br/>
        <w:t>    a Vakok balgasága, kik vezetnek.</w:t>
        <w:br/>
        <w:t>A lélek szeretetre lőn születve</w:t>
        <w:br/>
        <w:t>    és hajlik ahhoz, ami néki tetsző,</w:t>
        <w:br/>
        <w:t>    mihelyt a tetszés fölnógatja tettre.</w:t>
        <w:br/>
        <w:t>Elmétek a világról képeket sző,</w:t>
        <w:br/>
        <w:t>    s látástok előtt lepergeti, sokszor</w:t>
        <w:br/>
        <w:t>    minden figyelmet egy ily képre vesztő.</w:t>
        <w:br/>
        <w:t>S ha lelketek így rajtavesztve tapsol,</w:t>
        <w:br/>
        <w:t>    az már szeretet: Természet hatalma</w:t>
        <w:br/>
        <w:t>    amely a tetszés által összekapcsol.</w:t>
        <w:br/>
        <w:t>Majd mint a tűz, mely ég felé hadarj</w:t>
        <w:br/>
        <w:t>    lángját, lénye szerint magasba vágyva,</w:t>
        <w:br/>
        <w:t>    hogy felsőbb körben lengve el ne halna:</w:t>
        <w:br/>
        <w:t>úgy leng a lélek, úgy lobog a vágyba,</w:t>
        <w:br/>
        <w:t>    mely lelki mozgás; s addig nem pihenhet,</w:t>
        <w:br/>
        <w:t>    amíg övé nem lesz szerelme tárgya.</w:t>
        <w:br/>
        <w:t>Most láthatod már, mílyen messze elvet</w:t>
        <w:br/>
        <w:t>    minden igazságot, ki jó dolognak</w:t>
        <w:br/>
        <w:t>    tart önmagában bármilyen szerelmet.</w:t>
        <w:br/>
        <w:t>Mert mondjuk a szerelmet jó anyagnak:</w:t>
        <w:br/>
        <w:t>    akkor se lesznek jók minden pecsétek,</w:t>
        <w:br/>
        <w:t>    miket a jó viaszból nyomni fognak."</w:t>
        <w:br/>
        <w:t>S feleltem: "Hű figyelmem, s bölcs beszéded</w:t>
        <w:br/>
        <w:t>    így a szerelmet megértetve vélem</w:t>
        <w:br/>
        <w:t>    kétellyel még csak jobban telivé tett.</w:t>
        <w:br/>
        <w:t>Mert ha a vá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ivülrő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jő elébem,</w:t>
        <w:br/>
        <w:t>    és a lélek nem jár a maga lábán,</w:t>
        <w:br/>
        <w:t>    rosszban vagy jóban mi a bűn vagy érdem?"</w:t>
        <w:br/>
        <w:t>"Hallj hát, amennyit értelmed belát tán:</w:t>
        <w:br/>
        <w:t>    a többit kérdjed" - szólt - "Beatricétől,</w:t>
        <w:br/>
        <w:t>    mert a Hit dolga, túl az Ész világán.</w:t>
        <w:br/>
        <w:t>Minden lélek, mely a test tömegétől</w:t>
        <w:br/>
        <w:t>    külömbözik bár összekötve véle,</w:t>
        <w:br/>
        <w:t>    saját hajlamot s ösztönt nyert az égtől:</w:t>
        <w:br/>
        <w:t>de csak működve tűn ki, hogy miféle,</w:t>
        <w:br/>
        <w:t>    és a hatásban nyilvánúl a hajlam,</w:t>
        <w:br/>
        <w:t>    mint csak a lombban az, hogy a fa él-e?</w:t>
        <w:br/>
        <w:t>Azért nem sejtem, hogy első fogalmam</w:t>
        <w:br/>
        <w:t>    honnan származik; sem hogy honnan ébredt,</w:t>
        <w:br/>
        <w:t>    ami szivemben legmélyebb óhaj van.</w:t>
        <w:br/>
        <w:t>Miként ösztöne vezeti a méhet</w:t>
        <w:br/>
        <w:t>    mézet csinálni; - ezt az ősi ösztönt</w:t>
        <w:br/>
        <w:t>    nem éri ilymód sem gáncs, sem dicséret.</w:t>
        <w:br/>
        <w:t>S hogy összhang álljon ösztöneink közt fönt</w:t>
        <w:br/>
        <w:t>    e legősibbel: adatott nekünk</w:t>
        <w:br/>
        <w:t>    erő, mely lelkünk ösztönei közt dönt.</w:t>
        <w:br/>
        <w:t>Érdemet csak ezáltal nyerhetünk,</w:t>
        <w:br/>
        <w:t>    ez a kútfeje bűnnek és erénynek,</w:t>
        <w:br/>
        <w:t>    amint jobb vagy bal úton szeretünk.</w:t>
        <w:br/>
        <w:t>Minden bölcs, aki látta, hol a lényeg</w:t>
        <w:br/>
        <w:t>    s igaz etikát hagyott a világra,</w:t>
        <w:br/>
        <w:t>    e szabad erőt elfogadta ténynek.</w:t>
        <w:br/>
        <w:t>Hát hígyjed bár, hogy minden vágyad lángja</w:t>
        <w:br/>
        <w:t>    külső hatásra szükségkép kigyúlad:</w:t>
        <w:br/>
        <w:t>    bölcs féket vetni van erőd a vágyra.</w:t>
        <w:br/>
        <w:t>És csak e szabadságon alapulhat</w:t>
        <w:br/>
        <w:t>    minden erény; ezt, hogy Beatricédre</w:t>
        <w:br/>
        <w:t>    figyelve majdan értsd őt, megtanuljad!" -</w:t>
        <w:br/>
        <w:t>A hold, éjfélig késve, följött végre</w:t>
        <w:br/>
        <w:t>    s a sok szép csillagot megritkitotta;</w:t>
        <w:br/>
        <w:t>    égő vödörként lassan szállt az égre,</w:t>
        <w:br/>
        <w:t>s útját, ég ellen, azontájt futotta,</w:t>
        <w:br/>
        <w:t>    ahol a Nap jár, ha Róma lakója</w:t>
        <w:br/>
        <w:t>    szárd és korz föld közt látja lenyugodva:</w:t>
        <w:br/>
        <w:t>midőn az, ki által ma Pietóla</w:t>
        <w:br/>
        <w:t>    falucska dicsőbb a nagy Mantovánál,</w:t>
        <w:br/>
        <w:t>    lőn súlyos kételyemnek oldózója:</w:t>
        <w:br/>
        <w:t>s én, nyílt és tiszta szava hallatánál</w:t>
        <w:br/>
        <w:t>    kérdéseimre, akként álltam ottan,</w:t>
        <w:br/>
        <w:t>    mint ki elgondolkozva és sután áll;</w:t>
        <w:br/>
        <w:t>de elmélázásomból fölriadtam,</w:t>
        <w:br/>
        <w:t>    mivel egyszerre sűrü nép tolongott</w:t>
        <w:br/>
        <w:t>    hátunk mögött, elérve, nagy csapatban:</w:t>
        <w:br/>
        <w:t>amilyen antik éjeken zajongott</w:t>
        <w:br/>
        <w:t>    Isménus és Asópus partja mentén;</w:t>
        <w:br/>
        <w:t>    ha Théba népe Bacchusért rajongott.</w:t>
        <w:br/>
        <w:t>Úgy jöttek, sarlós útjukon kerengvén,</w:t>
        <w:br/>
        <w:t>    ezek, mert bölcs szeretet s szent kívánat</w:t>
        <w:br/>
        <w:t>    sarkantyuzá lépésük, nem pihenvén.</w:t>
        <w:br/>
        <w:t>Tüstént elértek, oly igen futának,</w:t>
        <w:br/>
        <w:t>    nyomunkba hágva csapatuk tömegje,</w:t>
        <w:br/>
        <w:t>    ketten elül - szavukba' sírt a bánat:</w:t>
        <w:br/>
        <w:t>"Mária késés nélkül ment a hegyre!</w:t>
        <w:br/>
        <w:t>    és Caesar Ilerdáért odahagyta</w:t>
        <w:br/>
        <w:t>    Marseillet, s Hispániára tört sietve."</w:t>
        <w:br/>
        <w:t>"Hamar, hamar, hogy üdvünk pillanatja</w:t>
        <w:br/>
        <w:t>    közönytől el ne vesszen! A kegyelmet</w:t>
        <w:br/>
        <w:t>    hő vágy esőzze!" - másik ezt riadja.</w:t>
        <w:br/>
        <w:t>"Ó, lelkek, kikben ily nagy lángra gerjed</w:t>
        <w:br/>
        <w:t>    a buzgalom, tán váltságúl, hogy hajdan</w:t>
        <w:br/>
        <w:t>    éltetek ott túl lanyhaságban ernyedt,</w:t>
        <w:br/>
        <w:t>ez itt, ki él még (nem hazudik ajkam)</w:t>
        <w:br/>
        <w:t>    fölmenni vágyik első napsütésre:</w:t>
        <w:br/>
        <w:t>    mondjátok hát, hol van nyilás a falban."</w:t>
        <w:br/>
        <w:t>Igy szólt Vezérem ajka; s mitse késve</w:t>
        <w:br/>
        <w:t>    az egyik szellem ráfelelte: "Jertek</w:t>
        <w:br/>
        <w:t>    utánunk, s rátaláltok majd a résre.</w:t>
        <w:br/>
        <w:t>Nem állhatunk meg, oly vágy nyíla kerget:</w:t>
        <w:br/>
        <w:t>    hisszük azért, szivetek megbocsátja,</w:t>
        <w:br/>
        <w:t>    ha bennünk nem sok szívességre leltek.</w:t>
        <w:br/>
        <w:t>És Veronában San Zen apátja</w:t>
        <w:br/>
        <w:t>    valék, jó Barbarossa fénykorába',</w:t>
        <w:br/>
        <w:t>    kinek nevét Miláno sírva áldja.</w:t>
        <w:br/>
        <w:t>S van aki (féli sírban már a lába)</w:t>
        <w:br/>
        <w:t>    e klastromot, hogy úrkodott felette,</w:t>
        <w:br/>
        <w:t>    hamar siratni fogja majd, hiába:</w:t>
        <w:br/>
        <w:t>mert fiát, kinek nyomorék a teste</w:t>
        <w:br/>
        <w:t>    s lelke méginkább, s születése szégyen,</w:t>
        <w:br/>
        <w:t>    törvényes pásztora helyébe tette."</w:t>
        <w:br/>
        <w:t>Nem tudom, szólt-e még, vagy egy igét sem:</w:t>
        <w:br/>
        <w:t>    mert messze volt már, úgy előmbe vágott;</w:t>
        <w:br/>
        <w:t>    de amint hallottam, azt hűn idézem.</w:t>
        <w:br/>
        <w:t>És szólt utamnak Segítője: "Látod,</w:t>
        <w:br/>
        <w:t>    ott jön még kettő: nézd s figyelj a dalra:</w:t>
        <w:br/>
        <w:t>    szavaikkal marják a lustaságot!"</w:t>
        <w:br/>
        <w:t>"Sírban hevert már" - szólt a dal - "kihalva</w:t>
        <w:br/>
        <w:t>    a nemzedék, melynek megnyilt a tenger,</w:t>
        <w:br/>
        <w:t>    mire a Jordánt megláthatta sarja; -</w:t>
        <w:br/>
        <w:t>s ki azt mondaná a fáradságra: nem kell,</w:t>
        <w:br/>
        <w:t>    s Anchises fiát nem követte végig,</w:t>
        <w:br/>
        <w:t>    dicstelen élt tovább a gyáva ember!" -</w:t>
        <w:br/>
        <w:t>Midőn már nem is látszó messzeségig</w:t>
        <w:br/>
        <w:t>    tüntek e végső árnyak is előlem,</w:t>
        <w:br/>
        <w:t>    agyamban új gond űzte el a régit,</w:t>
        <w:br/>
        <w:t>amelyből újat, s újra újat szőttem;</w:t>
        <w:br/>
        <w:t>    s így jött-ment a gondolat, könnyü szárnyon,</w:t>
        <w:br/>
        <w:t>    míg, szemem-csukva, sötét lett előttem:</w:t>
        <w:br/>
        <w:t>és ekként lett a gondolatból - álom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52" w:name="55"/>
      <w:bookmarkEnd w:id="52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kilenc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sziréna és a fösvény pápa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időn az elmúlt nap hevét a holdnak</w:t>
        <w:br/>
        <w:t>    hidegje már legyőzi, mert a földről</w:t>
        <w:br/>
        <w:t>    s a Saturnusról hűs párák omolnak,</w:t>
        <w:br/>
        <w:t>s Keleten a földjós a csillagkörből</w:t>
        <w:br/>
      </w:r>
      <w:r>
        <w:rPr>
          <w:i/>
          <w:iCs/>
          <w:color w:val="000000"/>
          <w:sz w:val="27"/>
          <w:szCs w:val="27"/>
          <w:lang w:val="en-US"/>
        </w:rPr>
        <w:t>    nagysors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épét látja ki, ragyogva,</w:t>
        <w:br/>
        <w:t>    amerre már a hajnal fénye föltör:</w:t>
        <w:br/>
        <w:t>egy nő jött elém, álmomban, dadogva,</w:t>
        <w:br/>
        <w:t>    a szeme kancsal, arca színe halvány,</w:t>
        <w:br/>
        <w:t>    lába meggörbült, és a karja csonka.</w:t>
        <w:br/>
        <w:t>Ránéztem; s mint a napsugár hatalmán</w:t>
        <w:br/>
        <w:t>    az éj fagyától dermedt tag fölenged:</w:t>
        <w:br/>
        <w:t>    úgy tekintetem, nyelvét dalra csalván</w:t>
        <w:br/>
        <w:t>megoldta; egész lénye földerengett</w:t>
        <w:br/>
        <w:t>    kis idő alatt, és fakószin arca,</w:t>
        <w:br/>
        <w:t>    mint a szerelem szereti, olyan lett.</w:t>
        <w:br/>
        <w:t>És akkor, mondom, dalra oldva ajka</w:t>
        <w:br/>
        <w:t>    rákezdte úgy, hogy semmi figyelembe</w:t>
        <w:br/>
        <w:t>    sem vettem mást, csak rajta csüggve, rajta!</w:t>
        <w:br/>
        <w:t>"Én vagyok a büvös Sziréna" - zengte -</w:t>
        <w:br/>
        <w:t>    "s a hajóst tengerén zavarra költöm,</w:t>
        <w:br/>
        <w:t>    oly vad gyönyörrel olvad énekembe!</w:t>
        <w:br/>
        <w:t>Ritkán szabadul, ha hálómba öltöm;</w:t>
        <w:br/>
        <w:t>    Ulysses útját is kitérítettem;</w:t>
        <w:br/>
        <w:t>    aki hall, el nem hagyhat; úgy betöltöm."</w:t>
        <w:br/>
        <w:t>Alig csukta be száját; ím felettem</w:t>
        <w:br/>
        <w:t>    egy szent és buzgó nőt csodálva vesz ki</w:t>
        <w:br/>
        <w:t>    szemem; kitől amaz zavartan retten.</w:t>
        <w:br/>
        <w:t>Vergiliusz, mondd, Vergiliusz, ez ki?" -</w:t>
        <w:br/>
        <w:t>    szólt megvetőleg; s láttam, hogy vezére</w:t>
        <w:br/>
        <w:t>    utamnak jő és szemét rájaveszti.</w:t>
        <w:br/>
        <w:t>S ő a másik nő köntöséhez ére,</w:t>
        <w:br/>
        <w:t>    letépte azt, és hasát föltakarta;</w:t>
        <w:br/>
        <w:t>    mily ronda volt! - fölébredtem büzére.</w:t>
        <w:br/>
        <w:t>S amint fölnéztem, szólt a Mester ajka:</w:t>
        <w:br/>
        <w:t>    "Háromszor hívtalak már. Talpra; jer te!</w:t>
        <w:br/>
        <w:t>    Keresd meg a Kapút, és lépj be rajta!"</w:t>
        <w:br/>
        <w:t>Fölszöktem. A szent Hegy körei szerte</w:t>
        <w:br/>
        <w:t>    már a magas nap fényében ragyogtak.</w:t>
        <w:br/>
        <w:t>    Mentünk; s az új sugár hátunkat verte.</w:t>
        <w:br/>
        <w:t>Követtem őt; de mint ki nagy dolognak</w:t>
        <w:br/>
        <w:t>    gondjával járna, homlokom lehajlott,</w:t>
        <w:br/>
        <w:t>    ahogy egy eltört fél hid-ív lehorgad:</w:t>
        <w:br/>
        <w:t>amikor: "Jertek! Itt a kapu!" - zajlott</w:t>
        <w:br/>
        <w:t>    fülünkbe egy hang, nyájasszavu, tiszta,</w:t>
        <w:br/>
        <w:t>    milyet a földön még senkise hallott.</w:t>
        <w:br/>
        <w:t>És hattyufehér szárnyait kinyitva,</w:t>
        <w:br/>
        <w:t>    aki beszélt felénk, fölülről intett,</w:t>
        <w:br/>
        <w:t>    ahol két fal közt rést adott a szikla.</w:t>
        <w:br/>
        <w:t>Megmozditotta tollát, s meglegyintett</w:t>
        <w:br/>
        <w:t>    s dalolt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qu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lugent</w:t>
      </w:r>
      <w:r>
        <w:rPr>
          <w:color w:val="000000"/>
          <w:sz w:val="27"/>
          <w:szCs w:val="27"/>
          <w:lang w:val="en-US"/>
        </w:rPr>
        <w:t>, mondva boldogoknak,</w:t>
        <w:br/>
        <w:t>    mert az Úr fogja vígasztalni mindet.</w:t>
        <w:br/>
        <w:t>"Mi lelt hogy mind a földet bámulod csak?" -</w:t>
        <w:br/>
        <w:t>    így kezdte költőm kérdését, mihelyt</w:t>
        <w:br/>
        <w:t>    lépteink az Angyalon túljutottak.</w:t>
        <w:br/>
        <w:t>És én: "Olyan rossz sejtelembe ejt</w:t>
        <w:br/>
        <w:t>    az új látás, mely álmommá fonódott,</w:t>
        <w:br/>
        <w:t>    hogy lelkem rab lesz, s minden mást felejt."</w:t>
        <w:br/>
        <w:t>"Az ős boszorkányt láttad benne" - szólott -</w:t>
        <w:br/>
        <w:t>    "kiért a felsőbb körök kínja jajgat:</w:t>
        <w:br/>
        <w:t>    s hogy ki ad, tőle szabadulni, módot.</w:t>
        <w:br/>
        <w:t>Elég! taposson e csuf sárra sarkad!</w:t>
        <w:br/>
        <w:t>    Tekints a szent szférákra, miket Isten</w:t>
        <w:br/>
        <w:t>    madárhivók gyanánt szemedbe forgat!"</w:t>
        <w:br/>
        <w:t>Mint sólyom előbb lábát nézi s libben,</w:t>
        <w:br/>
        <w:t>    ha a sólymár szólítja; majd a zsákmány</w:t>
        <w:br/>
        <w:t>    után mohón száll légbe, s eltünik fenn:</w:t>
        <w:br/>
        <w:t>úgy tettem én; a törött szirtre hágván</w:t>
        <w:br/>
        <w:t>    mászni kezdtem; míg útat tárt odáig.</w:t>
        <w:br/>
        <w:t>    ahol új körré kanyarúl a párkány.</w:t>
        <w:br/>
        <w:t>S ötödik körnek érve nyílatáig</w:t>
        <w:br/>
        <w:t>    láttam, hogy kire bűne idefent ró</w:t>
        <w:br/>
        <w:t>    bút; arcán fekve, földön sirdogál itt.</w:t>
        <w:br/>
        <w:t>És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Adhaesit anima pavimento!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  <w:br/>
        <w:t>    hangzik sóhajba fulva és nyögésbe</w:t>
        <w:br/>
        <w:t>    törve, kis híjján értelemtelen szó.</w:t>
        <w:br/>
        <w:t>"Ó, választottak, kiknek szenvedése</w:t>
        <w:br/>
        <w:t>    itt igazságban és reményben enyhül,</w:t>
        <w:br/>
        <w:t>    hol nyíl rés föllebb? - hogy utunk ne késne."</w:t>
        <w:br/>
        <w:t>"Ha bűnötök, mint minket, földre nem gyűr,</w:t>
        <w:br/>
        <w:t>    s gyors útra vágytok: legyen útatokban</w:t>
        <w:br/>
        <w:t>    jobb feletek mindig a partperemtül!"</w:t>
        <w:br/>
        <w:t>Igy kért a Költő; s így felelt legottan</w:t>
        <w:br/>
        <w:t>    egy hang, kissé előttünk; s én a rejtett</w:t>
        <w:br/>
        <w:t>    szólót a hang irányán gyanitottam.</w:t>
        <w:br/>
        <w:t>Szemem egy pillantást költőmre ejtett,</w:t>
        <w:br/>
        <w:t>    ki akkor vídám jellel helyeselte</w:t>
        <w:br/>
        <w:t>    a vágyat, melyet arcomból kisejtett.</w:t>
        <w:br/>
        <w:t>S e vágy, mihelyt kedvét tölteni merte,</w:t>
        <w:br/>
        <w:t>    odavont ahhoz, ki hogy merre fekszik,</w:t>
        <w:br/>
        <w:t>    hangja imént előttem megjelelte.</w:t>
        <w:br/>
        <w:t>"Ó, szellem, kiben könnytül ér s növekszik</w:t>
        <w:br/>
        <w:t>    az, ami nélkül nincsen üdv: felejtsd el</w:t>
        <w:br/>
        <w:t>    nagy gondod érttem egy rövidke percig!</w:t>
        <w:br/>
        <w:t>Háttal fölfelé mért heversz, ne rejtsd el;</w:t>
        <w:br/>
        <w:t>    s ki vagy? s akarsz-e megbizást vitetni</w:t>
        <w:br/>
        <w:t>    oda, ahonnan jöttem földi testtel?"</w:t>
        <w:br/>
        <w:t>Szóltam; s ő: "Mért kell a hátunkat vetni</w:t>
        <w:br/>
        <w:t>    az ég felé, majd megtudod, de mostan</w:t>
        <w:br/>
      </w:r>
      <w:r>
        <w:rPr>
          <w:i/>
          <w:iCs/>
          <w:color w:val="000000"/>
          <w:sz w:val="27"/>
          <w:szCs w:val="27"/>
          <w:lang w:val="en-US"/>
        </w:rPr>
        <w:t>    scias quod ego fui successor Petri.</w:t>
        <w:br/>
      </w:r>
      <w:r>
        <w:rPr>
          <w:color w:val="000000"/>
          <w:sz w:val="27"/>
          <w:szCs w:val="27"/>
          <w:lang w:val="en-US"/>
        </w:rPr>
        <w:t>Siestri s Chiaveri közt szalad le gyorsan</w:t>
        <w:br/>
        <w:t>    egy szép folyócska; neve ős családom</w:t>
        <w:br/>
        <w:t>    címét diszíti a főrangu sorban.</w:t>
        <w:br/>
        <w:t>Egy hónapig próbáltam, és beláttam,</w:t>
        <w:br/>
        <w:t>    a Nagy Palást annak, ki sártul ója,</w:t>
        <w:br/>
        <w:t>    olyan, hogy nincs nagyobb suly e világon.</w:t>
        <w:br/>
        <w:t>Megtérésemre későn vert az óra:</w:t>
        <w:br/>
        <w:t>    csak amikor én lettem Róma papja,</w:t>
        <w:br/>
        <w:t>    láttam, hogy az élet szivünk csalója.</w:t>
        <w:br/>
        <w:t>Láttam, hogy a szív meg nem nyughat abba</w:t>
        <w:br/>
        <w:t>    s hogy föllebb annak nincsen útja; s akkor</w:t>
        <w:br/>
        <w:t>    im e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ásikr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ágytam: magasabbra!</w:t>
        <w:br/>
        <w:t>Mindaddig égtől elvált, bűntudattól</w:t>
        <w:br/>
        <w:t>    gyötört szív voltam, fösvény, gyökerében: -</w:t>
        <w:br/>
        <w:t>    most, amint látod, így bünhődöm attól.</w:t>
        <w:br/>
        <w:t>Mi a fösvénység: itt tűnik föl épen,</w:t>
        <w:br/>
        <w:t>    hol, könnyel, megtört lelkeink lemossák:</w:t>
        <w:br/>
        <w:t>    nincs nagyobb kín a Hegy bármely körében!</w:t>
        <w:br/>
        <w:t>Mert szemeinket sohsem a Magasság,</w:t>
        <w:br/>
        <w:t>    csak földi kincsek vonzották örökké:</w:t>
        <w:br/>
        <w:t>    azért ver földre minket az Igazság.</w:t>
        <w:br/>
        <w:t>S mint a fösvény nem gondol másra többé</w:t>
        <w:br/>
        <w:t>    kincsén kivül, s a jót felejti tenni:</w:t>
        <w:br/>
        <w:t>    úgy kellett nékünk itten nyűgözötté</w:t>
        <w:br/>
        <w:t>- kezünk és lábunk megkötözve - lenni;</w:t>
        <w:br/>
        <w:t>    s míg tetszik majd az igazságos Úrnak,</w:t>
        <w:br/>
        <w:t>    mozdulatlan heverünk e helyen mi."</w:t>
        <w:br/>
        <w:t>Mozdulatot tettem, hogy térdre hulljak</w:t>
        <w:br/>
        <w:t>    s úgy szóljak hozzá; de ő észrevette</w:t>
        <w:br/>
        <w:t>    a hangról szándékom, hogy leboruljak</w:t>
        <w:br/>
        <w:t>és: "Mi von földre?" - ezt a kérdést tette.</w:t>
        <w:br/>
        <w:t>    S feleltem akkor: "Lelkem nógat engem</w:t>
        <w:br/>
        <w:t>    méltóságoddal, ilyen tiszteletre."</w:t>
        <w:br/>
        <w:t>S ő: "Kelj föl, testvér! Ugorj talpra menten!</w:t>
        <w:br/>
        <w:t>    Ne tévedj! Szolga vagyok én, akár te</w:t>
        <w:br/>
        <w:t>    s mindenki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agy Hatalommal szemben.</w:t>
        <w:br/>
        <w:t>Az Evangélium nagy szava járt-e</w:t>
        <w:br/>
        <w:t>    eszedbe már -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equ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uben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? Megérted?</w:t>
        <w:br/>
        <w:t>    Akkor, hogy így beszélek, ne csodáld te!</w:t>
        <w:br/>
        <w:t>De menj már! Aki itt megáll s beszélget,</w:t>
        <w:br/>
        <w:t>    késlelteti, hogy bennem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egérjék,</w:t>
        <w:br/>
        <w:t>    mi könnytül ér s növekszik - mint te vélted.</w:t>
        <w:br/>
        <w:t>Földön egy unokám, Alagia él még,</w:t>
        <w:br/>
        <w:t>    aki jó szív; csak (mert a példa rombol)</w:t>
        <w:br/>
        <w:t>    családom gonosz példái ne érjék:</w:t>
        <w:br/>
        <w:t>ez egy maradt meg odaát fajomból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53" w:name="56"/>
      <w:bookmarkEnd w:id="53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francia királyok bűnei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Jobb vágya győzve harcolt az enyémmel,</w:t>
        <w:br/>
        <w:t>    hogy kedvem ellen is kedvébe járván</w:t>
        <w:br/>
        <w:t>    szivacsom félig szárazon vivém el.</w:t>
        <w:br/>
        <w:t>Indultam, s indult vezetőm, a párkány</w:t>
        <w:br/>
        <w:t>    szabad részén, a sziklához szorulva,</w:t>
        <w:br/>
        <w:t>    mint a falcsipkéhez az őr a vártán,</w:t>
        <w:br/>
        <w:t>mert e nép, kinek itt csöppekbe hull a</w:t>
        <w:br/>
        <w:t>    szemén a bűn, mely földön oly hatalmas,</w:t>
        <w:br/>
        <w:t>    a külső részt telefeküdte túlra.</w:t>
        <w:br/>
        <w:t>Aj, átkozott légy, ősi szukafarkas,</w:t>
        <w:br/>
        <w:t>    ki éhesebben vágysz, mint minden állat,</w:t>
        <w:br/>
        <w:t>    hogy mindeniknél több prédát csikarhass!</w:t>
        <w:br/>
        <w:t>Ó, Egek, mikből gondoljuk, hogy árad</w:t>
        <w:br/>
        <w:t>    emberi sorsok minden érverése:</w:t>
        <w:br/>
        <w:t>    mikor jön, ki e vadat űzni szálland?</w:t>
        <w:br/>
        <w:t>Gyér volt, és lassu, lábunk lépdelése;</w:t>
        <w:br/>
        <w:t>    s az árnyba néztem, mivel szörnyü volt ott</w:t>
        <w:br/>
        <w:t>    a szenvedők sirása, mellverése.</w:t>
        <w:br/>
        <w:t>S nem messze egy hang: "Mária, te boldog!" -</w:t>
        <w:br/>
        <w:t>    véletlen épen előttünk nyöszörge,</w:t>
        <w:br/>
        <w:t>    és mint vajúdó asszony, úgy sikoltott.</w:t>
        <w:br/>
        <w:t>S ezt sírta: "Szent Szűz! inségtől gyötörve</w:t>
        <w:br/>
        <w:t>    éltél, mutatja nyomorod tanyája,</w:t>
        <w:br/>
        <w:t>    hol megszületett méhednek gyümölcse."</w:t>
        <w:br/>
        <w:t>S: "Jó Fabricius!" - tolda még reája -</w:t>
        <w:br/>
        <w:t>    "inkább szegénység erényét kerested.</w:t>
        <w:br/>
        <w:t>    mint kincset, melynek vétek volna ára!"</w:t>
        <w:br/>
        <w:t>E szavak engem érdekelni kezdtek</w:t>
        <w:br/>
        <w:t>    s közelebb mentem; hogy lássam a lelket,</w:t>
        <w:br/>
        <w:t>    kinek ajkárul elibénk repestek.</w:t>
        <w:br/>
        <w:t>Még Miklós tékozlásáról is ejtett</w:t>
        <w:br/>
        <w:t>    pár szót a hang, hogy a becstelen élet</w:t>
        <w:br/>
        <w:t>    karjából három hajadont kifejtett.</w:t>
        <w:br/>
        <w:t>"Szólj szent szavaknak kiáltója, lélek,</w:t>
        <w:br/>
        <w:t>    ki vagy? és mérthogy ez áldva-nevezni</w:t>
        <w:br/>
        <w:t>    méltó szenteket egymagad dicséred?</w:t>
        <w:br/>
        <w:t>Szólj, fáradságod nem fog kárba veszni:</w:t>
        <w:br/>
        <w:t>    megjutalmazlak egykor, visszatérve</w:t>
        <w:br/>
        <w:t>    a kurta földi útat befejezni."</w:t>
        <w:br/>
        <w:t>"Elmondom" - szólt - "nem jutalmat remélve,</w:t>
        <w:br/>
        <w:t>    hanem mivel e szent utat taposva</w:t>
        <w:br/>
        <w:t>    ily kivételes kegyben látlak - élve!</w:t>
        <w:br/>
        <w:t>Az én magvamból nőtt ki ama rossz fa,</w:t>
        <w:br/>
        <w:t>    mely oly sötét árnyat vet a keresztény</w:t>
        <w:br/>
        <w:t>    földre, hogy jó termést csak gyéren hoz ma.</w:t>
        <w:br/>
        <w:t>De ha - Douai, Lille, Gent s Bruges harcba kezdvén, -</w:t>
        <w:br/>
        <w:t>    van mód bosszúra: nem fog késni - s Attul,</w:t>
        <w:br/>
        <w:t>    ki mindent ítél, esdve kérem ezt én.</w:t>
        <w:br/>
        <w:t>Capet Hugónak hívtak engem ott túl:</w:t>
        <w:br/>
        <w:t>    s Lajosok és Fülöpök atyja lettem,</w:t>
        <w:br/>
        <w:t>    kik trónon ültek, frank uralkodókul.</w:t>
        <w:br/>
        <w:t>Egy párisi mészárostól születtem,</w:t>
        <w:br/>
        <w:t>    mikor kihaltak a régi királyok</w:t>
        <w:br/>
        <w:t>    kivéve egyet, (kit zárdába tettem)</w:t>
        <w:br/>
        <w:t>s láttam, hogy a kormányon magam állok,</w:t>
        <w:br/>
        <w:t>    s új szerzeményre annyi volt a módom,</w:t>
        <w:br/>
        <w:t>    s annyi hivem, ki értem síkra szállott,</w:t>
        <w:br/>
        <w:t>hogy ím az özvegy koronát utódom</w:t>
        <w:br/>
        <w:t>    fejére tettem, akitől eredt szent</w:t>
        <w:br/>
        <w:t>    csontok sora, hogy mindmáig huzódjon.</w:t>
        <w:br/>
        <w:t>Míg nagy provánszi hozománya nem kent</w:t>
        <w:br/>
        <w:t>    szégyent fajomra, s bűnbe nem sodorta,</w:t>
        <w:br/>
        <w:t>    jót sem, de rosszat sem tett tűrhetetlent:</w:t>
        <w:br/>
        <w:t>de ottan már hazudva és tiporva</w:t>
        <w:br/>
        <w:t>    szerzett vagyont; és aztán, vezeklésül</w:t>
        <w:br/>
        <w:t>    Normanhont, Pontit s Gaszkonyt elrabolta.</w:t>
        <w:br/>
        <w:t>Károly Itáliában - vezeklésül</w:t>
        <w:br/>
        <w:t>    szegény Konrádint föláldozta; s aztán</w:t>
        <w:br/>
        <w:t>    Tamást az égbe küldte - vezeklésül.</w:t>
        <w:br/>
        <w:t>Látom az időt, s messze sincsen az tán,</w:t>
        <w:br/>
        <w:t>    hogy egy uj Károly jő francia honból,</w:t>
        <w:br/>
        <w:t>    magát s népét valóban megmutatván.</w:t>
        <w:br/>
        <w:t>Egyedül jő, és fegyver nélkül rombol,</w:t>
        <w:br/>
        <w:t>    csak a Judás lándzsáját hozva, mellyel</w:t>
        <w:br/>
        <w:t>    Firenze gyomrát fölhasítva tombol.</w:t>
        <w:br/>
        <w:t>Nem föld, de szégyen lesz, amit igy elnyer,</w:t>
        <w:br/>
        <w:t>    annál nagyobb szégyen a jók szemében,</w:t>
        <w:br/>
        <w:t>    mennél kevésbbé gondo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ő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lyennel.</w:t>
        <w:br/>
        <w:t>Egy másik Károlyt hajó-rabja-képen</w:t>
        <w:br/>
        <w:t>    látok, saját lányára alkudozva,</w:t>
        <w:br/>
        <w:t>    mint rableányra a kalózok épen.</w:t>
        <w:br/>
        <w:t>Ó, rút fukarság, míly nagyobb gonoszra</w:t>
        <w:br/>
        <w:t>    vihetsz még, aki fajom úgy befontad,</w:t>
        <w:br/>
        <w:t>    hogy önnön húsát oltárodra hozza?!</w:t>
        <w:br/>
        <w:t>S hogy mindez ne is tűnjék borzalomnak,</w:t>
        <w:br/>
        <w:t>    látom Alagniát - sőt, helyettesében,</w:t>
        <w:br/>
        <w:t>    Krisztust is, foglyául a liliomnak.</w:t>
        <w:br/>
        <w:t>Látom, ujra gunyolják, szörnyüképen,</w:t>
        <w:br/>
        <w:t>    az ecetet s epét ajkára tolják,</w:t>
        <w:br/>
        <w:t>    s élő latrok közt őt ölik meg épen.</w:t>
        <w:br/>
        <w:t>Látom az új Pilátust - semmi korlát</w:t>
        <w:br/>
        <w:t>    vérszomjának; s a templomba viendi,</w:t>
        <w:br/>
        <w:t>    törvény ellen, a kapzsiság-vitorlát.</w:t>
        <w:br/>
        <w:t>Ó, Uram Isten, melyik hír jelenti</w:t>
        <w:br/>
        <w:t>    már a boszút, amely haragod csitítván</w:t>
        <w:br/>
        <w:t>    lelkem békéjét újra megteremti?</w:t>
        <w:br/>
        <w:t>Mit a Szentlélek jegyesére hitvány</w:t>
        <w:br/>
        <w:t>    dalt énekeltem, mely felém terelte</w:t>
        <w:br/>
        <w:t>    szemed, kiváncsiságod lángra szítván:</w:t>
        <w:br/>
        <w:t>csak addig árad ajkainkrul szerte,</w:t>
        <w:br/>
        <w:t>    amíg a nap tart; de ha besötétül,</w:t>
        <w:br/>
        <w:t>    más hangon szól az ének, más szövegre.</w:t>
        <w:br/>
        <w:t>Akkor Pygmalionnak esetérül</w:t>
        <w:br/>
        <w:t>    zendül a dal, hogy aranyért epedve</w:t>
        <w:br/>
        <w:t>    rablásba hull, és gyilkolásba szédül;</w:t>
        <w:br/>
        <w:t>a kapzsi Mídás kínját sem feledve,</w:t>
        <w:br/>
        <w:t>    hogy vágyai balul teljesedének,</w:t>
        <w:br/>
        <w:t>    amit ma is mesélnek még nevetve;</w:t>
        <w:br/>
        <w:t>bolond Ákámról is beszél az ének</w:t>
        <w:br/>
        <w:t>    és zsákmányáról, melyért szinte máig</w:t>
        <w:br/>
        <w:t>    üldözi még haragja Józsuének;</w:t>
        <w:br/>
        <w:t>még Zaffirát és férjét éri vád itt;</w:t>
        <w:br/>
        <w:t>    s a patát, mely Heliodort gyötörte,</w:t>
        <w:br/>
        <w:t>    zengi a hegy; s visszhangozza csucsáig</w:t>
        <w:br/>
        <w:t>Polymnestort, ki Polydort megölte;</w:t>
        <w:br/>
        <w:t>    majd végre: »Crassus, mondjad az aranynak</w:t>
        <w:br/>
        <w:t>    izét, amellyel szájad lyukja töltve!«</w:t>
        <w:br/>
        <w:t>És halkul ennek, emelkedik annak</w:t>
        <w:br/>
        <w:t>    olykor a hangja, amint, szíve hajtván,</w:t>
        <w:br/>
        <w:t>    vágyai halkulnak vagy fölsuhannak.</w:t>
        <w:br/>
        <w:t>Igy az imént sem csak egymagam ajkán</w:t>
        <w:br/>
        <w:t>    szólt a nappali dal sem; csakhogy itt</w:t>
        <w:br/>
        <w:t>    közel nem zengte más oly hangosan tán."</w:t>
        <w:br/>
        <w:t>S már a szólótól lábunk messze vitt;</w:t>
        <w:br/>
        <w:t>    s amint erőm engedte, törekedtem</w:t>
        <w:br/>
        <w:t>    legyőzni az ut nehézségeit:</w:t>
        <w:br/>
        <w:t>midőn hallám, hogy megremeg felettem</w:t>
        <w:br/>
        <w:t>    a Hegy, minthogyha leesőbe lenne;</w:t>
        <w:br/>
        <w:t>    s mintegy halál fagyától, megmeredtem.</w:t>
        <w:br/>
        <w:t>Szörnyűbben Délos szigete se renge,</w:t>
        <w:br/>
        <w:t>    mikor Latóna rajta rakta fészkét,</w:t>
        <w:br/>
        <w:t>    hogy az Ég Két Szemét megszülje benne.</w:t>
        <w:br/>
        <w:t>S egy riadás a hegynek minden részét</w:t>
        <w:br/>
        <w:t>    bezengte úgy, hogy Költőm így vigasztalt.</w:t>
        <w:br/>
        <w:t>    "Hol én vezetlek, mért fog el a kétség?"</w:t>
        <w:br/>
      </w:r>
      <w:r>
        <w:rPr>
          <w:i/>
          <w:iCs/>
          <w:color w:val="000000"/>
          <w:sz w:val="27"/>
          <w:szCs w:val="27"/>
          <w:lang w:val="en-US"/>
        </w:rPr>
        <w:t>"Gloria in excelsis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így magasztalt</w:t>
        <w:br/>
        <w:t>    Istent a hang, amint jobban kivettem</w:t>
        <w:br/>
        <w:t>    a riadásban lobogó magas dalt.</w:t>
        <w:br/>
        <w:t>Mi mozdulatlan vártuk s meglepetten</w:t>
        <w:br/>
        <w:t>    - mint akik első hallgatói voltak,</w:t>
        <w:br/>
        <w:t>    a pásztorok - mig a dal tovarebben.</w:t>
        <w:br/>
        <w:t>Majd lábaink tovább zarándokoltak</w:t>
        <w:br/>
        <w:t>    szent útjukon, nézvén a heverőket,</w:t>
        <w:br/>
        <w:t>    kiknek már újra könnyeik omoltak.</w:t>
        <w:br/>
        <w:t>A kíváncsiság annyira elővett,</w:t>
        <w:br/>
        <w:t>    az átélt rejtélynek nem lelve nyitját,</w:t>
        <w:br/>
        <w:t>    mint soha eddig (ha se csal, se téved</w:t>
        <w:br/>
        <w:t>szegény emlékem) - de kérdeni titkát</w:t>
        <w:br/>
        <w:t>    nem merték ajkaim, s bár nézelődve</w:t>
        <w:br/>
        <w:t>    lesték, kilesni szemeim se birták;</w:t>
        <w:br/>
        <w:t>s tovább mentem, habozva és tünődve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54" w:name="57"/>
      <w:bookmarkEnd w:id="54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Holt költők találkoznak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 született szomj, mely nem kaphat enyhet</w:t>
        <w:br/>
        <w:t>    csak ama víztől, melynek italáért</w:t>
        <w:br/>
        <w:t>    a Samaria-béli nő esengett,</w:t>
        <w:br/>
        <w:t>mostan költőm nyomán nógatva, rám ért</w:t>
        <w:br/>
        <w:t>    e népes úton; és sírtam a kínra,</w:t>
        <w:br/>
        <w:t>    mit a Bölcs Bosszu a bünökre rámért</w:t>
        <w:br/>
        <w:t>És mint Lukács evangelista írja,</w:t>
        <w:br/>
        <w:t>    hogy két utasnak megjelenve föltünt</w:t>
        <w:br/>
        <w:t>    Krisztus, mikor kibocsátotta sírja:</w:t>
        <w:br/>
        <w:t>úgy megjelent egy árny és jött mögöttünk</w:t>
        <w:br/>
        <w:t>    nézve lábánál a heverők népét;</w:t>
        <w:br/>
        <w:t>    s hogy meg se láttuk, megszólalt közöttünk,</w:t>
        <w:br/>
        <w:t>mondván: "Testvérek, adjon Isten békét!"</w:t>
        <w:br/>
        <w:t>    Mi megfordultunk, s illő köszönéssel</w:t>
        <w:br/>
        <w:t>    tette szavára költőm elégségét:</w:t>
        <w:br/>
        <w:t>S azután kezdte: "A boldog gyüléssel</w:t>
        <w:br/>
        <w:t>    tegyen békébe az igaz Biróság,</w:t>
        <w:br/>
        <w:t>    mely sujta engem örök számüzéssel!"</w:t>
        <w:br/>
        <w:t>"Hogyan? Ha árnyak vagytok, s a Hatóság</w:t>
        <w:br/>
        <w:t>    nem méltat feljebb" - mond (s megyünk sietve) -</w:t>
        <w:br/>
        <w:t>    "hogy tű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dáig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épcsején a Jóság?</w:t>
        <w:br/>
        <w:t>És Doktorom most: "Nézz a szent jelekre,</w:t>
        <w:br/>
        <w:t>    miket angyal rótt homlokára ennek:</w:t>
        <w:br/>
        <w:t>    ládd, ő beül még a dicső Seregbe.</w:t>
        <w:br/>
        <w:t>De me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i éjjel-nappal fon</w:t>
      </w:r>
      <w:r>
        <w:rPr>
          <w:color w:val="000000"/>
          <w:sz w:val="27"/>
          <w:szCs w:val="27"/>
          <w:lang w:val="en-US"/>
        </w:rPr>
        <w:t>, a lennek</w:t>
        <w:br/>
        <w:t>    nem ért végére, mit előre megmér</w:t>
        <w:br/>
        <w:t>    és kiszab Klóthó minden elevennek:</w:t>
        <w:br/>
        <w:t>lelke szegénynek, a mienkkel testvér,</w:t>
        <w:br/>
        <w:t>    fölfelé még egyedül nem hatolhat,</w:t>
        <w:br/>
        <w:t>    mivel Létünkhöz még látása nem fér.</w:t>
        <w:br/>
        <w:t>Azért kellett kijönnöm a Pokolnak</w:t>
        <w:br/>
        <w:t>    széles torkából, elvezetni addig,</w:t>
        <w:br/>
        <w:t>    mig iskolám ér, s lépteim hatolnak.</w:t>
        <w:br/>
        <w:t>De mondd, ha tudod: mért reng és morajlik</w:t>
        <w:br/>
        <w:t>    olykor a hegy, s ujjong föl rajt olyankor</w:t>
        <w:br/>
        <w:t>    minden lélek, a tengermosta aljig?"</w:t>
        <w:br/>
        <w:t>Úgy eltalálta, mely kérdés csatangol</w:t>
        <w:br/>
        <w:t>    lelkemben, s vágyam tűfokát, hogy érzém,</w:t>
        <w:br/>
        <w:t>    már a remény is szomjam-oltva hangol.</w:t>
        <w:br/>
        <w:t>Amaz felelt: "E hegynek semmi részén</w:t>
        <w:br/>
        <w:t>    nem eshet, ami rést a szent Szokásnak</w:t>
        <w:br/>
        <w:t>    ütne rendjén s a Törvény végezésén.</w:t>
        <w:br/>
        <w:t>Itt semmi sincs kitéve változásnak;</w:t>
        <w:br/>
        <w:t>    csak mit az Ég vesz magába magából,</w:t>
        <w:br/>
        <w:t>    annak lehet hatása, semmi másnak.</w:t>
        <w:br/>
        <w:t>Mert hó se hull, se jég, se semmi zápor,</w:t>
        <w:br/>
        <w:t>    se dér, se harmat föntebb e vidéken,</w:t>
        <w:br/>
        <w:t>    mint ama három fokkal kurta gádor.</w:t>
        <w:br/>
        <w:t>Felhő, de még köd sem száll át e légen,</w:t>
        <w:br/>
        <w:t>    villám se jár, sem Taumás leánya</w:t>
        <w:br/>
        <w:t>    nem ül ki, mint tul, itt meg ott, az égen.</w:t>
        <w:br/>
        <w:t>Száraz gőz sincsen, mely messzebbre szállna,</w:t>
        <w:br/>
        <w:t>    mint ama gádor harmadik fokáig,</w:t>
        <w:br/>
        <w:t>    ahol e helynek szent Pétere áll ma.</w:t>
        <w:br/>
        <w:t>Reng a hegy, néha, aljától odáig,</w:t>
        <w:br/>
        <w:t>    többé-kevésbbé, bennegyűlt szelektől,</w:t>
        <w:br/>
        <w:t>    de, nem tudom, miért, nem reng soha má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tt</w:t>
      </w:r>
      <w:r>
        <w:rPr>
          <w:color w:val="000000"/>
          <w:sz w:val="27"/>
          <w:szCs w:val="27"/>
          <w:lang w:val="en-US"/>
        </w:rPr>
        <w:t>: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csak akkor rengi itt, ha a kötelekből</w:t>
        <w:br/>
        <w:t>    lélek oldódik; érzi: tiszta, kész és</w:t>
        <w:br/>
        <w:t>    amaz ujjongó zaj között lebeg föl.</w:t>
        <w:br/>
        <w:t>A tisztaság próbája csak az érzés,</w:t>
        <w:br/>
        <w:t>    mely, szabadon már klastromot cserélni,</w:t>
        <w:br/>
        <w:t>    meglepi vággyal - s engedi a Végzés.</w:t>
        <w:br/>
      </w:r>
      <w:r>
        <w:rPr>
          <w:i/>
          <w:iCs/>
          <w:color w:val="000000"/>
          <w:sz w:val="27"/>
          <w:szCs w:val="27"/>
          <w:lang w:val="en-US"/>
        </w:rPr>
        <w:t>Előbb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s vágynék; ámde szenvedélyi</w:t>
        <w:br/>
        <w:t>    el nem bocsátják: minthogy vágya ellen</w:t>
        <w:br/>
        <w:t>    bünét az Isten, kínjává cseréli.</w:t>
        <w:br/>
        <w:t>Nekem ötszáz évig kellett hevernem</w:t>
        <w:br/>
        <w:t>    e gyászban; és csak most érzem szabadnak</w:t>
        <w:br/>
        <w:t>    vágyamat, hogy jobb küszöbig emeljen.</w:t>
        <w:br/>
        <w:t>Ezért a rengés s e kegyes csapatnak</w:t>
        <w:br/>
        <w:t>    szent ujjongása amaz Úr nevéhez,</w:t>
        <w:br/>
        <w:t>    ki által ők is fölfelé haladnak."</w:t>
        <w:br/>
        <w:t>Aki forrást lel, annál jobban élvez,</w:t>
        <w:br/>
        <w:t>    mennél szomjasabb; így, szavára meg nem</w:t>
        <w:br/>
        <w:t>    mondhatta volna lelkem hogy mit érez.</w:t>
        <w:br/>
        <w:t>És bölcs Vezérem szólt: »Most látom egyben</w:t>
        <w:br/>
        <w:t>    hálótok hogy kötődik és mi oldja,</w:t>
        <w:br/>
        <w:t>    s miért ujjongtok, s miért reng a hegy fenn?</w:t>
        <w:br/>
        <w:t>De engedd immár tudni"- tudakolta -</w:t>
        <w:br/>
        <w:t>    "ki voltál, s adjad értenünk szavaddal,</w:t>
        <w:br/>
        <w:t>    miért heversz itt annyi század olta?"</w:t>
        <w:br/>
        <w:t>"Amikorjában égi akarattal</w:t>
        <w:br/>
        <w:t>    a jó Titus a Judástól elárult</w:t>
        <w:br/>
        <w:t>    sebek folyását megboszulta haddal,</w:t>
        <w:br/>
        <w:t>nevemre tartós hírnek dísze hárult</w:t>
        <w:br/>
        <w:t>    ott túl, s előbb még" - felelé a szellem -</w:t>
        <w:br/>
        <w:t>    "mintsem lelkem előtt a hit kitárult.</w:t>
        <w:br/>
        <w:t>Szavam fuvallatában annyi kellem</w:t>
        <w:br/>
        <w:t>    volt, hogy Toulouseból Róma ont magába,</w:t>
        <w:br/>
        <w:t>    hol könnyü vala mirtuszt érdemelnem.</w:t>
        <w:br/>
      </w:r>
      <w:r>
        <w:rPr>
          <w:i/>
          <w:iCs/>
          <w:color w:val="000000"/>
          <w:sz w:val="27"/>
          <w:szCs w:val="27"/>
          <w:lang w:val="en-US"/>
        </w:rPr>
        <w:t>Statiu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ég a nevem a világba;</w:t>
        <w:br/>
        <w:t>    Thébát, majd hős Achillest énekeltem,</w:t>
        <w:br/>
        <w:t>    s elbuktam e másod terhemmel áldva.</w:t>
        <w:br/>
        <w:t>Ezrek lobbantak lángra már, amelyben</w:t>
        <w:br/>
        <w:t>    tüzemnek magva költ, a tűz parázsán,</w:t>
        <w:br/>
        <w:t>    melyböl egy szikra fölgyujtotta lelkem:</w:t>
        <w:br/>
        <w:t>a halhatatla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enei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arázsán;</w:t>
        <w:br/>
        <w:t>    dajkája volt ez, s anyja énekemnek:</w:t>
        <w:br/>
        <w:t>    nélküle drachmát sem mutatna mázsám.</w:t>
        <w:br/>
        <w:t>Ó, bár kortársa lettem volna ennek,</w:t>
        <w:br/>
        <w:t>    s Vergiliusznak: egy évvel kihuznám</w:t>
        <w:br/>
        <w:t>    érte tovább, hogy innen ki ne menjek!"</w:t>
        <w:br/>
        <w:t>Tiltólag fordult költőm erre hozzám</w:t>
        <w:br/>
        <w:t>    oly képpel, mely hallgatva mondta: "Hallgass!";</w:t>
        <w:br/>
        <w:t>    de akarat nem mindig úr az orcán,</w:t>
        <w:br/>
        <w:t>s könny és mosoly fölött olyan hatalmas</w:t>
        <w:br/>
        <w:t>    az érzés, hogy a legőszintébb lélek</w:t>
        <w:br/>
        <w:t>    akaratán leginkább diadalmas.</w:t>
        <w:br/>
        <w:t>Elmosolyodtam, s szemem visszafénylett;</w:t>
        <w:br/>
        <w:t>    s az árny beléje nézett percre némán,</w:t>
        <w:br/>
        <w:t>    holott leginkább tükrözik a lélek.</w:t>
        <w:br/>
        <w:t>"Ha nem indultál nagy utadra léhán" -</w:t>
        <w:br/>
        <w:t>    mondotta aztán - "mégis léha szemmel</w:t>
        <w:br/>
        <w:t>    mért villantottál az imént is énrám?"</w:t>
        <w:br/>
        <w:t>Most kétfelé szorultam jóhiszemmel:</w:t>
        <w:br/>
        <w:t>    egyik hallgatni, a másik beszélni</w:t>
        <w:br/>
        <w:t>    unszolt; s én sóhajtottam, mesteremmel</w:t>
        <w:br/>
        <w:t>érttetni vágyván. - "Nem kell tőle félni" -</w:t>
        <w:br/>
        <w:t>    szólt ő - "beszélj hát! mondd el néki nyomban,</w:t>
        <w:br/>
        <w:t>    aminek titkát oly kutatva kérdi."</w:t>
        <w:br/>
        <w:t>S én akkor: "Talán csodálkozva" - mondtam -</w:t>
        <w:br/>
        <w:t>    "néztél, ó régi lélek, mosolyomra;</w:t>
        <w:br/>
        <w:t>    de mostan kell még csodálkozni jobban:</w:t>
        <w:br/>
        <w:t>mert ez, ki vágyamat magasba vonja,</w:t>
        <w:br/>
        <w:t>    ama Vergiliusz, kitől szivednek</w:t>
        <w:br/>
        <w:t>    kelt istent-embert énekelni, szomja.</w:t>
        <w:br/>
        <w:t>S nem volt igazad, hogyha azt hihetted,</w:t>
        <w:br/>
        <w:t>    hogy más volt imént oka mosolyomnak,</w:t>
        <w:br/>
        <w:t>    mint szavad, mellyel őtet említetted."</w:t>
        <w:br/>
        <w:t>S ölelni már lehajlott Doktoromnak</w:t>
        <w:br/>
        <w:t>    térdét; de az: "Ne tegyed" - mondta - "testvér:</w:t>
        <w:br/>
        <w:t>    mert árny vagy, s árnynak bókolsz, fuvalomnak!"</w:t>
        <w:br/>
        <w:t>És ő felkelve: "Ha jelet keresnél</w:t>
        <w:br/>
        <w:t>    szeretetemről, jobbat sem találnál,</w:t>
        <w:br/>
        <w:t>    mint hogy feledve, hogy bennünk a test s vér</w:t>
        <w:br/>
        <w:t>csak látszat: testet kerestem az árnynál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55" w:name="58"/>
      <w:bookmarkEnd w:id="55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ket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Egy római megtérése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ár aki a hatodik számu körbe</w:t>
        <w:br/>
        <w:t>    átvitt, elmaradt mögöttünk az angyal,</w:t>
        <w:br/>
        <w:t>    ki homlokomnak egy jegyét törölte</w:t>
        <w:br/>
        <w:t>s kik igazságra vágynak szomju ajkkal,</w:t>
        <w:br/>
      </w:r>
      <w:r>
        <w:rPr>
          <w:i/>
          <w:iCs/>
          <w:color w:val="000000"/>
          <w:sz w:val="27"/>
          <w:szCs w:val="27"/>
          <w:lang w:val="en-US"/>
        </w:rPr>
        <w:t>    beati</w:t>
      </w:r>
      <w:r>
        <w:rPr>
          <w:color w:val="000000"/>
          <w:sz w:val="27"/>
          <w:szCs w:val="27"/>
          <w:lang w:val="en-US"/>
        </w:rPr>
        <w:t>nak nevezte, de csupán</w:t>
        <w:br/>
        <w:t>    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itiunt</w:t>
      </w:r>
      <w:r>
        <w:rPr>
          <w:color w:val="000000"/>
          <w:sz w:val="27"/>
          <w:szCs w:val="27"/>
          <w:lang w:val="en-US"/>
        </w:rPr>
        <w:t>ig terjedő szavakkal.</w:t>
        <w:br/>
        <w:t>Itt lábam sokkal könnyebben tudám</w:t>
        <w:br/>
        <w:t>    emelni, mint más lépcsőkön, s haladni</w:t>
        <w:br/>
        <w:t>    vidáman a gyors szellemek után.</w:t>
        <w:br/>
        <w:t>"A szeretet, mely erénytől gyuladt ki" -</w:t>
        <w:br/>
        <w:t>    szólt Költőm - "újat gyújt, mely viszonozza,</w:t>
        <w:br/>
        <w:t>    mihelyt külső hírt tud magárul adni:</w:t>
        <w:br/>
        <w:t>így, mihelyt leszállt, hozzánk sorakozva,</w:t>
        <w:br/>
        <w:t>    a Pokol tornácába Juvenális,</w:t>
        <w:br/>
        <w:t>    szeretetednek hírét odahozva,</w:t>
        <w:br/>
        <w:t>szeretetem, bár sohse látva, máris</w:t>
        <w:br/>
        <w:t>    fölkelt irántad, úgy hogy most rövidnek</w:t>
        <w:br/>
        <w:t>    tünik föl nékem veled ez a grádics.</w:t>
        <w:br/>
        <w:t>De mondd - remélem, nem kedvetlenítlek,</w:t>
        <w:br/>
        <w:t>    ha meglazítja fékét nagy bizalmam;</w:t>
        <w:br/>
        <w:t>    barátként vágylak megkérdezni, hidd meg:</w:t>
        <w:br/>
        <w:t>hogyan férhetett fösvény, kapzsi hajlam</w:t>
        <w:br/>
        <w:t>    lelkedbe; mondd, hogyan teremhetett meg</w:t>
        <w:br/>
        <w:t>    ily alacsony bün íly nemes talajban?"</w:t>
        <w:br/>
        <w:t>Mosoly jelent most ajkai felett meg</w:t>
        <w:br/>
        <w:t>    egy percre Statiusnak; s szóla: "Minden</w:t>
        <w:br/>
        <w:t>    szavad szent jele drága szeretetnek.</w:t>
        <w:br/>
        <w:t>Bizony, sok dolog furcsább néha, mintsem</w:t>
        <w:br/>
        <w:t>    kételkedésre ál-okot ne adna,</w:t>
        <w:br/>
        <w:t>    míg a valóság földerítve nincsen.</w:t>
        <w:br/>
        <w:t>Te azt hiszed, mint kérdésed mutatja,</w:t>
        <w:br/>
        <w:t>    hogy fösvény voltam élve, s így kerültem</w:t>
        <w:br/>
        <w:t>    oda, hol szenved fösvények csapatja.</w:t>
        <w:br/>
        <w:t>Nos, tudd meg, 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agyo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s elkerültem</w:t>
        <w:br/>
        <w:t>    a fösvénységet; s így lett ok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úlság,</w:t>
        <w:br/>
      </w:r>
      <w:r>
        <w:rPr>
          <w:color w:val="000000"/>
          <w:sz w:val="27"/>
          <w:szCs w:val="27"/>
          <w:lang w:val="en-US"/>
        </w:rPr>
        <w:t>    hogy itt ezer holdon át sírva tűrtem.</w:t>
        <w:br/>
        <w:t>S ha lelkem meg nem leli helyes útját,</w:t>
        <w:br/>
        <w:t>    s jól meg nem jegyzem verseid magamnak,</w:t>
        <w:br/>
        <w:t>    melyek az Ember hitványságát zúgják,</w:t>
        <w:br/>
      </w:r>
      <w:r>
        <w:rPr>
          <w:i/>
          <w:iCs/>
          <w:color w:val="000000"/>
          <w:sz w:val="27"/>
          <w:szCs w:val="27"/>
          <w:lang w:val="en-US"/>
        </w:rPr>
        <w:t>"Mire nem viheted még, óh aranynak</w:t>
        <w:br/>
        <w:t>    átkozott éhe, a halandók vágyát?!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most súlyt görgetve kéne hogy rohanjak.</w:t>
        <w:br/>
        <w:t>De megértém, hogy túltárhatja szárnyát</w:t>
        <w:br/>
        <w:t>    a kezek tékozlása, és beálltam</w:t>
        <w:br/>
        <w:t>    azok közé, akik bűnük sírva bánják.</w:t>
        <w:br/>
        <w:t>Hány ébred kopaszon a másvilágban,</w:t>
        <w:br/>
        <w:t>    csak mert nem tudta, hogy bűn; s meg se bánta</w:t>
        <w:br/>
        <w:t>    e bűnt, sem élve, sem halálos ágyban.</w:t>
        <w:br/>
        <w:t>S tudd meg, hogy, oly bűnt, amelynek fulánkja</w:t>
        <w:br/>
        <w:t>    egy másik bűnnel ellentétes épen,</w:t>
        <w:br/>
        <w:t>    itt avval egy kínnak aszal ki lángja.</w:t>
        <w:br/>
        <w:t>Azért, ha ott találtál, ama népben,</w:t>
        <w:br/>
        <w:t>    mely a fösvénység bűnét sírva mossa,</w:t>
        <w:br/>
        <w:t>    tudd meg, hogy nékem fordított a vétkem."</w:t>
        <w:br/>
        <w:t>"De mikor azt daloltad, mint tapossa</w:t>
        <w:br/>
        <w:t>    duplán a durva harc Jokaste keblét," -</w:t>
        <w:br/>
        <w:t>    mondá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Pásztoréneke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dalossa -</w:t>
        <w:br/>
        <w:t>"Clio verte veled a lant idegjét:</w:t>
        <w:br/>
        <w:t>    s nem volt meg, ami nélkül cselekedni</w:t>
        <w:br/>
        <w:t>    a jót kevés: nem volt igaz hited még.</w:t>
        <w:br/>
        <w:t>Ha így van ez: mily lámpa tudta vetni</w:t>
        <w:br/>
        <w:t>    fényét lelkedbe, mily nap, hogy vitorlád</w:t>
        <w:br/>
        <w:t>    megfeszitetted, a Halászt követni?"</w:t>
        <w:br/>
        <w:t>"Te mutattad meg a Parnasszus ormát</w:t>
        <w:br/>
        <w:t>    s itattál forrásából" - szólt - "te benned</w:t>
        <w:br/>
        <w:t>    találta lelkem világító tornyát.</w:t>
        <w:br/>
        <w:t>Úgy tettél, mint kik sötét éjbe mennek</w:t>
        <w:br/>
        <w:t>    s fáklyát visznek, de nem látják a fényét,</w:t>
        <w:br/>
        <w:t>    csak az utánuk jövő örül ennek.</w:t>
        <w:br/>
      </w:r>
      <w:r>
        <w:rPr>
          <w:i/>
          <w:iCs/>
          <w:color w:val="000000"/>
          <w:sz w:val="27"/>
          <w:szCs w:val="27"/>
          <w:lang w:val="en-US"/>
        </w:rPr>
        <w:t>»Uj század száll«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daloltad -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»uj remény ég;</w:t>
        <w:br/>
        <w:t>    uj nemzedék jön, égbül ereszkedvén;</w:t>
        <w:br/>
        <w:t>    igazság és aranykor visszatér még!«</w:t>
        <w:br/>
      </w:r>
      <w:r>
        <w:rPr>
          <w:color w:val="000000"/>
          <w:sz w:val="27"/>
          <w:szCs w:val="27"/>
          <w:lang w:val="en-US"/>
        </w:rPr>
        <w:t>Általad lettem költő és keresztény;</w:t>
        <w:br/>
        <w:t>    de hogy szavamat könnyebben megértsed,</w:t>
        <w:br/>
        <w:t>    talán rajzomat kissé kiszinezném...</w:t>
        <w:br/>
        <w:t>Már a föld megtelt a szent hit temérdek</w:t>
        <w:br/>
        <w:t>    magvaival, miket az örök ország</w:t>
        <w:br/>
        <w:t>    követei hintettek szerte szélnek;</w:t>
        <w:br/>
        <w:t>s én látva, hogy szavaik visszhangozzák</w:t>
        <w:br/>
        <w:t>    szavadat, melyet az imént idéztem,</w:t>
        <w:br/>
        <w:t>    hozzájuk tértem; mint előbb tehozzád.</w:t>
        <w:br/>
        <w:t>S ím: szentek voltak! kik hogy üldözésben</w:t>
        <w:br/>
        <w:t>    részesültek Domitianus által,</w:t>
        <w:br/>
        <w:t>    szenvedésüket könnyel tellve nézem,</w:t>
        <w:br/>
        <w:t>s amíg csak a világban élve jártam,</w:t>
        <w:br/>
        <w:t>    erényüket pártoltam és szerettem,</w:t>
        <w:br/>
        <w:t>    minden más hitet rosszabbnak találtam.</w:t>
        <w:br/>
        <w:t>S előbb mint görögöket elvezettem</w:t>
        <w:br/>
        <w:t>    volna Thébe folyóihoz dalomban,</w:t>
        <w:br/>
        <w:t>    a kereszténység titkos híve lettem,</w:t>
        <w:br/>
        <w:t>világ előtt pogány valék azonban,</w:t>
        <w:br/>
        <w:t>    s e lanyhaságért négyszáz éven át a</w:t>
        <w:br/>
        <w:t>    negyedik körnek útjain bolyongtam.</w:t>
        <w:br/>
        <w:t>S te, aki tetted, hogy szememnek fátyla</w:t>
        <w:br/>
        <w:t>    lehullt, mely mögött az Üdv fénye rejle,</w:t>
        <w:br/>
        <w:t>    most, míg utunknak egy kis része hátra,</w:t>
        <w:br/>
        <w:t>mondd meg, Terentiusnak régi lelke,</w:t>
        <w:br/>
        <w:t>    és Caecilius, Plautus, Varro, hol van?</w:t>
        <w:br/>
        <w:t>    kárhozva-é? s melyik pokolba ejtve?"</w:t>
        <w:br/>
        <w:t>"Ők, s Persius, s én, s mások, hosszú sorban" -</w:t>
        <w:br/>
        <w:t>    szólt - "a Göröggel, ki Muzsák tejét</w:t>
        <w:br/>
        <w:t>    legtovább szívta egykor, régi korban,</w:t>
        <w:br/>
        <w:t>a vak Börtönnek első gyűrüjét</w:t>
        <w:br/>
        <w:t>    lakjuk, ma is még emlegetve gyakran</w:t>
        <w:br/>
        <w:t>    a szent hegyet, dajkáink lakhelyét.</w:t>
        <w:br/>
        <w:t>Euripidés is ott van e csapatban,</w:t>
        <w:br/>
        <w:t>    s Simonidés, s Anakreon, s Agáthon,</w:t>
        <w:br/>
        <w:t>    kiknek homlokán mind babérfonat van.</w:t>
        <w:br/>
        <w:t>Akikről énekeltél, szinte láttam</w:t>
        <w:br/>
        <w:t>    Antigonét, Argiát, Deifílét</w:t>
        <w:br/>
        <w:t>    köztük, s Isménét, örök bánatában,</w:t>
        <w:br/>
        <w:t>s Deidamiát, s hugait, s Isifílét</w:t>
        <w:br/>
        <w:t>    Thetis s Teiresias leánya mellett,</w:t>
        <w:br/>
        <w:t>    ki meghozá Langia vize hírét..."</w:t>
        <w:br/>
        <w:t>Már mindkét költőm hallgatásba süllyedt,</w:t>
        <w:br/>
        <w:t>    mert lépcső és falak közül kilépve</w:t>
        <w:br/>
        <w:t>    újra figyelni s körülnézni kellett;</w:t>
        <w:br/>
        <w:t>s már elmaradt a napnak négy cseléde,</w:t>
        <w:br/>
        <w:t>    és az ötödik igazgatta rúdját</w:t>
        <w:br/>
        <w:t>    égnek szögezve, a zenit elébe;</w:t>
        <w:br/>
        <w:t>és költőm szólt: "Legjobb lesz, itt is úgy járd,</w:t>
        <w:br/>
        <w:t>    ahogyan szoktuk, mindig jobb felünk'</w:t>
        <w:br/>
        <w:t>    fordítva kifelé, a Hegynek útját!"</w:t>
        <w:br/>
        <w:t>Igy a szokás lett ott a mesterünk</w:t>
        <w:br/>
        <w:t>    és mentünk, annál bátrabb bizalomban,</w:t>
        <w:br/>
        <w:t>    mert a nyájas Árny együtt jött velünk.</w:t>
        <w:br/>
        <w:t>Ők elül mentek, én pedig magamban</w:t>
        <w:br/>
        <w:t>    utánuk, édes szavukat figyelve,</w:t>
        <w:br/>
        <w:t>    mely verseimet megihlette hajdan.</w:t>
        <w:br/>
        <w:t>De elhallgattak, egy szép fára lelve</w:t>
        <w:br/>
        <w:t>    váratlan, az út közepén, amelynek</w:t>
        <w:br/>
        <w:t>    illatos, jó gyümölccsel ága tellve;</w:t>
        <w:br/>
        <w:t>de törzsét soha meg nem mássza gyermek,</w:t>
        <w:br/>
        <w:t>    mert mint fenyőnek fölfelé, úgy ennek</w:t>
        <w:br/>
        <w:t>    ágai mind lefelé keskenyellnek.</w:t>
        <w:br/>
        <w:t>S fenn, elzárt oldalán a szirtperemnek,</w:t>
        <w:br/>
        <w:t>    friss, tiszta vízü permeteg sugároz,</w:t>
        <w:br/>
        <w:t>    csak a fa csúcsát hintve szüntelen meg.</w:t>
        <w:br/>
        <w:t>S a két poéta odament a fához;</w:t>
        <w:br/>
        <w:t>    s a lombra néztem; s hang zendült közőle</w:t>
        <w:br/>
        <w:t>    s szólt: "E gyümölcsre hasztalan sovárogsz!"</w:t>
        <w:br/>
        <w:t>S: "Mikor Mária ment a mennyegzőre,</w:t>
        <w:br/>
        <w:t>    másokra gondolt, nem a maga száját</w:t>
        <w:br/>
        <w:t>    tömni, amely ma ügyetek védője!";</w:t>
        <w:br/>
        <w:t>és: "Az ős Róma női nem kivánák</w:t>
        <w:br/>
        <w:t>    a bort, csak tiszta vízet, s Dániel</w:t>
        <w:br/>
        <w:t>    éhe csupán a Tudomány mannáját."</w:t>
        <w:br/>
        <w:t>S: "Ó, arany század, mért múltál te el?</w:t>
        <w:br/>
        <w:t>    Nektár lett szomjtól a hegyek patakja,</w:t>
        <w:br/>
        <w:t>    s a makk éhségtől ízes eledel."</w:t>
        <w:br/>
        <w:t>S: "A Keresztelő, a pusztába' lakva</w:t>
        <w:br/>
        <w:t>    meg bírt a sáskán és a mézen élni:</w:t>
        <w:br/>
        <w:t>    és ép ezért nőtt oly dicsőre, nagyra,</w:t>
        <w:br/>
        <w:t>amint az Evangélium beszéli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56" w:name="59"/>
      <w:bookmarkEnd w:id="56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harm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Forese és a soványak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íg szemeimet így a lomb setét</w:t>
        <w:br/>
        <w:t>    zöldjébe fúrtam, mint az szokta tenni,</w:t>
        <w:br/>
        <w:t>    ki madárkákra veszti életét:</w:t>
        <w:br/>
        <w:t>"Fiacskám, most már ép ideje menni" -</w:t>
        <w:br/>
        <w:t>    szólt, ki atyámnál több volt - "hogy ne vesszen</w:t>
        <w:br/>
        <w:t>    engedett időnkből hiába semmi!"</w:t>
        <w:br/>
        <w:t>Szivessen fordultam s mentem szivessen</w:t>
        <w:br/>
        <w:t>    a két Bölcs után, kiknek bölcs beszéde</w:t>
        <w:br/>
        <w:t>    örömmé tette, hogy nyomuk kövessem.</w:t>
        <w:br/>
        <w:t>S ím, sírás szállt, és ének, itt a légbe: -</w:t>
        <w:br/>
      </w:r>
      <w:r>
        <w:rPr>
          <w:i/>
          <w:iCs/>
          <w:color w:val="000000"/>
          <w:sz w:val="27"/>
          <w:szCs w:val="27"/>
          <w:lang w:val="en-US"/>
        </w:rPr>
        <w:t>    "Labia mea, Domine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s ki hallá,</w:t>
        <w:br/>
        <w:t>    kínra hangolta, és gyönyörüségre.</w:t>
        <w:br/>
        <w:t>"Mely hang szürődik itt fülünkbe, dallá?" -</w:t>
        <w:br/>
        <w:t>    kérdém; s a Mester: "Bizonyára árnyak,</w:t>
        <w:br/>
        <w:t>    így oldva bűnük bilincsét" - sugallá.</w:t>
        <w:br/>
        <w:t>Mint vándorok, kik gondolkodva járnak,</w:t>
        <w:br/>
        <w:t>    ha találkoznak idegen csapattal,</w:t>
        <w:br/>
        <w:t>    utánuk fordulnak, de meg nem állnak:</w:t>
        <w:br/>
        <w:t>úgy jött utánunk, gyorsabb mozdulattal,</w:t>
        <w:br/>
        <w:t>    utólért, s elkerült, de szembebámult</w:t>
        <w:br/>
        <w:t>    egy csapat árny - s ment, néma áhitattal.</w:t>
        <w:br/>
        <w:t>Szemük fekete gödre mélyre tágult;</w:t>
        <w:br/>
        <w:t>    az arcuk sápadt, s bőrük, mint silány zsák</w:t>
        <w:br/>
        <w:t>    csontjukon, a csont formái után nyúlt.</w:t>
        <w:br/>
        <w:t>Nem szárította hajdan íly soványság</w:t>
        <w:br/>
        <w:t>    Erysichtonnak sem csontig a bőrét,</w:t>
        <w:br/>
        <w:t>    bár hiun hajtá enni bősz kivánság.</w:t>
        <w:br/>
        <w:t>S én gondolám magamban: "Im a dőrék,</w:t>
        <w:br/>
        <w:t>    kik várát veszték szent Jeruzsalemnek,</w:t>
        <w:br/>
        <w:t>    hol Mária fiába verte csőrét."</w:t>
        <w:br/>
        <w:t>Gyöngyvesztett gyűrük gödrei a szemnek;</w:t>
        <w:br/>
        <w:t>    ki minden arcban azt olvassa: OMO,</w:t>
        <w:br/>
        <w:t>    itt jól láthatta alakját az M-nek.</w:t>
        <w:br/>
        <w:t>Ki gondolná, ha nem tudná, hogy omló</w:t>
        <w:br/>
        <w:t>    víz csábjától, vagy alma illatától</w:t>
        <w:br/>
        <w:t>    lehessen lélek gyötörve hasonló?</w:t>
        <w:br/>
        <w:t>S én is, mivel nem láthatám okát, oly</w:t>
        <w:br/>
        <w:t>    csupa csont-bőrré hogy őket mi tette,</w:t>
        <w:br/>
        <w:t>    nem térhettem magamhoz a csodától;</w:t>
        <w:br/>
        <w:t>mikor egyszerre szemét rám vetette</w:t>
        <w:br/>
        <w:t>    feje mélyéből egy árny, s fölujongván:</w:t>
        <w:br/>
        <w:t>    "Mily kegy engedte ezt nekem?" - rebegte.</w:t>
        <w:br/>
        <w:t>Nem ismertem föl arcán, csak a hangján:</w:t>
        <w:br/>
        <w:t>    s amit elzárt az arc, azt fölnyitotta</w:t>
        <w:br/>
        <w:t>    a hang, fülembe ismerősen zsongván.</w:t>
        <w:br/>
        <w:t>És ez a szikra újra fölszitotta</w:t>
        <w:br/>
        <w:t>    az elváltozott ajk régi emlékét:</w:t>
        <w:br/>
      </w:r>
      <w:r>
        <w:rPr>
          <w:i/>
          <w:iCs/>
          <w:color w:val="000000"/>
          <w:sz w:val="27"/>
          <w:szCs w:val="27"/>
          <w:lang w:val="en-US"/>
        </w:rPr>
        <w:t>    Fores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rca rejtezett alatta!</w:t>
        <w:br/>
        <w:t>"Ne nézzed" kért ő - "bőröm aszu kérgét,</w:t>
        <w:br/>
        <w:t>    mely régi színét rejti most; ne nézzed</w:t>
        <w:br/>
        <w:t>    árnyam husának sorvadt semmiségét:</w:t>
        <w:br/>
        <w:t>Magadról beszélj: mire szánt a Végzet?</w:t>
        <w:br/>
        <w:t>    s milyen két lélek vezet erre? Kezdjed</w:t>
        <w:br/>
        <w:t>    a szót, s ne szünj meg, csak mikor bevégzed!"</w:t>
        <w:br/>
        <w:t>"Arcod, melyet szemeim megkönyeztek,</w:t>
        <w:br/>
        <w:t>    mikor meghaltál, most épannyi búra</w:t>
        <w:br/>
        <w:t>    indít" - feleltem - "hogy ily húsa-vesztett.</w:t>
        <w:br/>
        <w:t>Az istenért, mi tépi és mi dúlja?</w:t>
        <w:br/>
        <w:t>    úgy bámulok, ne várjad, hogy beszélek:</w:t>
        <w:br/>
        <w:t>    ki szólna, míg ily kérdés gyötri-fúrja?"</w:t>
        <w:br/>
        <w:t>"Örök végzésből" - felelé a lélek -</w:t>
        <w:br/>
        <w:t>    "itt titkos átok rejlik vízbe-lombba':</w:t>
        <w:br/>
        <w:t>    tagjaim attól ollyan ösztövérek.</w:t>
        <w:br/>
        <w:t>S mind, aki itten dalol sírva" - mondta -</w:t>
        <w:br/>
        <w:t>    "mind, aki csak torkát szolgálja, míg él,</w:t>
        <w:br/>
        <w:t>    így lesz itt újra szentté, éhbe-szomjba.</w:t>
        <w:br/>
        <w:t>Az édes alma illata s a híg ér,</w:t>
        <w:br/>
        <w:t>    mely fája lombját öntözi sugárba,</w:t>
        <w:br/>
        <w:t>    éhünk-szomjunk fölgyújtja, s enyhet ígér:</w:t>
        <w:br/>
        <w:t>és nem csak egyszer újul, körbe járva,</w:t>
        <w:br/>
        <w:t>    kínunkra itt ez éh-szomj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ínra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ondom;</w:t>
        <w:br/>
        <w:t>    mondhatnám inkább: üdvünknek javára,</w:t>
        <w:br/>
        <w:t>mert e szomj az, mely a Golgota-dombon</w:t>
        <w:br/>
        <w:t>    vezette Krisztust, hogy majd mondja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»Éli«</w:t>
        <w:br/>
      </w:r>
      <w:r>
        <w:rPr>
          <w:color w:val="000000"/>
          <w:sz w:val="27"/>
          <w:szCs w:val="27"/>
          <w:lang w:val="en-US"/>
        </w:rPr>
        <w:t>    s megváltásunkért vért örömmel ontson."</w:t>
        <w:br/>
        <w:t>És én: "Forese, hogy megszünve élni</w:t>
        <w:br/>
        <w:t>    régi világodat jobbal cserélted,</w:t>
        <w:br/>
        <w:t>    több idő nem tellt, mint alig öt évnyi.</w:t>
        <w:br/>
        <w:t>S ha erőd fogytát hamarabb elérted</w:t>
        <w:br/>
        <w:t>    vétkezni többé, mint a kincses bánat</w:t>
        <w:br/>
        <w:t>    óráját, mely az Úrral megbékéltet:</w:t>
        <w:br/>
        <w:t>hogy' engedett már íly föl a Bocsánat?</w:t>
        <w:br/>
        <w:t>    Azt hittem, hogy még odalenn talállak,</w:t>
        <w:br/>
        <w:t>    ahol az évért év szedi a vámot."</w:t>
        <w:br/>
        <w:t>Felelte: "Hogy már ily magassan állok,</w:t>
        <w:br/>
        <w:t>    s itt szürcsölöm e kínok édes ürmét,</w:t>
        <w:br/>
        <w:t>    Nellám könnye tevé, mely sohse fáradt,</w:t>
        <w:br/>
        <w:t>s imája, mely kivitte, hogy ne ülnék</w:t>
        <w:br/>
        <w:t>    a Várakozás szikláján, de minden</w:t>
        <w:br/>
        <w:t>    körön át hamar ide fölkerülnék.</w:t>
        <w:br/>
        <w:t>Ó, özvegyecském, társam, drága kincsem!</w:t>
        <w:br/>
        <w:t>    annál jobban megnyeri az Urat</w:t>
        <w:br/>
        <w:t>    az ő jósága, me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</w:t>
      </w:r>
      <w:r>
        <w:rPr>
          <w:color w:val="000000"/>
          <w:sz w:val="27"/>
          <w:szCs w:val="27"/>
          <w:lang w:val="en-US"/>
        </w:rPr>
        <w:t>, s párja nincsen:</w:t>
        <w:br/>
        <w:t>mivel a szárd föld Barbagia alatt</w:t>
        <w:br/>
        <w:t>    még mindig szemérmesebb asszonyában,</w:t>
        <w:br/>
        <w:t>    mint a Barbagia, ahol ő maradt.</w:t>
        <w:br/>
        <w:t>Mit mondjak többet teneked, barátom?</w:t>
        <w:br/>
        <w:t>    Látom az órát, melynek ez a mái</w:t>
        <w:br/>
        <w:t>    óra nem lesz még régi óra, látom,</w:t>
        <w:br/>
        <w:t>mikor szószékről fogják prédikálni</w:t>
        <w:br/>
        <w:t>    a rossz flórenci nőknek a tilalmat,</w:t>
        <w:br/>
        <w:t>    keblük' bimbóstul mutogatva járni.</w:t>
        <w:br/>
        <w:t>Mely barbár népnél kívánt külhatalmat,</w:t>
        <w:br/>
        <w:t>    papi korbácsot, mely pogány hazába',</w:t>
        <w:br/>
        <w:t>    az ős parancs, hogy: »Tested eltakarjad!?«</w:t>
        <w:br/>
        <w:t>De ha e kacér népség igazába</w:t>
        <w:br/>
        <w:t>    tudná, terítve hogy reá mily asztal</w:t>
        <w:br/>
        <w:t>    vár: már a jajra nyitva volna szája.</w:t>
        <w:br/>
        <w:t>Mert ha látásom igaz-volta nem csal,</w:t>
        <w:br/>
        <w:t>    előbb lesz bús, mint arca szőrös annak,</w:t>
        <w:br/>
        <w:t>    akit ma még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csicsijj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igasztal.</w:t>
        <w:br/>
        <w:t>De ne rejtsd, testvér - kik közelbe vannak,</w:t>
        <w:br/>
        <w:t>    mind, s nemcsak én már, bámul lesve, nézzed -</w:t>
        <w:br/>
        <w:t>    ki vagy, hogy megtör rajtad az arany nap?"</w:t>
        <w:br/>
        <w:t>És én feleltem: "Ha visszaidézed,</w:t>
        <w:br/>
        <w:t>    hogy' éltünk együtt, én veled, s te vélem,</w:t>
        <w:br/>
        <w:t>    az emléket ma is súlyosnak érzed.</w:t>
        <w:br/>
        <w:t>Ilyen életből vitt ki bölcs vezérem</w:t>
        <w:br/>
        <w:t>    (ki ott megy), mikor nemrégibe tölten</w:t>
        <w:br/>
        <w:t>    ragyogo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nna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húga át az éjen" -</w:t>
        <w:br/>
        <w:t>(és a Napra mutattam) - "vitt ki törten,</w:t>
        <w:br/>
        <w:t>    valódi holtak éjén át, valódi</w:t>
        <w:br/>
        <w:t>    húsban, mely most is őt követi bölcsen.</w:t>
        <w:br/>
        <w:t>Onnan e Hegyre hítt vigasztalódni,</w:t>
        <w:br/>
        <w:t>    hol ti, kiket elgörbitett az élet,</w:t>
        <w:br/>
        <w:t>    köröngtök; újra sudárrá tolódni!</w:t>
        <w:br/>
        <w:t>És addig mondja, hogy tovább kísérhet,</w:t>
        <w:br/>
        <w:t>    míg nem találkozom Beatricével:</w:t>
        <w:br/>
        <w:t>    ott el kell válnunk, úgy szól az Itélet.</w:t>
        <w:br/>
        <w:t>Vergiliusz az, aki így vezérel", -</w:t>
        <w:br/>
        <w:t>    (s mutattam) - "s véle láthatod az árnyat,</w:t>
        <w:br/>
        <w:t>    ki miatt előbb mind ez az egész hely</w:t>
        <w:br/>
        <w:t>rengett, örülve, hogy feljebbre szállhat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57" w:name="60"/>
      <w:bookmarkEnd w:id="57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bűvös fa alatt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Sem szó a lépést, sem lépés a szót</w:t>
        <w:br/>
        <w:t>    nem gátolá, sőt csak jobban siettem,</w:t>
        <w:br/>
        <w:t>    mint jó szél hogyha hajtja a hajót:</w:t>
        <w:br/>
        <w:t>s az árnyak, új halálba senyvedetten,</w:t>
        <w:br/>
        <w:t>    szemük gödréből bámulgattak engem,</w:t>
        <w:br/>
        <w:t>    amint látták, hogy élve járok itten.</w:t>
        <w:br/>
        <w:t>De én beszédemet folytatva mentem,</w:t>
        <w:br/>
        <w:t>    szólván: "Lassabban jár most, tán a másik</w:t>
        <w:br/>
        <w:t>    kedvéért ő is, mint tenné különben.</w:t>
        <w:br/>
        <w:t>De mondd, ha tudod, mely tájon tanyázik</w:t>
        <w:br/>
        <w:t>    Piccarda? s van-e, kit eszembe vésnék,</w:t>
        <w:br/>
        <w:t>    méltó e nép közt, mely itt lesni látszik?"</w:t>
        <w:br/>
        <w:t>"Hugom, kiben a jóság vagy a szépség</w:t>
        <w:br/>
        <w:t>    volt-e több, nem tudom, a nagy Olympon</w:t>
        <w:br/>
        <w:t>    ünnepli koszorús dicsőülését" -</w:t>
        <w:br/>
        <w:t>szólt; s folytatá: - "Nevét itt senki titkon</w:t>
        <w:br/>
        <w:t>    nem tartja; úgyis már vázak vagyunk a</w:t>
        <w:br/>
        <w:t>    nagy éhségtől, nincs hús a tagjainkon.</w:t>
        <w:br/>
        <w:t>Ez itt" - újjal mutatta - "Buonagiunta,</w:t>
        <w:br/>
        <w:t>    Buonagiunta da Lucca; s érdemes holt</w:t>
        <w:br/>
        <w:t>    ott túl az is, kinek csak bőre-csontja,</w:t>
        <w:br/>
        <w:t>a Szentegyház hajdan a karja közt volt:</w:t>
        <w:br/>
        <w:t>    Toursból való; s most bőjttel itt vezekli</w:t>
        <w:br/>
        <w:t>    a bolsenai ángolnát s vörösbort."</w:t>
        <w:br/>
        <w:t>Igy névvel sorban többet jegyezett ki;</w:t>
        <w:br/>
        <w:t>    és mind örült a nevét hallva tőle,</w:t>
        <w:br/>
        <w:t>    nem látszott érte haragudni senki.</w:t>
        <w:br/>
        <w:t>Láttam, éhes foggal, mely leget őrle,</w:t>
        <w:br/>
        <w:t>    Ubaldin dalla Pilát s Bonifácot,</w:t>
        <w:br/>
        <w:t>    ki pásztorbottal volt sok lélek őre:</w:t>
        <w:br/>
        <w:t>s messer Marchesét, aki borban ázott,</w:t>
        <w:br/>
        <w:t>    bár szomjas sem volt, Forli városában,</w:t>
        <w:br/>
        <w:t>    s jól nem lakott, bármennyit lakomázott.</w:t>
        <w:br/>
        <w:t>Mint ki körülnéz és választ magában,</w:t>
        <w:br/>
        <w:t>    kiválasztottam a luccai lelket,</w:t>
        <w:br/>
        <w:t>    akit leginkább rajtam csüggni láttam.</w:t>
        <w:br/>
        <w:t>Mormogásából egy nevet kisejtett</w:t>
        <w:br/>
        <w:t>    fülem: "</w:t>
      </w:r>
      <w:r>
        <w:rPr>
          <w:i/>
          <w:iCs/>
          <w:color w:val="000000"/>
          <w:sz w:val="27"/>
          <w:szCs w:val="27"/>
          <w:lang w:val="en-US"/>
        </w:rPr>
        <w:t>Gentucca</w:t>
      </w:r>
      <w:r>
        <w:rPr>
          <w:color w:val="000000"/>
          <w:sz w:val="27"/>
          <w:szCs w:val="27"/>
          <w:lang w:val="en-US"/>
        </w:rPr>
        <w:t>"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-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ely búsan a helyrül,</w:t>
        <w:br/>
        <w:t>    hol az Igazság mosta, fölkesergett.</w:t>
        <w:br/>
        <w:t>"Ó, te, kinek szemében az a terv ül,</w:t>
        <w:br/>
        <w:t>    hogy hozzám szólasz: szólj, keserves árny, hát"</w:t>
        <w:br/>
        <w:t>    - mondtam - "s mindkettőnk lelke tán megenyhül!"</w:t>
        <w:br/>
        <w:t>"Él már a Hölgy, és hordja még a pártát" -</w:t>
        <w:br/>
        <w:t>    kezdte - "ki majd áldatni fogja véled</w:t>
        <w:br/>
        <w:t>    városomat, bár mások nem is áldják.</w:t>
        <w:br/>
        <w:t>Most menj, és ennyi tudással beérjed;</w:t>
        <w:br/>
        <w:t>    s ha nem jól érti tört szómat figyelmed:</w:t>
        <w:br/>
        <w:t>    megadja magyarázatát az Élet!</w:t>
        <w:br/>
        <w:t>De mondd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erhetem-e látni benned,</w:t>
        <w:br/>
        <w:t>    ki amaz ujdon éneket dalolta:</w:t>
        <w:br/>
      </w:r>
      <w:r>
        <w:rPr>
          <w:i/>
          <w:iCs/>
          <w:color w:val="000000"/>
          <w:sz w:val="27"/>
          <w:szCs w:val="27"/>
          <w:lang w:val="en-US"/>
        </w:rPr>
        <w:t>    »Hölgyek, akik értitek a szerelmet...«?</w:t>
        <w:br/>
      </w:r>
      <w:r>
        <w:rPr>
          <w:color w:val="000000"/>
          <w:sz w:val="27"/>
          <w:szCs w:val="27"/>
          <w:lang w:val="en-US"/>
        </w:rPr>
        <w:t>"Mit a Szerelem sugdos" - válaszolta</w:t>
        <w:br/>
        <w:t>    ajkam - "megőrzöm én és szót a szóra</w:t>
        <w:br/>
        <w:t>    írom, amin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ő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bellül mondja tollba."</w:t>
        <w:br/>
        <w:t>"Ó, testvér, most rálátok a csomóra,</w:t>
        <w:br/>
        <w:t>    mely a Jegyzőt, Guittonét, s engem, édes</w:t>
        <w:br/>
        <w:t>    új stíletektől messzetarta!" - szóla. -</w:t>
        <w:br/>
        <w:t>"Hogyan követte tollatok beszédes</w:t>
        <w:br/>
        <w:t>    sugalmazója szavait szorossan,</w:t>
        <w:br/>
        <w:t>    míg a mienk nem simult üteméhez.</w:t>
        <w:br/>
        <w:t>Mást régi és új stíl között bajossan</w:t>
        <w:br/>
        <w:t>    hiszem hogy különbséget bárki lelhet." -</w:t>
        <w:br/>
        <w:t>    S elnémult, mintegy megnyugodva, mostan. -</w:t>
        <w:br/>
        <w:t>Mint kik a Nílus partjain telelnek,</w:t>
        <w:br/>
        <w:t>    darvak ha gyűlnek néha nagy seregbe,</w:t>
        <w:br/>
        <w:t>    s aztán éket csinálva szárnyra kelnek:</w:t>
        <w:br/>
        <w:t>úgy a nép, mely ott megcsodált, sietve</w:t>
        <w:br/>
        <w:t>    elfordult tőlem, s újból útnak áradt,</w:t>
        <w:br/>
        <w:t>    melyre soványság és vágy könnyítette.</w:t>
        <w:br/>
        <w:t>S mint ki a gyors lépésbe belefárad,</w:t>
        <w:br/>
        <w:t>    elmarad kissé, lélekzete-fulva,</w:t>
        <w:br/>
        <w:t>    s lassan ballag, míg levegőt találhat:</w:t>
        <w:br/>
        <w:t>úgy várta, míg a szent nyáj elvonulna,</w:t>
        <w:br/>
        <w:t>    Forese, s hátul csatlakozva hozzám</w:t>
        <w:br/>
        <w:t>    velem jött, s kérdé: "Mikor látlak újra?"</w:t>
        <w:br/>
        <w:t>"Hogy meddig élek, nem tudom" - viszonzám -</w:t>
        <w:br/>
        <w:t>    "de nincs mód oly hamar a Parthoz érnem,</w:t>
        <w:br/>
        <w:t>    hogy sokkal hamarabb ne vágyakoznám.</w:t>
        <w:br/>
        <w:t>Mert a hely, hol az Ég rendelte élnem,</w:t>
        <w:br/>
        <w:t>    már minden jóból pusztul, fogy naponta,</w:t>
        <w:br/>
        <w:t>    hogy önmagának zordon romja légyen."</w:t>
        <w:br/>
        <w:t>"Menj! aki ennek a főoka" - mondta -</w:t>
        <w:br/>
        <w:t>    "azt már, hol nincsen javulás, a Völgybe</w:t>
        <w:br/>
        <w:t>    egy vad ló a farkára kötve vonja.</w:t>
        <w:br/>
        <w:t>Futását percenként gyorsítva csörg le</w:t>
        <w:br/>
        <w:t>    a lejtős úton, és szétzúzva szörnyen</w:t>
        <w:br/>
        <w:t>    testét, otthagyja csúful összetörve.</w:t>
        <w:br/>
        <w:t>Nincs sok forgás már ama nagy Körökben</w:t>
        <w:br/>
        <w:t>    hátra" - (s az égre nézett) - "és megérted,</w:t>
        <w:br/>
        <w:t>    mit most szavamból nem érthetsz ki könnyen.</w:t>
        <w:br/>
        <w:t>De ég veled már! Mert itt drága, féltett</w:t>
        <w:br/>
        <w:t>    kincs az idő; s sokat vesztek belőle,</w:t>
        <w:br/>
        <w:t>    ha így kisérlek, lépést tartva, téged."</w:t>
        <w:br/>
        <w:t>Mintha egy lovascsapatból előre</w:t>
        <w:br/>
        <w:t>    tör az egyik lovas, hogy maga vágjon</w:t>
        <w:br/>
        <w:t>    először az ellenséges erőre:</w:t>
        <w:br/>
        <w:t>úgy pattant ő föl, hogy előnkbe hágjon,</w:t>
        <w:br/>
        <w:t>    s én elmaradtam, s velem ama Kettő,</w:t>
        <w:br/>
        <w:t>    kik oly nagy Fények voltak a világban.</w:t>
        <w:br/>
        <w:t>S láttam, hogy mesze s egyre kicsinyebb ő;</w:t>
        <w:br/>
        <w:t>    s már alakját szememmel (mint szavát volt</w:t>
        <w:br/>
        <w:t>    eszemmel az előbb), követni meddő.</w:t>
        <w:br/>
        <w:t>S egy újabb fát, melyen sok súlyos ág hord</w:t>
        <w:br/>
        <w:t>    színes almákat, láttam ott közelre,</w:t>
        <w:br/>
        <w:t>    hol az úthajlás megnyitá a távolt.</w:t>
        <w:br/>
        <w:t>Alatta nagy nép, karjait emelve,</w:t>
        <w:br/>
        <w:t>    hangos sírással a lombok felé rítt,</w:t>
        <w:br/>
        <w:t>    mint mohó gyermek ízes eledelre,</w:t>
        <w:br/>
        <w:t>hogyha nem felel az, akitől kérik,</w:t>
        <w:br/>
        <w:t>    hanem, hogy vágyuk fölcsigázza jobban,</w:t>
        <w:br/>
        <w:t>    magasból mutatja, hol el nem érik.</w:t>
        <w:br/>
        <w:t>Aztán csalódva eltávoztak onnan,</w:t>
        <w:br/>
        <w:t>    mi meg lassanként elértünk a fáig,</w:t>
        <w:br/>
        <w:t>    melyről annyi könny s kérés visszacsobban.</w:t>
        <w:br/>
        <w:t>"Közel se lépve menjetek tovább itt!</w:t>
        <w:br/>
        <w:t>    Van egy fa föntebb, Éva eve róla:</w:t>
        <w:br/>
        <w:t>    ez is annak gyökeréből csirázik."</w:t>
        <w:br/>
        <w:t>Igy a lomb közül, nem tudom, ki szóla;</w:t>
        <w:br/>
        <w:t>    és Vergiliusz és Statius és én</w:t>
        <w:br/>
        <w:t>    szorosan mentünk, a parthoz huzódva.</w:t>
        <w:br/>
        <w:t>"Vegyetek példát lerészegedésén</w:t>
        <w:br/>
        <w:t>    a dupla-keblü felhő-gyermekeknek,</w:t>
        <w:br/>
        <w:t>    kik Thézeuszra vad hadát idézvén</w:t>
        <w:br/>
        <w:t>bolondok voltak; és a hébereknek</w:t>
        <w:br/>
        <w:t>    szomján, kiket Gedeon elbocsájtott,</w:t>
        <w:br/>
        <w:t>    medianiták ellen hágva hegynek!"</w:t>
        <w:br/>
        <w:t>Im egy hang ílyen példákat kiáltott</w:t>
        <w:br/>
        <w:t>    torkosság bűnéről; s kicsiny csoportunk</w:t>
        <w:br/>
        <w:t>    az út egyik szélén lapulva járt ott.</w:t>
        <w:br/>
        <w:t>Majd messze, puszta, nyilt uton tiportunk</w:t>
        <w:br/>
        <w:t>    vagy ezer lépést; és a néma árnyak</w:t>
        <w:br/>
        <w:t>    közt bús szemeket némán körbehordtunk.</w:t>
        <w:br/>
        <w:t>"Mit méláztok itt egyedül, ti hármak?" -</w:t>
        <w:br/>
        <w:t>    szólt hirtelen hang; s megrázkódtam arra,</w:t>
        <w:br/>
        <w:t>    mint félős barmok, ha mélázva járnak.</w:t>
        <w:br/>
        <w:t>S felnéztem akkor, hogy lássam, ki volna?</w:t>
        <w:br/>
        <w:t>    s soha kohóban üveget vagy ércet</w:t>
        <w:br/>
        <w:t>    nem láttam még oly izzó fényre gyúlva,</w:t>
        <w:br/>
        <w:t>mint itt valakit, aki szólt: "A bércet</w:t>
        <w:br/>
        <w:t>    megmászni: innen kanyarodj utadra;</w:t>
        <w:br/>
        <w:t>    itt följuthatsz, ha ezt a vágyat érzed."</w:t>
        <w:br/>
        <w:t>Látása látásomat elragadta;</w:t>
        <w:br/>
        <w:t>    s úgy mentem Bölcseim nyomán előre,</w:t>
        <w:br/>
        <w:t>    mint aki csak füle után haladna.</w:t>
        <w:br/>
        <w:t>Mint májusi szél, hajnal hirdetője,</w:t>
        <w:br/>
        <w:t>    amelyben édes zamat áramolna,</w:t>
        <w:br/>
        <w:t>    fű és virág szagából összeszőve;</w:t>
        <w:br/>
        <w:t>lágy szél itt úgy csapott a homlokomra,</w:t>
        <w:br/>
        <w:t>    és érzém a Tollat legyezni, melynek</w:t>
        <w:br/>
        <w:t>    mintha ambróziás illatja volna;</w:t>
        <w:br/>
        <w:t>s hallám a szót: "Boldog, ki oly kegyelmet</w:t>
        <w:br/>
        <w:t>    nyert az Égtől, hogy túlontúl szivéhez</w:t>
        <w:br/>
        <w:t>    a jó Izek szerelme nem közelghet,</w:t>
        <w:br/>
        <w:t>és mindig csak az Igazságra éhez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58" w:name="61"/>
      <w:bookmarkEnd w:id="58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ötö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nemzés és a szellemtest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ár semmi késést meg nem tűrt az óra,</w:t>
        <w:br/>
        <w:t>    mert a Nap már a délkört a Bikára</w:t>
        <w:br/>
        <w:t>    hagyta rá, és az éj a Skorpióra.</w:t>
        <w:br/>
        <w:t>Mint ki sietést erőltet magára</w:t>
        <w:br/>
        <w:t>    és nem pihen meg, bármi tűn elébe,</w:t>
        <w:br/>
        <w:t>    mert kényszer ösztökéje szurdogálja:</w:t>
        <w:br/>
        <w:t>úgy hágtunk akkor a lépcső fölébe</w:t>
        <w:br/>
        <w:t>    egymás után; mert szűk volt, s semmi módja,</w:t>
        <w:br/>
        <w:t>    hogy kettőnk lába egymás mellett lépje.</w:t>
        <w:br/>
        <w:t>Minthogyha szárnyát a gólyafióka</w:t>
        <w:br/>
        <w:t>    emelgeti, s majd újra lebocsátja,</w:t>
        <w:br/>
        <w:t>    s biztos fészkéből nem mer a csalóka</w:t>
        <w:br/>
        <w:t>légbe röpülni: úgy szivemnek vágya</w:t>
        <w:br/>
        <w:t>    kérdeni, gyúlt és kialudt; s maradtam,</w:t>
        <w:br/>
        <w:t>    mint aki némán ajkát szóra tátja.</w:t>
        <w:br/>
        <w:t>De költőm, bár lépkedve szakadatlan,</w:t>
        <w:br/>
        <w:t>    nem hágy epedni, s így szól: "Mondd ki bátran,</w:t>
        <w:br/>
        <w:t>    mi már-már ajkad ijjáról lepattan!"</w:t>
        <w:br/>
        <w:t>S felbátorodván, ajkamat kitártam:</w:t>
        <w:br/>
        <w:t>    "Hogy lehet ott, hol táplálékra semmi</w:t>
        <w:br/>
        <w:t>    szükség, elaszni ílyen véznaságban?"</w:t>
        <w:br/>
        <w:t>"Ha emlékeznél, hogy birt tönkremenni</w:t>
        <w:br/>
        <w:t>    Meleager, mert egy üszök elégett,</w:t>
        <w:br/>
        <w:t>    ily kérdést néked" - szólt - "nem kéne tenni;</w:t>
        <w:br/>
        <w:t>s ha elgondolnád, hogy ver vissza képed</w:t>
        <w:br/>
        <w:t>    minden rángást arcodrul a tükörben,</w:t>
        <w:br/>
        <w:t>    látnád, hogy a nehézség könnyüség lett.</w:t>
        <w:br/>
        <w:t>De hogy e tárgynak láss mélyére bölcsen:</w:t>
        <w:br/>
        <w:t>    im itt Statius; őt szólítva kérem</w:t>
        <w:br/>
        <w:t>    orvosodul, hogy vágyadat betöltsem."</w:t>
        <w:br/>
        <w:t>"Ha az örök Rend tervét én beszélem,</w:t>
        <w:br/>
        <w:t>    ahol Te vagy" - Statius mondta - "mentse,</w:t>
        <w:br/>
        <w:t>    hogy nem lehet kérésedtől kitérnem."</w:t>
        <w:br/>
        <w:t>És kezdte: "Fiam, engedd, hogy kiöntse</w:t>
        <w:br/>
        <w:t>    tudását ajkam, és figyelj a szóra,</w:t>
        <w:br/>
        <w:t>    hogy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kénte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éked megjelentse.</w:t>
        <w:br/>
        <w:t>A vérnek színe-java, nem szivódva</w:t>
        <w:br/>
        <w:t>    be a szomjas erekbe, megmarad,</w:t>
        <w:br/>
        <w:t>    mint maradék-kenyér asztalra szórva</w:t>
        <w:br/>
        <w:t>s alkotó erőt nyer a szív alatt</w:t>
        <w:br/>
        <w:t>    építni embertestet (ahogy épít</w:t>
        <w:br/>
        <w:t>    az is, mely az erekben szétszalad),</w:t>
        <w:br/>
        <w:t>s átszűrődvén, eljut - nem volna szép itt</w:t>
        <w:br/>
        <w:t>    jelezni, hova; más vérét keresve,</w:t>
        <w:br/>
        <w:t>    más testben, mely természetes edényt nyit.</w:t>
        <w:br/>
        <w:t>S ott, vér a vérrel egybekeveredve,</w:t>
        <w:br/>
        <w:t>    az egyik elfogad, s a másik alkot,</w:t>
        <w:br/>
        <w:t>    hatékony helyről, a szívből, eredve.</w:t>
        <w:br/>
        <w:t>Működni kezd, és titkosan kavarg ott:</w:t>
        <w:br/>
        <w:t>    megalva elsőbb, s megélesztve aztán,</w:t>
        <w:br/>
        <w:t>    mit anyagul sürűvé összehajtott.</w:t>
        <w:br/>
        <w:t>És a ható erő lelket fakasztván</w:t>
        <w:br/>
        <w:t>    növény lelkéhez hasonlít, azonban</w:t>
        <w:br/>
      </w:r>
      <w:r>
        <w:rPr>
          <w:i/>
          <w:iCs/>
          <w:color w:val="000000"/>
          <w:sz w:val="27"/>
          <w:szCs w:val="27"/>
          <w:lang w:val="en-US"/>
        </w:rPr>
        <w:t>    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révben van már, ez csak fél-utaztán.</w:t>
        <w:br/>
        <w:t>Mert tovább munkál, míg érezve mozzan,</w:t>
        <w:br/>
        <w:t>    mint a tenger puhánya; és belőle</w:t>
        <w:br/>
        <w:t>    érző szervek bontakoznak ki sorban.</w:t>
        <w:br/>
        <w:t>Igy fejlődik ki, így halad előre</w:t>
        <w:br/>
        <w:t>    az Erő, fiam, mely a szívből árad,</w:t>
        <w:br/>
        <w:t>    míg minden tag megéled rendre tőle.</w:t>
        <w:br/>
        <w:t>De eszes lénnyé hogyan lesz az állat,</w:t>
        <w:br/>
        <w:t>    azt még nem látod; oly pont ez, amelyben</w:t>
        <w:br/>
        <w:t>    bölcsebb ember is tévedett tenálad,</w:t>
        <w:br/>
        <w:t>mert nem a valót tanitotta, mert nem</w:t>
        <w:br/>
        <w:t>    gondolta egynek az észt és a lelket,</w:t>
        <w:br/>
        <w:t>    mert az észt nem látta alkotni szervben;</w:t>
        <w:br/>
        <w:t>de te nyisd föl az Igazságra lelked,</w:t>
        <w:br/>
        <w:t>    és tudd meg, hogy, mihelyt az agyvelőnek</w:t>
        <w:br/>
        <w:t>    alkotása a magzatban kifejlett,</w:t>
        <w:br/>
        <w:t>szent kedve gyullad a Legfőbb Erőnek</w:t>
        <w:br/>
        <w:t>    a Teremtés e remekén, mit erre</w:t>
        <w:br/>
        <w:t>    új szellem fúvatával lehel ő meg,</w:t>
        <w:br/>
        <w:t>hogy az ott önnön erejét keverje</w:t>
        <w:br/>
        <w:t>    az ott találttal, s egy lélek lehessen,</w:t>
        <w:br/>
        <w:t>    mely él és érez és emlékszik: elme.</w:t>
        <w:br/>
        <w:t>S hogy ez nagyon nagy csodának ne tessen:</w:t>
        <w:br/>
        <w:t>    nézd a nap hevét, mely a bort csinálja,</w:t>
        <w:br/>
        <w:t>    szőllő levével hogy alkot vegyessen.</w:t>
        <w:br/>
        <w:t>S amikor elfogy Lachesis fonálja,</w:t>
        <w:br/>
        <w:t>    emberi részét és isteni részét</w:t>
        <w:br/>
        <w:t>    együtt viszi el, a húsból kiválva.</w:t>
        <w:br/>
        <w:t>Az első néma, alszik minden érzék;</w:t>
        <w:br/>
        <w:t>    de emlék, ész s akarat a halálban</w:t>
        <w:br/>
        <w:t>    erejiket csak még jobban kiélzék.</w:t>
        <w:br/>
        <w:t>S így hull, csodás-magátul, egy sugárban;</w:t>
        <w:br/>
        <w:t>    a lélek a két Partok egyikére;</w:t>
        <w:br/>
        <w:t>    s ott tudja meg útját, hogy merre szálljon.</w:t>
        <w:br/>
        <w:t>És amint a kijelölt helyig ére,</w:t>
        <w:br/>
        <w:t>    az alkotó Erő körülsugárzik</w:t>
        <w:br/>
        <w:t>    úgy s addig, amint teste volt, mig éle.</w:t>
        <w:br/>
        <w:t>És mint a lég, ha dús páráktul ázik,</w:t>
        <w:br/>
        <w:t>    mert a napsugár rajta visszapattan,</w:t>
        <w:br/>
        <w:t>    tarka szinekkel ívben kivirágzik:</w:t>
        <w:br/>
        <w:t>úgy itt a környező lég oly alakban</w:t>
        <w:br/>
        <w:t>    idomul, mintha pecsétlője volna</w:t>
        <w:br/>
        <w:t>    a lélek, melynek ereje alatt van.</w:t>
        <w:br/>
        <w:t>S mintha lángocska láng után hajolna</w:t>
        <w:br/>
        <w:t>    (kis láng, amerre nagy tüz-anyja libben):</w:t>
        <w:br/>
        <w:t>    úgy követi a lelket ez 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forma.</w:t>
        <w:br/>
      </w:r>
      <w:r>
        <w:rPr>
          <w:color w:val="000000"/>
          <w:sz w:val="27"/>
          <w:szCs w:val="27"/>
          <w:lang w:val="en-US"/>
        </w:rPr>
        <w:t>S e látszatokna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árn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nevük itten;</w:t>
        <w:br/>
        <w:t>    s minden érzékük megszervezik újra</w:t>
        <w:br/>
        <w:t>    egészen a látásig szemeikben.</w:t>
        <w:br/>
        <w:t>Igy beszélünk és nevetünk mi, hull a</w:t>
        <w:br/>
        <w:t>    könny az arcunkra, és sohajt az ajkunk,</w:t>
        <w:br/>
        <w:t>    mint te magad vagy e Hegyen tanúja.</w:t>
        <w:br/>
        <w:t>Aszerint, amint keserűn ohajtunk</w:t>
        <w:br/>
        <w:t>    vagy más érzés sújt, idomul az árnyunk:</w:t>
        <w:br/>
        <w:t>    s ez az amért csodálkozol te rajtunk." -</w:t>
        <w:br/>
        <w:t>S már az utolsó kín körében álltunk;</w:t>
        <w:br/>
        <w:t>    s ott jobb kéz felé haladván előre</w:t>
        <w:br/>
        <w:t>    más gondra kellett hogy figyelve járjunk.</w:t>
        <w:br/>
        <w:t>Lángot lövell ott a fal a tetőre;</w:t>
        <w:br/>
        <w:t>    s a párkány szelet csap föl, mely a lángot</w:t>
        <w:br/>
        <w:t>    visszaveri, s beljebb szorítja tőle.</w:t>
        <w:br/>
        <w:t>E part szélén egyenként vonulánk ott;</w:t>
        <w:br/>
        <w:t>    és engem akkor balrul a megégés,</w:t>
        <w:br/>
        <w:t>    jobbrul a lebukás félelme bántott.</w:t>
        <w:br/>
        <w:t>S Vezérem szólt: "Itt legyen kurta fék és</w:t>
        <w:br/>
        <w:t>    jó szoros gyeplő minden pillantáson,</w:t>
        <w:br/>
        <w:t>    mivel hajszálon múl a félrelépés!"</w:t>
        <w:br/>
        <w:t>De kar zengett át a nagy lángoláson</w:t>
        <w:br/>
      </w:r>
      <w:r>
        <w:rPr>
          <w:i/>
          <w:iCs/>
          <w:color w:val="000000"/>
          <w:sz w:val="27"/>
          <w:szCs w:val="27"/>
          <w:lang w:val="en-US"/>
        </w:rPr>
        <w:t>    "Summa Deus clementiae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dalolva,</w:t>
        <w:br/>
        <w:t>    mely nem kevésbé izgatott, hogy lássam.</w:t>
        <w:br/>
        <w:t>S árnyakat láttam, a tűzben tiporva;</w:t>
        <w:br/>
        <w:t>    rájuk néztem, majd lábaimra ismét,</w:t>
        <w:br/>
        <w:t>    tekintetem kettő közt megoszolva.</w:t>
        <w:br/>
        <w:t>És ők, amint a himnuszt befejezték,</w:t>
        <w:br/>
      </w:r>
      <w:r>
        <w:rPr>
          <w:i/>
          <w:iCs/>
          <w:color w:val="000000"/>
          <w:sz w:val="27"/>
          <w:szCs w:val="27"/>
          <w:lang w:val="en-US"/>
        </w:rPr>
        <w:t>    "Virum non novi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hangosan kiáltott</w:t>
        <w:br/>
        <w:t>    csapatjuk; s halkan a dalt újrakezdték.</w:t>
        <w:br/>
        <w:t>S megint, kiálták: "Senki sem bocsájtott</w:t>
        <w:br/>
        <w:t>    Diána, ligetébe; és a nimfát</w:t>
        <w:br/>
        <w:t>    kiűzte, kinek Vénus mérge ártott!"</w:t>
        <w:br/>
        <w:t>S újra daloltak; majd szólítva hívták</w:t>
        <w:br/>
        <w:t>    a nőket s férjeket, kik megmaradtak,</w:t>
        <w:br/>
        <w:t>    mint Erény s Házasság kivánta, tiszták.</w:t>
        <w:br/>
        <w:t>S úgy vélem, míg e láng által maratnak,</w:t>
        <w:br/>
        <w:t>    mást sem tesz e nép, mindig újrakezdi:</w:t>
        <w:br/>
        <w:t>    s ily gondnak szent varázsa, ily falatnak</w:t>
        <w:br/>
        <w:t>étke a végső sebet behegeszti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59" w:name="62"/>
      <w:bookmarkEnd w:id="59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hato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Bujaság lángjai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ig így mentünk a legszélső csapáson</w:t>
        <w:br/>
        <w:t>    egyenkint, s Költőm folyton ezt beszélte:</w:t>
        <w:br/>
        <w:t>    "Vigyázz! javadra váljon oktatásom!":</w:t>
        <w:br/>
        <w:t>a nap sugara a jobb vállam érte,</w:t>
        <w:br/>
        <w:t>    amint az egész Nyugatot befödvén</w:t>
        <w:br/>
        <w:t>    átolvasztá az ég-kék színt fehérbe.</w:t>
        <w:br/>
        <w:t>Még izzóbb lett a tűz-vetette rőt fény</w:t>
        <w:br/>
        <w:t>    árnyamtul; s láttam, hogy már ennyi jelre</w:t>
        <w:br/>
        <w:t>    a lelkek fölfigyelnek, megütődvén.</w:t>
        <w:br/>
        <w:t>S ez volt az ok, hogy akkor, szót emelve</w:t>
        <w:br/>
        <w:t>    rólam beszéltek; és így szólt az eggyik:</w:t>
        <w:br/>
        <w:t>    "Ez mintha nemcsak árnytestet viselne!"</w:t>
        <w:br/>
        <w:t>Egynéhány aztán felém jött, ameddig</w:t>
        <w:br/>
        <w:t>    tudott úgy, hogy ki ne lépjen a lángból,</w:t>
        <w:br/>
        <w:t>    mivel abból ki egy se léphetett itt.</w:t>
        <w:br/>
        <w:t>"Ó, te, ki hátrább jársz, nem lustaságból,</w:t>
        <w:br/>
        <w:t>    de talán tiszteletből, mint a többi,</w:t>
        <w:br/>
        <w:t>    felelj annak, ki tűzbe' s szomjba' lángol!</w:t>
        <w:br/>
        <w:t>Nemcsak engem - ezeket szinte gyötri</w:t>
        <w:br/>
        <w:t>    nagyobb szomj szavadért, mint ethiópot,</w:t>
        <w:br/>
        <w:t>    vagy indus embert, friss vizben fürödni.</w:t>
        <w:br/>
        <w:t>Mondd, hogy' lelhetsz te falat-vetni módot</w:t>
        <w:br/>
        <w:t>    magadból a nap elé, mint akikre</w:t>
        <w:br/>
        <w:t>    hálója még halálnak nem fonódott?"</w:t>
        <w:br/>
        <w:t>Így szólt az egyik; és én, földerítve</w:t>
        <w:br/>
        <w:t>    kételyét, már feleltem volna, hogyha</w:t>
        <w:br/>
        <w:t>    egy más újság nem tűnik szemeimbe,</w:t>
        <w:br/>
        <w:t>mert az égő út közepén tapodva</w:t>
        <w:br/>
        <w:t>    egy új csapat jött szembe az övével,</w:t>
        <w:br/>
        <w:t>    mely szemem előbb bámulatba fogta.</w:t>
        <w:br/>
        <w:t>Minden árny magát útnak övezé fel,</w:t>
        <w:br/>
        <w:t>    s ha találkoztak, egy sem állva-formán</w:t>
        <w:br/>
        <w:t>    beérték egy csók rövid örömével.</w:t>
        <w:br/>
        <w:t>Mint barna hangyák, csápjuk összetolván,</w:t>
        <w:br/>
        <w:t>    gyors csókjuk ahogy találkozva váltják,</w:t>
        <w:br/>
        <w:t>    tán egymás útja-sorsát tudakolván.</w:t>
        <w:br/>
        <w:t>S amint kiki megint elhagyta társát,</w:t>
        <w:br/>
        <w:t>    egynéhány lépés után már csak arra</w:t>
        <w:br/>
        <w:t>    gondoltak mind, hogy egymást túlkiáltsák,</w:t>
        <w:br/>
        <w:t>az új nép így: "Szodoma és Gomorrha! -</w:t>
        <w:br/>
        <w:t>    s amaz: "Pasiphaé tehénbe rejle,</w:t>
        <w:br/>
        <w:t>    hogy a bikának kéjét megrabolja."</w:t>
        <w:br/>
        <w:t>Mint darvak hogyha egy rész szárnyrakelve</w:t>
        <w:br/>
        <w:t>    Uralba szállna, más rész Szaharába,</w:t>
        <w:br/>
        <w:t>    ez faggyal, az meg hőséggel betellve:</w:t>
        <w:br/>
        <w:t>itt egy rész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ozott</w:t>
      </w:r>
      <w:r>
        <w:rPr>
          <w:color w:val="000000"/>
          <w:sz w:val="27"/>
          <w:szCs w:val="27"/>
          <w:lang w:val="en-US"/>
        </w:rPr>
        <w:t>, más rész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i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lába</w:t>
        <w:br/>
        <w:t>    és sírva újra bús dalukba kezdtek,</w:t>
        <w:br/>
        <w:t>    s kiki ráillő példaszózatába.</w:t>
        <w:br/>
        <w:t>S ugyanazok kik hozzám esedeztek</w:t>
        <w:br/>
        <w:t>    imént, most újra felém fordulának</w:t>
        <w:br/>
        <w:t>    s arcukon látszott, hogy szavamra lestek.</w:t>
        <w:br/>
        <w:t>És én, másodszor látva, mit kivánnak,</w:t>
        <w:br/>
        <w:t>    kezdtem: "Ó, lelkek, ti kik már bizonnyal</w:t>
        <w:br/>
        <w:t>    lakói lesztek Béke szent honának:</w:t>
        <w:br/>
        <w:t>nekem sem éretlen, sem érett husommal</w:t>
        <w:br/>
        <w:t>    párnázott csontom nem maradt a sirban:</w:t>
        <w:br/>
        <w:t>    magammal hoztam, vérrel és izommal.</w:t>
        <w:br/>
        <w:t>Most föltörök, 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lássa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égre nyiltan;</w:t>
        <w:br/>
        <w:t>    egy égi Hölgy szerzett nekem kegyelmet,</w:t>
        <w:br/>
        <w:t>    hogy hegyetekre testben jönni birtam.</w:t>
        <w:br/>
        <w:t>De legfőbb vágyad úgy telljen-be, s nyerjed</w:t>
        <w:br/>
        <w:t>    amaz eget; mely legtágabbra nyilva</w:t>
        <w:br/>
        <w:t>    szerelemből áraszt isteni teljet:</w:t>
        <w:br/>
        <w:t>amint megmondod (hadd tegyem papirra</w:t>
        <w:br/>
        <w:t>    az utókornak), ki vagy, és mögötted</w:t>
        <w:br/>
        <w:t>    mily nép az, mely bűnét itt bolygva sírja?"</w:t>
        <w:br/>
        <w:t>Nem gondolom, hogy oly bámulva döbbent</w:t>
        <w:br/>
        <w:t>    és jött valaha hegylakó zavarba,</w:t>
        <w:br/>
        <w:t>    ha vad parasztként a városba csöppent,</w:t>
        <w:br/>
        <w:t>mint itt mutatta minden árnynak arca;</w:t>
        <w:br/>
        <w:t>    de majd, a hökkenés alábbra szállva,</w:t>
        <w:br/>
        <w:t>    (melynek nagy szívben nincs soká hatalma):</w:t>
        <w:br/>
        <w:t>"Ó, boldog, aki országunkba járva" -</w:t>
        <w:br/>
        <w:t>    így kezdte az, ki előbb kérdezett -</w:t>
        <w:br/>
        <w:t>    "tapasztalást szerezhetsz, jobb halálra!</w:t>
        <w:br/>
        <w:t>Itt szemben, azt a bűnt tették ezek,</w:t>
        <w:br/>
        <w:t>    melyért a nép, diadalmenetében</w:t>
        <w:br/>
        <w:t>    egy Caesa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Reginána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evezett.</w:t>
        <w:br/>
        <w:t>Azért kiáltják, hogy »Szodoma!« épen,</w:t>
        <w:br/>
        <w:t>    mint hallád, mind magát korholva-szidva,</w:t>
        <w:br/>
        <w:t>    s égőbbé teszi égésük a szégyen.</w:t>
        <w:br/>
        <w:t>A mi bününk pedig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ermaphrodita</w:t>
      </w:r>
      <w:r>
        <w:rPr>
          <w:color w:val="000000"/>
          <w:sz w:val="27"/>
          <w:szCs w:val="27"/>
          <w:lang w:val="en-US"/>
        </w:rPr>
        <w:t>;</w:t>
        <w:br/>
        <w:t>    emberi törvényt nem tartánk azonban,</w:t>
        <w:br/>
        <w:t>    vágyunkat állat-módra csillapítva.</w:t>
        <w:br/>
        <w:t>Igy ha itt találkoznunk alkalom van,</w:t>
        <w:br/>
        <w:t>    annak nevét kiáltjuk szégyenünkre,</w:t>
        <w:br/>
        <w:t>    aki barommá lett a fa-baromban.</w:t>
        <w:br/>
        <w:t>Nos, tudod már, miként estünk a bűnbe;</w:t>
        <w:br/>
        <w:t>    de nevünk nincs idő megtudnod itten,</w:t>
        <w:br/>
        <w:t>    ha e vágy volna, amin szíved csüngne.</w:t>
        <w:br/>
        <w:t>Magamra nézve mégis teljesítem:</w:t>
        <w:br/>
        <w:t>    Guinicelli Guidó vagyok, ki már a</w:t>
        <w:br/>
        <w:t>    halálos ágy előtt bünbánva hittem."</w:t>
        <w:br/>
        <w:t>S mint (írnak vad Lykurgos bánatára)</w:t>
        <w:br/>
        <w:t>    ahogy a két fiú meglátta anyját:</w:t>
        <w:br/>
        <w:t>    úgy tettem én (bár csöndesebben állva),</w:t>
        <w:br/>
        <w:t>mikor atyámat, s annyi jobbak atyját</w:t>
        <w:br/>
        <w:t>    nevezni hallám, akik a szerelmet</w:t>
        <w:br/>
        <w:t>    édes és könnyű rímekkel siratják.</w:t>
        <w:br/>
        <w:t>Süketen s némán mentem árnya mellett</w:t>
        <w:br/>
        <w:t>    ránézve hosszan, ha már ölelését</w:t>
        <w:br/>
        <w:t>    a szörnyü tűz miatt kerülni kellett.</w:t>
        <w:br/>
        <w:t>S hogy szemeim magukat telenézték</w:t>
        <w:br/>
        <w:t>    képével, s esküs szavakkal igérte</w:t>
        <w:br/>
        <w:t>    szolgálatát a bennem búzgó készség:</w:t>
        <w:br/>
        <w:t>"Minden szavad" - szólt ő - "oly mélyen ég be</w:t>
        <w:br/>
        <w:t>    memóriámba, hogy sem eltörölni</w:t>
        <w:br/>
        <w:t>    nem tudja, s meg sem fakíthatja Léthe.</w:t>
        <w:br/>
        <w:t>De mondd: ha esküd szívedből ömölt ki,</w:t>
        <w:br/>
        <w:t>    oly szeretetre, mint szemed s beszéded</w:t>
        <w:br/>
        <w:t>    vallja, irántam szívedet mi költi?"</w:t>
        <w:br/>
        <w:t>És én: "Szerettem drága vers-zenédet,</w:t>
        <w:br/>
        <w:t>    mely miatt még téntád is szent marad,</w:t>
        <w:br/>
        <w:t>    mig nem ér 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új stí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arázsa véget."</w:t>
        <w:br/>
        <w:t>"Ó, testvér! kire ujjam rámutat,</w:t>
        <w:br/>
        <w:t>    nagyobb müvész volt édes anyanyelvben,</w:t>
        <w:br/>
        <w:t>    mint én, ácsolni drága szavakat.</w:t>
        <w:br/>
        <w:t>Próza-regényben és szerelmi versben</w:t>
        <w:br/>
        <w:t>    első ő; bármit mondjon, aki véli,</w:t>
        <w:br/>
        <w:t>    hogy a limoges-i dalnoké a verseny.</w:t>
        <w:br/>
        <w:t>Inkább a hírt, mint a valót dicséri</w:t>
        <w:br/>
        <w:t>    az íly itész, és mielőtt a költő</w:t>
        <w:br/>
        <w:t>    értékét megismerné, megitéli.</w:t>
        <w:br/>
        <w:t>Igy Guittonét is néhány emberöltő</w:t>
        <w:br/>
        <w:t>    dicsérte gondtalan, mig a valóság</w:t>
        <w:br/>
        <w:t>    kitünt: hogy érdem nélkül tündökölt ő.</w:t>
        <w:br/>
        <w:t>De ha oly kegyben részesít a Jóság,</w:t>
        <w:br/>
        <w:t>    hogy a klastromba élve jutsz, amelynek</w:t>
        <w:br/>
        <w:t>    apátja Krisztus: ajkadról, adósság</w:t>
        <w:br/>
        <w:t>fejében ott egy miatyánkból nyerjek</w:t>
        <w:br/>
        <w:t>    annyit, amennyi mireánk is illik,</w:t>
        <w:br/>
        <w:t>    kikre Gonosz hatalma már nem terjed."</w:t>
        <w:br/>
        <w:t>Szólt; s most mig másnak is alkalma nyílik</w:t>
        <w:br/>
        <w:t>    velem beszélni, a tűzbe merült el,</w:t>
        <w:br/>
        <w:t>    mint a hal, hogyha víz mélyébe siklik.</w:t>
        <w:br/>
        <w:t>S én az általa imént megjelölttel</w:t>
        <w:br/>
        <w:t>    kezdtem beszélni; mondván, hogy a híre</w:t>
        <w:br/>
        <w:t>    nevét megtudni engem vággyal tölt el.</w:t>
        <w:br/>
        <w:t>És ő így gyújtott nékem drága hírre:</w:t>
        <w:br/>
      </w:r>
      <w:r>
        <w:rPr>
          <w:i/>
          <w:iCs/>
          <w:color w:val="000000"/>
          <w:sz w:val="27"/>
          <w:szCs w:val="27"/>
          <w:lang w:val="en-US"/>
        </w:rPr>
        <w:t>    "Tan m'abellis vostre cortes deman,</w:t>
        <w:br/>
        <w:t>    qu' ieu no me puesc, ni voill a vos cobrire.</w:t>
        <w:br/>
        <w:t>Jeu sui Arnaut, que plor e vau cantan;</w:t>
        <w:br/>
        <w:t>    consiros vei la passada folor,</w:t>
        <w:br/>
        <w:t>    e vei jausen lo joi, qu'esper, denan.</w:t>
        <w:br/>
        <w:t>Ara vos prec, per aquella valor</w:t>
        <w:br/>
        <w:t>    que vos guida al som de l'escalina,</w:t>
        <w:br/>
        <w:t>    sovenha vos a temps de ma dolor!"</w:t>
        <w:br/>
      </w:r>
      <w:r>
        <w:rPr>
          <w:color w:val="000000"/>
          <w:sz w:val="27"/>
          <w:szCs w:val="27"/>
          <w:lang w:val="en-US"/>
        </w:rPr>
        <w:t>S eltünt, mint kit a láng tisztulni hína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60" w:name="63"/>
      <w:bookmarkEnd w:id="60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he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Csillagos éjszaka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int mikor első sugarai érnek</w:t>
        <w:br/>
        <w:t>    oda, hol vérét ontá Alkotója;</w:t>
        <w:br/>
        <w:t>    Ebro fölött lebeg az égi Mérleg;</w:t>
        <w:br/>
        <w:t>s dél tüze tűz le a Ganges folyóra:</w:t>
        <w:br/>
        <w:t>    úgy állt a nap, midőn föltünt vidámon</w:t>
        <w:br/>
        <w:t>    az Ur angyala; (estre száll az óra).</w:t>
        <w:br/>
        <w:t>A parton tünt elénk, kivűl a lángon.</w:t>
        <w:br/>
        <w:t>    Megáll; s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Beati mundo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corde"</w:t>
      </w:r>
      <w:r>
        <w:rPr>
          <w:color w:val="000000"/>
          <w:sz w:val="27"/>
          <w:szCs w:val="27"/>
          <w:lang w:val="en-US"/>
        </w:rPr>
        <w:t>- dallja</w:t>
        <w:br/>
        <w:t>    oly hangon, mílyen nem zeng földi szánkon.</w:t>
        <w:br/>
        <w:t>"Tovább annélkül, hogy a tűz ne marja,</w:t>
        <w:br/>
        <w:t>    senki se megy itt; lépjetek a lángba,</w:t>
        <w:br/>
        <w:t>    de ne süketen a tulnani dalra!" -</w:t>
        <w:br/>
        <w:t>szólt aztán - hogy közel értünk - kiáltva;</w:t>
        <w:br/>
        <w:t>    s olyanná lettem, szavait megértve;</w:t>
        <w:br/>
        <w:t>    mint aki előtt a sir árka tátva.</w:t>
        <w:br/>
        <w:t>Kezem kulcsolva emelém az égre;</w:t>
        <w:br/>
        <w:t>    a tüzet néztem, és eszembe villant</w:t>
        <w:br/>
        <w:t>    mind, akit máglyán láttam eddig égve.</w:t>
        <w:br/>
        <w:t>De két vezérem most szemembe pillant,</w:t>
        <w:br/>
        <w:t>    s Vergiliusz szól: "Fiam, kín les itten,</w:t>
        <w:br/>
        <w:t>    sok kínos hely: de se halál, se sirhant.</w:t>
        <w:br/>
        <w:t>Gondold csak, gondold!... Épségben levittem</w:t>
        <w:br/>
        <w:t>    tested Geryon csúf hátára szállva:</w:t>
        <w:br/>
        <w:t>    mit teszek itt, hol már közel az Isten?!</w:t>
        <w:br/>
        <w:t>Hidd el, habár e szörnyü tűzben állva</w:t>
        <w:br/>
        <w:t>    kéne töltened ezer hosszu évet,</w:t>
        <w:br/>
        <w:t>    hajadnak sem görbülne benne szála.</w:t>
        <w:br/>
        <w:t>De hogy lássad, hogy szavam most se téved,</w:t>
        <w:br/>
        <w:t>    lépj közelebb, és dugd beléje bátran</w:t>
        <w:br/>
        <w:t>    ruhád szegélyét; bízvást beleérhet.</w:t>
        <w:br/>
        <w:t>Hát vess le minden félelmet, barátom!</w:t>
        <w:br/>
        <w:t>    Menj, juss át, bántódás veszélye nélkül!" -</w:t>
        <w:br/>
        <w:t>    Én, magam ellen, megbüvölve álltam;</w:t>
        <w:br/>
        <w:t>s látva, hogy testem dermedésbe szédül,</w:t>
        <w:br/>
        <w:t>    szólt, kissé megütődve: "Lásd, fiacskám,</w:t>
        <w:br/>
        <w:t>    ez a fal választ el Beatricétül!"</w:t>
        <w:br/>
        <w:t>Mint mikor, Thisbe neve fölriasztván,</w:t>
        <w:br/>
        <w:t>    haló szemét Pirámus fölvetette,</w:t>
        <w:br/>
        <w:t>    (és véres maradt az eperfa aztán):</w:t>
        <w:br/>
        <w:t>úgy fordulék én Költőmhöz, levetve</w:t>
        <w:br/>
        <w:t>    meredtségem, a drága nevet hallva,</w:t>
        <w:br/>
        <w:t>    amely lelkemben föl-fölbuggyan egyre.</w:t>
        <w:br/>
        <w:t>"Lám" - szólt ő akkor, a fejét csavarva -</w:t>
        <w:br/>
      </w:r>
      <w:r>
        <w:rPr>
          <w:i/>
          <w:iCs/>
          <w:color w:val="000000"/>
          <w:sz w:val="27"/>
          <w:szCs w:val="27"/>
          <w:lang w:val="en-US"/>
        </w:rPr>
        <w:t>    "inn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aradjunk hát?" - És úgy mosolygott,</w:t>
        <w:br/>
        <w:t>    mint a gyerekre, kit legyőz - az alma.</w:t>
        <w:br/>
        <w:t>S aztán velem a lángba behatolt ott</w:t>
        <w:br/>
        <w:t>    kérve Statiust, hogy hátul követne,</w:t>
        <w:br/>
        <w:t>    ki idáig kettőnk közt lépve bolygott.</w:t>
        <w:br/>
        <w:t>Mikor benn voltam, megolvadt üvegbe</w:t>
        <w:br/>
        <w:t>    ugorni enyhülés lett volna nékem:</w:t>
        <w:br/>
        <w:t>    oly mértéktelen volt e láng melegje.</w:t>
        <w:br/>
        <w:t>Vergiliusz, hogy edzze gyengeségem,</w:t>
        <w:br/>
        <w:t>    szép Beatricét emlegette újból:</w:t>
        <w:br/>
        <w:t>    "Szemeit immár" - mondta - "látni vélem."</w:t>
        <w:br/>
        <w:t>Egy dal vezérelt, fölcsendülve túlról;</w:t>
        <w:br/>
        <w:t>    s mi, hallgatván, mit zengenek igéi,</w:t>
        <w:br/>
        <w:t>    mentünk; - s a hágó látszott már alulról.</w:t>
        <w:br/>
      </w:r>
      <w:r>
        <w:rPr>
          <w:i/>
          <w:iCs/>
          <w:color w:val="000000"/>
          <w:sz w:val="27"/>
          <w:szCs w:val="27"/>
          <w:lang w:val="en-US"/>
        </w:rPr>
        <w:t>"Venite, Patris benedicti mei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"hangzott ki ott egy fénynek belsejébül,</w:t>
        <w:br/>
        <w:t>    mely elül szemem kényszerült kitérni.</w:t>
        <w:br/>
        <w:t>"Az este jő, s a nap leszáll az égrül;</w:t>
        <w:br/>
        <w:t>    ne álljatok meg, sőt siessetek,</w:t>
        <w:br/>
        <w:t>    mielőtt" - szólt még - "Nyugat elsötétül."</w:t>
        <w:br/>
        <w:t>Egyenest vitt utunk a meredek</w:t>
        <w:br/>
        <w:t>    szirtre, hol árnyam a már alacsony nap</w:t>
        <w:br/>
        <w:t>    sugarát testem előtt törte meg.</w:t>
        <w:br/>
        <w:t>Kevés hágcsóját léptük az oromnak</w:t>
        <w:br/>
        <w:t>    keresztül, mikor az árny eltünésén;</w:t>
        <w:br/>
        <w:t>    észrevettük, hogy a nap ágyba gonnyadt.</w:t>
        <w:br/>
        <w:t>És alig láttuk ott Bölcseim és én</w:t>
        <w:br/>
        <w:t>    az egész eget egy-bús-színünek még</w:t>
        <w:br/>
        <w:t>    s az Éjet úrnak valamennyi részén:</w:t>
        <w:br/>
        <w:t>mindegyikünk egy-egy lépcsőre fekvék;</w:t>
        <w:br/>
        <w:t>    mivel a Hegy törvénye lépteinknek</w:t>
        <w:br/>
        <w:t>    megtörte erejét, elvette kedvét.</w:t>
        <w:br/>
        <w:t>Mint a kérődző kecskenyáj tekintget</w:t>
        <w:br/>
        <w:t>    békésen, akik jóllakás előtt</w:t>
        <w:br/>
        <w:t>    szilaj-buján ugráltak és keringtek,</w:t>
        <w:br/>
        <w:t>most keresik a csöndes hűselőt;</w:t>
        <w:br/>
        <w:t>    künn a nap ég, s botjára dőlve láthatd</w:t>
        <w:br/>
        <w:t>    a pásztort állni, hű gondviselőt;</w:t>
        <w:br/>
        <w:t>és mint a pásztor, akinek tanyát ad</w:t>
        <w:br/>
        <w:t>    a szabad ég, nyugton virrasztja nyáját,</w:t>
        <w:br/>
        <w:t>    hogy szét ne szórja valamely galád vad:</w:t>
        <w:br/>
        <w:t>úgy tölté ott mindhármunk, éjszakáját,</w:t>
        <w:br/>
        <w:t>    én, mint a kecske, ők, mint pásztorok,</w:t>
        <w:br/>
        <w:t>    s a szirtek álmainkat körülállák.</w:t>
        <w:br/>
        <w:t>Kevés rést engedett a bérctorok;</w:t>
        <w:br/>
        <w:t>    s e résen láttam, hogy a mennyek boltján</w:t>
        <w:br/>
        <w:t>    csillag szokottnál több és szebb forog.</w:t>
        <w:br/>
        <w:t>S míg néztem őket, lelkemet megoldván,</w:t>
        <w:br/>
        <w:t>    álom fogott el, álom, mely gyakorta</w:t>
        <w:br/>
        <w:t>    hírt ad arról is, mi még meg se volt tán.</w:t>
        <w:br/>
        <w:t>S tán mikor ép sugarával súrolta</w:t>
        <w:br/>
        <w:t>    keletrül Vénus a Hegyet, lobogva</w:t>
        <w:br/>
        <w:t>    vágyában, melyet semmi el nem olta:</w:t>
        <w:br/>
        <w:t>egy ifju szép hölgy tűnt elém, bolyogva</w:t>
        <w:br/>
        <w:t>    virágos réten, álmaim leánya,</w:t>
        <w:br/>
        <w:t>    virágot szedve, s ílyen dalba fogva:</w:t>
        <w:br/>
        <w:t>"Tudja meg, aki nevemet kivánja:</w:t>
        <w:br/>
        <w:t>    Lia vagyok, és gyönyörű kezemnek</w:t>
        <w:br/>
        <w:t>    koszorút kötni drága tudománya,</w:t>
        <w:br/>
        <w:t>hogy tükröm elé ékesítve menjek; -</w:t>
        <w:br/>
        <w:t>    de húgom Rákhel el se hagyja tükrét;</w:t>
        <w:br/>
        <w:t>    fényes szemei folyton rajt pihennek.</w:t>
        <w:br/>
        <w:t>Az én kezeim cicomára fürgék,</w:t>
        <w:br/>
        <w:t>    az ő szemei magát nézni; tettben</w:t>
        <w:br/>
        <w:t>    lelem én, ő látásban leli üdvét." -</w:t>
        <w:br/>
        <w:t>S már a hajnalelőtti szürkületben</w:t>
        <w:br/>
        <w:t>    - mely annál kedvesebb a vándoroknak,</w:t>
        <w:br/>
        <w:t>    mennél közelebb jő feledhetetlen</w:t>
        <w:br/>
        <w:t>honuk - az éj homályi megfutottak</w:t>
        <w:br/>
        <w:t>    és velük álmom; ekkor fölriadva</w:t>
        <w:br/>
        <w:t>    láttam, hogy Bölcseim már fenn mozognak.</w:t>
        <w:br/>
        <w:t>"Az édes alma, mely után szaladva</w:t>
        <w:br/>
        <w:t>    az ember vágya fölhajt minden ágot,</w:t>
        <w:br/>
        <w:t>    lecsillapítja végre szomjadat ma", -</w:t>
        <w:br/>
        <w:t>Vergiliusz ily szavakat kiáltott</w:t>
        <w:br/>
        <w:t>    örömre gyújtva - nem volt még ajándék,</w:t>
        <w:br/>
        <w:t>    mely íly örömnek nyújtott volna tápot.</w:t>
        <w:br/>
        <w:t>S akkor úgy gyúlt bennem szándékra szándék,</w:t>
        <w:br/>
        <w:t>    hogy minden lépten, nő a szárnyam, érzém,</w:t>
        <w:br/>
        <w:t>    és vágyam, fölröpülni, tűz gyanánt ég.</w:t>
        <w:br/>
        <w:t>S állván a lépcső legfentebbi részén</w:t>
        <w:br/>
        <w:t>    eltűntek már alsóbb fokai messzebb,</w:t>
        <w:br/>
        <w:t>    mikor Vergiliusz, szemembe nézvén,</w:t>
        <w:br/>
        <w:t>"Az örök tüzet, s az időlegesset</w:t>
        <w:br/>
        <w:t>    láttad, fiam" - szólt - "s most olyan helyen vagy,</w:t>
        <w:br/>
        <w:t>    melyen túl nincs mód, hogy látó lehessek.</w:t>
        <w:br/>
        <w:t>Eddig hozott erőm és érdemem nagy</w:t>
        <w:br/>
        <w:t>    gonddal; most vágyad kell már, hogy vezessen,</w:t>
        <w:br/>
        <w:t>    mely minden szorost s hágót odalenn hagy.</w:t>
        <w:br/>
        <w:t>Nézd a napot: hogy szór eléd tüzessen</w:t>
        <w:br/>
        <w:t>    ezer sugárt; nézd, amik itt teremnek,</w:t>
        <w:br/>
        <w:t>    virág, fü, fácska önkényt nő, fölössen!</w:t>
        <w:br/>
        <w:t>Míg a vidám szép szemek megjelennek,</w:t>
        <w:br/>
        <w:t>    melyeknek könnye vont, segítni téged,</w:t>
        <w:br/>
        <w:t>    kedvedre köztük sétálj vagy pihenj meg.</w:t>
        <w:br/>
        <w:t>Ne várd, hogy szóljak, intsek már tenéked:</w:t>
        <w:br/>
        <w:t>    lelked szabad már, ép, és egyre tisztább:</w:t>
        <w:br/>
        <w:t>    nem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övetni vétek volna, vétek:</w:t>
        <w:br/>
        <w:t>rád teszem hát a Koronát s a Mitrát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61" w:name="64"/>
      <w:bookmarkEnd w:id="61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nyolc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Matilda és a földi paradicsom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ert vágyam mélyen szertenézni hajtott</w:t>
        <w:br/>
        <w:t>    e sűrü s élénk, isteni ligetbe,</w:t>
        <w:br/>
        <w:t>    mely az új napfényt függönyzé: a partot</w:t>
        <w:br/>
        <w:t>elhagytam, többé mitse késlekedve.</w:t>
        <w:br/>
        <w:t>    Lassan indultam befelé a rónán,</w:t>
        <w:br/>
        <w:t>    ahol a földről illat szállt föl egyre.</w:t>
        <w:br/>
        <w:t>S arcomba édes fuvalat csapódván</w:t>
        <w:br/>
        <w:t>    folyton, egyformán kezdte veregetni</w:t>
        <w:br/>
        <w:t>    gyengén legyezve, lágy szellőcske módján,</w:t>
        <w:br/>
        <w:t>melytől a lombot láttam megremegni</w:t>
        <w:br/>
        <w:t>    s karban hajolni arra mind, amerre</w:t>
        <w:br/>
        <w:t>    a szent Hegy első árnyát szokta vetni;</w:t>
        <w:br/>
        <w:t>de úgy, hogy a madárkák ijedelme</w:t>
        <w:br/>
        <w:t>    meg ne zavarja dalukat az ágon,</w:t>
        <w:br/>
        <w:t>    inkább mindannyi vígan énekelje</w:t>
        <w:br/>
        <w:t>hajnalt köszöntő énekét a fákon,</w:t>
        <w:br/>
        <w:t>    melyeknek galyja lassu ütemekben,</w:t>
        <w:br/>
        <w:t>    mintegy kiséret, néha közbevágjon:</w:t>
        <w:br/>
        <w:t>mint Classe partján, a fenyőligetben,</w:t>
        <w:br/>
        <w:t>    zene gyűl ágrul-ágra, ha a déli</w:t>
        <w:br/>
        <w:t>    szél Aeolus barlangjából kirebben.</w:t>
        <w:br/>
        <w:t>S eljutva ez ősök-világa-béli</w:t>
        <w:br/>
        <w:t>    berek szivébe, honnan már a pontot,</w:t>
        <w:br/>
        <w:t>    ahol beléptem, a szem el nem éri,</w:t>
        <w:br/>
        <w:t>utam elé egy patak víze omlott;</w:t>
        <w:br/>
        <w:t>    mely száz kis hullámával balra csapja</w:t>
        <w:br/>
        <w:t>    minden fü szárát, mely partján kibomlott.</w:t>
        <w:br/>
        <w:t>A legfrissebb ér kristálytiszta habja</w:t>
        <w:br/>
        <w:t>    földünkön, zavaros csatorna volna</w:t>
        <w:br/>
        <w:t>    ehhez képest, annyira nincs iszapja,</w:t>
        <w:br/>
        <w:t>habár a színe szinte barna-forma</w:t>
        <w:br/>
        <w:t>    a lombok örök árnyától, amelyben</w:t>
        <w:br/>
        <w:t>    e zöld buvónak napja sincs, se holdja.</w:t>
        <w:br/>
        <w:t>Lábam megállt, de szemem átemeltem</w:t>
        <w:br/>
        <w:t>    a kis folyócskán, és a tarka májfák</w:t>
        <w:br/>
        <w:t>    üde pompáját csodálva figyeltem,</w:t>
        <w:br/>
        <w:t>midőn megláttam - mint ki látományt lát,</w:t>
        <w:br/>
        <w:t>    melyen egyszerre megakad az elme</w:t>
        <w:br/>
        <w:t>    és minden gondolatja új irányt vág -</w:t>
        <w:br/>
        <w:t>egy magányos nőt ott tul énekelve</w:t>
        <w:br/>
        <w:t>    járni, és egyre szedni a virágot,</w:t>
        <w:br/>
        <w:t>    mellyel himzésként volt az útja tellve.</w:t>
        <w:br/>
        <w:t>"Ó, szép Hölgy, aki szent szerelmi lángok</w:t>
        <w:br/>
        <w:t>    tüzén melegszel, hogyha nem csal arcod,</w:t>
        <w:br/>
        <w:t>    szivedről látszva tenni tanuságot,</w:t>
        <w:br/>
        <w:t>jőjj, közelítsd meg közelebb a partot,</w:t>
        <w:br/>
        <w:t>    hogy dalodat jobban megértsem" - esdé</w:t>
        <w:br/>
        <w:t>    ajkam - "amely ajkadról fölsohajtott.</w:t>
        <w:br/>
        <w:t>Látásod emlékem lapjára festé</w:t>
        <w:br/>
        <w:t>    Proserpinát, amilyen volt a réten,</w:t>
        <w:br/>
        <w:t>    hol anyja őt, s ő tavaszát elveszté."</w:t>
        <w:br/>
        <w:t>Mint a táncosnő megperdül helyében,</w:t>
        <w:br/>
        <w:t>    habár, sarkához símulván a sarka,</w:t>
        <w:br/>
        <w:t>    a lábaival alig billen épen:</w:t>
        <w:br/>
        <w:t>úgy fordult ő e piros-sárga, tarka</w:t>
        <w:br/>
        <w:t>    virágok fölött felém, nem külömben,</w:t>
        <w:br/>
        <w:t>    mint szűz leányka, szemét földre tartva,</w:t>
        <w:br/>
        <w:t>és kérésemet, közeledve szemben</w:t>
        <w:br/>
        <w:t>    beteljesíté, míg az édes ének</w:t>
        <w:br/>
        <w:t>    elért hozzámig teljes értelemben.</w:t>
        <w:br/>
        <w:t>S hol már a fű a szép folyó vizének</w:t>
        <w:br/>
        <w:t>    fürdejében fürdik, szemembe villant</w:t>
        <w:br/>
        <w:t>    ajándékával szeme szent tüzének:</w:t>
        <w:br/>
        <w:t>nem gondolom, hogy oly ragyogva csillant</w:t>
        <w:br/>
        <w:t>    Vénus szép szeme, mikor fia nyíla</w:t>
        <w:br/>
        <w:t>    váratlanul forró szivébe surrant.</w:t>
        <w:br/>
        <w:t>Igy állt ott túl, s ajka mosolyra nyíla,</w:t>
        <w:br/>
        <w:t>    kezébe egyre több színt gyüjtögetve</w:t>
        <w:br/>
        <w:t>    abból, mi útján vetetlen kinyíla.</w:t>
        <w:br/>
        <w:t>Három lépés volt köztünk az erecske:</w:t>
        <w:br/>
        <w:t>    de Hellespontus, melyen Xerxes átkelt,</w:t>
        <w:br/>
        <w:t>    s mely még az embergőgnek egyre lecke,</w:t>
        <w:br/>
        <w:t>nagyobb panaszra nem költé Leándert,</w:t>
        <w:br/>
        <w:t>    hogy Sestos s Abydos közt zúgva morgott,</w:t>
        <w:br/>
        <w:t>    mint engem ez, hogy minden útat átszelt.</w:t>
        <w:br/>
        <w:t>"Ti újjon jöttök; s tán hogy így mosolygott</w:t>
        <w:br/>
        <w:t>    ajkam e kertben" - kezdte - "hol az Ember</w:t>
        <w:br/>
        <w:t>    fajának első fészke vala boldog,</w:t>
        <w:br/>
        <w:t>csodálkozhattok rajta jóhiszemmel;</w:t>
        <w:br/>
        <w:t>    de fényt derít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Delectast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zsoltár,</w:t>
        <w:br/>
        <w:t>    mely elmétekről minden ködöt elver.</w:t>
        <w:br/>
        <w:t>S te ki előbb kéréssel ostromoltál:</w:t>
        <w:br/>
        <w:t>    tárd föl, ami még előtted csodás;</w:t>
        <w:br/>
        <w:t>    beszélni jöttem, bármit tudakolnál."</w:t>
        <w:br/>
        <w:t>"A víz" - feleltem - "és a lombzugás</w:t>
        <w:br/>
        <w:t>    oly dolgot ád tudtomra; minek ellen-</w:t>
        <w:br/>
        <w:t>    mond egy nemrégen hallott új tudás."</w:t>
        <w:br/>
        <w:t>És ő: "Hogy ezen bámulnod ne kelljen,</w:t>
        <w:br/>
        <w:t>    halljad okát, mely akinek kitárul,</w:t>
        <w:br/>
        <w:t>    minden kételytől szabadúl a szellem.</w:t>
        <w:br/>
        <w:t>A Fő Jó, ki csak magában vidámul,</w:t>
        <w:br/>
        <w:t>    az embert jóra s jónak alkotá,</w:t>
        <w:br/>
        <w:t>    s e kertet adta Béke zálogául.</w:t>
        <w:br/>
        <w:t>(Saját vétkéből nem volt itt soká;</w:t>
        <w:br/>
        <w:t>    saját vétkéből édes nevetését</w:t>
        <w:br/>
        <w:t>    s szent játékát jajokért eldobá.)</w:t>
        <w:br/>
        <w:t>S hogy a föld és viz párás gőzölését,</w:t>
        <w:br/>
        <w:t>    mely lent ered, de melyben nap melegje</w:t>
        <w:br/>
        <w:t>    felé, ha bír, szállani kész a készség,</w:t>
        <w:br/>
        <w:t>ne hagyja zavarón az emberekre</w:t>
        <w:br/>
        <w:t>    esőzni; rakta kertjük hegytetőre,</w:t>
        <w:br/>
        <w:t>    hol a kapún túl pára ne mehetne.</w:t>
        <w:br/>
        <w:t>Mivel pedig az egész levegőre</w:t>
        <w:br/>
        <w:t>    kiterjed a legalsó égi Forgás,</w:t>
        <w:br/>
        <w:t>    (csak más erő s ellenszél meg ne törje);</w:t>
        <w:br/>
        <w:t>e magasságban, mely szabad toronylás</w:t>
        <w:br/>
        <w:t>    a lég közepén, s hol a sűrü lombban</w:t>
        <w:br/>
        <w:t>    megtorlik a szél, örökös a mozgás.</w:t>
        <w:br/>
        <w:t>S a mozgó lombban olyan hatalom van,</w:t>
        <w:br/>
        <w:t>    hogy a termő erő a légbe árad,</w:t>
        <w:br/>
        <w:t>    amely forogva elröpíti nyomban.</w:t>
        <w:br/>
        <w:t>S a többi táj fogadja e kiáradt</w:t>
        <w:br/>
        <w:t>    erőket, amint ege-földje birja,</w:t>
        <w:br/>
        <w:t>    s ingerük szerint termel fát, füszálat.</w:t>
        <w:br/>
        <w:t>Nem volna csoda hát, ha semmi csíra</w:t>
        <w:br/>
        <w:t>    nem lévén, mégis a palánta szépen</w:t>
        <w:br/>
        <w:t>    minden látható mag nélkül kinyílna.</w:t>
        <w:br/>
        <w:t>És tudni kell, hogy ez isteni réten,</w:t>
        <w:br/>
        <w:t>    ahol vagy, minden faj nő, száz gyümölcsnek</w:t>
        <w:br/>
        <w:t>    fája, milyet nem szednek más vidéken.</w:t>
        <w:br/>
        <w:t>E víz, melyet látsz, nem ered a földnek</w:t>
        <w:br/>
        <w:t>    eréből, mely kimerül, s mellyet újra</w:t>
        <w:br/>
        <w:t>    légi párák lecsapódása tölt meg:</w:t>
        <w:br/>
        <w:t>hanem forrásból, egyformán újulva,</w:t>
        <w:br/>
        <w:t>    és biztosan, mert Isten tölt beléje,</w:t>
        <w:br/>
        <w:t>    amennyi víz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étfelé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ihulla.</w:t>
        <w:br/>
        <w:t>S titkos erőt ruház mindegyik érre:</w:t>
        <w:br/>
        <w:t>    egyik a bűn emlékét törli, másik</w:t>
        <w:br/>
        <w:t>    ráemlékeztet a feledt erényre.</w:t>
        <w:br/>
        <w:t>Itt ennek neve Léthe; túlra látszik</w:t>
        <w:br/>
        <w:t>    Eunoé; - s aki nem issza vízét</w:t>
        <w:br/>
        <w:t>    mindkettőnek: üdv arra nem sugárzik.</w:t>
        <w:br/>
        <w:t>Izük legyőzi bármely ital ízét;</w:t>
        <w:br/>
        <w:t>    és itt noha bezárhatnám beszédem</w:t>
        <w:br/>
        <w:t>    megoldva kételyednek minden ízét:</w:t>
        <w:br/>
        <w:t>egy toldással javadra megtetézem; -</w:t>
        <w:br/>
        <w:t>    és nem hiszem hogy megunnád igémet,</w:t>
        <w:br/>
        <w:t>    bár ígéreten föllül hosszu lészen.</w:t>
        <w:br/>
        <w:t>Poéták, akik hajdanán regéltek</w:t>
        <w:br/>
        <w:t>    az aranykorrul s boldog életérül,</w:t>
        <w:br/>
        <w:t>    talán Parnasszust álmodák helyének.</w:t>
        <w:br/>
      </w:r>
      <w:r>
        <w:rPr>
          <w:i/>
          <w:iCs/>
          <w:color w:val="000000"/>
          <w:sz w:val="27"/>
          <w:szCs w:val="27"/>
          <w:lang w:val="en-US"/>
        </w:rPr>
        <w:t>I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redt fajunk szeplőtlen gyökérrül;</w:t>
        <w:br/>
      </w:r>
      <w:r>
        <w:rPr>
          <w:i/>
          <w:iCs/>
          <w:color w:val="000000"/>
          <w:sz w:val="27"/>
          <w:szCs w:val="27"/>
          <w:lang w:val="en-US"/>
        </w:rPr>
        <w:t>    i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an örök nyár valahány gyümölcsre;</w:t>
        <w:br/>
      </w:r>
      <w:r>
        <w:rPr>
          <w:i/>
          <w:iCs/>
          <w:color w:val="000000"/>
          <w:sz w:val="27"/>
          <w:szCs w:val="27"/>
          <w:lang w:val="en-US"/>
        </w:rPr>
        <w:t>    i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foly a nektár, ösmered hirérül."</w:t>
        <w:br/>
        <w:t>Én hátra néztem, a két drága Bölcsre,</w:t>
        <w:br/>
        <w:t>    s láttam, hogy arra szolgált ez a végső</w:t>
        <w:br/>
        <w:t>    pár szó, hogy ajkukat mosolyra költse. -</w:t>
        <w:br/>
        <w:t>Majd visszavonta szememet a szép nő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62" w:name="65"/>
      <w:bookmarkEnd w:id="62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kilenc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csodálatos körmenet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Végre dalolva folytatá szavát a</w:t>
        <w:br/>
        <w:t>    szép hölgy, dalolva, mint szerelmes asszony:</w:t>
        <w:br/>
      </w:r>
      <w:r>
        <w:rPr>
          <w:i/>
          <w:iCs/>
          <w:color w:val="000000"/>
          <w:sz w:val="27"/>
          <w:szCs w:val="27"/>
          <w:lang w:val="en-US"/>
        </w:rPr>
        <w:t>    "Beati quorum tecta sunt peccata."</w:t>
        <w:br/>
      </w:r>
      <w:r>
        <w:rPr>
          <w:color w:val="000000"/>
          <w:sz w:val="27"/>
          <w:szCs w:val="27"/>
          <w:lang w:val="en-US"/>
        </w:rPr>
        <w:t>"És mintha árnyas erdei haraszton</w:t>
        <w:br/>
        <w:t>    magányos nimpha jár, napot keresve,</w:t>
        <w:br/>
        <w:t>    vagy azt fürkészve, hogy hová bujhasson:</w:t>
        <w:br/>
        <w:t>akként a parton, víz ellen, keresztbe</w:t>
        <w:br/>
        <w:t>    megindult ő és én mellette mentem</w:t>
        <w:br/>
        <w:t>    kis lépte szerint léptemet felezve.</w:t>
        <w:br/>
        <w:t>Alig jutottunk száz lépésre; menten</w:t>
        <w:br/>
        <w:t>    fordult a part, ép balra térve el,</w:t>
        <w:br/>
        <w:t>    s én napkelettel voltam újra szemben.</w:t>
        <w:br/>
        <w:t>Még így se mentünk messzi útra fel;</w:t>
        <w:br/>
        <w:t>    midőn társnőm felém fordult egészen,</w:t>
        <w:br/>
        <w:t>    mondván: "Testvérem, nézz most és figyelj!"</w:t>
        <w:br/>
        <w:t>És ím, egyszerre valamennyi részen</w:t>
        <w:br/>
        <w:t>    egy fény futott a nagy erdőn keresztül;</w:t>
        <w:br/>
        <w:t>    nem volt könnyű, hogy villámnak ne nézzem,</w:t>
        <w:br/>
        <w:t>de, mert a villám jő és mindenestül</w:t>
        <w:br/>
        <w:t>    tünik megint, szemeim égve kérdék:</w:t>
        <w:br/>
        <w:t>    "Mi ez, hogy mind nagyobb lesz, s meg se rezdül?"</w:t>
        <w:br/>
        <w:t>És édes dallam tetézte a fényt még</w:t>
        <w:br/>
        <w:t>    jámbor buzgalmat élesztvén szivemben,</w:t>
        <w:br/>
        <w:t>    mely átkoztatta vélem Éva vétkét,</w:t>
        <w:br/>
        <w:t>hogy mikor minden, földön és a mennyben</w:t>
        <w:br/>
        <w:t>    engedelmes volt: maga, ujdon asszony,</w:t>
        <w:br/>
        <w:t>    nem tűrte fátylát illő türelemben.</w:t>
        <w:br/>
        <w:t>Ha fátyol alatt marad ájtatossan,</w:t>
        <w:br/>
        <w:t>    e kimondhatatlan gyönyörüséget</w:t>
        <w:br/>
        <w:t>    éreznők most is, mindazóta, hosszan.</w:t>
        <w:br/>
        <w:t>S míg én, mohón, így jártam e vidéket,</w:t>
        <w:br/>
        <w:t>    (mely az Örök Gyönyörnek példaképe)</w:t>
        <w:br/>
        <w:t>    mint akit mind több szépség vágya éget:</w:t>
        <w:br/>
        <w:t>égő tűzként ötlött szemünk elébe</w:t>
        <w:br/>
        <w:t>    a messze lég a szép zöld lombokon túl,</w:t>
        <w:br/>
        <w:t>    s a hang már dalként ért a fül körébe.</w:t>
        <w:br/>
        <w:t>Ó, szűz Múzsám, ha már valaha gondtul</w:t>
        <w:br/>
        <w:t>    virrasztottam, éheztem, fáztam érted,</w:t>
        <w:br/>
        <w:t>    itt az idő, hogy jutalmamra gondolj!</w:t>
        <w:br/>
        <w:t>Itt az idő, hogy tőled inni kérjek,</w:t>
        <w:br/>
        <w:t>    s Uránia segítsen versbe venni,</w:t>
        <w:br/>
        <w:t>    mit elgondolni is nehéz kisérlet.</w:t>
        <w:br/>
        <w:t>Kissé messzebb hét jelt láttunk jelenni:</w:t>
        <w:br/>
        <w:t>    a nagy térség közöttük és közöttünk</w:t>
        <w:br/>
        <w:t>    hét nagy arany fának hazudta lenni,</w:t>
        <w:br/>
        <w:t>de amikor elég közelre jöttünk,</w:t>
        <w:br/>
        <w:t>    hogy a hasonlóság csaló hatalma</w:t>
        <w:br/>
        <w:t>    semmi részben se legyen úr fölöttünk,</w:t>
        <w:br/>
        <w:t>a képesség, melyből az ész fogalma</w:t>
        <w:br/>
        <w:t>    származik, felfogá, hogy gyertyatartók,</w:t>
        <w:br/>
        <w:t>    s az énekből is ezt a szót: "Hozsanna!"</w:t>
        <w:br/>
        <w:t>S úgy sugároztak e szép égi tartók,</w:t>
        <w:br/>
        <w:t>    mint derüs holdtöltén a hold sugároz,</w:t>
        <w:br/>
        <w:t>    ha éjre csukva mind az égi ajtók.</w:t>
        <w:br/>
        <w:t>Elámultan Vergiliusz atyámhoz</w:t>
        <w:br/>
        <w:t>    fordultam vissza, ámde tőle szintén</w:t>
        <w:br/>
        <w:t>    csak ámuló tekintet volt a válasz.</w:t>
        <w:br/>
        <w:t>Ekkor a csodákra néztem megint én,</w:t>
        <w:br/>
        <w:t>    melyek felénk haladtak, mint a félénk</w:t>
        <w:br/>
        <w:t>    uj asszony, nászra, lassan közelítvén.</w:t>
        <w:br/>
        <w:t>S a szép hölgy szólt: "Lám egyre csak az élénk</w:t>
        <w:br/>
        <w:t>    fényeket nézed égve, s meg se látod,</w:t>
        <w:br/>
        <w:t>    mi jön mögöttük?" - S mind közelbre érénk.</w:t>
        <w:br/>
        <w:t>S mint vezérek mögött, nagy sokaságot</w:t>
        <w:br/>
        <w:t>    láttam mögöttük jönni színfehérben,</w:t>
        <w:br/>
        <w:t>    amily fehér színt földünk sohse látott.</w:t>
        <w:br/>
        <w:t>A víz baloldalt csillogott a fényben,</w:t>
        <w:br/>
        <w:t>    s baloldalam képét úgy visszaverte,</w:t>
        <w:br/>
        <w:t>    mint a tükör, mikor beléje néztem.</w:t>
        <w:br/>
        <w:t>Hogy elértem a parton oly közelbe</w:t>
        <w:br/>
        <w:t>    tőlük, mint szélessége a folyónak,</w:t>
        <w:br/>
        <w:t>    megálltam, kissé jobban nézni szerte.</w:t>
        <w:br/>
        <w:t>S láttam, hogy jönnek, elül, ragyogóak,</w:t>
        <w:br/>
        <w:t>    maguk mögött a levegőt kifestve,</w:t>
        <w:br/>
        <w:t>    ecsetvonáshoz hasonlíthatólag.</w:t>
        <w:br/>
        <w:t>Hét csík maradt így nyomukon keresztbe,</w:t>
        <w:br/>
        <w:t>    szinekben, mint nappal a nap szivárványt</w:t>
        <w:br/>
        <w:t>    fest, vagy a hold udvart magának estve.</w:t>
        <w:br/>
        <w:t>E csíkok lobogókként hátraszállván</w:t>
        <w:br/>
        <w:t>    a végtelenbe nyúltak el, egymástól</w:t>
        <w:br/>
        <w:t>    a szélsők mintegy tíz lépésre állván.</w:t>
        <w:br/>
        <w:t>Ilyen ég alatt, ilyen fénypalásttal</w:t>
        <w:br/>
        <w:t>    huszonnégy vén jött, mint olvasva látám,</w:t>
        <w:br/>
        <w:t>    párokba mind, liliomkoronástól.</w:t>
        <w:br/>
        <w:t>Mind énekeltek: "Áldott vagy te Ádám</w:t>
        <w:br/>
        <w:t>    leányi közt és áldott örökössen,</w:t>
        <w:br/>
        <w:t>    aki betellhet szépségednek láttán!"</w:t>
        <w:br/>
        <w:t>Midőn a pázsitot, mely csodafrissen</w:t>
        <w:br/>
        <w:t>    virúlt a partommal szemközti réten,</w:t>
        <w:br/>
        <w:t>    e választott néptől megint üressen</w:t>
        <w:br/>
        <w:t>láttam: mint csillagra csillag az égen,</w:t>
        <w:br/>
        <w:t>    mögöttük négy nagy állatok jövének,</w:t>
        <w:br/>
        <w:t>    mind zöld lombokkal koszorúzva szépen.</w:t>
        <w:br/>
        <w:t>Hat tollas szárnya volt mindegyikének,</w:t>
        <w:br/>
        <w:t>    s a tolluk mind telisteli szemekkel;</w:t>
        <w:br/>
        <w:t>    Árgus szemei ilyenek, ha élnek.</w:t>
        <w:br/>
        <w:t>Formájukat nem festem több rimekkel,</w:t>
        <w:br/>
        <w:t>    olvasó; más feladat terhe rajtam:</w:t>
        <w:br/>
        <w:t>    magasabb dolgok sürgetnek sereggel.</w:t>
        <w:br/>
        <w:t>Hanem olvasd Ezékielt, ki hajdan</w:t>
        <w:br/>
        <w:t>    hideg északról jönni látta szintén,</w:t>
        <w:br/>
        <w:t>    széllel, felhővel, tűzzel, zivatarban.</w:t>
        <w:br/>
        <w:t>Mert olyannak láttam, jól megtekintvén,</w:t>
        <w:br/>
        <w:t>    én is, mint ő, kivéve szárnyuk számát:</w:t>
        <w:br/>
        <w:t>    azokat János írja hatnak, mint én.</w:t>
        <w:br/>
        <w:t>A köztük elzárt térség pázsitán át</w:t>
        <w:br/>
        <w:t>    diadalmi szekér jött, két keréken;</w:t>
        <w:br/>
        <w:t>    egy griff húzta, nyakán viselve hámát.</w:t>
        <w:br/>
        <w:t>S két szárnyát a középső csík körében</w:t>
        <w:br/>
        <w:t>    két-két csík közt emelte jobbra-balra,</w:t>
        <w:br/>
        <w:t>    s egyet sem érintve suhant a légben.</w:t>
        <w:br/>
        <w:t>Égben veszett el a szárnyak tarajja;</w:t>
        <w:br/>
        <w:t>    teste arany volt, ameddig madár volt,</w:t>
        <w:br/>
        <w:t>    s fehér s piros, keverve, volt az alja.</w:t>
        <w:br/>
        <w:t>Rómában ily fogat sohsem ficánkolt</w:t>
        <w:br/>
        <w:t>    Scipio, sem Augustus örömére;</w:t>
        <w:br/>
        <w:t>    de sőt, mely egykor villámsújtva lángolt,</w:t>
        <w:br/>
        <w:t>mert ferde útra ment, a Nap szekére,</w:t>
        <w:br/>
        <w:t>    midőn a Föld kérésére lesújtá</w:t>
        <w:br/>
        <w:t>    Zeus: szegényes evvel összemérve.</w:t>
        <w:br/>
        <w:t>Három hölgy jött és lábát táncra nyújtá</w:t>
        <w:br/>
        <w:t>    a jobb kerék felől: piros a szélső,</w:t>
        <w:br/>
        <w:t>    hogy azt hinnéd, valaki lángra gyújtá;</w:t>
        <w:br/>
        <w:t>smaragdból látszott lenni a középső,</w:t>
        <w:br/>
        <w:t>    smaragdból csontja, smaragdszín a vére,</w:t>
        <w:br/>
        <w:t>    frissen esett hónak látszott a végső.</w:t>
        <w:br/>
        <w:t>S majd a fehér volt e csoport vezére,</w:t>
        <w:br/>
        <w:t>    majd a piros: s a többi hol szökellt,</w:t>
        <w:br/>
        <w:t>    hol lassan lendült annak énekére.</w:t>
        <w:br/>
        <w:t>S a bal keréknél négy hölgy ünnepelt</w:t>
        <w:br/>
        <w:t>    bibor ruhában; s járt, amint az egyik,</w:t>
        <w:br/>
        <w:t>    kinek három szeme volt, énekelt.</w:t>
        <w:br/>
        <w:t>Azok után kiket leírtam eddig,</w:t>
        <w:br/>
        <w:t>    két vén jött: köntösük különböző, de</w:t>
        <w:br/>
        <w:t>    nagy kérdés lenne, melyik tisztesebbik.</w:t>
        <w:br/>
        <w:t>Az egyiken látszott, hogy nagy előde</w:t>
        <w:br/>
        <w:t>    Hippokratés, ki a természetet</w:t>
        <w:br/>
        <w:t>    az emberérdek hálójába szőtte.</w:t>
        <w:br/>
        <w:t>A másik ellenkező végzetet</w:t>
        <w:br/>
        <w:t>    látszott szolgálni csillogó dsidával,</w:t>
        <w:br/>
        <w:t>    hogy a folyón túl félelem lepett.</w:t>
        <w:br/>
        <w:t>Ezek mögött szerénység látszatával</w:t>
        <w:br/>
        <w:t>    négyen jöttek, s hátul, fényes szemekkel</w:t>
        <w:br/>
        <w:t>    egy agg, magában álmadozva, távol.</w:t>
        <w:br/>
        <w:t>Ezek heten a legelső sereggel</w:t>
        <w:br/>
        <w:t>    tartoztak össze; ámde homlokokra</w:t>
        <w:br/>
        <w:t>    nem liliom hajolt, hólevelekkel,</w:t>
        <w:br/>
        <w:t>hanem rózsák s virágok tarka csokra,</w:t>
        <w:br/>
        <w:t>    úgy hogy megesküdhetne távolabbi</w:t>
        <w:br/>
        <w:t>    szemlélő, hogy a fejük ég, lobogva.</w:t>
        <w:br/>
        <w:t>A szekér szemben látszott megmaradni,</w:t>
        <w:br/>
        <w:t>    dörgés hallott: s a választott sereg,</w:t>
        <w:br/>
        <w:t>    mint akinek tilos tovább haladni,</w:t>
        <w:br/>
        <w:t>megállt, úgy mint elől a fényjelek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63" w:name="66"/>
      <w:bookmarkEnd w:id="63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inc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Beatrice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mint az előégnek Göncöle,</w:t>
        <w:br/>
        <w:t>    mely sohsem éri se keltét, se nyugtát,</w:t>
        <w:br/>
        <w:t>    s bűn fátylán kívül nincsen más köde,</w:t>
        <w:br/>
        <w:t>s mely ottfenn mindennek mutatja útját,</w:t>
        <w:br/>
        <w:t>    mint itt az alsóbb Göncöl, kikötőjét</w:t>
        <w:br/>
        <w:t>    annak, ki kormánynak forgatja rúdját,</w:t>
        <w:br/>
        <w:t>megállt: az Igazságot hirdető nép,</w:t>
        <w:br/>
        <w:t>    mely jött a Griff közt s közte, a szekérhez</w:t>
        <w:br/>
        <w:t>    fordult, mintha ott lesné pihenőjét,</w:t>
        <w:br/>
        <w:t>és egy, mint ki küldetést Égből érez,</w:t>
        <w:br/>
      </w:r>
      <w:r>
        <w:rPr>
          <w:i/>
          <w:iCs/>
          <w:color w:val="000000"/>
          <w:sz w:val="27"/>
          <w:szCs w:val="27"/>
          <w:lang w:val="en-US"/>
        </w:rPr>
        <w:t>    O, veni sponsa de Libano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fújja</w:t>
        <w:br/>
        <w:t>    háromszor; s mind dudolnak énekéhez.</w:t>
        <w:br/>
        <w:t>Mint itéletnapján a sír kapúja</w:t>
        <w:br/>
        <w:t>    nyilván, a boldogok a fényre térnek,</w:t>
        <w:br/>
        <w:t>    s zeng újraöltött hangjuk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llelúja</w:t>
      </w:r>
      <w:r>
        <w:rPr>
          <w:color w:val="000000"/>
          <w:sz w:val="27"/>
          <w:szCs w:val="27"/>
          <w:lang w:val="en-US"/>
        </w:rPr>
        <w:t>,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úgy ormáról az isteni szekérnek</w:t>
        <w:br/>
        <w:t>    felszállott szá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d vocem tanti senis</w:t>
        <w:br/>
      </w:r>
      <w:r>
        <w:rPr>
          <w:color w:val="000000"/>
          <w:sz w:val="27"/>
          <w:szCs w:val="27"/>
          <w:lang w:val="en-US"/>
        </w:rPr>
        <w:t>    szolgája s postája az örök égnek,</w:t>
        <w:br/>
        <w:t>és mondta mind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Benedictus, qui venis</w:t>
      </w:r>
      <w:r>
        <w:rPr>
          <w:color w:val="000000"/>
          <w:sz w:val="27"/>
          <w:szCs w:val="27"/>
          <w:lang w:val="en-US"/>
        </w:rPr>
        <w:br/>
        <w:t>    és szórva föllül és körül virágot:</w:t>
        <w:br/>
      </w:r>
      <w:r>
        <w:rPr>
          <w:i/>
          <w:iCs/>
          <w:color w:val="000000"/>
          <w:sz w:val="27"/>
          <w:szCs w:val="27"/>
          <w:lang w:val="en-US"/>
        </w:rPr>
        <w:t>    manibus o date lilia plenis.</w:t>
        <w:br/>
      </w:r>
      <w:r>
        <w:rPr>
          <w:color w:val="000000"/>
          <w:sz w:val="27"/>
          <w:szCs w:val="27"/>
          <w:lang w:val="en-US"/>
        </w:rPr>
        <w:t>Láttam már, amint hajnal égre hágott,</w:t>
        <w:br/>
        <w:t>    keletet gyakran tiszta rózsaszínben,</w:t>
        <w:br/>
        <w:t>    s a többi égen szép derűs világot,</w:t>
        <w:br/>
        <w:t>s a Nap arcát születni ködköpenyben,</w:t>
        <w:br/>
        <w:t>    úgyhogy, mert ködje mérsékelte fényben,</w:t>
        <w:br/>
        <w:t>    a szem jó soká tudta nézni szemben:</w:t>
        <w:br/>
        <w:t>itt éppúgy e virágok fellegében,</w:t>
        <w:br/>
        <w:t>    melyek röpültek angyalok kezéből,</w:t>
        <w:br/>
        <w:t>    kívül és bellül visszahullva szépen,</w:t>
        <w:br/>
        <w:t>fehér fátyol fölött, olajfüzérből</w:t>
        <w:br/>
        <w:t>    font dísszel 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öl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űnt föl, zöld köpenyben,</w:t>
        <w:br/>
        <w:t>    ruhája volt piros szövet tüzéből.</w:t>
        <w:br/>
        <w:t>És szellemem, mely hosszu türelemben</w:t>
        <w:br/>
        <w:t>    szerelmének oly rég nem érzé karmát,</w:t>
        <w:br/>
        <w:t>    s oly rég nem látta őt remegve szemben,</w:t>
        <w:br/>
        <w:t>sejtvén már titkos ereje sugalmát,</w:t>
        <w:br/>
        <w:t>    előbb mint megismerte volna szemmel,</w:t>
        <w:br/>
        <w:t>    a régi vágynak érzé nagy hatalmát.</w:t>
        <w:br/>
        <w:t>S amint igy újra megütött szememmel</w:t>
        <w:br/>
        <w:t>    a nagy erő, melynek átfúrt hatalma,</w:t>
        <w:br/>
        <w:t>    mikor még gyermekből sem lettem ember,</w:t>
        <w:br/>
        <w:t>oly tisztelettel néztem vissza balra,</w:t>
        <w:br/>
        <w:t>    milyennel gyermek néz föl a mamára,</w:t>
        <w:br/>
        <w:t>    mikor nagyon fél vagy nagy a siralma,</w:t>
        <w:br/>
        <w:t>hogy szóljak a költőhöz: "Potom ára</w:t>
        <w:br/>
        <w:t>    vér sincs bennem, mely nem remegne gyáván;</w:t>
        <w:br/>
        <w:t>    ráismerek a régi láng nyomára!"</w:t>
        <w:br/>
        <w:t>De Vergiliusz elhagyott, jaj, árván,</w:t>
        <w:br/>
        <w:t>    Vergiliusz, lelkemnek édes atyja!</w:t>
        <w:br/>
        <w:t>    kinek köszönöm, üdvösség ha vár rám.</w:t>
        <w:br/>
        <w:t>S tehette-é minden kéj áradatja,</w:t>
        <w:br/>
        <w:t>    mit elvesztett egykor az első asszony,</w:t>
        <w:br/>
        <w:t>    hogy ne borítson el a könny harmatja?</w:t>
        <w:br/>
        <w:t>"Dante, bár elhagy, aki támogasson,</w:t>
        <w:br/>
        <w:t>    ne sírj azért, kár volna sírni máris,</w:t>
        <w:br/>
        <w:t>    mert más tőr kell, hogy mára megrikasson."</w:t>
        <w:br/>
        <w:t>Mint a hajó farán az admirális</w:t>
        <w:br/>
        <w:t>    kiáll, vagy orrán, népét ösztönözni,</w:t>
        <w:br/>
        <w:t>    és látni mind, ki más hajókon áll is:</w:t>
        <w:br/>
        <w:t>akként láttam szemét felém szögezni,</w:t>
        <w:br/>
        <w:t>    amint nevemre megfordultam én,</w:t>
        <w:br/>
        <w:t>    melyet szükségből kell itt megnevezni,</w:t>
        <w:br/>
        <w:t>a hölgyet, aki előbb tűnt elém</w:t>
        <w:br/>
        <w:t>    angyalok ünnepétől elborítva</w:t>
        <w:br/>
        <w:t>    folyón túl, a szekérnek balfelén.</w:t>
        <w:br/>
        <w:t>Habár fejéről szálló fátyla titka</w:t>
        <w:br/>
        <w:t>    Minerva szent lombjától környezetten</w:t>
        <w:br/>
        <w:t>    teljes szépségét nem láttatta nyitva:</w:t>
        <w:br/>
        <w:t>hogy büszke szemmel szól, azt jól kivettem,</w:t>
        <w:br/>
        <w:t>    s királyi arccal - mégis mint ki, szólván,</w:t>
        <w:br/>
        <w:t>    még a legfájóbb szótól visszaretten.</w:t>
        <w:br/>
        <w:t>"Az, az vagyok! Beatrice! Nézz jól rám!</w:t>
        <w:br/>
        <w:t>    Föl mertél végre jönni az oromra?</w:t>
        <w:br/>
        <w:t>    Nem tudtad, míly üdv lakozik hágóján?"</w:t>
        <w:br/>
        <w:t>Lecsüggtem, hol a forrás habja omla,</w:t>
        <w:br/>
        <w:t>    majd, képemet meglátva benn, a fűre:</w:t>
        <w:br/>
        <w:t>    olyan nagy szégyen szállt a homlokomra.</w:t>
        <w:br/>
        <w:t>Úgy vizsgált, mintha anyaszem derűje</w:t>
        <w:br/>
        <w:t>    szigorrá válik - mert a szeretetnek</w:t>
        <w:br/>
        <w:t>    kétszer keservesebb a keserűje.</w:t>
        <w:br/>
        <w:t>S hallgatott; s az angyalok énekeltek</w:t>
        <w:br/>
        <w:t>    egyszerre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In te, Domine, speravi!"</w:t>
      </w:r>
      <w:r>
        <w:rPr>
          <w:color w:val="000000"/>
          <w:sz w:val="27"/>
          <w:szCs w:val="27"/>
          <w:lang w:val="en-US"/>
        </w:rPr>
        <w:t>;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de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Pede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eos</w:t>
      </w:r>
      <w:r>
        <w:rPr>
          <w:color w:val="000000"/>
          <w:sz w:val="27"/>
          <w:szCs w:val="27"/>
          <w:lang w:val="en-US"/>
        </w:rPr>
        <w:t>-nál megrekedtek.</w:t>
        <w:br/>
        <w:t>Mint hó, ha megfagy bércek büszke fái</w:t>
        <w:br/>
        <w:t>    közt, hol Itália gerince borzad,</w:t>
        <w:br/>
        <w:t>    mikor a szláv szél kezdi fújdogálni;</w:t>
        <w:br/>
        <w:t>de majd - miként tüztől a gyertya sorvad -</w:t>
        <w:br/>
        <w:t>    mihelyt a szél az árnytalan vidékrül</w:t>
        <w:br/>
        <w:t>    kel, önmagában letöppedve olvad:</w:t>
        <w:br/>
        <w:t>úgy álltam én ott, könny és sóhaj nélkül,</w:t>
        <w:br/>
        <w:t>    mig örök körök zenéjébe szőtt</w:t>
        <w:br/>
        <w:t>    dalukat nem hallottam kelni végül;</w:t>
        <w:br/>
        <w:t>de akkor - lágy csengésén sejtve, sőt</w:t>
        <w:br/>
        <w:t>    jobban megértve már, hogy szánnak, mintha</w:t>
        <w:br/>
        <w:t>    mondanák: "Donna, miért sújtod őt?" -</w:t>
        <w:br/>
        <w:t>a fagy, mely szívemen ült, elszorítva,</w:t>
        <w:br/>
        <w:t>    vizzé és léggé szabadulván, omlott</w:t>
        <w:br/>
        <w:t>    szemen-szájon e szívnek olvadt titka.</w:t>
        <w:br/>
        <w:t>S ő, nyugton állva a szekérnek mondott</w:t>
        <w:br/>
        <w:t>    oldalánál; a kegyes éneklőknek</w:t>
        <w:br/>
        <w:t>    feléjük nézve, ily szavakat mondott:</w:t>
        <w:br/>
        <w:t>"Ti virrasztói az örök időknek,</w:t>
        <w:br/>
        <w:t>    kiktől éj s álom nem lop, és a század</w:t>
        <w:br/>
        <w:t>    egyetlen lépte el nem veszelődhet:</w:t>
        <w:br/>
        <w:t>előttetek helyén van a vigyázat,</w:t>
        <w:br/>
        <w:t>    szólván ahhoz, ki ott túl sír - hogy egy</w:t>
        <w:br/>
        <w:t>    mérték legyen: gyalázat és alázat.</w:t>
        <w:br/>
        <w:t>Nemcsak (kik által biztos célra megy</w:t>
        <w:br/>
        <w:t>    a csírák útja) az örök köröknek</w:t>
        <w:br/>
        <w:t>    csillagforgása: hanem égi kegy</w:t>
        <w:br/>
        <w:t>esői, mellyek oly fennről erednek,</w:t>
        <w:br/>
        <w:t>    hogy látásunk szomszédukig sem érhet,</w:t>
        <w:br/>
        <w:t>    tetté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t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ire bőséggel cseregtek,</w:t>
        <w:br/>
        <w:t>erő szerint olyanná 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új élet</w:t>
      </w:r>
      <w:r>
        <w:rPr>
          <w:color w:val="000000"/>
          <w:sz w:val="27"/>
          <w:szCs w:val="27"/>
          <w:lang w:val="en-US"/>
        </w:rPr>
        <w:br/>
        <w:t>    küszöbjein, hogy jó szokás csirája</w:t>
        <w:br/>
        <w:t>    benne csodálatos gyümölcsre érhet.</w:t>
        <w:br/>
        <w:t>De mennél több hull ég áldása rája,</w:t>
        <w:br/>
        <w:t>    annál gazossabb lessz a föld, ha rendben</w:t>
        <w:br/>
        <w:t>    nem művelik, s rossz mag kerül alája.</w:t>
        <w:br/>
        <w:t>Egy darabig csak jött, amerre mentem,</w:t>
        <w:br/>
        <w:t>    fiatal szemem igaz útra vonta,</w:t>
        <w:br/>
        <w:t>    míg földi arcommal előtte lengtem.</w:t>
        <w:br/>
        <w:t>De amiko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ásodik korszakomba</w:t>
        <w:br/>
      </w:r>
      <w:r>
        <w:rPr>
          <w:color w:val="000000"/>
          <w:sz w:val="27"/>
          <w:szCs w:val="27"/>
          <w:lang w:val="en-US"/>
        </w:rPr>
        <w:t>    elértem én és életet cseréltem:</w:t>
        <w:br/>
        <w:t>    elvált és tőlem máshoz tért naponta.</w:t>
        <w:br/>
        <w:t>Amint húsból a szellemig felértem</w:t>
        <w:br/>
        <w:t>    és nőtt az erény bennem és a szépség,</w:t>
        <w:br/>
        <w:t>    láttam, hogy mind kevésbbé hevül értem</w:t>
        <w:br/>
        <w:t>és hamis út felé fordítja léptét</w:t>
        <w:br/>
        <w:t>    csalfa képeit követvén a Jónak,</w:t>
        <w:br/>
        <w:t>    amellyek máshogy adják, mint igérték.</w:t>
        <w:br/>
        <w:t>S semmit sem ért kikérni titkos szónak</w:t>
        <w:br/>
        <w:t>    erejét sem, hogy tán álmában intsem,</w:t>
        <w:br/>
        <w:t>    mert oda se nézett a Sualónak.</w:t>
        <w:br/>
        <w:t>Oly mélyre süllyedt: láttam, íme nincsen</w:t>
        <w:br/>
        <w:t>    eszköz üdvére más, mint megmutatni</w:t>
        <w:br/>
        <w:t>    a veszett népet az örök bilincsben.</w:t>
        <w:br/>
        <w:t>Ezért kellett érette látogatni</w:t>
        <w:br/>
        <w:t>    holtak határát, s arra, ki idáig</w:t>
        <w:br/>
        <w:t>    fölhozta, könnyel könyörögve hatni.</w:t>
        <w:br/>
        <w:t>De mielőtt Léthén túl új csodákig</w:t>
        <w:br/>
        <w:t>    szállna: az Ég magas törvénye törne;</w:t>
        <w:br/>
        <w:t>    ha nem fizetné könnye harmatáig</w:t>
        <w:br/>
        <w:t>e lakomát, bűnbánattal gyötörve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64" w:name="67"/>
      <w:bookmarkEnd w:id="64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inc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Beatrice leveti fátyolát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"S te ki a szent folyón tul sírva állsz ott" -</w:t>
        <w:br/>
        <w:t>    szavát felém í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egyéve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egezve,</w:t>
        <w:br/>
        <w:t>    mel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éllel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s már oly metszőnek látszott,</w:t>
        <w:br/>
        <w:t>nem késlekedve hölgyem újra kezdte;</w:t>
        <w:br/>
        <w:t>    "Szólj, szólj igaz-e? Mert ekkora vádat</w:t>
        <w:br/>
        <w:t>    a te vallomásod kell, hogy kövesse!"</w:t>
        <w:br/>
        <w:t>Minden erőm olyan zavarba lábadt,</w:t>
        <w:br/>
        <w:t>    hogy érzém, hogy, mely szívemből előtör,</w:t>
        <w:br/>
        <w:t>    a hang ajkamig sem érve lebágyad,</w:t>
        <w:br/>
        <w:t>Várt egy kicsit, majd mondá: "Mit tünődöl?</w:t>
        <w:br/>
        <w:t>    Felelj! még nem oszoltak el sötétebb</w:t>
        <w:br/>
        <w:t>    emlékeid a léthei erőtől."</w:t>
        <w:br/>
        <w:t>Riadtságom most 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gen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itépett</w:t>
        <w:br/>
        <w:t>    belőlem - de oly gyenge hangot adtam:</w:t>
        <w:br/>
        <w:t>    látni kellett volna, hogy érthessétek!</w:t>
        <w:br/>
        <w:t>Mint nyílvessző, ha túlfeszítve pattan,</w:t>
        <w:br/>
        <w:t>    csupán lankadv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lér a célig,</w:t>
        <w:br/>
        <w:t>    míg íjja s húrja leesik szakadtan:</w:t>
        <w:br/>
        <w:t>a nagy tehertől úgy törtem meg én itt;</w:t>
        <w:br/>
        <w:t>    csak könnyem buggyant, s sóhajos szerelmem:</w:t>
        <w:br/>
        <w:t>    hangom elhalva ért a szájszegélyig.</w:t>
        <w:br/>
        <w:t>S ő szólt: "Sugalmas óhajtásom ellen,</w:t>
        <w:br/>
        <w:t>    mely a Fő Jónak vont szeretni fényét,</w:t>
        <w:br/>
        <w:t>    amelynél nincs, ki föntebb célra leljen,</w:t>
        <w:br/>
        <w:t>mely láncot leltél, mely bilincsek kényét,</w:t>
        <w:br/>
        <w:t>    melyek szívedből a föllebbjutásnak</w:t>
        <w:br/>
        <w:t>    ilyen egészen elvették reményét?</w:t>
        <w:br/>
        <w:t>És mily reménynek és milyen varázsnak</w:t>
        <w:br/>
        <w:t>    láttad jegyé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á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homlokára írva,</w:t>
        <w:br/>
        <w:t>    hogy oly könnyen légy követőj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ásnak</w:t>
      </w:r>
      <w:r>
        <w:rPr>
          <w:color w:val="000000"/>
          <w:sz w:val="27"/>
          <w:szCs w:val="27"/>
          <w:lang w:val="en-US"/>
        </w:rPr>
        <w:t>?"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Ajkam keserves sóhajtásra nyílva,</w:t>
        <w:br/>
        <w:t>    amit talált is feleletre, halkabb</w:t>
        <w:br/>
        <w:t>    pár szót, formálni fáradsággal birta.</w:t>
        <w:br/>
        <w:t>És sírva mondtam: "Rossz utakra csaltak</w:t>
        <w:br/>
        <w:t>    a jelenvalók, csalfa kéjeikkel,</w:t>
        <w:br/>
        <w:t>    mióta tőlem arcod eltakartad."</w:t>
        <w:br/>
        <w:t>S ő szólt: "Titkolná bár az ajkad itt el,</w:t>
        <w:br/>
        <w:t>    vagy ép tagadná, amit így elárul,</w:t>
        <w:br/>
        <w:t>    a Bíró mégis tudna róla, hidd el!</w:t>
        <w:br/>
        <w:t>De ha a bűnös saját ajakárul</w:t>
        <w:br/>
        <w:t>    hangzik a vád el: az itteni Törvény</w:t>
        <w:br/>
        <w:t>    kereke akkor éle ellen hárul.</w:t>
        <w:br/>
        <w:t>De hogy a szégyen még jobban gyötörvén</w:t>
        <w:br/>
        <w:t>    erős maradj, és a szirén dalára</w:t>
        <w:br/>
        <w:t>    ne vonjon máskor csábítva az örvény:</w:t>
        <w:br/>
        <w:t>vesd el a sírást, és lelked falára</w:t>
        <w:br/>
        <w:t>    írd föl, hogy inkább az ellenkezőre</w:t>
        <w:br/>
        <w:t>    vihetett volna testemnek halála.</w:t>
        <w:br/>
        <w:t>Mert olyan testnek voltam viselője,</w:t>
        <w:br/>
        <w:t>    hogy soha szebbet Természet s Művészet</w:t>
        <w:br/>
        <w:t>    nem alkotott - és ím, por lett belőle!</w:t>
        <w:br/>
        <w:t>És hogyha így e legnagyobb Igézet</w:t>
        <w:br/>
        <w:t>    ily csalfa volt irántad: mely halandó</w:t>
        <w:br/>
        <w:t>    szépség izgatná még a szívverésed?</w:t>
        <w:br/>
        <w:t>Úgy kellett volna hát, hogy ily csalandó</w:t>
        <w:br/>
        <w:t>    képek első nyilára visszafordulj</w:t>
        <w:br/>
        <w:t>    föl, hozzám, ki már nem valék mulandó:</w:t>
        <w:br/>
        <w:t>nem hogy szárnyaddal inkább visszacsorbulj</w:t>
        <w:br/>
        <w:t>    több mámort lesve, vagy egy csitri lánykát,</w:t>
        <w:br/>
        <w:t>    vagy részegülni pillanatnyi bortul.</w:t>
        <w:br/>
        <w:t>Tőrbe ejthetni a csupasz madárkát</w:t>
        <w:br/>
        <w:t>    két-három ízben: - de már tollas ellen</w:t>
        <w:br/>
        <w:t>    hiába vetsz ki tőrt, vagy dobsz ki dárdát!"</w:t>
        <w:br/>
        <w:t>Mint a fiúcska, nem hogy megfeleljen</w:t>
        <w:br/>
        <w:t>    a korholásra, hanem földreszegve</w:t>
        <w:br/>
        <w:t>    szemét, szégyenben álljon és figyeljen:</w:t>
        <w:br/>
        <w:t>úgy álltam én ott; ő meg újra kezdte:</w:t>
        <w:br/>
        <w:t>    "Ha bánt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zó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ár; vesd föl a szakállad,</w:t>
        <w:br/>
        <w:t>    s ami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látsz</w:t>
      </w:r>
      <w:r>
        <w:rPr>
          <w:color w:val="000000"/>
          <w:sz w:val="27"/>
          <w:szCs w:val="27"/>
          <w:lang w:val="en-US"/>
        </w:rPr>
        <w:t>, még jobban hat majd szivedre."</w:t>
        <w:br/>
        <w:t>Nem könnyebben szakad ki, ahol állott,</w:t>
        <w:br/>
        <w:t>    földjéből ős cser, ha északi orkán,</w:t>
        <w:br/>
        <w:t>    vagy Afrikáé víjja, mint egy várat:</w:t>
        <w:br/>
        <w:t>mint én emeltem e parancsra orcám,</w:t>
        <w:br/>
        <w:t>    mert megértettem a célzása mérgét,</w:t>
        <w:br/>
        <w:t>    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zakáll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ondott, az arcomról szólván.</w:t>
        <w:br/>
        <w:t>S amint fölvetve, az eget elérték</w:t>
        <w:br/>
        <w:t>    szemeim, hogy nem hinti már virágát</w:t>
        <w:br/>
        <w:t>    az égi lények serege, megérték,</w:t>
        <w:br/>
        <w:t>s, bár nélkülözve fényük tisztaságát,</w:t>
        <w:br/>
        <w:t>    hogy Beatrice a Vad felé fordul,</w:t>
        <w:br/>
        <w:t>    mel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ét természet egy személybe</w:t>
      </w:r>
      <w:r>
        <w:rPr>
          <w:color w:val="000000"/>
          <w:sz w:val="27"/>
          <w:szCs w:val="27"/>
          <w:lang w:val="en-US"/>
        </w:rPr>
        <w:t>: látták.</w:t>
        <w:br/>
        <w:t>Fátyol mögött is, s e tul-parti pontrul</w:t>
        <w:br/>
        <w:t>    régi magát, mint az, mig élt, a többi</w:t>
        <w:br/>
        <w:t>    nőt: multa föllül bájjal a siron túl.</w:t>
        <w:br/>
        <w:t>S érzém, hogy szívem bánat-csallán gyötri.</w:t>
        <w:br/>
        <w:t>    s ami legjobban csábitott kivűle,</w:t>
        <w:br/>
        <w:t>    azt kezdtem akkor legjobban gyülölni.</w:t>
        <w:br/>
        <w:t>S olyan önvádnak szoritott gyürűje,</w:t>
        <w:br/>
        <w:t>    hogy csak Az tudja, aki oka volt,</w:t>
        <w:br/>
        <w:t>    hogy mivé lettem, elalélva tőle.</w:t>
        <w:br/>
        <w:t>Majd, hogy szivemből erőm visszafolyt,</w:t>
        <w:br/>
        <w:t>    a Hölgy, kit előbb egyedül kisértem,</w:t>
        <w:br/>
        <w:t>    így szólt: "Fogózz belém!" - és rámhajolt.</w:t>
        <w:br/>
        <w:t>Torkig merített a patak vizében,</w:t>
        <w:br/>
        <w:t>    s könnyen a vízen, mint takács hajója,</w:t>
        <w:br/>
        <w:t>    járt, vonva testem, s lengedezve szépen:</w:t>
        <w:br/>
        <w:t>S a boldog partnál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Asperges me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szóla</w:t>
        <w:br/>
        <w:t>    hirtelen ének - le se tudom írni</w:t>
        <w:br/>
        <w:t>    báját: még emlékem sincs tiszta róla.</w:t>
        <w:br/>
        <w:t>Csak érzém a Szép Nő karját kinyílni,</w:t>
        <w:br/>
        <w:t>    s hogy fejem átölelve lemerít:</w:t>
        <w:br/>
        <w:t>    és kellett akkor a szent habból inni!</w:t>
        <w:br/>
        <w:t>Aztán kivont a vízből, s visszavitt</w:t>
        <w:br/>
        <w:t>    s ott álltam a négy nimfa tánckörében,</w:t>
        <w:br/>
        <w:t>    és mind körém övezte karjait.</w:t>
        <w:br/>
        <w:t>"Nimfák vagyunk itt, csillagok az égen!</w:t>
        <w:br/>
        <w:t>    s még Beatrice nem volt a világon,</w:t>
        <w:br/>
        <w:t>    már őt szolgálni voltunk szánva négyen.</w:t>
        <w:br/>
        <w:t>Eléje viszünk, - de hogy jól kiálljon</w:t>
        <w:br/>
        <w:t>    szemed oly fényt, mint szeme, fátyla nélkül,</w:t>
        <w:br/>
        <w:t>    edzze meg ama mély nézésü Három!" -</w:t>
        <w:br/>
        <w:t>zengett felém a Négyek énekébül;</w:t>
        <w:br/>
        <w:t>    s hol Beatrice állt felénk fordulva,</w:t>
        <w:br/>
        <w:t>    a Griff elé vont táncuk sodra végül.</w:t>
        <w:br/>
        <w:t>"Most már szemed ne kíméld!" - szóltak újra -</w:t>
        <w:br/>
        <w:t>    "ama smaragdok eleibe álltál,</w:t>
        <w:br/>
        <w:t>    melyekből rég rád céloz Ámor íjja!"</w:t>
        <w:br/>
        <w:t>Ezer vágy vonta, melegebb a lángnál,</w:t>
        <w:br/>
        <w:t>    szemem a Szemhez, mely látni se látszott</w:t>
        <w:br/>
        <w:t>    egyebet ottan ama Griffmadárnál.</w:t>
        <w:br/>
        <w:t>Mint a nap a tükörben, úgy sugárzott</w:t>
        <w:br/>
        <w:t>    a Dupla Lény a Szemekben, s hol egyik,</w:t>
        <w:br/>
        <w:t>    hol másik képét mutogatva játszott.</w:t>
        <w:br/>
        <w:t>Képzeld, olvasó, mily csodának tetszik</w:t>
        <w:br/>
        <w:t>    látni valamit nyugton állni, s képét</w:t>
        <w:br/>
        <w:t>    változni folyton, nem nyugodni percig!</w:t>
        <w:br/>
        <w:t>S míg így bámulva nyeltem boldog étkét</w:t>
        <w:br/>
        <w:t>    a lelki lakzinak, mely jóllakatva</w:t>
        <w:br/>
        <w:t>    veri és költi a sziveknek éhét:</w:t>
        <w:br/>
        <w:t>mintegy magasabb voltukat mutatva,</w:t>
        <w:br/>
        <w:t>    előre szállt angyali énekekkel</w:t>
        <w:br/>
        <w:t>    a másik Három Hölgynek tánccsapatja.</w:t>
        <w:br/>
        <w:t>"Fordulj hivedhez, fordulj szent szemeddel</w:t>
        <w:br/>
        <w:t>    ó, Beatrice!" - szólt a dal - "ki annyi</w:t>
        <w:br/>
        <w:t>    lépést tett, míg im Hozzád érkezett el!</w:t>
        <w:br/>
        <w:t>Kedvünkért kedvét ne halaszd megadni,</w:t>
        <w:br/>
        <w:t>    hogy rejte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ásodi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épséged lássa,</w:t>
        <w:br/>
        <w:t>    s ajkadat, mellyet el szoktál takarni!"</w:t>
        <w:br/>
        <w:t>Ó, örök Fénynek élő villanása!</w:t>
        <w:br/>
        <w:t>    ki sápadt úgy meg a Parnasszus árnyán</w:t>
        <w:br/>
        <w:t>    s kit itatott úgy eleven forrása,</w:t>
        <w:br/>
        <w:t>hogy lankadás ne venne lelke szárnyán</w:t>
        <w:br/>
        <w:t>    erőt, ha próbál énekelni Téged,</w:t>
        <w:br/>
        <w:t>    amint a szabad ég felé kitárván</w:t>
        <w:br/>
        <w:t>a szent Összhangba csorgatád szépséged!?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65" w:name="68"/>
      <w:bookmarkEnd w:id="65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incket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z óriás és a kéjhölgy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Szemeim őt ott oly tapadva nézték,</w:t>
        <w:br/>
        <w:t>    oltani vágyaik tizévi szomját,</w:t>
        <w:br/>
        <w:t>    hogy lehunyt bennem mind a többi érzék,</w:t>
        <w:br/>
        <w:t>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nne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s fal zárta horizonját</w:t>
        <w:br/>
        <w:t>    közönyből jobbra-balra; - s lelkem érzé,</w:t>
        <w:br/>
        <w:t>    a szent Mosoly régi hálói fonják:</w:t>
        <w:br/>
        <w:t>mikor erővel vonta egy kevéssé</w:t>
        <w:br/>
        <w:t>    balra figyelmem hangja ama Nőknek:</w:t>
        <w:br/>
        <w:t>    "Nagyon merővé vál szemed, s merésszé!"</w:t>
        <w:br/>
        <w:t>Olyanná lettem, mint akin erőt vett</w:t>
        <w:br/>
        <w:t>    a napfény, melybe imént szeme mélyedt,</w:t>
        <w:br/>
        <w:t>    s mely egy percre vaksággal verte őt meg.</w:t>
        <w:br/>
        <w:t>De amikor megszoktam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csekélyet</w:t>
      </w:r>
      <w:r>
        <w:rPr>
          <w:color w:val="000000"/>
          <w:sz w:val="27"/>
          <w:szCs w:val="27"/>
          <w:lang w:val="en-US"/>
        </w:rPr>
        <w:br/>
        <w:t>    - csekélynek mondom, mert annak itélém,</w:t>
        <w:br/>
        <w:t>    ki láttam imént a Nagyot, a Mélyet -:</w:t>
        <w:br/>
        <w:t>s mozgását újra szememmel kisérém,</w:t>
        <w:br/>
        <w:t>    láttam a szent Hadat fordulni jobbra,</w:t>
        <w:br/>
        <w:t>    a Nappal s ama hét Fénnyel az élén.</w:t>
        <w:br/>
        <w:t>Mint pajzs alatt, lobogós hadi kopja</w:t>
        <w:br/>
        <w:t>    körül halandó hadsereg ha fordul,</w:t>
        <w:br/>
        <w:t>    lassan, míg egész körét megforogja,</w:t>
        <w:br/>
        <w:t>úgy láttam, hogyan hajlik ki a sorbul</w:t>
        <w:br/>
        <w:t>    az égi ország hadi népe, mígnem</w:t>
        <w:br/>
        <w:t>    a szekér rúdja is görbülve kordul.</w:t>
        <w:br/>
        <w:t>A Hölgyek ekkor visszalengtek híven</w:t>
        <w:br/>
        <w:t>    a kerekekhez; s szent terhe a Griffnek</w:t>
        <w:br/>
        <w:t>    mozzant: de egy toll se mozzant a Griffen.</w:t>
        <w:br/>
        <w:t>Státius s én a legkisebbik ívnek</w:t>
        <w:br/>
        <w:t>    hajló kerék s a Hölgy nyomába szállva</w:t>
        <w:br/>
        <w:t>    mentünk, ki átvitt gázlóján a víznek.</w:t>
        <w:br/>
        <w:t>S így a mély ligeten, mely annak árva</w:t>
        <w:br/>
        <w:t>    bünéből aki hitt volt a Kígyónak,</w:t>
        <w:br/>
        <w:t>    sétáltunk angyali ütemre járva.</w:t>
        <w:br/>
        <w:t>S oly messze értünk partján a folyónak,</w:t>
        <w:br/>
        <w:t>    midőn Beatricét kiszállni látám,</w:t>
        <w:br/>
        <w:t>    mint három lövése a nyilazónak.</w:t>
        <w:br/>
        <w:t>S hallám, hogy mind azt mormolják, hogy: "Ádám!"</w:t>
        <w:br/>
        <w:t>    s egy fát kerestek föl aztán, mely lombot</w:t>
        <w:br/>
        <w:t>    s virágot elveszített minden ágán,</w:t>
        <w:br/>
        <w:t>puszta hajzata mind szélesbre bomlott,</w:t>
        <w:br/>
        <w:t>    amint följebb nyúlt - s messze vadonában</w:t>
        <w:br/>
        <w:t>    az indus is csodálná: úgy toronylott!</w:t>
        <w:br/>
        <w:t>"Ó, boldog Griff, hogy sem most, sem korábban</w:t>
        <w:br/>
        <w:t>    csőröd nem tépte meg e fát, mely gazdag</w:t>
        <w:br/>
        <w:t>    jó ízben - de csikarás jár nyomában!"</w:t>
        <w:br/>
        <w:t>Igy kiáltoztak a csupasz fa vastag</w:t>
        <w:br/>
        <w:t>    törzse körűl; és a kétéltü Állat:</w:t>
        <w:br/>
        <w:t>    "Ekként marad meg magva az Igaznak!" -</w:t>
        <w:br/>
        <w:t>szólt, s a Rudat, mely mellé lónak állott,</w:t>
        <w:br/>
        <w:t>    az özvegy fáig vonta, s megkötötte</w:t>
        <w:br/>
        <w:t>    ahhoz, amelynek anyagából állott.</w:t>
        <w:br/>
        <w:t>Mint a mi fáink, ha a Nap kilökte</w:t>
        <w:br/>
        <w:t>    új jegyben első sugarát azontúl,</w:t>
        <w:br/>
        <w:t>    hogy elmaradtak a Halak mögötte,</w:t>
        <w:br/>
        <w:t>földuzzadoznak, és mindannyi lombtul</w:t>
        <w:br/>
        <w:t>    újul színében, mielőtt a Napnak</w:t>
        <w:br/>
        <w:t>    szekere újabb csillagképbe fordul:</w:t>
        <w:br/>
        <w:t>úgy rózsa pompájánál koldusabbak,</w:t>
        <w:br/>
        <w:t>    de violánál dúsabbak, a fának</w:t>
        <w:br/>
        <w:t>    csupasz ágai új szinekre kaptak.</w:t>
        <w:br/>
        <w:t>A himnuszt, mely körültük erre támadt,</w:t>
        <w:br/>
        <w:t>    ki se bírtam végig földi fülemmel</w:t>
        <w:br/>
        <w:t>    és nem is nyitom rája földi számat.</w:t>
        <w:br/>
        <w:t>Ha festhetném, hogy a száz csoda-szemmel,</w:t>
        <w:br/>
        <w:t>    mely vesztére lett kém, mily győzve küzdött</w:t>
        <w:br/>
        <w:t>    Szirinx meséje meg s a bűvös szender:</w:t>
        <w:br/>
        <w:t>mint modell után festő hogyha festett,</w:t>
        <w:br/>
        <w:t>    festhetném azt is - de hadd fesse más -,</w:t>
        <w:br/>
        <w:t>    hogy ez a dal mily kábulásba vesztett.</w:t>
        <w:br/>
        <w:t>Ott kezdem, hogy elmúlt a kábulás</w:t>
        <w:br/>
        <w:t>    és szétszakítá álmom sűrü fátylát</w:t>
        <w:br/>
        <w:t>    egy fény - és egy hang: "Kelj fel! mit csinálsz?"</w:t>
        <w:br/>
        <w:t>Mint a mennyei Almafa virágát,</w:t>
        <w:br/>
        <w:t>    mely vágyra gyújtja az angyalokat</w:t>
        <w:br/>
        <w:t>    s égi lakóknak örök lakomát ád,</w:t>
        <w:br/>
        <w:t>meglátva Péter, János és Jakab</w:t>
        <w:br/>
        <w:t>    elalélt, s ama szóra tért magához,</w:t>
        <w:br/>
        <w:t>    melytő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agyobb álom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s megszakadt:</w:t>
        <w:br/>
        <w:t>s akkor látták hogy csapatuk hiányos,</w:t>
        <w:br/>
        <w:t>    Mózes és Illés eltűnt; és a Mester</w:t>
        <w:br/>
        <w:t>    ruhája ezer sugárral sugároz:</w:t>
        <w:br/>
        <w:t>úgy rezzentem fel én remegő testtel</w:t>
        <w:br/>
        <w:t>    és láttam ama kegyes Nőt fölöttem,</w:t>
        <w:br/>
        <w:t>    ki a parton idáig vezetett el.</w:t>
        <w:br/>
        <w:t>"Hol van Beatrice?" - kérdém ijedten.</w:t>
        <w:br/>
        <w:t>    S ő: "Nézd" - felelt - "a megujult fa alját:</w:t>
        <w:br/>
        <w:t>    ott ül az összetorlott gyökerekben!</w:t>
        <w:br/>
        <w:t>Nézd, kik veszik körül jobbját s a balját,</w:t>
        <w:br/>
        <w:t>    s a Griff mögött hogy vonul föl a többi,</w:t>
        <w:br/>
        <w:t>    mélyebben s édesebben zengve dalját."</w:t>
        <w:br/>
        <w:t>Nem is figyeltem, hogy még meddig ölti</w:t>
        <w:br/>
        <w:t>    egymásba szavait, mivel szemembe</w:t>
        <w:br/>
        <w:t>    tünt Az, ki mással nem hagyott törődni.</w:t>
        <w:br/>
        <w:t>Szinte a földre ült, a meztelenre</w:t>
        <w:br/>
        <w:t>    maga, mintha a Szekérnek ma, mellyet</w:t>
        <w:br/>
        <w:t>    a Griff a fához kötött, őre lenne.</w:t>
        <w:br/>
        <w:t>Klastromot csinált jobbja-balja mellett,</w:t>
        <w:br/>
        <w:t>    mondom, a hét Hölgy, a hét Fény kezükbe;</w:t>
        <w:br/>
        <w:t>    melyeket semmi vihar meg se lenget.</w:t>
        <w:br/>
        <w:t>"Nem sok időre jöttél e sürükbe,</w:t>
        <w:br/>
        <w:t>    mert ama Rómában fogsz lakni vélem,</w:t>
        <w:br/>
        <w:t>    melynek polgára Krisztus, mindörökre!</w:t>
        <w:br/>
        <w:t>Azért csak jól tartsd szemed a Szekéren</w:t>
        <w:br/>
        <w:t>    s megírni bűnös világod javára</w:t>
        <w:br/>
        <w:t>    majdan, amit látsz, most hatolj be mélyen!"</w:t>
        <w:br/>
        <w:t>Igy Beatrice; s mindenik szavára</w:t>
        <w:br/>
        <w:t>    ájtatosan figyelve, szemmel-ésszel</w:t>
        <w:br/>
        <w:t>    odafordultam, ahová kivánta.</w:t>
        <w:br/>
        <w:t>Sürű felhőből gyorsabb löveléssel</w:t>
        <w:br/>
        <w:t>    nem száll le villám, hogyha messze zápor</w:t>
        <w:br/>
        <w:t>    ködlik az égen, s távolságba vész el,</w:t>
        <w:br/>
        <w:t>mint Zeusz madara lecsapott a távol</w:t>
        <w:br/>
        <w:t>    égből most, egyenest a fára, tépve</w:t>
        <w:br/>
        <w:t>    törzsből is, nemhogy lombból és virágból.</w:t>
        <w:br/>
        <w:t>S teljes erővel vágott a Szekérbe,</w:t>
        <w:br/>
        <w:t>    hogy az megingott, mint hajó viharban,</w:t>
        <w:br/>
        <w:t>    ha szélnek jobbra-balra hányja mérge.</w:t>
        <w:br/>
        <w:t>Aztán egy rókát láttam csúszni halkan</w:t>
        <w:br/>
        <w:t>    a diadalszekér kasába, melynek</w:t>
        <w:br/>
        <w:t>    rég lehetett már része jobb falatban.</w:t>
        <w:br/>
        <w:t>S láttam, hogy Hölgyem ajkai perelnek</w:t>
        <w:br/>
        <w:t>    a ronda dögre, mire az elillan,</w:t>
        <w:br/>
        <w:t>    amint csak görhes csontjától kitellhet.</w:t>
        <w:br/>
        <w:t>S megint ahonnan előbb, ugyanonnan</w:t>
        <w:br/>
        <w:t>    leszállt a Sas, s tollát hullatva jócskán</w:t>
        <w:br/>
        <w:t>    a Szekér kasát telehagyta tollal.</w:t>
        <w:br/>
        <w:t>S mint szomorú sziv egy keserü szócskán</w:t>
        <w:br/>
        <w:t>    megkönnyül olykor, oly szó jött az égből:</w:t>
        <w:br/>
        <w:t>    "Beh gonoszul vagy terhelve hajócskám!"</w:t>
        <w:br/>
        <w:t>S a föld fölnyílott, és a két keréktől</w:t>
        <w:br/>
        <w:t>    egyforma távol láttam, mint a lángot,</w:t>
        <w:br/>
        <w:t>    egy sárkány farkát döfni ki a lékből.</w:t>
        <w:br/>
        <w:t>Át a Szekéren, mint darázs fulánkot,</w:t>
        <w:br/>
        <w:t>    döfte a sárkány azt, de megszaladt,</w:t>
        <w:br/>
        <w:t>    és visszarántva, lassan tovarángott.</w:t>
        <w:br/>
        <w:t>Ami a lékelt szekérből maradt.</w:t>
        <w:br/>
        <w:t>    mint eleven föld fű közt, meg se látszott</w:t>
        <w:br/>
        <w:t>    a tán jószívből ejtett toll alatt.</w:t>
        <w:br/>
        <w:t>Egyik kerék is, másik is hibádzott</w:t>
        <w:br/>
        <w:t>    a szemnek, s köztük úgy eltűnt a rúdja,</w:t>
        <w:br/>
        <w:t>    mint sóhaj, mely imént az ajkon játszott.</w:t>
        <w:br/>
        <w:t>S a szent Alkotmány így elidomúlva</w:t>
        <w:br/>
        <w:t>    minden sarkán fejek nőttek ki rája,</w:t>
        <w:br/>
        <w:t>    négy, és még három nagy fej nőtt a rúdra:</w:t>
        <w:br/>
        <w:t>s a Négynek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-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arv nőtt homlokára,</w:t>
        <w:br/>
        <w:t>    de a Háromnak, ökörmódra, páros:</w:t>
        <w:br/>
        <w:t>    nem látott illyet a föld semmi tája!</w:t>
        <w:br/>
        <w:t>S oly biztosan, mint hegyen sziklaváros,</w:t>
        <w:br/>
        <w:t>    csücsülve rajta egy parázna Asszony</w:t>
        <w:br/>
        <w:t>    tünt föl; szeme körülkacsintva nyájas;</w:t>
        <w:br/>
        <w:t>de hogy mindenkit onnan elriasszon,</w:t>
        <w:br/>
        <w:t>    egy Óriás állt egyenest előtte,</w:t>
        <w:br/>
        <w:t>    s megfordult néha, hogy csókot kaphasson.</w:t>
        <w:br/>
        <w:t>Buja tekintetét szemembe lőtte</w:t>
        <w:br/>
        <w:t>    a nő; de meg is korbácsolta nyomba</w:t>
        <w:br/>
        <w:t>    tetőtől-talpig durva szeretője.</w:t>
        <w:br/>
        <w:t>Gyanúval akkor s dühhel a vadonba</w:t>
        <w:br/>
        <w:t>    vitte eloldván a Szörnyet, s a mély völgy</w:t>
        <w:br/>
        <w:t>    hajlásában lett sűrű ködbe vonva</w:t>
        <w:br/>
        <w:t>előttem az új Vadállat s a Kéjhölgy.</w:t>
      </w:r>
    </w:p>
    <w:p>
      <w:pPr>
        <w:pStyle w:val="Style11"/>
        <w:jc w:val="center"/>
        <w:rPr/>
      </w:pPr>
      <w:bookmarkStart w:id="66" w:name="69"/>
      <w:bookmarkEnd w:id="66"/>
      <w:r>
        <w:rPr>
          <w:b/>
          <w:bCs/>
          <w:i/>
          <w:iCs/>
          <w:color w:val="000000"/>
          <w:sz w:val="27"/>
          <w:szCs w:val="27"/>
          <w:lang w:val="en-US"/>
        </w:rPr>
        <w:br/>
      </w:r>
      <w:r>
        <w:rPr>
          <w:b/>
          <w:bCs/>
          <w:i/>
          <w:iCs/>
          <w:color w:val="000000"/>
          <w:sz w:val="27"/>
          <w:szCs w:val="27"/>
        </w:rPr>
        <w:t>Harmincharm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Az emlékezés itala</w:t>
      </w:r>
    </w:p>
    <w:p>
      <w:pPr>
        <w:pStyle w:val="Style11"/>
        <w:rPr/>
      </w:pPr>
      <w:r>
        <w:rPr>
          <w:i/>
          <w:iCs/>
          <w:color w:val="000000"/>
          <w:sz w:val="27"/>
          <w:szCs w:val="27"/>
        </w:rPr>
        <w:t>"Deus, venerunt gentes"</w:t>
      </w:r>
      <w:r>
        <w:rPr>
          <w:color w:val="000000"/>
          <w:sz w:val="27"/>
          <w:szCs w:val="27"/>
        </w:rPr>
        <w:t>, váltakozva</w:t>
        <w:br/>
        <w:t>    édes zsoltárt, hol a négy, hol a három,</w:t>
        <w:br/>
        <w:t>    kezdtek a hölgyek, s könnyet harmatozva,</w:t>
        <w:br/>
        <w:t>s Beatrice, sóhajos, könnyes álom,</w:t>
        <w:br/>
        <w:t>    hallgatta, s nem képzelhetsz Máriát, ki</w:t>
        <w:br/>
        <w:t>    - keresztnél - jobban elváltozva álljon.</w:t>
        <w:br/>
        <w:t>S hogy a szüzek ajkáról zengve szállt ki</w:t>
        <w:br/>
        <w:t>    a végső hang, fölnyúlva ég felé</w:t>
        <w:br/>
        <w:t>    felelt, és tűzszín verte homlokát ki:</w:t>
        <w:br/>
      </w:r>
      <w:r>
        <w:rPr>
          <w:i/>
          <w:iCs/>
          <w:color w:val="000000"/>
          <w:sz w:val="27"/>
          <w:szCs w:val="27"/>
        </w:rPr>
        <w:t>"Modicum, et non videbitis me;</w:t>
        <w:br/>
        <w:t>    et iterum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kedves nővéreim ti,</w:t>
        <w:br/>
      </w:r>
      <w:r>
        <w:rPr>
          <w:i/>
          <w:iCs/>
          <w:color w:val="000000"/>
          <w:sz w:val="27"/>
          <w:szCs w:val="27"/>
        </w:rPr>
        <w:t>    modicum, et vos videbitis me."</w:t>
        <w:br/>
      </w:r>
      <w:r>
        <w:rPr>
          <w:color w:val="000000"/>
          <w:sz w:val="27"/>
          <w:szCs w:val="27"/>
        </w:rPr>
        <w:t>"Majd mindhetet, csak mozdulat szerinti</w:t>
        <w:br/>
        <w:t>    jellel, előtte, - és a Bölcset némán</w:t>
        <w:br/>
        <w:t>    - s engem, s a nőt - mögötte jönni inti,</w:t>
        <w:br/>
        <w:t>s elindul; de tizedik lépte még tán</w:t>
        <w:br/>
        <w:t>    nem ér a földre, mikor egy sugár hull</w:t>
        <w:br/>
        <w:t>    nyugodt szeméből, szemtől-szembe, énrám,</w:t>
        <w:br/>
        <w:t>s oly arccal, mely izgalmat el nem árul,</w:t>
        <w:br/>
        <w:t>    szól hozzám: "Jőjj, kövess gyorsabb ütemben,</w:t>
        <w:br/>
        <w:t>    hogy halld, mi ajkamról elédbe tárul!"</w:t>
        <w:br/>
      </w:r>
      <w:r>
        <w:rPr>
          <w:color w:val="000000"/>
          <w:sz w:val="27"/>
          <w:szCs w:val="27"/>
          <w:lang w:val="en-US"/>
        </w:rPr>
        <w:t>S amint illendően mellette mentem,</w:t>
        <w:br/>
        <w:t>    szólt: "Testvér, most hogy egy vonalba járunk,</w:t>
        <w:br/>
        <w:t>    kérdezni miért nem igyekszel engem?"</w:t>
        <w:br/>
        <w:t>Mint olyannal, ki öregebb minálunk,</w:t>
        <w:br/>
        <w:t>    beszélve, túlzó tisztelet fog el,</w:t>
        <w:br/>
        <w:t>    s eleven hangot ki nem ad a szájunk:</w:t>
        <w:br/>
        <w:t>éreztem, hogy csak fele-hangja kel</w:t>
        <w:br/>
        <w:t>    számnak: "Madonna, te tudod" - beszéltem -</w:t>
        <w:br/>
        <w:t>    "inségemet, s hogy ellene mi kell?"</w:t>
        <w:br/>
        <w:t>És ő felelte: "Hulljon le a szégyen</w:t>
        <w:br/>
        <w:t>    rólad immár, s a félelem, mely eltölt,</w:t>
        <w:br/>
        <w:t>    és ne beszélj úgy, mint ki nincsen ébren.</w:t>
        <w:br/>
        <w:t>Tudd meg: a Szekér, mint a Kígyó eltört,</w:t>
        <w:br/>
        <w:t>    volt s nincs; de Istent nem békíti többé</w:t>
        <w:br/>
        <w:t>    a béke-leves, mit a bűnös elkölt.</w:t>
        <w:br/>
        <w:t>Örökös nélkül nem marad örökké</w:t>
        <w:br/>
        <w:t>    a Sas, mely a szekéren hagyta tollát,</w:t>
        <w:br/>
        <w:t>    melytől az rabbá lett és szörnyeteggé.</w:t>
        <w:br/>
        <w:t>Mert elmondom, mit lelkem szeme jól lát,</w:t>
        <w:br/>
        <w:t>    hogy oly időt hoz már közeli csillag,</w:t>
        <w:br/>
        <w:t>    (csillag számára nincs se gát, se korlát),</w:t>
        <w:br/>
        <w:t>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i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Ötszáztizenötne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írnak,</w:t>
        <w:br/>
        <w:t>    Istentől küldve, megölni a Szajhát</w:t>
        <w:br/>
        <w:t>    és cinkos óriását, tettre virrad.</w:t>
        <w:br/>
        <w:t>Talán nem látod át szavaim alját,</w:t>
        <w:br/>
        <w:t>    mert mintha Themisz vagy a Szfinksz beszélnek</w:t>
        <w:br/>
        <w:t>    értelmedet homályukkal zavarják:</w:t>
        <w:br/>
        <w:t>de nájadjaik lesznek majd a tények,</w:t>
        <w:br/>
        <w:t>    melyek a nagy talányt hamar megoldják,</w:t>
        <w:br/>
        <w:t>    nem ártva sem nyájnak, sem legelőnek.</w:t>
        <w:br/>
        <w:t>Te csak jegyezd, mint ajkaim kimondják,</w:t>
        <w:br/>
        <w:t>    a szót azon élet élőinek, mely</w:t>
        <w:br/>
        <w:t>    a halál felé járja a bolondját.</w:t>
        <w:br/>
        <w:t>Jegyezd: de írásközben ne feledd el</w:t>
        <w:br/>
        <w:t>    föltárni, hogyan láttad a Palántát,</w:t>
        <w:br/>
        <w:t>    mely minden lombot kétszer veszitett el.</w:t>
        <w:br/>
        <w:t>Akik bántják vagy ágait kirántják,</w:t>
        <w:br/>
        <w:t>    nagy végzéseket káromolnak tettleg,</w:t>
        <w:br/>
        <w:t>    amellyek szentnek és az Úrnak szánták.</w:t>
        <w:br/>
        <w:t>Egy harapásért ötszáz évtizednek</w:t>
        <w:br/>
        <w:t>    éhével éhezé az első lélek</w:t>
        <w:br/>
        <w:t>    Azt, ki helyette maga fizetett meg.</w:t>
        <w:br/>
        <w:t>Értelmed alszik, hogyha nem itéled</w:t>
        <w:br/>
        <w:t>    helyessen okát, mérthogy óriássá</w:t>
        <w:br/>
        <w:t>    s mérthogy ily forditott növésüvé lett:</w:t>
        <w:br/>
        <w:t>s ne lenne eszednek Elsa-forrássá</w:t>
        <w:br/>
        <w:t>    a hiuság, s mint Piramus a fáét,</w:t>
        <w:br/>
        <w:t>    ne tenné színét tetszelgése mássá:</w:t>
        <w:br/>
        <w:t>az Isten igazságát, s a Morálét</w:t>
        <w:br/>
        <w:t>    mindezekben már, fában, tilalomban,</w:t>
        <w:br/>
        <w:t>    meglátnád és okulásodra válnék.</w:t>
        <w:br/>
        <w:t>Mivel már értelmed fölött azonban</w:t>
        <w:br/>
        <w:t>    kövült mocsoknak látom ülni jármát</w:t>
        <w:br/>
        <w:t>    és vakít a fény minden mondatomban:</w:t>
        <w:br/>
        <w:t>szeretném, ha nem mint irást csodálnád,</w:t>
        <w:br/>
        <w:t>    hanem szivedben hordanád a szómat,</w:t>
        <w:br/>
        <w:t>    mint a zarándok fon botjára pálmát."</w:t>
        <w:br/>
        <w:t>És én: "Mint viasz a pecsétnyomónak</w:t>
        <w:br/>
        <w:t>    jegyét megőrzi, te épúgy örökre</w:t>
        <w:br/>
        <w:t>    megbélyegezted agyamat s valómat.</w:t>
        <w:br/>
        <w:t>De mért erőmön túli látkörökbe</w:t>
        <w:br/>
        <w:t>    száll áhitott szód, hogy, ha az követni</w:t>
        <w:br/>
        <w:t>    próbálja, jobban elmarad mögötte?"</w:t>
        <w:br/>
        <w:t>"Mert arra akartalak rávezetni,</w:t>
        <w:br/>
        <w:t>    hogy iskolád" - felelte - "fölfoghassad,</w:t>
        <w:br/>
        <w:t>    mennyire tud igém nyomán ügetni</w:t>
        <w:br/>
        <w:t>tanával, s útatok mennyire lassabb</w:t>
        <w:br/>
        <w:t>    s Isten útjától messze, mint a földtől</w:t>
        <w:br/>
        <w:t>    az az ég, melynek útja legmagasabb."</w:t>
        <w:br/>
        <w:t>"Nem tudok" - szóltam - "s emlékem se kürtöl</w:t>
        <w:br/>
        <w:t>    olyant, hogy én eltértem volna tőled</w:t>
        <w:br/>
        <w:t>    s nincs bűntudat sem, mely lelkembe föltör."</w:t>
        <w:br/>
        <w:t>Mosolyogva szólt ő: "Gondolj vissza főleg,</w:t>
        <w:br/>
        <w:t>    amiből ittál, a Léthe vizére:</w:t>
        <w:br/>
        <w:t>    attól oszolt el úgy a múlt előled.</w:t>
        <w:br/>
        <w:t>S amint a füstből rájuthatsz tüzére,</w:t>
        <w:br/>
        <w:t>    e feledés bünöd sejtesse, hitlen:</w:t>
        <w:br/>
        <w:t>    nem mindig voltam vágyaid vezére!</w:t>
        <w:br/>
        <w:t>Valóban eztán szavaim mezitlen</w:t>
        <w:br/>
        <w:t>    állnak eléd majd, amennyire már</w:t>
        <w:br/>
        <w:t>    fölfödni illik durva szemeidben." -</w:t>
        <w:br/>
        <w:t>S mind fénylőbb, és lassabban lépve jár</w:t>
        <w:br/>
        <w:t>    a nap, és már a Dél köréig ér ő,</w:t>
        <w:br/>
        <w:t>    mely, hogyha máshol állasz, máshol áll:</w:t>
        <w:br/>
        <w:t>mikor megállt a hét nő (mint, ha kémlő</w:t>
        <w:br/>
        <w:t>    szemei szokatlan nyomot találnak,</w:t>
        <w:br/>
        <w:t>    megáll a csapat élén a kisérő):</w:t>
        <w:br/>
        <w:t>megállt a hét nő, végin a vak árnynak,</w:t>
        <w:br/>
        <w:t>    mely mély, mint zöld lomb és sötét galy alján</w:t>
        <w:br/>
        <w:t>    hüs ér fölött az Alpok-vonta árnyak.</w:t>
        <w:br/>
        <w:t>Itt látszo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rből eredni halvány</w:t>
        <w:br/>
        <w:t>    Euphratés és Tigris lassu víze,</w:t>
        <w:br/>
        <w:t>    mint jó barátok, válni nem akarván.</w:t>
        <w:br/>
        <w:t>"Ó, emberi nem dicsősége, dísze:</w:t>
        <w:br/>
        <w:t>    mely víz ez itt, melly, egy forrásból kezdvén</w:t>
        <w:br/>
        <w:t>    folyását, elvál két egyforma részre?"</w:t>
        <w:br/>
        <w:t>"Kérdezd Matildát, reá bízom ezt én" -</w:t>
        <w:br/>
        <w:t>    így szólt a válasz, s a szép hölgy, Matilda,</w:t>
        <w:br/>
        <w:t>    mintegy valamely vádtól védekezvén,</w:t>
        <w:br/>
        <w:t>felelt: "Szavam már elméjébe írta</w:t>
        <w:br/>
        <w:t>    sok mással ezt is; és tudom, hogy ennek</w:t>
        <w:br/>
        <w:t>    emlékét Léthe itala se tiltja."</w:t>
        <w:br/>
        <w:t>"Talán nagyobb gond - melly az értelemnek</w:t>
        <w:br/>
        <w:t>    fényét homályba vonja néha - vonta</w:t>
        <w:br/>
        <w:t>    homályba itt fényét a lelki szemnek.</w:t>
        <w:br/>
        <w:t>De nézd, itt ered Eunoé" - mondta</w:t>
        <w:br/>
        <w:t>    Beatrice - "vidd, és mint tudni szoktad,</w:t>
        <w:br/>
        <w:t>    edzd erejét, hogy ne maradna tompa!"</w:t>
        <w:br/>
        <w:t>Mint nyájas lelkek sohse vonakodnak</w:t>
        <w:br/>
        <w:t>    kivánságod kivánságukká tenni,</w:t>
        <w:br/>
        <w:t>    hacsak egy jelben megnyilvánitottad:</w:t>
        <w:br/>
        <w:t>úgy sietett kezem kezébe venni</w:t>
        <w:br/>
        <w:t>    s indult a szép hölgy, intve Statiusnak</w:t>
        <w:br/>
        <w:t>    úrnő módján: "Ne késs mögötte jönni!"</w:t>
        <w:br/>
        <w:t>Helyem ha volna írni róla hosszabb,</w:t>
        <w:br/>
        <w:t>    írnék, olvasó, az édes italról,</w:t>
        <w:br/>
        <w:t>    melytől nincs mód, hogy betellve bucsuzzak:</w:t>
        <w:br/>
        <w:t>de mivel kötést tettem én e Dalról,</w:t>
        <w:br/>
        <w:t>    e Másodikról, lapjaim kimérve,</w:t>
        <w:br/>
        <w:t>    művészet féke nem hagy írnom arról.</w:t>
        <w:br/>
        <w:t>Elég, hogy e szent habokból kiérve</w:t>
        <w:br/>
        <w:t>    új ember lettem, mintha új galyat hoz</w:t>
        <w:br/>
        <w:t>    az új tavasz az újuló növényre:</w:t>
        <w:br/>
        <w:t>tiszta, s röpülni kész a csillagokhoz.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Style11"/>
        <w:jc w:val="center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b/>
          <w:sz w:val="44"/>
          <w:szCs w:val="44"/>
          <w:lang w:val="en-US"/>
        </w:rPr>
        <w:t>Paradicsom</w:t>
      </w:r>
    </w:p>
    <w:p>
      <w:pPr>
        <w:pStyle w:val="Style11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r>
        <w:rPr>
          <w:b/>
          <w:bCs/>
          <w:i/>
          <w:iCs/>
          <w:color w:val="000000"/>
          <w:sz w:val="27"/>
          <w:szCs w:val="27"/>
          <w:lang w:val="en-US"/>
        </w:rPr>
        <w:t>Első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Dante elhagyja a Földet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 Mindent Mozgatónak glóriája</w:t>
        <w:br/>
        <w:t>    a Mindenségen áthat, és világol,</w:t>
        <w:br/>
        <w:t>    itt hőbb, ott halkabb fényt hintvén a tájra.</w:t>
        <w:br/>
        <w:t>Én jártam, hova legtöbb hull a lángból</w:t>
        <w:br/>
        <w:t>    s láttam, mit sem tud, sem bir elbeszélni,</w:t>
        <w:br/>
        <w:t>    ki visszatér e magasabb világból.</w:t>
        <w:br/>
        <w:t>Mert mikor vágyát közelítve kémli,</w:t>
        <w:br/>
        <w:t>    oly mélységekbe száll az emberelme,</w:t>
        <w:br/>
        <w:t>    hogy az emlék nem képes utolérni.</w:t>
        <w:br/>
        <w:t>Mégis amennyit kincsekkel betellve</w:t>
        <w:br/>
        <w:t>    a szent országból szellemem megőrzött,</w:t>
        <w:br/>
        <w:t>    azt ma dalomnak előtárni terve.</w:t>
        <w:br/>
        <w:t>Óh szent Apollo! tégy ma, betetőzött</w:t>
        <w:br/>
        <w:t>    munkámig, oly edényévé erődnek,</w:t>
        <w:br/>
        <w:t>    milyenre szerelmes babérod őrzöd.</w:t>
        <w:br/>
        <w:t>Elég volt páros Parnassus-tetődnek</w:t>
        <w:br/>
        <w:t>    egyike eddig - de két büszke halma</w:t>
        <w:br/>
        <w:t>    kell, hogy e játék homokján ma győzzek.</w:t>
        <w:br/>
        <w:t>Lépj kebelembe és bizton sugallj ma!</w:t>
        <w:br/>
        <w:t>    mint rég, mikor tagjai hüvelyébül</w:t>
        <w:br/>
        <w:t>    kivonta Marsyast csodád hatalma.</w:t>
        <w:br/>
        <w:t>Csak annyit kapjak erőd telijébül,</w:t>
        <w:br/>
        <w:t>    hogy az árnyék árnyékát visszazengjem,</w:t>
        <w:br/>
        <w:t>    amely fejemre hullt a Boldog Égből:</w:t>
        <w:br/>
        <w:t>s bátran látsz lépni kedves fádhoz engem,</w:t>
        <w:br/>
        <w:t>    mivel erőd s dalomnak égi tárgya</w:t>
        <w:br/>
        <w:t>    méltók, hogy rajtam koszorúja lengjen.</w:t>
        <w:br/>
        <w:t>Ugyis oly ritkán nyúl ma érte vágyva</w:t>
        <w:br/>
        <w:t>    poéták és cezárok lanyha karja,</w:t>
        <w:br/>
        <w:t>    - szégyen-gyalázat az emberi vágyra! -</w:t>
        <w:br/>
        <w:t>hogy kell, hogy szívét örömre sugallja</w:t>
        <w:br/>
        <w:t>    a delfi vídám istennek, ha tépni</w:t>
        <w:br/>
        <w:t>    penéi lombját szomjas ujj akarja.</w:t>
        <w:br/>
        <w:t>Kicsi szikrából gyakran nagy tüz ég ki:</w:t>
        <w:br/>
        <w:t>    hangomat is jobb ajk hangjai váltják</w:t>
        <w:br/>
        <w:t>    tán majd, és Cirra fog ekhózni néki. -</w:t>
        <w:br/>
        <w:t>Mind közt, honnan halandók kelni látják</w:t>
        <w:br/>
        <w:t>    az ég lámpáját, van egy pont (az épen,</w:t>
        <w:br/>
        <w:t>    amely négy kört három kereszttel átvág),</w:t>
        <w:br/>
        <w:t>ahol jobb pályán, jobb csillag jegyében</w:t>
        <w:br/>
        <w:t>    indul útjára, s szebb és jobb nyomot nyom</w:t>
        <w:br/>
        <w:t>    e földi viaszban, mint lágy pecsétben.</w:t>
        <w:br/>
        <w:t>E ponton járt, s reggel lett - (este otthon,</w:t>
        <w:br/>
        <w:t>    mert míg az egyik féltekét homályban</w:t>
        <w:br/>
        <w:t>    hagyja, másikra fényburkolatot von):</w:t>
        <w:br/>
        <w:t>amikor Beatricét balra láttam</w:t>
        <w:br/>
        <w:t>    fordulni és a fényes Napba nézni;</w:t>
        <w:br/>
        <w:t>    sas se nézett be még oly büszke-bátran!</w:t>
        <w:br/>
        <w:t>S mint sugár szokott új sugárt idézni,</w:t>
        <w:br/>
        <w:t>    mely forrásához rögtön visszaindul,</w:t>
        <w:br/>
        <w:t>    miként a vándor, ha honvágy igézi:</w:t>
        <w:br/>
        <w:t>úgy éreztem, hogy vágyam vágyain gyúl,</w:t>
        <w:br/>
        <w:t>    melyek szememen át lelkembe léptek;</w:t>
        <w:br/>
        <w:t>    s a Napba néztem, ember erejin túl.</w:t>
        <w:br/>
        <w:t>Sok, ami nálunk végzet lenne s vétek,</w:t>
        <w:br/>
        <w:t>    szaba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o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helyen, melyet Isten</w:t>
        <w:br/>
        <w:t>    emberbölcsőnek oly édenivé tett.</w:t>
        <w:br/>
        <w:t>Nem soká bírtam; mégis oly kicsit sem,</w:t>
        <w:br/>
        <w:t>    hogy ne lássam, hogy ízzik, mint az olvadt</w:t>
        <w:br/>
        <w:t>    vas, mely tűzből jött, hogy ízzon s hevítsen.</w:t>
        <w:br/>
        <w:t>Megkettőzött a nappal fénye, s oly vad</w:t>
        <w:br/>
        <w:t>    láng áradt, mintha Az, ki megtehette,</w:t>
        <w:br/>
        <w:t>    egét két nappal díszitette volna.</w:t>
        <w:br/>
        <w:t>Szemeit az örök körökre vetve</w:t>
        <w:br/>
        <w:t>    merőn állt Beatrice; s én benéztem</w:t>
        <w:br/>
        <w:t>    az égtől elfordulva, e szemekbe.</w:t>
        <w:br/>
        <w:t>S olyanná lettem fényüktől egészen</w:t>
        <w:br/>
        <w:t>    bensőmben, mint Glaukos a fű izére,</w:t>
        <w:br/>
        <w:t>    már tenger-istenné változni készen.</w:t>
        <w:br/>
      </w:r>
      <w:r>
        <w:rPr>
          <w:i/>
          <w:iCs/>
          <w:color w:val="000000"/>
          <w:sz w:val="27"/>
          <w:szCs w:val="27"/>
          <w:lang w:val="en-US"/>
        </w:rPr>
        <w:t>Per verb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incs mód, nyelv hogy elbeszélje</w:t>
        <w:br/>
        <w:t>    ez emberiből-kinövést; a példa</w:t>
        <w:br/>
        <w:t>    elég, kinek kegy adta, hogy megérje!</w:t>
        <w:br/>
        <w:t>Hogy csak újjálett részem szállt-e célba,</w:t>
        <w:br/>
        <w:t>    te tudod, égkormányzó Szeretet,</w:t>
        <w:br/>
        <w:t>    aki fényeddel emeléd alélva.</w:t>
        <w:br/>
        <w:t>Amikor vágyforgatta kereked</w:t>
        <w:br/>
        <w:t>    maga felé vont az örök zenével,</w:t>
        <w:br/>
        <w:t>    melyet ritmusod oszt és méreget,</w:t>
        <w:br/>
        <w:t>akkora eget láttam tűz-szinével</w:t>
        <w:br/>
        <w:t>    gyúltan a Napnak, hogy a földön oly</w:t>
        <w:br/>
        <w:t>    nagy áradást zápor, s folyó se mível.</w:t>
        <w:br/>
        <w:t>A hang ujsága és a fénygomoly</w:t>
        <w:br/>
        <w:t>    lelkem oly éles vágy tüzébe csalták,</w:t>
        <w:br/>
        <w:t>    hogy vágy oly élét nem érzém sehol.</w:t>
        <w:br/>
        <w:t>De már vágyamat csillapítva dajkált</w:t>
        <w:br/>
        <w:t>    az, aki jobban látott enmagamnál,</w:t>
        <w:br/>
        <w:t>    s előbb, mint kérdeztem, nyitotta ajkát:</w:t>
        <w:br/>
        <w:t>"Magadra vess, ha homályban maradnál,</w:t>
        <w:br/>
        <w:t>    mert nem engedi látnod a hamis kép,</w:t>
        <w:br/>
        <w:t>    amit látnál, ha ahhoz nem tapadnál!</w:t>
        <w:br/>
        <w:t>Azt hiszed, a földön vagy mostan is még:</w:t>
        <w:br/>
        <w:t>    pedig gyorsabban röppentél az Égbe,</w:t>
        <w:br/>
        <w:t>    mint égi villám helyiből lecsusznék."</w:t>
        <w:br/>
        <w:t>Alig lett első kételyemnek vége</w:t>
        <w:br/>
        <w:t>    ez elmosolygott rövid szókra; menten</w:t>
        <w:br/>
        <w:t>    egy új kételynek font be köteléke,</w:t>
        <w:br/>
        <w:t>s szólék: "Már elégülve megpihentem</w:t>
        <w:br/>
        <w:t>    a bámulatban: most bámúlok újra,</w:t>
        <w:br/>
        <w:t>    hogy ily könnyen a Könnyüségbe mentem!"</w:t>
        <w:br/>
        <w:t>De, ajkai szánó mosolyra gyúlva,</w:t>
        <w:br/>
        <w:t>    fordult felém ő, és sóhajtva nézett,</w:t>
        <w:br/>
        <w:t>    mint az anya a lázbeteg fiúra.</w:t>
        <w:br/>
        <w:t>S felelt: "Szoros rend van és bölcs müvészet</w:t>
        <w:br/>
        <w:t>    a dolgok viszonyában: s ez a Forma</w:t>
        <w:br/>
        <w:t>    teszi Isten képévé az Egészet.</w:t>
        <w:br/>
        <w:t>A felsőbb lények itt lelnek a nyomra,</w:t>
        <w:br/>
        <w:t>    nyomára amaz örökös Erőnek,</w:t>
        <w:br/>
        <w:t>    amely a jelzett Rendnek célja s orma.</w:t>
        <w:br/>
        <w:t>E rendbe símul, külömbözve főleg</w:t>
        <w:br/>
        <w:t>    minden teremtés, amint közelében</w:t>
        <w:br/>
        <w:t>    vagy távolában az ős Eredőnek:</w:t>
        <w:br/>
        <w:t>és száll, és száll a Lét nagy tengerében</w:t>
        <w:br/>
        <w:t>    más-más kikötő felé, sorsa-szántott</w:t>
        <w:br/>
        <w:t>    pályán, kit mene ösztöne ver épen.</w:t>
        <w:br/>
        <w:t>Ez viszi mindig Hold felé a lángot:</w:t>
        <w:br/>
        <w:t>    ez a halandók szívének rugója;</w:t>
        <w:br/>
        <w:t>    ez nyom a Földre, eggyéfogni, pántot.</w:t>
        <w:br/>
        <w:t>S nemcsak az oktalan lényt veti-górja</w:t>
        <w:br/>
        <w:t>    ez íj, hanem azt is, kit úgy teremtett,</w:t>
        <w:br/>
        <w:t>    az Úr, hogy érzés s ész legyen lakója.</w:t>
        <w:br/>
        <w:t>A Gondviselés, mely őrzi e Rendet,</w:t>
        <w:br/>
        <w:t>    fénnyel nyugtatja az eget, amelyben</w:t>
        <w:br/>
        <w:t>    a Gyorsak Gyorsa kezdettől kerengett;</w:t>
        <w:br/>
        <w:t>s most itt letett, mint sors-rendelte helyben,</w:t>
        <w:br/>
        <w:t>    az Ij erejével röpítve, melynek</w:t>
        <w:br/>
        <w:t>    minden vesszője megpihen a Jelben.</w:t>
        <w:br/>
        <w:t>Igaz, hogy mint a Forma nem felel meg</w:t>
        <w:br/>
        <w:t>    a művész magas célzatának olykor,</w:t>
        <w:br/>
        <w:t>    mert az Anyag süket s nem arra termett;</w:t>
        <w:br/>
        <w:t>úgy néha e pályáról másba torkoll</w:t>
        <w:br/>
        <w:t>    a teremtmény útja: s megadva néki</w:t>
        <w:br/>
        <w:t>    másfelé térni a rendelt sodorból.</w:t>
        <w:br/>
        <w:t>Mint a felhőből is lecsap az égi</w:t>
        <w:br/>
        <w:t>    tűz olykor - így az ember égi lelkét</w:t>
        <w:br/>
        <w:t>    sokszor a csalfa kéj a földre tépi.</w:t>
        <w:br/>
        <w:t>Ne csodáljad hát lelked szárnyrakeltét -</w:t>
        <w:br/>
        <w:t>    ne jobban, mint ha a folyó, szaladva</w:t>
        <w:br/>
        <w:t>    magas hegyekről, minden gátat eltép.</w:t>
        <w:br/>
      </w:r>
      <w:r>
        <w:rPr>
          <w:i/>
          <w:iCs/>
          <w:color w:val="000000"/>
          <w:sz w:val="27"/>
          <w:szCs w:val="27"/>
          <w:lang w:val="en-US"/>
        </w:rPr>
        <w:t>Az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csodálhatnád, hogyha lenn maradva</w:t>
        <w:br/>
        <w:t>    akadály nélkül volnál, még se szállnál,</w:t>
        <w:br/>
        <w:t>    mint láng a földön ha nyugodt maradna."</w:t>
        <w:br/>
        <w:t>Szólt, s láttam, hogy szeme az égre száll már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67" w:name="72"/>
      <w:bookmarkEnd w:id="67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Máso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Foltok a Holdban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Óh, ti, kik apró csónakokban ültök,</w:t>
        <w:br/>
        <w:t>    s figyelni vágyva édes énekekre</w:t>
        <w:br/>
        <w:t>    hajóm után, mely zengve száll, röpültök,</w:t>
        <w:br/>
        <w:t>jobb lesz, ha visszatértek révetekbe!</w:t>
        <w:br/>
        <w:t>    Ne szálljatok ki! mert majd elveszítvén</w:t>
        <w:br/>
        <w:t>    tán engem, elmaradtok tévelyegve...</w:t>
        <w:br/>
        <w:t>Senkise szállt még más e vízre, mint én;</w:t>
        <w:br/>
        <w:t>    Minerva küld szelet, múzsák mutatnak</w:t>
        <w:br/>
        <w:t>    Göncölt, s Phoebus hajt, a rudat feszítvén.</w:t>
        <w:br/>
        <w:t>De kevesek ti, akik angyaloknak</w:t>
        <w:br/>
        <w:t>    régen éheztek égi kenyerére,</w:t>
        <w:br/>
        <w:t>    mellyel itt élnek, de jól sohse laknak,</w:t>
        <w:br/>
        <w:t>bocsássátok a sósvíz tengerére</w:t>
        <w:br/>
        <w:t>    bárkátok bátran, barázdám nyomában,</w:t>
        <w:br/>
        <w:t>    mielőtt símaságba visszatérne.</w:t>
        <w:br/>
        <w:t>Bámultok majd, mint Colchis ős honában</w:t>
        <w:br/>
        <w:t>    Argo hősei, kik tüzes bikákkal</w:t>
        <w:br/>
        <w:t>    látták szántani Jázont hajdanában.</w:t>
        <w:br/>
        <w:t>Úgy vont az örök-ősi szomjusággal</w:t>
        <w:br/>
        <w:t>    az istenforma ország, édenébe,</w:t>
        <w:br/>
        <w:t>    mint egy pillantás száll egeken által.</w:t>
        <w:br/>
        <w:t>Beatrice fölnézett: én szemébe.</w:t>
        <w:br/>
        <w:t>    S hamarabb, mint a nyíl az íj fokára</w:t>
        <w:br/>
        <w:t>    fekszik és surran tova már a légbe:</w:t>
        <w:br/>
        <w:t>fönn voltam, ahol szemem új csodára</w:t>
        <w:br/>
        <w:t>    kellett csavarni; s Beatrice, mert ő</w:t>
        <w:br/>
        <w:t>    rálátott lelkem legkisebb zugára,</w:t>
        <w:br/>
        <w:t>rámnézett, oly vidáman, mint megejtő</w:t>
        <w:br/>
        <w:t>    szépségben: "Gondolj hálával az Úrra,</w:t>
        <w:br/>
        <w:t>    mert már az első csillagig emelt ő!"</w:t>
        <w:br/>
        <w:t>Úgy volt ott, mintha ránk felleg borúlna,</w:t>
        <w:br/>
        <w:t>    tömör, kemény, csupa fény, síma, kába,</w:t>
        <w:br/>
        <w:t>    mint gyémánt, ha a napverés behullja.</w:t>
        <w:br/>
        <w:t>Az Örök Gyöngy így fogadott magába,</w:t>
        <w:br/>
        <w:t>    miként a víz a fénysugárt fogadja</w:t>
        <w:br/>
        <w:t>    anélkül, hogy megtörne símasága.</w:t>
        <w:br/>
        <w:t>Ha test valék (s az ember gondolatja</w:t>
        <w:br/>
        <w:t>    nem érti ezt, mert a tér a térbe nyúlna</w:t>
        <w:br/>
        <w:t>    avval, hogy test a testet így behatja)</w:t>
        <w:br/>
        <w:t>kellett, hogy vágyam még nagyobbra gyúlna</w:t>
        <w:br/>
        <w:t>    az Esszenciát szemmel látni, melyben</w:t>
        <w:br/>
        <w:t>    emberi létünk beolvad az Úrba.</w:t>
        <w:br/>
        <w:t>Ott látható lesz, amit hinni kell, nem</w:t>
        <w:br/>
        <w:t>    bizonyítni, mert bizonyíthatatlan,</w:t>
        <w:br/>
        <w:t>    csak megnyugszunk benne, mint ősi elvben.</w:t>
        <w:br/>
        <w:t>S szóltam: "Madonna, olyan áhitatban,</w:t>
        <w:br/>
        <w:t>    amint tudom, dicsérem Azt, ki tette,</w:t>
        <w:br/>
        <w:t>    hogy a halandó földet odahagytam.</w:t>
        <w:br/>
        <w:t>De mondjad, - nézz csak e sötét jelekre</w:t>
        <w:br/>
        <w:t>    ez égitesten, mikről földi ajkak</w:t>
        <w:br/>
        <w:t>    Káin felől beszélnek képzelegve?"</w:t>
        <w:br/>
        <w:t>Erre ő kissé mosolyogva hallgat,</w:t>
        <w:br/>
        <w:t>    majd: "Ha halandók véleménye téved,</w:t>
        <w:br/>
        <w:t>    hol vak eszük kulcsot hiába forgat,</w:t>
        <w:br/>
        <w:t>azért csodálkozás ne ajzzon ívet</w:t>
        <w:br/>
        <w:t>    lelkedre, mert az észnek szárnya kurta</w:t>
        <w:br/>
        <w:t>    elhagyni az érzékek-adta révet.</w:t>
        <w:br/>
        <w:t>De mondd magad, mit gondolsz, mi a kulcsa?"</w:t>
        <w:br/>
        <w:t>    S szóltam: "Gondolom, más a szín, amint az</w:t>
        <w:br/>
        <w:t>    anyag ritka-finom, vagy sűrü-durva."</w:t>
        <w:br/>
        <w:t>És ő: "Hogy mílyen tévedésbe ringasz,</w:t>
        <w:br/>
        <w:t>    előtted mindjárt láthatóan tünik föl</w:t>
        <w:br/>
        <w:t>    érvelésemből, ha feléd suhint az.</w:t>
        <w:br/>
        <w:t>Sok fényt mutat nektek a nyolcadik kör,</w:t>
        <w:br/>
        <w:t>    melyek mind minőségben s mennyiségben</w:t>
        <w:br/>
        <w:t>    mások, s mindenik eltér mindeniktől.</w:t>
        <w:br/>
        <w:t>Ha az ok csak a más-más sűrüségben</w:t>
        <w:br/>
        <w:t>    állna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olna az erő, elosztva</w:t>
        <w:br/>
        <w:t>    többé s kevésbbé s egyformán, az égben.</w:t>
        <w:br/>
        <w:t>De kell, hogy mindig új erő okozza</w:t>
        <w:br/>
        <w:t>    az új hatást; és a te felfogásod</w:t>
        <w:br/>
        <w:t>    ez elvek százát egyetlenre fosztja.</w:t>
        <w:br/>
        <w:t>Aztán, ha e homályfoltokra más ok</w:t>
        <w:br/>
        <w:t>    nem volna, mint sürűség: e planéta</w:t>
        <w:br/>
        <w:t>    lyukacsos lenne és anyaga-vásott</w:t>
        <w:br/>
        <w:t>itt-ott; vagy mint a test vastaga-véknya,</w:t>
        <w:br/>
        <w:t>    vagy mint a könyvben fektei a lapnak,</w:t>
        <w:br/>
        <w:t>    rétegeket cserélne álladéka.</w:t>
        <w:br/>
        <w:t>H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m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állna, sugara a napnak</w:t>
        <w:br/>
        <w:t>    fogyatkozáskor áthatolna rajta,</w:t>
        <w:br/>
        <w:t>    mint mindenütt, hol rés nyilik vagy ablak.</w:t>
        <w:br/>
        <w:t>De nincs úgy. Nézzük hát a másik fajta</w:t>
        <w:br/>
        <w:t>    lehetőséget: és ha ez sem áll,</w:t>
        <w:br/>
        <w:t>    kitűnik majd, hogy véleményed csalfa.</w:t>
        <w:br/>
        <w:t>Ha nem lyukacsos át meg át: határ</w:t>
        <w:br/>
        <w:t>    kell hogy legyen, ahol a ritka réteg</w:t>
        <w:br/>
        <w:t>    ellentétében akadályt talál,</w:t>
        <w:br/>
        <w:t>és a sugarat, mely beléjetéved,</w:t>
        <w:br/>
        <w:t>    oly módon verje vissza fényverése,</w:t>
        <w:br/>
        <w:t>    mint ólomhátu üveglap a képet.</w:t>
        <w:br/>
        <w:t>Most már azt mondod, hogy az egyik része</w:t>
        <w:br/>
        <w:t>    ekként azért sötétebb, mint a másik,</w:t>
        <w:br/>
        <w:t>    mivel ott hátrább a sugár törése.</w:t>
        <w:br/>
        <w:t>De megszabadít a tapasztalás itt</w:t>
        <w:br/>
        <w:t>    a tévedéstől; fordulj oda, honnan</w:t>
        <w:br/>
        <w:t>    minden tudástok ered és sugárzik.</w:t>
        <w:br/>
        <w:t>Végy három tükröt; kettejük hasonnan</w:t>
        <w:br/>
        <w:t>    közel hozzád, a harmadik középen</w:t>
        <w:br/>
        <w:t>    legyen, egy kissé távolabb azonban.</w:t>
        <w:br/>
        <w:t>Állj szembe és tedd, hogy mögötted égjen</w:t>
        <w:br/>
        <w:t>    egy fény, amely a tükröket kigyújtsa</w:t>
        <w:br/>
        <w:t>    s megtörve bennük, hozzád visszatérjen.</w:t>
        <w:br/>
        <w:t>Kisebbnek fog bár látszani a túlra</w:t>
        <w:br/>
        <w:t>    vetített fény, de nem gyengébb a lángja,</w:t>
        <w:br/>
        <w:t>    mint azé, melynek távolsága kurta.</w:t>
        <w:br/>
        <w:t>Most, mint havat ha ver a nap husángja,</w:t>
        <w:br/>
        <w:t>    a föld csupasz lesz tőle, mert ütése</w:t>
        <w:br/>
        <w:t>    fagyát és téli színeit lehántja:</w:t>
        <w:br/>
        <w:t>úgy, lehántódván elméd tévedése,</w:t>
        <w:br/>
        <w:t>    oly éles fénnyel gyúllad a sötétben</w:t>
        <w:br/>
        <w:t>    szavam, hogy megremeghetsz, belenézve.</w:t>
        <w:br/>
        <w:t>Fenn az isteni-béke lakta égben</w:t>
        <w:br/>
        <w:t>    forog egy test, melynek amit gyűrűje</w:t>
        <w:br/>
        <w:t>    befog, heverve nyugszik erejében.</w:t>
        <w:br/>
        <w:t>Következő ég, csillagok sürűje,</w:t>
        <w:br/>
        <w:t>    szétosztja ezt, hogy ezer bennefoglalt</w:t>
        <w:br/>
        <w:t>    s mégis más lényben árad el derűje.</w:t>
        <w:br/>
        <w:t>S a többi körök a sok színt, a sok fajt</w:t>
        <w:br/>
        <w:t>    s erőt használva, amit tőle kaptak,</w:t>
        <w:br/>
        <w:t>    viszik, kit merre a Cél és a Mag hajt.</w:t>
        <w:br/>
        <w:t>A világ e szervei így haladnak,</w:t>
        <w:br/>
        <w:t>    mint íme látod, fokról-fokra szállva,</w:t>
        <w:br/>
        <w:t>    s fellebbrő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apnak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s alábbr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atnak.</w:t>
        <w:br/>
      </w:r>
      <w:r>
        <w:rPr>
          <w:color w:val="000000"/>
          <w:sz w:val="27"/>
          <w:szCs w:val="27"/>
          <w:lang w:val="en-US"/>
        </w:rPr>
        <w:t>Figyelj, hogy gázolok most, titkok árja</w:t>
        <w:br/>
        <w:t>    fölött az Igazsághoz, melyre vágyol,</w:t>
        <w:br/>
        <w:t>    amíg szemed majd egyedül is állja.</w:t>
        <w:br/>
        <w:t>A szent Köröknek (ezt nem rejti fátyol)</w:t>
        <w:br/>
        <w:t>    útját a Boldog Mozgatók lehellik,</w:t>
        <w:br/>
        <w:t>    mint a kovács a vasét, mellyel kovácsol,</w:t>
        <w:br/>
        <w:t>az ég, hol annyi csillagok lövellik</w:t>
        <w:br/>
        <w:t>    fényük, a mély Elmétől, mely gurítja,</w:t>
        <w:br/>
        <w:t>    nyeri pecsétjét, és képére fejlik.</w:t>
        <w:br/>
        <w:t>S mint lelketek, e portestbe borítva,</w:t>
        <w:br/>
        <w:t>    eloszlik a külömböző tagokban</w:t>
        <w:br/>
        <w:t>    és mind más-más erőkkel gyámolítja:</w:t>
        <w:br/>
        <w:t>úgy amaz Értelem a csillagokban</w:t>
        <w:br/>
        <w:t>    fejti ki szerte jóságát s forogván</w:t>
        <w:br/>
        <w:t>    ön-egységéből árad el a Sokban.</w:t>
        <w:br/>
        <w:t>Minden egyes erő a maga módján</w:t>
        <w:br/>
        <w:t>    vegyűl a nemes testtel, melyet éltet,</w:t>
        <w:br/>
        <w:t>    mint bennetek a lélek, kapcsolódván.</w:t>
        <w:br/>
        <w:t>Az ős derű kegyéből, honnan éltet</w:t>
        <w:br/>
        <w:t>    nyert, az erő a testen átsugárzik,</w:t>
        <w:br/>
        <w:t>    mint szemgolyón a derűs életérzet.</w:t>
        <w:br/>
        <w:t>Ő teszi, hogy más egyik, mint a másik</w:t>
        <w:br/>
        <w:t>    fény; és az ok nem ritkaság-sürűség;</w:t>
        <w:br/>
        <w:t>    eme formáló elv jóvolta játszik</w:t>
        <w:br/>
        <w:t>elosztva testek ködösét s derűsét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68" w:name="73"/>
      <w:bookmarkEnd w:id="68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z elhurcolt szüzek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 Nap, mely egykor hő szerelmi lángra</w:t>
        <w:br/>
        <w:t>    gyújtott, érvelve és cáfolva édes</w:t>
        <w:br/>
        <w:t>    arcát az Igazságnak így kitárta;</w:t>
        <w:br/>
        <w:t>s én hitvallást, se helytelen, se kétes</w:t>
        <w:br/>
        <w:t>    szavakkal tenni most, mint ille, szegtem</w:t>
        <w:br/>
        <w:t>    fejem magasba a magas beszédhez.</w:t>
        <w:br/>
        <w:t>De látás tűnt föl ím, hogy meglepetten</w:t>
        <w:br/>
        <w:t>    bilincselődött bele bámulásom</w:t>
        <w:br/>
        <w:t>    és a hitvallást rögtön elfeledtem.</w:t>
        <w:br/>
        <w:t>Mint sík, átlátszó üvegvillanáson</w:t>
        <w:br/>
        <w:t>    vagy tiszta, csöndes patakon keresztül,</w:t>
        <w:br/>
        <w:t>    mely nem oly mély, hogy feneke ne lásson,</w:t>
        <w:br/>
        <w:t>ha arcaink vonása visszarezdül,</w:t>
        <w:br/>
        <w:t>    alig látható, színe, fénye gyenge,</w:t>
        <w:br/>
        <w:t>    mint gyöngy, mely fehér homlok ránca közt ül:</w:t>
        <w:br/>
        <w:t>úgy tűnt sok arc ott, szólni kész, szemembe</w:t>
        <w:br/>
        <w:t>    s ellenkezőkép hulltam tévedésbe,</w:t>
        <w:br/>
        <w:t>    mint ki forrással esett szerelembe,</w:t>
        <w:br/>
        <w:t>mivelhogy, alig vettem őket észre,</w:t>
        <w:br/>
        <w:t>    talán tükörből tükröződni sejtvén</w:t>
        <w:br/>
        <w:t>    látni, kik, megfordultam, hátranézve,</w:t>
        <w:br/>
        <w:t>s semmit se láttam; s szemem visszaejtvén,</w:t>
        <w:br/>
        <w:t>    néztem akkor a drága vezetőre,</w:t>
        <w:br/>
        <w:t>    szent pillantását lángmosolyra keltvén.</w:t>
        <w:br/>
        <w:t>"Ne csodáld, ha látsz mosolyogni dőre</w:t>
        <w:br/>
        <w:t>    gyermekelméden" - szólt - "mely lépni nem mer</w:t>
        <w:br/>
        <w:t>    még az Igazság padlóján előre,</w:t>
        <w:br/>
        <w:t>csak leget őröl, üres értelemmel.</w:t>
        <w:br/>
        <w:t>    Valódi lények ezek - s helyük itt van,</w:t>
        <w:br/>
        <w:t>    mert fogadalmuk törték jóhiszemmel.</w:t>
        <w:br/>
        <w:t>Szólj velük, halljad, és higyj szavaikban:</w:t>
        <w:br/>
        <w:t>    nem hagyja őket útjáról letérni</w:t>
        <w:br/>
        <w:t>    az Igaz Fény, mely örömükre villan."</w:t>
        <w:br/>
        <w:t>S én egy árnyhoz, ki leginkább beszélni</w:t>
        <w:br/>
        <w:t>    hajlónak látszott, így fordulva kezdtem,</w:t>
        <w:br/>
        <w:t>    mint zavart ajk, ha vágya ösztökéli:</w:t>
        <w:br/>
        <w:t>"Óh, boldog lélek, ki ez égitestben</w:t>
        <w:br/>
        <w:t>    szívod az örök élet édes ízét,</w:t>
        <w:br/>
        <w:t>    mely, ki nem érzi, elképzelhetetlen:</w:t>
        <w:br/>
        <w:t>engedd ízlelnem szavad égi mézét:</w:t>
        <w:br/>
        <w:t>    hogy' éltél és ki voltál a világnak?"</w:t>
        <w:br/>
        <w:t>    S ő rögtön szól (és mosolyogva néz szét):</w:t>
        <w:br/>
        <w:t>"Szerelmünk nem csuk ajtót tiszta vágynak,</w:t>
        <w:br/>
        <w:t>    csak mint Azé, ki Magához kívánja</w:t>
        <w:br/>
        <w:t>    hasonlóságát a boldog Családnak.</w:t>
        <w:br/>
        <w:t>Én szűz valék és a Fátyol leánya</w:t>
        <w:br/>
        <w:t>    és ha jól kezdesz fürkészgetni nyomban,</w:t>
        <w:br/>
        <w:t>    nem rejt el új szépségem adománya</w:t>
        <w:br/>
        <w:t>s Piccardát ismered meg alakomban,</w:t>
        <w:br/>
        <w:t>    aki más boldogok közt ideszánva</w:t>
        <w:br/>
        <w:t>    boldog vagyok leglassubb csillagomban.</w:t>
        <w:br/>
        <w:t>Érzelmeink, melyeket tiszta lángra</w:t>
        <w:br/>
        <w:t>    csak a Szentlélek kéje gyújt, örülnek,</w:t>
        <w:br/>
        <w:t>    hogy amaz őket szent rendjébe szántja.</w:t>
        <w:br/>
        <w:t>S hogy égi trónjaink ily mélyen ülnek,</w:t>
        <w:br/>
        <w:t>    fogadalmunktól van, hogy csorba részben,</w:t>
        <w:br/>
        <w:t>    mi semmi csorbát és hibát se tűr meg."</w:t>
        <w:br/>
        <w:t>És én feleltem: "Arcotokba néztem</w:t>
        <w:br/>
        <w:t>    s ott ég valami nem tudom mi égi,</w:t>
        <w:br/>
        <w:t>    egykori színét elfedve egészen,</w:t>
        <w:br/>
        <w:t>azért nem ismertem meg, hogy a régi;</w:t>
        <w:br/>
        <w:t>    de most ismerős szemmel nézni rátok</w:t>
        <w:br/>
        <w:t>    megsegítettek ajakad igéi.</w:t>
        <w:br/>
        <w:t>De mondd: kiket itt üdvözülve látok,</w:t>
        <w:br/>
        <w:t>    nem vágytok innen magasabb csucsokra,</w:t>
        <w:br/>
        <w:t>    látni vagy nyerni ottfönn több barátot?"</w:t>
        <w:br/>
        <w:t>A többiekkel összemosolyogva</w:t>
        <w:br/>
        <w:t>    olyan vidáman felelt erre, mintha</w:t>
        <w:br/>
        <w:t>    első szerelme lángjában lobogna:</w:t>
        <w:br/>
        <w:t>"Óh, testvér, békét ígéz vágyainkra</w:t>
        <w:br/>
        <w:t>    a Szeretet, mely köti szomjúságunk,</w:t>
        <w:br/>
        <w:t>    úgy hogy csak arra vágyhatunk, amink van.</w:t>
        <w:br/>
        <w:t>Ha felsőbb körbe volna jutni vágyunk,</w:t>
        <w:br/>
        <w:t>    ellenkeznék a Renddel, az örökkel,</w:t>
        <w:br/>
        <w:t>    mely e gyürűbe keríté világunk,</w:t>
        <w:br/>
        <w:t>s ily ellentét nem férhet e körökkel,</w:t>
        <w:br/>
        <w:t>    ha szeretetben élni i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ecesse</w:t>
        <w:br/>
      </w:r>
      <w:r>
        <w:rPr>
          <w:color w:val="000000"/>
          <w:sz w:val="27"/>
          <w:szCs w:val="27"/>
          <w:lang w:val="en-US"/>
        </w:rPr>
        <w:t>    s ha jól tisztában vagy a szeretettel.</w:t>
        <w:br/>
        <w:t>Sőt megkívánja ez a boldog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sse</w:t>
      </w:r>
      <w:r>
        <w:rPr>
          <w:color w:val="000000"/>
          <w:sz w:val="27"/>
          <w:szCs w:val="27"/>
          <w:lang w:val="en-US"/>
        </w:rPr>
        <w:t>,</w:t>
        <w:br/>
        <w:t>    hogy mindig a nagy Akaratba férjünk,</w:t>
        <w:br/>
        <w:t>    és minden vágyunk azzal essen össze.</w:t>
        <w:br/>
        <w:t>Az is, hogy itt mi fokról fokra élünk,</w:t>
        <w:br/>
        <w:t>    tetsző a Népnek, s kedves a Királynak;</w:t>
        <w:br/>
        <w:t>    ki akaratját akartatja vélünk,</w:t>
        <w:br/>
        <w:t>és akaratja: békénk. Tengerárnak</w:t>
        <w:br/>
        <w:t>    képzeld, amelybe mind, mit ő teremt</w:t>
        <w:br/>
        <w:t>    s természet alkot, megnyugodni szállnak."</w:t>
        <w:br/>
        <w:t>S így megértettem, hogy az Égbe' fent</w:t>
        <w:br/>
        <w:t>    minden hely éden; bár a Kegy özönje</w:t>
        <w:br/>
        <w:t>    mindenhol máskép árad vagy dereng.</w:t>
        <w:br/>
        <w:t>S mintha egy étket jóllakás közönyje</w:t>
        <w:br/>
        <w:t>    néz, másikat még vágy les, hogy az ember</w:t>
        <w:br/>
        <w:t>    egyiket kérje, másikat köszönje:</w:t>
        <w:br/>
        <w:t>úgy voltam, kérve szóval, lesve szemmel</w:t>
        <w:br/>
        <w:t>    tudni, mely szövet volt, hol a vetélőt</w:t>
        <w:br/>
        <w:t>    végső szálig nem vitte türelemmel?</w:t>
        <w:br/>
        <w:t>"Szent érdem vitt föl, mint szeplőtlen-élőt,</w:t>
        <w:br/>
        <w:t>    egy Hölgyet felsőbb körbe" - szólt. - "Ruháit</w:t>
        <w:br/>
        <w:t>    s fátylát még ottlenn viselik, a Kérőt</w:t>
        <w:br/>
        <w:t>követvén, alva-kelve, mindhalálig,</w:t>
        <w:br/>
        <w:t>    ki minden fogadalmat vesz szivessen,</w:t>
        <w:br/>
        <w:t>    mely szeretettel tetszésére válik.</w:t>
        <w:br/>
        <w:t>Világból, ifjan már, hogy őt kövessem,</w:t>
        <w:br/>
        <w:t>    futván, magamat öltönyébe zártam,</w:t>
        <w:br/>
        <w:t>    hogy azt és rendjét soha le ne vessem.</w:t>
        <w:br/>
        <w:t>Emberek aztán, inkább rosszra bátran,</w:t>
        <w:br/>
        <w:t>    mint jóra, édes zárdámból kitéptek,</w:t>
        <w:br/>
        <w:t>    s ég tudja, mint lőn sorsom a világban!</w:t>
        <w:br/>
        <w:t>S e másik fény, ki vélem tűnt elébed,</w:t>
        <w:br/>
        <w:t>    jobbom felől, s ha arcait kitárja,</w:t>
        <w:br/>
        <w:t>    körünknek minden sugarában égnek,</w:t>
        <w:br/>
        <w:t>amit magamról mondtam, ő is állja:</w:t>
        <w:br/>
        <w:t>    szűz nővér volt, és durván tépetett le</w:t>
        <w:br/>
        <w:t>    tört homlokáról a szent fátylak árnya.</w:t>
        <w:br/>
        <w:t>De bár igy újra a világba vetve</w:t>
        <w:br/>
        <w:t>    az Egyház rendje s önnön vágya ellen:</w:t>
        <w:br/>
        <w:t>    szivének fátyolát le sohse tette.</w:t>
        <w:br/>
        <w:t>A nagy Constanza fénye ez a szellem!</w:t>
        <w:br/>
        <w:t>    ki lőn, hogy svábság harmadik viharja</w:t>
        <w:br/>
        <w:t>    éltet a másodiktól s tőle nyerjen."</w:t>
        <w:br/>
        <w:t>Igy szólt, s aztán rázenditett a dalra</w:t>
        <w:br/>
      </w:r>
      <w:r>
        <w:rPr>
          <w:i/>
          <w:iCs/>
          <w:color w:val="000000"/>
          <w:sz w:val="27"/>
          <w:szCs w:val="27"/>
          <w:lang w:val="en-US"/>
        </w:rPr>
        <w:t>    Ave Maria...</w:t>
      </w:r>
      <w:r>
        <w:rPr>
          <w:color w:val="000000"/>
          <w:sz w:val="27"/>
          <w:szCs w:val="27"/>
          <w:lang w:val="en-US"/>
        </w:rPr>
        <w:t>; s úgy tünt fénybe, zengve,</w:t>
        <w:br/>
        <w:t>    mint súlyos testet nyel be vízek alja.</w:t>
        <w:br/>
        <w:t>Szemmel követtem, míg elért a szembe</w:t>
        <w:br/>
        <w:t>    sugára; és hogy már szemmel se leltem,</w:t>
        <w:br/>
        <w:t>    benéztem újra édesebb tüzembe</w:t>
        <w:br/>
        <w:t>s Beatricébe olvadt szomju lelkem;</w:t>
        <w:br/>
        <w:t>    hanem az Ő arcából oly tüz áradt,</w:t>
        <w:br/>
        <w:t>    hogy szemeimmel azt el nem viseltem</w:t>
        <w:br/>
        <w:t>és minden kérdés nyelvemen megállott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69" w:name="74"/>
      <w:bookmarkEnd w:id="69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Lélek, csillag és akarat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Egyforma távol és egyforma csábos</w:t>
        <w:br/>
        <w:t>    két falat közt a szabad ember éhen</w:t>
        <w:br/>
        <w:t>    veszne s egyiket sem vinné fogához.</w:t>
        <w:br/>
        <w:t>Így két farkas vérszomja közt fehéren</w:t>
        <w:br/>
        <w:t>    s egyformán félve állna kicsi bárány;</w:t>
        <w:br/>
        <w:t>    eb így, két dám közt, lesve, merre térjen?</w:t>
        <w:br/>
        <w:t>Azért magam szemére én se hánynám,</w:t>
        <w:br/>
        <w:t>    ha hallgattam, egyenlő kételyekben,</w:t>
        <w:br/>
        <w:t>    kényszerből, - és dicsérni sem kivánnám.</w:t>
        <w:br/>
        <w:t>Hallgattam; de a vágy csak élesebben</w:t>
        <w:br/>
        <w:t>    ült arcomon, és szememből kiserkedt</w:t>
        <w:br/>
        <w:t>    forróbban, mint mi nyílt szavakba szökken.</w:t>
        <w:br/>
        <w:t>Beatrice úgy tett, mint Dániel tett,</w:t>
        <w:br/>
        <w:t>    hogy Nabukadnezár dühét apassza,</w:t>
        <w:br/>
        <w:t>    mely benne minden vadságot kikeltett,</w:t>
        <w:br/>
        <w:t>s szólt: "Látom, küzd, hogy kétfelé szakassza</w:t>
        <w:br/>
        <w:t>    lelked két kétely; s nem szól, mert a dupla</w:t>
        <w:br/>
        <w:t>    gond kell hogy egymást kösse s megakassza.</w:t>
        <w:br/>
        <w:t>Igy érvelsz: Hogyha se hibás, se kurta</w:t>
        <w:br/>
        <w:t>    szándékom: hogy lehet, hogy érdememben</w:t>
        <w:br/>
        <w:t>    külső erőszak csorbát tenni tudna?'</w:t>
        <w:br/>
        <w:t>Kételyt kelt benned az is nemkülönben,</w:t>
        <w:br/>
        <w:t>    a lélek csillagába visszatér-e?</w:t>
        <w:br/>
        <w:t>    (amint Pláton volt ílyen értelemben).</w:t>
        <w:br/>
        <w:t>E kérdéseknek szúr feléd a tőre</w:t>
        <w:br/>
        <w:t>    és akaratodat sebezve támad;</w:t>
        <w:br/>
        <w:t>    s az epésebbet veszem most előre.</w:t>
        <w:br/>
        <w:t>A szeráfok legboldogabbikának,</w:t>
        <w:br/>
        <w:t>    Mózesnek, Sámuelnek, s Jánosokból</w:t>
        <w:br/>
        <w:t>    amelyiket veszed, se Máriának</w:t>
        <w:br/>
        <w:t>nem jut külömb az égi trónusokból,</w:t>
        <w:br/>
        <w:t>    se több vagy kurtább évnyi lét azoknál,</w:t>
        <w:br/>
        <w:t>    aki pár lelket most láttál a sokból.</w:t>
        <w:br/>
        <w:t>De mind az első kör diszére szolgál</w:t>
        <w:br/>
        <w:t>    és életük külömbözően édes,</w:t>
        <w:br/>
        <w:t>    amint az Örök Ihlet reájok száll.</w:t>
        <w:br/>
        <w:t>Itt mutatkoztak, nem minthogyha ép ez</w:t>
        <w:br/>
        <w:t>    lenne a nékik rendelt hely; de jelnek,</w:t>
        <w:br/>
        <w:t>    hogy szerényebb üdv köti őket éghez.</w:t>
        <w:br/>
        <w:t>Igy kell beszélni emberi kebelnek,</w:t>
        <w:br/>
        <w:t>    mely csak jelekből s érzésekbő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érzi</w:t>
      </w:r>
      <w:r>
        <w:rPr>
          <w:color w:val="000000"/>
          <w:sz w:val="27"/>
          <w:szCs w:val="27"/>
          <w:lang w:val="en-US"/>
        </w:rPr>
        <w:t>,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ami méltó tant majd elméje nyerhet.</w:t>
        <w:br/>
        <w:t>Azért az Irás is leszállva tér ki</w:t>
        <w:br/>
        <w:t>    értelmetekhez, ha kezet, ha lábot</w:t>
        <w:br/>
        <w:t>    tulajdonít az Úrnak, - s máshogy érti.</w:t>
        <w:br/>
        <w:t>A Szentegyház is így rajzolja Gábort</w:t>
        <w:br/>
        <w:t>    emberi arccal, és Mihályt, s ki által</w:t>
        <w:br/>
        <w:t>    a bús vakságból Tóbiás kilábolt.</w:t>
        <w:br/>
        <w:t>Nem fedi hát, mit itt időzve lát-hall</w:t>
        <w:br/>
        <w:t>    a lélek, a Timaeus-féle érvet:</w:t>
        <w:br/>
        <w:t>    ki csak, amit mond, annyit ért szavával</w:t>
        <w:br/>
        <w:t>mondván, hogy csillagukba visszatérnek</w:t>
        <w:br/>
        <w:t>    a lelkek, honnan a Természet őket</w:t>
        <w:br/>
        <w:t>    formának küldte testbe, mikor éltek.</w:t>
        <w:br/>
        <w:t>De meglehet, hogy mégsem a betűket</w:t>
        <w:br/>
        <w:t>    kell nézni, hanem mit mögéjük szántott</w:t>
        <w:br/>
        <w:t>    kijátszani talán a nevetőket.</w:t>
        <w:br/>
        <w:t>Ha úgy érté, hogy dicsőséget, gáncsot</w:t>
        <w:br/>
        <w:t>    visz vissza a hatékony égitestre:</w:t>
        <w:br/>
        <w:t>    íjat tán némi igazra irányzott.</w:t>
        <w:br/>
        <w:t>És ez az elv lett rosszul értve veszte</w:t>
        <w:br/>
        <w:t>    az ó világnak, mert Marsot miatta</w:t>
        <w:br/>
        <w:t>    s Jupitert s Merkurt istennek nevezte.</w:t>
        <w:br/>
        <w:t>A másik kétség, amely megragadta</w:t>
        <w:br/>
        <w:t>    elméd, csekélyebb mérgü, mert csalása</w:t>
        <w:br/>
        <w:t>    nem vihet tőlem idegen utakra.</w:t>
        <w:br/>
        <w:t>Ha úgy helyes, hogy emberszem ne lássa</w:t>
        <w:br/>
        <w:t>    igaznak Isten igazát: a hitnek</w:t>
        <w:br/>
        <w:t>    érve ez és nem haeresis parázsa.</w:t>
        <w:br/>
        <w:t>De mert értelmed jól láthatja itt meg</w:t>
        <w:br/>
        <w:t>    a valót, mely magába útat enged,</w:t>
        <w:br/>
        <w:t>    arra, amint kivánod, rásegítlek.</w:t>
        <w:br/>
        <w:t>Ha erőszak az, mikor aki szenved,</w:t>
        <w:br/>
        <w:t>    hagyja, hogy hajtsa kényszerek viharja;</w:t>
        <w:br/>
        <w:t>    ily lelket azért semmi ok se menthet.</w:t>
        <w:br/>
        <w:t>Nem hal az akarat; ha nem akarja;</w:t>
        <w:br/>
        <w:t>    hanem akként tesz, mint a láng a szélben,</w:t>
        <w:br/>
        <w:t>    habár ezerszer erőszak csavarja.</w:t>
        <w:br/>
        <w:t>Ki már egy kissé hajlik a veszélyben,</w:t>
        <w:br/>
        <w:t>    az enged már - mint ezek íme ketten,</w:t>
        <w:br/>
        <w:t>    visszatérhetve klastromukba szépen.</w:t>
        <w:br/>
        <w:t>Ha akaratuk lett volna töretlen,</w:t>
        <w:br/>
        <w:t>    mint rostonsült Lőrincnek, s Muciusnak,</w:t>
        <w:br/>
        <w:t>    aki saját kezéhez volt kegyetlen:</w:t>
        <w:br/>
        <w:t>az őket, honnan kényszerből bucsúztak,</w:t>
        <w:br/>
        <w:t>    mihelyt lehetett, visszavonta volna,</w:t>
        <w:br/>
        <w:t>    de korod kevés ílyenről tanúzhat.</w:t>
        <w:br/>
        <w:t>S már e szavaktól látod is oszolva,</w:t>
        <w:br/>
        <w:t>    ha jól rágondolsz, a kételyt előled,</w:t>
        <w:br/>
        <w:t>    mely tőled még sok nyugtot elrabolna.</w:t>
        <w:br/>
        <w:t>De most egy másik szoros áll előtted,</w:t>
        <w:br/>
        <w:t>    melyen magadtól nem jutnál te végig,</w:t>
        <w:br/>
        <w:t>    mert előbb ellankasztaná erődet.</w:t>
        <w:br/>
        <w:t>Elmédbe véstem, mint szabályt, hogy égig</w:t>
        <w:br/>
        <w:t>    jutott és boldog lélek nem hazudhat,</w:t>
        <w:br/>
        <w:t>    mert az ős Igaz fénye közel ég itt.</w:t>
        <w:br/>
        <w:t>És Piccardától mégis azt tanultad</w:t>
        <w:br/>
        <w:t>    ma, hogy Constanza fátylá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ű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erette:</w:t>
        <w:br/>
        <w:t>    s így szava s szavam ellentétbe jutnak.</w:t>
        <w:br/>
        <w:t>Gyakran esik, hogy veszélytől ijedve,</w:t>
        <w:br/>
        <w:t>    testvér, nagyobb veszélybe fut az ember</w:t>
        <w:br/>
        <w:t>    s szándéka ellen hull iszonyu tettbe,</w:t>
        <w:br/>
        <w:t>mint Alkmeon, ki ellenkezni nem mer</w:t>
        <w:br/>
        <w:t>    atyjával, s azért megölve szülőjét,</w:t>
        <w:br/>
        <w:t>    lesz anyagyilkos fiúi hiszemmel.</w:t>
        <w:br/>
        <w:t>S ily fontolás az, ami itt előlép:</w:t>
        <w:br/>
        <w:t>    a szándék és erőszak egyesülve</w:t>
        <w:br/>
        <w:t>    tesz oly bűnt, hogy nem menthetd művelőjét.</w:t>
        <w:br/>
        <w:t>A szándék nem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feltétl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áll a bűnre;</w:t>
        <w:br/>
        <w:t>    de rááll annyiban, mert visszaretten,</w:t>
        <w:br/>
        <w:t>    hogy máskép szörnyebb kátyuba kerülne.</w:t>
        <w:br/>
        <w:t>Azért mikor Piccarda szólal itten,</w:t>
        <w:br/>
        <w:t>    feltétlen szándékot ért; én a másik</w:t>
        <w:br/>
        <w:t>    félét; s igazat mondunk mindaketten".</w:t>
        <w:br/>
        <w:t>Igy, melyből minden igazság sugárzik,</w:t>
        <w:br/>
        <w:t>    áradt a szent Kút szellemem felé ki</w:t>
        <w:br/>
        <w:t>    s érzém, hogy mindkét vágyam megjuházik.</w:t>
        <w:br/>
        <w:t>"Óh, ős Szerető szeretettje, égi</w:t>
        <w:br/>
        <w:t>    hölgy" - szóltam én - "beszéded úgy eláraszt,</w:t>
        <w:br/>
        <w:t>    s hevít, hogy édes élet benne égni.</w:t>
        <w:br/>
        <w:t>Hogy adjak arra, megköszönve, választ?</w:t>
        <w:br/>
        <w:t>    ehhez szerelmem minden mélye semmi!</w:t>
        <w:br/>
        <w:t>    de Aki lát és tud, megadja már azt.</w:t>
        <w:br/>
        <w:t>Látom, hogy elménk sohse tud pihenni,</w:t>
        <w:br/>
        <w:t>    ha az Igazság nem világosítja,</w:t>
        <w:br/>
        <w:t>    melynek gyümölcsét egyetlen Fa termi.</w:t>
        <w:br/>
      </w:r>
      <w:r>
        <w:rPr>
          <w:i/>
          <w:iCs/>
          <w:color w:val="000000"/>
          <w:sz w:val="27"/>
          <w:szCs w:val="27"/>
          <w:lang w:val="en-US"/>
        </w:rPr>
        <w:t>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egnyugtatja, mint vadat csalitja;</w:t>
        <w:br/>
        <w:t>    mihelyt elérte; és el tudja érni!</w:t>
        <w:br/>
        <w:t>    ha nem: minden vágy szélbe van hajítva.</w:t>
        <w:br/>
        <w:t>A vágytól hajt az Igazság tövén ki</w:t>
        <w:br/>
        <w:t>    galyak gyanánt a kétely; s minket ösztön</w:t>
        <w:br/>
        <w:t>    lök ágról-ágra, a csucsot remélni.</w:t>
        <w:br/>
        <w:t>Ez ösztökélt, de biztossá is ez tőn,</w:t>
        <w:br/>
        <w:t>    kérni tetőled, Donna, tisztelettel</w:t>
        <w:br/>
        <w:t>    még egy homályra fényességet, esdőn.</w:t>
        <w:br/>
        <w:t>Tört fogadalmat más jócélu tettel</w:t>
        <w:br/>
        <w:t>    lehet-e jóvátenni, ha a Latban</w:t>
        <w:br/>
        <w:t>    beléjecsöppent súlya nem veszett el?"</w:t>
        <w:br/>
        <w:t>Most Beatrice édes gondolatban</w:t>
        <w:br/>
        <w:t>    szikrákat szórt rám szerelmes szemébül;</w:t>
        <w:br/>
        <w:t>    s én erőimnek gyeplejét ledobtam</w:t>
        <w:br/>
        <w:t>s érzém, hogy pillantásom földre szédül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70" w:name="75"/>
      <w:bookmarkEnd w:id="70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Ötö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fogadalom és a második ég</w:t>
      </w:r>
    </w:p>
    <w:p>
      <w:pPr>
        <w:pStyle w:val="Style11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"Ha így lobog, túl minden földi tűzön,</w:t>
        <w:br/>
        <w:t>    és oly forró szerelmem égi lángja,</w:t>
        <w:br/>
        <w:t>    hogy avval szemed erejét legyőzöm:</w:t>
        <w:br/>
        <w:t>ne csodálkozz; mert a Látás a lámpa,</w:t>
        <w:br/>
        <w:t>    a teljes Látás, mely ha lát s megismer,</w:t>
        <w:br/>
        <w:t>    a megismert Jó felé leng a lába.</w:t>
        <w:br/>
        <w:t>Látom, hogy már a te elmédben is lel</w:t>
        <w:br/>
        <w:t>    fénylő tükörre az örök Sugárzás,</w:t>
        <w:br/>
        <w:t>    melyet örökre vágy, ki egyszer izlel.</w:t>
        <w:br/>
        <w:t>S ha más után is kel benned sovárgás,</w:t>
        <w:br/>
        <w:t>    azért van, mert e mással némi Nyomnak</w:t>
        <w:br/>
        <w:t>    az örökből mosódott fénye lárvás.</w:t>
        <w:br/>
        <w:t>Tudni kivánod, tört fogadalomnak</w:t>
        <w:br/>
        <w:t>    lehet-e írja tett, hogy csöndesítse</w:t>
        <w:br/>
        <w:t>    a lelket, melyet bűn csatái nyomnak?"</w:t>
        <w:br/>
        <w:t>Ez éneket így kezdte Beatrice,</w:t>
        <w:br/>
        <w:t>    s mint aki nem szakítja meg szavát még,</w:t>
        <w:br/>
        <w:t>    folytatta, hogy a szent tant kimerítse:</w:t>
        <w:br/>
        <w:t>"Isten kegyéből legnagyobb ajándék,</w:t>
        <w:br/>
        <w:t>    mit jóságához méltóvá teremtvén,</w:t>
        <w:br/>
        <w:t>    legbecsesebbnek szánt az égi Szándék,</w:t>
        <w:br/>
        <w:t>az akarat-szabadság: ezt jelentvén</w:t>
        <w:br/>
        <w:t>    minden eszes teremtmény akaratja:</w:t>
        <w:br/>
        <w:t>    és más se kapta, mint eszes teremtmény.</w:t>
        <w:br/>
        <w:t>S innen látod, mily becses áldozatja</w:t>
        <w:br/>
        <w:t>    a szent fogadalomnak, mely kötődik,</w:t>
        <w:br/>
        <w:t>    mikor te ígérsz s Isten elfogadja.</w:t>
        <w:br/>
        <w:t>Ha Isten és ember között szövődik</w:t>
        <w:br/>
        <w:t>    a szerződés: te vagy az, aki áldoz,</w:t>
        <w:br/>
        <w:t>    s oltárra ez a legfőbb Kincs tevődik.</w:t>
        <w:br/>
        <w:t>Ne gondold hát, hogy méltót adsz a kárhoz</w:t>
        <w:br/>
        <w:t>    kárpótlást abból, mi már nem tiéd, és</w:t>
        <w:br/>
        <w:t>    lopott kincsből jóttenni ne kinálkozz!</w:t>
        <w:br/>
        <w:t>Igy a főpontban oldva már a kérdés;</w:t>
        <w:br/>
        <w:t>    de mert az Egyház fölmentést is adhat,</w:t>
        <w:br/>
        <w:t>    ellenmondásnak látszik e beszéd, és</w:t>
        <w:br/>
        <w:t>asztalnál kell még ülnöd: e falatnak</w:t>
        <w:br/>
        <w:t>    bizony kemény a héja, és lenyelni</w:t>
        <w:br/>
        <w:t>    még segítség kell emberi garatnak.</w:t>
        <w:br/>
        <w:t>Tárd föl elmédet, s zárd beléje el, mi</w:t>
        <w:br/>
        <w:t>    ajkamról árad: mert tudás gyümölcsét</w:t>
        <w:br/>
        <w:t>    a megértés csak jól őrizve termi.</w:t>
        <w:br/>
        <w:t>Két dolog kell, hogy lényegét betöltsék</w:t>
        <w:br/>
        <w:t>    ez áldozatnak: föltétele s tárgya;</w:t>
        <w:br/>
        <w:t>    egyik a szerződés, másik a költség.</w:t>
        <w:br/>
        <w:t>Az elsőt semmi sincs, mi visszaváltja,</w:t>
        <w:br/>
        <w:t>    csak teljesítés; s mit imént beszélve</w:t>
        <w:br/>
        <w:t>    mondtam, minden szó éppen ezt kiáltja.</w:t>
        <w:br/>
        <w:t>Igy volt szigorral a zsidókra mérve</w:t>
        <w:br/>
        <w:t>    az áldozás; bár annak tárgya részben,</w:t>
        <w:br/>
        <w:t>    mint jól tudod, koronkint lőn cserélve.</w:t>
        <w:br/>
        <w:t>A másik, amit "tárgy" nevén idéztem,</w:t>
        <w:br/>
        <w:t>    olyan lehet, hogy a Törvény kibékül,</w:t>
        <w:br/>
        <w:t>    bár megcseréled részben vagy egészben.</w:t>
        <w:br/>
        <w:t>De soha senki válla terüjétül,</w:t>
        <w:br/>
        <w:t>    cserélve azt, ne könnyüljön, a sárga</w:t>
        <w:br/>
        <w:t>    s a fehér Kulcsnak megforgása nélkül.</w:t>
        <w:br/>
        <w:t>És tartsd bolondnak a cserét, ha vállra</w:t>
        <w:br/>
        <w:t>    vett új terhében nincs, mint négy a hatban,</w:t>
        <w:br/>
        <w:t>    a letett régi teher súlya zárva.</w:t>
        <w:br/>
        <w:t>Azért ha egy súly oly nehéz a Latban,</w:t>
        <w:br/>
        <w:t>    hogy bármily ellensúlyát visszanyomja,</w:t>
        <w:br/>
        <w:t>    cserét nem enged és pótolhatatlan.</w:t>
        <w:br/>
        <w:t>Vigyázz, halandó, a fogadalomra!</w:t>
        <w:br/>
        <w:t>    Légy hű, de bölcs is légy a fogadásban;</w:t>
        <w:br/>
        <w:t>    ne tedd, mint Jephte tette, gondolomra,</w:t>
        <w:br/>
        <w:t>ki inkább mondta volna, hogy: "Hibáztam!"</w:t>
        <w:br/>
        <w:t>    mint megtartva szörnyebben lenne vétkes;</w:t>
        <w:br/>
        <w:t>    görög vezér is ílyen áldozásban</w:t>
        <w:br/>
        <w:t>áldozta Iphigéniát, ki édes</w:t>
        <w:br/>
        <w:t>    arcát könnyezve, bölcs-bolond siratta</w:t>
        <w:br/>
        <w:t>    hogy ment keserves szertartása véghez.</w:t>
        <w:br/>
        <w:t>Nőjj hát, keresztény lélek, súlyosabbra!</w:t>
        <w:br/>
        <w:t>    Ne légy, mint toll a szélben! és ne véljed,</w:t>
        <w:br/>
        <w:t>    hogy szennyed bármely víznek mossa habja.</w:t>
        <w:br/>
        <w:t>Ott az Egyház pásztora, csöpp személyed</w:t>
        <w:br/>
        <w:t>    vezetni! Ott az ó és új Szövetség!</w:t>
        <w:br/>
        <w:t>    Elég neked, hogy üdvödet elérjed.</w:t>
        <w:br/>
        <w:t>És ha rossz vágyak másfelé vezetnék</w:t>
        <w:br/>
        <w:t>    éltedet: ember légy, ne bamba állat,</w:t>
        <w:br/>
        <w:t>    hogy gyengeséged a zsidók nevessék.</w:t>
        <w:br/>
        <w:t>Ne hadd a tejet, mely anyádból árad,</w:t>
        <w:br/>
        <w:t>    ugrálva, mint a bárány, együgyűen,</w:t>
        <w:br/>
        <w:t>    ki maga javát tönkretenni fárad."</w:t>
        <w:br/>
        <w:t>Szólt Hölgyem, amint írom íme hűen;</w:t>
        <w:br/>
        <w:t>    de már sugárzó vággyal arra fordult,</w:t>
        <w:br/>
        <w:t>    ahol legélőbb a világ derűje.</w:t>
        <w:br/>
        <w:t>Színváltozását látva visszacsorbult</w:t>
        <w:br/>
        <w:t>    s némulásába némult szomjuságom,</w:t>
        <w:br/>
        <w:t>    melyből már új kérdések láza csordúlt.</w:t>
        <w:br/>
        <w:t>S mint a nyílvessző fut, hogy célba vágjon,</w:t>
        <w:br/>
        <w:t>    mikor a húr még rezg, amely kilőtte:</w:t>
        <w:br/>
        <w:t>    fenn voltunk már a Második Világban.</w:t>
        <w:br/>
        <w:t>S amint az új fény szállt a drága Nőre,</w:t>
        <w:br/>
        <w:t>    egyszerre íme arca oly vidám volt,</w:t>
        <w:br/>
        <w:t>    hogy fényesebb lett a planéta tőle.</w:t>
        <w:br/>
        <w:t>És ha a csillag nevetett s kilángolt,</w:t>
        <w:br/>
        <w:t>    mi lett énvelem, kinek földi vére</w:t>
        <w:br/>
        <w:t>    minden erében változás ficánkolt!</w:t>
        <w:br/>
        <w:t>Mint a halastó tiszta, sík szinére</w:t>
        <w:br/>
        <w:t>    kezd, ha benyúlsz a sok hal seregelni,</w:t>
        <w:br/>
        <w:t>    mert táplálékot remél onnan éhe:</w:t>
        <w:br/>
        <w:t>úgy láttam én vonulni ott ezernyi</w:t>
        <w:br/>
        <w:t>    lángot felénk, s hang hallott mindenikben:</w:t>
        <w:br/>
        <w:t>    "Imitt ki jő szerelmünket növelni!"</w:t>
        <w:br/>
        <w:t>S amint egyenkint mind előnkbe lippen</w:t>
        <w:br/>
        <w:t>    úgy tünt föl árnyuk, hogy újjongva reszket</w:t>
        <w:br/>
        <w:t>    magukból kisugárzó fényeikben.</w:t>
        <w:br/>
        <w:t>Gondold el, olvasó, ha ez a kezdet</w:t>
        <w:br/>
        <w:t>    nem folytatódik, többet tudni vágyban</w:t>
        <w:br/>
        <w:t>    magad miattuk mennyire epeszted:</w:t>
        <w:br/>
        <w:t>s magadból értsd, hogy' égtem szomjúságban</w:t>
        <w:br/>
        <w:t>    hallani a sok szent sugár kilétét,</w:t>
        <w:br/>
        <w:t>    mihelyest őket megjelenni láttam.</w:t>
        <w:br/>
        <w:t>"Óh, te, kinek a Trónok büszkeségét</w:t>
        <w:br/>
        <w:t>    triumfusában a Kegy adta látnod,</w:t>
        <w:br/>
        <w:t>    mielőtt földi harcod érte végét:</w:t>
        <w:br/>
        <w:t>mibennünk ama Fényből gyúlt zsarátnok,</w:t>
        <w:br/>
        <w:t>    mely a Mennyet elönti; és ha vágyol,</w:t>
        <w:br/>
        <w:t>    meríts belőlünk, tetszésedre, lángot!"</w:t>
        <w:br/>
        <w:t>Igy egy a kegyes szellemek sorából</w:t>
        <w:br/>
        <w:t>    szólt; s Beatrice: "Rajta, rajta, bátran,</w:t>
        <w:br/>
        <w:t>    kérdezz és hígyj, mint istenek szavából!"</w:t>
        <w:br/>
        <w:t>"A tenmagadból ömlő fénysugárban</w:t>
        <w:br/>
        <w:t>    látlak fészkelni, s hogy tekintetedből</w:t>
        <w:br/>
        <w:t>    árad, amelynek mosolyába' láng van:</w:t>
        <w:br/>
        <w:t>de nem tudom, ki vagy, s mért épen e kör</w:t>
        <w:br/>
        <w:t>    foka fogadott, szent szellem, magába,</w:t>
        <w:br/>
        <w:t>    melyet más fény rejt halandó szemektől?"</w:t>
        <w:br/>
        <w:t>- szóltam, benézve élő csillagába</w:t>
        <w:br/>
        <w:t>    annak, ki imént szólitott, s ki arra</w:t>
        <w:br/>
        <w:t>    még több fényt gyűjtött égő homlokába.</w:t>
        <w:br/>
        <w:t>S mint a Nap olykor magát eltakarja</w:t>
        <w:br/>
        <w:t>    nagyon is nagy fényébe, mert a hőség</w:t>
        <w:br/>
        <w:t>    gőzei sűrü köpenyét lemarja:</w:t>
        <w:br/>
        <w:t>úgy a Vidámság lángjai legyőzék</w:t>
        <w:br/>
        <w:t>    szemem, a szent lényt elrejtve előlem;</w:t>
        <w:br/>
        <w:t>    s ő szólt a fényből, melybe temetőzék,</w:t>
        <w:br/>
        <w:t>    mint a következő dal zengi bőven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71" w:name="76"/>
      <w:bookmarkEnd w:id="71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to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Róma sasáról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"Mióta Konstantinus szembevitte</w:t>
        <w:br/>
        <w:t>    a Nappal a sast, mely Laviniának</w:t>
        <w:br/>
        <w:t>    férjét hajdan a Nap útján követte:</w:t>
        <w:br/>
        <w:t>száz s még száz évig Isten madarának</w:t>
        <w:br/>
        <w:t>    ott kelle lengni Európa szélén,</w:t>
        <w:br/>
        <w:t>    a hegyek mellett, hol bölcsője támadt.</w:t>
        <w:br/>
        <w:t>S azóta, a szent szárnyak árnya védvén,</w:t>
        <w:br/>
        <w:t>    világ kormánya kézrül-kézre kél-száll,</w:t>
        <w:br/>
        <w:t>    míg végre, váltakozva, elnyerém én.</w:t>
        <w:br/>
        <w:t>Justinianus voltam, ősi cézár;</w:t>
        <w:br/>
        <w:t>    törvényt rostáltam (ami benn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o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an</w:t>
        <w:br/>
        <w:t>    va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rossz</w:t>
      </w:r>
      <w:r>
        <w:rPr>
          <w:color w:val="000000"/>
          <w:sz w:val="27"/>
          <w:szCs w:val="27"/>
          <w:lang w:val="en-US"/>
        </w:rPr>
        <w:t>) -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int súgta az, ki itt igéz már.</w:t>
        <w:br/>
        <w:t>És mielőtt még e munkámba fogtam,</w:t>
        <w:br/>
      </w:r>
      <w:r>
        <w:rPr>
          <w:i/>
          <w:iCs/>
          <w:color w:val="000000"/>
          <w:sz w:val="27"/>
          <w:szCs w:val="27"/>
          <w:lang w:val="en-US"/>
        </w:rPr>
        <w:t>    egyne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hivém Krisztus természetét</w:t>
        <w:br/>
        <w:t>    és boldog voltam, mint tudott titokban;</w:t>
        <w:br/>
        <w:t>de az áldott főpásztor, Agapét,</w:t>
        <w:br/>
        <w:t>    remélve, hogy aklába visszacsődít,</w:t>
        <w:br/>
        <w:t>    hirdette nékem ős-igaz hitét;</w:t>
        <w:br/>
        <w:t>s én hittem néki; a m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látom</w:t>
      </w:r>
      <w:r>
        <w:rPr>
          <w:color w:val="000000"/>
          <w:sz w:val="27"/>
          <w:szCs w:val="27"/>
          <w:lang w:val="en-US"/>
        </w:rPr>
        <w:t>, mit ő hitt,</w:t>
        <w:br/>
        <w:t>    oly tisztán, mint te látod, hogy vitában</w:t>
        <w:br/>
        <w:t>    kettő küzd: egy igaz s egy tévedő hit.</w:t>
        <w:br/>
        <w:t>S mihelyt az Egyház útján járt a lábam,</w:t>
        <w:br/>
        <w:t>    ág súgta, hogy a nagy munkára szálljak</w:t>
        <w:br/>
        <w:t>    és ne legyen más gondom a világon.</w:t>
        <w:br/>
        <w:t>És hadaim átadtam Belizárnak,</w:t>
        <w:br/>
        <w:t>    kinek jobbját az Úr úgy fogta folyvást,</w:t>
        <w:br/>
        <w:t>    hogy jel volt nékem, hogy vele ne járjak.</w:t>
        <w:br/>
        <w:t>És ezzel nyert első kérdésed oldást.</w:t>
        <w:br/>
        <w:t>    De kell, hogy kissé bővebben feleljek,</w:t>
        <w:br/>
        <w:t>    mert természete kíván némi toldást,</w:t>
        <w:br/>
        <w:t>hogy lásd, mily ellensége ama Jelnek</w:t>
        <w:br/>
        <w:t>    mindakét párt; ki eltulajdonítja</w:t>
        <w:br/>
        <w:t>    épúgy, mint akik ellenére kelnek.</w:t>
        <w:br/>
        <w:t>Tudod, mily méltó tiszteletre ritka</w:t>
        <w:br/>
        <w:t>    ereje, melyet árasztott, mióta</w:t>
        <w:br/>
        <w:t>    Pallas elesve, uralmát kivívta;</w:t>
        <w:br/>
        <w:t>és tudod, hogy' volt Albának lakója</w:t>
        <w:br/>
        <w:t>    háromszáz éven túl, mig, hősi korban,</w:t>
        <w:br/>
        <w:t>    három hárommal vítt vitázva róla;</w:t>
        <w:br/>
        <w:t>és sírtak a szabín nők elraboltan...</w:t>
        <w:br/>
        <w:t>    s attól Lucretiáig hét királya</w:t>
        <w:br/>
        <w:t>    szomszéd népeket mind legyőzte sorban.</w:t>
        <w:br/>
        <w:t>Tudod, hogy mit tett Róma hős dagálya</w:t>
        <w:br/>
        <w:t>    őt hordva Brennus ellen, Pyrrhus ellen,</w:t>
        <w:br/>
        <w:t>    s királyok dőltek, s népeik ligája;</w:t>
        <w:br/>
        <w:t>s Torquatus, s Cincinnatus, ősi jellem,</w:t>
        <w:br/>
        <w:t>    kelt, s Decius-faj, melynek minden ízét</w:t>
        <w:br/>
        <w:t>    Fabiusokkal öröm énekelnem.</w:t>
        <w:br/>
        <w:t>E Jel sújtá le púnok java díszét,</w:t>
        <w:br/>
        <w:t>    akik átkeltek Hanniballal Alpok</w:t>
        <w:br/>
        <w:t>    szikláin, honnan a Po önti vízét.</w:t>
        <w:br/>
        <w:t>Az ifjú Scipio alatta tartott,</w:t>
        <w:br/>
        <w:t>    s Pompeius is, triumfust, keserítve,</w:t>
        <w:br/>
        <w:t>    melynek tövén te születél, a halmot.</w:t>
        <w:br/>
        <w:t>S ideje kelvén, hogy az Ég derítse</w:t>
        <w:br/>
        <w:t>    békéjét a világra: ím, cezárok</w:t>
        <w:br/>
        <w:t>    vették Róma kegyéből kezeikbe.</w:t>
        <w:br/>
        <w:t>Mit tett, míg Var és Rajna közt leszállott,</w:t>
        <w:br/>
        <w:t>    látta Izar és Saône, és látta Szajna,</w:t>
        <w:br/>
        <w:t>    s minden völgy, melyből Rhône-ba télviz árad.</w:t>
        <w:br/>
        <w:t>Majd hogy Ravennán túlra kelt hatalma,</w:t>
        <w:br/>
        <w:t>    átszegve Rubicont, oly messze röppent,</w:t>
        <w:br/>
        <w:t>    hogy minden nyelvet s tollat megzavarna.</w:t>
        <w:br/>
        <w:t>Hadával majd Hispániába szökkent,</w:t>
        <w:br/>
        <w:t>    majd Durazzóba; a Pharsalust ütötte,</w:t>
        <w:br/>
        <w:t>    hogy attól forró Nilus sodra zökkent.</w:t>
        <w:br/>
        <w:t>Antandert és Simoist, messze röpte</w:t>
        <w:br/>
        <w:t>    bölcsőjét, s Hektor sírját, újra látta,</w:t>
        <w:br/>
        <w:t>    s Ptolomaeust is megrikatta jötte,</w:t>
        <w:br/>
        <w:t>S Jubara aztán villámmódra vágva</w:t>
        <w:br/>
        <w:t>    megint Nyugatnak fordúlt, mely miatta</w:t>
        <w:br/>
        <w:t>    figyelt a pompeiusi trombitákra.</w:t>
        <w:br/>
        <w:t>S amit új lengetője tett alatta,</w:t>
        <w:br/>
        <w:t>    Cassius s Brutus bőgik a Pokolban</w:t>
        <w:br/>
        <w:t>    s Modena és Perugia siratta</w:t>
        <w:br/>
        <w:t>s siratta Cleopatra, aki zordan</w:t>
        <w:br/>
        <w:t>    ölelte a kigyót, mely gyors halált ád,</w:t>
        <w:br/>
        <w:t>    hogy szárnya súlyát elkerülje - holtan.</w:t>
        <w:br/>
        <w:t>Vörös tenger partjára vele szállt át:</w:t>
        <w:br/>
        <w:t>    világra békét vele vitt hatalma,</w:t>
        <w:br/>
        <w:t>    amikor Janus templomát bezárták.</w:t>
        <w:br/>
        <w:t>De mind, mit e Jel, mely szavam sugallja,</w:t>
        <w:br/>
        <w:t>    tett az előtt, és azután teendett</w:t>
        <w:br/>
        <w:t>    halandók földjén, melyet bírt jogarja,</w:t>
        <w:br/>
        <w:t>csekély s homályos ahhoz, amilyent tett</w:t>
        <w:br/>
        <w:t>    (ha tiszta szem és tiszta szív itéli),</w:t>
        <w:br/>
        <w:t>    míg harmadik Cézár kezébe' lengett;</w:t>
        <w:br/>
        <w:t>mert az Igazság, mely elmém vezérli,</w:t>
        <w:br/>
        <w:t>    dicsőségűl a mondott kézre bízta</w:t>
        <w:br/>
        <w:t>    haragja véres bosszuját kimérni.</w:t>
        <w:br/>
        <w:t>S most bámulj, mert szóm igazsága tiszta:</w:t>
        <w:br/>
        <w:t>    Titus alatt később az ősi bűn</w:t>
        <w:br/>
        <w:t>    bosszúját bosszuval fizette vissza.</w:t>
        <w:br/>
        <w:t>S hogy longobárd fog marta keserűn</w:t>
        <w:br/>
        <w:t>    a Szentegyházat: Nagy Károly e szárnyak</w:t>
        <w:br/>
        <w:t>    alatt győzött és pártfogolta hűn.</w:t>
        <w:br/>
        <w:t>Most láthatod, mily ellenére járnak,</w:t>
        <w:br/>
        <w:t>    kiket föntebb vádoltam, és a népre</w:t>
        <w:br/>
        <w:t>    minden bajt az ő hálóik kuszálnak.</w:t>
        <w:br/>
        <w:t>Az egyik a Közös Jel ellenébe</w:t>
        <w:br/>
        <w:t>    sárga liliomokat visz; a másik</w:t>
        <w:br/>
        <w:t>    elsajátítja - s kinek több a vétke?</w:t>
        <w:br/>
        <w:t>Játssza cselét a gibelin, ha játszik,</w:t>
        <w:br/>
        <w:t>    más jel alatt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nne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rettegje csőrét,</w:t>
        <w:br/>
        <w:t>    ki közte s az Igazság közt viszályt szít!</w:t>
        <w:br/>
        <w:t>S amaz új Károly guelfjei, a dőrék,</w:t>
        <w:br/>
        <w:t>    ne víjják őt, mert félhetik a körmöt,</w:t>
        <w:br/>
        <w:t>    mely nagyobb vadnak is roncsolta bőrét.</w:t>
        <w:br/>
        <w:t>Apák bünéért sokszor sír a gyermek;</w:t>
        <w:br/>
        <w:t>    s ne hígyjétek, hogy Isten elcserélje</w:t>
        <w:br/>
        <w:t>    liliomokkal díszét ama Jelnek!</w:t>
        <w:br/>
        <w:t>Ez a kis csillag tele bölcs erélyre</w:t>
        <w:br/>
        <w:t>    született lélekkel, ki küzdve fáradt</w:t>
        <w:br/>
        <w:t>    ottlenn, hogy jóhír s becsület dicsérje:</w:t>
        <w:br/>
        <w:t>de ha minden vágy íly irányban árad,</w:t>
        <w:br/>
        <w:t>    a Szerelem sugára tévelyegve</w:t>
        <w:br/>
        <w:t>    az igaz égbe csak későn találhat.</w:t>
        <w:br/>
        <w:t>Ám díjat az érdemmel összevetve</w:t>
        <w:br/>
        <w:t>    örömünk része: látni sem kicsiny, sem</w:t>
        <w:br/>
        <w:t>    tulosnagy ömlését az érdemekre.</w:t>
        <w:br/>
        <w:t>Igy az élő Igazság vágyaink' sem</w:t>
        <w:br/>
        <w:t>    hagyja tullengni az égadta rangból:</w:t>
        <w:br/>
        <w:t>    s irígység nem gyúl bennünk semmi kincsen.</w:t>
        <w:br/>
        <w:t>Édes összhang lesz a sokféle hangból:</w:t>
        <w:br/>
        <w:t>    így e körökben egy harmóniában</w:t>
        <w:br/>
        <w:t>    az Ég is minden rangot összehangol.</w:t>
        <w:br/>
        <w:t>Imitt e csillag gyöngye sugarában</w:t>
        <w:br/>
        <w:t>    fénylik Romeo fénye, akiénél</w:t>
        <w:br/>
        <w:t>    nem lett díjazva jótett mostohábban.</w:t>
        <w:br/>
        <w:t>A gaz provánszi nem nevet a hűnél</w:t>
        <w:br/>
        <w:t>    jobban; mert ollyat, ki azt érzi kárnak,</w:t>
        <w:br/>
        <w:t>    ha másnak jól megy, még az Ég se kímél.</w:t>
        <w:br/>
        <w:t>Négy lányát adta férjhez négy királynak</w:t>
        <w:br/>
        <w:t>    Berengár gróf, s ezt Romeo mivelte,</w:t>
        <w:br/>
        <w:t>    a jöttment, póri származásu tárnok.</w:t>
        <w:br/>
        <w:t>S e hívét hívni számadásra, ferde</w:t>
        <w:br/>
        <w:t>    szavak birták a grófot. Az beszámolt,</w:t>
        <w:br/>
        <w:t>    hogy ami tíz volt, tucattá növelte;</w:t>
        <w:br/>
        <w:t>s elvonult aggon, s nem keresve gyámolt!</w:t>
        <w:br/>
        <w:t>    Ha a világ így látná, így itélné,</w:t>
        <w:br/>
        <w:t>    amint élelmét gyűjtögetve támolyg,</w:t>
        <w:br/>
        <w:t>dicséri most, de mégjobban dicsérné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72" w:name="77"/>
      <w:bookmarkEnd w:id="72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e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Teremtés és megváltás</w:t>
      </w:r>
    </w:p>
    <w:p>
      <w:pPr>
        <w:pStyle w:val="Style11"/>
        <w:rPr/>
      </w:pPr>
      <w:r>
        <w:rPr>
          <w:i/>
          <w:iCs/>
          <w:color w:val="000000"/>
          <w:sz w:val="27"/>
          <w:szCs w:val="27"/>
          <w:lang w:val="en-US"/>
        </w:rPr>
        <w:t>"Osanna, sanctus Deus sabaoth,</w:t>
        <w:br/>
        <w:t>    superillustrans claritate tua</w:t>
        <w:br/>
        <w:t>    felices ignes horum malacoth!"</w:t>
        <w:br/>
      </w:r>
      <w:r>
        <w:rPr>
          <w:color w:val="000000"/>
          <w:sz w:val="27"/>
          <w:szCs w:val="27"/>
          <w:lang w:val="en-US"/>
        </w:rPr>
        <w:t>Igy hallám ott, hogy szent dalára gyúla</w:t>
        <w:br/>
        <w:t>    ama lény, maga módján énekelvén,</w:t>
        <w:br/>
        <w:t>    aki köré a dupla fény borúla,</w:t>
        <w:br/>
        <w:t>s ő és a többiek most táncra kelvén,</w:t>
        <w:br/>
        <w:t>    hirtelen távolságba búrkolóztak,</w:t>
        <w:br/>
        <w:t>    mint tűnő szikrák szaporán szökellvén.</w:t>
        <w:br/>
        <w:t>Haboztam, és: "Szólj!" mondtam egyre "Szólj csak!"</w:t>
        <w:br/>
        <w:t>    - mondtam magamban - "szólj Hölgyednek, ontsa</w:t>
        <w:br/>
        <w:t>    csöppjeit kételyedre drága szóknak!</w:t>
        <w:br/>
        <w:t>de a tisztelet, mely hálóba fonta</w:t>
        <w:br/>
        <w:t>    lelkem, hacsak 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b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zendült va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ce</w:t>
      </w:r>
      <w:r>
        <w:rPr>
          <w:color w:val="000000"/>
          <w:sz w:val="27"/>
          <w:szCs w:val="27"/>
          <w:lang w:val="en-US"/>
        </w:rPr>
        <w:t>,</w:t>
        <w:br/>
        <w:t>    egész lényemet kábulásba vonta.</w:t>
        <w:br/>
        <w:t>De nem soká hagyott így Beatrice;</w:t>
        <w:br/>
        <w:t>    mosolya reám áradt sugarakban,</w:t>
        <w:br/>
        <w:t>    máglyát is elég, hogy megédesítse,</w:t>
        <w:br/>
        <w:t>s kezdte: "Látom, s látásom csalhatatlan,</w:t>
        <w:br/>
        <w:t>    min tűnődsz? Jogos bosszu büntetése</w:t>
        <w:br/>
        <w:t>    jogos-e? benned ez a gondolat van.</w:t>
        <w:br/>
        <w:t>De én kételyedet föloldom; és e</w:t>
        <w:br/>
        <w:t>    föloldás méltó ajándék-igazság:</w:t>
        <w:br/>
        <w:t>    kell, hogy figyelmed jól elmédbe vésse.</w:t>
        <w:br/>
        <w:t>A születetlen emberpár, okosság</w:t>
        <w:br/>
        <w:t>    hasznos fékét nem tűrvén szenvedélye,</w:t>
        <w:br/>
        <w:t>    lőn, hogy kárhozva kárhozatba hozták</w:t>
        <w:br/>
        <w:t>fajukat is, mely így, lesújtva mélyre,</w:t>
        <w:br/>
        <w:t>    hevert nagy bűnben, századok betegje,</w:t>
        <w:br/>
        <w:t>    amíg földre nem szállt az Úr Igéje,</w:t>
        <w:br/>
        <w:t>és a természet, soká számkivetve</w:t>
        <w:br/>
        <w:t>    Teremtőjétől, személyébe olvadt,</w:t>
        <w:br/>
        <w:t>    örök Szerelme erejét követve.</w:t>
        <w:br/>
        <w:t>Most, amit mondok, nézd és jól latoljad:</w:t>
        <w:br/>
        <w:t>    ez az Atyjával-egyesült teremtés</w:t>
        <w:br/>
        <w:t>    teremtve jó volt, se hamis, se korhadt,</w:t>
        <w:br/>
        <w:t>hanem magától rossz utakra ment és</w:t>
        <w:br/>
        <w:t>    elhagyott igazságot, életet,</w:t>
        <w:br/>
        <w:t>    és Édenből száműzte e kilengés.</w:t>
        <w:br/>
        <w:t>Ha hát e fölvett rossz természetet</w:t>
        <w:br/>
        <w:t>    nézve méred a Kereszt büntetését,</w:t>
        <w:br/>
        <w:t>    igazabb fog sohase büntetett;</w:t>
        <w:br/>
        <w:t>de ha a Személyre tekintve néznéd,</w:t>
        <w:br/>
        <w:t>    aki fölvette: senki harapásból</w:t>
        <w:br/>
        <w:t>    jogtalanabbúl nem kaphatta részét.</w:t>
        <w:br/>
        <w:t>Így egy dologból itt kétféle más foly;</w:t>
        <w:br/>
        <w:t>    Isten és zsidók egy halált akartak,</w:t>
        <w:br/>
        <w:t>    és föld ingott és ég nyílt íly csapástól.</w:t>
        <w:br/>
        <w:t>Ne lásd sötétnek hát a szót s zavartnak,</w:t>
        <w:br/>
        <w:t>    mely azt mondja, hogy jogos bosszu ellen</w:t>
        <w:br/>
        <w:t>    törvényt jogos birónak széke tarthat!</w:t>
        <w:br/>
        <w:t>De érzem, újra rab benned a szellem,</w:t>
        <w:br/>
        <w:t>    s vergődik gondolatról gondolatra,</w:t>
        <w:br/>
        <w:t>    vágyódva, hogy egy csomóból kikeljen.</w:t>
        <w:br/>
        <w:t>"Értem, amit hallok; de mért akarta"</w:t>
        <w:br/>
        <w:t>    - szólsz - "Isten váltságunkr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módot,</w:t>
        <w:br/>
        <w:t>    azt szavad eddig homályba takarta."</w:t>
        <w:br/>
        <w:t>E végzés, testvér, fátyolba fonódott</w:t>
        <w:br/>
        <w:t>    oly lélek szeme előtt, mely tüzében</w:t>
        <w:br/>
        <w:t>    szent szerelemnek nem acélozódott;</w:t>
        <w:br/>
        <w:t>s mert mint lövészek a jelet középen</w:t>
        <w:br/>
        <w:t>    sokat nézik és keveset találják,</w:t>
        <w:br/>
        <w:t>    halljad, legméltóbb mód mért vol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pen.</w:t>
        <w:br/>
        <w:t>Az égi Jóság, melyen sohse száll át</w:t>
        <w:br/>
        <w:t>    irígység árnya, önmagában égve</w:t>
        <w:br/>
        <w:t>    szórja az örök szépségek sugárát.</w:t>
        <w:br/>
        <w:t>Ami közvetlen hull belőle, vége</w:t>
        <w:br/>
        <w:t>    nincs annak és örökre változatlan,</w:t>
        <w:br/>
        <w:t>    ahova ő nyom pecsétet, pecséte.</w:t>
        <w:br/>
        <w:t>Amit esőz közvetlen áradatban,</w:t>
        <w:br/>
        <w:t>    az néki teljes, szabad villanása,</w:t>
        <w:br/>
        <w:t>    mert új dolgoknak nincs hatalma abban.</w:t>
        <w:br/>
        <w:t>Legkedvesebb, mert leghűbb lenyomása;</w:t>
        <w:br/>
        <w:t>    mivel a mindent besugárzó szent fény</w:t>
        <w:br/>
        <w:t>    legélőbb abban, ami képe-mása.</w:t>
        <w:br/>
        <w:t>Mindezekkel az emberi teremtmény</w:t>
        <w:br/>
        <w:t>    nemes lehet: de ha csa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hiányzik,</w:t>
        <w:br/>
        <w:t>    bünökbe hull, nemességét elejtvén.</w:t>
        <w:br/>
        <w:t>Csak a bün az, mitől rabságba vásik,</w:t>
        <w:br/>
        <w:t>    s Fő Jó hasonlóságát levetve,</w:t>
        <w:br/>
        <w:t>    mert fénye reá kevésbbé sugárzik.</w:t>
        <w:br/>
        <w:t>S nem is tér vissza honnan számkivetve,</w:t>
        <w:br/>
        <w:t>    hogyha nem tölti a bün-fúrta rést be,</w:t>
        <w:br/>
        <w:t>    méltó kint a rossz kéjjel szembevetve.</w:t>
        <w:br/>
        <w:t>A ti nemetek, magvába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észbe'</w:t>
      </w:r>
      <w:r>
        <w:rPr>
          <w:color w:val="000000"/>
          <w:sz w:val="27"/>
          <w:szCs w:val="27"/>
          <w:lang w:val="en-US"/>
        </w:rPr>
        <w:br/>
        <w:t>    vétkes már, elvesztette Édenestül</w:t>
        <w:br/>
        <w:t>    méltóságát: és pontosabban nézve</w:t>
        <w:br/>
        <w:t>belátod: hogy a hiba nem helyesbül</w:t>
        <w:br/>
        <w:t>    s nincs mód, hogy amit vesztett, visszanyerje,</w:t>
        <w:br/>
        <w:t>    csak e két gázló egyikén keresztül:</w:t>
        <w:br/>
        <w:t>ha vagy az Isten végtelen kegyelme</w:t>
        <w:br/>
        <w:t>    ad engedelmet, vagy maga az ember</w:t>
        <w:br/>
        <w:t>    elégtételt bünére, vezekelve.</w:t>
        <w:br/>
        <w:t>Meredj most, ahogy tudhatsz földi szemmel,</w:t>
        <w:br/>
        <w:t>    az örök terv mélyére, és kisérjed</w:t>
        <w:br/>
        <w:t>    szavaimat szorongó figyelemmel!</w:t>
        <w:br/>
        <w:t>Korlátai közt az emberi élet</w:t>
        <w:br/>
        <w:t>    nem tud eleget tenni, sem elérni</w:t>
        <w:br/>
        <w:t>    alázatával oly mélységü mélyet,</w:t>
        <w:br/>
        <w:t>amily magassat gőgje mert remélni;</w:t>
        <w:br/>
        <w:t>    s ezé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agátó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indörökre meddőn</w:t>
        <w:br/>
        <w:t>    vergődne örökébe visszatérni.</w:t>
        <w:br/>
        <w:t>Az Úr kellett hát, hogy irgalmas-feddőn</w:t>
        <w:br/>
        <w:t>    öt teljes életének visszaadja</w:t>
        <w:br/>
        <w:t>    útjai eggyikén, vagy mindakettőn.</w:t>
        <w:br/>
        <w:t>De mert úgy nő a jótett becse nagyra,</w:t>
        <w:br/>
        <w:t>    amint belőle tükröződik áldva</w:t>
        <w:br/>
        <w:t>    a szív jósága, amely kútja s atyja:</w:t>
        <w:br/>
        <w:t>az égi Jóság, mely egész világra</w:t>
        <w:br/>
        <w:t>    nyom bélyeget, fajotok fölemelni</w:t>
        <w:br/>
        <w:t>    mindakét útját s eszközét kitárta.</w:t>
        <w:br/>
        <w:t>És akármelyik út vagy eszköz termi,</w:t>
        <w:br/>
        <w:t>    se volt, se lesz tett napok elejétől</w:t>
        <w:br/>
        <w:t>    éjek végéig ily nagy s fejedelmi</w:t>
        <w:br/>
        <w:t>mert magát adni, hogy önerejéből</w:t>
        <w:br/>
        <w:t>    keljen az ember föl, több volt az Úrtól,</w:t>
        <w:br/>
        <w:t>    mint föloldani bűne terüjétől.</w:t>
        <w:br/>
        <w:t>S az Igazságot más semmilyen út jól</w:t>
        <w:br/>
        <w:t>    be nem tölthette, csak Isten fiának</w:t>
        <w:br/>
        <w:t>    önalázása, testet venni húsból.</w:t>
        <w:br/>
        <w:t>S hogy betöltselek most, miként kivánod,</w:t>
        <w:br/>
        <w:t>    egy pontra magyarázva visszatérek</w:t>
        <w:br/>
        <w:t>    s ebben enyémig érhet tudományod.</w:t>
        <w:br/>
        <w:t>"Nézz csak a tűzre, nézz a vízre", - véled, -</w:t>
        <w:br/>
        <w:t>    "nézz légre s földre s minden keverékre:</w:t>
        <w:br/>
        <w:t>    veszendő mind, eloszlik s szerteszéled,</w:t>
        <w:br/>
        <w:t>s ezeket is az Úr alkotta végre!</w:t>
        <w:br/>
        <w:t>    azért, ha amit mondtál, az valóság,</w:t>
        <w:br/>
        <w:t>    a romlás ellen mind meg volna védve." -</w:t>
        <w:br/>
        <w:t>Az angyalok, testvér, s e Tiszta Ország,</w:t>
        <w:br/>
        <w:t>    amelyben vagy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z Úr alkotása</w:t>
        <w:br/>
        <w:t>    mely lényegével megőrizte sorsát.</w:t>
        <w:br/>
        <w:t>De az elemek és azok hatása,</w:t>
        <w:br/>
        <w:t>    miket mondtál s mi azokból szülemlett,</w:t>
        <w:br/>
        <w:t>    az mind teremtett erők áradása.</w:t>
        <w:br/>
        <w:t>Nem ők, csupán anyagjuk a teremtett;</w:t>
        <w:br/>
        <w:t>    és teremtett a formáló erő e</w:t>
        <w:br/>
        <w:t>    csillagokban, mik körülük kerengnek.</w:t>
        <w:br/>
        <w:t>Állat és plánta lelke mind belőle</w:t>
        <w:br/>
        <w:t>    s e szent fényekből, kelyhe-tárva, nyerte</w:t>
        <w:br/>
        <w:t>    sugárzását, és úgy kapott erőre.</w:t>
        <w:br/>
        <w:t>De életeteket közvetlen lehelte</w:t>
        <w:br/>
        <w:t>    s oly vágyra ihleté az égi Jóság,</w:t>
        <w:br/>
        <w:t>    hogy kívüle nem nyughat senki lelke.</w:t>
        <w:br/>
        <w:t>És ebből érvelheted, hogy valóság</w:t>
        <w:br/>
        <w:t>    föltámadástok, ha jól áll előtted,</w:t>
        <w:br/>
        <w:t>    hogy akkor alkotá az ember húsát,</w:t>
        <w:br/>
        <w:t>amikor Édenben az ős szülőket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73" w:name="78"/>
      <w:bookmarkEnd w:id="73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Nyolc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Martell Károly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Vesztére vélte a világ sokáig,</w:t>
        <w:br/>
        <w:t>    hogy a harmadik kör körül kerengő,</w:t>
        <w:br/>
        <w:t>    szép Cypris őrült szerelmet sugárzik,</w:t>
        <w:br/>
        <w:t>miért is nemcsak őt tisztelte lengő</w:t>
        <w:br/>
        <w:t>    oltári füst és ima - ős tanítók</w:t>
        <w:br/>
        <w:t>    ős tévedése -, hanem tisztelendő</w:t>
        <w:br/>
        <w:t>istennek mondták Dionét s Cupidót;</w:t>
        <w:br/>
        <w:t>    azt anyjaként, ezt mint fiát, ki hajdan</w:t>
        <w:br/>
        <w:t>    ölébe ülve, elbüvölte Didót;</w:t>
        <w:br/>
        <w:t>s így a nevet, mely első volt e dalban,</w:t>
        <w:br/>
        <w:t>    kapta a csillag, mely a Napra nézve,</w:t>
        <w:br/>
        <w:t>    majd tarkó felül látja, majd meg arcban.</w:t>
        <w:br/>
        <w:t>Hogy szálltunk rá föl, azt nem vettem észre;</w:t>
        <w:br/>
        <w:t>    de láttam Hölgyemen, hogy fölsugárzik</w:t>
        <w:br/>
        <w:t>    arca, mint minden új emelkedésre.</w:t>
        <w:br/>
        <w:t>És mint a lángban, ha kis szikra látszik,</w:t>
        <w:br/>
        <w:t>    s mint hang a hangban megkülönböződnek,</w:t>
        <w:br/>
        <w:t>    ha kitart eggyik, szűn és száll a másik:</w:t>
        <w:br/>
        <w:t>láttam, e fénybe más fények szövődnek;</w:t>
        <w:br/>
        <w:t>    kerengve gyorsabban vagy lassudabban,</w:t>
        <w:br/>
        <w:t>    amint belső látásuk hajtja őket.</w:t>
        <w:br/>
        <w:t>S hideg felhőből nem száll láthatatlan</w:t>
        <w:br/>
        <w:t>    vagy látható szél oly gyorsan világgá,</w:t>
        <w:br/>
        <w:t>    hogy lomhának ne tessék mozdulatban</w:t>
        <w:br/>
        <w:t>az előtt, ki itt felénk szállni látná</w:t>
        <w:br/>
        <w:t>    e sok égi fényt, mely szeráfi karban</w:t>
        <w:br/>
        <w:t>    kezdett forgását ide lebocsátá.</w:t>
        <w:br/>
        <w:t>S az első sorból szent "Hosanna"-dallam</w:t>
        <w:br/>
        <w:t>    csendült felénk, hogy mindazóta eddig</w:t>
        <w:br/>
        <w:t>    nem voltam vágy nélkül, hogy újra halljam.</w:t>
        <w:br/>
        <w:t>Közelebb aztán egyedűl az egyik</w:t>
        <w:br/>
        <w:t>    "Készek vagyunk mind" - szólt előrelengve -</w:t>
        <w:br/>
        <w:t>    "tenni, hogy örülj, néked, ami tetszik.</w:t>
        <w:br/>
        <w:t>Mi egy körbe, egy szomjba, egy ütembe</w:t>
        <w:br/>
        <w:t>    szoktunk az Égi Trónokkal fonódni,</w:t>
        <w:br/>
        <w:t>    kikhez a földön ajkad áldva zengte:</w:t>
        <w:br/>
      </w:r>
      <w:r>
        <w:rPr>
          <w:i/>
          <w:iCs/>
          <w:color w:val="000000"/>
          <w:sz w:val="27"/>
          <w:szCs w:val="27"/>
          <w:lang w:val="en-US"/>
        </w:rPr>
        <w:t>Ti harmadik Ég értő mozgatói!</w:t>
        <w:br/>
      </w:r>
      <w:r>
        <w:rPr>
          <w:color w:val="000000"/>
          <w:sz w:val="27"/>
          <w:szCs w:val="27"/>
          <w:lang w:val="en-US"/>
        </w:rPr>
        <w:t>    S oly szeretet tölt, nem véljük nehéznek</w:t>
        <w:br/>
        <w:t>    e táncból érted percre kivonódni."</w:t>
        <w:br/>
        <w:t>Miután szemeim Hölgyemre néztek,</w:t>
        <w:br/>
        <w:t>    szent tisztelettel, és tekintetétől</w:t>
        <w:br/>
        <w:t>    újraszülettek biztosnak, merésznek:</w:t>
        <w:br/>
        <w:t>úgy tekinték megint a fény felé föl,</w:t>
        <w:br/>
        <w:t>    mely annyit ígért; s "Szólj! Ki vagy?" - köszöntem,</w:t>
        <w:br/>
        <w:t>    mint nagy indulat bilincset ha széttör.</w:t>
        <w:br/>
        <w:t>Mily nagyra, szépre gyúlt ki az örömben,</w:t>
        <w:br/>
        <w:t>    amelyet benne beszédemre láttam</w:t>
        <w:br/>
        <w:t>    kelni, friss örömöt az ős Özönben!</w:t>
        <w:br/>
        <w:t>"Lenn nem sok évig éltem" - szólt e lángban -</w:t>
        <w:br/>
        <w:t>    "de, hogyha tovább éltem volna lenn,</w:t>
        <w:br/>
        <w:t>    most kevesebb baj lenne a világban.</w:t>
        <w:br/>
        <w:t>Körülpólyáz sugárzó örömöm</w:t>
        <w:br/>
        <w:t>    s képem e láng előled úgy takarja,</w:t>
        <w:br/>
        <w:t>    mint a kis hernyót rejti a selyem.</w:t>
        <w:br/>
        <w:t>Szerettél engem, s volt is okod arra;</w:t>
        <w:br/>
        <w:t>    ha még lenn élnék, hozzád hajlamomnak</w:t>
        <w:br/>
        <w:t>    gyümölcse volna ma, s nem puszta galyja.</w:t>
        <w:br/>
        <w:t>A balpart, melyet habja mos a Rhône-nak,</w:t>
        <w:br/>
        <w:t>    miután benne elvegyült a Sorga,</w:t>
        <w:br/>
        <w:t>    várt engemet trónjára hatalomnak.</w:t>
        <w:br/>
        <w:t>S Itáliának háromfalvu sarka,</w:t>
        <w:br/>
        <w:t>    Bari, Gaeta és Catona, honnan</w:t>
        <w:br/>
        <w:t>    Trontót s Verdét tengernek lesi torka.</w:t>
        <w:br/>
        <w:t>S a világ látta, hogy homlokomon van</w:t>
        <w:br/>
        <w:t>    ama föld koronája, hol az osztrák</w:t>
        <w:br/>
        <w:t>    partoktól elvált Duna vize csobban.</w:t>
        <w:br/>
        <w:t>S merre Pachino és Peloro közt vág</w:t>
        <w:br/>
        <w:t>    égnek a füst, szép Szicilia öble,</w:t>
        <w:br/>
        <w:t>    ahol a lombot forró szelek fosztják,</w:t>
        <w:br/>
        <w:t>nem Typhoustól: kéntől gőzölögve:</w:t>
        <w:br/>
        <w:t>    most oly királyt szolgálna, kit a Károly,</w:t>
        <w:br/>
        <w:t>    s Rudolf vérébő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é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emzék a földre,</w:t>
        <w:br/>
        <w:t>ha a zsarnokság, mely a nép nyakáról</w:t>
        <w:br/>
        <w:t>    nem tágít, azt nem tette volna, hogy ma</w:t>
        <w:br/>
      </w:r>
      <w:r>
        <w:rPr>
          <w:i/>
          <w:iCs/>
          <w:color w:val="000000"/>
          <w:sz w:val="27"/>
          <w:szCs w:val="27"/>
          <w:lang w:val="en-US"/>
        </w:rPr>
        <w:t>    "Vesszen!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zuhog Palermo ajakáról.</w:t>
        <w:br/>
        <w:t>S ha ezt testvérem jókor látta volna,</w:t>
        <w:br/>
        <w:t>    Catalonia fösvény kapzsiságát</w:t>
        <w:br/>
        <w:t>    kerülné már, hogy a békét ne rontsa.</w:t>
        <w:br/>
        <w:t>S valóban szükség, hogy előre lássák</w:t>
        <w:br/>
        <w:t>    szemei a sorsot, - vagy más helyette -</w:t>
        <w:br/>
        <w:t>    hogy túl ne rakja megterhelt naszádját.</w:t>
        <w:br/>
        <w:t>Természetével olyan környezetbe</w:t>
        <w:br/>
        <w:t>    pazarból válván fukarrá, kerülni</w:t>
        <w:br/>
        <w:t>    kár volt, mely a pénzt csak ládába szedte".</w:t>
        <w:br/>
        <w:t>"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láts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 magas örömmel örülni,</w:t>
        <w:br/>
        <w:t>    mit szavad önt belém, uram, az Úrból,</w:t>
        <w:br/>
        <w:t>    hol minden jó ered és elmerűlni</w:t>
        <w:br/>
        <w:t>óhajt;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látsz</w:t>
      </w:r>
      <w:r>
        <w:rPr>
          <w:color w:val="000000"/>
          <w:sz w:val="27"/>
          <w:szCs w:val="27"/>
          <w:lang w:val="en-US"/>
        </w:rPr>
        <w:t>, mint én magamat: az újból</w:t>
        <w:br/>
        <w:t>    növeli ezt az örömet; s kivált az,</w:t>
        <w:br/>
        <w:t>    hogy onnan látod tükrözve: az Úrból.</w:t>
        <w:br/>
        <w:t>De az örömmel kételyt is kiváltasz:</w:t>
        <w:br/>
        <w:t>    hogy édes magnak keserű gyümölcse</w:t>
        <w:br/>
        <w:t>    miért lesz? oldd meg ezt, és kétszer áldasz."</w:t>
        <w:br/>
        <w:t>S ő szólt: "Ha szavam méltó, hogy betöltse</w:t>
        <w:br/>
        <w:t>    vágyad, az igazság felé ma hátad</w:t>
        <w:br/>
        <w:t>    helyett az arcod fog fordulni bölcsen.</w:t>
        <w:br/>
        <w:t>A Jó, amely vidítja e világot,</w:t>
        <w:br/>
        <w:t>    gondjából önt erőt a csillagoknak</w:t>
        <w:br/>
        <w:t>    forgatva, melyek lépcseit ma hágod.</w:t>
        <w:br/>
        <w:t>S a földiek csillag után forognak,</w:t>
        <w:br/>
        <w:t>    mint mérte a magában-örök Elme,</w:t>
        <w:br/>
        <w:t>    s létük s jóllétük akként igazodnak.</w:t>
        <w:br/>
        <w:t>Mert ami nyílat ez az Ij lövelne,</w:t>
        <w:br/>
        <w:t>    az bármi lenne, célba úgy suhanna,</w:t>
        <w:br/>
        <w:t>    mint jó nyilasnak vesszeje a Jelbe.</w:t>
        <w:br/>
        <w:t>Ha így nem lenne: szerteszét rohanna</w:t>
        <w:br/>
        <w:t>    az ég, melyet ma jársz: nem lenne rend, és</w:t>
        <w:br/>
        <w:t>    mi most müvészet, romokká zuhanna.</w:t>
        <w:br/>
        <w:t>S ez nem lehetne, ha az égkerengés</w:t>
        <w:br/>
        <w:t>    szellemhada nem volna gyatra, gyatra</w:t>
        <w:br/>
        <w:t>    az Első, kiből indul a Teremtés.</w:t>
        <w:br/>
        <w:t>Vágysz-e még erről fényadóbb szavakra?"</w:t>
        <w:br/>
        <w:t>    "Nem: a Természet nem lehet, hogy abban,</w:t>
        <w:br/>
        <w:t>    ami szükséges," - szóltam - "meglohadna."</w:t>
        <w:br/>
        <w:t>"Mondd most, vajjon jólléte visszacsappan,</w:t>
        <w:br/>
        <w:t>    vagy nő még, az embernek, hogyh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polgár</w:t>
      </w:r>
      <w:r>
        <w:rPr>
          <w:color w:val="000000"/>
          <w:sz w:val="27"/>
          <w:szCs w:val="27"/>
          <w:lang w:val="en-US"/>
        </w:rPr>
        <w:t>?"</w:t>
        <w:br/>
        <w:t>    S én: "Ezt se kell vitatni hosszasabban."</w:t>
        <w:br/>
        <w:t>"S lehet-e az másként, mint lenn ha szolgál</w:t>
        <w:br/>
        <w:t>    más-más képességekkel és jogokkal?</w:t>
        <w:br/>
        <w:t>    Nem; ha igaz, mit bölcsedből tanúltál."</w:t>
        <w:br/>
        <w:t>Idáig vitte síma, szép fokokkal</w:t>
        <w:br/>
        <w:t>    az érvelést; és: "Ládd-e?" - szólt lezárva, -</w:t>
        <w:br/>
        <w:t>    "nem esnek össze tények az okokkal.</w:t>
        <w:br/>
        <w:t>Ezt Xerxes, azt Solon pályája várja;</w:t>
        <w:br/>
        <w:t>    egyik Melchizedek, s a másik az lesz,</w:t>
        <w:br/>
        <w:t>    ki fiát veszté, levegőbe szállva.</w:t>
        <w:br/>
        <w:t>S melynek pecsétje alatt lágy viasz lesz</w:t>
        <w:br/>
        <w:t>    halandó lényünk, úgy forog a Forgás,</w:t>
        <w:br/>
        <w:t>    hogy nem nézi: király az és paraszt ez!</w:t>
        <w:br/>
        <w:t>Igy lesz Jákobból más, Ézsauból más,</w:t>
        <w:br/>
        <w:t>    bár magvuk egy; s Romulus oly apától,</w:t>
        <w:br/>
        <w:t>    hogy nem hiszik, mert inkább Marsra formáz.</w:t>
        <w:br/>
        <w:t>Alma sem esnék messzire a fától,</w:t>
        <w:br/>
        <w:t>    nemzett nemzőtől, ha ég gondja nincs,</w:t>
        <w:br/>
        <w:t>    amely egyformának születni gátol.</w:t>
        <w:br/>
        <w:t>Előtted áll most, kész, hogy rátekints,</w:t>
        <w:br/>
        <w:t>    mi mögötted volt; - s hajlamom jeléül</w:t>
        <w:br/>
        <w:t>    még egy toldást kell, hogy válladra hints.</w:t>
        <w:br/>
        <w:t>A természet, ha a szerencse gyérül</w:t>
        <w:br/>
        <w:t>    szolgálja, úgy csiráz csak, mint a magvak,</w:t>
        <w:br/>
        <w:t>    ha körülöttük jó föld nem kövérül.</w:t>
        <w:br/>
        <w:t>S ha a világ nem lenne egyre csak vak</w:t>
        <w:br/>
        <w:t>    a természetnek hajlamára, látná,</w:t>
        <w:br/>
        <w:t>    hogy országai különb népet kapnak.</w:t>
        <w:br/>
        <w:t>De ti erővel teszitek baráttá</w:t>
        <w:br/>
        <w:t>    s pappá, ki kardot kötni hivatott,</w:t>
        <w:br/>
        <w:t>    s ki prédikálni tudna: koronát rá.</w:t>
        <w:br/>
        <w:t>Igy téved el az útról lábatok!" -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74" w:name="79"/>
      <w:bookmarkEnd w:id="74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Kilenc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Szerelmesek a Vénusz-csillagon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Igy; szép Clemenza, Károlyod csomómat</w:t>
        <w:br/>
        <w:t>    oldván, cselekre kezdett térni, mellyek</w:t>
        <w:br/>
        <w:t>    már magva ellen gyűlnek és fonódnak;</w:t>
        <w:br/>
        <w:t>de szólt: "Hallgass! az évek majd letellnek!"</w:t>
        <w:br/>
        <w:t>    S így annyit mondhatok csak: aki bánt,</w:t>
        <w:br/>
        <w:t>    sújtani fogják a jogos keservek!</w:t>
        <w:br/>
        <w:t>S már életével a szent fényü láng</w:t>
        <w:br/>
        <w:t>    a Napba fordult vissza, mely betölti,</w:t>
        <w:br/>
        <w:t>    s mely mindenkinek elég egyaránt.</w:t>
        <w:br/>
        <w:t>Aj, tévedt nép, mely gonoszságnak ölti</w:t>
        <w:br/>
        <w:t>    fel köntösét, és távol ama Jótul</w:t>
        <w:br/>
        <w:t>    csak azt keresi, ami hiu, földi!</w:t>
        <w:br/>
        <w:t>És ím a fényből, mely előmbe tódul;</w:t>
        <w:br/>
        <w:t>    egy új láng vált ki, és láttam, hogy ebben</w:t>
        <w:br/>
        <w:t>    sugár, nekem tetszeni akaró, gyúl.</w:t>
        <w:br/>
        <w:t>Szép Beatricém szemei felettem</w:t>
        <w:br/>
        <w:t>    már édes egyezését megmutatták,</w:t>
        <w:br/>
        <w:t>    s így, mint előbb, kérdésre tüzesedtem:</w:t>
        <w:br/>
        <w:t>"Óh, elégítsd ki vágyam indulatját,</w:t>
        <w:br/>
        <w:t>    üdvözült szellem, s bizonyítsd be, kérlek,</w:t>
        <w:br/>
        <w:t>    hogy tükrözöd már elmém gondolatját!"</w:t>
        <w:br/>
        <w:t>S erre, ki újan tűnt elém, a lélek</w:t>
        <w:br/>
        <w:t>    mélyéből, ahonnan imént dala áradt,</w:t>
        <w:br/>
        <w:t>    szólt, mint ki örül mások örömének:</w:t>
        <w:br/>
        <w:t>"Azon a részen, ahol a határok</w:t>
        <w:br/>
        <w:t>    hitvány olasz föld közepett Rialto</w:t>
        <w:br/>
        <w:t>    s a Brenta és a Piave nevü árok:</w:t>
        <w:br/>
        <w:t>egy domb áll, nem nagyon magas, hol ártó</w:t>
        <w:br/>
        <w:t>    fénnyel egy fáklya tűnt föl, a hazára</w:t>
        <w:br/>
        <w:t>    iszonyu vészes tűzeket bocsájtó.</w:t>
        <w:br/>
        <w:t>Törzsének az enyémmel egy a fája;</w:t>
        <w:br/>
        <w:t>    nevem Cunizza; s e csillagban égek,</w:t>
        <w:br/>
        <w:t>    mert már a földön legyőzött sugára.</w:t>
        <w:br/>
        <w:t>S nem keseríti üdvömet a vétek,</w:t>
        <w:br/>
        <w:t>    mely lőn erényem anyja; sőt vidítja,</w:t>
        <w:br/>
        <w:t>    bár ezt talán nem érti csőcseléktek.</w:t>
        <w:br/>
        <w:t>Emitt, egünk e drágalángu, ritka</w:t>
        <w:br/>
        <w:t>    gyöngyéhez még a földön hír füződik:</w:t>
        <w:br/>
        <w:t>    és nem hiszem, hogy feledés borítja,</w:t>
        <w:br/>
        <w:t>amíg e század megötszöröződik;</w:t>
        <w:br/>
        <w:t>    nagynak kell lenni, hogy az ember éltét</w:t>
        <w:br/>
        <w:t>    holtan új élet toldja új jövőkig.</w:t>
        <w:br/>
        <w:t>Nem gondol evvel semmit a szemétnép,</w:t>
        <w:br/>
        <w:t>    a Tagliamento és Adige közti,</w:t>
        <w:br/>
        <w:t>    s bár sok verést kap, mégse bánja vétkét.</w:t>
        <w:br/>
        <w:t>De lesz még, hogy Padova vére fösti,</w:t>
        <w:br/>
        <w:t>    mert népe a törvénytől elhajol,</w:t>
        <w:br/>
        <w:t>    a vízet, amely Vicenzát füröszti!</w:t>
        <w:br/>
        <w:t>S hol Sile és Cagnano összefoly,</w:t>
        <w:br/>
        <w:t>    emelt fővel jár még egy oly Hatalmas,</w:t>
        <w:br/>
        <w:t>    kinek szövik már tőrét valahol.</w:t>
        <w:br/>
        <w:t>Feltro is fogja még siratni aljas</w:t>
        <w:br/>
        <w:t>    büneit pásztorának, mert külömbet</w:t>
        <w:br/>
        <w:t>    maltai várban sem szorít a karvas.</w:t>
        <w:br/>
        <w:t>Hasasnak kéne lenni a vödörnek,</w:t>
        <w:br/>
        <w:t>    hová Ferrara vére férne, s fáradt</w:t>
        <w:br/>
        <w:t>    lenne, ki megszámlálna csöppre csöppet.</w:t>
        <w:br/>
        <w:t>ami e nyájas pásztor által áradt,</w:t>
        <w:br/>
        <w:t>    párthűségéről szíves mutatónak:</w:t>
        <w:br/>
        <w:t>    és íly szivesség jellemzi a tájat.</w:t>
        <w:br/>
        <w:t>Fenn tükrök állnak (földi névre: Trónak),</w:t>
        <w:br/>
        <w:t>    hol az itélő Isten arca fénylik;</w:t>
        <w:br/>
        <w:t>    belőlük bírom jóra mérni szómat."</w:t>
        <w:br/>
        <w:t>Elhallgatott; s már láttam, mint vezérlik</w:t>
        <w:br/>
        <w:t>    más gondok őt, míg lengve visszatáncolt,</w:t>
        <w:br/>
        <w:t>    honnan imént kivált: a szent füzérig.</w:t>
        <w:br/>
        <w:t>S a másik örömből, - mely ama láng volt,</w:t>
        <w:br/>
        <w:t>    kinek hírét már ismerém, - kiszöktek</w:t>
        <w:br/>
        <w:t>    fényei, s mint rubint a Napba', lángolt.</w:t>
        <w:br/>
        <w:t>Odafönn fényük van az örömöknek,</w:t>
        <w:br/>
        <w:t>    mint lenn a földön mosolyuk; s pokolban</w:t>
        <w:br/>
        <w:t>    a kínt fokai mérhetik a ködnek.</w:t>
        <w:br/>
        <w:t>"Az Úr mindent lát, és te látsz az Úrban;" -</w:t>
        <w:br/>
        <w:t>    szóltam - "s belőle semmi sincs előled,</w:t>
        <w:br/>
        <w:t>    óh, Boldog Szellem! Eltakarva zordan.</w:t>
        <w:br/>
        <w:t>Vágyamra mért nem árad hát belőled</w:t>
        <w:br/>
        <w:t>    a hang, amelyet, az eget derítve,</w:t>
        <w:br/>
        <w:t>    a jámbor lángok énekükbe szőnek,</w:t>
        <w:br/>
        <w:t>akiket hat szárny csuklyája terít be?</w:t>
        <w:br/>
        <w:t>    Ha bennem volnál, ahogy én tebenned,</w:t>
        <w:br/>
        <w:t>    csöppet se várnék én kérdéseidre."</w:t>
        <w:br/>
        <w:t>"A legnagyobb völgy, hol vizek pihennek,</w:t>
        <w:br/>
        <w:t>    hacsak nem mondod" - kezdte íly szavakkal -</w:t>
        <w:br/>
        <w:t>    "a földövező Óceánt ilyennek,</w:t>
        <w:br/>
        <w:t>ellenkező partok közt, szembe nappal</w:t>
        <w:br/>
        <w:t>    oly messze nyúl, hogy délvonalra válik</w:t>
        <w:br/>
        <w:t>    a horizont, míg partot érsz a habbal.</w:t>
        <w:br/>
        <w:t>E völgynek partján éltem én halálig</w:t>
        <w:br/>
        <w:t>    Ebro és Magra közt, mely kurta pályán</w:t>
        <w:br/>
        <w:t>    határt von Toscanától Genováig.</w:t>
        <w:br/>
        <w:t>Egy napkelet s egy napnyugat határán</w:t>
        <w:br/>
        <w:t>    ül Begga és a föld, hol én születtem,</w:t>
        <w:br/>
        <w:t>    mely forró vérrel ázott, öble táján.</w:t>
        <w:br/>
        <w:t>Folcónak hívtak, kiknek ismeretlen</w:t>
        <w:br/>
        <w:t>    nem volt nevem a földön; s e planéta</w:t>
        <w:br/>
        <w:t>    fényes lett tőlem, mint én tőle lettem,</w:t>
        <w:br/>
        <w:t>mert nem égett úgy Belus ivadéka</w:t>
        <w:br/>
        <w:t>    Sychaeus és Creusa bosszujára,</w:t>
        <w:br/>
        <w:t>    mint én, míg dús volt fürtöm fonadéka;</w:t>
        <w:br/>
        <w:t>sem Démofoón elhagyott arája,</w:t>
        <w:br/>
        <w:t>    a rodopéi lány; és Alcidés sem,</w:t>
        <w:br/>
        <w:t>    hogy szép Iolét a szivébe zárja.</w:t>
        <w:br/>
        <w:t>De itt nincs bánás; csak mosoly van, és nem</w:t>
        <w:br/>
        <w:t>    a bűnöm, mert azt itt nem nézi senki,</w:t>
        <w:br/>
        <w:t>    hanem a gondos égi Rendelésen.</w:t>
        <w:br/>
        <w:t>Itt a szépséget nézzük, mely belengi</w:t>
        <w:br/>
        <w:t>    e Rendelést, és az Erőt, amellyel</w:t>
        <w:br/>
        <w:t>    vonzza a lenti világot a Fenti.</w:t>
        <w:br/>
        <w:t>S hogy minden vágyad telljen égi teljjel,</w:t>
        <w:br/>
        <w:t>    amely született benned e gyürűben,</w:t>
        <w:br/>
        <w:t>    kell, hogy ajkamról még pár szót figyelj el.</w:t>
        <w:br/>
        <w:t>Tudni vágyódsz, ki lakik e Derűben,</w:t>
        <w:br/>
        <w:t>    amely mellettem ég, hogy tiszta habban</w:t>
        <w:br/>
        <w:t>    nem ég a Nap szikrája gyönyörűbben.</w:t>
        <w:br/>
        <w:t>Raháb élete csöndesűlt meg abban;</w:t>
        <w:br/>
        <w:t>    ki rég körünknek szent rendjébe szállva</w:t>
        <w:br/>
        <w:t>    leglángolóbb pecsétje benne lobban.</w:t>
        <w:br/>
        <w:t>Ez égbe, melyre csúcsát nyújtja árnya</w:t>
        <w:br/>
        <w:t>    bús földeteknek, Krisztus diadalma</w:t>
        <w:br/>
        <w:t>    őt vette föl elsőnek; ő a pálma,</w:t>
        <w:br/>
        <w:t>mert kellett, hogy az égi viadalra</w:t>
        <w:br/>
        <w:t>    valamely égben nőjjön pálma, mellyet</w:t>
        <w:br/>
        <w:t>    tenyerek pálmájának vitt hatalma;</w:t>
        <w:br/>
        <w:t>mert ő szerzé az első győzedelmet,</w:t>
        <w:br/>
        <w:t>    s így Józsuénak a Szentföld határát,</w:t>
        <w:br/>
        <w:t>    melyre a Pápa gondja ma se terjed.</w:t>
        <w:br/>
        <w:t>Városod, melynek Az veté csíráját,</w:t>
        <w:br/>
        <w:t>    ki az Úrnak elsőbb fordítva hátat,</w:t>
        <w:br/>
        <w:t>    sok könny fizette írigysége árát,</w:t>
        <w:br/>
        <w:t>termette s szórja a gonosz virágot,</w:t>
        <w:br/>
        <w:t>    melyért, mióta pásztor lett a farkas,</w:t>
        <w:br/>
        <w:t>    sok juh és bárány a tilosba hágott.</w:t>
        <w:br/>
        <w:t>Mert nem Szentírást, Szentatyánkat olvas</w:t>
        <w:br/>
        <w:t>    manapság senki; csak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Decretálét</w:t>
        <w:br/>
      </w:r>
      <w:r>
        <w:rPr>
          <w:color w:val="000000"/>
          <w:sz w:val="27"/>
          <w:szCs w:val="27"/>
          <w:lang w:val="en-US"/>
        </w:rPr>
        <w:t>    bújják, hogy már szamárfülekkel ordas.</w:t>
        <w:br/>
        <w:t>Maga a Pápa és a Kardinál-nép</w:t>
        <w:br/>
        <w:t>    mindennel gondol, csak nem Nazaréttel,</w:t>
        <w:br/>
        <w:t>    hol Gábor angyal szárnyat üdvre tárt szét.</w:t>
        <w:br/>
        <w:t>De a Vatikán a szent többi réttel</w:t>
        <w:br/>
        <w:t>    Róma körül, mely azok temetője,</w:t>
        <w:br/>
        <w:t>    kiket seregbe fogott össze Péter,</w:t>
        <w:br/>
        <w:t>megtisztul még, csak bízzad a jövőre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75" w:name="80"/>
      <w:bookmarkEnd w:id="75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Dante a napba száll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Fiát nézve a Szeretettel egyben,</w:t>
        <w:br/>
        <w:t>    mely mindkettőből mindörökre árad,</w:t>
        <w:br/>
        <w:t>    a Fő Erő, a Megnevezhetetlen,</w:t>
        <w:br/>
        <w:t>mindent, mi térben s gondolatban állhat,</w:t>
        <w:br/>
        <w:t>    úgy alkotott, hogy kell, hogy benne lelje</w:t>
        <w:br/>
        <w:t>    az Ő izét, ki jól vizsgálni fárad.</w:t>
        <w:br/>
        <w:t>Emeld hát vélem, olvasó, a helyre</w:t>
        <w:br/>
        <w:t>    szemed a szent körök közt rátalálni,</w:t>
        <w:br/>
        <w:t>    ahol két mozgás egymást metszi szelve</w:t>
        <w:br/>
        <w:t>s kezdjed a Mester csodáját csodálni,</w:t>
        <w:br/>
        <w:t>    ki úgy szereti művét önmagában,</w:t>
        <w:br/>
        <w:t>    hogy sohsem akar tőle szeme válni.</w:t>
        <w:br/>
        <w:t>Nézzed, hogy' indul onnan egyik ágban</w:t>
        <w:br/>
        <w:t>    a ferde kör, mely hord minden planétát,</w:t>
        <w:br/>
        <w:t>    hogy ne legyenek bajok a világban.</w:t>
        <w:br/>
        <w:t>Ha nem rézsút tenné az égi sétát,</w:t>
        <w:br/>
        <w:t>    sok égi érő lenne szinte holtan</w:t>
        <w:br/>
        <w:t>    s vesztené el lenn minden nyomatékát.</w:t>
        <w:br/>
        <w:t>S ha több vagy kissebb szög alatt hajoltan</w:t>
        <w:br/>
        <w:t>    térne ki: lenn is, fenn is rés maradván</w:t>
        <w:br/>
        <w:t>    rendjén, baj esnék a világsodorban.</w:t>
        <w:br/>
        <w:t>Most, olvasó, veszteg maradj a padkán,</w:t>
        <w:br/>
        <w:t>    s figyelj reá, mi áll előtted itten,</w:t>
        <w:br/>
        <w:t>    hogy előbb víg légy, és fáradt csak aztán.</w:t>
        <w:br/>
        <w:t>Lakomázz rajta, mit elédbe tettem:</w:t>
        <w:br/>
        <w:t>    mert minden gondom egymagába tépte</w:t>
        <w:br/>
        <w:t>    a roppant tárgy, melynek jegyzője lettem.</w:t>
        <w:br/>
        <w:t>A természetnek legnagyobb cseléde,</w:t>
        <w:br/>
        <w:t>    mely földünk égi erővel itatja</w:t>
        <w:br/>
        <w:t>    s időnket méri fényes lábu lépte,</w:t>
        <w:br/>
        <w:t>ép az említett körön át haladva</w:t>
        <w:br/>
        <w:t>    kerengett útja csigáin, melyekben</w:t>
        <w:br/>
        <w:t>    magát naponta korábban mutatja,</w:t>
        <w:br/>
        <w:t>s én vele szálltam; s hogy körébe jöttem,</w:t>
        <w:br/>
        <w:t>    úgy vettem észre csak, mint villanásban</w:t>
        <w:br/>
        <w:t>    érzed, agyadba ha új eszme szökken.</w:t>
        <w:br/>
        <w:t>Mint Beatrice szeme csillanásban</w:t>
        <w:br/>
        <w:t>    jóról a jobbra oly gyors illanású,</w:t>
        <w:br/>
        <w:t>    hogy pillanat se múl az illanásban.</w:t>
        <w:br/>
        <w:t>Mily önmagában-lángoló parázsú</w:t>
        <w:br/>
        <w:t>    lehetett a Nap, ahová kerültem,</w:t>
        <w:br/>
        <w:t>    színtelen, csupán fénybe vont varázsú;</w:t>
        <w:br/>
      </w:r>
      <w:r>
        <w:rPr>
          <w:i/>
          <w:iCs/>
          <w:color w:val="000000"/>
          <w:sz w:val="27"/>
          <w:szCs w:val="27"/>
          <w:lang w:val="en-US"/>
        </w:rPr>
        <w:t>ars</w:t>
      </w:r>
      <w:r>
        <w:rPr>
          <w:color w:val="000000"/>
          <w:sz w:val="27"/>
          <w:szCs w:val="27"/>
          <w:lang w:val="en-US"/>
        </w:rPr>
        <w:t>, - toll és láng, - bár egy se volna hűtlen,</w:t>
        <w:br/>
        <w:t>    nem mondhatnám el, hogy képzelni tudnád,</w:t>
        <w:br/>
        <w:t>    csak hinni, s látásáért égni tűzben.</w:t>
        <w:br/>
        <w:t>S ha képzeletünk e csucsoknak útját</w:t>
        <w:br/>
        <w:t>    járni sekély, nem csoda, mert ki látta</w:t>
        <w:br/>
        <w:t>    a szemet, mely Napon valaha túl szállt?</w:t>
        <w:br/>
        <w:t>A fő Atyának negyedik családja</w:t>
        <w:br/>
        <w:t>    ült itt, titkával Általa betellvén,</w:t>
        <w:br/>
        <w:t>    ahogy Fiát és Fuvalmát bocsátja.</w:t>
        <w:br/>
        <w:t>"Köszönjed" - lángolt Beatrice nyelvén -</w:t>
        <w:br/>
        <w:t>    "az Angyalok Napjának, aki téged</w:t>
        <w:br/>
        <w:t>    e földi napba méltatott emelvén!"</w:t>
        <w:br/>
        <w:t>Halandó szív még soha úgy nem égett</w:t>
        <w:br/>
        <w:t>    s magát megadva nem kelt áhitatra</w:t>
        <w:br/>
        <w:t>    teljes Istenbe-olvadása végett,</w:t>
        <w:br/>
        <w:t>ahogy én égtem akkor e szavakra.</w:t>
        <w:br/>
        <w:t>    Minden szerelmem úgy az Úrba foszlott,</w:t>
        <w:br/>
        <w:t>    hogy Beatricét is homály takarta.</w:t>
        <w:br/>
        <w:t>Ő nem neheztelt; sőt mosoly piroslott</w:t>
        <w:br/>
        <w:t>    ajkán, hogy fényben nevető szemétűl</w:t>
        <w:br/>
        <w:t>    eggyégyült lelkem újonnan megoszlott.</w:t>
        <w:br/>
        <w:t>S láttam, hogy több láng ott kettőnk köré gyűl</w:t>
        <w:br/>
        <w:t>    - hangra édesebb, mintsem fényre fényes -</w:t>
        <w:br/>
        <w:t>    s befonnak győztes, eleven füzérűl.</w:t>
        <w:br/>
        <w:t>Latóna lányát látjuk így, ha éj lesz,</w:t>
        <w:br/>
        <w:t>    néha gyürűzve, mert a lég ködökben,</w:t>
        <w:br/>
        <w:t>    s övűl szorítja ködeit köréhez.</w:t>
        <w:br/>
        <w:t>Ég udvarában, honnan visszajöttem,</w:t>
        <w:br/>
        <w:t>    oly ritka ékszert láttam én elégszer,</w:t>
        <w:br/>
        <w:t>    melyet örökre fönnhagy, ki leröppen:</w:t>
        <w:br/>
        <w:t>ez énekes láng ott; mind ilyen ékszer!</w:t>
        <w:br/>
        <w:t>    melyről, ha látni szárnyakat nem öltesz,</w:t>
        <w:br/>
        <w:t>    némák követségével megelégszel.</w:t>
        <w:br/>
        <w:t>S amint háromszor körültündökölt ez</w:t>
        <w:br/>
        <w:t>    égő napok lengése, mint a csillag,</w:t>
        <w:br/>
        <w:t>    mely szilárd pólus körül égi kört tesz:</w:t>
        <w:br/>
        <w:t>nőknek tetszettek, kik percre se bírnak</w:t>
        <w:br/>
        <w:t>    oldózni táncaikból, csak megállnak,</w:t>
        <w:br/>
        <w:t>    míg új zenének akkordjai nyílnak,</w:t>
        <w:br/>
        <w:t>s egyikben íly hang gyúlt: "Ha a Sugárnak,</w:t>
        <w:br/>
        <w:t>    kegy sugarának, melyből a valódi</w:t>
        <w:br/>
        <w:t>    szeretet lobban, és szeretve árad,</w:t>
        <w:br/>
        <w:t>tetszett tebenned ekként fokozódni,</w:t>
        <w:br/>
        <w:t>    hogy fölvezetett e lépcsőn, amellyen</w:t>
        <w:br/>
        <w:t>    le nem mehetsz, csak újra fölhivódni:</w:t>
        <w:br/>
        <w:t>nincs, aki tőled megtagadni merjen</w:t>
        <w:br/>
        <w:t>    bort kancsajából ha láncon nem őrzik,</w:t>
        <w:br/>
        <w:t>    mint vízet, gáttal, hogy tengerbe keljen.</w:t>
        <w:br/>
        <w:t>Tudni vágysz, míly virágokból szövődik</w:t>
        <w:br/>
        <w:t>    e tánc a drága Hölgy köré füzérűl,</w:t>
        <w:br/>
        <w:t>    ki téged égbe szállani erősít.</w:t>
        <w:br/>
        <w:t>Én ama nyájnak voltam mezejérül</w:t>
        <w:br/>
        <w:t>    bárány, amellyet Domokos vezérle,</w:t>
        <w:br/>
        <w:t>    s hol, ki tilosba nem tér, megkövérűl.</w:t>
        <w:br/>
        <w:t>Ez, aki engem jobbról áll kisérve,</w:t>
        <w:br/>
        <w:t>    a Kölni Albert, a Testvér, a Mester,</w:t>
        <w:br/>
        <w:t>    s én - Aquinói Tamás voltam élve.</w:t>
        <w:br/>
        <w:t>De hogy bennünket sorra mind megismersz</w:t>
        <w:br/>
        <w:t>    követve híven szavamat szemeddel,</w:t>
        <w:br/>
        <w:t>    a szent füzéren végigmenni kezdd el.</w:t>
        <w:br/>
        <w:t>Gratian mosolyából lüktetett fel</w:t>
        <w:br/>
        <w:t>    e másik fény, ki két fórum nevébe'</w:t>
        <w:br/>
        <w:t>    azt tette, amit Éden kegye kedvel.</w:t>
        <w:br/>
        <w:t>Következő, ki kórusunknak éke,</w:t>
        <w:br/>
        <w:t>    Péter az özvegyként a Bibliában</w:t>
        <w:br/>
        <w:t>    lerakta kincsét az Egyház elébe.</w:t>
        <w:br/>
        <w:t>Az ötödik fény fényeink sorában</w:t>
        <w:br/>
        <w:t>    a legszebb, oly szerelmet önt, hogy őt még</w:t>
        <w:br/>
        <w:t>    szomjaznak emlegetni a világban.</w:t>
        <w:br/>
        <w:t>Tudásnak teljét, elmék legdicsőbbjét</w:t>
        <w:br/>
        <w:t>    láthatod itt, s ha igaz az igazság,</w:t>
        <w:br/>
        <w:t>    se volt, se lesz, hogy párja fölvetődnék.</w:t>
        <w:br/>
        <w:t>Mellette a Mécs, amelynek viasszát</w:t>
        <w:br/>
        <w:t>    Isten a húsban áldta angyaloknak</w:t>
        <w:br/>
        <w:t>    látni mivoltát, s szerepük vigasszát.</w:t>
        <w:br/>
        <w:t>Ama csöpp fényben keresztény koroknak</w:t>
        <w:br/>
        <w:t>    ügyrésze; kinek Ágoston latinját</w:t>
        <w:br/>
        <w:t>    aknázta, nevet, s szemei lobognak.</w:t>
        <w:br/>
        <w:t>Már most, ha fényről-fényre hét rubinját</w:t>
        <w:br/>
        <w:t>    szavam nyomában követted körünknek,</w:t>
        <w:br/>
        <w:t>    a nyolcadikra szomjazol, hogy innád.</w:t>
        <w:br/>
        <w:t>A Minden-jónak, min szemei csüngnek,</w:t>
        <w:br/>
        <w:t>    az örül abban, aki, jól figyelve,</w:t>
        <w:br/>
        <w:t>    világ csalását érteni velünk meg.</w:t>
        <w:br/>
        <w:t>A test, melyből kiűzetett a lelke,</w:t>
        <w:br/>
        <w:t>    lenn Cieldoróban van; s e szent Nyugalmat</w:t>
        <w:br/>
        <w:t>    vértanusága s számüzése nyerte.</w:t>
        <w:br/>
        <w:t>Látsz még lobogni több tüzes fuvalmat,</w:t>
        <w:br/>
        <w:t>    Izidort, Bédát, és ama Rikárdot,</w:t>
        <w:br/>
        <w:t>    kiben sok nem-halandó eszme sarjadt.</w:t>
        <w:br/>
        <w:t>Ez, kiről szemed énrám visszaváltod,</w:t>
        <w:br/>
        <w:t>    oly lélek fénye, ki mély bölcseletben</w:t>
        <w:br/>
        <w:t>    járva a földön, csak a sírra várt ott.</w:t>
        <w:br/>
        <w:t>Sigieri örök lángja lobog ebben,</w:t>
        <w:br/>
        <w:t>    Szalma-utcában kinek egykor ajkán</w:t>
        <w:br/>
        <w:t>    sok gyűlöletes igazság kirebbent."</w:t>
        <w:br/>
        <w:t>Miként az óra, csengve-bongva tarkán,</w:t>
        <w:br/>
        <w:t>    az Úr arája keltét jelzi reggel,</w:t>
        <w:br/>
        <w:t>    s zeng Jegyeséhez szent szerelmi dalt tán,</w:t>
        <w:br/>
        <w:t>hol kerekek fogózva kerekekkel</w:t>
        <w:br/>
      </w:r>
      <w:r>
        <w:rPr>
          <w:i/>
          <w:iCs/>
          <w:color w:val="000000"/>
          <w:sz w:val="27"/>
          <w:szCs w:val="27"/>
          <w:lang w:val="en-US"/>
        </w:rPr>
        <w:t>    tin-ti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avát mind oly remekbe csengi,</w:t>
        <w:br/>
        <w:t>    hogy duzzad a jók lelke szeretettel:</w:t>
        <w:br/>
        <w:t>úgy láttam én, hogy ütemét kerengi</w:t>
        <w:br/>
        <w:t>    a szent kerék, s felelget hangra hangot,</w:t>
        <w:br/>
        <w:t>    oly édesen, hogy nem sejtheti senki,</w:t>
        <w:br/>
        <w:t>csak ott, hol az örök Kéj ver harangot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76" w:name="81"/>
      <w:bookmarkEnd w:id="76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ssisi szentjéről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Ó, jaj, halandók ezer balga gondja,</w:t>
        <w:br/>
        <w:t>    okoskodástok garmadára öntvén,</w:t>
        <w:br/>
        <w:t>    mely szárnyatok csapását földre vonja!</w:t>
        <w:br/>
        <w:t>Egyiknek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ény</w:t>
      </w:r>
      <w:r>
        <w:rPr>
          <w:color w:val="000000"/>
          <w:sz w:val="27"/>
          <w:szCs w:val="27"/>
          <w:lang w:val="en-US"/>
        </w:rPr>
        <w:t>, másiknak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döntvény</w:t>
      </w:r>
      <w:r>
        <w:rPr>
          <w:color w:val="000000"/>
          <w:sz w:val="27"/>
          <w:szCs w:val="27"/>
          <w:lang w:val="en-US"/>
        </w:rPr>
        <w:br/>
        <w:t>    kell, más hatalmat bírni cselre, karra</w:t>
        <w:br/>
        <w:t>    vágy, más pap lenni, a talárt felöltvén,</w:t>
        <w:br/>
        <w:t>rabolni más, más polgári iparra;</w:t>
        <w:br/>
        <w:t>    van, aki húsba kötve és gyönyörbe</w:t>
        <w:br/>
        <w:t>    vesződik, más csak pihenést akarna:</w:t>
        <w:br/>
        <w:t>s én minde dolgok nyűgét összetörve,</w:t>
        <w:br/>
        <w:t>    Beatricével a magasba szálltam,</w:t>
        <w:br/>
        <w:t>    s dicsőn fogadtak ott az égi körbe.</w:t>
        <w:br/>
        <w:t>Mikor minden fény, táncából kiváltan,</w:t>
        <w:br/>
        <w:t>    a pontra, hol előbb volt, visszaszállott,</w:t>
        <w:br/>
        <w:t>    megálltak, mint a gyertya a csilárban.</w:t>
        <w:br/>
        <w:t>S hallám, hogy ama lángból szózat árad,</w:t>
        <w:br/>
        <w:t>    ki imént beszélt mosolyogva hozzám,</w:t>
        <w:br/>
        <w:t>    és amíg szólt, még ragyogóbbra válott.</w:t>
        <w:br/>
        <w:t>"Mintahogy fénylik sugarában orcám,</w:t>
        <w:br/>
        <w:t>    úgy szent tükréből a lelkedbe látok</w:t>
        <w:br/>
        <w:t>    az örök Fénynek lángjában lakozván.</w:t>
        <w:br/>
        <w:t>Kétely kelt benned és hallani vágyod</w:t>
        <w:br/>
        <w:t>    nyilt, tiszta nyelven újra elejérűl</w:t>
        <w:br/>
        <w:t>    szavam, hogy benned gyújthasson világot.</w:t>
        <w:br/>
        <w:t>Mikor előbb azt mondtam: "</w:t>
      </w:r>
      <w:r>
        <w:rPr>
          <w:i/>
          <w:iCs/>
          <w:color w:val="000000"/>
          <w:sz w:val="27"/>
          <w:szCs w:val="27"/>
          <w:lang w:val="en-US"/>
        </w:rPr>
        <w:t>megkövérűl</w:t>
      </w:r>
      <w:r>
        <w:rPr>
          <w:color w:val="000000"/>
          <w:sz w:val="27"/>
          <w:szCs w:val="27"/>
          <w:lang w:val="en-US"/>
        </w:rPr>
        <w:t>"</w:t>
        <w:br/>
        <w:t>    s mikor azt mondtam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nem lesz soha párja"</w:t>
      </w:r>
      <w:r>
        <w:rPr>
          <w:color w:val="000000"/>
          <w:sz w:val="27"/>
          <w:szCs w:val="27"/>
          <w:lang w:val="en-US"/>
        </w:rPr>
        <w:t>:</w:t>
        <w:br/>
        <w:t>    itt gondos észre van szükség vezérűl.</w:t>
        <w:br/>
        <w:t>A Rendelés, mely a világ királya,</w:t>
        <w:br/>
        <w:t>    oly bölcs, hogy előbb megvakúl a látás,</w:t>
        <w:br/>
        <w:t>    mintsem tanácsa mélyeit bejárja,</w:t>
        <w:br/>
        <w:t>hogy bízva menjen és híven a pártás</w:t>
        <w:br/>
        <w:t>    menyasszony ama vőlegény elé, ki</w:t>
        <w:br/>
        <w:t>    áldott vérével szent örömkiáltás</w:t>
        <w:br/>
        <w:t>hangjait tudta ajkáról kitépni:</w:t>
        <w:br/>
        <w:t>    két vezért rendelt bölcs szolgálatára,</w:t>
        <w:br/>
        <w:t>    aki jobb és bal oldalon kiséri.</w:t>
        <w:br/>
        <w:t>Egyik szeráf volt lángjai fokára,</w:t>
        <w:br/>
        <w:t>    másik a földön bölcsességre mérve</w:t>
        <w:br/>
        <w:t>    a kerubok fényének egy sugára.</w:t>
        <w:br/>
        <w:t>Egyikről szólok; mindkettő dicsérve,</w:t>
        <w:br/>
        <w:t>    ahol egyiknek dicsérete hallik,</w:t>
        <w:br/>
        <w:t>    ragyog, mert egy volt minden céljuk élve.</w:t>
        <w:br/>
        <w:t>Tupino s ama víz közt, mély lezajlik</w:t>
        <w:br/>
        <w:t>    a dombról, melyet választott Ubaldo,</w:t>
        <w:br/>
        <w:t>    magas hegynek termékeny háta hajlik,</w:t>
        <w:br/>
        <w:t>honnan Ferugia felé száll az ártó</w:t>
        <w:br/>
        <w:t>    hő s fagy a Nagykapún; s mögötte renyhűl</w:t>
        <w:br/>
        <w:t>    súlyos igában Nocera meg Gualdo.</w:t>
        <w:br/>
        <w:t>E lejtőn, ott hol némileg megenyhül</w:t>
        <w:br/>
        <w:t>    meredeke, egy nap jött e világra,</w:t>
        <w:br/>
        <w:t>    egy nap, minőt a Ganges partja nem szűl.</w:t>
        <w:br/>
        <w:t>Azért, ki e helyről beszélni vágyna,</w:t>
        <w:br/>
        <w:t>    ne mondj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scesi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ert nem igazság,</w:t>
        <w:br/>
        <w:t>    me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apkele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év illik íly csodákra.</w:t>
        <w:br/>
        <w:t>Az embereknek-adott új vigasság</w:t>
        <w:br/>
        <w:t>    alig hogy felkelt, már érezni kezdte</w:t>
        <w:br/>
        <w:t>    az egész föld, erénye nagy vigaszát.</w:t>
        <w:br/>
        <w:t>Mert, ifjan már, oly hölgy kegyét kereste</w:t>
        <w:br/>
        <w:t>    atyja ellen, kinek, mint a halálnak,</w:t>
        <w:br/>
        <w:t>    nem szoktunk ajtót nyitni örvendezve.</w:t>
        <w:br/>
        <w:t>S a lelki törvényszék előtt e párnak</w:t>
        <w:br/>
      </w:r>
      <w:r>
        <w:rPr>
          <w:i/>
          <w:iCs/>
          <w:color w:val="000000"/>
          <w:sz w:val="27"/>
          <w:szCs w:val="27"/>
          <w:lang w:val="en-US"/>
        </w:rPr>
        <w:t>    et coram patr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eglett esküvője;</w:t>
        <w:br/>
        <w:t>    s mindjobban eggyek, s többet el se válnak.</w:t>
        <w:br/>
        <w:t>Megfosztva első férjétől, e nőre</w:t>
        <w:br/>
        <w:t>    ezerszáz év vak megvetése várt,</w:t>
        <w:br/>
        <w:t>    míg ez, hivatlan, kimenté belőle.</w:t>
        <w:br/>
        <w:t>Mit ért, hogy hallották, mily bizton állt</w:t>
        <w:br/>
        <w:t>    Amyclas mellett, annak hangját hallván,</w:t>
        <w:br/>
        <w:t>    kitől a föld is rengett, merre járt?</w:t>
        <w:br/>
        <w:t>Mit ért, hogy hűven, mikor még a halvány</w:t>
        <w:br/>
        <w:t>    Mária is megmaradt lenn a földön,</w:t>
        <w:br/>
        <w:t>    ő ott fenn sírt Krisztussal a cudar fán?</w:t>
        <w:br/>
        <w:t>De több szómat homályba már nem öltöm</w:t>
        <w:br/>
        <w:t>    s Ferencet most e szeretők helyébe</w:t>
        <w:br/>
        <w:t>    és a hű Szegénységet visszaköltöm.</w:t>
        <w:br/>
        <w:t>Boldog békéjük édes báju képe,</w:t>
        <w:br/>
        <w:t>    csodás szerelmük és a szent vidámság</w:t>
        <w:br/>
        <w:t>    szent vágyat szórt a szemlélők szivébe,</w:t>
        <w:br/>
        <w:t>ugy hogy előbb Bernát követni társát</w:t>
        <w:br/>
        <w:t>    a nagy békébe, saruját levetve</w:t>
        <w:br/>
        <w:t>    futott, s lassúnak vélte szent futását.</w:t>
        <w:br/>
        <w:t>Óh, boldog bőség, földünkön feledve!</w:t>
        <w:br/>
        <w:t>    Sarút Egid és sarút old Szilveszter</w:t>
        <w:br/>
        <w:t>    menyasszonyért a vőlegényt követve.</w:t>
        <w:br/>
        <w:t>Új útnak így ez atya és e mester,</w:t>
        <w:br/>
        <w:t>    és hölgye és újdon családja mégyen.</w:t>
        <w:br/>
        <w:t>    Övül egy hitvány kötelet se restel.</w:t>
        <w:br/>
        <w:t>S ím mégsem verte le szemét a szégyen,</w:t>
        <w:br/>
        <w:t>    bár Pietro Bernardone csak az atyja</w:t>
        <w:br/>
        <w:t>    s bármily csodás szegényes színe légyen.</w:t>
        <w:br/>
        <w:t>Mint egy király Incének tudtul adja</w:t>
        <w:br/>
        <w:t>    kemény szándékát s első szent pecsétjét</w:t>
        <w:br/>
        <w:t>    rendjének tőle nyomban elfogadja.</w:t>
        <w:br/>
        <w:t>Aztán, hogy nőttön nőtt a szent szegénység</w:t>
        <w:br/>
        <w:t>    csapatja a mögött, kinek erényét</w:t>
        <w:br/>
        <w:t>    méltóbban égi glóriák dicsérnék:</w:t>
        <w:br/>
        <w:t>második koronának nyerte fényét,</w:t>
        <w:br/>
        <w:t>    mert Honorius Égi Súgalomra</w:t>
        <w:br/>
        <w:t>    másodszor is megáldta szent merényét.</w:t>
        <w:br/>
        <w:t>Aztán, midőn a mártírpálma szomja</w:t>
        <w:br/>
        <w:t>    Krisztust, kiben hitt annyi szent tanítvány,</w:t>
        <w:br/>
        <w:t>    vad szultán előtt prédikálni vonja,</w:t>
        <w:br/>
        <w:t>látva, hogy nyers még s megtérésre hitvány</w:t>
        <w:br/>
        <w:t>    e nép, nem űlt hiába: felkereste</w:t>
        <w:br/>
        <w:t>    az olasz fű gyümölcsét, gyámolítván.</w:t>
        <w:br/>
        <w:t>Tiberis és Arno között szerezte</w:t>
        <w:br/>
        <w:t>    egy zord sziklán az utolsó pecsétet</w:t>
        <w:br/>
        <w:t>    Krisztustól és két évig hordta teste.</w:t>
        <w:br/>
        <w:t>Midőn Annak, ki annyi célja végett</w:t>
        <w:br/>
        <w:t>    szemelte ki, tetszett felhívni díjra,</w:t>
        <w:br/>
        <w:t>    mint akit alázata dicsővé tett:</w:t>
        <w:br/>
        <w:t>testvérörököseit összehíjja,</w:t>
        <w:br/>
        <w:t>    nekik ajánlva édes asszonyát,</w:t>
        <w:br/>
        <w:t>    s hogy szeressék hiven, szivükbe írja.</w:t>
        <w:br/>
        <w:t>És karjaikból igaz otthonát</w:t>
        <w:br/>
        <w:t>    keresve elszállott a drága szellem,</w:t>
        <w:br/>
        <w:t>    tiltván koporsók cifra lim-lomát.</w:t>
        <w:br/>
        <w:t>Gondold el most, ki volt, micsoda jellem,</w:t>
        <w:br/>
        <w:t>    méltó társ Péterként vezetni bárkánk</w:t>
        <w:br/>
        <w:t>    a biztos jel felé mély tenger ellen.</w:t>
        <w:br/>
        <w:t>Ő volt az épen, ami pátriárkánk,</w:t>
        <w:br/>
        <w:t>    s most már megértheted, hogy őt követve</w:t>
        <w:br/>
        <w:t>    jó árút vittünk s jó nyereség várt ránk.</w:t>
        <w:br/>
        <w:t>De nyája akkor intelmét feledve,</w:t>
        <w:br/>
        <w:t>    új étre éhezett, s történni kellett,</w:t>
        <w:br/>
        <w:t>    hogy száz ugrással szerteszét eredne.</w:t>
        <w:br/>
        <w:t>S midőn így nem maradt meg akla mellett</w:t>
        <w:br/>
        <w:t>    a júhcsapat, s bolyongva szerte jára,</w:t>
        <w:br/>
        <w:t>    nem is volt tőgyük, visszatérve, tellett.</w:t>
        <w:br/>
        <w:t>Boldog, ki tudta, mennyi lelki kára</w:t>
        <w:br/>
        <w:t>    lesz ebből s megmaradt; de oly kevés,</w:t>
        <w:br/>
        <w:t>    hogy nem sok posztó kell nekik csuhára.</w:t>
        <w:br/>
        <w:t>Már most, ha rekedt nem volt hangom, és</w:t>
        <w:br/>
        <w:t>    buzgón hallgattál meg, figyelve végig,</w:t>
        <w:br/>
        <w:t>    minden szót, amit mondtam, észbe véss</w:t>
        <w:br/>
        <w:t>és a tanulság részben kielégít,</w:t>
        <w:br/>
        <w:t>    látván a fát s hajtásait, tövérűl,</w:t>
        <w:br/>
        <w:t>    és hallván a fenyítő szava végit:</w:t>
        <w:br/>
        <w:t>hogy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i tilosba nem tér, megkövérül.</w:t>
      </w:r>
      <w:r>
        <w:rPr>
          <w:color w:val="000000"/>
          <w:sz w:val="27"/>
          <w:szCs w:val="27"/>
          <w:lang w:val="en-US"/>
        </w:rPr>
        <w:t>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77" w:name="82"/>
      <w:bookmarkEnd w:id="77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ket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Szent Domokos élete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ihelyt végső szavai ködbevesztek</w:t>
        <w:br/>
        <w:t>    az áldott lángnak, a szent malom égi</w:t>
        <w:br/>
        <w:t>    sugárai megint forogni kezdtek,</w:t>
        <w:br/>
        <w:t>s egy fordulóját sem táncolta még ki,</w:t>
        <w:br/>
        <w:t>    mikor új gyűrü gyűlt köré, felelvén</w:t>
        <w:br/>
        <w:t>    lengés lengésre, dalról dalra néki,</w:t>
        <w:br/>
        <w:t>hogy minden ének földi Múzsa nyelvén,</w:t>
        <w:br/>
        <w:t>    s szirének édes sípja ahhoz annyi</w:t>
        <w:br/>
        <w:t>    mint friss sugár mellett a visszavert fény.</w:t>
        <w:br/>
        <w:t>Mintha gyenge felhőre fölsuhanni</w:t>
        <w:br/>
        <w:t>    látsz hétszin ívnek páros pántlikáját,</w:t>
        <w:br/>
        <w:t>    ha Juno szép cselédjét hívja fonni:</w:t>
        <w:br/>
        <w:t>belső a külsőt, testvér szülte párját,</w:t>
        <w:br/>
        <w:t>    (mint ama kóbor lánynak tört beszéde,</w:t>
        <w:br/>
        <w:t>    kit vágy emészt, mint nap a ködök árnyát);</w:t>
        <w:br/>
        <w:t>s jóssá teszik a népet, mert eszébe</w:t>
        <w:br/>
        <w:t>    jut Isten és Noé kötése, többé</w:t>
        <w:br/>
        <w:t>    hogy nem merül már özönök vizébe:</w:t>
        <w:br/>
        <w:t>úgy itt e páros koszorú-körökké</w:t>
        <w:br/>
        <w:t>    fonódott égi rózsák ívbe szálltak,</w:t>
        <w:br/>
        <w:t>    külső belsőnek ekhózván örökké.</w:t>
        <w:br/>
        <w:t>Mikor a táncnak, dalnak és sugárnak</w:t>
        <w:br/>
        <w:t>    ünnepe, mellyek össze fényt a fénnyel</w:t>
        <w:br/>
        <w:t>    örömben ott és szeliden kuszáltak,</w:t>
        <w:br/>
        <w:t>megállt egyszerre és testvéri ténnyel,</w:t>
        <w:br/>
        <w:t>    mint a két szemet, zárni és emelni,</w:t>
        <w:br/>
        <w:t>    egyetlen akarat mozgatja kénnyel:</w:t>
        <w:br/>
        <w:t>hangot éreztem szívéből kikelni</w:t>
        <w:br/>
        <w:t>    egyik új fénynek, s vágyamat feléje,</w:t>
        <w:br/>
        <w:t>    mint csillaga felé a tűt, szökellni.</w:t>
        <w:br/>
        <w:t>"Szerelmem megszépítő szenvedélye</w:t>
        <w:br/>
        <w:t>    hajt, hogy most annak vezérét, ki szóla</w:t>
        <w:br/>
        <w:t>    imént enyémről, ajakam dicsérje.</w:t>
        <w:br/>
        <w:t>Kell, hogy együtt kerüljön vele szóra:</w:t>
        <w:br/>
        <w:t>    hogy egy legyen azoknak glóriája,</w:t>
        <w:br/>
        <w:t>    akiknek egy volt harci lobogója.</w:t>
        <w:br/>
        <w:t>Krisztus serege, melynek oly nagy ára</w:t>
        <w:br/>
        <w:t>    lőn, újra fegyverezni, késve, gyéren</w:t>
        <w:br/>
        <w:t>    mozdult, s habozva nézett zászlajára,</w:t>
        <w:br/>
        <w:t>mikor az örök hatalmú Vezér fenn</w:t>
        <w:br/>
        <w:t>    eze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alán</w:t>
      </w:r>
      <w:r>
        <w:rPr>
          <w:color w:val="000000"/>
          <w:sz w:val="27"/>
          <w:szCs w:val="27"/>
          <w:lang w:val="en-US"/>
        </w:rPr>
        <w:t>-ban ingó katonáit</w:t>
        <w:br/>
        <w:t>    segélni, végzé (kegy volt és nem érdem),</w:t>
        <w:br/>
        <w:t>hogy, amint hallád, két bajnokot állít</w:t>
        <w:br/>
        <w:t>    aráját védni, kiknek szava, tette</w:t>
        <w:br/>
        <w:t>    minden szórt népet újra rendre csábít.</w:t>
        <w:br/>
        <w:t>Ott, ahol édes zeffirünk születve</w:t>
        <w:br/>
        <w:t>    száll, hogy a lombot frissen bontva vonja</w:t>
        <w:br/>
        <w:t>    vén Európát újdon öltözetbe,</w:t>
        <w:br/>
        <w:t>hol ama hullám csap a partoromra,</w:t>
        <w:br/>
        <w:t>    mely mögött, hosszu hevétől kiégve</w:t>
        <w:br/>
        <w:t>    rejlik a Nap előlünk nyugalomba:</w:t>
        <w:br/>
        <w:t>ül a szerencsés Calaroga, védvé</w:t>
        <w:br/>
        <w:t>    a nagy paizstól, amelyen feküdve</w:t>
        <w:br/>
        <w:t>    nyul az oroszlán és bástyákra lépve.</w:t>
        <w:br/>
        <w:t>Ott született a Szent Athléta, fűtve</w:t>
        <w:br/>
        <w:t>    bölcs lángtól, a hit szerelmes vitéze,</w:t>
        <w:br/>
        <w:t>    ellenség átka, jó barátnak üdve.</w:t>
        <w:br/>
        <w:t>Teremtve már erényre lőn idézve,</w:t>
        <w:br/>
        <w:t>    s megtöltve avval, hogy élő erénye</w:t>
        <w:br/>
        <w:t>    anyjában anyját jósnővé igézte.</w:t>
        <w:br/>
        <w:t>És mikor a szent Kútnál vőlegénye</w:t>
        <w:br/>
        <w:t>    lőn a Vallásnak, s hozománya lett e</w:t>
        <w:br/>
        <w:t>    szűz párnak egymás minden kincse-fénye:</w:t>
        <w:br/>
        <w:t>A hölgy, ak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gen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ondott helyette,</w:t>
        <w:br/>
        <w:t>    bámúlt álmában egy csodás gyümölcsön,</w:t>
        <w:br/>
        <w:t>    mely tőle s utódjaitól eredne.</w:t>
        <w:br/>
        <w:t>S hogy amilyen volt, olyan nevet öltsön,</w:t>
        <w:br/>
        <w:t>    egy szellem súgta tán, hogy akié lett,</w:t>
        <w:br/>
        <w:t>    az saját nevét adja néki kölcsön:</w:t>
        <w:br/>
        <w:t>s ekként le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Dominicus</w:t>
      </w:r>
      <w:r>
        <w:rPr>
          <w:color w:val="000000"/>
          <w:sz w:val="27"/>
          <w:szCs w:val="27"/>
          <w:lang w:val="en-US"/>
        </w:rPr>
        <w:t>. Úgy beszélek</w:t>
        <w:br/>
        <w:t>    róla, mint arról, kit választa Krisztus,</w:t>
        <w:br/>
        <w:t>    kertjét művelni, hol vetése érett.</w:t>
        <w:br/>
        <w:t>Krisztus barátja, és barátja: Krisztus,</w:t>
        <w:br/>
        <w:t>    kinek akkor gyuladt első szerelme,</w:t>
        <w:br/>
        <w:t>    mikor első szót mondott néki Krisztus.</w:t>
        <w:br/>
        <w:t>Gyakran találta csöndben s térdepelve</w:t>
        <w:br/>
        <w:t>    dajkája őt a földön, s úgy mosolygott,</w:t>
        <w:br/>
        <w:t>    mintha mondaná: "Erre jöttem, erre!"</w:t>
        <w:br/>
        <w:t>Óh, atyja, Félix, és valóban Boldog!</w:t>
        <w:br/>
        <w:t>    Óh, anyja, áldott, s igazán Johanna!</w:t>
        <w:br/>
        <w:t>    ha tudós-módra nevüket megoldod.</w:t>
        <w:br/>
        <w:t>Nem a világnak, ahogy más rohanna</w:t>
        <w:br/>
        <w:t>    Ostia bölcse s Taddeus nyomában,</w:t>
        <w:br/>
        <w:t>    de mint ki vágya a valódi manna:</w:t>
        <w:br/>
        <w:t>nagy Doktor lett ő, rendesnél korábban;</w:t>
        <w:br/>
        <w:t>    s ment a Szőllőt művelni, mely kiszárad,</w:t>
        <w:br/>
        <w:t>    ha hű vincellér nem kapál porában;</w:t>
        <w:br/>
        <w:t>s ment a Szentszékhez, melyből még nem áradt</w:t>
        <w:br/>
        <w:t>    fagy a szegényre (bár ma nem kiméli,</w:t>
        <w:br/>
        <w:t>    nem ő, hanem ki rajt ül, s rosszba fárad):</w:t>
        <w:br/>
        <w:t>ment, nem kettő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agy hármat hatr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érni,</w:t>
        <w:br/>
        <w:t>    nem is az első üres javadalmat,</w:t>
        <w:br/>
        <w:t>    sem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decimas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que sunt pauperum Dei</w:t>
      </w:r>
      <w:r>
        <w:rPr>
          <w:color w:val="000000"/>
          <w:sz w:val="27"/>
          <w:szCs w:val="27"/>
          <w:lang w:val="en-US"/>
        </w:rPr>
        <w:t>,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de tévedt világ ellen szabadalmat</w:t>
        <w:br/>
        <w:t>    harcolni a Magért, amelyből íme</w:t>
        <w:br/>
        <w:t>    övezni téged huszonnégy fa sarjadt.</w:t>
        <w:br/>
        <w:t>Apostol volt tudásra, szívre, címre;</w:t>
        <w:br/>
        <w:t>    búzgó, mint forrás, ha kitörve kérgét</w:t>
        <w:br/>
        <w:t>    a földnek, mély ér nyomta föl a színre.</w:t>
        <w:br/>
        <w:t>Eretnek törzsek ellen vitte mérgét</w:t>
        <w:br/>
        <w:t>    s leginkább ott, hol útját szembeszegni</w:t>
        <w:br/>
        <w:t>    az ellenállás karjai remélték.</w:t>
        <w:br/>
        <w:t>Belőle így több nagy folyó eredt ki</w:t>
        <w:br/>
        <w:t>    a katholikus föld kertjét puhítván,</w:t>
        <w:br/>
        <w:t>    hogy minden bokra kezd elevenedni.</w:t>
        <w:br/>
        <w:t>S ha ez volt egyik kereke a hítvány</w:t>
        <w:br/>
        <w:t>    ellenség ellen a harci szekérnek,</w:t>
        <w:br/>
        <w:t>    hol az Egyház győz, nyilait hajítván:</w:t>
        <w:br/>
        <w:t>Szükség, hogy ebből annál jobban értsd meg</w:t>
        <w:br/>
        <w:t>    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ási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dicsőségét, kit Tamásnak</w:t>
        <w:br/>
        <w:t>    ajkai imént szívesen dicsértek.</w:t>
        <w:br/>
        <w:t>de a keréktalp-vágta szent csapásnak</w:t>
        <w:br/>
        <w:t>    útját a világ hamar elfeledte,</w:t>
        <w:br/>
        <w:t>    s a borkő sói már penésszé vásnak.</w:t>
        <w:br/>
        <w:t>Családja, amely nyomaiba tette</w:t>
        <w:br/>
        <w:t>    lábát, egészen megfordult, s viszárul</w:t>
        <w:br/>
        <w:t>    a sark helyébe újjhegyét vetette.</w:t>
        <w:br/>
        <w:t>De aratáskor látod a buzárul,</w:t>
        <w:br/>
        <w:t>    milyen volt, ha a konkoly tűzreszórtan</w:t>
        <w:br/>
        <w:t>    sír, hogy előtte majd a Csűr bezárul.</w:t>
        <w:br/>
        <w:t>Hiszem, hogy aki jól lapozza sorban</w:t>
        <w:br/>
        <w:t>    könyvünket, lel még oly lapot vagy ívet,</w:t>
        <w:br/>
        <w:t>    min írva áll, 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agyok, ki voltam!"</w:t>
        <w:br/>
      </w:r>
      <w:r>
        <w:rPr>
          <w:color w:val="000000"/>
          <w:sz w:val="27"/>
          <w:szCs w:val="27"/>
          <w:lang w:val="en-US"/>
        </w:rPr>
        <w:t>De sem Casal-, sem Acquasparta-hívet</w:t>
        <w:br/>
        <w:t>    nem mond ilyennek, mert egyik az Irást</w:t>
        <w:br/>
        <w:t>    elhányva, másik megszükítve téved.</w:t>
        <w:br/>
        <w:t>Bennem Bonaventura lelke nyíl, lásd,</w:t>
        <w:br/>
        <w:t>    lánggá, ki nagy tisztemben hátratettem</w:t>
        <w:br/>
        <w:t>    minden bal gondot, minden földi sirást.</w:t>
        <w:br/>
        <w:t>Illuminát és Ágoston van itten</w:t>
        <w:br/>
        <w:t>    velem, az első mezitlábasok</w:t>
        <w:br/>
        <w:t>    Istenne kötelével övezetten.</w:t>
        <w:br/>
        <w:t>Szent Victor Hugo, s Péter itt ragyog</w:t>
        <w:br/>
        <w:t>    a Mangiador; s a hispán sem hiányoz,</w:t>
        <w:br/>
        <w:t>    kinek tizenkét könyvét olvasod.</w:t>
        <w:br/>
        <w:t>Náthán prófétát, s Aranyszáju János</w:t>
        <w:br/>
        <w:t>    metropolitát, s Anzelmet, Donátot,</w:t>
        <w:br/>
        <w:t>    ki szerényen nyúlt alsóbb tudományhoz;</w:t>
        <w:br/>
        <w:t>Rabanust, és Joákhim bölcs apátot</w:t>
        <w:br/>
        <w:t>    Calabriából, nézd még tündökölni,</w:t>
        <w:br/>
        <w:t>    ki jós lelkével a jövőbe látott. -</w:t>
        <w:br/>
        <w:t>Ilyen lovagot hajtott írigyelni</w:t>
        <w:br/>
        <w:t>    Tamás testvér, hasonlót írigyelvén,</w:t>
        <w:br/>
        <w:t>    s szent versenyért felétek szárnyra kelni:</w:t>
        <w:br/>
        <w:t>s velem jött minden társam, szárnyra kelvén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78" w:name="83"/>
      <w:bookmarkEnd w:id="78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harm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Salamon bölcsessége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Képzelje, aki érteni akarja,</w:t>
        <w:br/>
        <w:t>    amit ott láttam; (s tartsa meg e képet,</w:t>
        <w:br/>
        <w:t>    míg hall, szilárdan, mint a szírtek alja):</w:t>
        <w:br/>
        <w:t>tizenöt csillag, mely az ég-vidéket</w:t>
        <w:br/>
        <w:t>    tizenöt ponton oly élőn befényli,</w:t>
        <w:br/>
        <w:t>    hogy áthat minden légi sűrüséget;</w:t>
        <w:br/>
        <w:t>képzelje a Szekeret, melynek éji</w:t>
        <w:br/>
        <w:t>    s nappali egünkről sohasem bucsúzva,</w:t>
        <w:br/>
        <w:t>    rúdja, forog bár, meg tud abba' férni;</w:t>
        <w:br/>
        <w:t>s képzelje a Kürt száját, melynek csúcsa</w:t>
        <w:br/>
        <w:t>    a tengely mellett van, mely körül épen</w:t>
        <w:br/>
        <w:t>    körét a Fő Kerék surranva csússza,</w:t>
        <w:br/>
        <w:t>két jelet írni magukból az égen,</w:t>
        <w:br/>
        <w:t>    minőt rá hajdan Mínos lánya fűzött</w:t>
        <w:br/>
        <w:t>    a halál fagyát érezvén szivében:</w:t>
        <w:br/>
        <w:t>egyik a másikkal körülgyürűzött,</w:t>
        <w:br/>
        <w:t>    s forgása által, folyton körbejárva,</w:t>
        <w:br/>
        <w:t>    egyik előre, másik hátra űzött:</w:t>
        <w:br/>
        <w:t>s előtte lesz az igazságnak - árnya</w:t>
        <w:br/>
        <w:t>    e dupla táncrúl, mint csillagalakrúl,</w:t>
        <w:br/>
        <w:t>    amely körűlem lengett körbeszállva,</w:t>
        <w:br/>
        <w:t>mert minden földit annyival haladt túl</w:t>
        <w:br/>
        <w:t>    mint Chiana cammogását az az égkör,</w:t>
        <w:br/>
        <w:t>    amely leggyorsabban suhanva fordul.</w:t>
        <w:br/>
        <w:t>Itt nem a Bacchus s Paean dala ég föl,</w:t>
        <w:br/>
        <w:t>    hanem: a két természet egy Személyben,</w:t>
        <w:br/>
        <w:t>    és amaz Egy, mely áll három személyből.</w:t>
        <w:br/>
        <w:t>Majd dal és tánc megállt, időre mérten:</w:t>
        <w:br/>
        <w:t>    s a szent fény mind örülve rámderengett,</w:t>
        <w:br/>
        <w:t>    hogy gondról-gondra figyelmük' cseréltem.</w:t>
        <w:br/>
        <w:t>S istenkörükben megtörvén a csendet,</w:t>
        <w:br/>
        <w:t>    szólt a láng, melyből ép Isten-szegénye</w:t>
        <w:br/>
        <w:t>    csodás élete az imént kizengett:</w:t>
        <w:br/>
        <w:t>"Mikor kinyomva már az egyik kéve</w:t>
        <w:br/>
        <w:t>    és drága magva végre csűrbehordva,</w:t>
        <w:br/>
        <w:t>    újat csépelni hajt szerelmem éhe.</w:t>
        <w:br/>
        <w:t>Azt véled, a kebel, melyből a borda</w:t>
        <w:br/>
        <w:t>    formálni vétetett a bájos arcot,</w:t>
        <w:br/>
        <w:t>    melynek a földet ínye megrabolta;</w:t>
        <w:br/>
        <w:t>s a másik, mely úgy vítta meg a harcot,</w:t>
        <w:br/>
        <w:t>    lándzsaverten, hogy elégtételével</w:t>
        <w:br/>
        <w:t>    világ bünéért fizeté a sarcot:</w:t>
        <w:br/>
        <w:t>ami emberi természetbe fér el,</w:t>
        <w:br/>
        <w:t>    annyi fényt nyert a Teremtő kezébül,</w:t>
        <w:br/>
        <w:t>    kinek mindkettő adós lételével.</w:t>
        <w:br/>
        <w:t>Azért csodálod a fönti beszédbül</w:t>
        <w:br/>
        <w:t>    azt, hogy a kincsne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em volt soh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párja,</w:t>
      </w:r>
      <w:r>
        <w:rPr>
          <w:color w:val="000000"/>
          <w:sz w:val="27"/>
          <w:szCs w:val="27"/>
          <w:lang w:val="en-US"/>
        </w:rPr>
        <w:br/>
        <w:t>    mely ötödik fényt nyerte itt mezéül.</w:t>
        <w:br/>
        <w:t>Lesd válaszom' hát, szemedet kitárva:</w:t>
        <w:br/>
        <w:t>    s hited, szavammal, az Igazra nézni</w:t>
        <w:br/>
        <w:t>    úgy fog, mint központ köre vonalára.</w:t>
        <w:br/>
        <w:t>Minden, akár tud, akár nem, enyészni,</w:t>
        <w:br/>
        <w:t>    csupán az Eszme fénye, mely szeretve</w:t>
        <w:br/>
        <w:t>    nemz, és ezt lelkünk Istenének érzi.</w:t>
        <w:br/>
        <w:t>Mert az élő Fény, Napjából eredve,</w:t>
        <w:br/>
        <w:t>    s nem válva Attul, sem a Szeretettül,</w:t>
        <w:br/>
        <w:t>    mely harmadik lesz kettőből születve,</w:t>
        <w:br/>
        <w:t>jósága által egy sugárba meggyűl</w:t>
        <w:br/>
        <w:t>    tükrözve mintegy kilenc égi karban,</w:t>
        <w:br/>
        <w:t>    mégsem oszolva többfelé az Egybül.</w:t>
        <w:br/>
        <w:t>Innen száll át mélyebb erőkbe majdan,</w:t>
        <w:br/>
        <w:t>    le tényrül-tényre, mígnem kurta-létnyi</w:t>
        <w:br/>
        <w:t>    esetlegekké árad el az aljban.</w:t>
        <w:br/>
        <w:t>Ezeken a nemzett világot érti</w:t>
        <w:br/>
        <w:t>    szavam, melyet rövid életre, maggal</w:t>
        <w:br/>
        <w:t>    avagy annélkül, a mozgalmas ég hí.</w:t>
        <w:br/>
        <w:t>Viasszuk és az erő, mely alakkal</w:t>
        <w:br/>
        <w:t>    látja el, más-más; s a pecsétes Eszme</w:t>
        <w:br/>
        <w:t>    átfénylik több vagy gyengébb sugarakkal;</w:t>
        <w:br/>
        <w:t>igy lelsz egyazon fajta fán keresve</w:t>
        <w:br/>
        <w:t>    gyümölcsnek néha javát, néha rosszát;</w:t>
        <w:br/>
        <w:t>    és más-más lelket az emberi testbe.</w:t>
        <w:br/>
        <w:t>Ha hibátlannak mondhatnád viasszát,</w:t>
        <w:br/>
        <w:t>    s az ég erejét is tökéletesnek,</w:t>
        <w:br/>
        <w:t>    csupa Pecsét lenne és csillagosság.</w:t>
        <w:br/>
        <w:t>De a Természet csak úgy adja ezt meg</w:t>
        <w:br/>
        <w:t>    csorbán, mint az a művész, aki tudja</w:t>
        <w:br/>
        <w:t>    mesterségét, de gyönge keze reszket.</w:t>
        <w:br/>
        <w:t>Azért csak, ha az erők ősi Kútja</w:t>
        <w:br/>
        <w:t>    hintette tiszta Fényt a Szeretetnek</w:t>
        <w:br/>
        <w:t>    lángja gyűjti: ez a tökélynek útja.</w:t>
        <w:br/>
        <w:t>Igy lett méltóvá egyszer földeteknek</w:t>
        <w:br/>
        <w:t>    fajtája is az állati tökélyre;</w:t>
        <w:br/>
        <w:t>    s a Szűz is ekként terhesíttett meg.</w:t>
        <w:br/>
        <w:t>Kell hát, hogy ajkam szavadat dicsérje:</w:t>
        <w:br/>
        <w:t>    hogy soha embertermészetbe annyi</w:t>
        <w:br/>
        <w:t>    tökély nem hullt s hull, mint e két személyre.</w:t>
        <w:br/>
        <w:t>Itt, ha érvem nem tud továbbsuhanni:</w:t>
        <w:br/>
        <w:t>    »Hogy'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páratla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hát mégis am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ásik</w:t>
      </w:r>
      <w:r>
        <w:rPr>
          <w:color w:val="000000"/>
          <w:sz w:val="27"/>
          <w:szCs w:val="27"/>
          <w:lang w:val="en-US"/>
        </w:rPr>
        <w:t>?« -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e kérdésednek kéne megfoganni.</w:t>
        <w:br/>
        <w:t>De, hogy ne lássék, amint íme látszik,</w:t>
        <w:br/>
        <w:t>    gondold el, hogy ki volt, s mi kelle néki,</w:t>
        <w:br/>
        <w:t>    mikor ég mondta: »Kérj, amid hiányzik!«</w:t>
        <w:br/>
        <w:t>Úgy szóltam, hogy már ebből eszed érti,</w:t>
        <w:br/>
        <w:t>    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irál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olt, 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bölcseséget</w:t>
        <w:br/>
        <w:t>    kérte, amely kell, király-módon élni:</w:t>
        <w:br/>
        <w:t>nem az egetmozgató égi népet</w:t>
        <w:br/>
        <w:t>    számbavenni; sem tudni, 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ecesse</w:t>
        <w:br/>
      </w:r>
      <w:r>
        <w:rPr>
          <w:color w:val="000000"/>
          <w:sz w:val="27"/>
          <w:szCs w:val="27"/>
          <w:lang w:val="en-US"/>
        </w:rPr>
        <w:t>    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contigens</w:t>
      </w:r>
      <w:r>
        <w:rPr>
          <w:color w:val="000000"/>
          <w:sz w:val="27"/>
          <w:szCs w:val="27"/>
          <w:lang w:val="en-US"/>
        </w:rPr>
        <w:t>sel míly tételbe léphet;</w:t>
        <w:br/>
        <w:t>sem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i est dare primum motum esse;</w:t>
        <w:br/>
      </w:r>
      <w:r>
        <w:rPr>
          <w:color w:val="000000"/>
          <w:sz w:val="27"/>
          <w:szCs w:val="27"/>
          <w:lang w:val="en-US"/>
        </w:rPr>
        <w:t>    sem, hogy félkörbe háromszöget írván</w:t>
        <w:br/>
        <w:t>    az mindenképen derékszögü lesz-e?</w:t>
        <w:br/>
        <w:t>S így ezt és amit mondtam, nézve, nyilván</w:t>
        <w:br/>
        <w:t>    látod, hogy csak a királyok tökélyét</w:t>
        <w:br/>
        <w:t>    éri szavamnak nyila, célba hullván.</w:t>
        <w:br/>
        <w:t>S ha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»páratlant«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helyesen itélnéd,</w:t>
        <w:br/>
        <w:t>    tudnád; hogy csak a királyokra értem,</w:t>
        <w:br/>
        <w:t>    kik sokan vannak, s kevesen jófélék.</w:t>
        <w:br/>
        <w:t>Igy distingválva fogadjad beszédem;</w:t>
        <w:br/>
        <w:t>    s így összefér hiteddel ősatyádról,</w:t>
        <w:br/>
        <w:t>    s arról, ki a mi gyönyörünk az égben.</w:t>
        <w:br/>
        <w:t>S ez legyen mintegy lábad ólma mától,</w:t>
        <w:br/>
        <w:t>    mely, mint fáradtat lankadása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em</w:t>
      </w:r>
      <w:r>
        <w:rPr>
          <w:color w:val="000000"/>
          <w:sz w:val="27"/>
          <w:szCs w:val="27"/>
          <w:lang w:val="en-US"/>
        </w:rPr>
        <w:t>re</w:t>
        <w:br/>
        <w:t>    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gen</w:t>
      </w:r>
      <w:r>
        <w:rPr>
          <w:color w:val="000000"/>
          <w:sz w:val="27"/>
          <w:szCs w:val="27"/>
          <w:lang w:val="en-US"/>
        </w:rPr>
        <w:t>re túl-sietve menni gátol.</w:t>
        <w:br/>
        <w:t>Bolondok közt is utoljára jönne,</w:t>
        <w:br/>
        <w:t>    ki vak egyformán állítva s tagadva,</w:t>
        <w:br/>
        <w:t>    nem tudna külömbséget tenni benne.</w:t>
        <w:br/>
        <w:t>Gyakran tér elsietve rossz utakra</w:t>
        <w:br/>
        <w:t>    a vélemény; és aztán öncsalása</w:t>
        <w:br/>
        <w:t>    köti az észt, hogy bennük megakadna.</w:t>
        <w:br/>
        <w:t>Hasztalannál rosszabbra hajtja láza:</w:t>
        <w:br/>
        <w:t>    mert visszatérve más, mint induláskor</w:t>
        <w:br/>
        <w:t>    az Igazságnak ügyetlen halásza.</w:t>
        <w:br/>
        <w:t>Példát vehetni erről annyi száztól,</w:t>
        <w:br/>
        <w:t>    Parmenidés-, Melissus-, Brissus-, és még</w:t>
        <w:br/>
        <w:t>    - aki ment és nem tudta, hova - mástól.</w:t>
        <w:br/>
        <w:t>Sabellius és Árius, merész nép,</w:t>
        <w:br/>
        <w:t>    szavukban mintha az Irásnak arcát,</w:t>
        <w:br/>
        <w:t>    mint kard tükrében, eltorzítva néznéd.</w:t>
        <w:br/>
        <w:t>Túlkönnyünek az ítélést ne tartsd hát;</w:t>
        <w:br/>
        <w:t>    és ne légy, mint az, aki a buzának</w:t>
        <w:br/>
        <w:t>    előbb, mint érne, felbecsűli sarcát!</w:t>
        <w:br/>
        <w:t>Mert gyakran láttam télen át kiszáradt,</w:t>
        <w:br/>
        <w:t>    vad és töviskes, puszta csipkebokrot:</w:t>
        <w:br/>
        <w:t>    és később nyílni rajta rózsaszálat!</w:t>
        <w:br/>
        <w:t>hajót is, büszkén szelni könnyü fodrot,</w:t>
        <w:br/>
        <w:t>    gyorsat; hogy messze tengerig utazzon,</w:t>
        <w:br/>
        <w:t>    melyet, révnél már, a szél vészbe sodrott.</w:t>
        <w:br/>
        <w:t>Ne higyje Márton gazda s Berta asszony,</w:t>
        <w:br/>
        <w:t>    hogy mert ezt lopni, azt áldozni látta,</w:t>
        <w:br/>
        <w:t>    azért az Úrnak végzésébe hasson:</w:t>
        <w:br/>
        <w:t>az fölkelhet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lbukhatik - hátha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79" w:name="84"/>
      <w:bookmarkEnd w:id="79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Fény és kereszt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Körtől középig s középtől körig</w:t>
        <w:br/>
        <w:t>    árad a hullám a kerek edényben,</w:t>
        <w:br/>
        <w:t>    amint belül- vagy kívülről lökik.</w:t>
        <w:br/>
        <w:t>Ez a kép villant hirtelen elémbe,</w:t>
        <w:br/>
        <w:t>    mikor Tamásnak glóriás beszédje</w:t>
        <w:br/>
        <w:t>    elhallgatott s belenémúlt a fénybe.</w:t>
        <w:br/>
        <w:t>Középtől körig, s körtől a középre</w:t>
        <w:br/>
        <w:t>    szállt az ő szava és Beatricéé,</w:t>
        <w:br/>
        <w:t>    aki középen állva, ezt beszélte:</w:t>
        <w:br/>
        <w:t>"Vágya kel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nnek</w:t>
      </w:r>
      <w:r>
        <w:rPr>
          <w:color w:val="000000"/>
          <w:sz w:val="27"/>
          <w:szCs w:val="27"/>
          <w:lang w:val="en-US"/>
        </w:rPr>
        <w:t>, bárha nem beszélé</w:t>
        <w:br/>
        <w:t>    szóval, se gondolatban, hogy gyökérig</w:t>
        <w:br/>
        <w:t>    egy más igazság szálait kisérné.</w:t>
        <w:br/>
        <w:t>Mondjátok, a fény, mely bimbózva fénylik</w:t>
        <w:br/>
        <w:t>    körűletek s a lélek koszorúja,</w:t>
        <w:br/>
        <w:t>    így marad-e, mint most van, örökéltig?</w:t>
        <w:br/>
        <w:t>S ha így marad, mondjátok, mikor újra</w:t>
        <w:br/>
        <w:t>    láthatók lesztek testben, ez a látás</w:t>
        <w:br/>
        <w:t>    el nem hal-é, a fénytől megvakúlva?"</w:t>
        <w:br/>
        <w:t>Mintha körtáncban a lengés, a váltás</w:t>
        <w:br/>
        <w:t>    nyomán egyszerre árad új vidámság,</w:t>
        <w:br/>
        <w:t>    élénkebb mozgás, hangosabb kiáltás:</w:t>
        <w:br/>
        <w:t>úgy láttam ott e körök égi táncát</w:t>
        <w:br/>
        <w:t>    gyúlni, hogy új örömben tündököljön,</w:t>
        <w:br/>
        <w:t>    amint elhangzott a buzgó kivánság.</w:t>
        <w:br/>
        <w:t>Ha búsulsz rajta, hogy meghal a földön,</w:t>
        <w:br/>
        <w:t>    ki égben mindig él: ingyen se véled,</w:t>
        <w:br/>
        <w:t>    milyen a Zápor, melyben megüdül fönn.</w:t>
        <w:br/>
        <w:t>Az Egy Kettő Három, ki örökélet,</w:t>
        <w:br/>
        <w:t>    s Háromban és Kettőben s Egyben úr,</w:t>
        <w:br/>
        <w:t>    mindent határol és határt nem érhet,</w:t>
        <w:br/>
        <w:t>háromszor zendült ajkán jámborúl</w:t>
        <w:br/>
        <w:t>    minden léleknek, úgy hogy íly zenében</w:t>
        <w:br/>
        <w:t>    minden érdem jutalma megujúl.</w:t>
        <w:br/>
        <w:t>S hallám, hogy a kisebb kör özönében,</w:t>
        <w:br/>
        <w:t>    mint az angyal szólt egykor Máriához,</w:t>
        <w:br/>
        <w:t>    a legdicsőbb láng így felel szerényen:</w:t>
        <w:br/>
        <w:t>"Amíg a halhatatlan égi Város</w:t>
        <w:br/>
        <w:t>    szent édenében áll a hosszu ünnep,</w:t>
        <w:br/>
        <w:t>    szerelmünk körül ez a mez sugároz.</w:t>
        <w:br/>
        <w:t>Fénye kiséri lángoló hevünket,</w:t>
        <w:br/>
        <w:t>    s a láng a látást; és ez akkora,</w:t>
        <w:br/>
        <w:t>    amint becsünkön túl a Kegy kitüntet.</w:t>
        <w:br/>
        <w:t>Mikor a szent hús dicsőült pora</w:t>
        <w:br/>
        <w:t>    megint ruhánk lesz: kedvesebb személyünk,</w:t>
        <w:br/>
        <w:t>    mert teljesebb, hogy rajta a Ruha.</w:t>
        <w:br/>
        <w:t>S ha nő a fény, melyhez ingyenbe férünk</w:t>
        <w:br/>
        <w:t>    a Legfőbb Jónak végtelen kegyébül,</w:t>
        <w:br/>
        <w:t>    s mely által az Ő látásához érünk:</w:t>
        <w:br/>
        <w:t>nő a látás is, és erősre épül,</w:t>
        <w:br/>
        <w:t>    nő a láng, attól fölgyuladva jobban,</w:t>
        <w:br/>
        <w:t>    nő a sugár, mely abból árad és gyűl.</w:t>
        <w:br/>
        <w:t>De mint a szén, melyből a tűz kilobban</w:t>
        <w:br/>
        <w:t>    éles izzással a tüzet legyőzi</w:t>
        <w:br/>
        <w:t>    s látható voltát jól megőrzi abban:</w:t>
        <w:br/>
        <w:t>úgy ezt a fényt, mely lelkünket gyürűzi,</w:t>
        <w:br/>
        <w:t>    legyőzi majd a fölkelt hús alakja,</w:t>
        <w:br/>
        <w:t>    bár azt ma még a sírnak földje őrzi.</w:t>
        <w:br/>
        <w:t>S nem is fárasztja; erejét-haladva,</w:t>
        <w:br/>
        <w:t>    szemünket a fény, mert a szerv megedzik</w:t>
        <w:br/>
        <w:t>    itt minden kéjre, minden sugarakra!"</w:t>
        <w:br/>
        <w:t>Láttam most, hogy a két kar úgy igyekszik</w:t>
        <w:br/>
        <w:t>    mondani "</w:t>
      </w:r>
      <w:r>
        <w:rPr>
          <w:i/>
          <w:iCs/>
          <w:color w:val="000000"/>
          <w:sz w:val="27"/>
          <w:szCs w:val="27"/>
          <w:lang w:val="en-US"/>
        </w:rPr>
        <w:t>Áment</w:t>
      </w:r>
      <w:r>
        <w:rPr>
          <w:color w:val="000000"/>
          <w:sz w:val="27"/>
          <w:szCs w:val="27"/>
          <w:lang w:val="en-US"/>
        </w:rPr>
        <w:t>", hogy abból a vágynak</w:t>
        <w:br/>
        <w:t>    ereje elholt testükért, kitetszik,</w:t>
        <w:br/>
        <w:t>nem magukért tán, de apák-anyáknak</w:t>
        <w:br/>
        <w:t>    kedvéért és mind, akiket szerettek,</w:t>
        <w:br/>
        <w:t>    még mielőtt örök lángokká váltak.</w:t>
        <w:br/>
        <w:t>És ím köröttük új fények születtek,</w:t>
        <w:br/>
        <w:t>    akiket sorba s körbe gyúlni láték,</w:t>
        <w:br/>
        <w:t>    mint horizonti pírját reggeleknek.</w:t>
        <w:br/>
        <w:t>Miként az égen kora este átég</w:t>
        <w:br/>
        <w:t>    egynéhány csillám, úgy hogy nem tudod még,</w:t>
        <w:br/>
        <w:t>    igaz-e, vagy szemedtől csalfa játék?:</w:t>
        <w:br/>
        <w:t>úgy, mintha én ott sorban gazdagodnék</w:t>
        <w:br/>
        <w:t>    új kör fénnyel, mely a két régi mása</w:t>
        <w:br/>
        <w:t>    és mindakettőn túlra hajnalodnék.</w:t>
        <w:br/>
        <w:t>Óh, szent Fuvallat igaz villanása!</w:t>
        <w:br/>
        <w:t>    szememben mílyen lobbanón szülemlék,</w:t>
        <w:br/>
        <w:t>    mely ki sem bírta, hogy ily ízzva lássa.</w:t>
        <w:br/>
        <w:t>De új nevetés gyönyöre gyülemlék</w:t>
        <w:br/>
        <w:t>    Beatricének égő homlokára</w:t>
        <w:br/>
        <w:t>    azokhoz, miket nem követ az emlék.</w:t>
        <w:br/>
        <w:t>S szemem új erőt nyerve nemsokára</w:t>
        <w:br/>
        <w:t>    fölvillant s látta, hogy már följutottam</w:t>
        <w:br/>
        <w:t>    hölgyemmel felsőbb üdvnek csillagára.</w:t>
        <w:br/>
        <w:t>Mert láttam, hogy már föntebb állok ottan</w:t>
        <w:br/>
        <w:t>    a csillagról, mely vörösen tüzelvén</w:t>
        <w:br/>
        <w:t>    izzóbban égett, mintsem megszokottan.</w:t>
        <w:br/>
        <w:t>Teljes erőmből, s a szív tiszta nyelvén,</w:t>
        <w:br/>
        <w:t>    mely mindenütt egy, gyújték hála végett</w:t>
        <w:br/>
        <w:t>    lángot az Úrnak, új kegyét kinyervén.</w:t>
        <w:br/>
        <w:t>S még az áldozat lángja ki sem égett</w:t>
        <w:br/>
        <w:t>    szívemből, érzém már, hogy kedvezően</w:t>
        <w:br/>
        <w:t>    fogadta az Ég a hálás igéket,</w:t>
        <w:br/>
        <w:t>mert két sugárban láték gyúlni rőten</w:t>
        <w:br/>
        <w:t>    lángoló tündöklést, hogy azt kiáltám:</w:t>
        <w:br/>
        <w:t>    "Óh, Hélios, mily fényt égetsz előttem!"</w:t>
        <w:br/>
        <w:t>S mint sarktól sarkig a Tejút, kiválván</w:t>
        <w:br/>
        <w:t>    benne száz csillag, sűrün átfehérlik,</w:t>
        <w:br/>
        <w:t>    hogy bölcs se tudja mit gondolni láttán:</w:t>
        <w:br/>
        <w:t>úgy csillagozva, nyúlt a Mars szivéig</w:t>
        <w:br/>
        <w:t>    a két sugár, s a Kereszt jele támadt,</w:t>
        <w:br/>
        <w:t>    mint körben átlók egymást metszve érik.</w:t>
        <w:br/>
        <w:t>Itt emlékem veri fantáziámat:</w:t>
        <w:br/>
        <w:t>    mert e kereszten sugarazva Krisztus</w:t>
        <w:br/>
        <w:t>    nincs méltó példám, adni róla számot.</w:t>
        <w:br/>
        <w:t>De vedd kereszted, s menj, amerre Krisztus:</w:t>
        <w:br/>
        <w:t>    s akkor majd lankadásomat kimented,</w:t>
        <w:br/>
        <w:t>    látva te is, mily hajnal ott e Krisztus.</w:t>
        <w:br/>
        <w:t>S a csúcs és tő közt, s karról karra lengett</w:t>
        <w:br/>
        <w:t>    a fények tánca, s néha szembeszelve</w:t>
        <w:br/>
        <w:t>    egymás útját, szikrázva földerengett.</w:t>
        <w:br/>
        <w:t>Igy láthatsz olykor gyors és lassu, ferde</w:t>
        <w:br/>
        <w:t>    s egyenes, néha hosszu, néha kurta</w:t>
        <w:br/>
        <w:t>    átomokat változni szállva-kelve</w:t>
        <w:br/>
        <w:t>a sugár csíkja mentén, mely behullt a</w:t>
        <w:br/>
        <w:t>    homályt sávozván, amellyel az ember</w:t>
        <w:br/>
        <w:t>    magát a naptól védni megtanulta.</w:t>
        <w:br/>
        <w:t>S mintha sokhúru lant és hárfa cseng fel</w:t>
        <w:br/>
        <w:t>    összhangban, hogy bár a kótát nem érted,</w:t>
        <w:br/>
        <w:t>    édes neked, és új dalért esengel:</w:t>
        <w:br/>
        <w:t>úgy e Kereszten végig a temérdek</w:t>
        <w:br/>
        <w:t>    csillám hangjából egy himnusz szövődék,</w:t>
        <w:br/>
        <w:t>    hogy elbüvölt, mit, érzém, meg sem értek.</w:t>
        <w:br/>
        <w:t>Csak azt vettem ki, hogy szava dicsőség!</w:t>
        <w:br/>
        <w:t>    mert mintha, hallva és nem értve, ennyi;</w:t>
        <w:br/>
      </w:r>
      <w:r>
        <w:rPr>
          <w:i/>
          <w:iCs/>
          <w:color w:val="000000"/>
          <w:sz w:val="27"/>
          <w:szCs w:val="27"/>
          <w:lang w:val="en-US"/>
        </w:rPr>
        <w:t>    "Támadj föl!"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Győzz!"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fülemig verődnék.</w:t>
        <w:br/>
        <w:t>És oly szerelmes kezdtem bele lenni,</w:t>
        <w:br/>
        <w:t>    hogy élve mindez ideig ily édes</w:t>
        <w:br/>
        <w:t>    kötelékekkel nem kötött le semmi.</w:t>
        <w:br/>
        <w:t>De tán nagyonis vakmerő beszéd ez,</w:t>
        <w:br/>
        <w:t>    mert nem a szép Hölgy szemeit idéztem,</w:t>
        <w:br/>
        <w:t>    melyekkel vágyam örökké pecsétes;</w:t>
        <w:br/>
        <w:t>de aki tudja, hogy föntebbi részben</w:t>
        <w:br/>
        <w:t>    mélyebb a szépség élő lenyomása,</w:t>
        <w:br/>
        <w:t>    s 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zokba még belé se néztem:</w:t>
        <w:br/>
        <w:t>az kell, hogy amit gyónok, megbocsássa:</w:t>
        <w:br/>
        <w:t>    gyónom, hogy védjem! - s igaznak itélhet,</w:t>
        <w:br/>
        <w:t>    mert a között van a Szemek varázsa,</w:t>
        <w:br/>
        <w:t>ami föntebbi égben egyre mélyebb!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80" w:name="85"/>
      <w:bookmarkEnd w:id="80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ötö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Dante őse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 jóakarat, amely sohse fárad</w:t>
        <w:br/>
        <w:t>    önteni helyes szeretet fuvalmát</w:t>
        <w:br/>
        <w:t>    - miként a rosszból a helytelen árad -</w:t>
        <w:br/>
        <w:t>elcsititá az édes líra húrját,</w:t>
        <w:br/>
        <w:t>    melyet az Ég újja feszít vagy enged,</w:t>
        <w:br/>
        <w:t>    s elcsöndesíté ama dal zsivajját.</w:t>
        <w:br/>
        <w:t>Hogy' képzelhetnéd, hogy süket leendett</w:t>
        <w:br/>
        <w:t>    igaz kérésre ez a Kar, mely értem,</w:t>
        <w:br/>
        <w:t>    csakhogy kérhessek, engedé e csendet?</w:t>
        <w:br/>
        <w:t>Bizony méltó, hogy örök kínban éljen,</w:t>
        <w:br/>
        <w:t>    ki az Öröktől fosztja meg magát,</w:t>
        <w:br/>
        <w:t>    hogy elmúlandó szerelmet cseréljen!</w:t>
        <w:br/>
        <w:t>Mint tiszta égen szökve szalad át</w:t>
        <w:br/>
        <w:t>    nyáreste hirtelen tűz, mely magával</w:t>
        <w:br/>
        <w:t>    vonja szemed, követni szalagát;</w:t>
        <w:br/>
        <w:t>s futó csillagnak mondanád; de rávall</w:t>
        <w:br/>
        <w:t>    arra, hogy más, avval, hogy nem hiányzik</w:t>
        <w:br/>
        <w:t>    helyérül egy se, s múló sugarával:</w:t>
        <w:br/>
        <w:t>úgy láttam, hogy egy csillag lecikázik</w:t>
        <w:br/>
        <w:t>    csillagzatából ama láng-keresztnek</w:t>
        <w:br/>
        <w:t>    jobb karja végétől talapzatáig,</w:t>
        <w:br/>
        <w:t>s gyöngyként, melyet zsinóra nem eresztett,</w:t>
        <w:br/>
        <w:t>    csillogott sugárfonalán suhanva,</w:t>
        <w:br/>
        <w:t>    mint alabástrom mögött fény ha reszket.</w:t>
        <w:br/>
        <w:t>Igy Anchises, hogy már temetve hamva,</w:t>
        <w:br/>
        <w:t>    suhant árnyként - ha nem hazug a Múzsa -</w:t>
        <w:br/>
        <w:t>    Elysiumban fiához rohanva.</w:t>
        <w:br/>
      </w:r>
      <w:r>
        <w:rPr>
          <w:i/>
          <w:iCs/>
          <w:color w:val="000000"/>
          <w:sz w:val="27"/>
          <w:szCs w:val="27"/>
          <w:lang w:val="en-US"/>
        </w:rPr>
        <w:t>"O, sanguis meus, o, superinfusa</w:t>
        <w:br/>
        <w:t>    gratia Dei, sicut tibi, cui</w:t>
        <w:br/>
        <w:t>    bis unquam coli janua reclusa?"</w:t>
        <w:br/>
      </w:r>
      <w:r>
        <w:rPr>
          <w:color w:val="000000"/>
          <w:sz w:val="27"/>
          <w:szCs w:val="27"/>
          <w:lang w:val="en-US"/>
        </w:rPr>
        <w:t>Igy szólt a láng; és én hozzásimúlni</w:t>
        <w:br/>
        <w:t>    vágyva, reá, majd Kedvesemre néztem,</w:t>
        <w:br/>
        <w:t>    és kezdtem kettős bámulatra gyúlni,</w:t>
        <w:br/>
        <w:t>mert szeme égett drága nevetésben</w:t>
        <w:br/>
        <w:t>    s én úgy éreztem akkor, hogy enyémet</w:t>
        <w:br/>
        <w:t>    üdvöm és Éden legmélyébe véstem.</w:t>
        <w:br/>
        <w:t>S tovább hallottam zengeni a fénynek,</w:t>
        <w:br/>
        <w:t>    kit egyként boldog voltam hallva-látva,</w:t>
        <w:br/>
        <w:t>    oly mély szavát, hogy is nem érthetém meg.</w:t>
        <w:br/>
        <w:t>Nem szántszándékkal rejtezett homályba,</w:t>
        <w:br/>
        <w:t>    hanem kényszerből; mert föllebbre szállott</w:t>
        <w:br/>
        <w:t>    vesszeje, mint célt tűz e földi tábla.</w:t>
        <w:br/>
        <w:t>Mikor a tűz, mely nagy szivéből áradt,</w:t>
        <w:br/>
        <w:t>    oly fokra csillapult, hogy már a szónak</w:t>
        <w:br/>
        <w:t>    nyíla értelmünk céljába találhat:</w:t>
        <w:br/>
        <w:t>az első, mi kizengett hallgatólag,</w:t>
        <w:br/>
        <w:t>    ez volt: "Áldott légy, Hármas Egy, ki íme</w:t>
        <w:br/>
        <w:t>    magvamra szórod záporát a Jónak!"</w:t>
        <w:br/>
        <w:t>S szólt: "Boldog szomjban száradt szájam ínye,</w:t>
        <w:br/>
        <w:t>    mellyel a Nagy Könyv olvasása töltött,</w:t>
        <w:br/>
        <w:t>    melynek sohsem változik lapja-színe:</w:t>
        <w:br/>
        <w:t>ma te, fiam, föloldtad ezt a böjtöt,</w:t>
        <w:br/>
        <w:t>    fényem nagy böjtjét, a Nőnek kegyébül,</w:t>
        <w:br/>
        <w:t>    aki válladra, szállni, szárnyat öltött.</w:t>
        <w:br/>
        <w:t>Azt hiszed, minden eszméd úgy belémgyűl</w:t>
        <w:br/>
        <w:t>    abból, ki Első, - mint, ha jól megérted,</w:t>
        <w:br/>
        <w:t>    a kettő-három-négy az Eggyen épül:</w:t>
        <w:br/>
        <w:t>azért azt, hogy ki vagyok, meg se kérded,</w:t>
        <w:br/>
        <w:t>    sem hogy mért szállok így eléd vigabban</w:t>
        <w:br/>
        <w:t>    más boldognál, kit vídámsága éltet.</w:t>
        <w:br/>
        <w:t>Hited nem csal; mert bárki e csapatban</w:t>
        <w:br/>
        <w:t>    belát a nagy Tükörbe, melybe' minden</w:t>
        <w:br/>
        <w:t>    gondod előbb kitárúl, mint magadban.</w:t>
        <w:br/>
        <w:t>De, hogy a szent vágyat, mely drága kincsem</w:t>
        <w:br/>
        <w:t>    s amelynek szomja tart örökre ébren</w:t>
        <w:br/>
        <w:t>    boldog látásban, - jobban teljesítsem:</w:t>
        <w:br/>
        <w:t>emeld csak hangod tiszta, nyílt beszédben!</w:t>
        <w:br/>
        <w:t>    zengjen a kérés, zengjen a kivánság</w:t>
        <w:br/>
        <w:t>    melyre a válasz már előre készen!"</w:t>
        <w:br/>
        <w:t>Hölgyemre néztem; s rajta oly vidámság</w:t>
        <w:br/>
        <w:t>    ömlött el, szómat már előre hallva,</w:t>
        <w:br/>
        <w:t>    hogy érzém, lelkem vágy tollai rántják,</w:t>
        <w:br/>
        <w:t>s kezdtem: "Az érzés és az ész hatalma</w:t>
        <w:br/>
        <w:t>    egyforma súllyal van kimérve néktek,</w:t>
        <w:br/>
        <w:t>    amint az ős Egyenlőség sugallja;</w:t>
        <w:br/>
        <w:t>mivel a Nap, mely világítva éget,</w:t>
        <w:br/>
        <w:t>    hőt és fényt oly egyformasággal önt fönn,</w:t>
        <w:br/>
        <w:t>    mely minden hasonlatot kicsivé tett.</w:t>
        <w:br/>
        <w:t>De akarat és tudás lenn a földön</w:t>
        <w:br/>
        <w:t>    kell, hogy oly okból, mely nektek világos,</w:t>
        <w:br/>
        <w:t>    szárnyára más-más tollazatot öltsön.</w:t>
        <w:br/>
        <w:t>És engem, földit; ílyen végzet átkoz,</w:t>
        <w:br/>
        <w:t>    úgy; hogy köszönni nincsen semmi másom,</w:t>
        <w:br/>
        <w:t>    csak szívem, ez atyai fogadáshoz!</w:t>
        <w:br/>
        <w:t>De esdek hozzád, eleven topázom,</w:t>
        <w:br/>
        <w:t>    kivel gyöngyös e drága ékszer: engedd,</w:t>
        <w:br/>
        <w:t>    hogy szép neveden vágyam lakomázzon!"</w:t>
        <w:br/>
        <w:t>"Óh, lombom, kiért örömben derengett</w:t>
        <w:br/>
        <w:t>    szivem, már várva: gyökered valék én!"</w:t>
        <w:br/>
        <w:t>    válaszul ő így törte meg a csendet;</w:t>
        <w:br/>
        <w:t>s: "Kitől családod" - szólt előrelépvén -</w:t>
        <w:br/>
        <w:t>    "kapta nevét, s ki száz évet legázolt</w:t>
        <w:br/>
        <w:t>    már lenn a Hegynek első kerülékén,</w:t>
        <w:br/>
        <w:t>nekem fiam, és neked nagyapád volt;</w:t>
        <w:br/>
        <w:t>    illik, hogy útját, jámbor sarjaképpen</w:t>
        <w:br/>
        <w:t>    mindenmód könnyítsd és imáddal ápold.</w:t>
        <w:br/>
        <w:t>Firenze, régi szűk kerűletében,</w:t>
        <w:br/>
        <w:t>    hol tornya áll még, s reggel s délidőre</w:t>
        <w:br/>
        <w:t>    harangja zeng, békés volt, tiszta, vétlen.</w:t>
        <w:br/>
        <w:t>Nem volt dús öve, gyöngyös főkötője,</w:t>
        <w:br/>
        <w:t>    sem szépharisnyás hölgyei, se lánca,</w:t>
        <w:br/>
        <w:t>    mely látnivalóbb, mint a viselője.</w:t>
        <w:br/>
        <w:t>Nem okozott még rettegést a lányka,</w:t>
        <w:br/>
        <w:t>    alig születve apjának: hogy' adja</w:t>
        <w:br/>
        <w:t>    férjhez hamar, s mit néki hozományba?</w:t>
        <w:br/>
        <w:t>Nem nézett üres terem dús falakra;</w:t>
        <w:br/>
        <w:t>    Sardanapal még nem akadt, k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álók</w:t>
        <w:br/>
      </w:r>
      <w:r>
        <w:rPr>
          <w:color w:val="000000"/>
          <w:sz w:val="27"/>
          <w:szCs w:val="27"/>
          <w:lang w:val="en-US"/>
        </w:rPr>
        <w:t>    fényűzésének titkát megmutatta.</w:t>
        <w:br/>
        <w:t>Nem verte még pompában Montemalót</w:t>
        <w:br/>
        <w:t>    a kis Madárhegy, mely emelkedésre</w:t>
        <w:br/>
        <w:t>    kiváló lesz, esésre még kiválóbb!</w:t>
        <w:br/>
        <w:t>Bellincion Bertit láttam én kevésbe</w:t>
        <w:br/>
        <w:t>    került bőrövvel, csontcsattal; s tükörtől</w:t>
        <w:br/>
        <w:t>    kelni nejét, arcát nem piperézve.</w:t>
        <w:br/>
        <w:t>Láttam Nerlit és Vecchiót durva bőrből</w:t>
        <w:br/>
        <w:t>    készült ruhával elégedni, s orsót</w:t>
        <w:br/>
        <w:t>    s guzsalyt nem válni büszke úri hölgytől.</w:t>
        <w:br/>
        <w:t>Boldog nők! tudták, hol lelnek koporsót,</w:t>
        <w:br/>
        <w:t>    s nem kellett, hogy üres ágyban sirassák</w:t>
        <w:br/>
        <w:t>    férjüket messze frank utakra bolygót.</w:t>
        <w:br/>
        <w:t>Hanem némellyek a bölcsőt viraszták</w:t>
        <w:br/>
        <w:t>    és csicsugatva használták a nyelvet,</w:t>
        <w:br/>
        <w:t>    amely papáknak-mamáknak mulatság;</w:t>
        <w:br/>
        <w:t>és mások, fonogatva rokka mellett</w:t>
        <w:br/>
        <w:t>    a kis családnak Fiesolét mesélték,</w:t>
        <w:br/>
        <w:t>    s Rómát és a trójai veszedelmet.</w:t>
        <w:br/>
        <w:t>Akkor még csoda volt, és úgy beszélték</w:t>
        <w:br/>
        <w:t>    volna Cianghellát és Salterellót, mint ma</w:t>
        <w:br/>
        <w:t>    Cincinnatust és Corneliát beszélnék.</w:t>
        <w:br/>
        <w:t>Ily régi boldog nyugalomba, minta-</w:t>
        <w:br/>
        <w:t>    otthonba, milyet minden hű sziv áhít,</w:t>
        <w:br/>
        <w:t>    egyszerűségbe és polgári csínba</w:t>
        <w:br/>
        <w:t>tett engem Mária, kit jó anyám hítt;</w:t>
        <w:br/>
        <w:t>    s ős templomodban Cacciaguida s egyben</w:t>
        <w:br/>
        <w:t>    keresztény lettem - s ez ma is vidámít.</w:t>
        <w:br/>
        <w:t>S Moronto s Eliseo bátyja lettem:</w:t>
        <w:br/>
        <w:t>    a Po völgyéből jött a feleségem:</w:t>
        <w:br/>
        <w:t>    s te ennek nevét viseled nevedben.</w:t>
        <w:br/>
        <w:t>Szolgáltam Konrád császár seregében,</w:t>
        <w:br/>
        <w:t>    kinek, hogy karddal övemet csatolja,</w:t>
        <w:br/>
        <w:t>    kegyét számomra kinyeré az érdem.</w:t>
        <w:br/>
        <w:t>Vele harcoltam, Keletig hatolva,</w:t>
        <w:br/>
        <w:t>    a korcs hit ellen, melynek népe máig</w:t>
        <w:br/>
        <w:t>    pápa bünéből jussotok' bitolja.</w:t>
        <w:br/>
        <w:t>Itt oldozott föl engem a halál; itt</w:t>
        <w:br/>
        <w:t>    ölt ki e csúf nép a csalárd világból,</w:t>
        <w:br/>
        <w:t>    melynek szerelme vesztetekre válik:</w:t>
        <w:br/>
        <w:t>s Békémbe szálltam e vértanuságból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81" w:name="86"/>
      <w:bookmarkEnd w:id="81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hato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régi nemesség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Óh, vérünk gőgje, óh, hitvány nemesség,</w:t>
        <w:br/>
        <w:t>    én nem csodálom, ha a földi népet</w:t>
        <w:br/>
        <w:t>    arra birod, hogy benned dicsekedjék</w:t>
        <w:br/>
        <w:t>lenn, ahol minden érzés bűnbe téved:</w:t>
        <w:br/>
        <w:t>    ha fenn, hol egy se tér a ferde útra,</w:t>
        <w:br/>
        <w:t>    mondom, az égben, voltam büszke véled!</w:t>
        <w:br/>
        <w:t>De oly köpeny vagy, mely hamar lesz kurta!</w:t>
        <w:br/>
        <w:t>    mert jár az Idő éles ollajával,</w:t>
        <w:br/>
        <w:t>    s csak azé tart, ki napról-napra toldja.</w:t>
        <w:br/>
        <w:t>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ön"</w:t>
      </w:r>
      <w:r>
        <w:rPr>
          <w:color w:val="000000"/>
          <w:sz w:val="27"/>
          <w:szCs w:val="27"/>
          <w:lang w:val="en-US"/>
        </w:rPr>
        <w:t>-nel kezdtem, melynek hangja rávall,</w:t>
        <w:br/>
        <w:t>    hogy hajdan tiszteletből mondta Róma,</w:t>
        <w:br/>
        <w:t>    s melyet ma már kevesek ajka vállal;</w:t>
        <w:br/>
        <w:t>és Beatrice kissé elhuzódva</w:t>
        <w:br/>
        <w:t>    mosolygott, mint a hölgy, aki köhintett,</w:t>
        <w:br/>
        <w:t>    mikor elcsattant a Ginevra csókja.</w:t>
        <w:br/>
        <w:t>Kezdtem: "Ön ősöm! ön volt, aki minket</w:t>
        <w:br/>
        <w:t>    nemzett! Ön magamnál emelt nagyobbra!</w:t>
        <w:br/>
        <w:t>    Ön szólni teljes bátorságra intett!</w:t>
        <w:br/>
        <w:t>Szívem az örömnek elönti habja</w:t>
        <w:br/>
        <w:t>    ezer forrásból, s legnagyobb talán,</w:t>
        <w:br/>
        <w:t>    hogy kibírja és nem reped meg abba.'</w:t>
        <w:br/>
        <w:t>Mondja hát nékem, drága ősapám,</w:t>
        <w:br/>
        <w:t>    kik voltak ükei és milyen évek</w:t>
        <w:br/>
        <w:t>    jegyződtek gyermeksége hajnalán?</w:t>
        <w:br/>
        <w:t>Szent János nyája mi volt s merre széledt,</w:t>
        <w:br/>
        <w:t>    mekkora volt, s kik voltak benne akkor</w:t>
        <w:br/>
        <w:t>    méltók, akiknek széke legkevélyebb?"</w:t>
        <w:br/>
        <w:t>Miként szélben hirtelen fuvalatkor</w:t>
        <w:br/>
        <w:t>    parazsat: láttam e fényt fölszökellvén</w:t>
        <w:br/>
        <w:t>    lobbanni a hízelkedő szavaktól,</w:t>
        <w:br/>
        <w:t>s szememben ekként új szépségre kelvén</w:t>
        <w:br/>
        <w:t>    fülemben édes, meleg hangja csengett,</w:t>
        <w:br/>
        <w:t>    de nem korunknak modern mái nyelvén,</w:t>
        <w:br/>
        <w:t>s szólt: "Amióta a szen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v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zengett</w:t>
        <w:br/>
        <w:t>    addig, amikor terhétől szülése</w:t>
        <w:br/>
        <w:t>    megkönnyítette anyámat, ki szent lett,</w:t>
        <w:br/>
        <w:t>ötszáznyolcvanszor, egy percet se késve</w:t>
        <w:br/>
        <w:t>    fordúlt e csillag, oroszlánja lángos</w:t>
        <w:br/>
        <w:t>    talpa alá, mely új tűzre igézte.</w:t>
        <w:br/>
        <w:t>Hol őseim s én születénk, tanyánkhoz</w:t>
        <w:br/>
        <w:t>    közel, ér évi versenytek futója</w:t>
        <w:br/>
        <w:t>    a szélső várost kerítő palánkhoz.</w:t>
        <w:br/>
        <w:t>De őseimet elég ennyi szóra</w:t>
        <w:br/>
        <w:t>    méltatnom; honnan jöttek? kik valának?</w:t>
        <w:br/>
        <w:t>    szebb tán hallgatni, mint beszélni róla.</w:t>
        <w:br/>
        <w:t>Keresztelőnek és Hadak urának</w:t>
        <w:br/>
        <w:t>    szobra közt akkor fegyverfogható nép</w:t>
        <w:br/>
        <w:t>    vala ötödrész csapata a mának.</w:t>
        <w:br/>
        <w:t>De a polgárság vére tiszta volt még</w:t>
        <w:br/>
        <w:t>    az utolsó művesig, nem keverve</w:t>
        <w:br/>
        <w:t>    Campiét, Figghinéét, Certaldóét.</w:t>
        <w:br/>
        <w:t>Óh, jaj! jobb volna ék módjára verve</w:t>
        <w:br/>
        <w:t>    e népek közt még mint szomszédjuk ülni</w:t>
        <w:br/>
        <w:t>    Galluzzón s Trespianón túl se kelve,</w:t>
        <w:br/>
        <w:t>mint őket határunkban tudva, tűrni</w:t>
        <w:br/>
        <w:t>    Aguglion és Signa parasztja bűzét,</w:t>
        <w:br/>
        <w:t>    ki már szemét csalásra köszörűli.</w:t>
        <w:br/>
        <w:t>Ha ama legmélyebbre vetemült nép</w:t>
        <w:br/>
        <w:t>    nem nézné Cézárt mintegy mostohája,</w:t>
        <w:br/>
        <w:t>    hanem mint édesanya magaszültét,</w:t>
        <w:br/>
        <w:t>sok, ki Flórencben boltokat csinál ma</w:t>
        <w:br/>
        <w:t>    s polgár: Simofontiba visszafutna,</w:t>
        <w:br/>
        <w:t>    ahol koldulva házalt nagypapája.</w:t>
        <w:br/>
        <w:t>És Montemurlo Conti-kézre jutna,</w:t>
        <w:br/>
        <w:t>    s Acone papjához tartozna Cerchi</w:t>
        <w:br/>
        <w:t>    s talán Grevéhez Bondelmonti, újra!</w:t>
        <w:br/>
        <w:t>Mindig veszélyes a népet keverni,</w:t>
        <w:br/>
        <w:t>    mert a város romlását, mint a testét,</w:t>
        <w:br/>
        <w:t>    beléjutott rossz új anyagra termi.</w:t>
        <w:br/>
        <w:t>Vak bika előbb megtalálja vesztét,</w:t>
        <w:br/>
        <w:t>    mint vak bárányka; és egy szablya szúrni</w:t>
        <w:br/>
        <w:t>    jobb lehet ötnél, ha gonddal hegyezték.</w:t>
        <w:br/>
        <w:t>Nézd, hogy' ment tönkre Urbisaglia s Luni</w:t>
        <w:br/>
        <w:t>    s utánuk már hogy, mennek tönkre, hullnak</w:t>
        <w:br/>
        <w:t>    a hanyatlásba Sinigaglia s Chiusi:</w:t>
        <w:br/>
        <w:t>s akkor nem érzed csodásnak, sem újnak</w:t>
        <w:br/>
        <w:t>    hallani, hogy a családok kihalnak,</w:t>
        <w:br/>
        <w:t>    mikor még a városok is kimúlnak.</w:t>
        <w:br/>
        <w:t>Halált hordoznak minden birodalmak,</w:t>
        <w:br/>
        <w:t>    mint ti; csak tovább rejtik, mivel hosszú</w:t>
        <w:br/>
        <w:t>    éltük van - s kurta az emberi sarjnak.</w:t>
        <w:br/>
        <w:t>És mint a Holdnak égforgása, lassú</w:t>
        <w:br/>
        <w:t>    szüntelenséggel partokat ha fed s tár:</w:t>
        <w:br/>
        <w:t>    Firenze époly forgó, lenge sorsú,</w:t>
        <w:br/>
        <w:t>azért csodálatosnak azt se vedd már,</w:t>
        <w:br/>
        <w:t>    mit most mondok, elődbe vágyva híni</w:t>
        <w:br/>
        <w:t>    ős népét, kiket a Múlt tőled elzár.</w:t>
        <w:br/>
        <w:t>Láttam az Ughi, Greci, Catellini</w:t>
        <w:br/>
        <w:t>    fajt, Normannit, Filippit, Alberighit</w:t>
        <w:br/>
        <w:t>    nagynak előbb, majd pusztulással víni.</w:t>
        <w:br/>
        <w:t>A sok nagy-nagyot, s a sok régi-régit,</w:t>
        <w:br/>
        <w:t>    az Arca-házat és Sanella-házat,</w:t>
        <w:br/>
        <w:t>    Soldanierit, Ardinghit, és Bosteghit.</w:t>
        <w:br/>
        <w:t>A farnál, melyet ma annyi gyalázat</w:t>
        <w:br/>
        <w:t>    terhel, hogy már a bárka szinte süllyed,</w:t>
        <w:br/>
        <w:t>    mit hajdan annyi vihar szele rázott,</w:t>
        <w:br/>
        <w:t>láttam akkor, hogy hűn őrködve ülnek</w:t>
        <w:br/>
        <w:t>    a Ravignan-ok, Guido gróf, s akikre</w:t>
        <w:br/>
        <w:t>    a Bellincion név címei derülnek.</w:t>
        <w:br/>
        <w:t>Pressa immár a kormányt megkerítve</w:t>
        <w:br/>
        <w:t>    tudta forgatni; s Galligai úrnak</w:t>
        <w:br/>
        <w:t>    arany fogó volt már kardjára ütve.</w:t>
        <w:br/>
        <w:t>Már amaz Oszlop pettyei virúltak;</w:t>
        <w:br/>
        <w:t>    s Sacchetti, Giuochi, Fifanti, Barucci,</w:t>
        <w:br/>
        <w:t>    s Galli; s akik a Mérlegért pirulnak...</w:t>
        <w:br/>
        <w:t>Virult a törzs már, melyből a Calfucci</w:t>
        <w:br/>
        <w:t>    vére eredt; és a curuli székbe</w:t>
        <w:br/>
        <w:t>    beült a Sizi faj, s az Arrigucci.</w:t>
        <w:br/>
        <w:t>Óh, hányat láttam, akit büszkesége</w:t>
        <w:br/>
        <w:t>    letört ma már! s arany lapdát hajítva</w:t>
        <w:br/>
        <w:t>    virúlt Firenze, s nagy tettekben ége.</w:t>
        <w:br/>
        <w:t>Igy éltek azok atyjai, akik ma</w:t>
        <w:br/>
        <w:t>    ha stallum ürűl, zsákká hízni zsákján</w:t>
        <w:br/>
        <w:t>    beülnek, mint a saját javaikba.</w:t>
        <w:br/>
        <w:t>A hetyke faj, mely űzi, mint a sárkány</w:t>
        <w:br/>
        <w:t>    azt, aki fut; de ki fogát mutatná</w:t>
        <w:br/>
        <w:t>    vagy erszényét; szelíd lesz, mint a bárány,</w:t>
        <w:br/>
        <w:t>már naggyá nőtt, kicsiből szörnyü naggyá;</w:t>
        <w:br/>
        <w:t>    vágott is, hogy rokon lett ipja révén,</w:t>
        <w:br/>
        <w:t>    Ubertini Donato arcokat rá...</w:t>
        <w:br/>
        <w:t>Már Fiesoléból piacunkra térvén</w:t>
        <w:br/>
        <w:t>    ott lakott Capponsacchi; s Infangato</w:t>
        <w:br/>
        <w:t>    s Giuda jó polgár lett, hazádban élvén.</w:t>
        <w:br/>
        <w:t>Igaz, bár hihetetlen és kiáltó:</w:t>
        <w:br/>
        <w:t>    a Perákról van nevezve a Porta,</w:t>
        <w:br/>
        <w:t>    a belvárosba szűk útat bocsájtó.</w:t>
        <w:br/>
        <w:t>Mindenkit, aki büszkélkedve hordta</w:t>
        <w:br/>
        <w:t>    szép címerét a nagy Bárónak - okkal -,</w:t>
        <w:br/>
        <w:t>    ki nélkül Tamás ünnepe ma csorba,</w:t>
        <w:br/>
        <w:t>ő már lovaggá tett, nemesi joggal;</w:t>
        <w:br/>
        <w:t>    bár ma a néppel vágyik összefogni</w:t>
        <w:br/>
        <w:t>    olyan is, ki ezt bírja zsinorokkal.</w:t>
        <w:br/>
        <w:t>Megvolt már Importuni s Gualterotti;</w:t>
        <w:br/>
        <w:t>    és még ma is nyugodtabb lenne Borgo,</w:t>
        <w:br/>
        <w:t>    csak új szomszédhoz ne kellene szokni...</w:t>
        <w:br/>
        <w:t>A Ház, melytől Firenze könnye csorgó,</w:t>
        <w:br/>
        <w:t>    mivel az ő jogos boszúja tette,</w:t>
        <w:br/>
        <w:t>    hogy sorsotok ma vígből búsra forgó,</w:t>
        <w:br/>
        <w:t>még díszben állott, lakóival egybe';</w:t>
        <w:br/>
        <w:t>    óh, Buondelmonte! mégis mért futottál</w:t>
        <w:br/>
        <w:t>    nászától, másnak csábjait követve?</w:t>
        <w:br/>
        <w:t>Sok volna víg, aki szomoru lett már,</w:t>
        <w:br/>
        <w:t>    ha az Emába vesztett volna Isten,</w:t>
        <w:br/>
        <w:t>    mikor először közibénk jutottál.</w:t>
        <w:br/>
        <w:t>De ama csorba kőnek, mely a vízben</w:t>
        <w:br/>
        <w:t>    tükröz a hídról, áldozva, Firenze</w:t>
        <w:br/>
        <w:t>    kellett, hogy minden békét elveszítsen.</w:t>
        <w:br/>
        <w:t>Ezekkel és másokkal én szerencse</w:t>
        <w:br/>
        <w:t>    ölén láttam még, és könnye se csordult,</w:t>
        <w:br/>
        <w:t>    mert nem volt hír, mely siralmát jelentse;</w:t>
        <w:br/>
        <w:t>ezekkel békében és sohse csorbúlt</w:t>
        <w:br/>
        <w:t>    hűségben láttam népét, hogy a liljom</w:t>
        <w:br/>
        <w:t>    visszafelé lándzsáján sohse fordúlt,</w:t>
        <w:br/>
        <w:t>s nem volt viszály még, hogy vérszínbe' nyíljon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82" w:name="87"/>
      <w:bookmarkEnd w:id="82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he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száműzött költő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int Clyménéhez futva, hogy a rosszat,</w:t>
        <w:br/>
        <w:t>    amit hallott magáról, földerítse</w:t>
        <w:br/>
        <w:t>    (miért az apák ma is óvatossak):</w:t>
        <w:br/>
        <w:t>úgy voltam én, úgy látott Beatrice,</w:t>
        <w:br/>
        <w:t>    úgy a szent Lámpa, ki helyét cserélte</w:t>
        <w:br/>
        <w:t>    imént, hogy földi lényem' közelítse.</w:t>
        <w:br/>
        <w:t>"Bocsásd ki vágyad gőzét!" - ezt beszélte</w:t>
        <w:br/>
        <w:t>    hölgyem - "és belső tüzeid hevítsék";</w:t>
        <w:br/>
        <w:t>    nem mintha talán szavaid megértve</w:t>
        <w:br/>
        <w:t>kellenének, hogy tudásunk' segítsék;</w:t>
        <w:br/>
        <w:t>    de hogy szokj hozzá, szólani a szomjba',</w:t>
        <w:br/>
        <w:t>    hogy bizton s méltán érjen a segítség!"</w:t>
        <w:br/>
        <w:t>"Óh, drága törzsem! ki Paradicsomba</w:t>
        <w:br/>
        <w:t>    jutván, miképen látják földi elmék,</w:t>
        <w:br/>
        <w:t>    hogy háromszögbe csak egy fér be tompa:</w:t>
        <w:br/>
        <w:t>látod a véletlenek hirtelenjét</w:t>
        <w:br/>
        <w:t>    előbb, mint vannak, ama Pontra látva,</w:t>
        <w:br/>
        <w:t>    ahonnan minden idő csak jelen lét:</w:t>
        <w:br/>
        <w:t>Vergiliusszal ama hegyre hágva</w:t>
        <w:br/>
        <w:t>    nemrég, amellyen a lélek begyógyul</w:t>
        <w:br/>
        <w:t>    s mikor leszálltunk a Halott Világba,</w:t>
        <w:br/>
        <w:t>borzadtam én ott sok balsúlyu szótul</w:t>
        <w:br/>
        <w:t>    jövőmről; - bár magam' vértezve érzem,</w:t>
        <w:br/>
        <w:t>    fejemre bármily sors csapása tódul.</w:t>
        <w:br/>
        <w:t>Azért vágyamat töltenéd egészen</w:t>
        <w:br/>
        <w:t>    - mert előrelátott nyíl röpte lassabb -,</w:t>
        <w:br/>
        <w:t>    ha megmondanád, hogy sorsom mi lészen?"</w:t>
        <w:br/>
        <w:t>Igy szólitám a Fényeset; Magassat,</w:t>
        <w:br/>
        <w:t>    aki előbb szólt hozzám; mint akarta</w:t>
        <w:br/>
        <w:t>    hölgyem, hogy semmi szót ne halogassak.</w:t>
        <w:br/>
        <w:t>Nem talányokban, ami megzavarta</w:t>
        <w:br/>
        <w:t>    hajdan a népet, mielőtt az Isten</w:t>
        <w:br/>
        <w:t>    báránya halt, hogy bűneinket oldja,</w:t>
        <w:br/>
        <w:t>hanem világos szókkal szólt a tüzben</w:t>
        <w:br/>
        <w:t>    ősöm szerelme, kit láttam, hogy átfog</w:t>
        <w:br/>
        <w:t>    mosolya, s lángol is, de rejlik is benn:</w:t>
        <w:br/>
        <w:t>"A véletlenség, mely materiátok</w:t>
        <w:br/>
        <w:t>    nagy könyvén túl nem terjed, mind lefestve</w:t>
        <w:br/>
        <w:t>    az örök Szemben, melybe én belátok;</w:t>
        <w:br/>
        <w:t>s véletlen voltát azért mégse vesztve,</w:t>
        <w:br/>
        <w:t>    mintahogy nem lesz szabva gálya mente</w:t>
        <w:br/>
        <w:t>    attól, ha partról szem kiséri lesve.</w:t>
        <w:br/>
        <w:t>Ezért mintahogy édes hangja zengve</w:t>
        <w:br/>
        <w:t>    az orgonának halkan jut a fülbe,</w:t>
        <w:br/>
        <w:t>    úgy jut a sors, mely téged vár, szemembe.</w:t>
        <w:br/>
        <w:t>Mint a gaz mostohától menekülve</w:t>
        <w:br/>
        <w:t>    Athénét Hippolytos odahagyta:</w:t>
        <w:br/>
        <w:t>    úgy hagyod el Firenzét, kényszerűlve.</w:t>
        <w:br/>
        <w:t>Készíti már a gonoszok csapatja</w:t>
        <w:br/>
        <w:t>    az ürügyét, és mit ne tenne könnyen,</w:t>
        <w:br/>
        <w:t>    ki még Krisztust is mindennap eladja?</w:t>
        <w:br/>
        <w:t>S a durva nép a vesztest szidja fönnyen</w:t>
        <w:br/>
        <w:t>    szokás szerint; de majdan visszavíjja</w:t>
        <w:br/>
        <w:t>    jogát az igazság, büntetve szörnyen.</w:t>
        <w:br/>
        <w:t>Aminek legjobban fog fájni híjja,</w:t>
        <w:br/>
        <w:t>    elhagyod; s első nyíl ez elhagyásé,</w:t>
        <w:br/>
        <w:t>    melyet rádlő a számüzésnek íjja.</w:t>
        <w:br/>
        <w:t>Majd megtudod, mily sós kenyér a másé;</w:t>
        <w:br/>
        <w:t>    s föl- és lemenni, mílyen kínos ösvény,</w:t>
        <w:br/>
        <w:t>    keserves lépcső az idegen házé!</w:t>
        <w:br/>
        <w:t>De ami legjobban sújt még, a fösvény</w:t>
        <w:br/>
        <w:t>    gonoszok és butáknak társasága,</w:t>
        <w:br/>
        <w:t>    akikkel együtt ragad el az örvény.</w:t>
        <w:br/>
        <w:t>Ellened a bolondok durvasága;</w:t>
        <w:br/>
        <w:t>    de majd az ő homlokukon fakad csak</w:t>
        <w:br/>
        <w:t>    s nem a tiéden, a szégyen virága.</w:t>
        <w:br/>
        <w:t>Barom-voltukról bizonyságot adnak</w:t>
        <w:br/>
        <w:t>    tetteik; és becsűletedre vál,</w:t>
        <w:br/>
        <w:t>    ha magadból csinálsz pártot magadnak.</w:t>
        <w:br/>
        <w:t>Az első menhely, mely készítve vár,</w:t>
        <w:br/>
        <w:t>    az, hogy a Nagy Lombárdi kegye rádszáll,</w:t>
        <w:br/>
        <w:t>    kinek címere: lépcsőn szent madár,</w:t>
        <w:br/>
        <w:t>s kezed, minden nyájasságában áskál,</w:t>
        <w:br/>
        <w:t>    hogy kettőtök közt, vevésből-adásból</w:t>
        <w:br/>
        <w:t>    az lesz előbbi, mi utóbbi másnál.</w:t>
        <w:br/>
        <w:t>Vele találod, akit foganáskor</w:t>
        <w:br/>
        <w:t>    úgy megjegyzett e csillag szent erője,</w:t>
        <w:br/>
        <w:t>    hogy élete híres lesz e varázstól.</w:t>
        <w:br/>
        <w:t>Még nem sokat tud a világ felőle,</w:t>
        <w:br/>
        <w:t>    mert fiatal még: csak kilencedízben</w:t>
        <w:br/>
        <w:t>    forog körűle e körök gyürűje;</w:t>
        <w:br/>
        <w:t>de a Gaszkonyi, Henriket, ki hisz benn',</w:t>
        <w:br/>
        <w:t>    nem szedi még rá, mikor már e jellem</w:t>
        <w:br/>
        <w:t>    túl pénzen-gondon, föllobog a tűzben.</w:t>
        <w:br/>
        <w:t>És kell, hogy nagyságának híre keljen</w:t>
        <w:br/>
        <w:t>    s pompája nőjjön, úgy hogy róla majdan</w:t>
        <w:br/>
        <w:t>    ellenségének is beszélni kelljen.</w:t>
        <w:br/>
        <w:t>Amit ő tesz majd: benne bízz a bajban!</w:t>
        <w:br/>
        <w:t>    mert ő emberek sorsát megcseréli,</w:t>
        <w:br/>
        <w:t>    azt, aki koldus vagy dús vala hajdan.</w:t>
        <w:br/>
        <w:t>Ezt írd elmédbe, de nem kibeszélni!"</w:t>
        <w:br/>
        <w:t>    S mondott olyakat, hogy elhihetőnek</w:t>
        <w:br/>
        <w:t>    majd aki látja, még azt sem ítéli.</w:t>
        <w:br/>
        <w:t>S így toldta: "Fiam, ezek íme főleg</w:t>
        <w:br/>
        <w:t>    a hallottak glosszái; ez az ármány,</w:t>
        <w:br/>
        <w:t>    amit csak néhány forgás rejt előled.</w:t>
        <w:br/>
        <w:t>De rossz szomszédaidnak nem kívánnám,</w:t>
        <w:br/>
        <w:t>    hogy írigyük légy: hisz még élve éred,</w:t>
        <w:br/>
        <w:t>    hogy sír az álnok, díját megtalálván."</w:t>
        <w:br/>
        <w:t>Most, hallgatással mutatván a lélek,</w:t>
        <w:br/>
        <w:t>    hogy ami bordát elejébe tettem,</w:t>
        <w:br/>
        <w:t>    átszőtte, s rajtam a sor, én beszélek:</w:t>
        <w:br/>
        <w:t>kezdém, mit ki tanácsra kételyekben</w:t>
        <w:br/>
        <w:t>    olyantól vágyik, kinek akaratja,</w:t>
        <w:br/>
        <w:t>    látása és szerelme feddhetetlen:</w:t>
        <w:br/>
        <w:t>"Látom atyám, az idő mint ragadja</w:t>
        <w:br/>
        <w:t>    lovát felém, és jönnek oly csapások,</w:t>
        <w:br/>
        <w:t>    mik annak fájnak, ki magát megadja.</w:t>
        <w:br/>
        <w:t>Azért jó fegyver lesz, ha jól vigyázok,</w:t>
        <w:br/>
        <w:t>    hogy, ha már tőlem elveszik hazámat,</w:t>
        <w:br/>
        <w:t>    verseim miatt egyéb kárt ne lássak.</w:t>
        <w:br/>
        <w:t>Lenn, hol végtelen keserű a bánat,</w:t>
        <w:br/>
        <w:t>    s a Hegyen át, amelynek édes ormán</w:t>
        <w:br/>
        <w:t>    előmbe Hölgyem drága szeme támadt;</w:t>
        <w:br/>
        <w:t>s az Égben, fényről-fényre vándorolván,</w:t>
        <w:br/>
        <w:t>    sokat tanultam; miktől szája majdan</w:t>
        <w:br/>
        <w:t>    sokaknak vásnék el, ha elsorolnám.</w:t>
        <w:br/>
        <w:t>S ha az Igazság gyáva híve voltam,</w:t>
        <w:br/>
        <w:t>    Félek, hogy éltem' azoknál veszítsem,</w:t>
        <w:br/>
        <w:t>    kiknek e mái kor lesz majd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ajdan</w:t>
      </w:r>
      <w:r>
        <w:rPr>
          <w:color w:val="000000"/>
          <w:sz w:val="27"/>
          <w:szCs w:val="27"/>
          <w:lang w:val="en-US"/>
        </w:rPr>
        <w:t>."</w:t>
        <w:br/>
        <w:t>A láng, melyben nevetve drága kincsem'</w:t>
        <w:br/>
        <w:t>    találtam ott, úgy fénylett, hogy a napnak</w:t>
        <w:br/>
        <w:t>    aranytükörben olyan fénye nincsen,</w:t>
        <w:br/>
        <w:t>s aztán felelte: "Csak a bűntudat, csak</w:t>
        <w:br/>
        <w:t>    a maga vagy a mások szégyenének,</w:t>
        <w:br/>
        <w:t>    tudása érzi fullánkját szavadnak.</w:t>
        <w:br/>
        <w:t>Ne hódolj a hazugság szellemének:</w:t>
        <w:br/>
        <w:t>    akinek viszket, az csak hadd vakarja!</w:t>
        <w:br/>
        <w:t>    és minden látást mondjon el az ének!</w:t>
        <w:br/>
        <w:t>Hangod talán először megzavarja</w:t>
        <w:br/>
        <w:t>    a szájnak ízét, de jól megemésztve</w:t>
        <w:br/>
        <w:t>    éltető táplálékká gyűlik alja.</w:t>
        <w:br/>
        <w:t>Kiáltásoddal mint szél sodra léssz te,</w:t>
        <w:br/>
        <w:t>    mely mindig a tetőket sújtja jobban:</w:t>
        <w:br/>
        <w:t>    s ez jó alap lesz hírnevedre nézve.</w:t>
        <w:br/>
        <w:t>Azért kellett neked e csillagokban</w:t>
        <w:br/>
        <w:t>    s a Hegyen és a Bús Völgyben mutatni</w:t>
        <w:br/>
        <w:t>    csupa oly lelket, kiknek híre sok van,</w:t>
        <w:br/>
        <w:t>mivel csak akkor tud a példa hatni</w:t>
        <w:br/>
        <w:t>    és megnyugtatni, ha gyökere annak</w:t>
        <w:br/>
        <w:t>    nem ismeretlen és nem földalatti</w:t>
        <w:br/>
        <w:t>s érve nem tűnik föl bizonytalannak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83" w:name="88"/>
      <w:bookmarkEnd w:id="83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nyolc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Betűk a Jupiteren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ár a szent tükör önnön örömébe</w:t>
        <w:br/>
        <w:t>    merült el és én szavai izével</w:t>
        <w:br/>
        <w:t>    kerestem édes csöppet ürömébe:</w:t>
        <w:br/>
        <w:t>mikor a Hölgy, ki Istenhez vezérel,</w:t>
        <w:br/>
        <w:t>    szólt: "Ne gondolj rá! gondolj közelére</w:t>
        <w:br/>
        <w:t>    annak, ki mindent kijavít Kezével!"</w:t>
        <w:br/>
        <w:t>Visszafordított vígaszom zenéje</w:t>
        <w:br/>
        <w:t>    s amit akkor láttam a szép szemekben,</w:t>
        <w:br/>
        <w:t>    meghagytam ajkamnak, hogy ne beszélje,</w:t>
        <w:br/>
        <w:t>mivel arra méltónak nem hihettem,</w:t>
        <w:br/>
        <w:t>    sőt elmémet se, melynek visszatérni</w:t>
        <w:br/>
        <w:t>    oda segítség nélkül lehetetlen.</w:t>
        <w:br/>
        <w:t>Annyit tudok csak effelől beszélni,</w:t>
        <w:br/>
        <w:t>    hogy őt szemlélve nem volt semmi vágyam</w:t>
        <w:br/>
        <w:t>    és semmi mást sem tudtam volna kérni,</w:t>
        <w:br/>
        <w:t>mert az örök Gyönyör, mely igazában</w:t>
        <w:br/>
        <w:t>    csak őrá hullt, tükrözve szent szemében</w:t>
        <w:br/>
        <w:t>    megfürdetett visszavert sugarában.</w:t>
        <w:br/>
        <w:t>"Fordulj meg és légy figyelmeddel ébren!" -</w:t>
        <w:br/>
        <w:t>    szólott, mosolya fényével legyőzve -</w:t>
        <w:br/>
        <w:t>    "mert nemcsak az én szememben van Éden!"</w:t>
        <w:br/>
        <w:t>Mint itt a földön néha oly erősre</w:t>
        <w:br/>
        <w:t>    látjuk a vágyat gyúlni, hogy a szemben</w:t>
        <w:br/>
        <w:t>    ragyog, mintegy a lélekből esőzve:</w:t>
        <w:br/>
        <w:t>oly lángolást láttam e szent Örömben,</w:t>
        <w:br/>
        <w:t>    kihez fordultam, föllobbanni vágyán,</w:t>
        <w:br/>
        <w:t>    hogy megszólítson néma gyönyörömben.</w:t>
        <w:br/>
        <w:t>S ily szóval kezdte: "Ez ötödik ágán</w:t>
        <w:br/>
        <w:t>    az örök Fának, melyet csúcsa éltet,</w:t>
        <w:br/>
        <w:t>    s mindig gyümölcsöz, sohsincs lombtól árván,</w:t>
        <w:br/>
        <w:t>oly lelkek boldogok, kik lenn mig éltek,</w:t>
        <w:br/>
        <w:t>    nagynevű hős volt mind és oly hires,</w:t>
        <w:br/>
        <w:t>    hogy dús a Múzsa, ki ilyet dicsérhet.</w:t>
        <w:br/>
        <w:t>Azért a Kereszt szarvaira less:</w:t>
        <w:br/>
        <w:t>    akit nevezek, úgy fog tenni, mint a</w:t>
        <w:br/>
        <w:t>    gyors tűz, ha felhőn át utat keres."</w:t>
        <w:br/>
        <w:t>S láttam, hogy a Kereszten átsuhinta</w:t>
        <w:br/>
      </w:r>
      <w:r>
        <w:rPr>
          <w:i/>
          <w:iCs/>
          <w:color w:val="000000"/>
          <w:sz w:val="27"/>
          <w:szCs w:val="27"/>
          <w:lang w:val="en-US"/>
        </w:rPr>
        <w:t>    Józsu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évre gyors, lángsodru csorgás;</w:t>
        <w:br/>
        <w:t>    s ez előbb történt, mint a szót kimondta.</w:t>
        <w:br/>
        <w:t>S hő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akkabéus</w:t>
      </w:r>
      <w:r>
        <w:rPr>
          <w:color w:val="000000"/>
          <w:sz w:val="27"/>
          <w:szCs w:val="27"/>
          <w:lang w:val="en-US"/>
        </w:rPr>
        <w:t>-névre könnyü forgás</w:t>
        <w:br/>
        <w:t>    támadt, és pörgött, mint gyermek csigája;</w:t>
        <w:br/>
        <w:t>    s ami hajtotta, öröm volt a korbács.</w:t>
        <w:br/>
        <w:t>S még kettő vonta szememet magára</w:t>
        <w:br/>
        <w:t>    ott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Na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ároly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s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Rolan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evére,</w:t>
        <w:br/>
        <w:t>    mint sólymár szeme tapadt a madárra.</w:t>
        <w:br/>
      </w:r>
      <w:r>
        <w:rPr>
          <w:i/>
          <w:iCs/>
          <w:color w:val="000000"/>
          <w:sz w:val="27"/>
          <w:szCs w:val="27"/>
          <w:lang w:val="en-US"/>
        </w:rPr>
        <w:t>Vilmo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ángjára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Rainouar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hevére</w:t>
        <w:br/>
        <w:t>    néztem föl még; maj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Gottfrie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herceg illant,</w:t>
        <w:br/>
        <w:t>    maj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Guiscard Róbert</w:t>
      </w:r>
      <w:r>
        <w:rPr>
          <w:color w:val="000000"/>
          <w:sz w:val="27"/>
          <w:szCs w:val="27"/>
          <w:lang w:val="en-US"/>
        </w:rPr>
        <w:t>, a kereszt tövére.</w:t>
        <w:br/>
        <w:t>Az is a többi közt nevezve csillant,</w:t>
        <w:br/>
        <w:t>    kivel már szóltam: hangját jól kivettem,</w:t>
        <w:br/>
        <w:t>    s hogy a nagy Karban mily zenét ad ily hang.</w:t>
        <w:br/>
        <w:t>Jobbra fordultam, hogy kifejezetten</w:t>
        <w:br/>
        <w:t>    halljam Hölgyemtől, mit kell tennem ottan,</w:t>
        <w:br/>
        <w:t>    vagy lássam tükrözve a szent szemekben:</w:t>
        <w:br/>
        <w:t>és észrevettem, hogy sugara jobban</w:t>
        <w:br/>
        <w:t>    világit és még ezerszer vidámabb,</w:t>
        <w:br/>
        <w:t>    mint legutóbb, vagy máskor, látni szoktam.</w:t>
        <w:br/>
        <w:t>És mint a munkás, ha izomzatának</w:t>
        <w:br/>
        <w:t>    munkája folytán napról-napra érzi,</w:t>
        <w:br/>
        <w:t>    s mindig örül, hogy új ereje támad:</w:t>
        <w:br/>
        <w:t>akként éreztem akkor én, hogy égi</w:t>
        <w:br/>
        <w:t>    keringésemnek íve nőtt az éggel,</w:t>
        <w:br/>
        <w:t>    látva, csodám hogy fényét megtetézi.</w:t>
        <w:br/>
        <w:t>S mint lányka arca lenge könnyüséggel</w:t>
        <w:br/>
        <w:t>    cserél, levetve szégyenszíne terhét,</w:t>
        <w:br/>
        <w:t>    pirost fehérrel és rózsát a jéggel:</w:t>
        <w:br/>
        <w:t>úgy lobbantotta lángja győzedelmét</w:t>
        <w:br/>
      </w:r>
      <w:r>
        <w:rPr>
          <w:i/>
          <w:iCs/>
          <w:color w:val="000000"/>
          <w:sz w:val="27"/>
          <w:szCs w:val="27"/>
          <w:lang w:val="en-US"/>
        </w:rPr>
        <w:t>    fehér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hatodik égi csillag</w:t>
        <w:br/>
        <w:t>    felém, melyben egyszerre bennetermék.</w:t>
        <w:br/>
        <w:t>S láttam, szerelmi tűzben égve virrad</w:t>
        <w:br/>
        <w:t>    a joviális: juppiteri fáklya,</w:t>
        <w:br/>
        <w:t>    s arcán nyelvünknek több betűi nyilnak.</w:t>
        <w:br/>
        <w:t>És mint madarak a parton, ha látva</w:t>
        <w:br/>
        <w:t>    a prédát, üdvözölni fölröpülnek</w:t>
        <w:br/>
        <w:t>    s fonódnak sorba, ékbe, karikákba:</w:t>
        <w:br/>
        <w:t>úgy láttam itt, hogy szent lények vegyülnek</w:t>
        <w:br/>
        <w:t>    s válnak el ismét, s dalolva s röpülve</w:t>
        <w:br/>
        <w:t>    majd D, majd I, majd L formába gyülnek,</w:t>
        <w:br/>
        <w:t>előbb dalolva és a dalra gyülve;</w:t>
        <w:br/>
        <w:t>    s e jelek egyikévé összeállnak,</w:t>
        <w:br/>
        <w:t>    azután kissé hallgatnak, megülve.</w:t>
        <w:br/>
        <w:t>Óh, szárnyas lovon szálló lány! ki szárnyat</w:t>
        <w:br/>
        <w:t>    adsz a lángésznek s halhatatlan éltet,</w:t>
        <w:br/>
        <w:t>    mint ő veled sok népnek és királynak:</w:t>
        <w:br/>
        <w:t>világíts meg, hogy adjam vissza kérlek,</w:t>
        <w:br/>
        <w:t>    alakjukat, miképen megfogantam:</w:t>
        <w:br/>
        <w:t>    rövid versekben nagy erőd zenélhet.</w:t>
        <w:br/>
        <w:t>Így megjelentek, minthogy néma hangban</w:t>
        <w:br/>
        <w:t>    hangzó és mássalhangzó hétszer öt:</w:t>
        <w:br/>
        <w:t>    s én élő szókká formáltam magamban.</w:t>
        <w:br/>
        <w:t>DILIGITE JUSTITIAM szökött</w:t>
        <w:br/>
        <w:t>    ige s főnév előbb előmbe; s aztán</w:t>
        <w:br/>
        <w:t>    QUI JUDICATIS TERRAM, mind kijött.</w:t>
        <w:br/>
        <w:t>S azt ötödik szó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  <w:lang w:val="en-US"/>
        </w:rPr>
        <w:t>-jében marasztván</w:t>
        <w:br/>
        <w:t>    rendjüket állva, aranyos szalagnak</w:t>
        <w:br/>
        <w:t>    látsztak az ezüst Juppiter nagy arcán.</w:t>
        <w:br/>
        <w:t>S láttam, hogy több más fény 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  <w:lang w:val="en-US"/>
        </w:rPr>
        <w:t>-alaknak</w:t>
        <w:br/>
        <w:t>    csucsára száll és ottan énekelve</w:t>
        <w:br/>
        <w:t>    a Jót, ki vonja őket, megmaradnak.</w:t>
        <w:br/>
        <w:t>Majd mint ki üszköt csóvál, és szökkelve</w:t>
        <w:br/>
        <w:t>    szállanak számtalan szikrái szerte,</w:t>
        <w:br/>
        <w:t>    mikből jövőt sző jósok balga nyelve:</w:t>
        <w:br/>
        <w:t>légbe magát úgy ezer fény emelte,</w:t>
        <w:br/>
        <w:t>    s több, újra, többé-kevésbbé, miképpen</w:t>
        <w:br/>
        <w:t>    szánta a Nap, ki őket feltüzelte.</w:t>
        <w:br/>
        <w:t>S amint megállt mind a maga helyében,</w:t>
        <w:br/>
        <w:t>    ím óriás Sas feje; nyaka leng ki,</w:t>
        <w:br/>
        <w:t>    mintegy fényekből rajzolva a fényben.</w:t>
        <w:br/>
        <w:t>Aki ott rajzol, nem vezeti senki:</w:t>
        <w:br/>
        <w:t>    csak Ő vezet; s a rajz, mit Ő vonalzott,</w:t>
        <w:br/>
        <w:t>    fészkekben a sast formálva teremti.</w:t>
        <w:br/>
      </w:r>
      <w:r>
        <w:rPr>
          <w:i/>
          <w:iCs/>
          <w:color w:val="000000"/>
          <w:sz w:val="27"/>
          <w:szCs w:val="27"/>
          <w:lang w:val="en-US"/>
        </w:rPr>
        <w:t>Beatitudo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öbbi, aki rajzott</w:t>
        <w:br/>
        <w:t>    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ormára nyílni liliomnak:</w:t>
        <w:br/>
        <w:t>    most fölröpült és folytatá a rajzot.</w:t>
        <w:br/>
        <w:t>Óh, édes csillag! milyen gyöngyhalomnak</w:t>
        <w:br/>
        <w:t>    hány gyöngye zengte, hogy minden igazság</w:t>
        <w:br/>
        <w:t>    az égből jő, mit gyöngyeid befonnak!</w:t>
        <w:br/>
        <w:t>Azért azt kérem, hogy a fő Okosság</w:t>
        <w:br/>
        <w:t>    szemei, aki hajtja szent erődet,</w:t>
        <w:br/>
        <w:t>    a fényed-rontó ködöket behassák,</w:t>
        <w:br/>
        <w:t>és űzze ki a gaz kereskedőket</w:t>
        <w:br/>
        <w:t>    szent templomából, melynek fala-tornya</w:t>
        <w:br/>
        <w:t>    csodákból és mártírvérből emelődtek.</w:t>
        <w:br/>
        <w:t>Óh, ég serege! melyet fölhatolva</w:t>
        <w:br/>
        <w:t>    láttam! imádkozz azért, aki ittlenn</w:t>
        <w:br/>
        <w:t>    eltévedt, a rossz példán megbotolva.</w:t>
        <w:br/>
        <w:t>Karddal csatáztak hajdan; ma pediglen</w:t>
        <w:br/>
        <w:t>    elvéve a kenyeret is, mitől</w:t>
        <w:br/>
        <w:t>    senkit se tilt a jó Atya, az Isten.</w:t>
        <w:br/>
        <w:t>De gondolj rá te, ki írsz, hogy törölj:</w:t>
        <w:br/>
        <w:t>    hogy Péter-Pál, ki meghalt a gyümölcsért,</w:t>
        <w:br/>
        <w:t>    melyet te tiprasz, él még s tündököl!</w:t>
        <w:br/>
        <w:t>Elmondhatod: "Rajongok ama bölcsért,</w:t>
        <w:br/>
        <w:t>    ki a magányban szent varázst talált</w:t>
        <w:br/>
        <w:t>    és mártír lett egy édes-táncu hölgyért:</w:t>
        <w:br/>
        <w:t>de nem ismerek sem halászt, se Pált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84" w:name="89"/>
      <w:bookmarkEnd w:id="84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Tizenkilenc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Sas szavai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Előttem állott szárnyait kinyitva</w:t>
        <w:br/>
        <w:t>    a drága kép, és édes élvezetben</w:t>
        <w:br/>
        <w:t>    a lelkek testvérseregét viditva.</w:t>
        <w:br/>
        <w:t>Egy-egy rubinfényt láttam mindezekben,</w:t>
        <w:br/>
        <w:t>    amelyben lángra gyúlt a Nap sugára</w:t>
        <w:br/>
        <w:t>    és ekként ért szemembe, tükrözzötten.</w:t>
        <w:br/>
        <w:t>S amit itt mondok most el nemsokára</w:t>
        <w:br/>
        <w:t>    nem zengte hang soha, nem írta tinta</w:t>
        <w:br/>
        <w:t>    s még képzelet sem gondolt ily csodára.</w:t>
        <w:br/>
        <w:t>Mert láttam s hallám csőrét nyílni, mintha</w:t>
        <w:br/>
        <w:t>    beszélne -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 minket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s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enke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rtett,</w:t>
        <w:br/>
        <w:t>    mikor 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é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s 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nyéme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ondta.</w:t>
        <w:br/>
        <w:t>És kezdte: "Jámbor s igaz életemért tett</w:t>
        <w:br/>
        <w:t>    az igaz Isten e szent glóriába,</w:t>
        <w:br/>
        <w:t>    melyhez a győztes vágy nyila sem érhet;</w:t>
        <w:br/>
        <w:t>s a földön hagytam emlékem, hiába!</w:t>
        <w:br/>
        <w:t>    mert a földi nép, mely csak rosszba' fárad,</w:t>
        <w:br/>
        <w:t>    dicséri, de nem lép nyomába lába."</w:t>
        <w:br/>
        <w:t>Mint sok parázsból csak egy meleg árad,</w:t>
        <w:br/>
        <w:t>    úgy itt e képnek a sok szerelemből</w:t>
        <w:br/>
      </w:r>
      <w:r>
        <w:rPr>
          <w:i/>
          <w:iCs/>
          <w:color w:val="000000"/>
          <w:sz w:val="27"/>
          <w:szCs w:val="27"/>
          <w:lang w:val="en-US"/>
        </w:rPr>
        <w:t>    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dala gyűlt csak, mely lelkembe szállott.</w:t>
        <w:br/>
        <w:t>"Örök virágok az örök Örömből!</w:t>
        <w:br/>
        <w:t>    kiknek illatú" (szómat én igy öltöm)</w:t>
        <w:br/>
        <w:t>    "ezerből egy lesz, s egyként lehelem föl:</w:t>
        <w:br/>
        <w:t>oldjátok meg illattal hosszú böjtöm,</w:t>
        <w:br/>
        <w:t>    mely oly soká tartott éhségben engem,</w:t>
        <w:br/>
        <w:t>    mert táplálékot nem talált a földön!</w:t>
        <w:br/>
        <w:t>Jól tudom, hogyha van ország a Mennyben,</w:t>
        <w:br/>
        <w:t>    hol tükrözik az isteni Igazság,</w:t>
        <w:br/>
        <w:t>    kell, hogy rajt fátyol tinektek se lengjen.</w:t>
        <w:br/>
        <w:t>S tudjátok, mily vágy gyötör, hogy ihassák</w:t>
        <w:br/>
        <w:t>    füleim a szót, és hogy mint harapja</w:t>
        <w:br/>
        <w:t>    lelkem' a kétely; mert már régen az rág."</w:t>
        <w:br/>
        <w:t>Mint sólyom dugja a sólymár kalapja</w:t>
        <w:br/>
        <w:t>    alól fejét ki s szárnyát összeverve</w:t>
        <w:br/>
        <w:t>    szépíti magát s jókedvét mutatja:</w:t>
        <w:br/>
        <w:t>úgy láttam én itt tenni, megfigyelve,</w:t>
        <w:br/>
        <w:t>    az égi kegy dicséreteiből szőtt</w:t>
        <w:br/>
        <w:t>    jelet, a Vígak dalát énekelve.</w:t>
        <w:br/>
        <w:t>S azután így szólt: "Az, aki a Körzőt</w:t>
        <w:br/>
        <w:t>    a világ széleibe tüzte s benne</w:t>
        <w:br/>
        <w:t>    írt nyiltat s titkot, utolsót és elsőt:</w:t>
        <w:br/>
        <w:t>nem tehettem az egész Egyetemre</w:t>
        <w:br/>
        <w:t>    oly mély pecsétet, hogy az ő Igéje</w:t>
        <w:br/>
        <w:t>    még végtelen mélységesebb ne lenne.</w:t>
        <w:br/>
        <w:t>Bizonyság, hogy az ég első kevélye,</w:t>
        <w:br/>
        <w:t>    teremtés csúcsa, nem várván be fényét</w:t>
        <w:br/>
        <w:t>    a Kegynek, nyersen vettetett a mélyre.</w:t>
        <w:br/>
        <w:t>S így szolgáltatja csupán szűk edényét</w:t>
        <w:br/>
        <w:t>    minden kisebb teremtmény ama Jónak,</w:t>
        <w:br/>
        <w:t>    ki csak magában határolja lényét.</w:t>
        <w:br/>
        <w:t>És ebből már kitűnik láthatólag,</w:t>
        <w:br/>
        <w:t>    hogy látástok, mely csupán egy sugára</w:t>
        <w:br/>
        <w:t>    és Észnek, ama mindenüttvalónak,</w:t>
        <w:br/>
        <w:t>annyi erőt nem ölthet fel magára,</w:t>
        <w:br/>
        <w:t>    hogy Végokát sokkal messzebb ne tudja</w:t>
        <w:br/>
        <w:t>    annál, ameddig terjed szemhatára.</w:t>
        <w:br/>
        <w:t>Igy az örök Igazság égi kutja</w:t>
        <w:br/>
        <w:t>    oly rejtély a ti világtok szemének,</w:t>
        <w:br/>
        <w:t>    mint a tengerek mélyeinek utja.</w:t>
        <w:br/>
        <w:t>Mert, noha partnál még fenékre érhet,</w:t>
        <w:br/>
        <w:t>    beljebb nem látja: bár ott sem hiányzik.</w:t>
        <w:br/>
        <w:t>    csakhogy mélysége elrejti a Mélyet.</w:t>
        <w:br/>
        <w:t>Nincs fény, ha nem a Derüből sugárzik,</w:t>
        <w:br/>
        <w:t>    melyet nem zavar semmi; - csak sötétség</w:t>
        <w:br/>
        <w:t>    nélküle, s húsnak árnya s mérge látszik.</w:t>
        <w:br/>
        <w:t>Előtted már a rejtek és a Vétség,</w:t>
        <w:br/>
        <w:t>    mely az élő Igazságot takarja,</w:t>
        <w:br/>
        <w:t>    s amitől lelked gyötri sűrü kétség,</w:t>
        <w:br/>
        <w:t>ha kérded: "Kit az Indus messze partja</w:t>
        <w:br/>
        <w:t>    szült, ahol senki a Krisztust valójában</w:t>
        <w:br/>
        <w:t>    nem mondja, írja, olvassa, se hallja:</w:t>
        <w:br/>
        <w:t>minden szándéka s minden tette jóban</w:t>
        <w:br/>
        <w:t>    fárad, amennyi látást nyert az Égtül</w:t>
        <w:br/>
        <w:t>    és nincsen vétke példában, se szóban:</w:t>
        <w:br/>
        <w:t>hitetlen hal meg s kereszt vize nélkül:</w:t>
        <w:br/>
        <w:t>    hol az igazság, mely őt elitélje?</w:t>
        <w:br/>
        <w:t>    s ha ő hitetlen, hogy róhatni vétkül?"</w:t>
        <w:br/>
        <w:t>De hát ki va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e</w:t>
      </w:r>
      <w:r>
        <w:rPr>
          <w:color w:val="000000"/>
          <w:sz w:val="27"/>
          <w:szCs w:val="27"/>
          <w:lang w:val="en-US"/>
        </w:rPr>
        <w:t>, hogy birói székre</w:t>
        <w:br/>
        <w:t>    ülj és sok ezer mérföldről itélhess,</w:t>
        <w:br/>
        <w:t>    kurta látásod egy araszig érve?</w:t>
        <w:br/>
        <w:t>Bizony, ha itt tovább vitázva éles</w:t>
        <w:br/>
        <w:t>    ésszel, az Irás szavát nem figyelnéd,</w:t>
        <w:br/>
        <w:t>    sok kétség kelne benned és veszélyes.</w:t>
        <w:br/>
        <w:t>Óh, földi állatok, óh, durva elmék!</w:t>
        <w:br/>
        <w:t>    Az ős Akarat, ki maga a Jóság,</w:t>
        <w:br/>
        <w:t>    sohsem távozott önmagától el még:</w:t>
        <w:br/>
        <w:t>igazság csak az összhangban-valóság</w:t>
        <w:br/>
        <w:t>    vele; s Őt semmi földi jó se vonja,</w:t>
        <w:br/>
        <w:t>    inkább belőle árad mind a jóság."</w:t>
        <w:br/>
        <w:t>Mint gólya még fészke fölött csapongva</w:t>
        <w:br/>
        <w:t>    röpköd, ha fiókáit megetette,</w:t>
        <w:br/>
        <w:t>    s bámul rá, kinek betellt kicsi gyomra:</w:t>
        <w:br/>
        <w:t>úgy tett a Sas, s én szemem rájavetve</w:t>
        <w:br/>
        <w:t>    néztem az áldott képet, kinek annyi</w:t>
        <w:br/>
        <w:t>    szent bölcsességből szövődött a röpte.</w:t>
        <w:br/>
        <w:t>Hallám dalolni, és láttam suhanni;</w:t>
        <w:br/>
        <w:t>    s szólt: "Mind neked e dal, ki azt nem érted,</w:t>
        <w:br/>
        <w:t>    örök itélet földi észnek annyi!"</w:t>
        <w:br/>
        <w:t>S mert egyre még ott lengtek és henyéltek</w:t>
        <w:br/>
        <w:t>    a Szentlélek e tűzei a Sasban,</w:t>
        <w:br/>
        <w:t>    amely egy Rómát halhatatlan éltet,</w:t>
        <w:br/>
        <w:t>az újrakezdte: "Nem járt e magasban</w:t>
        <w:br/>
        <w:t>    előbb vagy utóbb, mint meghalt a Krisztus,</w:t>
        <w:br/>
        <w:t>    csak aki hitt őbenne, az Igazban.</w:t>
        <w:br/>
        <w:t>De hány van, aki mondja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Krisztus! Krisztus!"</w:t>
      </w:r>
      <w:r>
        <w:rPr>
          <w:color w:val="000000"/>
          <w:sz w:val="27"/>
          <w:szCs w:val="27"/>
          <w:lang w:val="en-US"/>
        </w:rPr>
        <w:br/>
        <w:t>    és ítéletkor távolabb találja,</w:t>
        <w:br/>
        <w:t>    mint kinek ismeretlen volt a Krisztus.</w:t>
        <w:br/>
        <w:t>S aethióp lesz a keresztény birája,</w:t>
        <w:br/>
        <w:t>    mikor elvál a két nyáj balra-jobbra:</w:t>
        <w:br/>
        <w:t>    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örök kincse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nsége várja.</w:t>
        <w:br/>
        <w:t>Mit mond a perzsa, királyaitokra,</w:t>
        <w:br/>
        <w:t>    ha belenéz a Könyvbe, mely kinyitva</w:t>
        <w:br/>
        <w:t>    minden bűneiket mutatni fogja?</w:t>
        <w:br/>
        <w:t>Ott fogja látni Albert többi titka</w:t>
        <w:br/>
        <w:t>    közt azt, amelytől megrebben a penna,</w:t>
        <w:br/>
        <w:t>    s mely Prága népes országát kiirtja.</w:t>
        <w:br/>
        <w:t>Ott látja a gyászt, mely borítja lenn a</w:t>
        <w:br/>
        <w:t>    Szajna táját azért, kit agyar öl meg;</w:t>
        <w:br/>
        <w:t>    mert verdéjében hamis pénz terem ma.</w:t>
        <w:br/>
        <w:t>Látja, kit a gőg szomjai gyötörnek,</w:t>
        <w:br/>
        <w:t>    melytől bolond már a skót és az angol,</w:t>
        <w:br/>
        <w:t>    s határai közt békén meg nem ülhet.</w:t>
        <w:br/>
        <w:t>Látja, mily puhaságban él s bitangol</w:t>
        <w:br/>
        <w:t>    a spanyol és a buja cseh, ki már nem</w:t>
        <w:br/>
        <w:t>    ismer erényt, vagy attól elcsatangol.</w:t>
        <w:br/>
        <w:t>Ott fogja látni ama Jeruzsálem</w:t>
        <w:br/>
        <w:t>    sántáját, kinek a jóság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esz</w:t>
        <w:br/>
        <w:t>    a könyvben, de ellenkezője má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</w:t>
      </w:r>
      <w:r>
        <w:rPr>
          <w:color w:val="000000"/>
          <w:sz w:val="27"/>
          <w:szCs w:val="27"/>
          <w:lang w:val="en-US"/>
        </w:rPr>
        <w:t>.</w:t>
        <w:br/>
        <w:t>Ott lesz jegyezve gyávasága s híres</w:t>
        <w:br/>
        <w:t>    fukarsága a tűz-sziget urának,</w:t>
        <w:br/>
        <w:t>    hol hosszú éltét végezé Anchises;</w:t>
        <w:br/>
        <w:t>s hitványságáról méltán adni számot</w:t>
        <w:br/>
        <w:t>    röviditett szavakkal lesz az írás,</w:t>
        <w:br/>
        <w:t>    és kis helyen sok csonka betü támad.</w:t>
        <w:br/>
        <w:t>Ronda éltével lapjain kicsíráz</w:t>
        <w:br/>
        <w:t>    bátya s öcs, kik miatt oly büszke fajt</w:t>
        <w:br/>
        <w:t>    és két koronát öntött el a sírás.</w:t>
        <w:br/>
        <w:t>S a portugállt s norvéget festi majd</w:t>
        <w:br/>
        <w:t>    híven, s a rácot, ki még megsiratja</w:t>
        <w:br/>
        <w:t>    a rossz pénzt, mit Velence megsokkalt.</w:t>
        <w:br/>
        <w:t>Óh, boldog Magyarország! csak ne hagyja</w:t>
        <w:br/>
        <w:t>    magát félre vezetni már - s Navarra</w:t>
        <w:br/>
        <w:t>    boldog, ha őrzi bércei csapatja.</w:t>
        <w:br/>
        <w:t>S mindakettőnek legyen zálog arra,</w:t>
        <w:br/>
        <w:t>    ahogy Nicosa s Famagosta bajmog</w:t>
        <w:br/>
        <w:t>    s sír bestiája miatt, aki marja,</w:t>
        <w:br/>
        <w:t>s semmivel sem jobb, mint a többi zsarnok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85" w:name="90"/>
      <w:bookmarkEnd w:id="85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Pogányok a mennyországban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ikor az, ki fölgyújtja a világot,</w:t>
        <w:br/>
        <w:t>    estére fél-egünket odahagyja</w:t>
        <w:br/>
        <w:t>    s köröskörűl a nappal színe sápad,</w:t>
        <w:br/>
        <w:t>az ég, mely fényét eddig tőle kapta,</w:t>
        <w:br/>
        <w:t>    ezer kis lánggal ég föl hirtelenbe</w:t>
        <w:br/>
        <w:t>    (de azért csak egy, csak ő ragyog abba').</w:t>
        <w:br/>
        <w:t>Ez az égi színjáték jut eszembe,</w:t>
        <w:br/>
        <w:t>    mikor a Sas, e földi, hősi jelvény</w:t>
        <w:br/>
        <w:t>    áldott csőrével benémúlt a csendbe;</w:t>
        <w:br/>
        <w:t>mivel mind ez az eleven ezer fény</w:t>
        <w:br/>
        <w:t>    fölragyogott, emlékemből-esendő</w:t>
        <w:br/>
        <w:t>    s ellengő énekeket énekelvén.</w:t>
        <w:br/>
        <w:t>Óh, édes vágy, ki köpenyűl a csengő</w:t>
        <w:br/>
        <w:t>    nevetést öltöd: hogy' égtél, akikbe</w:t>
        <w:br/>
        <w:t>    csupa szent eszmét sugallt a Teremtő!</w:t>
        <w:br/>
        <w:t>S mikor a szent gyémántok, kikkel üdve</w:t>
        <w:br/>
        <w:t>    kövezve volt a hatodik Sugárnak,</w:t>
        <w:br/>
        <w:t>    az angyali csengőket csendesítve</w:t>
        <w:br/>
        <w:t>elnémúltak: hallám mintegy vizárnak</w:t>
        <w:br/>
        <w:t>    zúgását, melynek habjai, mutatva</w:t>
        <w:br/>
        <w:t>    csúcsuk bőségét, kőről-kőr szállnak.</w:t>
        <w:br/>
        <w:t>És mint a hangnak színe és alakja</w:t>
        <w:br/>
        <w:t>    a lant nyakán szülemlik vagy a flóta</w:t>
        <w:br/>
        <w:t>    résein áradt szellővel kihatva:</w:t>
        <w:br/>
        <w:t>úgy hirtelen s váratlan fölcsapódva</w:t>
        <w:br/>
        <w:t>    a Sas nyakán, mint hogyha nyílna rése,</w:t>
        <w:br/>
        <w:t>    kelt e moraj, mint búgó, lassu nóta.</w:t>
        <w:br/>
        <w:t>"Így történt ama hangok születése</w:t>
        <w:br/>
        <w:t>    s csőrén oly szóvá gyűltek össze lassan,</w:t>
        <w:br/>
        <w:t>    minőt szivem várt, hogy magába vésse.</w:t>
        <w:br/>
        <w:t>"A rész, mely bennem lát, s a földi sasban</w:t>
        <w:br/>
        <w:t>    a napot állja, most azt várja tőled,"</w:t>
        <w:br/>
        <w:t>    kezdte - "hogy merőn nézd vizsgálva hosszan.</w:t>
        <w:br/>
        <w:t>A tüzek közt, mik formámmá verődtek,</w:t>
        <w:br/>
        <w:t>    azok, kikről fejem két szeme villog,</w:t>
        <w:br/>
        <w:t>    rangjukra nézve legelőkelőbbek.</w:t>
        <w:br/>
        <w:t>Az, ki pupillám közepébe' csillog,</w:t>
        <w:br/>
        <w:t>    volt, aki a Frigyládát helybe helyből</w:t>
        <w:br/>
        <w:t>    vitte, a Szentlélek-sugallta dalnok.</w:t>
        <w:br/>
        <w:t>Dalának itt igaz értéke eldől:</w:t>
        <w:br/>
        <w:t>    mert itt minden dal akként kapja díját,</w:t>
        <w:br/>
        <w:t>    amint a szív az, honnan zengve feltör.</w:t>
        <w:br/>
        <w:t>Az ötből, kik övezve e pupillát</w:t>
        <w:br/>
        <w:t>    szemöldököt csinálnak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</w:t>
      </w:r>
      <w:r>
        <w:rPr>
          <w:color w:val="000000"/>
          <w:sz w:val="27"/>
          <w:szCs w:val="27"/>
          <w:lang w:val="en-US"/>
        </w:rPr>
        <w:t>, a csőrnél,</w:t>
        <w:br/>
        <w:t>    szólt az özvegynek: »Fiadért ne sírj hát!«</w:t>
        <w:br/>
        <w:t>Most látja már e fénynél, e dicsőnél,</w:t>
        <w:br/>
        <w:t>    am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omályho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érve, hogy mi drágán</w:t>
        <w:br/>
        <w:t>    fizet, ki Krisztust meg nem ismerőn él.</w:t>
        <w:br/>
        <w:t>Ki a szemöldök ívhullámu hátán</w:t>
        <w:br/>
        <w:t>    utána fellebb jő: az Úr, halálát</w:t>
        <w:br/>
        <w:t>    halasztá, bűnbánó szivébe látván.</w:t>
        <w:br/>
        <w:t>Most látja már, hogy földi szív imáját</w:t>
        <w:br/>
        <w:t>    meghallgatva, nem csorbul az Itélet,</w:t>
        <w:br/>
        <w:t>    amikor lenn holnappá teszi má-ját.</w:t>
        <w:br/>
        <w:t>Utána jő, kiben rossz végre éledt</w:t>
        <w:br/>
        <w:t>    Jó szándék: mert pápa kedvére vélem</w:t>
        <w:br/>
        <w:t>    s a törvényekkel görögföldivé lett.</w:t>
        <w:br/>
        <w:t>Most látja már, hogy nincs, ki úgy itéljen,</w:t>
        <w:br/>
        <w:t>    hogy a tettéből jött rossz néki ártson,</w:t>
        <w:br/>
        <w:t>    bár a világnak romlására légyen.</w:t>
        <w:br/>
        <w:t>S ki szemívemre lehajló vonást von,</w:t>
        <w:br/>
        <w:t>    Vilmos, kiért kell, hogy a föld, mely élve</w:t>
        <w:br/>
        <w:t>    sírja Frigyest és Károlyt, fölkiáltson.</w:t>
        <w:br/>
        <w:t>Most látja már, mint ölel kebelére</w:t>
        <w:br/>
        <w:t>    igazságos királyt az Ég, mikép itt</w:t>
        <w:br/>
        <w:t>    ragyogva jelzi lángsugáru fénye.</w:t>
        <w:br/>
        <w:t>Ki hinné földön, hol oly sok a tévhit,</w:t>
        <w:br/>
        <w:t>    hogy a trójai Ripheus e körben</w:t>
        <w:br/>
        <w:t>    miként annak ötödik lángja fénylik?</w:t>
        <w:br/>
        <w:t>Most látja már, mit kétségtől gyötörten</w:t>
        <w:br/>
        <w:t>    nem lát a föld: az Úr kegyelme titkát,</w:t>
        <w:br/>
        <w:t>    bár ő se hat legmélyre a Tükörben."</w:t>
        <w:br/>
        <w:t>Mint aki légbe látja a pacsirtát</w:t>
        <w:br/>
        <w:t>    szállni dalolva, s majd hallgatva, hogyha</w:t>
        <w:br/>
        <w:t>    beteljesíti csöpp szivét a vígság:</w:t>
        <w:br/>
        <w:t>úgy láttam, amint hangját csítitotta</w:t>
        <w:br/>
        <w:t>    ez a hű képe amaz égi Kéjnek,</w:t>
        <w:br/>
        <w:t>    melynek kényére van minden, ahogy van.</w:t>
        <w:br/>
        <w:t>S bár csak az voltam szívem kételyének,</w:t>
        <w:br/>
        <w:t>    mi az üveg a színnek, mely ruházza,</w:t>
        <w:br/>
        <w:t>    mégsem állhattam meg, hogy ne beszéljek,</w:t>
        <w:br/>
        <w:t>mert nagy erővel lökte ki nyomása</w:t>
        <w:br/>
        <w:t>    ajkamról a szót: "Mi van itt?" - s a Sasnak</w:t>
        <w:br/>
        <w:t>    új lángra lobbant ünnepe varázsa,</w:t>
        <w:br/>
        <w:t>és láttam, hogy szemei csillagossak.</w:t>
        <w:br/>
        <w:t>    és az áldott Jel nem hagyott epedve</w:t>
        <w:br/>
        <w:t>    várni soká, hogy szent titkába hassak.</w:t>
        <w:br/>
        <w:t>"Látom, hogy amit mondtam, elhiszed te,</w:t>
        <w:br/>
        <w:t>    mert én mondom; de meg nem érti elméd,</w:t>
        <w:br/>
        <w:t>    s így van, bár tudva, mégis ködbe fedve.</w:t>
        <w:br/>
        <w:t>Úgy teszel, mintha nevét megfigyelnéd</w:t>
        <w:br/>
        <w:t>    valaminek jól; de a név nem önt fényt</w:t>
        <w:br/>
        <w:t>    mivoltára: s így magyarázni kell még.</w:t>
        <w:br/>
      </w:r>
      <w:r>
        <w:rPr>
          <w:i/>
          <w:iCs/>
          <w:color w:val="000000"/>
          <w:sz w:val="27"/>
          <w:szCs w:val="27"/>
          <w:lang w:val="en-US"/>
        </w:rPr>
        <w:t>Regnum coelorum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ltüri az önkényt</w:t>
        <w:br/>
        <w:t>    élő reménytől s forró szeretettől,</w:t>
        <w:br/>
        <w:t>    amely legyőzi az isteni törvényt;</w:t>
        <w:br/>
        <w:t>nem ahogy szokott ember emberektől</w:t>
        <w:br/>
        <w:t>    győzetni; de me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kar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enni győzve,</w:t>
        <w:br/>
        <w:t>    s jósága győz, mikor győzetve megtör.</w:t>
        <w:br/>
        <w:t>A szemív első s ötödik dicsője</w:t>
        <w:br/>
        <w:t>    kelt bámulatra, hogy miként lehetnek</w:t>
        <w:br/>
        <w:t>    ők is angyalok országába szőve?</w:t>
        <w:br/>
        <w:t>De nem haltak meg, mint talán hihetted,</w:t>
        <w:br/>
        <w:t>    pogány, hanem keresztény-mód, hitében</w:t>
        <w:br/>
      </w:r>
      <w:r>
        <w:rPr>
          <w:i/>
          <w:iCs/>
          <w:color w:val="000000"/>
          <w:sz w:val="27"/>
          <w:szCs w:val="27"/>
          <w:lang w:val="en-US"/>
        </w:rPr>
        <w:t>    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tűrendő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tűrt Sebeknek.</w:t>
        <w:br/>
      </w:r>
      <w:r>
        <w:rPr>
          <w:i/>
          <w:iCs/>
          <w:color w:val="000000"/>
          <w:sz w:val="27"/>
          <w:szCs w:val="27"/>
          <w:lang w:val="en-US"/>
        </w:rPr>
        <w:t>Egyi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Pokolból, honnan senki még nem</w:t>
        <w:br/>
        <w:t>    tért meg a jóra, visszaszállt a csontba;</w:t>
        <w:br/>
        <w:t>    és ezt a Remény kapta díjaképen,</w:t>
        <w:br/>
        <w:t>az élő Remény, szárnyait kibontva</w:t>
        <w:br/>
        <w:t>    az imáknak, hogy támassza föl Isten,</w:t>
        <w:br/>
        <w:t>    hogy aztán élve megtérésre vonja.</w:t>
        <w:br/>
        <w:t>A dicső lélek, kiről van szó itten,</w:t>
        <w:br/>
        <w:t>    csekély időre visszatér a húsba,</w:t>
        <w:br/>
        <w:t>    látta mentségét, s megismerve hitt benn;</w:t>
        <w:br/>
        <w:t>s hivén, szeretet oly tüzére gyúla,</w:t>
        <w:br/>
        <w:t>    hogy e Játékba, második halállal</w:t>
        <w:br/>
        <w:t>    jutni méltatta a Játéknak Úra.</w:t>
        <w:br/>
      </w:r>
      <w:r>
        <w:rPr>
          <w:i/>
          <w:iCs/>
          <w:color w:val="000000"/>
          <w:sz w:val="27"/>
          <w:szCs w:val="27"/>
          <w:lang w:val="en-US"/>
        </w:rPr>
        <w:t>Második</w:t>
      </w:r>
      <w:r>
        <w:rPr>
          <w:color w:val="000000"/>
          <w:sz w:val="27"/>
          <w:szCs w:val="27"/>
          <w:lang w:val="en-US"/>
        </w:rPr>
        <w:t>, oly mélyből fakadott kegy által,</w:t>
        <w:br/>
        <w:t>    hogy forrásának sohse szállt teremtmény</w:t>
        <w:br/>
        <w:t>    ős hullámig szeme sugarával:</w:t>
        <w:br/>
        <w:t>élt, minden vágya csak a Jóra lengvén,</w:t>
        <w:br/>
        <w:t>    míg kegyről-kegyre látás nyílt szemébe,</w:t>
        <w:br/>
        <w:t>    jövő váltságunk titka földerengvén,</w:t>
        <w:br/>
        <w:t>s hitt benne, úgy, hogy el se bírta végre</w:t>
        <w:br/>
        <w:t>    a bűnbehúllt pogányság ronda bűzét</w:t>
        <w:br/>
        <w:t>    s szava gáncsokat szórt a balga népre.</w:t>
        <w:br/>
        <w:t>Keresztség helyett három égi szűzét</w:t>
        <w:br/>
        <w:t>    nyert a Jobb Keréknek, ezer évvel</w:t>
        <w:br/>
        <w:t>    előbb, mint keresztkút öntötte vízét.</w:t>
        <w:br/>
        <w:t>Óh, milyen messze rejlik gyökerével,</w:t>
        <w:br/>
        <w:t>    ős Rendelés! látásod ama szemtől,</w:t>
        <w:br/>
        <w:t>    mely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elje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lső okig nem ér el!</w:t>
        <w:br/>
        <w:t>Halandó! mért akarsz itélni lentről?</w:t>
        <w:br/>
        <w:t>    ha mi, kiknek látása Istenig leng,</w:t>
        <w:br/>
        <w:t>    magunk se tudunk minden égi szentről!?</w:t>
        <w:br/>
        <w:t>és e hiány édessé válik itt fent,</w:t>
        <w:br/>
        <w:t>    mert kéjünk nő a kéjben, hogy csupán azt</w:t>
        <w:br/>
        <w:t>    akarjuk, amit Isten, és az Istent."</w:t>
        <w:br/>
        <w:t>Hallám, hogy az égi Kép ígyen áraszt</w:t>
        <w:br/>
        <w:t>    szent csőréből rövidlátó szememre</w:t>
        <w:br/>
        <w:t>    mézédes orvosságot, drága választ.</w:t>
        <w:br/>
        <w:t>S mintha édes énekkel egy ütemre</w:t>
        <w:br/>
        <w:t>    reszketne a húr művészi kezekben,</w:t>
        <w:br/>
        <w:t>    s mint a dal attól új varázst ha nyerne:</w:t>
        <w:br/>
        <w:t>úgy láttam a két lángot égni szebben</w:t>
        <w:br/>
        <w:t>    s láttam és most is látom elbeszélve,</w:t>
        <w:br/>
        <w:t>    hogy, mint a két szem, ha egyszerre rebben,</w:t>
        <w:br/>
        <w:t>meglengtek a szavaknak ütemére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86" w:name="91"/>
      <w:bookmarkEnd w:id="86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z arany lépcső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Szemeim újból elmerülve csüggtek</w:t>
        <w:br/>
        <w:t>    már Hölgyem arcán, s a szemmel a lélek;</w:t>
        <w:br/>
        <w:t>    s tőlem minden más gondok messze szöktek:</w:t>
        <w:br/>
        <w:t>s ő nem mosolygott; sőt így kezdte: "Félek,</w:t>
        <w:br/>
        <w:t>    ha mosolyogni kezdenék reád itt,</w:t>
        <w:br/>
        <w:t>    hamuvá lennél, miként Semelé lett:</w:t>
        <w:br/>
        <w:t>mert szépségem, mely mindinkább világít,</w:t>
        <w:br/>
        <w:t>    amint a szent Palota lépcsejének</w:t>
        <w:br/>
        <w:t>    elérünk egyre magasabb fokáig</w:t>
        <w:br/>
        <w:t>ha nem mérséklem záporát a fénynek,</w:t>
        <w:br/>
        <w:t>    úgy ragyogna, hogy erőd beleégne,</w:t>
        <w:br/>
        <w:t>    mint lomb, ha égi tűz legyintené meg.</w:t>
        <w:br/>
        <w:t>Fölemelkedtünk a hetedik égbe,</w:t>
        <w:br/>
        <w:t>    mely az Oroszlán égőtalpu lába</w:t>
        <w:br/>
        <w:t>    alatt ma vegyes erőt küld a légbe.</w:t>
        <w:br/>
        <w:t>Fordítsd elmédet szemeid nyomába</w:t>
        <w:br/>
        <w:t>    s tedd tükörévé őket ama képnek,</w:t>
        <w:br/>
        <w:t>    melyet e csillag tükre vett magába!"</w:t>
        <w:br/>
        <w:t>Aki tudná, hogy szemem milyen étket</w:t>
        <w:br/>
        <w:t>    szívott, az ő boldog szemébe nézve,</w:t>
        <w:br/>
        <w:t>    mielőtt ez új gondra fordulék meg:</w:t>
        <w:br/>
        <w:t>az tudná, mily édes volt követése</w:t>
        <w:br/>
        <w:t>    égi vezérem szavának, hogy arra</w:t>
        <w:br/>
        <w:t>    egyensúlyába visszatért a csésze.</w:t>
        <w:br/>
        <w:t>A Kristályban, mely Föld körül haladva</w:t>
        <w:br/>
        <w:t>    forgását, nevet nyert az ős királyrúl,</w:t>
        <w:br/>
        <w:t>    ki alatt szunnyadt az ösztönök alja,</w:t>
        <w:br/>
        <w:t>arany színben, melyen át lángsugár hull,</w:t>
        <w:br/>
        <w:t>    láttam egy Lépcsőt, és hogy oly magosra</w:t>
        <w:br/>
        <w:t>    nyúlik, ahol már a látás elájúl.</w:t>
        <w:br/>
        <w:t>És láttam, hogy sok élő fény tapossa</w:t>
        <w:br/>
        <w:t>    fokait, hogy azt hittem, minden égi</w:t>
        <w:br/>
        <w:t>    láng odagyűlt, hogy sugarait ossza.</w:t>
        <w:br/>
        <w:t>És mint a varjak serege, ha régi</w:t>
        <w:br/>
        <w:t>    szokása szerint hűvös szürkületben</w:t>
        <w:br/>
        <w:t>    csapkodva veri szárnya hidegét ki;</w:t>
        <w:br/>
        <w:t>és egyik rész egyszerre messzeröppen;</w:t>
        <w:br/>
        <w:t>    a másik visszaszáll, ahonnan indul;</w:t>
        <w:br/>
        <w:t>    harmadik helyben kering nagy körökben:</w:t>
        <w:br/>
        <w:t>úgy láttam, hogy, egyszerre kelve, mind új</w:t>
        <w:br/>
        <w:t>    csapatok válnak egyre széllyel itten</w:t>
        <w:br/>
        <w:t>    a nagy Lépcső bizonyos fokain túl;</w:t>
        <w:br/>
        <w:t>s egy fény, ki hozzám legközelbre libben,</w:t>
        <w:br/>
        <w:t>    fölfénylik úgy, hogy azt mondtam magamban:</w:t>
        <w:br/>
        <w:t>    "Látom, hogy szerelem ég szemeidben!"</w:t>
        <w:br/>
        <w:t>De az, kitő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kor</w:t>
      </w:r>
      <w:r>
        <w:rPr>
          <w:color w:val="000000"/>
          <w:sz w:val="27"/>
          <w:szCs w:val="27"/>
          <w:lang w:val="en-US"/>
        </w:rPr>
        <w:t>ban 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ogyan</w:t>
      </w:r>
      <w:r>
        <w:rPr>
          <w:color w:val="000000"/>
          <w:sz w:val="27"/>
          <w:szCs w:val="27"/>
          <w:lang w:val="en-US"/>
        </w:rPr>
        <w:t>ban</w:t>
        <w:br/>
        <w:t>    várom az intést, némán áll; s így én sem</w:t>
        <w:br/>
        <w:t>    mondom fennhangon el, ami szavam van.</w:t>
        <w:br/>
        <w:t>Mire a Hölgy, ki látta kétkedésem</w:t>
        <w:br/>
        <w:t>    a mindent látó Istennek szemében,</w:t>
        <w:br/>
        <w:t>    szólt: "Töltsd be forró vágyadat egészen!"</w:t>
        <w:br/>
        <w:t>S én kezdtem: "Bennem oly csekély az érdem,</w:t>
        <w:br/>
        <w:t>    nem méltó válaszodra; mégis annak</w:t>
        <w:br/>
        <w:t>    kedvéért, aki mert engedte, kérdem:</w:t>
        <w:br/>
        <w:t>mondd, boldog Élet, kinek rejtve vannak</w:t>
        <w:br/>
        <w:t>    vonásaid a magad örömében,</w:t>
        <w:br/>
        <w:t>    mi hozott mellé így csekély-magamnak?</w:t>
        <w:br/>
        <w:t>És mondjad: miért hallgat itt az Éden</w:t>
        <w:br/>
        <w:t>    édes szimfóniája? Más körökben</w:t>
        <w:br/>
        <w:t>    oly áhitattal zeng, oly égi-szépen!"</w:t>
        <w:br/>
        <w:t>"Hallásod, mint látásod, gyenge" - röppen</w:t>
        <w:br/>
        <w:t>    válasza hozzám - "s így nem zeng az ének,</w:t>
        <w:br/>
        <w:t>    mint Beatrice sem mosolyog itten.</w:t>
        <w:br/>
        <w:t>S fokain az ég arany lépcsejének</w:t>
        <w:br/>
        <w:t>    hozzád szálltam, hogy téged ünnepeljen</w:t>
        <w:br/>
        <w:t>    hangom és pompás öltönyöm: e fények.</w:t>
        <w:br/>
        <w:t>Nem, hogy nagyobb tán másénál szerelmem:</w:t>
        <w:br/>
        <w:t>    mert másban is van itt még több; vagy ennyi</w:t>
        <w:br/>
        <w:t>    szerelem, mint fényük mutatja jelben:</w:t>
        <w:br/>
        <w:t>de mely a Világterv cselédje lenni</w:t>
        <w:br/>
        <w:t>    méltatott, az ős Szeretet kirendel,</w:t>
        <w:br/>
        <w:t>    mint látod, így szolgálatodra tenni."</w:t>
        <w:br/>
        <w:t>"Látom, bölcs Lámpa" - szóltam - hogy e szent hely</w:t>
        <w:br/>
        <w:t>    udvarában a szerelem s szabadság</w:t>
        <w:br/>
        <w:t>    megegyezik az örök égi Renddel:</w:t>
        <w:br/>
        <w:t>de azt előttem még ködök takarják,</w:t>
        <w:br/>
        <w:t>    társaid közűl így eljönni értem</w:t>
        <w:br/>
        <w:t>    miért szállt épen ez a hivata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rád</w:t>
      </w:r>
      <w:r>
        <w:rPr>
          <w:color w:val="000000"/>
          <w:sz w:val="27"/>
          <w:szCs w:val="27"/>
          <w:lang w:val="en-US"/>
        </w:rPr>
        <w:t>?"</w:t>
        <w:br/>
        <w:t>Még szavaimnak végéhez sem értem,</w:t>
        <w:br/>
        <w:t>    malomkerék módjára körbeforgott</w:t>
        <w:br/>
        <w:t>    s középső pontja centrum lett a fényben;</w:t>
        <w:br/>
        <w:t>s szólt a bennűlő Szerelem, a Boldog:</w:t>
        <w:br/>
        <w:t>    "Az isteni fény énreám leszállott</w:t>
        <w:br/>
        <w:t>    áthatva ezt a forgólángu burkot;</w:t>
        <w:br/>
        <w:t>s ereje látásommal egybeállott</w:t>
        <w:br/>
        <w:t>    s magam fölé emelt, hogy íme látom</w:t>
        <w:br/>
        <w:t>    a legfőbb Lényeget, amelyből áradt.</w:t>
        <w:br/>
        <w:t>Innen ered vígságom, tisztaságom:</w:t>
        <w:br/>
        <w:t>    mert amennyire látásom kitisztul,</w:t>
        <w:br/>
        <w:t>    annyival tisztábbfényü lesz a lángom.</w:t>
        <w:br/>
        <w:t>De kire a legtisztább égi dísz hull,</w:t>
        <w:br/>
        <w:t>    az Úr szemébe néző Szerafin se</w:t>
        <w:br/>
        <w:t>    felelne néked, bármily fényre is gyúl:</w:t>
        <w:br/>
        <w:t>mert a felelet elméd-vágya kincse</w:t>
        <w:br/>
        <w:t>    oly rejtve űl az Úr végzése mélyén,</w:t>
        <w:br/>
        <w:t>    hogy nem lesz, hogy földi szem tekintse.</w:t>
        <w:br/>
        <w:t>És a halandó földnek, visszatérvén</w:t>
        <w:br/>
        <w:t>    jelentsed ezt, hogy gőgjében ne törjön</w:t>
        <w:br/>
        <w:t>    ily cél felé, elérését remélvén.</w:t>
        <w:br/>
        <w:t>Az ész itt fénylik: füstöl csak a földön;</w:t>
        <w:br/>
        <w:t>    gondold el immár, hogy is értené lenn,</w:t>
        <w:br/>
        <w:t>    amit az sem ért, ki az égbe följön?"</w:t>
        <w:br/>
        <w:t>Igy tiltottak meg bölcs szavai nékem</w:t>
        <w:br/>
        <w:t>    minden merészebb kérdést erre nézve,</w:t>
        <w:br/>
        <w:t>    s azért csak nevét kérdezném szerényen.</w:t>
        <w:br/>
        <w:t>"Két part között ül Itália bérce,</w:t>
        <w:br/>
        <w:t>    és oly magas, tájékán pátriádnak,</w:t>
        <w:br/>
        <w:t>    hogy a villámra föllebbnyúlva néz le;</w:t>
        <w:br/>
        <w:t>s púpot csinál (ezt hívják Catriának),</w:t>
        <w:br/>
        <w:t>    mely a Remeteházat őrzi védve,</w:t>
        <w:br/>
        <w:t>    hogy csupán Istent imádni járnak."</w:t>
        <w:br/>
        <w:t>Igy kezdett hozzám harmadik beszédre;</w:t>
        <w:br/>
        <w:t>    s folytatta: "Itt a világot feledve</w:t>
        <w:br/>
        <w:t>    úgy beleedztem a remeteségbe,</w:t>
        <w:br/>
        <w:t>hogy, minden étkem az olajfa nedve,</w:t>
        <w:br/>
        <w:t>    s hőt-fagyot tűrve, elmélkedni unszolt</w:t>
        <w:br/>
        <w:t>    lelkemnek minden kívánsága-kedve.</w:t>
        <w:br/>
        <w:t>E kolostorból még akkorta dús volt</w:t>
        <w:br/>
        <w:t>    az Ég termése; más már mostanában</w:t>
        <w:br/>
        <w:t>    s hamar kitűnik, milyen szomorú s holt.</w:t>
        <w:br/>
        <w:t>Damjáni Péter voltam e tanyában;</w:t>
        <w:br/>
        <w:t>    és Bűnös Péter az Adria mellett</w:t>
        <w:br/>
        <w:t>    Miasszonyunknak híres otthonában.</w:t>
        <w:br/>
        <w:t>Földi éltem már nagyobbrészt letellett,</w:t>
        <w:br/>
        <w:t>    hogy a Kalaphoz vont a pápa kénye,</w:t>
        <w:br/>
        <w:t>    mellyel borítva mind bünösebb fej lett.</w:t>
        <w:br/>
        <w:t>Já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éphás</w:t>
      </w:r>
      <w:r>
        <w:rPr>
          <w:color w:val="000000"/>
          <w:sz w:val="27"/>
          <w:szCs w:val="27"/>
          <w:lang w:val="en-US"/>
        </w:rPr>
        <w:t>, és járt Választott Edénye</w:t>
        <w:br/>
        <w:t>    A Szentléleknek, mezitláb, soványon,</w:t>
        <w:br/>
        <w:t>    akármely csárda étkével beérve.</w:t>
        <w:br/>
        <w:t>De mái pásztor nincs, hogy ne kivánjon</w:t>
        <w:br/>
        <w:t>    két szolgát - oly sulyos! -, ki támogatja,</w:t>
        <w:br/>
        <w:t>    s még uszályával egyet, aki bánjon.</w:t>
        <w:br/>
        <w:t>Díszméneit palásttal borogatja,</w:t>
        <w:br/>
        <w:t>    úgy, hogy egy bőr takar két állatot...</w:t>
        <w:br/>
        <w:t>    Óh, türelem! hogy nem roskadsz alatta!"</w:t>
        <w:br/>
        <w:t>E szókra láttam több új lángot ott,</w:t>
        <w:br/>
        <w:t>    a lépcsőkön leszállni és keringeni,</w:t>
        <w:br/>
        <w:t>    s minden forgásra jobban csillogott...</w:t>
        <w:br/>
        <w:t>S megálltak ottan emezt körbelengni;</w:t>
        <w:br/>
        <w:t>    és újjongás szállt és nőtt oly erősre,</w:t>
        <w:br/>
        <w:t>    hogy földön példát nem tud arra senki,</w:t>
        <w:br/>
        <w:t>s meg sem értettem, a hangtól legyőzve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87" w:name="92"/>
      <w:bookmarkEnd w:id="87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ket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Visszatekintés a csillagokból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 rémülettől elalélva; halva</w:t>
        <w:br/>
        <w:t>    fordultam vezetőmhöz, mint a gyermek</w:t>
        <w:br/>
        <w:t>    fut ahhoz, kiben legtöbb a bizalma;</w:t>
        <w:br/>
        <w:t>s ő, mint anya az apró sihedernek,</w:t>
        <w:br/>
        <w:t>    ki sápadtan áll, lélekzete-vétlen,</w:t>
        <w:br/>
        <w:t>    gügyög, elaltatván az ijedelmet,</w:t>
        <w:br/>
        <w:t>szólt: "Nem tudod hát, hogy fenn vagy az égben?</w:t>
        <w:br/>
        <w:t>    s nem tudod, hogy itt szentek mind a lények?</w:t>
        <w:br/>
        <w:t>    s csupa jó szándék ég az égi létben?</w:t>
        <w:br/>
        <w:t>Látod, milyenné tenne még az ének,</w:t>
        <w:br/>
        <w:t>    és mosolyom milyenné tenne már itt,</w:t>
        <w:br/>
        <w:t>    ha egy ujjongás lelked' így lepé meg?</w:t>
        <w:br/>
        <w:t>pedig ha jól megértenéd imáit,</w:t>
        <w:br/>
        <w:t>    benne olvasná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 bosszút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melyet</w:t>
        <w:br/>
        <w:t>    meglátsz, mielőtt elérnél halálig.</w:t>
        <w:br/>
        <w:t>Az égi Kard nem ismer késedelmet,</w:t>
        <w:br/>
        <w:t>    sem sietést; - csa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úgy tünik fö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nnak,</w:t>
        <w:br/>
        <w:t>    ki félve várja, vagy vágyára gerjed.</w:t>
        <w:br/>
        <w:t>De fordítsd már figyelmed másra: vannak</w:t>
        <w:br/>
        <w:t>    itt híres lelkek, s szavam lesz a lámpa:</w:t>
        <w:br/>
        <w:t>    látsz, ha szemeid nyomában suhannak."</w:t>
        <w:br/>
        <w:t>S én megfordúltam, ahogy ő kivánta</w:t>
        <w:br/>
        <w:t>    és láttam száz kis lapdát; mindenkinek</w:t>
        <w:br/>
        <w:t>    egymást kölcsönbe szépítette lángja.</w:t>
        <w:br/>
        <w:t>És én megálltam akkor, mind akiknek</w:t>
        <w:br/>
        <w:t>    szerénységük tilt kérdést, s vágyuk éle</w:t>
        <w:br/>
        <w:t>    saját habozó lelkükön törik meg.</w:t>
        <w:br/>
        <w:t>S a legnagyobb gyöngy pompásfényü kéje</w:t>
        <w:br/>
        <w:t>    elém szökkenté lángja drágaságát,</w:t>
        <w:br/>
        <w:t>    hogy minden vágyam beteltét igérje,</w:t>
        <w:br/>
        <w:t>s hangot hallottam benne, így: "Ha látnád,</w:t>
        <w:br/>
        <w:t>    mint én, a köztünk égő szent szerelmet,</w:t>
        <w:br/>
        <w:t>    nem rejtenéd el vágyad tiszta lángját.</w:t>
        <w:br/>
        <w:t>De hogy nagy célod későbben ne nyerjed</w:t>
        <w:br/>
        <w:t>    azzal, hogy itt vársz: felelek, kihallván</w:t>
        <w:br/>
        <w:t>    lelkedből a szót, mely oly félve rejlett.</w:t>
        <w:br/>
        <w:t>A hegyet, melynek Casino van alján,</w:t>
        <w:br/>
        <w:t>    hajdan tévedt nép lakta, látogatta;</w:t>
        <w:br/>
        <w:t>    szivét pogány hit kápráztatta csalfán.</w:t>
        <w:br/>
        <w:t>S én voltam, kitől legelébb fogadta</w:t>
        <w:br/>
        <w:t>    annak nevét, aki a földre hozta</w:t>
        <w:br/>
        <w:t>    az Igazságot, mely lelkünk' ragadja.</w:t>
        <w:br/>
        <w:t>És éltemet oly egy csillagozta,</w:t>
        <w:br/>
        <w:t>    hogy a falvakat mind megtéritettem,</w:t>
        <w:br/>
        <w:t>    mik elmerülve voltak a gonoszba.</w:t>
        <w:br/>
        <w:t>Szent szemlélődő mind e tűz, körülöttem,</w:t>
        <w:br/>
        <w:t>    kik földön élve égtek ama Nyárban,</w:t>
        <w:br/>
        <w:t>    mely dúsan hajt s gyümölcsöz a szivekben.</w:t>
        <w:br/>
        <w:t>Itt Rómuáld van, és emitt Makár van;</w:t>
        <w:br/>
        <w:t>    s itt testvéreim, kiknek lába, lelke</w:t>
        <w:br/>
        <w:t>    klastromainkban megmaradt szilárdan."</w:t>
        <w:br/>
        <w:t>"Az érzés, melyet elárulsz" - felelte</w:t>
        <w:br/>
        <w:t>    ajkam - "s a lélek, melyet íme látok</w:t>
        <w:br/>
        <w:t>    tűzeitekből sugarazva szerte,</w:t>
        <w:br/>
        <w:t>bizalmamat kitárta, mint virágot;</w:t>
        <w:br/>
        <w:t>    mint nap a rózsát, amikor kipattan</w:t>
        <w:br/>
        <w:t>    s ereje mind több, kelyhe egyre tágabb:</w:t>
        <w:br/>
        <w:t>kérlek azért, atyám, mondd meg, ha kaptam</w:t>
        <w:br/>
        <w:t>    az Égtől olyan bőségű kegyelmet,</w:t>
        <w:br/>
        <w:t>    hogy arcodat láthassam takaratlan?"</w:t>
        <w:br/>
        <w:t>S szólt: "Testvér, várj, hogy e kegyet kinyerjed:</w:t>
        <w:br/>
        <w:t>    a végső körben vágyad majd eléred,</w:t>
        <w:br/>
        <w:t>    hol az enyém, s a többi mind, betellnek.</w:t>
        <w:br/>
      </w:r>
      <w:r>
        <w:rPr>
          <w:i/>
          <w:iCs/>
          <w:color w:val="000000"/>
          <w:sz w:val="27"/>
          <w:szCs w:val="27"/>
          <w:lang w:val="en-US"/>
        </w:rPr>
        <w:t>O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ökéletes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o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esz teljes, érett</w:t>
        <w:br/>
        <w:t>    minden vágy; ott van mindörökre minden</w:t>
        <w:br/>
        <w:t>    rész helyén, hova tette ős Itélet,</w:t>
        <w:br/>
        <w:t>mert nincsen térben, és pólusa nincsen;</w:t>
        <w:br/>
        <w:t>    s odáig ér föl tőlünk ez a Lépcső</w:t>
        <w:br/>
        <w:t>    s azért van, hogy szemedből eltünik fenn.</w:t>
        <w:br/>
        <w:t>Odáig látta égbenyúlni végső</w:t>
        <w:br/>
        <w:t>    végéhez Jákob pátriárka, s látta,</w:t>
        <w:br/>
        <w:t>    hogy szent fokain angyalnép megy és jő.</w:t>
        <w:br/>
        <w:t>De most nem indul rajta senki lába</w:t>
        <w:br/>
        <w:t>    a földről, s állnak még a Regulák,</w:t>
        <w:br/>
        <w:t>    csak hogy több papir fogyjon a világba'.</w:t>
        <w:br/>
        <w:t>Bűnbarlangok ma, titkosak, buják,</w:t>
        <w:br/>
        <w:t>    ami klastromnak volt valaha szánva;</w:t>
        <w:br/>
        <w:t>    s rossz liszt zsákjává lettek a csuhák.</w:t>
        <w:br/>
        <w:t>De még az aljas uzsora se bánja</w:t>
        <w:br/>
        <w:t>    Istent úgy, mint a szent javak kamatja,</w:t>
        <w:br/>
        <w:t>    mi a barátok szívét gyújtja lángra.</w:t>
        <w:br/>
        <w:t>Mert úgy kell, hogy az Egyház annak adja,</w:t>
        <w:br/>
        <w:t>    amit gyűjt, aki kér »Isten nevében«:</w:t>
        <w:br/>
        <w:t>    nem rokonokra, vagy más még csufabbra.</w:t>
        <w:br/>
        <w:t>De oly könnyűség van a földi vérben,</w:t>
        <w:br/>
        <w:t>    hogy jó kezdet nem bír több évnyi léttel,</w:t>
        <w:br/>
        <w:t>    mint ami kell, hogy tölgyön makk megérjen.</w:t>
        <w:br/>
        <w:t>Arany és ezüst nélkül kezdte Péter;</w:t>
        <w:br/>
        <w:t>    Ferenc szegényen és alázatossan;</w:t>
        <w:br/>
        <w:t>    magam is puszta bőjttel és beszéddel.</w:t>
        <w:br/>
        <w:t>És e kezdetet jól megnézve mostan</w:t>
        <w:br/>
        <w:t>    s aztán azt, hogy mi lett belőle, látod,</w:t>
        <w:br/>
        <w:t>    hogy fehér volt, és barna, ami most van.</w:t>
        <w:br/>
        <w:t>A Jordán hajdan visszafelé vágott;</w:t>
        <w:br/>
        <w:t>    tengerben út nyílt, mert az Úr akarta:</w:t>
        <w:br/>
        <w:t>    nagyobb csoda, ki itt ad orvosságot!"</w:t>
        <w:br/>
        <w:t>Mondá, és elvegyült a szent csoportba;</w:t>
        <w:br/>
        <w:t>    s láttam összebbsimúlni e csoportot,</w:t>
        <w:br/>
        <w:t>    majd mint forgószél, légbe szállt kavargva.</w:t>
        <w:br/>
        <w:t>Hölgyem utánuk intett föl a boldog</w:t>
        <w:br/>
        <w:t>    lépcsőre szállni, és édes varázsa</w:t>
        <w:br/>
        <w:t>    legyőzte bennem a földi mivoltot.</w:t>
        <w:br/>
        <w:t>Nincs, aki földi lépcsőn szaporázza</w:t>
        <w:br/>
        <w:t>    lépteit úgy természet erejével,</w:t>
        <w:br/>
        <w:t>    mint ott szállt az én léptem szárnyalása.</w:t>
        <w:br/>
        <w:t>Amily igaz, hogy visszatérni hévvel</w:t>
        <w:br/>
        <w:t>    vágyom a Diadalba, s lent a porban</w:t>
        <w:br/>
        <w:t>    husom bűnbánva, mellverésben ével:</w:t>
        <w:br/>
        <w:t>nem illan ujjad úgy, kikapva gyorsan</w:t>
        <w:br/>
        <w:t>    a lángból, mint én a Bika utáni</w:t>
        <w:br/>
        <w:t>    jelet megláttam - és már benne voltam.</w:t>
        <w:br/>
        <w:t>Óh, dicső csillag! melynek, hogyha bármi</w:t>
        <w:br/>
        <w:t>    tehetségem van, adós vagyok érte:</w:t>
        <w:br/>
        <w:t>    mily nagy erő tud belőled kiszállni!</w:t>
        <w:br/>
        <w:t>Veled születtem, veled szállt az égre</w:t>
        <w:br/>
        <w:t>    a minden élet atyja, mikor ajkam'</w:t>
        <w:br/>
        <w:t>    a toszkánai lég először érte.</w:t>
        <w:br/>
        <w:t>S mikor elömlött az Ég kegye rajtam</w:t>
        <w:br/>
        <w:t>    s a Körbe szálltam, melynek sodra kerget,</w:t>
        <w:br/>
        <w:t>    a te tájad volt, merre behatoltam.</w:t>
        <w:br/>
        <w:t>Lelkemből hozzád most hő ima serked,</w:t>
        <w:br/>
        <w:t>    hogy adj erőt erőddel énekemnek</w:t>
        <w:br/>
        <w:t>    a nehéz helyhez, amely vonva sürget.</w:t>
        <w:br/>
        <w:t>"Közelén vagy a végső Győzelemnek</w:t>
        <w:br/>
        <w:t>    s most éles látást kell, hogy itt kivánjál,</w:t>
        <w:br/>
        <w:t>    mert haszna lesz az éles tiszta szemnek.</w:t>
        <w:br/>
        <w:t>Azért mielőtt mélyebb üdvbe szállnál"</w:t>
        <w:br/>
        <w:t>    - szólt Hölgyem - "nézz le, mekkora világot</w:t>
        <w:br/>
        <w:t>    gurítottam a lábaid alá már;</w:t>
        <w:br/>
        <w:t>hogy mámoros vígságra gyúlj, ha látod,</w:t>
        <w:br/>
        <w:t>    és úgy olvadj a diadal-seregbe,</w:t>
        <w:br/>
        <w:t>    mely vígan járja e kerek hazákat!"</w:t>
        <w:br/>
        <w:t>Igy visszanéztem a megjárt körökbe,</w:t>
        <w:br/>
        <w:t>    mind a hét körbe; s láttam ezt a Földet:</w:t>
        <w:br/>
        <w:t>    kacagva néztem a csúf, csöppnyi rögre,</w:t>
        <w:br/>
        <w:t>s ki javaira legkevésbbé törtet,</w:t>
        <w:br/>
        <w:t>    legtöbbre tartom; s aki Másra gondol,</w:t>
        <w:br/>
        <w:t>    azt úgy tekintem, mint valódi bölcset.</w:t>
        <w:br/>
        <w:t>Láttam Latóna lányát, ama folttól</w:t>
        <w:br/>
        <w:t>    menten, mely miatt (láttad, hogy csalón-é?)</w:t>
        <w:br/>
        <w:t>    ritkább-sürűbb szőttesnek néztem olykor.</w:t>
        <w:br/>
        <w:t>Kiálltam a fényt, mely Hyperióné</w:t>
        <w:br/>
        <w:t>    (az ő fia), s szomszédságba' leltem</w:t>
        <w:br/>
        <w:t>    gyermekeidet, Mája és Dióné!</w:t>
        <w:br/>
        <w:t>Láttam a mérsékletet Juppiterben</w:t>
        <w:br/>
        <w:t>    apja s fia közt, most megértve, mért nem</w:t>
        <w:br/>
        <w:t>    maradnak hárman mind egy-táju helyben.</w:t>
        <w:br/>
        <w:t>És mind a hét most megmutatta nékem,</w:t>
        <w:br/>
        <w:t>    milyen nagyok, mily sebesen keringnek,</w:t>
        <w:br/>
        <w:t>    s mily távol vannak egymástól az égen?</w:t>
        <w:br/>
        <w:t>S látszott a Kis Gömb - gőgje szíveinknek -,</w:t>
        <w:br/>
        <w:t>    amint az örök Ikrekkel forogtam;</w:t>
        <w:br/>
        <w:t>    hegy-völgyein szemeim égve csüngtek,</w:t>
        <w:br/>
        <w:t>mignem a szent Szemekbe visszaloptam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88" w:name="93"/>
      <w:bookmarkEnd w:id="88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harm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Krisztus diadalmenete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int a madár, ha az otthonos ágok</w:t>
        <w:br/>
        <w:t>    között ült édes kicsinyjei fészkén</w:t>
        <w:br/>
        <w:t>    az éjben, mely elrejti a világot;</w:t>
        <w:br/>
        <w:t>s reggel a drága fejecskékre nézvén</w:t>
        <w:br/>
        <w:t>    hamar, hogy nékik élelmet találjon,</w:t>
        <w:br/>
        <w:t>    nehéz munkáját könnyüvé igézvén</w:t>
        <w:br/>
        <w:t>siet, hogy egy kihajló galyra szálljon;</w:t>
        <w:br/>
        <w:t>    az égő Napot égve, lesve várja,</w:t>
        <w:br/>
        <w:t>    és a Hajnalt születni messze tájon:</w:t>
        <w:br/>
        <w:t>úgy nézett Hölgyem egyenessen állva</w:t>
        <w:br/>
        <w:t>    s merőn figyelve, amaz égvidékre,</w:t>
        <w:br/>
        <w:t>    hol útját a Nap leglassabban járja.</w:t>
        <w:br/>
        <w:t>S én látva őt e nagy várásban égve,</w:t>
        <w:br/>
        <w:t>    úgy tettem, mint ki folyton másra vágyik</w:t>
        <w:br/>
        <w:t>    és a reményben elégül ki végre.</w:t>
        <w:br/>
        <w:t>De nem sok perc tellt egyik és a másik,</w:t>
        <w:br/>
        <w:t>    várás és látás közt, mert szomjam-oltva</w:t>
        <w:br/>
        <w:t>    láttam, hogy az ég lassan fölsugárzik.</w:t>
        <w:br/>
        <w:t>S szólt Beatrice: "Im egész csoportja</w:t>
        <w:br/>
        <w:t>    Krisztus diadalmenetének! Ime</w:t>
        <w:br/>
        <w:t>    ez égforgás termése mind behordva!"</w:t>
        <w:br/>
        <w:t>És úgy lángolt előttem arca színe</w:t>
        <w:br/>
        <w:t>    s szemei oly gyönyörrel tele voltak,</w:t>
        <w:br/>
        <w:t>    hogy nincs a nyelvnek arra szava, ríme!</w:t>
        <w:br/>
        <w:t>Mint tiszta éjein a teleholdnak</w:t>
        <w:br/>
        <w:t>    örök nimfák közt Triviát nevetni,</w:t>
        <w:br/>
        <w:t>    akik színt adnak a nagy égi boltnak:</w:t>
        <w:br/>
        <w:t>úgy láttam ezer láng közt fényesedni</w:t>
        <w:br/>
        <w:t>    a Napot, melytől valamennyi láng gyúlt,</w:t>
        <w:br/>
        <w:t>    mint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enktő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csillag gyúl seregnyi.</w:t>
        <w:br/>
        <w:t>És az eleven ragyogáson át húllt</w:t>
        <w:br/>
        <w:t>    e lángvalóság, oly vakítva, fénylőn,</w:t>
        <w:br/>
        <w:t>    szemembe, hogy csöpp látásom elájúlt.</w:t>
        <w:br/>
        <w:t>Óh, Beatrice! drága jó kisérőm!</w:t>
        <w:br/>
        <w:t>    Így biztatott: "Itt oly fény győz le téged,</w:t>
        <w:br/>
        <w:t>    melynek sugára kifog minden élőn.</w:t>
        <w:br/>
        <w:t>Itt látod az Erőt s a Bölcseséget,</w:t>
        <w:br/>
        <w:t>    mely Ég és Föld közt az utat nyitotta,</w:t>
        <w:br/>
        <w:t>    melyért a vágy már oly régóta égett!"</w:t>
        <w:br/>
        <w:t>Mint a felhőkből, nem férvén azokba,</w:t>
        <w:br/>
        <w:t>    kicsap a tűz, ha megnőtt s lángra éledt,</w:t>
        <w:br/>
        <w:t>    s magát hajlama ellen földre dobja:</w:t>
        <w:br/>
        <w:t>lelkemben épúgy megnővén az élet</w:t>
        <w:br/>
        <w:t>    e táplálékon, kicsapott magából,</w:t>
        <w:br/>
        <w:t>    és meg se tudom mondani, mivé lett.</w:t>
        <w:br/>
        <w:t>"Nyisd föl szemed, mert szemem tűze lángol!</w:t>
        <w:br/>
        <w:t>    Eleget láttál, hogy immár kibirjad,</w:t>
        <w:br/>
        <w:t>    és mosolyomba nézni mi se gátol."</w:t>
        <w:br/>
        <w:t>Úgy voltam, mintha lassan kelve virrad</w:t>
        <w:br/>
        <w:t>    előtted egy felejtett kép, s hiába</w:t>
        <w:br/>
        <w:t>    igyekszel, hogy eszedbe visszahíjjad:</w:t>
        <w:br/>
        <w:t>hallva e kegyet, amelynek dijába</w:t>
        <w:br/>
        <w:t>    nincs méltó hála, s mely végkép beírva</w:t>
        <w:br/>
        <w:t>    a Múlt könyvébe, a memóriába.</w:t>
        <w:br/>
        <w:t>Ha minden ajk egyszerre dalra nyílna,</w:t>
        <w:br/>
        <w:t>    mely Polyhymnia s hugai édes</w:t>
        <w:br/>
        <w:t>    tejét valaha dalra hízni szívta:</w:t>
        <w:br/>
        <w:t>nem jutna az igazság ezredéhez,</w:t>
        <w:br/>
        <w:t>    segítve lelni szót a szent mosolyra,</w:t>
        <w:br/>
        <w:t>    s arcát leírni, mily gyönyörűséges.</w:t>
        <w:br/>
        <w:t>Azért kell hogy e pontot átugorja</w:t>
        <w:br/>
        <w:t>    Éden felé szállván a szent Poéma,</w:t>
        <w:br/>
        <w:t>    mint ki előtt az út omolva volna.</w:t>
        <w:br/>
        <w:t>De elgondolva, milyen súly e téma,</w:t>
        <w:br/>
        <w:t>    s mily halandó váll remeg itt alatta,</w:t>
        <w:br/>
        <w:t>    ki az, kiben a gáncs ne lenne néma?</w:t>
        <w:br/>
        <w:t>Nem oly ut az; hogy kis ladik szaladja</w:t>
        <w:br/>
        <w:t>    s nem való magát-kímélő hajósnak,</w:t>
        <w:br/>
        <w:t>    hol bátor bárkám hasít be a habba.</w:t>
        <w:br/>
        <w:t>"Mérthogy szemeddel arcomra fonódsz csak?</w:t>
        <w:br/>
        <w:t>    miért nem nézed a sok szép virágot,</w:t>
        <w:br/>
        <w:t>    amelyek Krisztus napjától bimbóznak?</w:t>
        <w:br/>
        <w:t>Itt van a rózsa, melyben amaz áldott</w:t>
        <w:br/>
        <w:t>    ige testté lőn; s liljomok, amellyek</w:t>
        <w:br/>
        <w:t>    illata vitte jóra a világot!"</w:t>
        <w:br/>
        <w:t>Igy Beatrice; s készen, hogy figyeljek</w:t>
        <w:br/>
        <w:t>    szavára én, fölnéztem, hogy kiállva</w:t>
        <w:br/>
        <w:t>    a fényt, gyengeségemmel harcrakeljek.</w:t>
        <w:br/>
        <w:t>Mint napsugárban, mely tört felleg árnya</w:t>
        <w:br/>
        <w:t>    mögül jön, aki látja dús növényzet</w:t>
        <w:br/>
        <w:t>    rétjét s árnyékból néz napos virányra:</w:t>
        <w:br/>
        <w:t>úgy láttam én ott felhőit a fénynek,</w:t>
        <w:br/>
        <w:t>    mely mind felülről világítva égett,</w:t>
        <w:br/>
        <w:t>    de napjukat fenn nem láthattam én meg.</w:t>
        <w:br/>
        <w:t>Áldott erő, mely átitattad őket!</w:t>
        <w:br/>
        <w:t>    fölemelkedtél, hogy fényét ne vedd el</w:t>
        <w:br/>
        <w:t>    szememnek, amely nem bírt volna téged! -</w:t>
        <w:br/>
        <w:t>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zent Virág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eve, mely este-reggel</w:t>
        <w:br/>
        <w:t>    zendül imámban, erőm visszaadta</w:t>
        <w:br/>
        <w:t>    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felsőbb lángig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állnom e szemekkel.</w:t>
        <w:br/>
        <w:t>S amint szemem lefestve megmutatta,</w:t>
        <w:br/>
        <w:t>    mekkora és milyen a drága Csillag,</w:t>
        <w:br/>
        <w:t>    mely győz az égben, mint győzö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latta</w:t>
      </w:r>
      <w:r>
        <w:rPr>
          <w:color w:val="000000"/>
          <w:sz w:val="27"/>
          <w:szCs w:val="27"/>
          <w:lang w:val="en-US"/>
        </w:rPr>
        <w:t>:</w:t>
        <w:br/>
        <w:t>az égből íme egy tűzcsóva illant</w:t>
        <w:br/>
        <w:t>    le s koszorúnak csavarodva körré</w:t>
        <w:br/>
        <w:t>    fején egyszerre mint korona csillant.</w:t>
        <w:br/>
        <w:t>A legszebb dallam, ami még a földé</w:t>
        <w:br/>
        <w:t>    s amiért minden földi szív epedne,</w:t>
        <w:br/>
        <w:t>    ég-zengés módra a fület gyötörné</w:t>
        <w:br/>
        <w:t>az égi húr hangjával egybevetve,</w:t>
        <w:br/>
        <w:t>    amely a szép Zafir körül gyürűzött,</w:t>
        <w:br/>
        <w:t>    mely legtisztább színt ötvöz az egekre.</w:t>
        <w:br/>
        <w:t>"Angyal szerelme vagyok; itt gyürűzök</w:t>
        <w:br/>
        <w:t>    a mámor körül, mely a Méhből árad,</w:t>
        <w:br/>
        <w:t>    melynek házában Örömünk időzött;</w:t>
        <w:br/>
        <w:t>s gyürűzni fogok, míg követve járod</w:t>
        <w:br/>
        <w:t>    fiadnak útját, égi Hölgy, s az égnek</w:t>
        <w:br/>
        <w:t>    a legfelső köre ragyog, mert te járod!" -</w:t>
        <w:br/>
        <w:t>Igy tett a zengő gyűrü szent pecsétnek</w:t>
        <w:br/>
        <w:t>    dalt még fényére; s ekkor zendítette</w:t>
        <w:br/>
        <w:t>    a többi fény min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ári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evét meg.</w:t>
        <w:br/>
        <w:t>A nagy világ királyi köpönyegje,</w:t>
        <w:br/>
        <w:t>    mely minden testre ráborúl, s amellyet</w:t>
        <w:br/>
        <w:t>    leginkább éltet az Úr lehe s tette:</w:t>
        <w:br/>
        <w:t>alsó partjával még oly messze sejlett</w:t>
        <w:br/>
        <w:t>    fejünk fölött, hogy onnan, ahol álltam,</w:t>
        <w:br/>
        <w:t>    még fényéig a látás föl se terjedt</w:t>
        <w:br/>
        <w:t>s annyi erőt szememben nem találtam,</w:t>
        <w:br/>
        <w:t>    hogy a koszorús lángot föl kövessem,</w:t>
        <w:br/>
        <w:t>    akit Fiához emelkedni láttam.</w:t>
        <w:br/>
        <w:t>S mint gyermek nyújtja karját, hogy repessen</w:t>
        <w:br/>
        <w:t>    a mama felé, kinek szívta mellét:</w:t>
        <w:br/>
        <w:t>    kifelé-áradt lelkükkel tüzessen</w:t>
        <w:br/>
        <w:t>repestek a fények, hogy fölemeljék</w:t>
        <w:br/>
        <w:t>    lángjukat Máriához: így mutatta</w:t>
        <w:br/>
        <w:t>    mindannyi hozzá-vonzó nagy szerelmét.</w:t>
        <w:br/>
        <w:t>Igy látásomban soká megmaradva</w:t>
        <w:br/>
        <w:t>    oly édesen zengték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Regina coeli...".</w:t>
        <w:br/>
      </w:r>
      <w:r>
        <w:rPr>
          <w:color w:val="000000"/>
          <w:sz w:val="27"/>
          <w:szCs w:val="27"/>
          <w:lang w:val="en-US"/>
        </w:rPr>
        <w:t>    hogy kéje szívem' máig el se hagyta.</w:t>
        <w:br/>
        <w:t>Óh, dús hombárok! mily bőség dicséri</w:t>
        <w:br/>
        <w:t>    a gazdát, ha jó mag, amit lehintett</w:t>
        <w:br/>
        <w:t>    s a jó magnak jó termését is éri.</w:t>
        <w:br/>
        <w:t>Itt örülnek és élvezik a kincset,</w:t>
        <w:br/>
        <w:t>    mit számkivetve szerzünk Babilonban</w:t>
        <w:br/>
        <w:t>    aranytalan hullatva könnyeinket.</w:t>
        <w:br/>
        <w:t>Itt diadalmas, ülve hatalomban</w:t>
        <w:br/>
        <w:t>    fiával Máriának s Istenének</w:t>
        <w:br/>
        <w:t>    a régi s új Zsinattal, égi honban,</w:t>
        <w:br/>
        <w:t>az, aki kulcsát tartja annyi fénynek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89" w:name="94"/>
      <w:bookmarkEnd w:id="89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n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Vallatás a hitről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"Óh, választott vendégei az áldott</w:t>
        <w:br/>
        <w:t>    Bárány nagy Vacsorájának, ki táplál</w:t>
        <w:br/>
        <w:t>    úgy, hogy étkétől betellnek a vágyak:</w:t>
        <w:br/>
        <w:t>h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i itt Isten kegyéből átszáll,</w:t>
        <w:br/>
        <w:t>    morzsákat ízlel asztalaitokról,</w:t>
        <w:br/>
        <w:t>    mielőtt néki útat a halál tár:</w:t>
        <w:br/>
        <w:t>nézzétek, mint eped a szörnyü szomjtól.</w:t>
        <w:br/>
        <w:t>    és harmatozzatok rá! Ti meríttek</w:t>
        <w:br/>
        <w:t>    a Forrásból, amelyre egyre gondol."</w:t>
        <w:br/>
        <w:t>Szólt Beatrice; s ezer láng kerített</w:t>
        <w:br/>
        <w:t>    be gömbként, pólusok körül kerengve,</w:t>
        <w:br/>
        <w:t>    s mint üstökös, ránk éles fényt derített.</w:t>
        <w:br/>
        <w:t>És mint az órakerekek, ütemre</w:t>
        <w:br/>
        <w:t>    forogva, míg az első állni látszik,</w:t>
        <w:br/>
        <w:t>    a végső gyorsan surran tovalengve:</w:t>
        <w:br/>
        <w:t>úgy lengve más-más ütemmel a tánc itt,</w:t>
        <w:br/>
        <w:t>    a gyorsaságról és a lassuságról</w:t>
        <w:br/>
        <w:t>    láttam, hogy bennük mily dús üdv sugárzik.</w:t>
        <w:br/>
        <w:t>És a legtisztább, legszebb fényü lángból</w:t>
        <w:br/>
        <w:t>    oly boldog tüzet láttam ott kikelni,</w:t>
        <w:br/>
        <w:t>    hogy egy sincs ott több, mely annyira lángol.</w:t>
        <w:br/>
        <w:t>Háromszor láttam lengni s énekelni</w:t>
        <w:br/>
        <w:t>    hölgyem körül: hogy magamnak se bírjon</w:t>
        <w:br/>
        <w:t>    képzetem arról képet ecsetelni.</w:t>
        <w:br/>
        <w:t>Azér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ugri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tollam és nem írom,</w:t>
        <w:br/>
        <w:t>    mert durva színt ad arról már az emlék,</w:t>
        <w:br/>
        <w:t>    nemhogy a szó még, ajkon és papíron.</w:t>
        <w:br/>
        <w:t>"Óh, szép nővérem! oly buzgón lehelléd</w:t>
        <w:br/>
        <w:t>    felém imád, hogy vágy gyúlt íme bennem</w:t>
        <w:br/>
        <w:t>    elhagyni érted szent köröm szerelmét" -</w:t>
        <w:br/>
        <w:t>megállva ott az áldottlángu szellem</w:t>
        <w:br/>
        <w:t>    ekképen irányzá a drága Hölgyre</w:t>
        <w:br/>
        <w:t>    fuvalmát, amint zengtem énekemben.</w:t>
        <w:br/>
        <w:t>"Nagy ember lángja!" - felelt üdvözölve -</w:t>
        <w:br/>
        <w:t>    "te, kinek Urunk a Kulcsokat adta,</w:t>
        <w:br/>
        <w:t>    miket e szent Örömből vitt a földre:</w:t>
        <w:br/>
        <w:t>faggassa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i minden ágazatja</w:t>
        <w:br/>
        <w:t>    - könnyű és nehéz - felől ama hitnek,</w:t>
        <w:br/>
        <w:t>    mellyel lábad a habokat tapodta.</w:t>
        <w:br/>
        <w:t>Jól tudom, hogy nincs rejtve szemeidnek,</w:t>
        <w:br/>
        <w:t>    vajjon helyesen hisz, szeret, s remél-e,</w:t>
        <w:br/>
        <w:t>    mert a Mindenek-tükrén égve csüggnek:</w:t>
        <w:br/>
        <w:t>de mert ez Ország hitük érdemére</w:t>
        <w:br/>
        <w:t>    választja polgárságát: hadd köszöntsön</w:t>
        <w:br/>
        <w:t>    be hitvallással a Hitet dicsérve!"</w:t>
        <w:br/>
        <w:t>Mint a zord Mester elé a jelölt jön</w:t>
        <w:br/>
        <w:t>    és fegyverkezik a kérdésre némán,</w:t>
        <w:br/>
        <w:t>    hogy bizonyítsa; nem hogy benne döntsön:</w:t>
        <w:br/>
        <w:t>úgy - hallva a leckét, mit szava mért rám -</w:t>
        <w:br/>
        <w:t>    érvekkel fegyverkeztem: hogy feleljek</w:t>
        <w:br/>
        <w:t>    ily kérdezőnek ily kérdésre méltán?</w:t>
        <w:br/>
        <w:t>"Szólj, jó keresztény, és nyiltan felelj meg:</w:t>
        <w:br/>
        <w:t>    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 a hit?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S én arcom fölemeltem</w:t>
        <w:br/>
        <w:t>    a fényhez, amely ilyen szót lehellett;</w:t>
        <w:br/>
        <w:t>majd Beatricét néztem, aki jelben</w:t>
        <w:br/>
        <w:t>    adott parancsot, öntenem folyómat,</w:t>
        <w:br/>
        <w:t>    melynek forrása bent van a kebelben.</w:t>
        <w:br/>
        <w:t>"A kegy, mely adta, hogy ily áldva gyónjak</w:t>
        <w:br/>
        <w:t>    a legnagyobb Vezérnek" - kezdtem akkor -</w:t>
        <w:br/>
        <w:t>    "engedje nékem jól formálni szómat!"</w:t>
        <w:br/>
        <w:t>S aztán folytattam: "A nem-ingatag toll</w:t>
        <w:br/>
        <w:t>    írta, atyám, testvéredé, ki Rómát</w:t>
        <w:br/>
        <w:t>    eltávolítá a hamis utaktól:</w:t>
        <w:br/>
      </w:r>
      <w:r>
        <w:rPr>
          <w:i/>
          <w:iCs/>
          <w:color w:val="000000"/>
          <w:sz w:val="27"/>
          <w:szCs w:val="27"/>
          <w:lang w:val="en-US"/>
        </w:rPr>
        <w:t>a hit a remélt dolog, mint valóság;</w:t>
        <w:br/>
        <w:t>    a hit a láthatatlan bizonyosság;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ebben oldom föl én a hit csomóját."</w:t>
        <w:br/>
        <w:t>S akkor hallottam: "Helyesen bogozzák</w:t>
        <w:br/>
        <w:t>    ajkaid a szót, hogyha jól megérted,</w:t>
        <w:br/>
        <w:t>    mért mondja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alóság és bizonyosság</w:t>
      </w:r>
      <w:r>
        <w:rPr>
          <w:color w:val="000000"/>
          <w:sz w:val="27"/>
          <w:szCs w:val="27"/>
          <w:lang w:val="en-US"/>
        </w:rPr>
        <w:t>?"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És én feleltem: "A maga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ért</w:t>
      </w:r>
      <w:r>
        <w:rPr>
          <w:color w:val="000000"/>
          <w:sz w:val="27"/>
          <w:szCs w:val="27"/>
          <w:lang w:val="en-US"/>
        </w:rPr>
        <w:t>ek</w:t>
        <w:br/>
        <w:t>    bár tékozolják fényeiket ittfenn,</w:t>
        <w:br/>
        <w:t>    még a földi szemekbe el nem értek:</w:t>
        <w:br/>
        <w:t>s azért egyetlen lényegünk a hit lenn,</w:t>
        <w:br/>
        <w:t>    amelybe égi remények fogóznak:</w:t>
        <w:br/>
        <w:t>    és így van lényeg 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alóság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hitben.</w:t>
        <w:br/>
        <w:t>S ez a hit alap az okoskodóknak,</w:t>
        <w:br/>
        <w:t>    hogy ami láthatatlan, bizonyítsák:</w:t>
        <w:br/>
        <w:t>    s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bizonyosság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hitből így fonódhat."</w:t>
        <w:br/>
        <w:t>S megint hallottam: "Ha ennyire tiszták</w:t>
        <w:br/>
        <w:t>    volnának a tanok, földön tanúlva,</w:t>
        <w:br/>
        <w:t>    éhen vesznének ottlenn a szofisták."</w:t>
        <w:br/>
        <w:t>Igy szólt ama szerelem lángra gyúlva;</w:t>
        <w:br/>
        <w:t>    s: "Megmérve már" - hallottam újra tőle -</w:t>
        <w:br/>
        <w:t>    "a hit pénzének mind ötvénye, súlya:</w:t>
        <w:br/>
        <w:t>de erszényedben van-e hát belőle?"</w:t>
        <w:br/>
        <w:t>    "Van" - szóltam én - "oly fényes és kerek,</w:t>
        <w:br/>
        <w:t>    hogy jó pénz, semmi kétségem felőle."</w:t>
        <w:br/>
        <w:t>S a fény mélyéből ilyen szó eredt,</w:t>
        <w:br/>
        <w:t>    amely ott fénylett: "E szent amulettnek,</w:t>
        <w:br/>
        <w:t>    amelyben minden erők rejlenek,</w:t>
        <w:br/>
        <w:t>hogy lettél úra?" - S én így felelek meg:</w:t>
        <w:br/>
        <w:t>    "A Szentlélek esője, mely elárad</w:t>
        <w:br/>
        <w:t>    lapján a régi és új Pergamentnek,</w:t>
        <w:br/>
        <w:t>oly szillogizmus, melynek semmi hályog</w:t>
        <w:br/>
        <w:t>    nincs fényén, meggyőz, és ellene minden</w:t>
        <w:br/>
        <w:t>    bizonyítékot tompának találok."</w:t>
        <w:br/>
        <w:t>S hallám: "S mért elég, hogy meggyőzve hintsen</w:t>
        <w:br/>
        <w:t>    beléd fényt, az ó s új tétel, s hogy arra</w:t>
        <w:br/>
        <w:t>    szemed, mint Isten szavára, tekintsen?"</w:t>
        <w:br/>
        <w:t>S én: "Ami e meggyőződést sugallja,</w:t>
        <w:br/>
        <w:t>    azok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ények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ikhez nem ver üllőt,</w:t>
        <w:br/>
        <w:t>    nem hevít vasat Természet hatalma."</w:t>
        <w:br/>
        <w:t>"S mi biztosít, hogy tény valaha túllőtt</w:t>
        <w:br/>
        <w:t>    természeten?" - szólt. - "Aki bizonyítja</w:t>
        <w:br/>
        <w:t>    olyan, hogy épen bizonyítni kel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őt</w:t>
      </w:r>
      <w:r>
        <w:rPr>
          <w:color w:val="000000"/>
          <w:sz w:val="27"/>
          <w:szCs w:val="27"/>
          <w:lang w:val="en-US"/>
        </w:rPr>
        <w:t>!"</w:t>
        <w:br/>
        <w:t>"Ha a föld a keresztény tant tanítja</w:t>
        <w:br/>
        <w:t>    csodák nélkül" - mondta ő - "ez messzeszóló</w:t>
        <w:br/>
        <w:t>    csoda már és elég, hogy bizonyítsa.</w:t>
        <w:br/>
        <w:t>Te voltál a jó magot szerteszóró,</w:t>
        <w:br/>
        <w:t>    s szegényen, éhen ültetted a Plántát,</w:t>
        <w:br/>
        <w:t>    mely szőllő volt, és ma már tüskekóró."</w:t>
        <w:br/>
        <w:t>Erre szent dalnak lobbantotta lángját</w:t>
        <w:br/>
        <w:t>    a magas Törvényszék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Dicsérjük Istent!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mint zengni szokta mennyei vidámság.</w:t>
        <w:br/>
        <w:t>És a Nagyságos, ki vizsgálva mindent</w:t>
        <w:br/>
        <w:t>    vitt engem ágról-ágra, oda érve</w:t>
        <w:br/>
        <w:t>    velem, hol már az utolsó galy int fent,</w:t>
        <w:br/>
        <w:t>kezdte: "A szent Kegy, szerelmet cserélve</w:t>
        <w:br/>
        <w:t>    lelkeddel, ajkad', amint nyitni kellett,</w:t>
        <w:br/>
        <w:t>    akként nyitotta eddig csókos érve:</w:t>
        <w:br/>
        <w:t>azért is onnan helyes szó szökellett;</w:t>
        <w:br/>
        <w:t>    de most mondd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hiszel? és ily virágot</w:t>
        <w:br/>
        <w:t>    ki ültetett beléd, hol így kifejlett?"</w:t>
        <w:br/>
        <w:t>"Óh, szent atyám, óh, szellem, ak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látod</w:t>
      </w:r>
      <w:r>
        <w:rPr>
          <w:color w:val="000000"/>
          <w:sz w:val="27"/>
          <w:szCs w:val="27"/>
          <w:lang w:val="en-US"/>
        </w:rPr>
        <w:t>,</w:t>
        <w:br/>
        <w:t>    mit úgy hittél, hogy a szent Sírba lépve</w:t>
        <w:br/>
        <w:t>    ifjabb lábakat győzhetett le lábod:" -</w:t>
        <w:br/>
        <w:t>kezdtem - "kívánod, hogy öntsem elédbe</w:t>
        <w:br/>
        <w:t>    hitem tartalmát, s az okot, mely engem</w:t>
        <w:br/>
        <w:t>    így fölgyújtott, hogy hígyjek benne égve.</w:t>
        <w:br/>
        <w:t>S én ezt felelem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iszek egy Istenben,</w:t>
      </w:r>
      <w:r>
        <w:rPr>
          <w:color w:val="000000"/>
          <w:sz w:val="27"/>
          <w:szCs w:val="27"/>
          <w:lang w:val="en-US"/>
        </w:rPr>
        <w:br/>
        <w:t>    egyben, örökben, aki mozdulatlan</w:t>
        <w:br/>
        <w:t>    egeket mozgat vágyban, szerelemben.</w:t>
        <w:br/>
        <w:t>S e hitre nemcsak fizikás alap van</w:t>
        <w:br/>
        <w:t>    s metafizikás: hanem az Igazság,</w:t>
        <w:br/>
        <w:t>    mel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nn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sőz gazdag áradatban.</w:t>
        <w:br/>
        <w:t>Mózes, zsoltárok, próféták árasztják;</w:t>
        <w:br/>
        <w:t>    s ti szent szerzői Evangéliomnak,</w:t>
        <w:br/>
        <w:t>    nyerve a Lélek lángoló malasztját.</w:t>
        <w:br/>
        <w:t>S hiszek három személyben, s hiszek annak</w:t>
        <w:br/>
        <w:t>    örök egy s mégis hármas lényegében,</w:t>
        <w:br/>
        <w:t>    melyre egyformán áll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a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annak</w:t>
      </w:r>
      <w:r>
        <w:rPr>
          <w:color w:val="000000"/>
          <w:sz w:val="27"/>
          <w:szCs w:val="27"/>
          <w:lang w:val="en-US"/>
        </w:rPr>
        <w:t>.</w:t>
        <w:br/>
        <w:t>S e mély rejtélyre, melyről szólok épen,</w:t>
        <w:br/>
        <w:t>    ama szent evangéliomi tantól</w:t>
        <w:br/>
        <w:t>    kaptam az Úrban többszörös pecsétem'.</w:t>
        <w:br/>
        <w:t>Ez volt a forrás, e lángból suhant oly</w:t>
        <w:br/>
        <w:t>    szikra belém, hogy, mint csillagot estje,</w:t>
        <w:br/>
        <w:t>    őrzöm, és percre nem hagyom magamtól."</w:t>
        <w:br/>
        <w:t>Mint ki jó hírt kap, figyel arra lesve,</w:t>
        <w:br/>
        <w:t>    majd ujjongva karolja át a szolgát,</w:t>
        <w:br/>
        <w:t>    mihelyt az a beszédet befejezte:</w:t>
        <w:br/>
        <w:t>úgy ott megáldva háromszor karolt át,</w:t>
        <w:br/>
        <w:t>    akinek e hitvallást kelle tennem,</w:t>
        <w:br/>
        <w:t>    az apostoli láng, és hőn dalolták</w:t>
        <w:br/>
        <w:t>ajkai, mily örömét lelte bennem!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90" w:name="95"/>
      <w:bookmarkEnd w:id="90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ötö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Vallatás a reményről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Ha lesz egykor, hogy mint szivem kivánná,</w:t>
        <w:br/>
        <w:t>    e Szent Dal, melynek ég s föld munkatársa</w:t>
        <w:br/>
        <w:t>    s amely több évre tett engem sovánnyá,</w:t>
        <w:br/>
        <w:t>legyőzi a zordságot, mely kizárt a</w:t>
        <w:br/>
        <w:t>    drága karámból, hol bárányka voltam</w:t>
        <w:br/>
        <w:t>    s szunnyadtam a gaz farkasok dacára:</w:t>
        <w:br/>
        <w:t>új gyapjam nő majd, mílyet sohse hordtam:</w:t>
        <w:br/>
        <w:t>    új hangot váltok, hogy otthon diszítsem</w:t>
        <w:br/>
        <w:t>    fejem' új lombbal, régi templomomban:</w:t>
        <w:br/>
        <w:t>mert ott léptem a Hitbe, melyet Isten</w:t>
        <w:br/>
        <w:t>    számontart, s melyért Péter méltatott,</w:t>
        <w:br/>
        <w:t>    hogy homlokomra koszorút feszítsen. -</w:t>
        <w:br/>
        <w:t>És ím felénk egy újabb fény hatott</w:t>
        <w:br/>
        <w:t>    a körből, honnan az, kit Krisztus első</w:t>
        <w:br/>
        <w:t>    világi helytartójaként hagyott.</w:t>
        <w:br/>
        <w:t>És Hölgyem arca új vígságra kelt s ő</w:t>
        <w:br/>
        <w:t>    így szólt: "Nézd! nézd! a Zászlós, akiért</w:t>
        <w:br/>
        <w:t>    Compostellában ember annyi megy s jő!"</w:t>
        <w:br/>
        <w:t>Mint galamb, ha párjához visszatért,</w:t>
        <w:br/>
        <w:t>    leszáll mellé, majd, szerelmét mutatni,</w:t>
        <w:br/>
        <w:t>    turbékolva keringi át a tért:</w:t>
        <w:br/>
        <w:t>láttam az egyik Nagyvezért, fogadni</w:t>
        <w:br/>
        <w:t>    társát, a másik Nagyvezért, dicsérve</w:t>
        <w:br/>
        <w:t>    az Étket, melyet csak a Menny tud adni.</w:t>
        <w:br/>
        <w:t>De aztán üdvözlésük véget érve,</w:t>
        <w:br/>
        <w:t>    csöndb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coram m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álltak, és kigyúltak,</w:t>
        <w:br/>
        <w:t>    hogy arcomat le kellett sütni, félve.</w:t>
        <w:br/>
        <w:t>Hölgyem ajkai szent mosolyra nyíltak.</w:t>
        <w:br/>
        <w:t>    "Óh, híres élet!" - így beszélt a Fénynek -</w:t>
        <w:br/>
        <w:t>    "ki Bazilikánk bőségét leírtad:</w:t>
        <w:br/>
        <w:t>zengesd föl kérdéseit a Reménynek.</w:t>
        <w:br/>
        <w:t>    Hisz te példázod a Reményt a földön,</w:t>
        <w:br/>
        <w:t>    hol Jézus főleg hármatokra fénylett."</w:t>
        <w:br/>
        <w:t>"Emeld fejed, s ne félj: ki ide följön</w:t>
        <w:br/>
        <w:t>    halandó földről, kell, hogy megtanúlja,</w:t>
        <w:br/>
        <w:t>    hogy sugarunktól szeme meg ne törjön."</w:t>
        <w:br/>
        <w:t>Az új tüz így erősitett meg újra;</w:t>
        <w:br/>
        <w:t>    s szemeim felemeltem a Hegyekre,</w:t>
        <w:br/>
        <w:t>    melyeknek előbb meggörbíte súlya.</w:t>
        <w:br/>
        <w:t>"Mert halál előtt nyerted a kegyet te,</w:t>
        <w:br/>
        <w:t>    nagy Császárunkat a titkos teremben</w:t>
        <w:br/>
        <w:t>    látni, kit övez grófjai seregje,</w:t>
        <w:br/>
        <w:t>hogy az igaz Udvarral állva szemben</w:t>
        <w:br/>
        <w:t>    a Remény, melyből jó szeretet ébred,</w:t>
        <w:br/>
        <w:t>    benned és másban majd dúsan teremjen:</w:t>
        <w:br/>
        <w:t>mondd meg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 az?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 mint virágoz be téged</w:t>
        <w:br/>
        <w:t>    lelkedben? és mondd: honnan kapta lelked? -</w:t>
        <w:br/>
        <w:t>    végzé a Második láng a beszédet.</w:t>
        <w:br/>
        <w:t>S a szent Hölgy, kivel ily magasra keltek</w:t>
        <w:br/>
        <w:t>    szárnyaim, mert vezette: megelőzött</w:t>
        <w:br/>
        <w:t>    s felelt előbb, mint ajkaim feleltek:</w:t>
        <w:br/>
        <w:t>"A harcos Egyház egy fia se győzött</w:t>
        <w:br/>
        <w:t>    több reménnyel, mint írva áll a Napban,</w:t>
        <w:br/>
        <w:t>    mely seregünkre annyi fényt tetőzött:</w:t>
        <w:br/>
        <w:t>azért szállott rá a Kegy íly alakban:</w:t>
        <w:br/>
        <w:t>    Egyiptomból Jeruzsálembe jutni</w:t>
        <w:br/>
        <w:t>    még Földi szolgálatból oldozatlan.</w:t>
        <w:br/>
        <w:t>A másik két pont, mit nem tőle-tudni</w:t>
        <w:br/>
        <w:t>    kérdeztél, csak hogy majd elmondja, benned</w:t>
        <w:br/>
        <w:t>    az erénynek milyen szerelme gyúlt ki:</w:t>
        <w:br/>
        <w:t>maradjon rá, mert könnyen megfelelhet</w:t>
        <w:br/>
        <w:t>    dicsekvés nélkül arra; s Isten adjon</w:t>
        <w:br/>
        <w:t>    e feleletre néki bő kegyelmet!"</w:t>
        <w:br/>
        <w:t>Mint jó tanuló, kész, hogy megragadjon</w:t>
        <w:br/>
        <w:t>    minden kérdést, jó benyomást teendő</w:t>
        <w:br/>
        <w:t>    és hogy tudása rejtve ne maradjon:</w:t>
        <w:br/>
        <w:t>"Remény" - siettem szólni - "a jövendő</w:t>
        <w:br/>
        <w:t>    győzedelemnek szent várása; s szűli</w:t>
        <w:br/>
        <w:t>    ég kegye s érdem, hogyha elegendő.</w:t>
        <w:br/>
        <w:t>S e fényt belém több csillag lángja szűri;</w:t>
        <w:br/>
        <w:t>    s legelőbb szűrték az égi Vezérnek</w:t>
        <w:br/>
        <w:t>    dalnoka által írott könyv betűi.</w:t>
        <w:br/>
      </w:r>
      <w:r>
        <w:rPr>
          <w:i/>
          <w:iCs/>
          <w:color w:val="000000"/>
          <w:sz w:val="27"/>
          <w:szCs w:val="27"/>
          <w:lang w:val="en-US"/>
        </w:rPr>
        <w:t>"Tebenned bíznak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így zeng a Dicsének,</w:t>
        <w:br/>
        <w:t>    mit ő írt -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"akik szent Nevedet tudják!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  <w:br/>
        <w:t>    S tudják, akik az én hitemben élnek!</w:t>
        <w:br/>
        <w:t>Aztán lelkembe harmatozta kútját</w:t>
        <w:br/>
        <w:t>    episztolád, eltöltve, hogy ma mások</w:t>
        <w:br/>
        <w:t>    felé én hajtom a szent csöppek útját."</w:t>
        <w:br/>
        <w:t>Mig így beszéltem, villámlobbanások</w:t>
        <w:br/>
        <w:t>    módjára egy kis sűrü láng remegve</w:t>
        <w:br/>
        <w:t>    s hirtelen ama fényből fölsugárzott,</w:t>
        <w:br/>
        <w:t>s ily szót lehelt: "A szerelem, mely egyre</w:t>
        <w:br/>
        <w:t>    ég bennem még ez erényért, mely éltem'</w:t>
        <w:br/>
        <w:t>    táborhagyásig s pálmámig követte:</w:t>
        <w:br/>
        <w:t>készt szólnom hozzád, aki az erényben</w:t>
        <w:br/>
        <w:t>    tudsz gyönyörködni; s vágy hallani tőled,</w:t>
        <w:br/>
        <w:t>    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gérsz magadnak e Reményben?"</w:t>
        <w:br/>
        <w:t>S feleltem: "Minden Istent-szeretőnek</w:t>
        <w:br/>
        <w:t>    a régi és uj Irás tűz ki célt,</w:t>
        <w:br/>
        <w:t>    s ez mutat rá, mit kell remélni főleg?</w:t>
        <w:br/>
        <w:t>Ézsaiás dupla ruhát igért</w:t>
        <w:br/>
        <w:t>    a léleknek majd igaz otthonában:</w:t>
        <w:br/>
        <w:t>    s csak akkor van ott, ha az Égig ért.</w:t>
        <w:br/>
        <w:t>Testvéred sem igérte mostohábban,</w:t>
        <w:br/>
        <w:t>    sőt még tisztábban, a fehér ruhárul</w:t>
        <w:br/>
        <w:t>    beszélve szintén amannak nyomában."</w:t>
        <w:br/>
        <w:t>Erre, alighogy ajakam bezárul</w:t>
        <w:br/>
      </w:r>
      <w:r>
        <w:rPr>
          <w:i/>
          <w:iCs/>
          <w:color w:val="000000"/>
          <w:sz w:val="27"/>
          <w:szCs w:val="27"/>
          <w:lang w:val="en-US"/>
        </w:rPr>
        <w:t>    "Sperent in Te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így hallok gyúlni vig dalt,</w:t>
        <w:br/>
        <w:t>    s a többi hang mind záporozva ráhull.</w:t>
        <w:br/>
        <w:t>S egy fény most úgy tul ragyogá a hiv kart,</w:t>
        <w:br/>
        <w:t>    hogy, ha a Rák oly fényes volna, télen</w:t>
        <w:br/>
        <w:t>    volna egy nap, amely egy hónapig tart.</w:t>
        <w:br/>
        <w:t>S mint ahogy fölkel s táncba lép fehéren</w:t>
        <w:br/>
        <w:t>    egy vídám szűz, s nem hiuságra gondol,</w:t>
        <w:br/>
        <w:t>    csak hogy illendőn menyasszonyt kisérjen:</w:t>
        <w:br/>
        <w:t>úgy a fölizzott láng e vígalomból,</w:t>
        <w:br/>
        <w:t>    láttam, hogy a Kettőhöz száll, s azoknak</w:t>
        <w:br/>
        <w:t>    tánca a szent örömben szinte tombol.</w:t>
        <w:br/>
        <w:t>Ajkak dalra, lábak táncra mozogtak;</w:t>
        <w:br/>
        <w:t>    és Hölgyem rájuk némán állva nézett,</w:t>
        <w:br/>
        <w:t>    ahogy a menyasszonyok nézni szoktak.</w:t>
        <w:br/>
        <w:t>"Ez az, ki édes keblén heverészett</w:t>
        <w:br/>
        <w:t>    pelikánunknak; s kit szent feladatra</w:t>
        <w:br/>
        <w:t>    Krisztus keresztről szólított s idézett", -</w:t>
        <w:br/>
        <w:t>szólt Beatrice; de nem hagyta abba</w:t>
        <w:br/>
        <w:t>    nézni merőn a lángokat beszéde</w:t>
        <w:br/>
        <w:t>    után, miként előtte és alatta.</w:t>
        <w:br/>
        <w:t>Napfogyatkozást látni a hegyélre.</w:t>
        <w:br/>
        <w:t>    aki kiáll és ajzza szemeit:</w:t>
        <w:br/>
        <w:t>    annyira néz, hogy elvakul beléje:</w:t>
        <w:br/>
        <w:t>úgy érzém én is ott, hogy elvakit</w:t>
        <w:br/>
        <w:t>    a harmadik láng; s hallám: "Mért igyekszik</w:t>
        <w:br/>
        <w:t>    szemed azt látni, ami nincsen itt?</w:t>
        <w:br/>
        <w:t>Testem a földben föld, s porladva fekszik</w:t>
        <w:br/>
        <w:t>    a többi testtel, míg számunk, ahányat</w:t>
        <w:br/>
        <w:t>    a nagy Végzésnek határozni tetszik.</w:t>
        <w:br/>
        <w:t>Csak ketten kapták meg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két ruhának</w:t>
      </w:r>
      <w:r>
        <w:rPr>
          <w:color w:val="000000"/>
          <w:sz w:val="27"/>
          <w:szCs w:val="27"/>
          <w:lang w:val="en-US"/>
        </w:rPr>
        <w:br/>
        <w:t>    kegyét a Szent Klastromban ezidáig;</w:t>
        <w:br/>
        <w:t>    így mondd, ha ottlenn erről hírt kivánnak".</w:t>
        <w:br/>
        <w:t>E szóra láttam, hogy merőn megáll itt</w:t>
        <w:br/>
        <w:t>    a lángtánc és a három Fuvalatnak</w:t>
        <w:br/>
        <w:t>    vegyes dala egyszerre csöndbe mállik:</w:t>
        <w:br/>
        <w:t>mint evezők, ha sebesen haladnak,</w:t>
        <w:br/>
        <w:t>    majd fáradságot vagy veszélyt kerülve</w:t>
        <w:br/>
        <w:t>    egy füttyentésre csöndesen maradnak.</w:t>
        <w:br/>
        <w:t>Óh, mivé lettem, mikor elmerülve</w:t>
        <w:br/>
        <w:t>    Beatricére néztem, s mégse láttam,</w:t>
        <w:br/>
        <w:t>    pedig (körülöttem ezer fény derülve)</w:t>
        <w:br/>
        <w:t>mellette voltam, s a boldog világban!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91" w:name="96"/>
      <w:bookmarkEnd w:id="91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hato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Vallatás a szeretetről - Ádám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íg félve álltam, mert igy elvakíta</w:t>
        <w:br/>
        <w:t>    az éles fény, egy hang áradt belőle,</w:t>
        <w:br/>
        <w:t>    s minden figyelmemet magába szítta,</w:t>
        <w:br/>
        <w:t>mondván: "Addig is, amíg új erőre</w:t>
        <w:br/>
        <w:t>    kapna látásod, mit fényem eloltott,</w:t>
        <w:br/>
        <w:t>    eszmélkedve végy kárpótlást felőle.</w:t>
        <w:br/>
        <w:t>Kezdd el tehát; s jelöld meg azt a dolgot,</w:t>
        <w:br/>
        <w:t>    amire lelke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ágy</w:t>
      </w:r>
      <w:r>
        <w:rPr>
          <w:color w:val="000000"/>
          <w:sz w:val="27"/>
          <w:szCs w:val="27"/>
          <w:lang w:val="en-US"/>
        </w:rPr>
        <w:t>; és el ne csüggedj;</w:t>
        <w:br/>
        <w:t>    látásod nem holt, csak zavarba-oldott,</w:t>
        <w:br/>
        <w:t>s ki veled e dús égen át együtt megy,</w:t>
        <w:br/>
        <w:t>    a szent Hölgynek, szemében van a hajdan</w:t>
        <w:br/>
        <w:t>    Ananiás ujjában rejtezett kegy."</w:t>
        <w:br/>
        <w:t>S én: "Hintse mikor ő akarja majdan</w:t>
        <w:br/>
        <w:t>    írját szememre, melyen át belépett</w:t>
        <w:br/>
        <w:t>    egykor a tűzzel, mely még egyre rajtam.</w:t>
        <w:br/>
        <w:t>A Jó, mely megbékíti ezt a Széket,</w:t>
        <w:br/>
        <w:t>    minden írás alfája s ómegája,</w:t>
        <w:br/>
        <w:t>    mit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zerete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emeim elé tett."</w:t>
        <w:br/>
        <w:t>Ugyanaz a hang, melynek szózatára</w:t>
        <w:br/>
        <w:t>    elült a vakság ijedelme bennem,</w:t>
        <w:br/>
        <w:t>    intett, hogy szavam folytatását várja,</w:t>
        <w:br/>
        <w:t>s szólt: "Szűkebb rosta kell, hogy rajta menjen</w:t>
        <w:br/>
        <w:t>    szavad még át; mondd, mílyen szél verése</w:t>
        <w:br/>
        <w:t>    irányzá nyílad, hogy ily célba lengjen?"</w:t>
        <w:br/>
        <w:t>S én erre: "Filozófok érvelése</w:t>
        <w:br/>
      </w:r>
      <w:r>
        <w:rPr>
          <w:i/>
          <w:iCs/>
          <w:color w:val="000000"/>
          <w:sz w:val="27"/>
          <w:szCs w:val="27"/>
          <w:lang w:val="en-US"/>
        </w:rPr>
        <w:t>    s inn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áradt tekintély súlya kellett,</w:t>
        <w:br/>
        <w:t>    hogy e szerelmet a szivembe vésse.</w:t>
        <w:br/>
        <w:t>Mert a jó, ha jó, akként gyújt szerelmet,</w:t>
        <w:br/>
        <w:t>    amint fölfogjuk; s oly magas fokára</w:t>
        <w:br/>
        <w:t>    gyújtja a hőnek, mint jósága terjed.</w:t>
        <w:br/>
        <w:t>Azért a Lényeg, melynek nincs határa</w:t>
        <w:br/>
        <w:t>    a jóban, úgy hogy ami jó kivűle</w:t>
        <w:br/>
        <w:t>    van, csak az ő fényének egy sugára,</w:t>
        <w:br/>
        <w:t>kell, hogy szerelem nagyobb lángját szűlje</w:t>
        <w:br/>
        <w:t>    abban, ki szemét ama tanra nyitja,</w:t>
        <w:br/>
        <w:t>    amelyet rejt ez érvelés betűje.</w:t>
        <w:br/>
        <w:t>Ez igazságot nékem az tanítja,</w:t>
        <w:br/>
        <w:t>    aki könyvében minden halhatatlan</w:t>
        <w:br/>
        <w:t>    lélek első szerelmét bizonyítja.</w:t>
        <w:br/>
        <w:t>Tanítja nékem ezt a csalhatatlan</w:t>
        <w:br/>
        <w:t>    szerző, Mózesnek azt mondván magárul:</w:t>
        <w:br/>
        <w:t>    "Minden jót eléd tárok én magamban!"</w:t>
        <w:br/>
        <w:t>Tanítod te is; mert többet elárul</w:t>
        <w:br/>
        <w:t>    első szavad az égi rejtelembül,</w:t>
        <w:br/>
        <w:t>    mint más heroldnál összesen kitárul."</w:t>
        <w:br/>
        <w:t>S ily választ kaptam: "Földi értelemtül</w:t>
        <w:br/>
        <w:t>    s erősítő tekintélytül vezetve</w:t>
        <w:br/>
        <w:t>    legfőbb szerelmed az Istenbe lendül.</w:t>
        <w:br/>
        <w:t>De mondd, mily más zsinórral érezed te</w:t>
        <w:br/>
        <w:t>    vonva magad feléje még? beszéld el,</w:t>
        <w:br/>
        <w:t>    hány foggal mart e szerelem szivedbe?"</w:t>
        <w:br/>
        <w:t>Nem volt előlem rejtve oly sötéttel</w:t>
        <w:br/>
        <w:t>    Krisztus sasának terve, hogy ne lássam,</w:t>
        <w:br/>
        <w:t>    hova céloz a vallató beszéddel,</w:t>
        <w:br/>
        <w:t>azért így kezdtem: "Minden harapásban,</w:t>
        <w:br/>
        <w:t>    amely Istenhez tereli a lelket,</w:t>
        <w:br/>
        <w:t>    részem volt, hogy szerelme leigázzon.</w:t>
        <w:br/>
        <w:t>Mert a világ, mert én - megannyi rejtek -</w:t>
        <w:br/>
        <w:t>    annak halála, ki meghalt, hogy éljek,</w:t>
        <w:br/>
        <w:t>    a remény, mely a jókban égve serked,</w:t>
        <w:br/>
        <w:t>s az előbbmondott örökéltü érvek</w:t>
        <w:br/>
        <w:t>    kivontak a rossz vágyak tengerébül,</w:t>
        <w:br/>
        <w:t>    hogy a Jó Szerelem partjára érjek.</w:t>
        <w:br/>
        <w:t>A lombhoz, melyből földi kertje épül</w:t>
        <w:br/>
        <w:t>    az Örök Kertésznek, szerelmem annyi</w:t>
        <w:br/>
        <w:t>    csak, amennyi jó Belőle belé gyül."</w:t>
        <w:br/>
        <w:t>S egy édes dalt hallottam fölsuhanni</w:t>
        <w:br/>
        <w:t>    erre az égről; s Hölgyem drága hangját:</w:t>
        <w:br/>
      </w:r>
      <w:r>
        <w:rPr>
          <w:i/>
          <w:iCs/>
          <w:color w:val="000000"/>
          <w:sz w:val="27"/>
          <w:szCs w:val="27"/>
          <w:lang w:val="en-US"/>
        </w:rPr>
        <w:t>    "Szent! Szent! Szent!"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így sietett belefonni.</w:t>
        <w:br/>
        <w:t>S mintha éles fény nyilai suhantják</w:t>
        <w:br/>
        <w:t>    szét álmaid, melynek heves sugára</w:t>
        <w:br/>
        <w:t>    szemed hártyáin egyenkint zuhant át,</w:t>
        <w:br/>
        <w:t>a felébredt szem előbb alig állja,</w:t>
        <w:br/>
        <w:t>    hirtelen azt se tudja, hogy mivé lett,</w:t>
        <w:br/>
        <w:t>    amíg magához nem tér nagysokára:</w:t>
        <w:br/>
        <w:t>ugy űzött tova minden kicsiséget</w:t>
        <w:br/>
        <w:t>    szép Beatricém szememből szemével,</w:t>
        <w:br/>
        <w:t>    mely ezer mérföld messzire is égett;</w:t>
        <w:br/>
        <w:t>s többet láttam, mint előbb; mire hévvel</w:t>
        <w:br/>
        <w:t>    kérdém egy negyedik fényről, ki lenne,</w:t>
        <w:br/>
        <w:t>    aki közöttünk hirtelen tünék fel.</w:t>
        <w:br/>
        <w:t>S felelte: "Ebben néz lobogva szembe</w:t>
        <w:br/>
        <w:t>    atyjával amaz első földi lélek,</w:t>
        <w:br/>
        <w:t>    akit az első Erő megteremte."</w:t>
        <w:br/>
        <w:t>S miként a lombok, hogyha könnyü szélnek</w:t>
        <w:br/>
        <w:t>    jöttére meghajolnak, majd kinyúlva</w:t>
        <w:br/>
        <w:t>    otthonos magasukba visszatérnek:</w:t>
        <w:br/>
        <w:t>úgy lelkem, előbb kábulatba fúlva</w:t>
        <w:br/>
        <w:t>    szavára, majd a kérdésekre-gerjedt</w:t>
        <w:br/>
        <w:t>    vágy adott néki biztonságot újra.</w:t>
        <w:br/>
        <w:t>S így kezdtem: "Óh, egyetlen érve-termett</w:t>
        <w:br/>
        <w:t>    gyümölcs! ősatyám, kinek minden asszony</w:t>
        <w:br/>
        <w:t>    lánya és menye! könyörgök, felelj meg!</w:t>
        <w:br/>
        <w:t>Látod, mint éget buzgó és igaz szomj:</w:t>
        <w:br/>
        <w:t>    tudod, miért? s nem is pazarlom a szót itt,</w:t>
        <w:br/>
        <w:t>    hogy válaszodnak időt ne mulasszon."</w:t>
        <w:br/>
        <w:t>Mint egy betakart állat hánykolódik</w:t>
        <w:br/>
        <w:t>    leplei alatt, s szemmel látja vágyát,</w:t>
        <w:br/>
        <w:t>    aki figyeli mozgó takaróit:</w:t>
        <w:br/>
        <w:t>oly nyiltan égett fényburkán a vágy át</w:t>
        <w:br/>
        <w:t>    az ős léleknek, tetszésemre tenni,</w:t>
        <w:br/>
        <w:t>    s láttam kigyúlni az öröm zsarátját,</w:t>
        <w:br/>
        <w:t>amint szólt: "Szükség nincs szavadra semmi,</w:t>
        <w:br/>
        <w:t>    mert úgy tudom kérdésed', hogy a földön</w:t>
        <w:br/>
        <w:t>    nincs bizonyosság semmiről sem ennyi,</w:t>
        <w:br/>
        <w:t>mert megmutatja az igaz Tükör fönn,</w:t>
        <w:br/>
        <w:t>    amely nem lesz visszfénye soha másnak,</w:t>
        <w:br/>
        <w:t>    s minden visszfény az Ő fényeiből jön.</w:t>
        <w:br/>
        <w:t>Tudni vágysz, mikor tett a szent Varázsnak</w:t>
        <w:br/>
        <w:t>    kertjébe Isten, hol a drága mély szem</w:t>
        <w:br/>
        <w:t>    megedzett a nagy Lépcsővel csatáznod;</w:t>
        <w:br/>
        <w:t>és meddig éltek szemeim e Kéjben;</w:t>
        <w:br/>
        <w:t>    és hogy a nagy Haragot mi okozta;</w:t>
        <w:br/>
        <w:t>    s hogy milyen nyelvet alkottam s beszéltem?</w:t>
        <w:br/>
        <w:t>Halld hát, fiam, nem épen a Tilos Fa</w:t>
        <w:br/>
        <w:t>    gyümölcse volt oka a Számüzésnek,</w:t>
        <w:br/>
        <w:t>    hanem csak az átlépés a Tilosba.</w:t>
        <w:br/>
        <w:t>A nap, míg e Zsinatért ott emésztett</w:t>
        <w:br/>
        <w:t>    vágy, honnan Vergiliuszt küldte Hölgyed,</w:t>
        <w:br/>
        <w:t>    négyezerháromszázkét kerülést tett.</w:t>
        <w:br/>
        <w:t>S még húsban élve laktam lenn a földet,</w:t>
        <w:br/>
        <w:t>    láttam kilencszázharminc visszatértét</w:t>
        <w:br/>
        <w:t>    minden csillagához az égi Körnek.</w:t>
        <w:br/>
        <w:t>Nyelvem, mióta ajkaim beszélték,</w:t>
        <w:br/>
        <w:t>    kihalt, előbb mint végrehajthatatlan</w:t>
        <w:br/>
        <w:t>    művük' Nimród népei megkisérték.</w:t>
        <w:br/>
        <w:t>Mert emberi ész műve tarthatatlan</w:t>
        <w:br/>
        <w:t>    s romló, lévén támasza csak a lenge</w:t>
        <w:br/>
        <w:t>    és csillagoktól függő akaratban.</w:t>
        <w:br/>
        <w:t>Azt az ős Természetnek hozta rendje,</w:t>
        <w:br/>
        <w:t>    hogy az embernek nyelve van; de rája</w:t>
        <w:br/>
        <w:t>    bízta, hogy így vagy úgy, szépítve zengje.</w:t>
        <w:br/>
        <w:t>Mielőtt lelkem a Pokolra szálla,</w:t>
        <w:br/>
        <w:t>    földön a legfőbb, Jónak nev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olt,</w:t>
        <w:br/>
        <w:t>    aki ma fényem' ez örömbe zárja.</w:t>
        <w:br/>
        <w:t>Azutá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Él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ett az, am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volt;</w:t>
        <w:br/>
        <w:t>    így van ez, mert a halandók szokása</w:t>
        <w:br/>
        <w:t>    mint lomb: új jön, ha a régi elholt.</w:t>
        <w:br/>
        <w:t>A Tenger Hegye addig volt lakása</w:t>
        <w:br/>
        <w:t>    éltemnek tisztán s bűnben, míg az óra</w:t>
        <w:br/>
        <w:t>    lépteit egytől hatig szaporázza,</w:t>
        <w:br/>
        <w:t>ahol letell a fertály fordulója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92" w:name="97"/>
      <w:bookmarkEnd w:id="92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he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Kristály-ég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"Az Atya Fiú Szentlélek nevének</w:t>
        <w:br/>
      </w:r>
      <w:r>
        <w:rPr>
          <w:i/>
          <w:iCs/>
          <w:color w:val="000000"/>
          <w:sz w:val="27"/>
          <w:szCs w:val="27"/>
          <w:lang w:val="en-US"/>
        </w:rPr>
        <w:t>    glória</w:t>
      </w:r>
      <w:r>
        <w:rPr>
          <w:color w:val="000000"/>
          <w:sz w:val="27"/>
          <w:szCs w:val="27"/>
          <w:lang w:val="en-US"/>
        </w:rPr>
        <w:t>!" -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ezdte szerte mind az Éden,</w:t>
        <w:br/>
        <w:t>    úgy, hogy ittassá tett az édes ének.</w:t>
        <w:br/>
        <w:t>Amit láttam, a Világ Mindenében</w:t>
        <w:br/>
        <w:t>    elömlő nevetés volt; s mámor áradt</w:t>
        <w:br/>
        <w:t>    látáson és halláson át elébem.</w:t>
        <w:br/>
        <w:t>Óh, öröm! Óh, vígság, mely sohse fárad!</w:t>
        <w:br/>
        <w:t>    Szerelemmel s békével teljes élet!</w:t>
        <w:br/>
        <w:t>    Óh, bőség, hol vágy helyet nem találhat!</w:t>
        <w:br/>
        <w:t>A négy láng szemem előtt állva fénylett,</w:t>
        <w:br/>
        <w:t>    s az, amelyik legelőbb jött elénkbe,</w:t>
        <w:br/>
        <w:t>    egyszerre még élénkebb fényüvé lett:</w:t>
        <w:br/>
        <w:t>igen! egész olyanná lett a fénye,</w:t>
        <w:br/>
        <w:t>    mint Juppiteré lenne, ha a Marssal</w:t>
        <w:br/>
        <w:t>    két madár volna és tollat cserélne.</w:t>
        <w:br/>
        <w:t>A Gondviselés, melytől rend, határ, sor</w:t>
        <w:br/>
        <w:t>    kiszabva ott, a boldog égi Rendben</w:t>
        <w:br/>
        <w:t>    most minden részen ím csöndöt varázsol,</w:t>
        <w:br/>
        <w:t>s Péter beszél: "Ha változok szinemben,</w:t>
        <w:br/>
        <w:t>    ne csodáld, mert még ajakam ha szól ma,</w:t>
        <w:br/>
        <w:t>    színt vált ez itt mind velem egyetemben.</w:t>
        <w:br/>
        <w:t>Aki a földön helyem bitorolja,</w:t>
        <w:br/>
        <w:t>    helyem, helyem, mely az Isten fiának</w:t>
        <w:br/>
        <w:t>    szemében olyan, mintha üres volna:</w:t>
        <w:br/>
        <w:t>tette, hogy síromon kloáka támadt,</w:t>
        <w:br/>
        <w:t>    vér és bűz kloákája, hol a Sátán,</w:t>
        <w:br/>
        <w:t>    ki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nn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sett, tetszeleg magának."</w:t>
        <w:br/>
        <w:t>Oly színre gyúl ki a felhő, világán</w:t>
        <w:br/>
        <w:t>    a szemközt égő napnak, reggel-este,</w:t>
        <w:br/>
        <w:t>    milyennel most az eget szórva látám.</w:t>
        <w:br/>
        <w:t>S mint nő, kinek szeplőtlen lelke-teste,</w:t>
        <w:br/>
        <w:t>    biztos magáról, de önkénytelen</w:t>
        <w:br/>
        <w:t>    megrendíti, ha hallja, más eleste:</w:t>
        <w:br/>
        <w:t>olyan lett Beatrice fénytelen:</w:t>
        <w:br/>
        <w:t>    ily fogyatkozás lehetett az égen,</w:t>
        <w:br/>
        <w:t>    mikor az Úr elvérze idelenn.</w:t>
        <w:br/>
        <w:t>Amaz folytatta szavait, s szinében</w:t>
        <w:br/>
        <w:t>    nem volt úgy elváltozva, mint a hangja</w:t>
        <w:br/>
        <w:t>    elváltozott most ilyetén beszédben:</w:t>
        <w:br/>
        <w:t>"Azért tápláltuk bő vérünket ontva</w:t>
        <w:br/>
        <w:t>    Krisztus aráját én, Linus s Anaklét,</w:t>
        <w:br/>
        <w:t>    hogy pénzszerzésre legyen alkalom ma?</w:t>
        <w:br/>
        <w:t>Nem! más volt a cél: ez a szent Öröklét.</w:t>
        <w:br/>
        <w:t>    S Sixtus és Pius, Callixtus meg Orbán</w:t>
        <w:br/>
        <w:t>    vértanu-kínnal s halállal vezeklék.</w:t>
        <w:br/>
        <w:t>Nem véltük, hogy utódainknak jobbján</w:t>
        <w:br/>
        <w:t>    a keresztény népnek csak fele álljon.</w:t>
        <w:br/>
        <w:t>    a másik fele balfelé huzódván;</w:t>
        <w:br/>
        <w:t>sem hogy ádáz lobogók jele váljon</w:t>
        <w:br/>
        <w:t>    a Kulcsokból, amik reám bizattak,</w:t>
        <w:br/>
        <w:t>    és kereszteltek ellen hadba szálljon;</w:t>
        <w:br/>
        <w:t>sem hogy én jó legyek pecsét-alaknak</w:t>
        <w:br/>
        <w:t>    megvett, hazug kiváltság-levelekre,</w:t>
        <w:br/>
        <w:t>    mitől tüzem gyakran pirulva lankad.</w:t>
        <w:br/>
        <w:t>Pásztor-ruhában farkasok seregje</w:t>
        <w:br/>
        <w:t>    dúl s látszik innen minden legelőben:</w:t>
        <w:br/>
        <w:t>    Isten haragja! miért nem vered le?</w:t>
        <w:br/>
        <w:t>Véremet inni immár készülőben</w:t>
        <w:br/>
        <w:t>    cahors és gaszkony... - Óh, szent alapítvány!</w:t>
        <w:br/>
        <w:t>    mily hitvány végre fajzottál belőlem!</w:t>
        <w:br/>
        <w:t>De a nagy Végzés, mely megvédte hitvány</w:t>
        <w:br/>
        <w:t>    ellenek ellen Rómát Scípióval,</w:t>
        <w:br/>
        <w:t>    hoz gyors segélyt, haragját lángra szítván!</w:t>
        <w:br/>
        <w:t>S te fiam, majd lenn ajkat tárva szólalj,</w:t>
        <w:br/>
        <w:t>    kit földi súly még le fog vonni földre,</w:t>
        <w:br/>
        <w:t>    s mit én nem rejtek, tárd ki földi szóval!"</w:t>
        <w:br/>
        <w:t>Mint megfagyott gőz, mely a földi körbe</w:t>
        <w:br/>
        <w:t>    száll, s légkörünkön áthat, ha az égen</w:t>
        <w:br/>
        <w:t>    a csillag-Bak szarvát a Napba döfte:</w:t>
        <w:br/>
        <w:t>úgy láttam fényes díszeket a légben</w:t>
        <w:br/>
        <w:t>    és diadalmas pelyheket havazni,</w:t>
        <w:br/>
        <w:t>    akik sürűen gyűltek ott elébem.</w:t>
        <w:br/>
        <w:t>Szemem követte néhány száz arasznyi</w:t>
        <w:br/>
        <w:t>    téren át, de az égi messzeségbe</w:t>
        <w:br/>
        <w:t>    nem tudott velük végtelen utazni.</w:t>
        <w:br/>
        <w:t>S Hölgyem, ki látott figyelemben égve</w:t>
        <w:br/>
        <w:t>    nézni föl rájuk: "Lefelé nézz!" - szóla -</w:t>
        <w:br/>
        <w:t>    "hogy lásd, mekkorát fordultál az égbe!"</w:t>
        <w:br/>
        <w:t>S láttam, hogy első lenézésem óta</w:t>
        <w:br/>
        <w:t>    útam az első égöv közepétül</w:t>
        <w:br/>
        <w:t>    széléig futó félivét berótta.</w:t>
        <w:br/>
        <w:t>S láttam Cadixo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úl</w:t>
      </w:r>
      <w:r>
        <w:rPr>
          <w:color w:val="000000"/>
          <w:sz w:val="27"/>
          <w:szCs w:val="27"/>
          <w:lang w:val="en-US"/>
        </w:rPr>
        <w:t>, mely tájra szédült</w:t>
        <w:br/>
        <w:t>    bolond Ulysses; 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nnen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partot,</w:t>
        <w:br/>
        <w:t>    melynek Európa édes terheként ült.</w:t>
        <w:br/>
        <w:t>És még több látványt is elémbe tartott</w:t>
        <w:br/>
        <w:t>    földünk kis kertje; de lábam alatt már</w:t>
        <w:br/>
        <w:t>    a Nap több mint egy csillagnyit kanyargott.</w:t>
        <w:br/>
        <w:t>Szerelmes lelkem, amely mindig ott jár</w:t>
        <w:br/>
        <w:t>    szép Hölgyem körül, visszanézni végre</w:t>
        <w:br/>
        <w:t>    édes arcára vágyban lobogott már.</w:t>
        <w:br/>
        <w:t>S ha természet vagy művészet kitépte</w:t>
        <w:br/>
        <w:t>    lelked egykor magadból másba veszni,</w:t>
        <w:br/>
        <w:t>    emberi húsba vagy müvészi képbe,</w:t>
        <w:br/>
        <w:t>próbáld multadból mind összekeresni:</w:t>
        <w:br/>
        <w:t>    együtt sincs oly kéj; mint tekintetemnek</w:t>
        <w:br/>
        <w:t>    volt, nevető szemébe visszaesni.</w:t>
        <w:br/>
        <w:t>S bűvös ereje e gyönyörű szemnek</w:t>
        <w:br/>
        <w:t>    tette, Léda fészkéből kiröpítve,</w:t>
        <w:br/>
        <w:t>    hogy a leggyorsabb égben fennteremjek.</w:t>
        <w:br/>
        <w:t>Egyforma annak fényes, magas üdve</w:t>
        <w:br/>
        <w:t>    minden részén, hogy még csak azt se sejtem,</w:t>
        <w:br/>
        <w:t>    hogy Beatrice mely tájába vitt be.</w:t>
        <w:br/>
        <w:t>Nevetve és oly arccal most, amelyben</w:t>
        <w:br/>
        <w:t>    Isten öröme látszott, kezdte Hölgyem,</w:t>
        <w:br/>
        <w:t>    ki előtt vágyát nem rejthette lelkem:</w:t>
        <w:br/>
        <w:t>"A Mozgás, mely mindent forgatva bölcsen</w:t>
        <w:br/>
        <w:t>    csupán a középpontot tartja tétlen,</w:t>
        <w:br/>
        <w:t>    itt indul, e legtágabb ívü körben.</w:t>
        <w:br/>
        <w:t>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z ég már nincs semmiféle térben,</w:t>
        <w:br/>
        <w:t>    csak az Úr lelkében, mely lángra kelti</w:t>
        <w:br/>
        <w:t>    hajtó szerelmét s zápor erejét fenn.</w:t>
        <w:br/>
        <w:t>Fény s szerelem, ami magába rejti,</w:t>
        <w:br/>
        <w:t>    mint ő a többi kört; s csak Gyűrüzője</w:t>
        <w:br/>
        <w:t>    érti gyürűje titkát, más se sejti</w:t>
        <w:br/>
        <w:t>Nem oszlik ez még mással mérhetőre,</w:t>
        <w:br/>
        <w:t>    de mint a tíz az ötöddel s a féllel,</w:t>
        <w:br/>
        <w:t>    minden más égkör úgy van mérv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őle.</w:t>
        <w:br/>
      </w:r>
      <w:r>
        <w:rPr>
          <w:color w:val="000000"/>
          <w:sz w:val="27"/>
          <w:szCs w:val="27"/>
          <w:lang w:val="en-US"/>
        </w:rPr>
        <w:t>S 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cserép, amelybe gyökérrel</w:t>
        <w:br/>
        <w:t>    nyúl az Idő, míg más egekbe lombbal:</w:t>
        <w:br/>
        <w:t>    itt tisztán látod és ettől ne térj el.</w:t>
        <w:br/>
        <w:t>Óh, földi vágy! a lelket annyi gonddal</w:t>
        <w:br/>
        <w:t>    nyomod, hogy föl se néz az égi körbe.</w:t>
        <w:br/>
        <w:t>    hullámaidba kötve léha szomjjal.</w:t>
        <w:br/>
        <w:t>A jó mag olykor még lehull a földre</w:t>
        <w:br/>
        <w:t>    és kivirágzik; de az örök esső</w:t>
        <w:br/>
        <w:t>    vackorrá veri azt is, ami körte.</w:t>
        <w:br/>
        <w:t>Ártatlansággal s hittel csak az első</w:t>
        <w:br/>
        <w:t>    gyermekkor áldott: s előbb megromolnak,</w:t>
        <w:br/>
        <w:t>    mint a szakáll az arcra szőrlepelt sző.</w:t>
        <w:br/>
        <w:t>Aki, gügyögve, böjtöl még ma: holnap</w:t>
        <w:br/>
        <w:t>    zabálni fog már, ha megoldva nyelve,</w:t>
        <w:br/>
        <w:t>    bármit és bármely szakában a holdnak:</w:t>
        <w:br/>
        <w:t>aki gügyögve anyját hőn ölelte</w:t>
        <w:br/>
        <w:t>    s hallgatott rá: most hibátlan beszélve</w:t>
        <w:br/>
        <w:t>    csak azt szeretné, ha sírban heverne.</w:t>
        <w:br/>
        <w:t>Így válik a fehér szin feketére,</w:t>
        <w:br/>
        <w:t>    első látásra, annak szép leányán,</w:t>
        <w:br/>
        <w:t>    aki a reggelt hozza, s elmegy éjre.</w:t>
        <w:br/>
        <w:t>S ne csodálkozz e romlás látományán:</w:t>
        <w:br/>
        <w:t>    hisz bárkátok kitért a jó sodorbul,</w:t>
        <w:br/>
        <w:t>    mivelhogy nem ül, senkisem, kormányán.</w:t>
        <w:br/>
        <w:t>De mielőtt január nyárba fordul</w:t>
        <w:br/>
        <w:t>    a számba-nem-vett századnap miatt,</w:t>
        <w:br/>
        <w:t>    az égi körök tengelye csikordul,</w:t>
        <w:br/>
        <w:t>s a vihar, melyhez annyi vágy tapadt,</w:t>
        <w:br/>
        <w:t>    orra helyett majd farát veti hátra</w:t>
        <w:br/>
        <w:t>    és a flottának helyes útat ad:</w:t>
        <w:br/>
        <w:t>és így jön igaz gyümölcs a virágra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93" w:name="98"/>
      <w:bookmarkEnd w:id="93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nyolc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z angyalok kilenc kara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ikor a jelen hitvány földi létnek</w:t>
        <w:br/>
        <w:t>    szemeim előtt így letépte fátylát</w:t>
        <w:br/>
        <w:t>    az, aki tette, hogy Édenbe lépjek,</w:t>
        <w:br/>
        <w:t>mint a mögötted gyújtott gyertya lángját</w:t>
        <w:br/>
        <w:t>    tükörből olykor előbb veszed észre,</w:t>
        <w:br/>
        <w:t>    mint szemmel, vagy bár gondolatba', látnád:</w:t>
        <w:br/>
        <w:t>s megfordulsz és meglátod, visszanézve,</w:t>
        <w:br/>
        <w:t>    hogy úgy egyezik, mint dal az ütemmel,</w:t>
        <w:br/>
        <w:t>    a való képpel az üveg-idézte:</w:t>
        <w:br/>
        <w:t>emlékszem, én is úgy tevék, szememmel</w:t>
        <w:br/>
        <w:t>    ama szép Szembe nézve, melynek Ámor</w:t>
        <w:br/>
        <w:t>    meghurkolt fényéből-font szerelemmel.</w:t>
        <w:br/>
        <w:t>S hogy megfordulván elémgyúlt a Mámor,</w:t>
        <w:br/>
        <w:t>    kinek számára ez a messze égkör,</w:t>
        <w:br/>
        <w:t>    bárhova nézel benne, büszke zsámoly,</w:t>
        <w:br/>
        <w:t>láttam, hogy egy Pont oly élessen ég föl,</w:t>
        <w:br/>
        <w:t>    hogy amely szemre tűze rásugárzik,</w:t>
        <w:br/>
        <w:t>    az önkénytelen bezárúl a fénytől;</w:t>
        <w:br/>
        <w:t>és amely csillag legkisebnek látszik</w:t>
        <w:br/>
        <w:t>    a földről, szinte holdnagyságu lenne</w:t>
        <w:br/>
        <w:t>    e Ponthoz képest, amely ott parázslik.</w:t>
        <w:br/>
        <w:t>Amilyen kört a fényudvar kitenne</w:t>
        <w:br/>
        <w:t>    a csillag körül, amely az égre fösté,</w:t>
        <w:br/>
        <w:t>    mikor legsűrübb a gőz köde benne:</w:t>
        <w:br/>
        <w:t>a Pontot oly nagy tűzudvar füröszté</w:t>
        <w:br/>
        <w:t>    s forgott gyorsabban, mint a legtelibb kör.</w:t>
        <w:br/>
        <w:t>    amely legtágabb világot gyürüz bé.</w:t>
        <w:br/>
        <w:t>És másiktól van övezve e kis kör</w:t>
        <w:br/>
        <w:t>    s utána harmadik és negyedik</w:t>
        <w:br/>
        <w:t>    és a negyedik újra ötödiktől</w:t>
        <w:br/>
        <w:t>s ezt hatodik, hetedik követik</w:t>
        <w:br/>
        <w:t>    oly tágan már, hogy Juno hirnökének</w:t>
        <w:br/>
        <w:t>    ölelő karja szűk lenne nekik.</w:t>
        <w:br/>
        <w:t>Majd nyolcadik s kilencedik jövének...</w:t>
        <w:br/>
        <w:t>    S amint az Egytől messzebb száma, lassabb</w:t>
        <w:br/>
        <w:t>    forgása e kép mindenkinek körének.</w:t>
        <w:br/>
        <w:t>És annak lángja volt legsugarasabb,</w:t>
        <w:br/>
        <w:t>    melyhez közelebb volt a tiszta Szikra,</w:t>
        <w:br/>
        <w:t>    mert fénybe vonta fénye az Igaznak.</w:t>
        <w:br/>
        <w:t>S látva, hogy új gond hálóját borítja</w:t>
        <w:br/>
        <w:t>    reám e látvány, Hölgyem szólt: "E Ponttól</w:t>
        <w:br/>
        <w:t>    függ az egész ég és természet titka.</w:t>
        <w:br/>
        <w:t>Nézd legszomszédabb körét, s arra gondolj,</w:t>
        <w:br/>
        <w:t>    hogy mitől tud oly sebesen forogni?</w:t>
        <w:br/>
        <w:t>    a tűzes szerelemtől, vonzalomtól?"</w:t>
        <w:br/>
        <w:t>S én: "Ha oly rendben látnám itt lobogni</w:t>
        <w:br/>
        <w:t>    őket, mint a Föld körül sorba lengnek,</w:t>
        <w:br/>
        <w:t>    már ennyi szóban meg tudnék nyugodni;</w:t>
        <w:br/>
        <w:t>de ott oly fokban láttam őket szentnek,</w:t>
        <w:br/>
        <w:t>    e gyűrüit az érzéki világnak,</w:t>
        <w:br/>
        <w:t>    amint centrumtól távolabb kerengnek.</w:t>
        <w:br/>
        <w:t>Igy, ha e templomában a csodáknak,</w:t>
        <w:br/>
        <w:t>    melyet csak fény és szerelem határol,</w:t>
        <w:br/>
        <w:t>    betellve kell megszünni mind a vágynak:</w:t>
        <w:br/>
        <w:t>meg kell még tudnom e forgósugárról,</w:t>
        <w:br/>
        <w:t>    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példázottó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ért tér el 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példa</w:t>
      </w:r>
      <w:r>
        <w:rPr>
          <w:color w:val="000000"/>
          <w:sz w:val="27"/>
          <w:szCs w:val="27"/>
          <w:lang w:val="en-US"/>
        </w:rPr>
        <w:t>?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    Magamtól nincs sejtésem e csudáról."</w:t>
        <w:br/>
        <w:t>"Ne bámuld, hogyha nem látsz itt a célba:</w:t>
        <w:br/>
        <w:t>    ujjad gyenge e keményült csomóra,</w:t>
        <w:br/>
        <w:t>    melyet oldozni senkisem kisért ma."</w:t>
        <w:br/>
        <w:t>Igy kezdte Hölgyem; aztán újra szóla:</w:t>
        <w:br/>
        <w:t>    "Figyelj, mit mondok, és vágyad betellhet,</w:t>
        <w:br/>
        <w:t>    csak eszedet jól élesítsd a szóra.</w:t>
        <w:br/>
        <w:t>Minden égkör annál tágabbra terjed,</w:t>
        <w:br/>
        <w:t>    amint az erő s belső hathatósság</w:t>
        <w:br/>
        <w:t>    minden részében nagyobb lángra gerjed.</w:t>
        <w:br/>
        <w:t>Több a boldogság ott, hol több a jóság;</w:t>
        <w:br/>
        <w:t>    s a többet mindig nagyobb tér fogadja,</w:t>
        <w:br/>
        <w:t>    ha minden részben egyenlőn aprózzák.</w:t>
        <w:br/>
        <w:t>I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z ég, mely magával ragadja</w:t>
        <w:br/>
        <w:t>    a Mindenséget, megfelel a körnek,</w:t>
        <w:br/>
        <w:t>    mely legtöbb tudást és szerelmet adja.</w:t>
        <w:br/>
        <w:t>Hát csak az Erő fokával jelöljed</w:t>
        <w:br/>
        <w:t>    a nagyság mértékét, ne testi látszat</w:t>
        <w:br/>
        <w:t>    szerint, mely itt szemedben körbe görbed:</w:t>
        <w:br/>
        <w:t>és csodálatos összhangzást találsz majd</w:t>
        <w:br/>
        <w:t>    kicsiről sokra, nagyobbról a többre,</w:t>
        <w:br/>
        <w:t>    amint a Szellem egeknek arányt szab."</w:t>
        <w:br/>
        <w:t>Ahogy kitisztul egünk csonka gömbje,</w:t>
        <w:br/>
        <w:t>    hemiszféránk, ha Észak szele lágyabb</w:t>
        <w:br/>
        <w:t>    lehelletű arcából fú a ködbe,</w:t>
        <w:br/>
        <w:t>s a pára, melytől a lég színe bágyadt,</w:t>
        <w:br/>
        <w:t>    oszlik, az ég arca mosolyra virrad,</w:t>
        <w:br/>
        <w:t>    és báj önt el kertjében minden ágyat:</w:t>
        <w:br/>
        <w:t>úgy érzem én, hogy szemeim kinyilnak,</w:t>
        <w:br/>
        <w:t>    mikor megfelelt Hölgyem ajka nékem,</w:t>
        <w:br/>
        <w:t>    és az Igazság fölkelt, mint a csillag.</w:t>
        <w:br/>
        <w:t>S hogy eddig jutva megállt a beszédben,</w:t>
        <w:br/>
        <w:t>    a szent körök megizzva fölragyogtak,</w:t>
        <w:br/>
        <w:t>    mint a forró vas a kohó tüzében.</w:t>
        <w:br/>
        <w:t>Szikrák követték lángjait azoknak</w:t>
        <w:br/>
        <w:t>    és többre gyűltek, mintha kicsi számot</w:t>
        <w:br/>
        <w:t>    duplázol egyre kockáin a sakknak.</w:t>
        <w:br/>
        <w:t>És karról karra szen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ozsánn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ámadt</w:t>
        <w:br/>
        <w:t>    a Nyugodt Ponthoz, aki tartja mind,</w:t>
        <w:br/>
      </w:r>
      <w:r>
        <w:rPr>
          <w:i/>
          <w:iCs/>
          <w:color w:val="000000"/>
          <w:sz w:val="27"/>
          <w:szCs w:val="27"/>
          <w:lang w:val="en-US"/>
        </w:rPr>
        <w:t>    ub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- hol mindig lesznek és valának.</w:t>
        <w:br/>
        <w:t>És az, ki lelkem mélyébe tekint</w:t>
        <w:br/>
        <w:t>    s a kérdés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látja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zólt: "Az első két kör</w:t>
        <w:br/>
        <w:t>    mutat neked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zeráfot s kerubint.</w:t>
        <w:br/>
      </w:r>
      <w:r>
        <w:rPr>
          <w:color w:val="000000"/>
          <w:sz w:val="27"/>
          <w:szCs w:val="27"/>
          <w:lang w:val="en-US"/>
        </w:rPr>
        <w:t>Gyors lángjuk ég ki a szent kötelékből</w:t>
        <w:br/>
        <w:t>    a Pontot utánozva egyre jobban</w:t>
        <w:br/>
        <w:t>    látás szerint, ki míly magasba ér föl.</w:t>
        <w:br/>
        <w:t>Többi szerelem, mely köröttük lobban</w:t>
        <w:br/>
        <w:t>    Isten arcába, névszerint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rónak,</w:t>
        <w:br/>
      </w:r>
      <w:r>
        <w:rPr>
          <w:color w:val="000000"/>
          <w:sz w:val="27"/>
          <w:szCs w:val="27"/>
          <w:lang w:val="en-US"/>
        </w:rPr>
        <w:t>    s az első Hármas végződik azokban.</w:t>
        <w:br/>
        <w:t>S akként élvezik kéjeit a Jónak,</w:t>
        <w:br/>
        <w:t>    amint látással mélyeibe hatnak</w:t>
        <w:br/>
        <w:t>    a minden észt megnyugtató Valónak.</w:t>
        <w:br/>
        <w:t>Mert a látást kell tartanod alapnak</w:t>
        <w:br/>
        <w:t>    a boldogságra, és nem a szerelmet,</w:t>
        <w:br/>
        <w:t>    amely csupán a látásból fakadhat;</w:t>
        <w:br/>
        <w:t>s ennek mértéke az érdem, amellyet</w:t>
        <w:br/>
        <w:t>    a jóakarat és isteni Kegy szül</w:t>
        <w:br/>
        <w:t>    s így egyre nő és fokról fokra terjed.</w:t>
        <w:br/>
        <w:t>Második Hármas, mely lobogva zsendül</w:t>
        <w:br/>
        <w:t>    e szent tavaszban, melynek soha galyját</w:t>
        <w:br/>
        <w:t>    az éji Kos nem hasítja keresztül,</w:t>
        <w:br/>
        <w:t>tavaszi Hozsánnának zengi dalját</w:t>
        <w:br/>
        <w:t>    hármas dallamban, a Gyönyör e három</w:t>
        <w:br/>
        <w:t>    karában, mellyek örökké sugallják.</w:t>
        <w:br/>
        <w:t>Rangjuk előtted ílyen sorban álljon:</w:t>
        <w:br/>
        <w:t>    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Dominációk,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Virtusok,</w:t>
        <w:br/>
      </w:r>
      <w:r>
        <w:rPr>
          <w:color w:val="000000"/>
          <w:sz w:val="27"/>
          <w:szCs w:val="27"/>
          <w:lang w:val="en-US"/>
        </w:rPr>
        <w:t>    és 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atalmak;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s ezzel bezárom.</w:t>
        <w:br/>
        <w:t>Utolsó elő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Principátusok</w:t>
      </w:r>
      <w:r>
        <w:rPr>
          <w:color w:val="000000"/>
          <w:sz w:val="27"/>
          <w:szCs w:val="27"/>
          <w:lang w:val="en-US"/>
        </w:rPr>
        <w:br/>
        <w:t>    két karban, 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rkangyalo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eringnek;</w:t>
        <w:br/>
        <w:t>    végü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ngyalo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ánca leng, suhog.</w:t>
        <w:br/>
        <w:t>És fölfelé néz hő szerelme mindnek.</w:t>
        <w:br/>
        <w:t>    és lefelé győz; s vonva és vonatva</w:t>
        <w:br/>
        <w:t>    Istenhez vezetői kéjeinknek.</w:t>
        <w:br/>
        <w:t>S Dionysios oly vágytól ragadva</w:t>
        <w:br/>
        <w:t>    gondolt föl e szent hierarchiára,</w:t>
        <w:br/>
        <w:t>    hogy sorba, mint én, nevüket megadta.</w:t>
        <w:br/>
        <w:t>És Gergely, kinek más teóriája</w:t>
        <w:br/>
        <w:t>    volt, mihelyt följött s szemeit kitárta</w:t>
        <w:br/>
        <w:t>    ebben az égben: nevetett reája!</w:t>
        <w:br/>
        <w:t>S hogy ilyen titkok zárait kizárta</w:t>
        <w:br/>
        <w:t>    halandó ember: azon meg ne döbbenj;</w:t>
        <w:br/>
        <w:t>    olyantól tudta, aki mind bejárta,</w:t>
        <w:br/>
        <w:t>sok más titkokkal együtt, e körökben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94" w:name="99"/>
      <w:bookmarkEnd w:id="94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uszonkilenc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Tanítás az angyalokról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Mikor Latóna égi fia, lánya,</w:t>
        <w:br/>
        <w:t>    ez Kos-, az Mérleg-rakzu jegyeikben,</w:t>
        <w:br/>
        <w:t>    egy horizont köt övnek derekára,</w:t>
        <w:br/>
        <w:t>attól a ponttól, mikor a zenitben</w:t>
        <w:br/>
        <w:t>    függ egyensúlyuk, addig míg belőle</w:t>
        <w:br/>
        <w:t>    hemiszférát cserélve, szertelibben:</w:t>
        <w:br/>
        <w:t>nem tovább állott szívem égi Nője</w:t>
        <w:br/>
        <w:t>    néma mosollyal; és a Maradandó</w:t>
        <w:br/>
        <w:t>    Pontra nézett, mely lelkemet legyőzte.</w:t>
        <w:br/>
        <w:t>Majd: "Nem is kérdem, mit vagy megtudandó,</w:t>
        <w:br/>
        <w:t>    s szólok, mert tárva vágyad bármi tárgya</w:t>
        <w:br/>
        <w:t>    ott, hova céloz mind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ubi s quando.</w:t>
        <w:br/>
      </w:r>
      <w:r>
        <w:rPr>
          <w:color w:val="000000"/>
          <w:sz w:val="27"/>
          <w:szCs w:val="27"/>
          <w:lang w:val="en-US"/>
        </w:rPr>
        <w:t>Nem hogy magát több gazdagsággal áldja;</w:t>
        <w:br/>
        <w:t>    ez nem lehet; hanem hogy visszafénylő</w:t>
        <w:br/>
        <w:t>    fénye a boldog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»Subsisto!«</w:t>
      </w:r>
      <w:r>
        <w:rPr>
          <w:color w:val="000000"/>
          <w:sz w:val="27"/>
          <w:szCs w:val="27"/>
          <w:lang w:val="en-US"/>
        </w:rPr>
        <w:t>-t kiáltsa,</w:t>
        <w:br/>
        <w:t>időkön kívül, és kívül a mérő</w:t>
        <w:br/>
        <w:t>    földi értelmen, kedveként, eláradt</w:t>
        <w:br/>
        <w:t>    új szerelmekben az Örökkönélő.</w:t>
        <w:br/>
        <w:t>S ne véljed ho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elő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étlen állott;</w:t>
        <w:br/>
        <w:t>    mert »előbb« s »utóbb« nem volt, mikor Isten</w:t>
        <w:br/>
        <w:t>    lelke e vízek fölött szerteszállott.</w:t>
        <w:br/>
        <w:t>Forma és anyag, vegyesen s vegyitlen</w:t>
        <w:br/>
        <w:t>    pihentek benne, teljes létre szállni,</w:t>
        <w:br/>
        <w:t>    mint három nyíl a háromhúru ivben:</w:t>
        <w:br/>
        <w:t>És mint ha ámbra, ha üveg, ha bármi</w:t>
        <w:br/>
        <w:t>    kristály visszfénylik, a sugártöréstől</w:t>
        <w:br/>
        <w:t>    a teljes fényig nem tudsz rést találni:</w:t>
        <w:br/>
        <w:t>ugy az Úrnak egyszerre árad és tör</w:t>
        <w:br/>
        <w:t>    teremtéséből a hármas eredmény</w:t>
        <w:br/>
        <w:t>    szerte, menten rendjében bármi réstől.</w:t>
        <w:br/>
        <w:t>S rangot és rendet nyert minden teremtmény;</w:t>
        <w:br/>
      </w:r>
      <w:r>
        <w:rPr>
          <w:i/>
          <w:iCs/>
          <w:color w:val="000000"/>
          <w:sz w:val="27"/>
          <w:szCs w:val="27"/>
          <w:lang w:val="en-US"/>
        </w:rPr>
        <w:t>    s ezeke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ette a világcsucsokra,</w:t>
        <w:br/>
        <w:t>    bennük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iszta cselekvés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eremtvén.</w:t>
        <w:br/>
        <w:t>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csupasz erő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egmélyebbre dobta;</w:t>
        <w:br/>
        <w:t>    míg a középen cselekvést s erőt</w:t>
        <w:br/>
        <w:t>    megkötött sohsem oldandóra bogba.</w:t>
        <w:br/>
        <w:t>Jeromos szerint régesrég előbb</w:t>
        <w:br/>
        <w:t>    lőnek az angyalok teremtve, számos</w:t>
        <w:br/>
        <w:t>    százakkal egyéb teremtés előtt.</w:t>
        <w:br/>
        <w:t>De az én igazságom általános</w:t>
        <w:br/>
        <w:t>    a Szentlélektől ihletett irókban:</w:t>
        <w:br/>
        <w:t>    csak gondolj rá, s figyelmet jól irányozz!</w:t>
        <w:br/>
        <w:t>Az ésszel sem fér össze az valóban,</w:t>
        <w:br/>
        <w:t>    hogy a mozgató, mozgás léte nélkül</w:t>
        <w:br/>
        <w:t>    lehessen, mint a hajósok hajótlan.</w:t>
        <w:br/>
        <w:t>I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ol</w:t>
      </w:r>
      <w:r>
        <w:rPr>
          <w:color w:val="000000"/>
          <w:sz w:val="27"/>
          <w:szCs w:val="27"/>
          <w:lang w:val="en-US"/>
        </w:rPr>
        <w:t>bul 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kor</w:t>
      </w:r>
      <w:r>
        <w:rPr>
          <w:color w:val="000000"/>
          <w:sz w:val="27"/>
          <w:szCs w:val="27"/>
          <w:lang w:val="en-US"/>
        </w:rPr>
        <w:t>bul é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ként</w:t>
      </w:r>
      <w:r>
        <w:rPr>
          <w:color w:val="000000"/>
          <w:sz w:val="27"/>
          <w:szCs w:val="27"/>
          <w:lang w:val="en-US"/>
        </w:rPr>
        <w:t>bül</w:t>
        <w:br/>
        <w:t>    e szerelmeket megismerve, három</w:t>
        <w:br/>
        <w:t>    lángod elalszik és vágyad kibékül.</w:t>
        <w:br/>
        <w:t>Előbb mint húszig olvasnál, a járom</w:t>
        <w:br/>
        <w:t>    alól egy csapat angyal bűnbe lengett,</w:t>
        <w:br/>
        <w:t>    hogy földeteken bús zavart csináljon.</w:t>
        <w:br/>
        <w:t>Más rész maradt, és megnyitá e rendet,</w:t>
        <w:br/>
        <w:t>    melyet látsz, oly kedvvel, hogy mindazóta</w:t>
        <w:br/>
        <w:t>    máig egeket forgatva kerengett.</w:t>
        <w:br/>
        <w:t>Igy volt, mióta gőgben átkozódva</w:t>
        <w:br/>
        <w:t>    fölkelt az, akit láttál lent a mélyben</w:t>
        <w:br/>
        <w:t>    a világ minden súlyától zuzódva.</w:t>
        <w:br/>
        <w:t>Akiket itt látsz, mind kész minden érdem</w:t>
        <w:br/>
        <w:t>    javát a Jóra hinteni, ki nékik</w:t>
        <w:br/>
        <w:t>    hivatalt és erőt ily nagyra mért fenn;</w:t>
        <w:br/>
        <w:t>azért látásuk magas lánggal ég itt</w:t>
        <w:br/>
        <w:t>    a maguk és a Kegyelem tüzével;</w:t>
        <w:br/>
        <w:t>    s lelkük kemény, mit semmi bűn se szédit.</w:t>
        <w:br/>
        <w:t>S ne legyen benned arról semmi kétely,</w:t>
        <w:br/>
        <w:t>    hogy érdem elfogadni a Kegyelmet,</w:t>
        <w:br/>
        <w:t>    ki kész örömmel tárja rá szivét fel.</w:t>
        <w:br/>
        <w:t>Most már szabadon nézhet szét figyelmed</w:t>
        <w:br/>
        <w:t>    e szent körön, más segítsége nélkül,</w:t>
        <w:br/>
        <w:t>    ha szavam eddig eléggé figyelted.</w:t>
        <w:br/>
        <w:t>De mert a földön az angyali néprül</w:t>
        <w:br/>
        <w:t>    azt tanitják, hogy lelkek ők, akikbe</w:t>
        <w:br/>
        <w:t>    emlék, akarat és észrevevés gyül,</w:t>
        <w:br/>
        <w:t>tovább szólok, hogy legyen földeritve</w:t>
        <w:br/>
        <w:t>    előtted a tan, melyet földi elmék</w:t>
        <w:br/>
        <w:t>    befonnak többértelmü betűikbe.</w:t>
        <w:br/>
        <w:t>E lények, kiknek boldoggá figyelmét</w:t>
        <w:br/>
        <w:t>    az Isten mindentlátó arca tette,</w:t>
        <w:br/>
        <w:t>    soha azt onnan másra nem emelték.</w:t>
        <w:br/>
        <w:t>Igy látásuk egységét sohse szegte</w:t>
        <w:br/>
        <w:t>    semmilyen új tárgy, s nem oszolva, nincsen</w:t>
        <w:br/>
        <w:t>    szüksége kapcsoló emlékezetre.</w:t>
        <w:br/>
        <w:t>Ébren álmodik, más tant aki hint lenn,</w:t>
        <w:br/>
        <w:t>    hiszi vagy nem; mert ha nem hiszi, s vallja,</w:t>
        <w:br/>
        <w:t>    még nagyobb bűnnek s szégyennek tekintem.</w:t>
        <w:br/>
        <w:t>Azért jár egyszer erre, másszor arra</w:t>
        <w:br/>
        <w:t>    bölcselmetek, mert a látszat szerelme</w:t>
        <w:br/>
        <w:t>    és hiu dicsvágy ide-oda csalja.</w:t>
        <w:br/>
        <w:t>S mindehhez több még az Egek türelme,</w:t>
        <w:br/>
        <w:t>    mint aki a Szentírást meggyalázza,</w:t>
        <w:br/>
        <w:t>    mellőzve, vagy értelmét elterelve.</w:t>
        <w:br/>
        <w:t>Nem gondolják meg, mennyi vérrel ázva</w:t>
        <w:br/>
        <w:t>    hullt földre magva; s mily becse van annak,</w:t>
        <w:br/>
        <w:t>    ki magát hozzátartva megalázza.</w:t>
        <w:br/>
        <w:t>Mindenkinek saját eszméi vannak:</w:t>
        <w:br/>
        <w:t>    azokra büszke, és azt prédikálják!</w:t>
        <w:br/>
        <w:t>    s hallgatni kell az Evangéliomnak.</w:t>
        <w:br/>
        <w:t>Egyik azt mondja, hogy Krisztus halálát</w:t>
        <w:br/>
        <w:t>    gyászolni, a Hold állt a Nap elébe,</w:t>
        <w:br/>
        <w:t>    hogy ne engedje a Földre sugárát.</w:t>
        <w:br/>
        <w:t>A másik, hogy magától jött az égre</w:t>
        <w:br/>
        <w:t>    e fogyatkozás; mert az ind, a hispán</w:t>
        <w:br/>
        <w:t>    a zsidóval egyszerre hullt sötétbe.</w:t>
        <w:br/>
        <w:t>Flórencben annyi Lapi s Bindi nincs tán,</w:t>
        <w:br/>
        <w:t>    ahány mesét szórnak évente szerte</w:t>
        <w:br/>
        <w:t>    szószékeiről, a nyájat butitván,</w:t>
        <w:br/>
        <w:t>és a juhocskák csak leget legelve,</w:t>
        <w:br/>
        <w:t>    széllel táplálva, térnek aklaikba;</w:t>
        <w:br/>
        <w:t>    és vakságuk nem lesz mentségük erre.</w:t>
        <w:br/>
        <w:t>Nem mondta Krisztus, társait tanítva:</w:t>
        <w:br/>
        <w:t>    »Menjetek, s locsogjatok a világba!«</w:t>
        <w:br/>
        <w:t>    hanem kemény tant adott, mint a szikla,</w:t>
        <w:br/>
        <w:t>és ajkuk mind azt zengte, prédikálta;</w:t>
        <w:br/>
        <w:t>    hitet gyujtani és harcolni harcát</w:t>
        <w:br/>
        <w:t>    az Evangéljom volt a pajzs s a dárda.</w:t>
        <w:br/>
        <w:t>Ma csupa rossz élc, csupa balgatagság</w:t>
        <w:br/>
        <w:t>    a pap beszéde; csak a nép röhögjön,</w:t>
        <w:br/>
        <w:t>    duzzad a csuha, több se kell manapság!</w:t>
        <w:br/>
        <w:t>De olyan madár ver a csuklya-csücskön</w:t>
        <w:br/>
        <w:t>    fészket, hogy, ha azt látná nyája, látná,</w:t>
        <w:br/>
        <w:t>    hogy bűnbocsátást esdeni kihöz jön?</w:t>
        <w:br/>
        <w:t>És ettől oly vak szellem szállt világgá,</w:t>
        <w:br/>
        <w:t>    nincs az a vad tan, bolond üdvigéret,</w:t>
        <w:br/>
        <w:t>    mely próba nélkül hívét ne találná.</w:t>
        <w:br/>
        <w:t>Igy lesz az Antal disznaja kövérebb,</w:t>
        <w:br/>
        <w:t>    s hiznak disznónál is disznóbb barátok,</w:t>
        <w:br/>
        <w:t>    akiktől veretlen pénzt kap a lélek.</w:t>
        <w:br/>
        <w:t>De messze tértünk. Vesd most vissza lábod</w:t>
        <w:br/>
        <w:t>    és szemed velem az egyenes utra,</w:t>
        <w:br/>
        <w:t>    hogy a pályát kurtítsa gyorsaságod.</w:t>
        <w:br/>
        <w:t>Angyalok száma se mondva, se tudva;</w:t>
        <w:br/>
        <w:t>    akkora az, hogy még álom se vélné,</w:t>
        <w:br/>
        <w:t>    hogy rangról-rangra akkorára rugna.</w:t>
        <w:br/>
        <w:t>S ha Dániel szavait jól itélné</w:t>
        <w:br/>
        <w:t>    eszed, látnád az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zer és ezerből,</w:t>
        <w:br/>
      </w:r>
      <w:r>
        <w:rPr>
          <w:color w:val="000000"/>
          <w:sz w:val="27"/>
          <w:szCs w:val="27"/>
          <w:lang w:val="en-US"/>
        </w:rPr>
        <w:t>    hogy határozott számokról beszél-é?</w:t>
        <w:br/>
        <w:t>Szétáradván az ős Sugár, amelyből</w:t>
        <w:br/>
        <w:t>    jönnek, annyimód fogan ott a szépség,</w:t>
        <w:br/>
        <w:t>    ahány a fény, amely Belőle feltör.</w:t>
        <w:br/>
        <w:t>Azért mivel az Erő működését</w:t>
        <w:br/>
        <w:t>    követi az érzés, édes szerelmük</w:t>
        <w:br/>
        <w:t>    bennük külömbözőkép éget és ég.</w:t>
        <w:br/>
        <w:t>Im látod az Erőt, melyen a Menny függ,</w:t>
        <w:br/>
        <w:t>    mily gazdag és bő, tükrei sokában</w:t>
        <w:br/>
        <w:t>    szétszórva fényét, sokszorozva bennük,</w:t>
        <w:br/>
        <w:t>mégis örök-egy maradva magában.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95" w:name="100"/>
      <w:bookmarkEnd w:id="95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inc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Fényfolyó és fényrózsa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Talán hatezer mérföld messzeségben</w:t>
        <w:br/>
        <w:t>    lángol a déli óra; és a földnek</w:t>
        <w:br/>
        <w:t>    árnya vizszintes síkban esik épen:</w:t>
        <w:br/>
        <w:t>mikor olyan kezd lenni a fölötted</w:t>
        <w:br/>
        <w:t>    mélyülő ég, hogy benne halaványra</w:t>
        <w:br/>
        <w:t>    sápad sok csillag, s meg se látni többet,</w:t>
        <w:br/>
        <w:t>s amint a Napnak szolgálóleánya</w:t>
        <w:br/>
        <w:t>    előjön, az ég, fényeit elűzve,</w:t>
        <w:br/>
        <w:t>    elzárul s legszebb gyöngyét is lehányja:</w:t>
        <w:br/>
        <w:t>így a Pont körül, mely engem legyőzve</w:t>
        <w:br/>
        <w:t>    játszatá a csillagos karikákat,</w:t>
        <w:br/>
        <w:t>    s amit gyürűz, abban látszék gyürűzve,</w:t>
        <w:br/>
        <w:t>szemem előtt minden fény egyre sápadt:</w:t>
        <w:br/>
        <w:t>    s ugy érzém, hogy Hölgyemhez visszafordit</w:t>
        <w:br/>
        <w:t>    a szerelem, és az, hogy mást se látok.</w:t>
        <w:br/>
        <w:t>Ami ezer szó eddig róla folyt itt,</w:t>
        <w:br/>
        <w:t>    olyan dicséret az együtt se lenne,</w:t>
        <w:br/>
        <w:t>    mi ily szépséget semmiben se csorbit.</w:t>
        <w:br/>
        <w:t>A szépség, amit láttam, szertelenre</w:t>
        <w:br/>
        <w:t>    gyulva, mirajtunk túlárad, s egészen</w:t>
        <w:br/>
        <w:t>    csak Alkotója tud örülni benne.</w:t>
        <w:br/>
        <w:t>E pontnál tollamat legyőzve érzem,</w:t>
        <w:br/>
        <w:t>    jobban, mintsem vig vagy szomorú költő</w:t>
        <w:br/>
        <w:t>    volt tárgya által, vagy valaha lészen.</w:t>
        <w:br/>
        <w:t>Mert mint a nap remegő szembe, kelt ő</w:t>
        <w:br/>
        <w:t>    emlékembe, a gyönyörű mosollyal</w:t>
        <w:br/>
        <w:t>    lelkem magából-kikelésre keltő.</w:t>
        <w:br/>
        <w:t>Mikor még együtt élt a földi porral</w:t>
        <w:br/>
        <w:t>    s először láttam: onnantól idáig</w:t>
        <w:br/>
        <w:t>    még tudtam, a látást követni tollal;</w:t>
        <w:br/>
        <w:t>de most látásom jobban szerteválik</w:t>
        <w:br/>
        <w:t>    szent szépségétől, mint bármely müvészé,</w:t>
        <w:br/>
        <w:t>    ha képessége elért a határig.</w:t>
        <w:br/>
        <w:t>Hagyom azért, hogy tágabb ajk idézné,</w:t>
        <w:br/>
        <w:t>    mint az én gyenge trombitámnak ajka,</w:t>
        <w:br/>
        <w:t>    mely nagy leckéjét kis hijján bevégzé.</w:t>
        <w:br/>
        <w:t>Ő, mint kész vezér hangra, mozdulatra:</w:t>
        <w:br/>
        <w:t>    "Kijöttünk a legnagyobb égi körből</w:t>
        <w:br/>
        <w:t>    a Mennybe, amely tiszta fény" - mutatta -</w:t>
        <w:br/>
        <w:t>"lelki fény, tiszta öröm, ment a földtől;</w:t>
        <w:br/>
        <w:t>    tiszta szerelem, igaz Jó szerelme;</w:t>
        <w:br/>
        <w:t>    tiszta öröm, mely minden ízen tultör.</w:t>
        <w:br/>
        <w:t>Az Éden mindkét seregét figyelve</w:t>
        <w:br/>
        <w:t>    meglátod itt, és egyiket közűlük</w:t>
        <w:br/>
        <w:t>    oly arccal már, mint Itéletre kelve."</w:t>
        <w:br/>
        <w:t>Váratlan villám, fényből vonva gyűrüt</w:t>
        <w:br/>
        <w:t>    a szem köré, és; elfedve előle</w:t>
        <w:br/>
        <w:t>    oly csillogást is, ami nála sűrübb,</w:t>
        <w:br/>
        <w:t>nem égőbb, mint ott volt a fény gyürűje,</w:t>
        <w:br/>
        <w:t>    mely szememet tüzfátyollal borítva</w:t>
        <w:br/>
        <w:t>    minden látását elragadta tőle.</w:t>
        <w:br/>
        <w:t>"A Szerelem, mely az eget csititja,</w:t>
        <w:br/>
        <w:t>    üdv-fénnyel mindig így fogad magába,</w:t>
        <w:br/>
        <w:t>    hogy a gyertyát lángjához idomítsa."</w:t>
        <w:br/>
        <w:t>E pár rövid szó nem zengett hiába,</w:t>
        <w:br/>
        <w:t>    mert rögtön érzém, földi erőn túlra</w:t>
        <w:br/>
        <w:t>    hogy új erőnek gyűl lelkembe tápja:</w:t>
        <w:br/>
        <w:t>és szemem új látásra gyullad újra,</w:t>
        <w:br/>
        <w:t>    ugy hogy nincs fény, amelyet ki ne állna,</w:t>
        <w:br/>
        <w:t>    akármilyen vakító lángra gyúlna.</w:t>
        <w:br/>
        <w:t>És láttam oly fényt, mintha folyam árja</w:t>
        <w:br/>
        <w:t>    villámsütésnél és csodás derűben</w:t>
        <w:br/>
        <w:t>    tavaszból-hímzett part közt folydogálna.</w:t>
        <w:br/>
        <w:t>Szikrák a vízből pattogtak sürűen</w:t>
        <w:br/>
        <w:t>    s mindkét parton a virágokba ültek,</w:t>
        <w:br/>
        <w:t>    mint a rubintok aranyos gyürűben.</w:t>
        <w:br/>
        <w:t>S amint illattal ott megrészegültek,</w:t>
        <w:br/>
        <w:t>    visszamerültek a csodás folyóba:</w:t>
        <w:br/>
        <w:t>    ők bemerültek, mások fölkerültek.</w:t>
        <w:br/>
        <w:t>"Annál kedvesebb, mennél lángolóbbra</w:t>
        <w:br/>
        <w:t>    gyul szent vágyad, hogy ami titkosat lát</w:t>
        <w:br/>
        <w:t>    szemed, mélyébe elméd behatódna.</w:t>
        <w:br/>
        <w:t>De e folyónak kell még inni habját,</w:t>
        <w:br/>
        <w:t>    mielőtt csillapodna szomju lázod!"</w:t>
        <w:br/>
        <w:t>    hallám szólni szemeim drága Napját.</w:t>
        <w:br/>
        <w:t>S hozzá tevé: "E folyam, e topázok,</w:t>
        <w:br/>
        <w:t>    kelve és szállva, pázsitok mosolyja,</w:t>
        <w:br/>
        <w:t>    a Valóságról csupán szürke vázak;</w:t>
        <w:br/>
        <w:t>nem mintha Az nehéz-értelmü volna:</w:t>
        <w:br/>
        <w:t>    benned a hiba, aki még szemeddel</w:t>
        <w:br/>
        <w:t>    gyengébb vagy, hogysem ily mélyig hatolna!" -</w:t>
        <w:br/>
        <w:t>Mikor a csecsemő nyul csöpp kezekkel</w:t>
        <w:br/>
        <w:t>    az emlő után, hogyha túl a rendes</w:t>
        <w:br/>
        <w:t>    órán később talál ébredni reggel:</w:t>
        <w:br/>
        <w:t>ez hasonlít az én mohó szememhez;</w:t>
        <w:br/>
        <w:t>    s fénylőbb tükörré tenni azt, benéztem</w:t>
        <w:br/>
        <w:t>    a Habba, melytől minden fényesebb lesz.</w:t>
        <w:br/>
        <w:t>S amint pillámnak beivám egészen</w:t>
        <w:br/>
        <w:t>    eressze alá, láttam, hogy szalagja</w:t>
        <w:br/>
        <w:t>    a hosszukásból kerekforma lészen.</w:t>
        <w:br/>
        <w:t>S mint álarcot magára aki rakna,</w:t>
        <w:br/>
        <w:t>    másnak látszik, mint előbb, ha kitárja</w:t>
        <w:br/>
        <w:t>    az arcot, ami rejtezett alatta:</w:t>
        <w:br/>
        <w:t>gyujtott e szikrák és virágok árja</w:t>
        <w:br/>
        <w:t>    uj pompát, s láttam, hogy az ég előttem</w:t>
        <w:br/>
        <w:t>    mindkét udvara látványát kitárja.</w:t>
        <w:br/>
        <w:t>Óh, Isten fénye! benned emelődtem</w:t>
        <w:br/>
        <w:t>    az igaz Ország dicsét látni: engedd,</w:t>
        <w:br/>
        <w:t>    hogy amit láttam, most szavakba szőjjem!</w:t>
        <w:br/>
        <w:t>Olyan fény van ott, hogy a földi szemnek</w:t>
        <w:br/>
        <w:t>    láthatóvá lesz Alkotója benne,</w:t>
        <w:br/>
        <w:t>    mely e Látáson kívül nem pihenhet.</w:t>
        <w:br/>
        <w:t>Alakja olyan, mintha körbe menne,</w:t>
        <w:br/>
        <w:t>    mely akkorára gömbölyűl előtted,</w:t>
        <w:br/>
        <w:t>    hogy a Napnak nagyon tág öve lenne.</w:t>
        <w:br/>
        <w:t>Csupa sugár Ő, és visszaverődnek</w:t>
        <w:br/>
        <w:t>    mind amaz Első Mozgó síma gömbjén,</w:t>
        <w:br/>
        <w:t>    amely innen kap életet s erőket.</w:t>
        <w:br/>
        <w:t>S mint domb, ha lábát az árvíz elöntvén,</w:t>
        <w:br/>
        <w:t>    tükrözik abban, zöldje üde lombját</w:t>
        <w:br/>
        <w:t>    s virágai dus visszfényét köszöntvén:</w:t>
        <w:br/>
        <w:t>ugy láttam e fényár közt lengni dombját</w:t>
        <w:br/>
        <w:t>    ezer küszöbbel, tükrözve, a Népnek,</w:t>
        <w:br/>
        <w:t>    mely földtől elvált, és meglelte Honját.</w:t>
        <w:br/>
        <w:t>És ha alját ily fények öntözék meg,</w:t>
        <w:br/>
        <w:t>    gondolhatod, mily tágra nyíl a Rózsa,</w:t>
        <w:br/>
        <w:t>    s mily messzeségét boritja az égnek.</w:t>
        <w:br/>
        <w:t>Szemem, szélétől csúcsáig lopózva</w:t>
        <w:br/>
        <w:t>    nem tévedett el, hanem e Kehelynek</w:t>
        <w:br/>
        <w:t>    fényét és teljét szerte behajózta.</w:t>
        <w:br/>
        <w:t>Nincs ott hatása távolnak s közelnek;</w:t>
        <w:br/>
        <w:t>    e hely közvetlen az Isten kezében,</w:t>
        <w:br/>
        <w:t>    s a Természet törvényi szünetelnek.</w:t>
        <w:br/>
        <w:t>Az örök Rózsa arany közepében</w:t>
        <w:br/>
        <w:t>    mely fejlik, feslik, és a szent Tavaszba</w:t>
        <w:br/>
        <w:t>    illatát küldi dícséret fejében:</w:t>
        <w:br/>
        <w:t>mint aki szólni vágyna és habozna,</w:t>
        <w:br/>
        <w:t>    ugy tett le Hölgyem, s mondta: "Nézd s figyeljed,</w:t>
        <w:br/>
        <w:t>    mily Gyűlés, fehér ruhákkal havazva!</w:t>
        <w:br/>
        <w:t>Nézd, városunk mily messze körre terjed!</w:t>
        <w:br/>
        <w:t>    Nézd, padsoraink milyen tele mind már!</w:t>
        <w:br/>
        <w:t>    Kevés, ki még itt üres helyre lelhet.</w:t>
        <w:br/>
        <w:t>Ama nagy trónra, melynek díszein jár</w:t>
        <w:br/>
        <w:t>    szemed, mivel már a korona rajta,</w:t>
        <w:br/>
        <w:t>    előbb mint e Lakzi borából innál,</w:t>
        <w:br/>
        <w:t>ül majda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enrik</w:t>
      </w:r>
      <w:r>
        <w:rPr>
          <w:color w:val="000000"/>
          <w:sz w:val="27"/>
          <w:szCs w:val="27"/>
          <w:lang w:val="en-US"/>
        </w:rPr>
        <w:t>, kit a földnek ajka</w:t>
        <w:br/>
        <w:t>    császárnak mond, s ki jön, hogy megjavitsa</w:t>
        <w:br/>
        <w:t>    Itáliát, bár nem érett az arra...</w:t>
        <w:br/>
        <w:t>Vak kapzsiság lelketek elborítja,</w:t>
        <w:br/>
        <w:t>    s olyanok lesztek, mint a csecsemő,</w:t>
        <w:br/>
        <w:t>    ki éhen hal, s a dajkát eltaszitja.</w:t>
        <w:br/>
        <w:t>Oly ember lesz a Szentszéken, minő</w:t>
        <w:br/>
        <w:t>    a legrosszabb, s ki nyiltan és titokban</w:t>
        <w:br/>
        <w:t>    más úton jár majd, mint amelyen ő.</w:t>
        <w:br/>
        <w:t>De nem sokáig fogja tűrni ottan</w:t>
        <w:br/>
        <w:t>    az Úr, és a szent helyről oda csapja,</w:t>
        <w:br/>
        <w:t>    hol Simon mágus bűnei miatt van,</w:t>
        <w:br/>
        <w:t>és az Anagni lejjebb száll alatta!"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96" w:name="101"/>
      <w:bookmarkEnd w:id="96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incegy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Beatrice égi helyére ül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Ekként elém mint fehér rózsa támadt</w:t>
        <w:br/>
        <w:t>    az égi sereg, melyet földi létben</w:t>
        <w:br/>
        <w:t>    Krisztus, vérével jegyzett el magának;</w:t>
        <w:br/>
        <w:t>de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ásik</w:t>
      </w:r>
      <w:r>
        <w:rPr>
          <w:color w:val="000000"/>
          <w:sz w:val="27"/>
          <w:szCs w:val="27"/>
          <w:lang w:val="en-US"/>
        </w:rPr>
        <w:t>, mely öröktől az égben</w:t>
        <w:br/>
        <w:t>    száll, látva s zengve Azt, kinek szerelme</w:t>
        <w:br/>
        <w:t>    gyujtja s jósága táplálja, hogy égjen,</w:t>
        <w:br/>
        <w:t>mint méhek raja a virágkehelybe</w:t>
        <w:br/>
        <w:t>    leszáll egy percre; aztán vissza onnan,</w:t>
        <w:br/>
        <w:t>    hol méze ízét érleli, a sejtbe:</w:t>
        <w:br/>
        <w:t>a nagy Virágba, hol ezer szirom van,</w:t>
        <w:br/>
        <w:t>    leszálltak előbb, visszaszálltak aztán</w:t>
        <w:br/>
        <w:t>    szerelmük felé, örök-égi szomjban.</w:t>
        <w:br/>
        <w:t>Élő láng fénylett mindeniknek arcán;</w:t>
        <w:br/>
        <w:t>    egy szárnyuk arany, s oly fehér a másik,</w:t>
        <w:br/>
        <w:t>    hogy semmi hó sem éri utol azt tán.</w:t>
        <w:br/>
        <w:t>Amint leszálltak a virág-nyilásig,</w:t>
        <w:br/>
        <w:t>    szerelmet szórtak sziromról sziromra</w:t>
        <w:br/>
        <w:t>    s békét, mit fenn szereztek szárnycsapásik.</w:t>
        <w:br/>
        <w:t>S nem szállt e szárnyak millió gomolyja</w:t>
        <w:br/>
        <w:t>    virág és ég közt föld madara-képen,</w:t>
        <w:br/>
        <w:t>    hogy a fényt s látást eltakarta volna;</w:t>
        <w:br/>
        <w:t>mert az isteni fény áthat az égen</w:t>
        <w:br/>
        <w:t>    s a mindenségen, ahol érdemes,</w:t>
        <w:br/>
        <w:t>    és semmi sincs, mi akadálya légyen.</w:t>
        <w:br/>
        <w:t>E biztos, boldog Ország, mely nemes</w:t>
        <w:br/>
        <w:t>    uj s antik néppel népesűlt, szünetlen</w:t>
        <w:br/>
        <w:t>    szemmel és szívvel csa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gy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célra les.</w:t>
        <w:br/>
        <w:t>Ó, hármas Fény, mely e boldog szemekben</w:t>
        <w:br/>
        <w:t>    egyetlen csillag vagy csak! üdv adója!</w:t>
        <w:br/>
        <w:t>    tekints le a mi viharunkra ittlenn!</w:t>
        <w:br/>
        <w:t>Ha a barbár had, ama táj lakója,</w:t>
        <w:br/>
        <w:t>    ahol Helice megforog naponta</w:t>
        <w:br/>
        <w:t>    s égi fényét édes fiára szórja,</w:t>
        <w:br/>
        <w:t>Rómába érve, a nagy kőhalomba,</w:t>
        <w:br/>
        <w:t>    elkábult, mikor szemét Laterán</w:t>
        <w:br/>
        <w:t>    csodálatos műve magára vonta:</w:t>
        <w:br/>
        <w:t>én, aki földről égbe, és silány</w:t>
        <w:br/>
        <w:t>    időből értem örökkévalóba,</w:t>
        <w:br/>
        <w:t>    s az igaz néphez - Firenze után,</w:t>
        <w:br/>
        <w:t>mily kábulattól voltam elfogódva!</w:t>
        <w:br/>
        <w:t>    Öröm s csodálat közt beléakadtam</w:t>
        <w:br/>
        <w:t>    a hallásba is, nemhogy még a szóba!</w:t>
        <w:br/>
        <w:t>És mint zarándok néz szét meghatottan</w:t>
        <w:br/>
        <w:t>    fogadalmának templomában, arra</w:t>
        <w:br/>
        <w:t>    gondolva, hogy' mondja el, ami ott van:</w:t>
        <w:br/>
        <w:t>ugy padról padra, karról szállva karra</w:t>
        <w:br/>
        <w:t>    sétált szemem az éles fényözön közt,</w:t>
        <w:br/>
        <w:t>    most fel s alá, majd körben, jobbra-balra.</w:t>
        <w:br/>
        <w:t>Láttam fönn-nyert fény és önnön öröm közt</w:t>
        <w:br/>
        <w:t>    égni ezer szerelmes arcu lelket,</w:t>
        <w:br/>
        <w:t>    s a szentséget rajtuk, mint drága köntöst.</w:t>
        <w:br/>
        <w:t>De míg szemeim így mohón betelltek</w:t>
        <w:br/>
      </w:r>
      <w:r>
        <w:rPr>
          <w:i/>
          <w:iCs/>
          <w:color w:val="000000"/>
          <w:sz w:val="27"/>
          <w:szCs w:val="27"/>
          <w:lang w:val="en-US"/>
        </w:rPr>
        <w:t>    telje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épével a Paradicsomnak,</w:t>
        <w:br/>
        <w:t>    külön eddig egy pontra sem figyeltek.</w:t>
        <w:br/>
        <w:t>Fölnéztem, hogy új szomjra gyúlva mondjak</w:t>
        <w:br/>
        <w:t>    pár kérdő szót Hölgyemhez, mely kicsalja</w:t>
        <w:br/>
        <w:t>    ajka válaszát, oltani e szomjat.</w:t>
        <w:br/>
        <w:t>Egyet kérdeztem, s más felelt meg arra:</w:t>
        <w:br/>
        <w:t>    Hölgyem helyett im egy Agg állt elébem,</w:t>
        <w:br/>
        <w:t>    ruhában hasonló az égi karra.</w:t>
        <w:br/>
        <w:t>Vidám jóság ült arcán és szemében;</w:t>
        <w:br/>
        <w:t>    és oly komolyság minden mozdulatban,</w:t>
        <w:br/>
        <w:t>    minő gyengéd atyához illik épen.</w:t>
        <w:br/>
        <w:t>"Beatrice hova lett?" - így riadtam.</w:t>
        <w:br/>
        <w:t>    S felelt: "Ő kért, hogy a szomjat, mit érzel,</w:t>
        <w:br/>
        <w:t>    oltani, helyem' érted odahagyjam.</w:t>
        <w:br/>
        <w:t>És hogyha a harmadik sorra nézel</w:t>
        <w:br/>
        <w:t>    felülről kezdve, meglátod a trónon,</w:t>
        <w:br/>
        <w:t>    amelyet szerzett földi érdemével."</w:t>
        <w:br/>
        <w:t>Arcom fölnézett anélkül, hogy szóljon;</w:t>
        <w:br/>
        <w:t>    s láttam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Őt</w:t>
      </w:r>
      <w:r>
        <w:rPr>
          <w:color w:val="000000"/>
          <w:sz w:val="27"/>
          <w:szCs w:val="27"/>
          <w:lang w:val="en-US"/>
        </w:rPr>
        <w:t>, ahol az örök Sugárból</w:t>
        <w:br/>
        <w:t>    magára koronát és takarót fon.</w:t>
        <w:br/>
        <w:t>Halandó szeme még sohasem állt oly</w:t>
        <w:br/>
        <w:t>    messze, habár a mély tengerfenéken,</w:t>
        <w:br/>
        <w:t>    a legfentebben zengő éghatártól,</w:t>
        <w:br/>
        <w:t>mint én onnan, hol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Ő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ült ama Széken;</w:t>
        <w:br/>
        <w:t>    de ez mitsem tett, mert a drága képet</w:t>
        <w:br/>
        <w:t>    szemem közvetlen villantotta nékem.</w:t>
        <w:br/>
        <w:t>"Óh, Hölgy, ki tetted, hogy reménynek éghet</w:t>
        <w:br/>
        <w:t>    lángja szivemben, s elviselted értem,</w:t>
        <w:br/>
        <w:t>    hogy nyomát a Pokolban hagyja lépted,</w:t>
        <w:br/>
        <w:t>minden dologhoz, amit végigéltem,</w:t>
        <w:br/>
        <w:t>    kegyelmet és erőt nekem te ontál:</w:t>
        <w:br/>
        <w:t>    jóságodé s hatalmadé az érdem!</w:t>
        <w:br/>
        <w:t>Te szolgaságból szabadságba vontál,</w:t>
        <w:br/>
        <w:t>    minden eszközzel, mindenféle módon,</w:t>
        <w:br/>
        <w:t>    amílyet el se képzel földi kontár.</w:t>
        <w:br/>
        <w:t>Bőséged tőlem vissza ne huzódjon</w:t>
        <w:br/>
        <w:t>    hogy általad-gyógyult lelkem előtted</w:t>
        <w:br/>
        <w:t>    tetsző legyen, ha testből oldozódom!"</w:t>
        <w:br/>
        <w:t>Igy szóltam; s messziről a drága Nőnek</w:t>
        <w:br/>
        <w:t>    szemeit felém mosolyogni láttam;</w:t>
        <w:br/>
        <w:t>    majd újra az ős Kúthoz emelődtek.</w:t>
        <w:br/>
        <w:t>S a szent agg szólt: "Hogy ne legyen hiában</w:t>
        <w:br/>
        <w:t>    utad, s végére juss (amire küldött</w:t>
        <w:br/>
        <w:t>    a szent kéréssel egyesülve vágyam):</w:t>
        <w:br/>
        <w:t>röpüld be szemeiddel ezt a kertet!</w:t>
        <w:br/>
        <w:t>    hogy látása nagyobb látásra majdan</w:t>
        <w:br/>
        <w:t>    égi sugárral tüzesítse lelked.</w:t>
        <w:br/>
        <w:t>S kinek szerelme mindörökre rajtam,</w:t>
        <w:br/>
        <w:t>    Mennyek Asszonya lesz számodra gyámol,</w:t>
        <w:br/>
        <w:t>    mivel én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Bernát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z ő híve voltam."</w:t>
        <w:br/>
        <w:t>Mint ki messziről, tán Croatiából,</w:t>
        <w:br/>
        <w:t>    jön, bámulni a Veronika-kendőn,</w:t>
        <w:br/>
        <w:t>    melynek oly nagy hirét hallotta távol,</w:t>
        <w:br/>
        <w:t>és míg mutatják, nézi csak merengőn:</w:t>
        <w:br/>
        <w:t>    "Szent Uram Jézus!" - mondja mind magában</w:t>
        <w:br/>
        <w:t>    "ilyen volt hát az arcod, én Teremtőm!" -</w:t>
        <w:br/>
        <w:t>ugy voltam én, mikor ragyogni láttam</w:t>
        <w:br/>
        <w:t>    élő szerelmét annak, ki ez égi</w:t>
        <w:br/>
        <w:t>    békét izlelte már lent a világban.</w:t>
        <w:br/>
        <w:t>"Kegy fia!" kezdett akkor ő beszélni -</w:t>
        <w:br/>
        <w:t>    "ez Édes két titok még szememben,</w:t>
        <w:br/>
        <w:t>    amíg csupán alsóbb fokait érti:</w:t>
        <w:br/>
        <w:t>de vizsgáld már a messzebb köröket fenn,</w:t>
        <w:br/>
        <w:t>    mig a Királynőt látod ülni trónján,</w:t>
        <w:br/>
        <w:t>    kinek ez Ország hódol tiszteletben."</w:t>
        <w:br/>
        <w:t>Felnéztem akkor; s mint hajnali órán</w:t>
        <w:br/>
        <w:t>    keleti része ég a horizontnak,</w:t>
        <w:br/>
        <w:t>    szemközti fele ködbe burkolózván:</w:t>
        <w:br/>
        <w:t>ugy szemem, mintegy völgyből szállva dombnak,</w:t>
        <w:br/>
        <w:t>    látta másiknál több fényben fürödni</w:t>
        <w:br/>
        <w:t>    egyik felét a felső sor sziromnak.</w:t>
        <w:br/>
        <w:t>S mint az a táj, hol a szekérrud üt ki,</w:t>
        <w:br/>
        <w:t>    melyet rossz útra vitt Phaëton, ég, és</w:t>
        <w:br/>
        <w:t>    jobbra meg balra halványúl a többi:</w:t>
        <w:br/>
        <w:t>úgy élénkült meg közepén a békés</w:t>
        <w:br/>
        <w:t>    lobogó föllobogva, s jobbra-balra</w:t>
        <w:br/>
        <w:t>    egyenletessen halványúlt az égés.</w:t>
        <w:br/>
        <w:t>És e középen szárnyaik viharja</w:t>
        <w:br/>
        <w:t>    kavargott száz ünneplő angyaloknak,</w:t>
        <w:br/>
        <w:t>    s mindegyik más volt, tarka fényre, dalra.</w:t>
        <w:br/>
        <w:t>És láttam e játéknak és daloknak</w:t>
        <w:br/>
        <w:t>    tüzében olyan szépséget kacagni,</w:t>
        <w:br/>
        <w:t>    hogy a szentek szemei felragyogtak.</w:t>
        <w:br/>
        <w:t>S ha nyelvem annyi kincset birna adni,</w:t>
        <w:br/>
        <w:t>    mint képzeletem: még akkor se mernék</w:t>
        <w:br/>
        <w:t>    legkisebb festésébe belekapni.</w:t>
        <w:br/>
        <w:t>Bernát, amikor látta, hogy szerelmét</w:t>
        <w:br/>
        <w:t>    figyelve nézem és szent lángra gyúlva,</w:t>
        <w:br/>
        <w:t>    ő is Arra fordított szemet-elmét,</w:t>
        <w:br/>
        <w:t>s tüzén tüzem borult uj lángba újra.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97" w:name="102"/>
      <w:bookmarkEnd w:id="97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inckette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 Rózsa szirmai</w:t>
      </w:r>
    </w:p>
    <w:p>
      <w:pPr>
        <w:pStyle w:val="Style11"/>
        <w:rPr/>
      </w:pPr>
      <w:r>
        <w:rPr>
          <w:color w:val="000000"/>
          <w:sz w:val="27"/>
          <w:szCs w:val="27"/>
          <w:lang w:val="en-US"/>
        </w:rPr>
        <w:t>A szent szemlélő, gyönyörébe veszve,</w:t>
        <w:br/>
        <w:t>    szabad Doktornak szerepét öltötte</w:t>
        <w:br/>
        <w:t>    s égi beszédét ígyen szólva kezdte:</w:t>
        <w:br/>
        <w:t>"Amit Mária kent be és kötött be,</w:t>
        <w:br/>
        <w:t>    a sebet az a szép nő, aki lába</w:t>
        <w:br/>
        <w:t>    előtt ül itt, nyitotta és ütötte.</w:t>
        <w:br/>
        <w:t>Nézz most a trónok harmadik sorába:</w:t>
        <w:br/>
        <w:t>    ott, amint látod, Rákhel ül alatta,</w:t>
        <w:br/>
        <w:t>    ki Beatricét vette oldalára.</w:t>
        <w:br/>
        <w:t>Sára, Rebeka, és tovább haladva,</w:t>
        <w:br/>
        <w:t>    Judit, s Dalnok ősanyja, ki bűnét</w:t>
        <w:br/>
        <w:t>    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»Miserere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ei!«</w:t>
      </w:r>
      <w:r>
        <w:rPr>
          <w:color w:val="000000"/>
          <w:sz w:val="27"/>
          <w:szCs w:val="27"/>
          <w:lang w:val="en-US"/>
        </w:rPr>
        <w:t>-vel siratta.</w:t>
        <w:br/>
        <w:t>S tovább, küszöbről-küszöbre a hű nép,</w:t>
        <w:br/>
        <w:t>    lefelé, amint szirmonkint a Rózsán</w:t>
        <w:br/>
        <w:t>    nevezni őket soha meg se szűnnék.</w:t>
        <w:br/>
        <w:t>S hetedik helytől még lejjebb huzódván,</w:t>
        <w:br/>
        <w:t>    mint fölfelé is, zsidók női ülnek,</w:t>
        <w:br/>
        <w:t>    és választékot húznak át a Rózsán.</w:t>
        <w:br/>
        <w:t>Mivelhogy amint jobbra-balra gyülnek</w:t>
        <w:br/>
        <w:t>    Krisztusban való hit szerint a fények,</w:t>
        <w:br/>
        <w:t>    velük vál ketté a lépcsőzött Ünnep.</w:t>
        <w:br/>
        <w:t>E részen, hol szirma a szent Növénynek</w:t>
        <w:br/>
        <w:t>    már mind kinőtt, olyaknak látni lelkét,</w:t>
        <w:br/>
        <w:t>    kik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eljövendő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risztusban hivének;</w:t>
        <w:br/>
        <w:t>másfelől, hol a félkörök betelltét</w:t>
        <w:br/>
        <w:t>    üres helyek szegik még, akik állnak,</w:t>
        <w:br/>
        <w:t>    szemük'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ár eljö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risztusra emelték.</w:t>
        <w:br/>
        <w:t>S amin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it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lő szent sövényt csinálnak</w:t>
        <w:br/>
        <w:t>    Miasszonyunké s az alábbi székek,</w:t>
        <w:br/>
        <w:t>    melytől a lelkek így két részre válnak:</w:t>
        <w:br/>
        <w:t>akkén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átellen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a remeteséget</w:t>
        <w:br/>
        <w:t>    s mártírhalált türt nagy János, ki aztán</w:t>
        <w:br/>
        <w:t>    vágy Poklában két hosszu évig égett;</w:t>
        <w:br/>
        <w:t>s tovább, a többit jobbra-balra osztván,</w:t>
        <w:br/>
        <w:t>    Ferenc, Benedek, nagyszentségü lelkek,</w:t>
        <w:br/>
        <w:t>    s Ágoston ülnek rendre sorakozván.</w:t>
        <w:br/>
        <w:t>S az égi Végzés rendjét jól figyeld meg:</w:t>
        <w:br/>
        <w:t>    a hitnek egyik és másik alakja</w:t>
        <w:br/>
        <w:t>    egyenlőn fogja tölteni e Kertet.</w:t>
        <w:br/>
        <w:t>S a vonaltól, mely közepén szaladja</w:t>
        <w:br/>
        <w:t>    végig e két fél padsort, senki még nem</w:t>
        <w:br/>
        <w:t>    ült be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ajá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érdeméből abba,</w:t>
        <w:br/>
        <w:t>hanem másokéból valamiképen;</w:t>
        <w:br/>
        <w:t>    mert ez mind oly lélek itt, aki meghalt,</w:t>
        <w:br/>
        <w:t>    mielőtt igaz érdeméhez ért lenn.</w:t>
        <w:br/>
        <w:t>És ezt magadtól is észreveszed majd,</w:t>
        <w:br/>
        <w:t>    mert gyermekarcuk és hangjuk mutatja,</w:t>
        <w:br/>
        <w:t>    hogy látva meglásd, és hogy hallva meghalld.</w:t>
        <w:br/>
        <w:t>Hallgatsz, mert elönt a kétség iszapja;</w:t>
        <w:br/>
        <w:t>    de én megoldom láncaid kötését,</w:t>
        <w:br/>
        <w:t>    mellyel bilincsel elméd gondolatja.</w:t>
        <w:br/>
        <w:t>E Királyságban, akármerre nézz szét,</w:t>
        <w:br/>
        <w:t>    helyet nem lelhet semminő esetleg,</w:t>
        <w:br/>
        <w:t>    csak úgy, mint bánat, szomjuság vagy éhség.</w:t>
        <w:br/>
        <w:t>Itt mindent örök törvények vezetnek,</w:t>
        <w:br/>
        <w:t>    és amit itt látsz, úgy vág minden egybe,</w:t>
        <w:br/>
        <w:t>    mint gyűrü illik újjára kezednek.</w:t>
        <w:br/>
        <w:t>Ninc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sine causa</w:t>
      </w:r>
      <w:r>
        <w:rPr>
          <w:color w:val="000000"/>
          <w:sz w:val="27"/>
          <w:szCs w:val="27"/>
          <w:lang w:val="en-US"/>
        </w:rPr>
        <w:t>, hogy ez elsietve-</w:t>
        <w:br/>
        <w:t>    idejött gyermeknép közt, mint a többi</w:t>
        <w:br/>
        <w:t>    közt, lelhetsz felsőbb és alsóbb helyekre.</w:t>
        <w:br/>
        <w:t>A Király, aki ez Országra önti</w:t>
        <w:br/>
        <w:t>    békéjét, és szerelmét annyi kéjjel,</w:t>
        <w:br/>
        <w:t>    hogy vágy se merhet magasabbra szökni,</w:t>
        <w:br/>
        <w:t>minden lelket, teremtve, égi kénnyel</w:t>
        <w:br/>
        <w:t>    osztott más és más helyre szent kegyében</w:t>
        <w:br/>
        <w:t>    szentnek; s elég ezt bizonyítn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ténnyel.</w:t>
        <w:br/>
      </w:r>
      <w:r>
        <w:rPr>
          <w:color w:val="000000"/>
          <w:sz w:val="27"/>
          <w:szCs w:val="27"/>
          <w:lang w:val="en-US"/>
        </w:rPr>
        <w:t>És a Szentírás ezt példázza épen,</w:t>
        <w:br/>
        <w:t>    idézve az ikrek históriáját,</w:t>
        <w:br/>
        <w:t>    akik versengtek már az anyaméhben.</w:t>
        <w:br/>
        <w:t>Mint más-más színü fürtök karimáját,</w:t>
        <w:br/>
        <w:t>    a legfőbb fénynek is, a Kegyelemnek,</w:t>
        <w:br/>
        <w:t>    úgy kell, méltón, viselni glóriáját.</w:t>
        <w:br/>
        <w:t>Igy ha e lelkek más-más üdvbe mennek,</w:t>
        <w:br/>
        <w:t>    nem az érdem itt a különböző, de</w:t>
        <w:br/>
        <w:t>    született ereje a lelki szemnek.</w:t>
        <w:br/>
        <w:t>Elég volt a friss, hajdani időkbe'</w:t>
        <w:br/>
        <w:t>    az ártatlanság s hite a szülőknek,</w:t>
        <w:br/>
        <w:t>    hogy az uj lélek az Üdvbe vevődne.</w:t>
        <w:br/>
        <w:t>Majd hogy az idők jobban érlelődtek,</w:t>
        <w:br/>
      </w:r>
      <w:r>
        <w:rPr>
          <w:i/>
          <w:iCs/>
          <w:color w:val="000000"/>
          <w:sz w:val="27"/>
          <w:szCs w:val="27"/>
          <w:lang w:val="en-US"/>
        </w:rPr>
        <w:t>    circumcisió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ellett még kiállni:</w:t>
        <w:br/>
        <w:t>    s az ártatlanság tollai kinőttek.</w:t>
        <w:br/>
        <w:t>De hogy eljött az Üdvnek kora: bármi</w:t>
        <w:br/>
        <w:t>    ártatlanság sem tudhat már a Krisztus</w:t>
        <w:br/>
        <w:t>    szent keresztsége nélkül oda szállni.</w:t>
        <w:br/>
        <w:t>Nézz most az arcra, mely amott a Krisztus</w:t>
        <w:br/>
        <w:t>    arcához leghasonlóbb, edzve boldog</w:t>
        <w:br/>
        <w:t>    szemed, hogy lásd, mint ragyog fia: Krisztus!"</w:t>
        <w:br/>
        <w:t>Az égi arcra fény harmata csorgott,</w:t>
        <w:br/>
        <w:t>    mit e magasságokon átszökellni-</w:t>
        <w:br/>
        <w:t>    teremtett lények könnyü szárnya hordott.</w:t>
        <w:br/>
        <w:t>Semmi, mit eddig tudtam megfigyelni</w:t>
        <w:br/>
        <w:t>    mennyben, ily közel nem igérte Istent</w:t>
        <w:br/>
        <w:t>    s nem inditott igy magamból kikelni.</w:t>
        <w:br/>
        <w:t>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z</w:t>
      </w:r>
      <w:r>
        <w:rPr>
          <w:color w:val="000000"/>
          <w:sz w:val="27"/>
          <w:szCs w:val="27"/>
          <w:lang w:val="en-US"/>
        </w:rPr>
        <w:t>, aki egykor szállt elébe ittlent</w:t>
        <w:br/>
        <w:t>    s szólt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ve Maria, gratia plena!</w:t>
      </w:r>
      <w:r>
        <w:rPr>
          <w:color w:val="000000"/>
          <w:sz w:val="27"/>
          <w:szCs w:val="27"/>
          <w:lang w:val="en-US"/>
        </w:rPr>
        <w:br/>
        <w:t>    láttam, hogy szárnyat újra tágra nyit s leng.</w:t>
        <w:br/>
        <w:t>Elhallgatott az égi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cantilena</w:t>
      </w:r>
      <w:r>
        <w:rPr>
          <w:color w:val="000000"/>
          <w:sz w:val="27"/>
          <w:szCs w:val="27"/>
          <w:lang w:val="en-US"/>
        </w:rPr>
        <w:t>,</w:t>
        <w:br/>
        <w:t>    és az Isten udvara visszazengett,</w:t>
        <w:br/>
        <w:t>    egyetlen fény se maradt arra néma.</w:t>
        <w:br/>
        <w:t>"Óh, szent atyám, ha értem így lelengett,</w:t>
        <w:br/>
        <w:t>    lábad, elhagyva, ahol ülsz külömben,</w:t>
        <w:br/>
        <w:t>    édes helyedet fenn, hová a Rend tett:</w:t>
        <w:br/>
        <w:t>mondd, ki az Angyal, aki oly örömben</w:t>
        <w:br/>
        <w:t>    néz Királynőnkre, s a szent sugaraktól</w:t>
        <w:br/>
        <w:t>    szinte parázzsá ég a szerelemben?"</w:t>
        <w:br/>
        <w:t>Igy kértem pótlást tudásomhoz attól,</w:t>
        <w:br/>
        <w:t>    ki Máriában mindörökre szépül;</w:t>
        <w:br/>
        <w:t>    mint a hajnalnak csillaga a Naptól.</w:t>
        <w:br/>
        <w:t>És ő felelt: "Szépségbül s könnyüségbül</w:t>
        <w:br/>
        <w:t>    többet kapott ő, mint valaha angyal;</w:t>
        <w:br/>
        <w:t>    és szerelmünk, ezt látva, kielégül,</w:t>
        <w:br/>
        <w:t>mivel ő szállt hajdan a pálma-lombbal</w:t>
        <w:br/>
        <w:t>    Máriához, mikor Isten Fiának</w:t>
        <w:br/>
        <w:t>    tetszett magát terhelni földi csonttal.</w:t>
        <w:br/>
        <w:t>De most szemeddel kövessed a számat:</w:t>
        <w:br/>
        <w:t>    s patriciussait vedd sorra vélem</w:t>
        <w:br/>
        <w:t>    ennek a békés és igaz Hazának.</w:t>
        <w:br/>
        <w:t>Ki fenn ül a Boldogság telijében,</w:t>
        <w:br/>
        <w:t>    kettő, mintegy gyökere e Virágnak,</w:t>
        <w:br/>
        <w:t>    boldog, mert az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August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közelében.</w:t>
        <w:br/>
        <w:t>Akit szemeid Tőle balra látnak,</w:t>
        <w:br/>
        <w:t>    ősatyád, kinek bátor kóstolása</w:t>
        <w:br/>
        <w:t>    oly keserű ízt adott a világnak.</w:t>
        <w:br/>
        <w:t>S most jobbra nézz, hogy lelked újra lássa</w:t>
        <w:br/>
        <w:t>    az Egyház atyját, kire Krisztus égi</w:t>
        <w:br/>
        <w:t>    rózsája titkos kulcsait ruházza;</w:t>
        <w:br/>
        <w:t>s az ki már élve látta, mennyi tépi</w:t>
        <w:br/>
        <w:t>    súlyos esztendő majd az Úr aráját,</w:t>
        <w:br/>
        <w:t>    akit szegek és lándzsa szerze néki,</w:t>
        <w:br/>
        <w:t>mellette ül; majd zsidók ős biráját</w:t>
        <w:br/>
        <w:t>    látod a sorban: ő táplálta manna</w:t>
        <w:br/>
        <w:t>    étkével hálátlan, könnyelmü nyáját.</w:t>
        <w:br/>
        <w:t>S Péterrel szemben látod, ott ül Anna:</w:t>
        <w:br/>
        <w:t>    leányát nézve egyre oly örömben,</w:t>
        <w:br/>
        <w:t>    hogy föl se pillant s ajkán nincs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ozsanna</w:t>
      </w:r>
      <w:r>
        <w:rPr>
          <w:color w:val="000000"/>
          <w:sz w:val="27"/>
          <w:szCs w:val="27"/>
          <w:lang w:val="en-US"/>
        </w:rPr>
        <w:t>!</w:t>
      </w:r>
      <w:r>
        <w:rPr>
          <w:i/>
          <w:iCs/>
          <w:color w:val="000000"/>
          <w:sz w:val="27"/>
          <w:szCs w:val="27"/>
          <w:lang w:val="en-US"/>
        </w:rPr>
        <w:br/>
      </w:r>
      <w:r>
        <w:rPr>
          <w:color w:val="000000"/>
          <w:sz w:val="27"/>
          <w:szCs w:val="27"/>
          <w:lang w:val="en-US"/>
        </w:rPr>
        <w:t>S a Legnagyobb Család atyjával szemben</w:t>
        <w:br/>
        <w:t>    ül Lúcia, ki Hölgyed' küldte hozzád,</w:t>
        <w:br/>
        <w:t>    mert vakon jártál a veszedelemben. -</w:t>
        <w:br/>
        <w:t>De jő a perc már, mely ébredést hoz rád;</w:t>
        <w:br/>
        <w:t>    azért megállok; mint a jó szabók, ha</w:t>
        <w:br/>
        <w:t>    kevés a kelme, a szabást beosztják;</w:t>
        <w:br/>
        <w:t>s tűzzük inkább az Örökkévalóba</w:t>
        <w:br/>
        <w:t>    szemünket, hogy szemed az ős szerelmi</w:t>
        <w:br/>
        <w:t>    lángba ereje szerint behatódna.</w:t>
        <w:br/>
        <w:t>De nehogy mikor előreszökellni</w:t>
        <w:br/>
        <w:t>    vél, akkor szálljon épen hátra szárnyad:</w:t>
        <w:br/>
        <w:t>    imával kell még a Kegyet kinyerni,</w:t>
        <w:br/>
        <w:t>szent Kegyét a Kegyelmek Asszonyának;</w:t>
        <w:br/>
        <w:t>    hallgass hát, és sziveddel, míg beszélek,</w:t>
        <w:br/>
        <w:t>    légy követője szavaim nyomának!"</w:t>
        <w:br/>
        <w:t>És akkor kezdte ezt a szent beszédet:</w:t>
      </w:r>
    </w:p>
    <w:p>
      <w:pPr>
        <w:pStyle w:val="Style11"/>
        <w:jc w:val="center"/>
        <w:rPr>
          <w:b/>
          <w:b/>
          <w:bCs/>
          <w:i/>
          <w:i/>
          <w:iCs/>
          <w:color w:val="000000"/>
          <w:sz w:val="27"/>
          <w:szCs w:val="27"/>
          <w:lang w:val="en-US"/>
        </w:rPr>
      </w:pPr>
      <w:bookmarkStart w:id="98" w:name="103"/>
      <w:bookmarkEnd w:id="98"/>
      <w:r>
        <w:rPr>
          <w:b/>
          <w:bCs/>
          <w:i/>
          <w:iCs/>
          <w:color w:val="000000"/>
          <w:sz w:val="27"/>
          <w:szCs w:val="27"/>
          <w:lang w:val="en-US"/>
        </w:rPr>
        <w:br/>
        <w:t>Harmincharmadik ének</w:t>
      </w:r>
    </w:p>
    <w:p>
      <w:pPr>
        <w:pStyle w:val="Style11"/>
        <w:jc w:val="center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Az istenlátás</w:t>
      </w:r>
    </w:p>
    <w:p>
      <w:pPr>
        <w:pStyle w:val="Style11"/>
        <w:rPr/>
      </w:pPr>
      <w:r>
        <w:rPr>
          <w:color w:val="000000"/>
          <w:sz w:val="27"/>
          <w:szCs w:val="27"/>
        </w:rPr>
        <w:t>"Óh, szűz Anyánk, leánya ten Fiadnak,</w:t>
        <w:br/>
        <w:t>    teremtményeknél nagyobb és szerényebb,</w:t>
        <w:br/>
        <w:t>    ős célja az örök határozatnak:</w:t>
        <w:br/>
        <w:t>természetünket a te tiszta lényed</w:t>
        <w:br/>
        <w:t>    megnemesíté, úgy, hogy a Teremtő</w:t>
        <w:br/>
        <w:t>    teremtménnyé lett benned, s szent erényed</w:t>
        <w:br/>
        <w:t>méhedben felgyújtá a tisztelendő</w:t>
        <w:br/>
        <w:t>    szerelmet, melynek örök melegébül</w:t>
        <w:br/>
        <w:t>    a Béke e Virága volt kelendő.</w:t>
        <w:br/>
        <w:t>Te déli láng a Szerete egébül</w:t>
        <w:br/>
        <w:t>    vagy itt nekünk; és lenn az embereknek</w:t>
        <w:br/>
        <w:t>    élő forrás, melytől reményük épül.</w:t>
        <w:br/>
        <w:t>Urnő, minden kegyek tőled erednek!</w:t>
        <w:br/>
        <w:t>    Aki nélküled vágyik szent malasztra,</w:t>
        <w:br/>
        <w:t>    szárny nélkül vágyik szállni az eretnek.</w:t>
        <w:br/>
        <w:t>S nemcsak könyörgő lel nálad vigaszra:</w:t>
        <w:br/>
        <w:t>    jóságod gyakran azt a szenvedőnek</w:t>
        <w:br/>
        <w:t>    kérés előtt megadja, nem halasztva.</w:t>
        <w:br/>
        <w:t>Jóság és nagyság benned egybenőnek,</w:t>
        <w:br/>
        <w:t>    és irgalmasság, s ami csak erénye</w:t>
        <w:br/>
        <w:t>    lehet teremtett lénynek, földi nőnek.</w:t>
        <w:br/>
        <w:t>Im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ez</w:t>
      </w:r>
      <w:r>
        <w:rPr>
          <w:color w:val="000000"/>
          <w:sz w:val="27"/>
          <w:szCs w:val="27"/>
        </w:rPr>
        <w:t>, ki - bárha gyarló, gyenge lénye -</w:t>
        <w:br/>
        <w:t>    a mindenségnek mélyétől idáig</w:t>
        <w:br/>
        <w:t>    látta a szelleméltet, s szemefénye</w:t>
        <w:br/>
        <w:t>most még magasabb, új látványra vágyik,</w:t>
        <w:br/>
        <w:t>    kér új erőért, fölhatolni, téged</w:t>
        <w:br/>
        <w:t>    kegyelemből az utolsó csodáig.</w:t>
        <w:br/>
        <w:t>S én, mert soha még vágyam így nem égett</w:t>
        <w:br/>
        <w:t>    magamért sem, küldöm imámat érte,</w:t>
        <w:br/>
        <w:t>    kérvén, ne vesd meg e szegény igéket,</w:t>
        <w:br/>
        <w:t>a mely halandó voltából őt kisérte,</w:t>
        <w:br/>
        <w:t>    oszlasd a felhőt szent imáddal szerte,</w:t>
        <w:br/>
        <w:t>    hogy lássa a legfőbb Jót, mint remélte!</w:t>
        <w:br/>
      </w:r>
      <w:r>
        <w:rPr>
          <w:color w:val="000000"/>
          <w:sz w:val="27"/>
          <w:szCs w:val="27"/>
          <w:lang w:val="en-US"/>
        </w:rPr>
        <w:t>S még arra kérlek, nagy Királynő, mert te</w:t>
        <w:br/>
        <w:t>    mindent tehetsz: hogy íly látás után is</w:t>
        <w:br/>
        <w:t>    maradjo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ép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agas vágyu lelke.</w:t>
        <w:br/>
        <w:t>Győzzön hatalmad emberi voltán is!</w:t>
        <w:br/>
        <w:t>    Lásd, Beatrice érte mennyi szenttel</w:t>
        <w:br/>
        <w:t>    könyörög - és velük az én imám is!"</w:t>
        <w:br/>
        <w:t>Az égi szempár, melyet áldva kedvel</w:t>
        <w:br/>
        <w:t>    az Úr, mutatta, hogy a Szűzanya</w:t>
        <w:br/>
        <w:t>    az ájtatós imát hallgatja kedvvel.</w:t>
        <w:br/>
        <w:t>Onnan az Örök Fényre villana</w:t>
        <w:br/>
        <w:t>    e drága Szempár, hova nincs teremtmény,</w:t>
        <w:br/>
        <w:t>    ki tiszta szemmel bépillantana.</w:t>
        <w:br/>
        <w:t>S én, vágyam ős célját közelre sejtvén,</w:t>
        <w:br/>
        <w:t>    illőn, amint a szemem föltekintett,</w:t>
        <w:br/>
        <w:t>    égő kinját egyszerre elfelejtém.</w:t>
        <w:br/>
        <w:t>Bernát mosolygott és kezével intett,</w:t>
        <w:br/>
        <w:t>    hogy nézzek fölfelé; de szomju lelkem</w:t>
        <w:br/>
        <w:t>    magától is már intése szerint tett.</w:t>
        <w:br/>
        <w:t>Mert szememben mind tisztább fénnyel telten</w:t>
        <w:br/>
        <w:t>    a magában-egy Igaz sugarába</w:t>
        <w:br/>
        <w:t>    mind jobban-jobban behatolni mertem.</w:t>
        <w:br/>
        <w:t>Innen kezdve látásomat hiába</w:t>
        <w:br/>
        <w:t>    vágyom leírni: gyenge lesz az ember</w:t>
        <w:br/>
        <w:t>    szava rá, és emlékezete kába.</w:t>
        <w:br/>
        <w:t>Mint akit elfog álomteli szender,</w:t>
        <w:br/>
        <w:t>    s ébredve megmarad a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benyomása,</w:t>
        <w:br/>
      </w:r>
      <w:r>
        <w:rPr>
          <w:color w:val="000000"/>
          <w:sz w:val="27"/>
          <w:szCs w:val="27"/>
          <w:lang w:val="en-US"/>
        </w:rPr>
        <w:t>    de másra emlékezni nem bir, nem mer:</w:t>
        <w:br/>
        <w:t>ugy tűnt el az én lelkem látomása;</w:t>
        <w:br/>
        <w:t>    valami édes megmaradt belőle</w:t>
        <w:br/>
        <w:t>    máig; s ki merne emlékezni másra?</w:t>
        <w:br/>
        <w:t>Hó olvad így, ha nap süt a tetőre;</w:t>
        <w:br/>
        <w:t>    s a Szibillának jósoló falombok</w:t>
        <w:br/>
        <w:t>    így szálltak szét a legkisebb szellőre.</w:t>
        <w:br/>
        <w:t>Óh, égi Fény, te kit a földi gondok</w:t>
        <w:br/>
        <w:t>    s földi fogalmak soha föl nem érnek,</w:t>
        <w:br/>
        <w:t>    tedd dicsővé a dalt, melyet ma mondok.</w:t>
        <w:br/>
        <w:t>Csillanj fel újra szellemem szemének,</w:t>
        <w:br/>
        <w:t>    hogy látásomból egy szikrácska majdan</w:t>
        <w:br/>
        <w:t>    jusson azoknak is, kik még nem élnek.</w:t>
        <w:br/>
        <w:t>Ha most malasztod könyörűlve rajtam</w:t>
        <w:br/>
        <w:t>    emléked e versekben visszazendül,</w:t>
        <w:br/>
        <w:t>    győzelmed híre terjedend a dalban. -</w:t>
        <w:br/>
        <w:t>Akkor az éles, élő fényözöntől</w:t>
        <w:br/>
        <w:t>    ha elfordúlok, zavarva legottan</w:t>
        <w:br/>
        <w:t>    lelkem örökre zavart lenne szentül.</w:t>
        <w:br/>
        <w:t>És én emlékszem, amint egyre jobban</w:t>
        <w:br/>
        <w:t>    tekintetem a végtelen Erővel</w:t>
        <w:br/>
        <w:t>    összekapcsolni bírva bátorodtam.</w:t>
        <w:br/>
        <w:t>Óh, dús Malaszt, az örök fény-kutfővel</w:t>
        <w:br/>
        <w:t>    szétolvadó látásban elvegyülni</w:t>
        <w:br/>
        <w:t>    megáldtál engem kegyelemmel, bővel.</w:t>
        <w:br/>
        <w:t>S láttam mélyében három-egybe gyülni,</w:t>
        <w:br/>
        <w:t>    szeretettel kapcsolva egy tömeggé,</w:t>
        <w:br/>
        <w:t>    mi ittlenn szerte szokott elegyülni;</w:t>
        <w:br/>
      </w:r>
      <w:r>
        <w:rPr>
          <w:i/>
          <w:iCs/>
          <w:color w:val="000000"/>
          <w:sz w:val="27"/>
          <w:szCs w:val="27"/>
          <w:lang w:val="en-US"/>
        </w:rPr>
        <w:t>substantiát és accidenset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ggyé</w:t>
        <w:br/>
        <w:t>    és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habitust,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egy-fénynek, egy-valónak</w:t>
        <w:br/>
        <w:t>    lehelve, mondom, elemmé s eleggyé.</w:t>
        <w:br/>
        <w:t>Egyetemes formáját e csomónak</w:t>
        <w:br/>
        <w:t>    hiszem, hogy láttam; hiszem, mert ha mondom</w:t>
        <w:br/>
        <w:t>    tágabbra tártan örülök a szónak.</w:t>
        <w:br/>
        <w:t>Egy perc mélyebben elaltatta gondom',</w:t>
        <w:br/>
        <w:t>    És Argo árnya, Neptun döbbenése</w:t>
        <w:br/>
        <w:t>    huszonöt századát legyőzte pontom.</w:t>
        <w:br/>
        <w:t>Lelkem ekként egészen belevésve</w:t>
        <w:br/>
        <w:t>    merően és figyelve, mozdulatlan,</w:t>
        <w:br/>
        <w:t>    a bámulásból izzott tüzelésbe.</w:t>
        <w:br/>
        <w:t>Olyanná lesz a lélek ama Napban</w:t>
        <w:br/>
        <w:t>    merűlve el, hogy, bármi másba nézzen,</w:t>
        <w:br/>
        <w:t>    lehetetlen, hogy megnyugodjon abban.</w:t>
        <w:br/>
        <w:t>Mert minden jó, mely vágyak tárgya lészen,</w:t>
        <w:br/>
        <w:t>    benne gyül; s ami rajta kívül elvét</w:t>
        <w:br/>
        <w:t>    minden célt, benne célba jut egészen.</w:t>
        <w:br/>
        <w:t>Dalom ezentul kurtán fogja tervét,</w:t>
        <w:br/>
        <w:t>    mert csak annyit emlékszem, mint a gyermek,</w:t>
        <w:br/>
        <w:t>    ki még az emlőn nedvesíti nyelvét.</w:t>
        <w:br/>
        <w:t>Nem hogy tán egynél több kép rajza termett</w:t>
        <w:br/>
        <w:t>    benne, mert mindig egy marad az élő</w:t>
        <w:br/>
        <w:t>    fény, melyet szemem oly égőn figyelt meg:</w:t>
        <w:br/>
        <w:t>hanem mert tőle mind érttebbre érő</w:t>
        <w:br/>
        <w:t>    látásom ott látását úgy cserélte,</w:t>
        <w:br/>
        <w:t>    mintha kép képet lenne megcserélő:</w:t>
        <w:br/>
        <w:t>a fénysürű mögé, a tiszta mélybe</w:t>
        <w:br/>
        <w:t>    három kör áradt, élesen kiválván,</w:t>
        <w:br/>
        <w:t>    háromszin és egy átmérőjü térbe.</w:t>
        <w:br/>
        <w:t>És egy a mást, mint szivárványt szivárvány,</w:t>
        <w:br/>
        <w:t>    tükrözte föl, s e kettő lehelése</w:t>
        <w:br/>
        <w:t>    a harmadik, belőlük egyre szállván,</w:t>
        <w:br/>
        <w:t>Mily kurta a szó íly elképzelésre!</w:t>
        <w:br/>
        <w:t>    S e rekedt dal, ahhoz mi tárva volt ott,</w:t>
        <w:br/>
        <w:t>    olyan hogy kevés becsülni "kevésre".</w:t>
        <w:br/>
        <w:t>Óh, örök Fény, magadban ülve boldog!</w:t>
        <w:br/>
        <w:t>    Magadat érted csak, s magadtól értve</w:t>
        <w:br/>
        <w:t>    magadat értőn szereted s mosolygod.</w:t>
        <w:br/>
        <w:t>S ama körforgás, amely így megértve</w:t>
        <w:br/>
        <w:t>    olyannak látszott, mint a visszavert fény,</w:t>
        <w:br/>
        <w:t>    amint sokáig néztem bele kérdve,</w:t>
        <w:br/>
        <w:t>magában, s színét színeibe rejtvén</w:t>
        <w:br/>
        <w:t>    a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mi képünkb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festődött keretté,</w:t>
        <w:br/>
        <w:t>    hogy csak azt néztem; minden mást felejtvén.</w:t>
        <w:br/>
        <w:t>Miként a mérnök, ki a kört szeretné</w:t>
        <w:br/>
        <w:t>    megmérni, töpreng, hogy titkába lásson,</w:t>
        <w:br/>
        <w:t>    de mérő elvét hasztalan keresné:</w:t>
        <w:br/>
        <w:t>ollyá tett engem ez uj látomásom</w:t>
        <w:br/>
        <w:t>    töprengve tudni, hogyan egyesűle</w:t>
        <w:br/>
        <w:t>    kör a képpel, s hogy árad át egymáson,</w:t>
        <w:br/>
        <w:t>de szárnyam ahhoz hasztalan feszűle -</w:t>
        <w:br/>
        <w:t>    mig villám fénye tárta szememet fel</w:t>
        <w:br/>
        <w:t>    és égő vágy ekként teljesűle.</w:t>
        <w:br/>
        <w:t>Csüggedtem volna, lankadt képzelettel,</w:t>
        <w:br/>
        <w:t>    de folyton-gyors kerékként forgatott</w:t>
        <w:br/>
        <w:t>    vágyat és célt bennem a Szeretet, mely</w:t>
        <w:br/>
        <w:t>mozgat napot és minden csillagot.</w:t>
      </w:r>
    </w:p>
    <w:p>
      <w:pPr>
        <w:pStyle w:val="Style11"/>
        <w:spacing w:before="100" w:after="100"/>
        <w:rPr>
          <w:rFonts w:ascii="Arial" w:hAnsi="Arial" w:cs="Arial"/>
          <w:color w:val="252525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252525"/>
          <w:sz w:val="26"/>
          <w:szCs w:val="26"/>
          <w:shd w:fill="FFFFFF" w:val="clear"/>
          <w:lang w:val="en-US"/>
        </w:rPr>
      </w:r>
    </w:p>
    <w:sectPr>
      <w:headerReference w:type="default" r:id="rId100"/>
      <w:footerReference w:type="default" r:id="rId101"/>
      <w:type w:val="nextPage"/>
      <w:pgSz w:w="11906" w:h="16838"/>
      <w:pgMar w:left="567" w:right="707" w:gutter="0" w:header="567" w:top="1134" w:footer="4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89535" distB="89535" distL="0" distR="0" simplePos="0" locked="0" layoutInCell="0" allowOverlap="1" relativeHeight="328">
              <wp:simplePos x="0" y="0"/>
              <wp:positionH relativeFrom="column">
                <wp:posOffset>-109855</wp:posOffset>
              </wp:positionH>
              <wp:positionV relativeFrom="paragraph">
                <wp:posOffset>82550</wp:posOffset>
              </wp:positionV>
              <wp:extent cx="7042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5pt;margin-top:6.5pt;width:0pt;height:0pt" type="_x0000_t32">
              <v:stroke color="black" weight="7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89535" distB="89535" distL="0" distR="0" simplePos="0" locked="0" layoutInCell="0" allowOverlap="1" relativeHeight="654">
              <wp:simplePos x="0" y="0"/>
              <wp:positionH relativeFrom="column">
                <wp:posOffset>329565</wp:posOffset>
              </wp:positionH>
              <wp:positionV relativeFrom="paragraph">
                <wp:posOffset>82550</wp:posOffset>
              </wp:positionV>
              <wp:extent cx="64008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.95pt;margin-top:6.5pt;width:0pt;height:0pt" type="_x0000_t32">
              <v:stroke color="black" weight="7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89535" distB="89535" distL="48260" distR="48260" simplePos="0" locked="0" layoutInCell="0" allowOverlap="1" relativeHeight="980">
              <wp:simplePos x="0" y="0"/>
              <wp:positionH relativeFrom="column">
                <wp:posOffset>554990</wp:posOffset>
              </wp:positionH>
              <wp:positionV relativeFrom="paragraph">
                <wp:posOffset>82550</wp:posOffset>
              </wp:positionV>
              <wp:extent cx="831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3.7pt;margin-top:6.5pt;width:0pt;height:0pt" type="_x0000_t32">
              <v:stroke color="black" weight="72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89535" distB="89535" distL="0" distR="0" simplePos="0" locked="0" layoutInCell="0" allowOverlap="1" relativeHeight="1306">
              <wp:simplePos x="0" y="0"/>
              <wp:positionH relativeFrom="column">
                <wp:posOffset>329565</wp:posOffset>
              </wp:positionH>
              <wp:positionV relativeFrom="paragraph">
                <wp:posOffset>82550</wp:posOffset>
              </wp:positionV>
              <wp:extent cx="344360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.95pt;margin-top:6.5pt;width:0pt;height:0pt" type="_x0000_t32">
              <v:stroke color="black" weight="72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t xml:space="preserve">This book was downloaded from </w:t>
    </w:r>
    <w:hyperlink r:id="rId1">
      <w:r>
        <w:rPr>
          <w:rStyle w:val="InternetLink"/>
          <w:lang w:val="en-US" w:eastAsia="en-US"/>
        </w:rPr>
        <w:t>http://www.TrueChristianity.info/index_english.html</w:t>
      </w:r>
    </w:hyperlink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t>Welcome to our site to download more Christian books free of charge.</w:t>
    </w:r>
  </w:p>
  <w:p>
    <w:pPr>
      <w:pStyle w:val="Footer"/>
      <w:jc w:val="center"/>
      <w:rPr/>
    </w:pPr>
    <w:r>
      <w:rPr>
        <w:rFonts w:eastAsia="Arial Narrow" w:cs="Arial Narrow" w:ascii="Arial Narrow" w:hAnsi="Arial Narrow"/>
        <w:b/>
        <w:lang w:val="en-US"/>
      </w:rPr>
      <w:t xml:space="preserve">Page  - </w:t>
    </w:r>
    <w:r>
      <w:rPr>
        <w:rFonts w:eastAsia="Arial Narrow" w:cs="Arial Narrow" w:ascii="Arial Narrow" w:hAnsi="Arial Narrow"/>
        <w:b/>
      </w:rPr>
      <w:fldChar w:fldCharType="begin"/>
    </w:r>
    <w:r>
      <w:rPr>
        <w:b/>
        <w:rFonts w:eastAsia="Arial Narrow" w:cs="Arial Narrow" w:ascii="Arial Narrow" w:hAnsi="Arial Narrow"/>
      </w:rPr>
      <w:instrText xml:space="preserve"> PAGE \* ARABIC </w:instrText>
    </w:r>
    <w:r>
      <w:rPr>
        <w:b/>
        <w:rFonts w:eastAsia="Arial Narrow" w:cs="Arial Narrow" w:ascii="Arial Narrow" w:hAnsi="Arial Narrow"/>
      </w:rPr>
      <w:fldChar w:fldCharType="separate"/>
    </w:r>
    <w:r>
      <w:rPr>
        <w:b/>
        <w:rFonts w:eastAsia="Arial Narrow" w:cs="Arial Narrow" w:ascii="Arial Narrow" w:hAnsi="Arial Narrow"/>
      </w:rPr>
      <w:t>326</w:t>
    </w:r>
    <w:r>
      <w:rPr>
        <w:b/>
        <w:rFonts w:eastAsia="Arial Narrow"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b/>
        <w:lang w:val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sz w:val="18"/>
        <w:szCs w:val="18"/>
        <w:shd w:fill="FFFFFF" w:val="clear"/>
        <w:lang w:val="en-US"/>
      </w:rPr>
      <w:t>Isteni színjáték</w:t>
    </w:r>
    <w:r>
      <w:rPr>
        <w:rStyle w:val="StrongEmphasis"/>
        <w:rFonts w:cs="Verdana" w:ascii="Verdana" w:hAnsi="Verdana"/>
        <w:sz w:val="18"/>
        <w:szCs w:val="18"/>
        <w:shd w:fill="FFFFFF" w:val="clear"/>
        <w:lang w:val="en-US"/>
      </w:rPr>
      <w:t xml:space="preserve"> - </w:t>
    </w:r>
    <w:r>
      <w:rPr>
        <w:rFonts w:cs="Verdana" w:ascii="Verdana" w:hAnsi="Verdana"/>
        <w:sz w:val="18"/>
        <w:szCs w:val="18"/>
        <w:shd w:fill="FFFFFF" w:val="clear"/>
        <w:lang w:val="en-US"/>
      </w:rPr>
      <w:t>Dante Alighi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rFonts w:eastAsia="Times New Roman"/>
      <w:i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1">
    <w:name w:val="Обычный (веб)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source.org/wiki/Bo&#382;sk&#225;_komedie/Peklo" TargetMode="External"/><Relationship Id="rId3" Type="http://schemas.openxmlformats.org/officeDocument/2006/relationships/hyperlink" Target="http://www.truechristianity.info/hu/isteni_szinjatek/isteni_szinjatek_pokol_01.php" TargetMode="External"/><Relationship Id="rId4" Type="http://schemas.openxmlformats.org/officeDocument/2006/relationships/hyperlink" Target="http://www.truechristianity.info/hu/isteni_szinjatek/isteni_szinjatek_pokol_02.php" TargetMode="External"/><Relationship Id="rId5" Type="http://schemas.openxmlformats.org/officeDocument/2006/relationships/hyperlink" Target="http://www.truechristianity.info/hu/isteni_szinjatek/isteni_szinjatek_pokol_03.php" TargetMode="External"/><Relationship Id="rId6" Type="http://schemas.openxmlformats.org/officeDocument/2006/relationships/hyperlink" Target="http://www.truechristianity.info/hu/isteni_szinjatek/isteni_szinjatek_pokol_04.php" TargetMode="External"/><Relationship Id="rId7" Type="http://schemas.openxmlformats.org/officeDocument/2006/relationships/hyperlink" Target="http://www.truechristianity.info/hu/isteni_szinjatek/isteni_szinjatek_pokol_05.php" TargetMode="External"/><Relationship Id="rId8" Type="http://schemas.openxmlformats.org/officeDocument/2006/relationships/hyperlink" Target="http://www.truechristianity.info/hu/isteni_szinjatek/isteni_szinjatek_pokol_06.php" TargetMode="External"/><Relationship Id="rId9" Type="http://schemas.openxmlformats.org/officeDocument/2006/relationships/hyperlink" Target="http://www.truechristianity.info/hu/isteni_szinjatek/isteni_szinjatek_pokol_07.php" TargetMode="External"/><Relationship Id="rId10" Type="http://schemas.openxmlformats.org/officeDocument/2006/relationships/hyperlink" Target="http://www.truechristianity.info/hu/isteni_szinjatek/isteni_szinjatek_pokol_08.php" TargetMode="External"/><Relationship Id="rId11" Type="http://schemas.openxmlformats.org/officeDocument/2006/relationships/hyperlink" Target="http://www.truechristianity.info/hu/isteni_szinjatek/isteni_szinjatek_pokol_09.php" TargetMode="External"/><Relationship Id="rId12" Type="http://schemas.openxmlformats.org/officeDocument/2006/relationships/hyperlink" Target="http://www.truechristianity.info/hu/isteni_szinjatek/isteni_szinjatek_pokol_10.php" TargetMode="External"/><Relationship Id="rId13" Type="http://schemas.openxmlformats.org/officeDocument/2006/relationships/hyperlink" Target="http://www.truechristianity.info/hu/isteni_szinjatek/isteni_szinjatek_pokol_11.php" TargetMode="External"/><Relationship Id="rId14" Type="http://schemas.openxmlformats.org/officeDocument/2006/relationships/hyperlink" Target="http://www.truechristianity.info/hu/isteni_szinjatek/isteni_szinjatek_pokol_12.php" TargetMode="External"/><Relationship Id="rId15" Type="http://schemas.openxmlformats.org/officeDocument/2006/relationships/hyperlink" Target="http://www.truechristianity.info/hu/isteni_szinjatek/isteni_szinjatek_pokol_13.php" TargetMode="External"/><Relationship Id="rId16" Type="http://schemas.openxmlformats.org/officeDocument/2006/relationships/hyperlink" Target="http://www.truechristianity.info/hu/isteni_szinjatek/isteni_szinjatek_pokol_14.php" TargetMode="External"/><Relationship Id="rId17" Type="http://schemas.openxmlformats.org/officeDocument/2006/relationships/hyperlink" Target="http://www.truechristianity.info/hu/isteni_szinjatek/isteni_szinjatek_pokol_15.php" TargetMode="External"/><Relationship Id="rId18" Type="http://schemas.openxmlformats.org/officeDocument/2006/relationships/hyperlink" Target="http://www.truechristianity.info/hu/isteni_szinjatek/isteni_szinjatek_pokol_16.php" TargetMode="External"/><Relationship Id="rId19" Type="http://schemas.openxmlformats.org/officeDocument/2006/relationships/hyperlink" Target="http://www.truechristianity.info/hu/isteni_szinjatek/isteni_szinjatek_pokol_17.php" TargetMode="External"/><Relationship Id="rId20" Type="http://schemas.openxmlformats.org/officeDocument/2006/relationships/hyperlink" Target="http://www.truechristianity.info/hu/isteni_szinjatek/isteni_szinjatek_pokol_18.php" TargetMode="External"/><Relationship Id="rId21" Type="http://schemas.openxmlformats.org/officeDocument/2006/relationships/hyperlink" Target="http://www.truechristianity.info/hu/isteni_szinjatek/isteni_szinjatek_pokol_19.php" TargetMode="External"/><Relationship Id="rId22" Type="http://schemas.openxmlformats.org/officeDocument/2006/relationships/hyperlink" Target="http://www.truechristianity.info/hu/isteni_szinjatek/isteni_szinjatek_pokol_20.php" TargetMode="External"/><Relationship Id="rId23" Type="http://schemas.openxmlformats.org/officeDocument/2006/relationships/hyperlink" Target="http://www.truechristianity.info/hu/isteni_szinjatek/isteni_szinjatek_pokol_21.php" TargetMode="External"/><Relationship Id="rId24" Type="http://schemas.openxmlformats.org/officeDocument/2006/relationships/hyperlink" Target="http://www.truechristianity.info/hu/isteni_szinjatek/isteni_szinjatek_pokol_22.php" TargetMode="External"/><Relationship Id="rId25" Type="http://schemas.openxmlformats.org/officeDocument/2006/relationships/hyperlink" Target="http://www.truechristianity.info/hu/isteni_szinjatek/isteni_szinjatek_pokol_23.php" TargetMode="External"/><Relationship Id="rId26" Type="http://schemas.openxmlformats.org/officeDocument/2006/relationships/hyperlink" Target="http://www.truechristianity.info/hu/isteni_szinjatek/isteni_szinjatek_pokol_24.php" TargetMode="External"/><Relationship Id="rId27" Type="http://schemas.openxmlformats.org/officeDocument/2006/relationships/hyperlink" Target="http://www.truechristianity.info/hu/isteni_szinjatek/isteni_szinjatek_pokol_25.php" TargetMode="External"/><Relationship Id="rId28" Type="http://schemas.openxmlformats.org/officeDocument/2006/relationships/hyperlink" Target="http://www.truechristianity.info/hu/isteni_szinjatek/isteni_szinjatek_pokol_26.php" TargetMode="External"/><Relationship Id="rId29" Type="http://schemas.openxmlformats.org/officeDocument/2006/relationships/hyperlink" Target="http://www.truechristianity.info/hu/isteni_szinjatek/isteni_szinjatek_pokol_27.php" TargetMode="External"/><Relationship Id="rId30" Type="http://schemas.openxmlformats.org/officeDocument/2006/relationships/hyperlink" Target="http://www.truechristianity.info/hu/isteni_szinjatek/isteni_szinjatek_pokol_28.php" TargetMode="External"/><Relationship Id="rId31" Type="http://schemas.openxmlformats.org/officeDocument/2006/relationships/hyperlink" Target="http://www.truechristianity.info/hu/isteni_szinjatek/isteni_szinjatek_pokol_29.php" TargetMode="External"/><Relationship Id="rId32" Type="http://schemas.openxmlformats.org/officeDocument/2006/relationships/hyperlink" Target="http://www.truechristianity.info/hu/isteni_szinjatek/isteni_szinjatek_pokol_30.php" TargetMode="External"/><Relationship Id="rId33" Type="http://schemas.openxmlformats.org/officeDocument/2006/relationships/hyperlink" Target="http://www.truechristianity.info/hu/isteni_szinjatek/isteni_szinjatek_pokol_31.php" TargetMode="External"/><Relationship Id="rId34" Type="http://schemas.openxmlformats.org/officeDocument/2006/relationships/hyperlink" Target="http://www.truechristianity.info/hu/isteni_szinjatek/isteni_szinjatek_pokol_32.php" TargetMode="External"/><Relationship Id="rId35" Type="http://schemas.openxmlformats.org/officeDocument/2006/relationships/hyperlink" Target="http://www.truechristianity.info/hu/isteni_szinjatek/isteni_szinjatek_pokol_33.php" TargetMode="External"/><Relationship Id="rId36" Type="http://schemas.openxmlformats.org/officeDocument/2006/relationships/hyperlink" Target="http://www.truechristianity.info/hu/isteni_szinjatek/isteni_szinjatek_pokol_34.php" TargetMode="External"/><Relationship Id="rId37" Type="http://schemas.openxmlformats.org/officeDocument/2006/relationships/hyperlink" Target="http://www.truechristianity.info/hu/isteni_szinjatek/isteni_szinjatek_purgatorium_01.php" TargetMode="External"/><Relationship Id="rId38" Type="http://schemas.openxmlformats.org/officeDocument/2006/relationships/hyperlink" Target="http://www.truechristianity.info/hu/isteni_szinjatek/isteni_szinjatek_purgatorium_02.php" TargetMode="External"/><Relationship Id="rId39" Type="http://schemas.openxmlformats.org/officeDocument/2006/relationships/hyperlink" Target="http://www.truechristianity.info/hu/isteni_szinjatek/isteni_szinjatek_purgatorium_03.php" TargetMode="External"/><Relationship Id="rId40" Type="http://schemas.openxmlformats.org/officeDocument/2006/relationships/hyperlink" Target="http://www.truechristianity.info/hu/isteni_szinjatek/isteni_szinjatek_purgatorium_04.php" TargetMode="External"/><Relationship Id="rId41" Type="http://schemas.openxmlformats.org/officeDocument/2006/relationships/hyperlink" Target="http://www.truechristianity.info/hu/isteni_szinjatek/isteni_szinjatek_purgatorium_05.php" TargetMode="External"/><Relationship Id="rId42" Type="http://schemas.openxmlformats.org/officeDocument/2006/relationships/hyperlink" Target="http://www.truechristianity.info/hu/isteni_szinjatek/isteni_szinjatek_purgatorium_06.php" TargetMode="External"/><Relationship Id="rId43" Type="http://schemas.openxmlformats.org/officeDocument/2006/relationships/hyperlink" Target="http://www.truechristianity.info/hu/isteni_szinjatek/isteni_szinjatek_purgatorium_07.php" TargetMode="External"/><Relationship Id="rId44" Type="http://schemas.openxmlformats.org/officeDocument/2006/relationships/hyperlink" Target="http://www.truechristianity.info/hu/isteni_szinjatek/isteni_szinjatek_purgatorium_08.php" TargetMode="External"/><Relationship Id="rId45" Type="http://schemas.openxmlformats.org/officeDocument/2006/relationships/hyperlink" Target="http://www.truechristianity.info/hu/isteni_szinjatek/isteni_szinjatek_purgatorium_09.php" TargetMode="External"/><Relationship Id="rId46" Type="http://schemas.openxmlformats.org/officeDocument/2006/relationships/hyperlink" Target="http://www.truechristianity.info/hu/isteni_szinjatek/isteni_szinjatek_purgatorium_11.php" TargetMode="External"/><Relationship Id="rId47" Type="http://schemas.openxmlformats.org/officeDocument/2006/relationships/hyperlink" Target="http://www.truechristianity.info/hu/isteni_szinjatek/isteni_szinjatek_purgatorium_10.php" TargetMode="External"/><Relationship Id="rId48" Type="http://schemas.openxmlformats.org/officeDocument/2006/relationships/hyperlink" Target="http://www.truechristianity.info/hu/isteni_szinjatek/isteni_szinjatek_purgatorium_12.php" TargetMode="External"/><Relationship Id="rId49" Type="http://schemas.openxmlformats.org/officeDocument/2006/relationships/hyperlink" Target="http://www.truechristianity.info/hu/isteni_szinjatek/isteni_szinjatek_purgatorium_13.php" TargetMode="External"/><Relationship Id="rId50" Type="http://schemas.openxmlformats.org/officeDocument/2006/relationships/hyperlink" Target="http://www.truechristianity.info/hu/isteni_szinjatek/isteni_szinjatek_purgatorium_14.php" TargetMode="External"/><Relationship Id="rId51" Type="http://schemas.openxmlformats.org/officeDocument/2006/relationships/hyperlink" Target="http://www.truechristianity.info/hu/isteni_szinjatek/isteni_szinjatek_purgatorium_15.php" TargetMode="External"/><Relationship Id="rId52" Type="http://schemas.openxmlformats.org/officeDocument/2006/relationships/hyperlink" Target="http://www.truechristianity.info/hu/isteni_szinjatek/isteni_szinjatek_purgatorium_16.php" TargetMode="External"/><Relationship Id="rId53" Type="http://schemas.openxmlformats.org/officeDocument/2006/relationships/hyperlink" Target="http://www.truechristianity.info/hu/isteni_szinjatek/isteni_szinjatek_purgatorium_17.php" TargetMode="External"/><Relationship Id="rId54" Type="http://schemas.openxmlformats.org/officeDocument/2006/relationships/hyperlink" Target="http://www.truechristianity.info/hu/isteni_szinjatek/isteni_szinjatek_purgatorium_22.php" TargetMode="External"/><Relationship Id="rId55" Type="http://schemas.openxmlformats.org/officeDocument/2006/relationships/hyperlink" Target="http://www.truechristianity.info/hu/isteni_szinjatek/isteni_szinjatek_purgatorium_23.php" TargetMode="External"/><Relationship Id="rId56" Type="http://schemas.openxmlformats.org/officeDocument/2006/relationships/hyperlink" Target="http://www.truechristianity.info/hu/isteni_szinjatek/isteni_szinjatek_purgatorium_24.php" TargetMode="External"/><Relationship Id="rId57" Type="http://schemas.openxmlformats.org/officeDocument/2006/relationships/hyperlink" Target="http://www.truechristianity.info/hu/isteni_szinjatek/isteni_szinjatek_purgatorium_25.php" TargetMode="External"/><Relationship Id="rId58" Type="http://schemas.openxmlformats.org/officeDocument/2006/relationships/hyperlink" Target="http://www.truechristianity.info/hu/isteni_szinjatek/isteni_szinjatek_purgatorium_26.php" TargetMode="External"/><Relationship Id="rId59" Type="http://schemas.openxmlformats.org/officeDocument/2006/relationships/hyperlink" Target="http://www.truechristianity.info/hu/isteni_szinjatek/isteni_szinjatek_purgatorium_27.php" TargetMode="External"/><Relationship Id="rId60" Type="http://schemas.openxmlformats.org/officeDocument/2006/relationships/hyperlink" Target="http://www.truechristianity.info/hu/isteni_szinjatek/isteni_szinjatek_purgatorium_28.php" TargetMode="External"/><Relationship Id="rId61" Type="http://schemas.openxmlformats.org/officeDocument/2006/relationships/hyperlink" Target="http://www.truechristianity.info/hu/isteni_szinjatek/isteni_szinjatek_purgatorium_29.php" TargetMode="External"/><Relationship Id="rId62" Type="http://schemas.openxmlformats.org/officeDocument/2006/relationships/hyperlink" Target="http://www.truechristianity.info/hu/isteni_szinjatek/isteni_szinjatek_purgatorium_30.php" TargetMode="External"/><Relationship Id="rId63" Type="http://schemas.openxmlformats.org/officeDocument/2006/relationships/hyperlink" Target="http://www.truechristianity.info/hu/isteni_szinjatek/isteni_szinjatek_purgatorium_31.php" TargetMode="External"/><Relationship Id="rId64" Type="http://schemas.openxmlformats.org/officeDocument/2006/relationships/hyperlink" Target="http://www.truechristianity.info/hu/isteni_szinjatek/isteni_szinjatek_purgatorium_32.php" TargetMode="External"/><Relationship Id="rId65" Type="http://schemas.openxmlformats.org/officeDocument/2006/relationships/hyperlink" Target="http://www.truechristianity.info/hu/isteni_szinjatek/isteni_szinjatek_purgatorium_33.php" TargetMode="External"/><Relationship Id="rId66" Type="http://schemas.openxmlformats.org/officeDocument/2006/relationships/hyperlink" Target="http://www.truechristianity.info/hu/isteni_szinjatek/isteni_szinjatek_paradicsom_01.php" TargetMode="External"/><Relationship Id="rId67" Type="http://schemas.openxmlformats.org/officeDocument/2006/relationships/hyperlink" Target="http://www.truechristianity.info/hu/isteni_szinjatek/isteni_szinjatek_paradicsom_02.php" TargetMode="External"/><Relationship Id="rId68" Type="http://schemas.openxmlformats.org/officeDocument/2006/relationships/hyperlink" Target="http://www.truechristianity.info/hu/isteni_szinjatek/isteni_szinjatek_paradicsom_03.php" TargetMode="External"/><Relationship Id="rId69" Type="http://schemas.openxmlformats.org/officeDocument/2006/relationships/hyperlink" Target="http://www.truechristianity.info/hu/isteni_szinjatek/isteni_szinjatek_paradicsom_04.php" TargetMode="External"/><Relationship Id="rId70" Type="http://schemas.openxmlformats.org/officeDocument/2006/relationships/hyperlink" Target="http://www.truechristianity.info/hu/isteni_szinjatek/isteni_szinjatek_paradicsom_05.php" TargetMode="External"/><Relationship Id="rId71" Type="http://schemas.openxmlformats.org/officeDocument/2006/relationships/hyperlink" Target="http://www.truechristianity.info/hu/isteni_szinjatek/isteni_szinjatek_paradicsom_06.php" TargetMode="External"/><Relationship Id="rId72" Type="http://schemas.openxmlformats.org/officeDocument/2006/relationships/hyperlink" Target="http://www.truechristianity.info/hu/isteni_szinjatek/isteni_szinjatek_paradicsom_07.php" TargetMode="External"/><Relationship Id="rId73" Type="http://schemas.openxmlformats.org/officeDocument/2006/relationships/hyperlink" Target="http://www.truechristianity.info/hu/isteni_szinjatek/isteni_szinjatek_paradicsom_08.php" TargetMode="External"/><Relationship Id="rId74" Type="http://schemas.openxmlformats.org/officeDocument/2006/relationships/hyperlink" Target="http://www.truechristianity.info/hu/isteni_szinjatek/isteni_szinjatek_paradicsom_09.php" TargetMode="External"/><Relationship Id="rId75" Type="http://schemas.openxmlformats.org/officeDocument/2006/relationships/hyperlink" Target="http://www.truechristianity.info/hu/isteni_szinjatek/isteni_szinjatek_paradicsom_10.php" TargetMode="External"/><Relationship Id="rId76" Type="http://schemas.openxmlformats.org/officeDocument/2006/relationships/hyperlink" Target="http://www.truechristianity.info/hu/isteni_szinjatek/isteni_szinjatek_paradicsom_11.php" TargetMode="External"/><Relationship Id="rId77" Type="http://schemas.openxmlformats.org/officeDocument/2006/relationships/hyperlink" Target="http://www.truechristianity.info/hu/isteni_szinjatek/isteni_szinjatek_paradicsom_12.php" TargetMode="External"/><Relationship Id="rId78" Type="http://schemas.openxmlformats.org/officeDocument/2006/relationships/hyperlink" Target="http://www.truechristianity.info/hu/isteni_szinjatek/isteni_szinjatek_paradicsom_13.php" TargetMode="External"/><Relationship Id="rId79" Type="http://schemas.openxmlformats.org/officeDocument/2006/relationships/hyperlink" Target="http://www.truechristianity.info/hu/isteni_szinjatek/isteni_szinjatek_paradicsom_14.php" TargetMode="External"/><Relationship Id="rId80" Type="http://schemas.openxmlformats.org/officeDocument/2006/relationships/hyperlink" Target="http://www.truechristianity.info/hu/isteni_szinjatek/isteni_szinjatek_paradicsom_15.php" TargetMode="External"/><Relationship Id="rId81" Type="http://schemas.openxmlformats.org/officeDocument/2006/relationships/hyperlink" Target="http://www.truechristianity.info/hu/isteni_szinjatek/isteni_szinjatek_paradicsom_16.php" TargetMode="External"/><Relationship Id="rId82" Type="http://schemas.openxmlformats.org/officeDocument/2006/relationships/hyperlink" Target="http://www.truechristianity.info/hu/isteni_szinjatek/isteni_szinjatek_paradicsom_17.php" TargetMode="External"/><Relationship Id="rId83" Type="http://schemas.openxmlformats.org/officeDocument/2006/relationships/hyperlink" Target="http://www.truechristianity.info/hu/isteni_szinjatek/isteni_szinjatek_paradicsom_18.php" TargetMode="External"/><Relationship Id="rId84" Type="http://schemas.openxmlformats.org/officeDocument/2006/relationships/hyperlink" Target="http://www.truechristianity.info/hu/isteni_szinjatek/isteni_szinjatek_paradicsom_19.php" TargetMode="External"/><Relationship Id="rId85" Type="http://schemas.openxmlformats.org/officeDocument/2006/relationships/hyperlink" Target="http://www.truechristianity.info/hu/isteni_szinjatek/isteni_szinjatek_paradicsom_20.php" TargetMode="External"/><Relationship Id="rId86" Type="http://schemas.openxmlformats.org/officeDocument/2006/relationships/hyperlink" Target="http://www.truechristianity.info/hu/isteni_szinjatek/isteni_szinjatek_paradicsom_21.php" TargetMode="External"/><Relationship Id="rId87" Type="http://schemas.openxmlformats.org/officeDocument/2006/relationships/hyperlink" Target="http://www.truechristianity.info/hu/isteni_szinjatek/isteni_szinjatek_paradicsom_22.php" TargetMode="External"/><Relationship Id="rId88" Type="http://schemas.openxmlformats.org/officeDocument/2006/relationships/hyperlink" Target="http://www.truechristianity.info/hu/isteni_szinjatek/isteni_szinjatek_paradicsom_23.php" TargetMode="External"/><Relationship Id="rId89" Type="http://schemas.openxmlformats.org/officeDocument/2006/relationships/hyperlink" Target="http://www.truechristianity.info/hu/isteni_szinjatek/isteni_szinjatek_paradicsom_24.php" TargetMode="External"/><Relationship Id="rId90" Type="http://schemas.openxmlformats.org/officeDocument/2006/relationships/hyperlink" Target="http://www.truechristianity.info/hu/isteni_szinjatek/isteni_szinjatek_paradicsom_25.php" TargetMode="External"/><Relationship Id="rId91" Type="http://schemas.openxmlformats.org/officeDocument/2006/relationships/hyperlink" Target="http://www.truechristianity.info/hu/isteni_szinjatek/isteni_szinjatek_paradicsom_26.php" TargetMode="External"/><Relationship Id="rId92" Type="http://schemas.openxmlformats.org/officeDocument/2006/relationships/hyperlink" Target="http://www.truechristianity.info/hu/isteni_szinjatek/isteni_szinjatek_paradicsom_27.php" TargetMode="External"/><Relationship Id="rId93" Type="http://schemas.openxmlformats.org/officeDocument/2006/relationships/hyperlink" Target="http://www.truechristianity.info/hu/isteni_szinjatek/isteni_szinjatek_paradicsom_28.php" TargetMode="External"/><Relationship Id="rId94" Type="http://schemas.openxmlformats.org/officeDocument/2006/relationships/hyperlink" Target="http://www.truechristianity.info/hu/isteni_szinjatek/isteni_szinjatek_paradicsom_29.php" TargetMode="External"/><Relationship Id="rId95" Type="http://schemas.openxmlformats.org/officeDocument/2006/relationships/hyperlink" Target="http://www.truechristianity.info/hu/isteni_szinjatek/isteni_szinjatek_paradicsom_30.php" TargetMode="External"/><Relationship Id="rId96" Type="http://schemas.openxmlformats.org/officeDocument/2006/relationships/hyperlink" Target="http://www.truechristianity.info/hu/isteni_szinjatek/isteni_szinjatek_paradicsom_31.php" TargetMode="External"/><Relationship Id="rId97" Type="http://schemas.openxmlformats.org/officeDocument/2006/relationships/hyperlink" Target="http://www.truechristianity.info/hu/isteni_szinjatek/isteni_szinjatek_paradicsom_32.php" TargetMode="External"/><Relationship Id="rId98" Type="http://schemas.openxmlformats.org/officeDocument/2006/relationships/hyperlink" Target="http://www.truechristianity.info/hu/isteni_szinjatek/isteni_szinjatek_paradicsom_33.php" TargetMode="External"/><Relationship Id="rId99" Type="http://schemas.openxmlformats.org/officeDocument/2006/relationships/image" Target="media/image1.png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index_english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0:38:00Z</dcterms:created>
  <dc:creator>master</dc:creator>
  <dc:description/>
  <cp:keywords/>
  <dc:language>en-US</dc:language>
  <cp:lastModifiedBy>master</cp:lastModifiedBy>
  <dcterms:modified xsi:type="dcterms:W3CDTF">2015-12-24T08:07:00Z</dcterms:modified>
  <cp:revision>9</cp:revision>
  <dc:subject/>
  <dc:title/>
</cp:coreProperties>
</file>