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ЛИЯ ВОЗНЕСЕНСКА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ОМНИЧЕСТВО ЛАНСЕЛОТА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Паломничество Ланселота"  - продолжение  фантасти-ческого  ром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уть Кассандры", действие которого  про-исходит в недалеком  будущ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ейские государства  после экологической  катастрофы  объедин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властью  пре-зидента,  называющего себя  "Спасителем  и  Мессией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-тянин  Ланс  отправляется  в  паломничество  на  далекий  ост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, чтобы получить исцеление от "Мессии". Исце-ление стражду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т в главной резиденции - новой Вавилонской баш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я за героями книги, мы по-иному начинаем понимать  извест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но так и не узнанные по-настоящему любовь, веру, добро..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вящается моим сыновьям Андрею и Адриану-Артуру Окуловым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...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кротчайшим  и  учтивейшим  мужем, когда-либо  садившимся  за  сто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е с дамами,  а для смертельного  врага - суровейшим  противник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когда-либо сжимавшим в    руке копье".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элори, "СмертьАртура",  слово  сэра Эктора  о  сэ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Ланселоте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Если мы не  сможем рождать Ланселотов, общество  распа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жестоких  и   ничтожных  (о   тех,  кто   сочетает  жестокость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ничтожеством, говорить  не буду)".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К. С.  Льюис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уда  пойду от  ду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его и от лица Твоего куда убегу? Взойду ли на небо ~ Ты там,  сой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 в преисподнюю ~ там Ты. Возьму  ли крылья зари и преселюсъ на  кр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моря, - и там рука Твоя поведет меня и удержит меня десница Твоя"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138, 7-10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Господи, благослови!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Часть перва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ГЛАВА 1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ясный весен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. Сэр Ланселот Озерный шагал по дороге, идущей в обход  Драконь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а в замок Камелот. По краю дороги росли столетние дубы, а  вымощ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была еще римлянами,  в древнем Лог-рисе  было немало таких  доро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 головой у сэра Ланселота пел жаворонок, в ле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рковали горлинки, по заросшим травою обочинам звенели кузнеч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может, и цикады, кто их,  мелких, разберет. Дорога шла через пол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ещатники, огибала холмы-курганы  с редкими  большими дере-вьям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шинах, ненадолго забегала в лес и снова выходила под открытое неб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л апрель,  лес  был зелен  и  прозрачен, вереск  лилово-розов,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лонам  холмов   доб-рые   крестьяне  уже   раскинули   на   просуш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оцветные  полотнища  полей,   обочины  дороги  пестрели   наив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енними  цве-точками.  Вокруг   было  мирно   и  весело,   ды-ш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ольно, шагалось легк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к-ку, хок-ку! -  меланхолично взыва ла  где-то на опушке  л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к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нравятся хокку? - улыбнулся сэр Ланселот. - Мне то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к-ку! Хок-ку! Хок-ку! - продолжала клянчить кук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я не захватил с собой  книжеч ку японской поэзии, ты  у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и, птичка. А впрочем... Сэр Ланселот остановился,  секунду-друг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, а затем нараспев  произнес: Рыцарю меч  не скрестить с  меч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урая, но песня  кукушки тоску  на обоих  наводит. Кукушка  обиж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вакнула и  замолчала. Ланселот  засмеялся,  помахал рукой  в  сторо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шки и зашагал дальше. И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го же  хорошо было  вот так  шагать и  ша-гать по  дороге,  ды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жим утренним  воз-духом, любуясь  весенними холмами,  пере-ходя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шелым каменным мостикам ре-чушки с быстро бегущей чистой водой.  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вный край, зеленый Логрис! Сэр Лансе-лот Озерный всем сердцем  люб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у стра-ну,  где страстью  зовется тяга  к подвигам,  одержимостью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вь  к  приключениям,   а  бахвальство  и   лень  -  наихудшие 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-ющихся пороков; страну,  в которой при  сло-ве "любовь" на  у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ят баллады,  а  при  крике  "Тревога!"  -  мысль  о  драконе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-него леса; страну, где волшебника Мерлина считают хорошим врач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икудышным пророком,  ибо нередко  пророчит дурное, а  кто же  люб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е пророчества? Страну, в которой камины и печи топят дровами, 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простые крестьяне едят настоящие ово-щи, хлеб и мясо, пьют моло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осят одеж-ду из холстины, сукна и льн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что это там такое? Показалось  ему, или он в самом деле  уло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ковым зре-нием мелькнувшее на холме крутое белое облачко? Вон на 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деливом холме,  увен-чанном короной  из  семи изумрудных  елей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дрик ли это  там, за  желтым утесником, за  темным остролистом?  Сэ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со-шел с дороги и начал осторожно подни-маться на холм, ту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мелькнула бело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нежная  тень.  Он  прошел   мимо  зарослей  утесника,  мимо   ку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листа, поднялся почти  к самой  вершине и  остановился, не  зн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арован он или  разочарован: перед  ним стоял  терновый куст,  спло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ыпан-ный белым цветом, вблизи похожий уже не на гордого единорога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застенчивую  де-ревенскую  невесту  в  свадебном  уборе.   Ры-ца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 руку и осторожно коснулся нежно-пушистой ветки.  Недостато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о-рожно коснулся - на  его указательном паль-це выступила  капель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ой кро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 ты недотрога!  - улыбнулся  сэр Лан-селот и  слизнул кров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ца. -  Соблю-даешь "правило  двух  вытянутых рук"?  Пра-вильно,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, рыцарями, так и на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ще разок  вдохнув горьковатый  аромат цветущего  терновника,  сэ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развер-нулся,  откинул  за  спину  зеленый  замшевый  плащ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кими длинными прыжками спус-тился с холма на дорогу. На обочине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-ти сразу же высмотрел остроконечный подо-рожник: покойная  матуш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му-то именно  такой  подорожник  считала  наиболее  целеб-ным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отал палец длинным зеленым листом и вновь зашагал к Камело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мок короля Артура издали казался ма-леньким городком, так 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енок и шпилей с флюгерами и штандартами тесни-лось над его высо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убчатыми сте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коре сэр Ланселот был уже под сте-нами Камелота. Подъемный  мо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зам-ковый ров был опущен, а железная решетка в воротах  подня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не гостеприимно, до самого  верха, а лишь наполовину. Непоря-до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устение!  Однако   когда  сэр   Лансе-лот  уже   шагал  по   мост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ки-герольды все же вышли из  надвратной башни, подня-ли труб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рубили приветственную ме-лодию. Но только  один из них доиграл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конца, а  второй на  середине мелодии вдруг  опустил трубу,  сде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ящный поклон,  раз-вернулся  и  танцующим шагом  удалился  в  баш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усмехнулся и покачал го-ловой. Укорять герольда за недостат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ж-ливости не имело смысла, ведь это был фан-томный мальч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 дворе замка он никого не встретил, прошел мимо пустой  коновяз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тарого колодца к донжону и  поднялся на второй этаж. На  лестнич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щадке рядом  с  ры-царскими доспехами  стояло  большое  сереб-ря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ркало на  каменном  постаменте;  пос-ле  долгих  споров  со  строг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коратором Сандрой его все-таки поставили тут каме-лотские дамы:  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ите ли, требовалось бросить на себя последний строгий взгляд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ходом в пиршественный зал.  Где они теперь,  эти гордые, капризны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с-ные дамы... На ходу сэр Ланселот увиде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еркале свое отражение: смуглое лицо с глу-боко посаженными сер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ми, черные  с проседью  кудри, такие  же усы  и бородка,  дли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еватый шрам на щеке и еще пара  небольших шрамов на лбу - в  общ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урядное и мужественное лицо высокород-ного рыцаря средних л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иршественном зале у камина сидел король Артур с золотым  куб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руке.  Си-дел он  на  троне, еще  в  середине прошлой  суровой  зи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есенного с  парадного возвышения  поближе  к огню.  Рядом  стоя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е деревянное кресло - Ланселотово. Волнистые белые волосы коро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дали ему  на лоб  и  плечи, корона-обруч  была на-двинута  на  сам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ви, а тонкое горбоно-сое лицо с небольшой бородкой немного  порт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маса скучающего  человека. У  ног  короля лежала  Диана,  последня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ака Кам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-то в старом замке была добрая дюжина фантомных собак раз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аста и разнообразных пород, и у них даже води-лись щенки. Но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естно,  со  временем  фантомы  изнашиваются  и  бледнеют,  если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иодически не подпитывать, а  на это нужны деньги,  и вот их-то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и не было. Бедная Дианка уже дряхлеет, отуманива-ется и  понемн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щается в призрак собаки. Скоро она и вовсе растает. Жа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ечно, но  ничего  не поделаешь  -  коро-левство у  них  бедн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удалое, можно ска-зать, королев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оль Артур обрадовался сэру Лансе-лоту и тут же предложил  куб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а с доро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 странствовал мой  доблестный Лан  селот? - спросил  он. -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верных морях. - Были приключ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т, ничего особенного: видел пару морских драконов,  отогн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от берега в открытое мо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конечно, освободил какую-нибудь морскую царев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удищ  в  тамошних  водах  много,   а  вот  царевны  что-то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даются. Вода,  навер  ное,  холодная... Между  прочим,  ваше  в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ство, левый герольд не доигрывает до конца приветственную мелодию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уже заметил. Надо будет им заня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з меня кто-нибудь заглядывал в Ка мело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ва проезжих рыцаря-крестоносца. Но им у нас не понрави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,  верно,  ожидали  встретить  в  зам  ке  разгульный  пир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ивыми и доступны ми девиц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роде того. Эти невежды даже не  зна ли, почему на плащах у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ты кресты и зачем они направляются в Иерусалим. "По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рабить маленько!"  - сказали  они, когда  я спросил  их о  ц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да. Я этих кресто-носцев угостил и вежливо выстав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знаешь, король, они не соврали: пала-дины Господа Бога граб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отно и уме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-вот, и морды у них были самые разбойничьи. - А больше  ни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аезжал? - Больше ник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друг король, захирел наш Камелот, опустел твой Круглый сто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казал сэр Ланселот, протянув ноги к огню и попивая подогретое ви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слушай,  а давай-ка  устроим тебе  королеву! Я  начну за  ней  ку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азно  волочиться,  ты  станешь  ревновать   -вот  и  драма,  вот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леч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оль  наклонился,  поставил  кубок  на  ка-менный  пол  ряд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лом, выпрямился и укоризненно взглянул на сэра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это серьезно? Ты хочешь поселить здесь, в Камелоте,  краси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нтомную дуру в качестве королевы? -Ну д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хочешь, я скажу, зачем это тебе надо, сэр Ланселот Озерный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ю, мой кор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хочешь,  чтобы  я  занимался ею  во  время  твоих  постоя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инственных отлучек и не скучал. Благодарю за заботу, Ланс, но, пра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, не стоит труда. Такая 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олева очень скоро надоест мне до ос-ком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фантомная королева - это скучно и утомительно, ты прав,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ль. Вот  Санд  ра  -  та могла  вызывать  персон,  она  сумела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ласить для тебя настоящую Гвиниве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астоящая Гвинивера оказалась бы стервой, и нам обоим житья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нее не стало, - король поднял свой кубок и пригуб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полне возможно, друг король, что Гви-нивера-персона не приш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по вкусу ни мне, ни тебе,  тут заранее не угадаешь. И страшно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ить, какие из того могли  бы проистечь неприятности! Так  ч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ит, все и к лучш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тебя, сэр, все к лучшему, - проворчал кор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молчали, потягивая вино и глядя на ого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мне сегодня показалось, что я видел на холме Индрик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Лан селот. - Показало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ы. Я подошел, а это цветущий терно вый куст. Вот - укололся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ип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оль покосился на зеленый палец Лан-селота и пожал плеч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можно спутать  единорога с терно  вым кустом, Ланс?  - Я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тал. 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ой прекрасный был единорог и как он пел! Мы больше  ни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услышим его дивных печальных песен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до меня, то мне, признаться, боль ше нравились бодрые  пес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фнира. На  пример,  улетный  марш  драконов, -  и  Лансе  лот  зап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очито хриплым басом: Когда драконы разворачивают крылья, пред  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 гонит пыль и прах. Когда летит драконья эскадрилья -внизу  цар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ятение и  страх. Гребень  -  по ветру,  Крылья -  вразлет!  Драко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! Только вперед, а не наоборо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оль, поначалу  слушавший  Лансело-та с  заблестевшими  глаз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руг понял, что его разыгрывают, швырнул кубок об пол и воскликну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! Гнусный рыцарь  и жалкий обманщик!  Не было у  Фафни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акой драконьей  эскадрильи и  не пел  он никогда  такого  дурац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улетного марша"! При знайся, что ты только что его сочини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и сочинил.  А что  мне остается  делать, если  мой король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йней мере раз в  месяц устраивает в  Камелоте пару дней  вселе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би: хандрит, капризничает, раздражается  по всякому поводу и  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оорудит фантомного палача и велит отрубить мне голову вместе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учем?  Как  же  мне   не  попытаться  развеселить  твое   печаль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чество? Или в Камелоте уже и пошутить нельзя ста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Шути на здоровье. Только  знаешь, сэр Ланселот,  шутки у теб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ее время какие-то... казарменн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ыцарская казарма? Звучит истори  чески недостоверно, но  впол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корби тельно, и  я оскорблен.  Вызываю тебя на  поединок, король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стань. - Да не будь же ты таким унылым, Артур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не будь таким жизнерадостным  занудой. Мне скучно, вот 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уч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у нас в Камелоте в последнее время стало скучновато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вспомни, как весело мы жили раньше,  при Сандре! - Я все помню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это - в прош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до веселого прошлого с Сандрой у нас было скучное прошлое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ы. Пом нишь, какая  тоска была в Камелоте  до ее прихода? А  с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а Реальность? По смешище была, а  не Реальность! Чего сто ила  од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ская печь, которой  мы отапли  вали замок.  И куковали  мы с  т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воем, как  и сейчас,  друг король!  Кстати, напомни  мне  как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ть тебе про кукушку, любительницу японской поэзии... Так  в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помни: пришла Сандра, за нею появились рыцари и прекрасные дам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ись насто-ящие приключения. А какие персоны нас посещали! Индри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лин! Фафнир! Пом-нишь, как этот зверюга любил загорать на  площад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вратной башни,  свесив  свой хвост  прямо  в проход?  Лежит  эта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-тиком и будто  никого не  замечает, а  когда кто  захочет пройт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та, он  только  слегка  качнет  шипастым хвостом  -  и  у  любо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бреца вмиг слабеют колен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умел напустить страху наш драко-ша, - сказал король, грус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ыбая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с персонами  гораздо инте  реснее, чем  с фантомам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л Ланселот. -  Персоны непредсказуемы, у  каж дой  собств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рактер и повед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 помнишь,  Ланс, как  обозвал  меня Мерлин,  когда  впер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ся в нашем замк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я обозвал - нашего короля? И что же сказал этот старичин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заявил, что никакой я не король Артур, а "просто взбесивши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лик". А я сам тогда не знал, что Артур означает "бе шеный медведь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Сандра потом объяс нила смысл этой оскорбительной шут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шуточки у Мерлина  были грубо ваты. Как  сказал бы один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мый король, казарменные у него были шуточки... 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тавь! И прекрати  меня утешать  - я безутешен.  Все равно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ы и осталь ных стало так тоскливо, что хоть беги из Ре  аль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теперь  не то...  - и  король пе  чально уставился  на  подернут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плом уг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у  надоело   сидеть  в   кресле,   он  поднялся   и  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аживаться по залу, раз-глядывая обветшавшие гобеле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 скажи  откровенно,  тебе   по-пре  жнему  нравится   н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ь? - спро сил вдруг кор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Артур,  мне очень  нравится наша  Реальность. -  А что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всего в ней нравится? - Но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ноги?  - опешил  король и  подоб рал  протянутые к  ками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и. - Мои ноги. - Ты шути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все не шучу. Мне  нравится, что я могу  прямо сейчас выйти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ь, спустить ся по лестнице и отправиться своим ногами гулять  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умается. Пойдешь со мн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ти и на  ходу сочинять,  что именно ты  увидишь за  поворо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оль! У меня  не так развито  воображение, ведь это  тебя, а не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ла фея Морг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, может быть, ты выйдешь со  мной и проводишь меня хотя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леса? - Зачем? 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... Я мог бы показать тебе терновый куст, который издали похо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единорога, а вблизи - на невес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же знаешь, сэр Ланселот, что я король-домосед. Не хочется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вы ходить из замка да и вообще двиг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вот что, друг король, - сказал Ланселот, теряя терпение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я выйду  из Реальности, а  завтра приду, и  мы снова посиди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 у камина и побеседуем. Я надеюсь, что твоя хандра к тому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йдет. Ну, я пошел! Пока, друг коро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зволяю тебе  удалиться,  сэр Лансе  лот,  - быстро  и  серди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говорил Артур, и  Ланселот, посвистывая,  удалился, оставив  коро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андрить у потухшего камина. ГЛАВА 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был не в духе, Мессия нервни-чал. Он сидел в высоком кре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главе стола заседаний, мрачно  склонив прекрас-ное лицо, и  молч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правая  рука,  уже обработанная,  лежала  на столе,  и  пальцы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велились, сжимались  в  горсть  и  раз-жимались,  будто  собирал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ркальной по-верхности стола несуществующие крошки. Над другой  ру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продолжал  трудить-ся маникюрщик.  За ночь  красивые  длинно-па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 Мессии покрывались густыми 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ыжими волосами,  почти шерстью,  а  ног-ти вырастали  на  полт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тиметра и заги-бались внутрь  наподобие когтей хищной птицы.  Ни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врачей не знал, что  это за напасть такая,  и никто не умел  помо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-сии от нее избавиться. Когти и волосы на руках вождя  человече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целителя  страждущих  приходилось  удалять  к  утрен-ней  програм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стей: утро планетян начиналось с короткого выступления Мес-си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бы он пренебрег этим каж-додневным благословением народов, в м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азилась бы паника. Да, мир все-гда с надеждой взирал на Мессию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 он сегодня не был доволен порученным ему ми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чинайте  докладывать,  -  обратился   он  к  членам   миро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тельства. - Как там ваша саранча, Пульма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нистр сельского хозяйства Фритц Пульман откашлялся и нач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даря своевременно принятым мерам и отчасти северному  вет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ассей не Средиземного океана продвижение са ранчи на север  уд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енно замед лить. К отрядам экологистов по вашему при казу,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присоединилась армия клонов,  и она оказывает существенную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щь в борьбе с саранчой. - Что именно делают клоны? 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... Об этом лучше спросить генерала Чарльстона. - Генер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енерал клон-армии  Джордж  Чарльстон  вытянул  шею,  презр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сился  на  министра  сельского  хозяйства  и  ответил  коротко: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жигают. - Что выжига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, мой  Мессия.  Поля,  сады,  фермы,  поселки,  леса.  -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жига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палмом, естественно,  -  генерал по  жал  острыми  старчес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чами, вздер нутыми как у геральдического орла. Пульман привстал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го кресла. - Ну? - повернулся к нему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Мессия! По поводу применения  напалма у меня есть  не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аже ния.  Напалм, безусловно,  уничтожает са  ранчу, но  он  так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убит созревающий уро жай и новые посевы. Обработанные напал мом  по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 будет засевать ближайшие два-три  года. Саранча и напалм  р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ут голод населен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нистр продовольствия, у вас есть что послать в эти райо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нистр продовольствия  Моратти  сокру-шенно  вздохнул  и  пока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ысой головой. - Нет, мой Мессия. Все запасы исчер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ны. Во  всей  Европе  продовольствия  ос-талось  практическ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яц. Во многих районах юга уже начался гол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енерал, применяйте  против  саранчи вместо  напалма  водород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мбы локаль ного воздействия. - Слушаюсь, мой Месс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сбрасывайте  бомбы в  первую оче  редь на  голодающие  район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алмом эти язвы не выжечь. А вы, Моратти, кажется, забыли, что я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рошлой неделе при казал вам покончить с голод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Мессия, но запасы продовольствия подошли к концу. Как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 Сканди навия прокормить всю остальную Европ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 у нас министр продовольствия, Моратти, я или вы?  Немедл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ыщите способ пополнить запасы продовольств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, мой Мессия, их нечем пополнять! Против нас будто  ополч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Бог, и при рода... - Молч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вытянул в сторону  Моратти уже обритый указательный  палец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истр по-перхнулся невысказанным словом и замер, как в детской иг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учив глаза и не успев закрыть р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убран, у  вас  есть  на  этот  счет  какиенибудь  соображ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меется, помимо тех, что пытался тут излагать ваш бывший 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ф. Но даже не  пытайтесь заикаться о  природе и прочей  подоб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пух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девший  рядом   с   застывшим  минист-ром   продовольствия 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ститель, смуг-локожий и гибкий брюнет, вскочил с места и  отвеч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стро и глубоко кланяя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 мой  Мессия!  Не  только  сообра  жения,  но  и  конкре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ложения, а также практические разработ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 сядьте  вы  и  перестаньте  кланяться,  как  трясогузка!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ляли ваши сооб ражения министру продовольств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- сказал  Джубран, усаживаясь  на свое место  и все-так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ержавшись при этом от еще одного почти незаметного для глаз покл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 какова же была реакция вашего шеф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н министр продовольствия из волил заявить, что я  болв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что от моих предложений его тошн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тересно, что ж это вы такое ему предложи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-первых, я предложил ему  новую про довольственную  концепцию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 продо  вольствия  не   хватает  для  удовлетворения  зап   рос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ебителей, следует  в первую  оче редь  заняться сокращением  чис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еби телей  с помощью  имеющихся ресурсов  про довольствия:  эт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шевле, и эффективнее. - Не понял? 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тандартные  продукты питания  мож но  добавлять средство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втаназии, направляя их  затем в  те районы, которым  грозит голод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умно! А еще ч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тем я предложил господину минист ру послать  продовольстве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яды кло нов в районы нашествия саранчи для сбора и обработки акри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бора ч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крид. Акриды - это новый  вид пита ния, разработанный под  мо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ым руководством в одной из лабораторий Ин ститута питания  Мир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адемии наук. Это съедобные  животные, точнее крупные насекомые  ви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Gryllus migratarius.  "Акри  ды" -  древнее  название, но  можно  п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жить и другое, более современное и понят ное широкому потребителю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но -"сухопутные креветки".  В настоящий мо  мент сама природа, 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ит мне мой Мессия это упоминание, милостиво поза ботилась о  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предоставить нам  практически неограниченное количество  ц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кового продукта. Мой Мессия,  разрешите мне представить  уважаем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бранию разработанные нами образцы. - Представь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и все министры, кроме застыв-шего Моратти,  заинтересова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ели 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Джубрана. Тот поднялся, поставил пе-ред собой кейс, раскрыл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чал выс-тавлять на стол пакеты, коробки, коробоч-ки и бан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это -  акриды сушеные. Вкус  от вратительный, но  колич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еинов отменное. Годится  для питания  клонов, а  также может 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но при из готовлении всевозможных энергетических напитков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бриках питания - в смеси с другими продуктами и с добавлением  ар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заторов и  витаминов,  -  он  вытащил  из  пакета  сушеную  саранч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емонстри ровал  ее присутствующим  и небрежно  бро сил  обратн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к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т это, - интригующе проговорил Джубран, доставая глянцеват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ичневый трупик из  другого пакета,  - это стоит  попро бовать  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утствующим. Перед  вами  акрида  копченая!  Признаюсь  без  лож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ромности, это самая большая удача  нашей лаборатории. - Раздайт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внул  Мессия.  Джубран   пустил  пакет  вдоль   стола.  Министры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стители с опаской  и едва скры-ваемым  отвращением брали  копче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-ранчу  и,  расстелив  на  столе  перед  собой  бумажные   салфет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лись чистить ак-риды, как  чистят раков. Мессия протянул  дли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 к соседу, министру энергети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и, выхватил у  него еще не  дочищенную акрилу, бросил  в рот 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ом разжев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едь недурно!  - удивился он  и протя нул  руку: - Ну-ка,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ею заметить, мой Мессия, - сказал Джубран, вскакивая с мест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тельно поднося  Мессии  пакет  с копченой  саранчой,  -эти  сам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риды использовались в  пищу населением ближневосточных  стран ещ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ой древности. Между прочим, христи анские отшельники в  пусты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ом  числе и  знаменитый  Иоанн Креститель,  питались  исключ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ридами и диким ме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вятые л опали саранчу?  Забавно! -Мессия улыбнулся, а  минист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ихикали: напряжение и страх постепенно оставляли их, и они  заме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окаивались. Джубран между тем продолж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едлагаю вашему  вниманию -  акри ды  консервированные,  акри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инован ные и  акриды в масле  - отменная закуска,  между прочим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яленые акриды -  эти впол не  могут стать лакомством  бедноты. И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ц, особое  предложение министру  сель ского  хозяйства -  кормо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ка из акрид: этой мукой можно  откармливать свиней и птицу, а  так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авлять в  корм крупному  рогатому скоту.  Мой Мессия  и господа  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стры! Я утверждаю,  что мы имеем  воз можность превратить  нашеств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ранчи, 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всепланетное бедствие, в основу всепла-нетного благоденств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ще говоря,  перекрестить  саранчу  в  акриды,  -  ухмыльну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. - Ловк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ровое правительство угодливо захи-хика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обо  хочу  отметить,  -  продолжал  Джубран,  -  что  за   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аботки мы  при  нялись по  призыву  нашего Мессии,  который  вел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ть все силы на решение продо вольственной проблемы. Мне  кажет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 водимая мной лаборатория этот наказ Мес сии успешно выполняет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, конечно, могу ошибаться, и в этом случае, уверен, мой Мес сия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авит. Это все, мой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никюрщик тем  временем закончил  обработку левой  руки Месси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хо исчез.  Ничего не  ответив  Джубрану, Мессия  встал и  подоше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бывающему доныне в столб-няке министру продовольствия. Он возло-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руки, вновь ставшие самыми кра-сивыми руками на планете, на плеч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го министра и сказал негромко и проник-новен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ой  помощник  и  друг,  незабвенный  Джузеппе  Моратти! 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ю тебя за многолетнюю верную службу и прощаю тебе твои  ошиб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его периода -  самого трудного  периода в  жизни мирового  со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щества и моей. Я сам должен был заметить, 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ты устал.  Ты исчерпал свои  возможнос-ти, мой бедный  доро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узеппе! Отправ-ляя  тебя на  заслуженный отдых,  я скажу  от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и, от имени мирового прави-тельства и всей Планеты: спи  спокой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ый труженик, благодарные планетяне тебя не забуду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, продолжая левой рукой держаться за плечо бывшего  минис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вольствия, правой обнял его за горло спереди и резко дернул  ру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ад. Раздался хруст. Мессия отошел,  вытирая руки платком, а  бы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истр остался сидеть с неестественно за-прокинутой за спинку  крес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тим его уход  вставанием, -  сказал Мессия и  тем же  плат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мокнул сухие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министры и заместители встали и склонили голо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берите это, - негромко бросил  Мес сия охранникам, стоявшим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спи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а охранника подскочили к трупу Мо-ратти, подцепили его под  ру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бегом вы-несли из кабин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нистр продовольствия... - Мессия прикрыл глаза и на  мгнов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р, будто прислушиваясь  к чему-то,  а затем продол  жил: -  Исма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ь-Идлиби Джубран,  вы  хо тите  еще  что-нибудь прибавить  к  ваш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шнему блестящему выступлению? 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чу лишь  добавить, что  мы продол  жаем поиски  новых  метод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ния акрид на пользу планете и во славу Ме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хорошо вступаете в должность,  мой молодой друг. Пища  свят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шель ников - это надо же! Однако... Уберите эту гадость со стола!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ы, Джубран! Вы сидите спокойно,  слушайте и думайте. У меня 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о кто дум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ин из охранников подскочил к  столу, вытянул из кармана  плато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ер стол перед  Мессией, а  потом платок  с остатками  растерза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риды сунул  обратно  в  кар-ман.  Прочие  члены  кабинета  минист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-лали то же самое, используя собственные платки и бумажные салфе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то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между  тем  обратился  к  сухоща-вому  старику:  -  Минист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ских ресурсов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ас  очень  внимательно слушаю,  -проговорил  министр  люд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сурсов Делардье. - Сколько у нас сейчас люд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те, мой  Мессия,  вы имеете  в  виду граждан  Планеты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бще насе ление Земли? - Дайте обе цифр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ланетян сейчас  восемнадцать миллио  нов, а  всего на  Земл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ный момент прожи вает около трехсот миллионов человек. 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ого, слишком  много  и тех,  и  других! Ладно,  до  русски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тайцев нам пока не добраться, но почему же так много планетя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едуя вашим указаниям,  мой Мессия, мы  постоянно и  планомер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ащаем чис ло граждан План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вы следовали моим  указаниям, -фыркнул Мессия, - 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моей  шее  было бы  не  более десяти  тысяч  человек: три  ты  сяч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ранных полноправных граждан и психически обработанный обслуживаю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ал. Все остальные  - лишние,  лиш ние, лишние,  сколько раз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торять! Армию и пролетариат должны составлять только клоны! Люблю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х послушных малышей... Ачеловечишекна  Планете слиш ком много,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не требуе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Мессия, позвольте! Я  приготовил на ваше рассмотрение  но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он об эв таназии, - сказал Делардье и вытащил бума ги из кей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 шуршите вы своими бумажками, так докладывай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ушаюсь. Я предлагаю  ввести обяза тельную  эвтаназию для 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оких инва лидов и хро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связано с большими  организаци онными трудностями и  боль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ходом   дорогостоящих    медикаментов,   -    заметил   ми    нист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равоохранения Славичев. 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бсолютно никаких трудностей,  - воз  разил Делардье,  досадл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рывая глаза сухими пергаментными ве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как же никаких? Не везде на мес тах есть пункты эвтаназии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ы прину дите инвалидов явиться по вызову, если они, допустим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ерены расставаться с жизнь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продумано, Славичев,  - тонко улыб  нулся Делардье. -  Пунк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втаназии организу ется  очень крупный  и хорошо  оснащенный, но  за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на всю Планету. - Это где же? - поднял брови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, в  Иерусалиме,  мой Мессия.  А  инвалиды со  всего  св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ерутся сюда  сами.  Достаточно  объявить  неограниченное  прав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 для всех. Инвалиды хлы нут со всех сторон. - Не понял, в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ом, чтобы собрать весь  человечес кий балласт в одном  мес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его можно будет быстро и дешево ликвидиро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 вы их всех разместите, хотел  бы я знать? Кстати, ни у  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явилось  ни  каких новых  соображений,  как нам  проник  ну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недоступные острова"? Генерал Чарльсто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ы, мой Мессия,  эти острова -  Вос кресенский, Елеон,  Горн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ихон и про чие по-прежнему недоступны ни с воды, ни 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воздуха, и что там на самом деле проис-ходит, наука объяснить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 и   хорошо,  что   не  может...   Бомбить  продолжаете?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, мой Мессия. - Ну и каков результа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кто из бомбивших не вернулся, что  бы рассказать об этом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а? - Стоят как стоя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. Значит, использовать "недос тупные острова" мы все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можем...  Ну  так что  же  вы там  решили  с грядущим  наше  ств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валидов, Славиче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асть  их,   естественно,   погибнет  в   пути   -это   нетру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изовать, учитывая  сов  ременную  обстановку.  А  добравшихся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а мы соберем на стадионе и ско ренько избавим от страданий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ью иприта в смеси с веселящим газ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ое уже бывало,  - кивнул  Мессия. -Но  некоторых инвалидов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 действи тельно исцелить - для рекламы. Кто бы знал, как  утомля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физически и нрав ственно эти идиотские исцеления! Однако 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инвалид или  хроник, на  деющийся на  исцеление по  жеребьев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осит нам пол планеты в неделю. Как  с этим? - Об этом я как-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, мой Мессия... 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думать, дружочек, всегда надо думать! Иначе бы я вместо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адил за этот  стол тринадцать  клонов. - Можно  назначить плату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годится! Исцеления  Мессии беско рыстны,  об этом знает  в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предложение,  - поднял  голову министр финансов.  - Я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вил вопрос таким  образом: чудеса Мессии  служат всему народу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од жаждет поклоняться своему  Мессии в соответствующей  обстанов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есть  в  Храме.  А потому  каждому  пилигриму,  отправляющему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  в  Иеру  салим,  надо   позволить  внести  сто  планет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становление Иерусалимского храма. До  исцеления, естественно, 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... И пред ложим это, конечно, не мы, а сами инвали ды и хро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нято,  -   кивнул  Мессия.   -  Разраба   тывайте   програм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обального  исцеления  страждущих.  А  Храм  давно  пора   достро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постасий уже надоел  мне со своими  пре тензиями. Ну  что ж,  госп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истры, я удовлетворен, сегодня  мы плодотворно по трудились.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ход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нистры встали и  запели Общий Гимн,  прославляющий Мессию:  Сою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рушимый народов свободных сплотил ты навеки, Мессия-отец! 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канчивайте без  меня,  -  буркнул Мес-сия,  вставая  и  ид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дверью зала заседаний Мессия ос-тановился и прислушался: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 ухода   энтузиазм   поющих  иссяк,   и   они  допели   Гимн 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оначального воодушевления. Мес-сия  покачал головой  и удалил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 лифта. Студия, в которой  записывались его личные обращени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тву, поме-щалась  на  девяносто  девятом  этаже  Вави-ло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и, резиденции Мессии на ост-рове Иерусалим. ГЛАВА 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ре   Кристенсен,   смотритель   и   экскур-совод   музея-усадь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естного Писателя, рыбак и ловец креветок, он же друг короля  Арту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эр Ланселот Озерный или просто Ланс, уже с утра понял, что сегодня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его день. Время  от времени его  больной позво-ночник крепко  да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ть о себе, и прихо-дилось с этим считаться. Ну что ж, он  про-ве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ь этот день  дома: включит  на пол-ную  мощь отопление,  приготов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ужин, сделает грог, выпьет обезболивающее и уй-дет на весь ден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ь. Король Артур  что-то хандрит  в последнее  время, и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  нелишним   сочинить   для   них   какое-нибудь   незатейли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лючение. 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приподнялся  в  постели  и  пе-ресел  в  стоявшую  ря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у. Душ он принимать  не стал, ни  холодный, ни го-рячий,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ылся  и  почистил  зубы.  Че-рез  силу,  без  аппетита  позавтрак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-товил себе  грог,  принял  обезболивающее,  подкатил  коляску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у и  стал  смот-реть  программу новостей,  потягивая  грог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й глиняной круж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ренние планетные новости имели ре-гиональное дополнение  "Пог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канди-навии"  , и  в нем  прозвучало штормовое  пре-дупреждение: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ое море с севера Атлантики идет шторм. Теперь стало ясн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на ныла к  непогоде. Но  как бы  там ни  было, а  теперь над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ться и  отправляться за  ловушками. Грог  - это  еще ничего,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вины кружки его не  развезет, а вот обезболивающее  он не стал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и-мать, если бы знал, что ему придется сегод-ня выходить в море.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ти надо далеко, до  маяка у выхода из  Тронхеймс-фьорда: там у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влены новые ловушки, и если он не хочет их потерять, отправл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ними  следует  немедленно.  Ловушки  эти  пластико-вые,  легоньк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чу из них можно про-сто высыпать в ящики, а не выгребать  сач-к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из тяжелых железных.  Зато если на  дно железной ловушки  опус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у кам-ней, она плотно ляжет на дно и выдержит 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бой шторм, а пластиковую волна уже в четыре балла рвет в клоч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ваясь для выхода в море, Ланселот  в который раз подумал, что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удалось достать желез-ную сетку, он бы наделал себе новых  лову-ш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образцу старых, отцовских. Но где теперь найдешь хороший  добро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е-риал?  Все  на  свете  стало  каким-то  непроч-ным,  даже  одеж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ян выдерживает  только сутки  носки,  и еще  хорошо, что  он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валидности освобожден от ношения стан-дартного пластикового костю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надел свитер,  натянул куртку-штормовку  а поясницу  вдобав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отал шарф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выехал  на  крытую  сверху террасу,  и  будто  кто-то  наотма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естнул по его лицу  мокрым полотенцем - шквалистый  ветер уже нес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 мелкие брызги дождя. На террасе он пересел из домашней коляск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желую уличную, с мотором на  батарейке Тэсла, заложил дверь дом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ов, чтобы ее не распахнул ветер,  и съехал по широко-му пандус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истую дорожку, ведущую к причалу в небольшом заливчи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въехал на  палубу катамарана по  ко-роткому широкому трапу.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и к рубке Ланселот заглянул в трюм - убедиться, что там есть пуст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щики, хотя  на  большой  улов  он  сегодня  не  рассчитывал  -  ка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-ветка выйдет гулять в такую погоду! Потом 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поехал в рубку. Она  была низкая, но просторная, построенна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м расчетом, чтобы ему сподручно был о управляться, сидя в коляс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ел мотор и взялся за штурвал -тоже особенный, ниже обычной высо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тер усиливался, по  фьорду гуляла  круп-ная норд-вестовая  зыб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он пойдет назад от маяка, ветер и волна будут бить ему в  кор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 надо было спеш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ная туча  на  горизонте превратила  нижнюю  половину  перед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кла рубки в зеркало,  и если бы Ланселот  хотел, он разглядел бы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кле отражение  широко-плечего  парня  с  вьющимися  волосами  цв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омы и небольшой кудрявой бородкой.  Он увидел бы мужественное  лиц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ази-тельной лепки с  горбатым тонким носом  и серо-голубыми  широ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авленными гла-зами, типичное для норвежца. Но как раз собств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шность  Ланселота  совсем  не  интересовала:  он  глядел  на  туч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убя-щиеся на  горизонте,  и  пытался прикинуть,  с  какой  скор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вигается штор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 и  первая  ловушка.  Ланселот  надел  брезентовые   рукавиц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ватился за тор-чавший  из воды  рельс, подтянул  к нему  ката-мар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епил его и начал вытягивать  про-волоку. Она вся обросла  морс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удя-ми, и без рукавиц он бы в кровь разодрал о них руки, прежде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лся до кольца, к 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ому была за  четыре угла подвешена  квадратная сетка. Как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о, улов ока-зался хорошим: видно, креветки, облепив-шие приман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большой кусок трески, еще не уразумели, что шторм надвигается и п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спасаться бегством, уходить на дно  и прятаться среди камней, 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бивать  брюшки.  Ланселот  выгреб  сачком   улов  и  ссыпал  его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стиковый контейнер, сразу заполнив его почти на четверть. На  кор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его стоял деревянный ящик с камнями: он опустил в ловушку  булыж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тправил ее обратно на д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, продвигаясь от островка к островку, Ланселот шел к выходу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ьорда, попутно  поднимая  и  осматривая ловушки.  Во  всех  оказ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ветки, четыре пятикилограм-мовых ящика скоро наполнились доверху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был рад, что вовремя выбрался из до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Ланселот подошел  к маяку,  норд-вестовая волна  подним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овень с кром-кой  бортов. Он еще  издали увидел, что  одну из  н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вушек сорвало и мотает по вол-нам. Выловив все ловушки, кроме  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ее все-таки сорвало и унесло в море,  он побросал их в трюм. Все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ись пус-тыми. Теперь можно было  возвращаться во фьорд и идт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у. Натруженная  спина  ныла  от  боли и  просила  покоя,  а  одеж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мокла от воды и пота. 3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шел в  глубь фьорда  и раздумывал,  что же  ему делать  дальш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зти на удив-ление хороший  улов сразу в  Тронхейм или идти  дом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рузить креветки в мо-розильную камеру, а самому переодеться и  ле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 в постель?  Но свежие кревет-ки  стоят дороже замороженных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-лоту нужны были деньги, и он решил идти в Тронхейм. Но прежде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тился в каюту по короткому пологому трап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сной каюте было три койки, две по бокам и одна, самая широк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отив вхо-да, а посередине оставалось место только для его коляс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широкой  койке  он  иног-да  отдыхал  сам,  две  боковые  к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-ли его  родители, а  теперь на  них лежали  фона-ри,  кой-к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струмент и рыболовная сна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умел  отдыхать:  для краткого  восстановительного  отды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 было пол-ностью расслабиться,  но ни в  коем случае не  позвол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заснуть.  Он только  снял промокшую  куртку и  перекинул тел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й-ку. Через четверть  часа он  поднялся и  снова пересел  с койк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у. Теперь он мог плыть даль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нтр питания в приморском городе, естественно, находился недале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берега, и Ланселот  отправился туда с причала  прямо в коляске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читывал, что договорится 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сдаче улова, а потом рабочие  Центра пое-дут за ним на прича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зовом  мобиле  и  заберут  ящики   с  уловом,  как  это  обычно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новник, всегда  принимавший  у него  весь  его улов  и  особ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отно бравший креветки, встретил его радушн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, Ларе  Кристенсен! Что  привезли на  этот раз?  - спросил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я из пластико  вой кабинки.  Чиновник знал, кто  из его  клиен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очитает общение, не  разде ленное звукопроницаемой  гигиениче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род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ривез креветки. Четыре ящика све жих кревет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уже знаете, что расценки на них пониже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об этом не слышал. И какова теперь цена? - Две планеты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тнер кревет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десять раз меньше, чем было неделю наза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Это  в  связи  с появлением  нового  продукта  -  сухопут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веток. Их достав ляют с юга Европ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за такие деньги никто не станет сдавать кревет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забываете, Кристенсен, что далеко  не у всех ловцов  кревет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судно и сети: это вы легко можете переключиться на рыбу, 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у того, кто ловит креветок с берега, вы-бора нет. А еще в наш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ьорде  есть  люди,  для  которых  добыча  креветок  -   единствен-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фициальный  заработок.  Не  станут  сда-вать  -  перейдут  в   разря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работных со  всеми  вытекающими  отсюда  последствия-ми  вплоть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авления на раннюю эвта-назию. Эти  рыбаки, в отличие от вас,  Ла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стенсен, не могут сдать свой  улов пере-купщикам, продать на  рын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завести  постоянных частных  покупателей в  городе. -  Спасибо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сказку, я поехал на рыно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вам  ничего  не   подсказывал,  я  только  честно   обрис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ие. - И все равно, большое спасиб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ы что, сегодня совсем ничего не будете сдавать? - За  т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ю, как тяжело вам достаются ваши креветки, Ларе Кристенс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я уважаю ваш труд. Но на вашем месте я бы все-таки сдал часть ул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! Вот пойдет лосось, потом треска -буду сдавать ры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дайте хотя  бы  ящик,  и официально  будет  считаться,  что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ете сот  рудничать  с  государственным  Центром  пита  ния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ое можете отвезти на рын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читаю, что это грабеж - так низко оценивать труд рыбаков. 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умайте, Ларе! Я ведь опять вам подсказываю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когда раздумывать.  Я  тороплюсь  до мой:  мне  надо  поскор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нить одежду, не то  я рискую простудиться. Я  пришел прямо с  ло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сдать креветки живы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имаю. Но я очень надеюсь, что следующий улов вы, как  обы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вите к 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уж нет! Мне действительно не  слиш ком легко дается этот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аботок, тут вы правы. Прощай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еюсь - до свиданья, молодой че лов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новник  Центра   с  явной   симпатией  от-носился   к   молод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аку-инвалиду и обыч-но Ланселот охотно с ним беседовал, иногда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выпивали по стаканчику энергена, сидя за круглым столиком в  уг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емной, но сейчас он и вправду очень спеш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онхейм после Катастрофы быстро разросся и стал огромным город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по-чти  все скандинавские  города,  когда сюда  хлынуло  насе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затопленной  Ев-ропы.   Новые  кварталы   тысячеквартирных   дом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ись на километры, но рыб-ный рынок, куда было нужно Ланселот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одился недалеко, и он не стал брать таксо-мобиль, а отправился т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в коляске. 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подкатил к рыбному ряду и сказал первому же продавцу, что хоч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ть четыре пятикилограммовых  ящика живых  креветок. -  Где они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? - Здесь, на моем суд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у тебя и вправду живые? Сегодня мало кто выходил на л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щупай мой рукав  - я  только что с  моря. -  На каком  прича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ал? - На пятнадца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зжай вперед  и  готовь  товар,  я  подъе  ду.  Какое  судно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 "Мерлин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 добрался до причала, рыбник уже был там со своим грузов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ем. Ланселот подъехал к "Мерлину",  вкатился на палубу и  кр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ник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дь другом, снеси сам  ящики на при чал:  у меня сегодня  сп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 не в порядке. - О чем разговор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ыбник шагнул  на  катамаран, подошел  к  ящику и  поднял  крышк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дившись, что кре-ветки  живые и достаточно  крупные, он  пред-ло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у по планете за ящик. Это было столько же, сколько ему  преж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-тили в  Центре  питания, однако  ниже  обыч-ных рыночных  цен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рить уже не при-ходилось. Рыбник достал карманный персо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к, Ланселот  приложил к  окошечку боль-шой  палец с  прсона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дом, и когда  в нем появился  его банковский счет,  тот пере-ве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четыре планеты. Рыбник снес на причал все ящики. Они  прости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еняв-шись кодами  и договорившись,  что в  следую-щий раз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предит рыбника о  доставке улова  заблаговременно. Теперь  мож-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отправляться на свой остр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бравшись до дома,  Ланселот сразу же  принял горячий душ,  пое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товил грог, проглотил три таблетки аспирина, взял кни-гу и улег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остель.  Он читал  бумажные книги  и почти  никогда не  пользо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мирной  библиотекой  по  персонику,  благо  книг  в  музее-усадь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сателя было доста-то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гудел персоник.  Он со  вздохом пере-сел  в коляску  и поеха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. На экране появилось письменное сообще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ПРАВЛЕНИЕ    КУЛЬТУРЫ     СООБЩАЕТ,    ЧТО     ВАША     ДОЛЖ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И-ТЕЛЯ-ЭКСКУРСОВОДА  МУЗЕЯ-УСАДЬ-БЫ   УПРАЗДНЯЕТСЯ  В   СВЯЗИ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-РЫТИЕМ МУЗЕЯ. ВАМ РАЗРЕШАЕТСЯ ПОЖИЗНЕННОЕ ПРОЖИВАНИЕ НА ТЕРРИТОР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ЕГО МУЗЕЯ. 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... Вообще-то, этого следовало ожи-дать. Уже много лет никт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ещал усадь-бу Известного Писателя, и  он уже давно был по  существ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жем при никому не  нужном музее. Ланселот  начал помогать отц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адьбе-музее  еще   с   детства,   он  был   хоро-шим   и   грамот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курсоводом; ему каза-лось, что он так и будет служить в усадьбе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а своих дней и жить в  этом старом, до последнего гвоздя  знако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е, рядом с могилой  матери в маленьком  саду. Ладно, переживем.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а не  гонят,  и то  хорошо.  В послании  ничего  не сказано  о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абот-ной плате: может быть, они все-таки оста-вят ему хотя бы ча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на прожитье? Он ведь не получает ни бесплатной еды, ни одежды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е планетяне,  не  получает даже  лекарств  и витаминов  по  общ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на-лам,  поскольку  остров  не  подключен   ни  к  одной  из   ли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еобеспечения, кроме электролинии Тэс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 еще  не успел  отъехать от  персо-ника, как  снова  прозву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зов и на экране появилось новое сообще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ПРАВЛЕНИЕ ТРУДА СООБЩАЕТ,  ЧТО В  СВЯЗИ С  ВАШИМ УВОЛЬНЕ-НИЕМ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ГАНОВ  КУЛЬТУРЫ   ВЫ   ПЕРЕХОДИТЕ   В   РАЗРЯД   БЕЗРАБОТ-НЫХ. 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АВЛИВАЕТСЯ ПО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ЗНЕННОЕ ПОСОБИЕ В 12 ПЛАНЕТ ГОДОВ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значит - одна планета в месяц. Имея жилье и продолжая выход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море,  про-жить,  конечно,  можно. На  одежду  наплевать:  он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нашивать то, что есть  в доме, а полпланеты  в неделю на  инвалид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е-бьевку уж как-нибудь заработает даже при новых расценках. Но  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чего придется отказаться, и в первую очередь - от Камело-та. Кор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тур, конечно, огорчится,  но Ланселот предложит  ему общаться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, он уже давно об этом подумыв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вызвал код банка  и убедился, что на  его счету всего  двадц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ь планет.  Лад-но,  решил  он,  придется  рассчитывать  на  пути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сося: эта славная рыбка  поможет ему удержаться  на плаву. Не 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ывать! И он снова взялся за книгу. Долго читать ему не приш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то они, сговорились? - пробор-мотал он, снова перебираясь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ати в коляску и протягивая руку к вновь оживше-му персони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НИСТЕРСТВО ЗДОРОВЬЯ  СООБ-ЩАЕТ,  ЧТО  В  СВЯЗИ  С  ПЕРЕХОДОМ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РАБОТИЦУ ВАМ УСТАНАВЛИ-ВАЕТСЯ НОВЫЙ СРОК ЭВТАНАЗИИ 4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СОЦИАЛЬНЫМ ПРИЧИНАМ -ДВАДЦАТЬ ТРИ Г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за  день  такой,  со  всех сторон  обло-жили!  Он  вернул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жний срок обязательной эвтаназии  ему был назначен на  двадц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ь лет, а  теперь, выходит,  остается всего год  жизни с  небольш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ему скоро исполнится двад-цать два. Конечно, он может  отказ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эвтаназии, поскольку формально она явля-ется актом добровольным;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азаться -значит стать асом,  асоциальным элементом. Избравших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 исключают из Банка людских ресурсов и лишают персонального  ко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человек без кода оказывается выбро-шенным из нормальной жизни: он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ничего ни продать, ни купить, не может искать работу и  полу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ицинскую по-мощь. Он даже не может вызвать полицию или обратить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д, если его здоровью или  имуществу будет нанесен ущерб. Нет,  жиз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са Ланселота отнюдь не привлекала. Остается одно - надеяться, чт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таки повезет с жеребьев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 он лежал и предавался тягостным мыслям, уже не пытаясь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ть. Ред-ко, очень  редко Ларе Кристенсен  и сэр Лан-селот  Озер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волял унынию овладеть собой, но сегодня это случилось. 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ошло время  вечерних  новостей. Он  мог  смотреть их  прямо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и по ма-ленькому  дорожному персонику  прикреп-ленному к  спин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вати. Ланселот вклю-чил  программу и после  обычной сводки  услы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щение о засухе в южных райо-нах План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а засуха,  как  сообщают  достоверные  источники,  объясня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ыми происками русских, ведущих постоянную метеорологи-ческую  вой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ив свободного мира,  - го-ворил  с экрана ведущий.  - Но  русс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арю не  помогут  ни знойные  ветры,  ни тучи  саран-чи,  перенесе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рами на поля Европы из России через Африку! Планете не грозит гол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тех  пор, как  специалисты по  пита-нию открыли  новый вид  пита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сы которого практически неисчерпаемы. Это сухопутные кревет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га, вот это интересно! Дальше были показаны документальные кадр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хи пи-тания, работающие на  полную мощь, огром-ные грузовые  моб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груженные ящи-ками  с  новым продуктом;  счастливые  потре-бител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ебительницы у  своих едальни-ков  заказывают блюда  из  сухопут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ве-ток и лакомятся ими, плотоядно постаны-вая и закатывая глаза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сообщения  о  сухопутных  кревет-ках,  почему-то  так 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нных круп4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планом, ведущий  предложил всем пла-нетянам  спеть Общий  Гим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выступле-нием Мессии. Гимна Ланселот петь не стал и даже  уб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ук. Он бездумно смотрел,  как сменяют друг  друга привычные кадры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пами  поющих  планетян:  их  всегда  пока-зывали  во  время  общ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нения Гим-на, чтобы каждый поющий у своего персо-ника  чувств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частью всей План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хорошо  сделал, что  не  выклю-чил персоник:  нанеся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ударов подряд, капризная судьба вдруг сменила гнев на  мил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днесла подарок,  который с  лихвой перевесил все  его беды.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м-на он  услышал из  уст  самого Месса,  что отныне  Мессия  обещ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ять всех ин-валидов, увечных и больных, которые при-будут к  н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помощью на  остров Иеруса-лим.  "Придите ко мне,  все измученны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емененные болезнями, и я исцелю и упо-кою вас", - говорил Мессия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его прекрас-ных синих глазах стояли слез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ом пошли  волнующие  кадры  массо-вого  исцеления  на  огром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с-ком стадионе с Вавилонской Башней на зад-нем плане. Месс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кий, на голову выше всех  сопровождающих его министров, вра-ч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ранников, обходил ряды инвали-дов.  Одних он исцелял  прикоснов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, других - одним лишь взглядом. Труд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всего Мессии давалось исцеление сле-пых и увеч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он подошел к молодому парню в инвалидной коляске, положил ру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на плечи  и сжал  их. Забили барабаны,  высоко взвыла  напряж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, и  на экране  крупным планом  появилось сосредоточен-ное  лиц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а с  выступившими  на лбу  кап-лями  пота, и  все  жители  План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дились воочию,  как дорого  ему стоили  эти чудеса.  Месс  выпус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ня из  объятий  - и  все  увидели ошеломленное  и  счастливое  лиц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его инвалида, стоящего  на своих  ногах рядом  с пустой  коляс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ень заплакал  и  покачнулся на  еще  нетвердых ногах.  Его  тут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отливо подхватили под руки два  меди-ка в белых комбинезонах и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жествен-ную  музыку  фанфар  осторожно  повели  в  по-мещение 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кующими трибу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ом ведущий  программы новостей  объявил,  что на  размещени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держание прибывающих  в  Иерусалим  паломников  Мессия  отдает 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ые   средства,   кото-рые   прежде   собирался   пожертвовать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-становление Иерусалимского Храма. Узнав об этом, первые  инвалид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прибывшие   в  Иерусалим   и   исцеленные  Мессией,   отдали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становление Храма все свои  сбереже-ния и призвали  к тому же  те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еще только собирается в Иерусалим. Было пока4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но выступление этих счастливчиков. Один из них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надеялись на исцеление и мечтали о нем, а наш Мессия  мечт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восстановле нии Храма  в Иерусалиме. Мы,  обездолен ные, знае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 МЕЧТА. И вот наша мечта  исполнилась. Слава Мессу! Так давай  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теперь мы сделаем все, чтобы  испол нилась МЕЧТА МЕССИИ! Мы  от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что имели на построение Иерусалимского Храма, и мы призываем  те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еще только готовится к паломничеству в Иерусалим, поддержать  н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ья по несчастью,  планетяне-инвалиды! Жертвуйте на  Храм, на ММ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ТУ МЕССИ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него снова выступил Мессия. Он был растрог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ти мои!  Дорогие мои  дети, которых  сегодня я  обрел и  обн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оровыми и счаст ливыми! Я благодарю вас, вы согрели мое сердце. Н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хочу, чтобы вы жертвовали все свои деньги на мою мечту - на  вос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ление Храма, я просто не в состоянии этого допустить. Но и  оби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, отказав  шись  от  вашего  искреннего  дара,  я  не  могу.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точно, если все  паломники огра ничатся  какой-нибудь единой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и, конечно, очень скромной сум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ом  выступил  главный  архитектор  строящегося  Храма,  за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истр здраво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хранения Славичев,  а  после  всех  глава  Ми-ровой  Церкви  пап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постасий Первый, и сумма была названа - сто пла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черту  все мысли  о  безработице и  об  эвтаназии! Он  двине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 на "Мер-лине" - так выйдет дешевле, он станет на ноги, а  у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будет  планировать  и  устра-ивать свою  жизнь.  Двадцать  ш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 у Ланселота было на счету, оставалось раздо-быть еще  семьдес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ыре, ну и что-то на дорогу. Он будет теперь выходить в море  кажд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, в любую погоду,  и придется его  спине потерпеть. Еще  семьдес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ыре планеты - и впере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перь надо было  встретиться с коро-лем  Артуром. Ланселот  од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ем перебросил тело  из постели в  коляску, подъехал к  больш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у и надел обруч. ГЛАВА 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ближаясь к  воротам  Камелота,  Лан-селот  еще  издали  услы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елый смех  Артура: король  забавлялся -  играл в  мяч с  фантом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ками-герольдами.  Этот  довольно   тяжелый  мяч   сшит  был 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оло-ченной кожи  и набит  песком, и  был он  вовсе не  игрушкой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инским снарядом для укрепления мышц рук и плеч. 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ст оказался приподнятым примерно на высоту человеческого  рос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, стоя  в  его  тени,  Ланселот мог  наблюдать  за  игрой,  остав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идимым. Герольды старались  поймать мяч, обходя  и отталкивая 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-га;  они   были   неуклюжими   и  очень   забавны-ми,   и  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ительного, что король то и дело заливался хохотом. Поймав мяч,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же бросали его королю обратно,  но чаще бестолково роняли вниз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ль его под-хватывал  и снова  забрасывал на башню.  Но вот  кор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бенно сильно размахнулся,  мяч перелетел через  головы герольдо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ал где-то во дворе замка. Король побежал за ним в вор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е стал  дожидаться, пока  тот вернется и  впустит ег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ок: он разбе-жался,  подпрыгнул и ухватился  руками за край  мос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тянулся на руках,  забросил ногу и  вскарабкался на мост.  Героль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-час протянули к нему  руки: обнаружив у ворот  человека, они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и его при-ветствовать,  не вспомнили про  свои трубы, а  жда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 бросит им мяч.  Ланселот усмехнулся, пошарил глазами на  земл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-шел у стены булыжник и забросил его ге-рольдам. Один из них  пой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углую ка-менюку, и они оба склонились над ней, пы-таясь понят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такое случилось с их мячиком? 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рошел сквозь ворота и уви-дел, что король сидит на  кр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ого колодца,  наклонившись  к воде:  похоже,  мяч угодил  прям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дец. Ланселот подо-шел неслышным шагом и стал за спиной Арту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реди заполненного мутной  зацвет-шей водой  колодца на  больш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е кув-шинки  сидела  крупная,  неестественно  зеле-ная  лягушк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ой золотой  коронкой на  голове. В  перепончатых лапах  лягуш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жала золотой  мяч.  "Артур  играет в  ка-кую-то  сказку",  -  ре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чувствовав его взгляд, король огля-ну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, это ты Ланс! Хорошо, что ты при шел. Понимаешь, какая  шту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кажет ся, удалось  вызвать персону! - Вот  этот лягух в короне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а? - Он говорящи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у? Послушаем, что же он говорит, -и Ланселот положил руку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чо короля. - Сейчас услыши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ягух сидел на листе, чуть подкидывая мяч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ягушонок, лягушонок,  верни мне  мой  золотой мяч!  -  по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ту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ва, я верну тебе твой золотой мяч, если ты в награду поцелу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, - с квака ющим акцентом проговорил наглый лягух. 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т, король, ты  ошибся! Это все-таки  фантом, и он  случай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л в нашу Реаль ность! - рассмеялся Ланселот. - Ты же слы шишь,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ет тебя "девой", как в той сказке, откуда он сбежал. Я знаю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не почему-то думается, что это  пер сона! Отдай мне мой  мяч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ягушонок! - по вторил Арту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ва, я верну тебе твой золотой мяч, если ты в награду поцелу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, - бормо тал лягух, продолжая мерно подкидывать мяч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какая  же это  персона! -  засмеялся Ланселот.  -  Безмозгл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нтомчик запрог  раммированный  на  старинную сказку  о  принцесс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ым мячом. Принцесса уро нила в колодец золотой мячик, а лягушон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ловил его и пообещал ей вернуть, если принцесса даст слово испол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его же лания.  Она несет его  во дворец, сажает  с собой за  сто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ит, несет в  свою спаль ню.  Но когда лягушонок  обнаглел и  пот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вал, чтобы она взяла его с собой в по стель, разгневанная  принцес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тила его об стенку. - И уби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Лягушонок успел превратиться в прекрасного прин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перспективы открываются! Ля гушонок, лягушонок, кто бы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был, отдай мне мой золотой мяч! 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ва, я верну тебе твой золотой мяч, если ты в награду поцелу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. - Хорошо, я  поцелую тебя. Плыви сюда!  Фантом подплыл на  с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е побли же и потребовал: - Наклонись ко мне, де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оль наклонился. Зеленый лист вместе с лягушкой и мячом  взле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воздух, и под ним оказалась серая змеиная голова на желтова-то-бел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е толщиной с хорошее брев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легковерная дева! Я сам тебя сейчас поцелую! - прошипел  зм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инулся к ко ролю, распахнув пасть с двумя торчащими вперед длин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уб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бы Ланселот начал оттаскивать ко-роля или доставать из  нож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ч, чтобы бороться со змеем, он бы опоздал; но сэр Ланселот  поступ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о правиль-ным образом  - он просто  сдернул с головы  Арту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ну. В тот же миг король исчез, а змей с размаха врезался пастью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ную стенку  колодца.  Один из  его  страшных зу-бов  отломилс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етел в сторону, а из оставшегося в пасти пенька брызнула оран-же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дкость. Только  тогда  Ланселот  вых-ватил меч  и  попытался  отсе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меиную го-лову. Но чудовище успело  дернуться в сто-рону, и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слегка  задел его  ме-чом. "Мы  еще встретимс-с-ся!"  -  прошип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мей, бешено мерцая радужными глазами, и 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плеском  погрузился  в  воду.  Ланселот  осто-рожно  загляну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дец. Вода  была  мут-ной, и  разглядеть  что-либо в  глубине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озможно. Потом булькнуло и на поверх-ность вынырнул золотой шар.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ягушо-нок, ни змей больше не  появились, и Лансе-лот мечом  остор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гнал мяч к  стене колодца и  выудил его из  воды. Мяч  покатил-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ляя на булыжниках, а потом замер, остановленный ногой короля:  Арту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успел снова появиться, но на этот раз в десяти шагах от колодца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это был,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оказался  прав,  Артур,  это была  персона.  Чудовище  усп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изнуть, я толь ко задел  его мечом, - ответил Ланселот,  разгляд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лявшийся на камнях желто ватый полый зу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аль, что ты спугнул его. Мне  бы хотелось знать, чем это  мог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ч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мей утащил бы  тебя на дно  колодца и там  слопал, вот чем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ло конч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ведь не  сожрал бы он  меня по-насто ящему,  сэр Ланселот!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слышал, чтобы кто-то реально погиб в Реальност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? А ты где-нибудь встречал  статисти ку на этот счет?  Зн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 король, я не так храбр, как  ты. Я не пожалею денег и сегодня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ажу крепкую крышку на этот колодец. А еще лучше - совсем его убе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... Только появилось  что-то понастоящему интересное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хочешь все испортить, сэр Ланселот! Ты просто поза видовал, чт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ось вызвать настоя щую персону, вот что я тебе скажу! - король с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аменную  стенку колодца  и  низко наклонился,  пытаясь  разгля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нибудь в глубине. Вода все еще плескалась о камен ные стен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только  вздохнул.  Сегодня  ему  совсем  не  хотелось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сориться, ни спо-рить  с Артуром.  Он подцепил  мечом валяв-ший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ях зуб и ловко забросил его в колод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, сэр  Ланселот? Я  сохранил  бы его  на память,  ведь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вые удалось вызвать персон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это ядовитый зуб, Артур, и к нему нельзя прикасаться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тебя все нельзя, сэр Зануд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йдем-ка в донжон,  друг король! Мне  надо поговорить с  тоб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я пришел с новостями.  - А у тебя  хорошие новости или плохие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сти у меня разн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нялись в  пиршественный зал  и сели на  привычных местах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ина. Ланселот помолчал, а потом начал, но не с новос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лушай-ка, друг король, мне при шла в голову одна мысль. 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ытаться 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  нам  снова  пригласить   Сандру  через  Банк-Реаль?  - 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нк-Реал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! Как она  впервые пришла к нам  когда-то по вызову,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может к нам вернуться по новому вызов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умаешь, она согласится  снова вой ти  в нашу Реальность?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ее так оби дели. - Ничем мы ее не обиж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как же! Она попросила у  нас денег на дорогу к своей  бо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е, а мы начали ей плести, что  это, мол, не приня то -  помог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 другу не в Реальности,  а в жизни. На  самом деле мы не  захо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наться, что у нас просто нет таких дене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ыкновенное недоразумение. Санд ра умная женщина, и она  пойм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, если мы  ей расскажем, что  когда она  так и не  вернулась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и обвинять в этом  друг друга, только тогда  и выяснилось, ч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й Реальности собрались люди,  у кото рых  и на саму-то  Реаль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ва хватало дене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она  сейчас объявилась,  я бы  сразу же  попросил у  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щенья, и думаю, корона бы с меня от этого не свал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пределенно не свалилась бы. Вот и давай разыщем Сандру. Что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ает хотя 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 попытаться снова вызвать ее через Банк-Реаль в роли декорато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ты помнишь ее полное имя,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ню. Ее звали Кассандра Саккос. Был такой знаменитый спасат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время Катастрофы Илиас Саккос,  возможно, ее родственник. Мой  о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л под  его на  чалом и  погиб вместе  с ним  в Греции,  вот 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омнил фамилию Сандр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удно! Ланс,  у меня  как раз  есть  не много  денег, и  я  м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ть этот вызов  прямо сейчас. -  Тогда валяй, друг  король! -  Ж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,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дернув корону-обруч, король исчез. Ланселот нетерпеливо ждал 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лажи-вая голову Дианы, лежащую у  него на коле-нях. Он  волновал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столкновения с монстром из колодца он совсем не хотел  оставл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тура одного в Камелоте, дру-гое дело - вдвоем с Сандр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оль Артур скоро вернулся, и теперь они уже оба сидели и  жда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 вот-вот,  как   когда-то  давным-давно,  откроется   дверь  и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шественный зал войдет умница и  краса-вица Сандра Саккос. Но  ж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 напрас-но.  Послышался  сигнал,  и  король  снова  от-правил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у. На этот раз он вер-нулся сразу и крайне огорченный:  приш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щение из Банк-Реаля о том, что Кассан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а Саккос уже больше двух  лет находится в обеспеченном  отпус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спросили, не  хо-тят ли  они вызвать другого  декоратора, но  Арту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ял зака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ак... -  развел руками  Ланселот. -Не знаю,  что еще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умать, чтобы найти ее. Да, друг король, как жаль, что мы не  зна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ального кода Сандры! Выз вали  бы ее, попросили прощенья,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адилось бы в нашем  королевстве. Надо по крайней  мере нам с  т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еняться кодами. - Это еще зач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всякий случай. Да  и вообще мы с  тобой в последнее время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играем в рыцарские приключения, сколько беседу ем о том о с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таким же успехом этим можно заниматься через персоник, и это гораз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шевле, чем  выход  в Реальность.  Получается,  что мы,  два  дура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тим та  кие большие  деньги  за декорации  к нашим  беседам.  Дав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еняемся кодами. - Нет! Это исключе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, Артур? Тебе так жаль расстать ся с Камело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льзя смешивать реальную жизнь с бытовой, сэр Ланселот Озерны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кто тебе это сказал? Правила Реаль ности совсем не  запрещ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ого обще ния участников. 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тся - Там  сказано, что оно  не рекоменду .  Не уговаривай  ме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, я на это не пойд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лушай-ка, твое величество,  я дога дываюсь,  что у тебя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ы не  же лать  личного  общения. Но,  между  прочим, не  у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о. Но давай взглянем на про блему с другой стороны: если бы у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код Сандры, мы бы ее не потеряли. Доро гой мой король, я совсем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у когда-нибудь вот  так же  потерять и тебя  - по  глупости или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оразумен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я скажу тебе мой код, это как раз и случ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епко же  ты веришь  в  мою дружбу,  друг-король! И  это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их-то л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ыли годы,  проведенные в  Реаль ности. Ты  ведь не  зн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, что я за человек на самом деле, как я, например, выгляж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ое мне  дело до того,  как ты  выгля дишь? Мы  за эти  г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рыцарскую  сказку  стали  настоящими,  а  вовсе  не  реаль  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ьями, а  разве имеет  значение  вне шность  друга? Я  не  древ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ля брит  тов в  тебе  уважаю и  люблю,  а того  человека, 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няет роль короля  Артура. Наплевать  мне, есть у  тебя корон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е или нет - мне важно то, что у тебя в голове находится. Я  зн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ы, может бы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6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сти, не слишком умен и образован, но зато честен во всех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ыслах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т как раз и нет! - перебил  его Артур. - Я лгу, я все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гу тем, кого я люблю! И здесь, в Камелоте, и у себя дом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лько честный человек  способен так о  себе сказать, -  зам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 - Я совсем не тот, за кого себя выдаю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в этом  уверен, - засмеялся Лансе  лот. - Разумеется, т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ль Артур  и  даже не  его  потомок: тебя  давным-давно  разоблач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шебник Мерлин, а  уж он-то  знает! Артур, неужели  ты думаешь,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имеет значение, из какой ты семьи, сколько тебе лет, какого цв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я кожа и как ты выгляди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если бы ты знал... Но давай оста вим этот разговор,  про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скажешь, король. Хочу  только заметить, что  как раз у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были причины не желать, чтобы ты или кто-то из наших рыцарей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 тем более  прекрас ных дам,  увидел меня: я  калека, инвалид и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 провел  в инвалидной  коляске.  Но я  не боюсь  показаться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м, ка кой  я есть. Поэтому  запиши-ка мой код:  СКМ 14.09.40.  М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ее имя Ларе Кристенсен. Я надеюсь, ты все-таки пере  думаеш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 не подумаю передумывать. 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, упрямое твое  величество, я больше  не настаиваю. Но  к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й ты на всякий случай запиши. - Я запом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решь, король! Вот, смотри, я тебе  на стене пишу, - и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ием кинжала нацарапал  свой код на  стене между двумя  гобеле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тур подчеркнуто отвернул ся. Ладно, подумал Ланселот, надпись-то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остан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еперь, друг-король, я должен ска  зать тебе еще одну вещь: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юсь отпра виться в паломничество в Иерусалим. -Я с тобой! -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оз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е  хочешь взять  меня  в это  новое  приключение? -  Э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люч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ты на самом деле отправля ешься в Иерусалим? -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ломничество в Иерусалим! Как я тебе завидую, сэр Ланселот!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ишь вблизи Вавилонскую Башню, восьмое чудо света, и своими глаз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ишь, как стро ится  девятое - Иерусалимский Храм.  А вдруг ты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шь самого Месса?  Говорят, он  ходит по  улицам Вечного  горо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 шенно свободно,  даже без  охраны, -  король пытался  изобраз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г, но голос его 6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ожал. - Но ты ведь ненадолго отправля-ешься туда, Ланс? Ты ско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ешься? Сколько дней тебя не будет? Когда ты соби-раешься лете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конце лета.  И я не  полечу, а пойду  морем. Думаю, это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ольно долгое  паломничество. И  вот что  еще, король:  вы ходи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ь я  больше не  смогу.  Я должен  проститься с  Камелотом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м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у что вместо  этого я  буду каж  дый день  выходить в  мо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вить ры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разве ты  не можешь это  делать здесь? Какая  тебе разница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ую воду забрасывать удочку - в реальную или насто ящу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льшая разница, друг  король. Мне  нужна настоящая  рыба,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чкой я ее ловлю, а сетями. - Ого! А зачем тебе так много рыб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бы продать  ее. Я  рыбак, и  этим живу.  А теперь  мне  нуж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  на  палом  ничество,  -  и  Ланселот  поторопился  закон  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. - Захочешь меня увидеть -мой код у тебя е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ожди, сэр Ланселот! Пожалуйста, не уходи,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щи меня по персональному коду, ко роль, - и Ланселот снял обруч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головы. Он тут же вызвал Банк-Реаль и, не объясняя 6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чины, закрыл свои договор по исполь-зованию Реальности. ГЛАВА 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утина подходила к концу, стада  лосося редели, и Ланселот  реш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ора ему реализовать свой улов. На этот раз он соби-рался  прод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у в  Осло.  Он погрузил  контейнеры  с засоленным  лососем  в  трю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лина" и отправился в Осло-фьор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вшая столица Норвегии  Осло была перенаселена,  и возле  наско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ружен-ных длинных  причалов  в  несколько рядов  стояли  на  якор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ие военные кораб-ли, приспособленные  под жилища для бед-ноты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ыло во фьорде той делови-той толкотни рыбацких судов и судены-ше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ую он помнил по давним поезд-кам  в Осло с отцом. Что ж,  подум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-лот, значит, у него будет меньше конкурен-тов на рыбном рынке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умеет хорошо продать свой ул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ришвартовал катамаран, вы-кинул трап и съехал по нему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. К нему  тут же  подошел дежуривший на  прича-ле полицейски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л из висевшей на плече сумки считывающее устрой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ш персональный код, - потребовал он, не здороваясь. 6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протянул  полицейскому  пра-вую  руку,  и  тот  косну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ппаратом его боль-шого пальца. - Вы не житель Ос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Я живу в Тронхейме-фьорде.  В Осло я пришел, чтобы  прод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сос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же вы не сдали ее в Центр питания в Тронхейме? У вас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овор с Центр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ь договор, и я  много лет сдавал им  креветки и рыбу. Но  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тр питания снизил расценки,  а мне нужны деньги.  Раз ве я не  м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ть свою рыбу на рынке в Ос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вы уже сдали свою норму  рыбы в Центр питания, то  какую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ь улова име  ете право  продать на  рынке. В  свободном мире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естно, молодой человек, раз решена свободная торговля. Сейчас про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м  ваши  отношения   с  Центром  в   Тронхей  ме.  Так...   Догов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тельно, у вас есть,  но вы уже два  месяца ничего в Центр  пи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я не сдавали. По какой такой причи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же сказал, они понизили расценки: сначала на креветки, а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 ры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ицейский нахмурился и перешел на 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кто  такой, чтобы критиковать  политику цен и  саботир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ения ми рового правительства? Понизили расценки, 6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начит, так надо для благоденствия плане-тян! Мы живем в  право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ществе: если Министерство  питания назначило цены,  по которым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ен сдавать улов - вот и сдавай, соблюдай свои права! Тогда и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дут навстречу - разрешат часть улова продать на свободном рынке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в Тронхейме, а не в Осло! Мы тут своих рыба-ков отлавлива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еваем, так  и  норовят толкнуть  рыбешку  в обход  Центра  пита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ейский поиграл кнопками и уста-вился на экран персон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ут сказано, что  ты одинокий инвалид,  сирота значит, а  сиро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жать Бог  не велит.  Поэтому я  сейчас вызову  коллегу с  сосед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а, мы обыщем твой ката маран, и если у тебя нет контрабанды, м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и быть, тебя отпуст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явился второй полицейский. Вдвоем  они запрыгнули на  катамар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шарили каюту и трюм, а потом начали выгружать контейнеры с рыбо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. Ланселот подумал, что полицейские смягчились и ре-шили  помо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поднять на причал тяже-лые контейнеры, чтобы он мог отвезти их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нок. Но, выгрузив всю его рыбу, поли-цейские велели ему убираться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о-фьор-да и больше тут не показыв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рыбу  твою мы  конфискуем, посколь  ку ты  ее привез  с  цел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екуляции. Даем 6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бе пятнадцать минут на то, чтобы отча-лить и взять курс на вых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Осло-фьорда. Ты все понял, парень? - Да. Я понял, с кем имею  де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Четверть часа! Успе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пею, -  ответил  Ларе  и,  наклонив  шись,  сдернул  с  кнех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ьный канат. Полицейские стояли и с угрозой смотрели на Лансел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тех пор, пока он не отчал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вышел из  Осло-фьорда и  пошел к своему  острову на  преде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сти, не жалея ни мотора, ни батарейки, ни себя. В Тронхеймс-фьор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вошел, когда  вечерняя заря уже  окрасила горизонт. Состояние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же некуда, ныла спина и грызла оби-да: его ограбили на двухнеде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ов, а лосось уже прошел дальше на сев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вероятная встреча состоялась почти  возле самого дома.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входил в свой заливчик, как вдруг в борт катамарана что-то  тяж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ило. Топляк, подумал  он и  схватил багор, чтобы  взять бревн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к-сир - ему всегда нужны были дрова для коптильни. Багор его и сп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над бор-том катамарана поднялась серая змеиная голова с горящ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ужными глазами, Лан-селот  на миг остолбенел.  На него  устави-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с узкими вертикальными  зрачка-ми, пасть слегка приоткрылась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нее 6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далось   внятное:    "Вот    и    встретилис-с-с-сь,    с-с-сэ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-с-сселот!". С  головы змея  нелепо и  жутко свисал  помятый  ли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в-шинки с распластанной на нем дохлой ля-гушкой; золотая коронка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сверкала на ее плоской голове. Змей не успел до конца  разверз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ь с одним торчащим зубом, как Ланселот отвел багор, размахнул-с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адил его прямо в середину радужного глаза. Чудовище дернуло голов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вало багор у него из рук и забилось в во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сразу же бросился к штурвалу и отвел катамаран  подаль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уже после издали наблюдал, как бьются в бурлящей воде белесые  пет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меиного тела. "Да кто  ж ты такой есть,  - думал он, -  и как эт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л перескочить сюда из Реальности?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вот змей бессильно вытянулся  на поднятых им волнах,  пол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ро-див вход  в  заливчик,  и тогда  только  Лансе-лот  отваж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йти к нему ближе. Змей был несомненно мертв, его  желтовато-бе-л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ло беспомощно колыхалось на воде. Выждав еще немного, Ланселот ре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-тащить его подальше в  море. Он отыскал  в каюте тонкую  капроно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евку и  самым  тихим  ходом  подошел к  змею.  Застрявший  в  гл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довища багор покачивался над во-дой, Ланселот накинул на него ласс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е-пил конец на корме и потащил змея на сере6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ну фьорда. Он отошел  на добрый кило-метр  от своего острова,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кой оглядыва-ясь на волочившееся за  кормой светлое тело, но  зм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давал признаков жизни. Осме-лев,  Ланселот подтащил его к  борт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л длинный разделочный нож и стал отделять голову монстра от  ше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остиной  писа-тельского  дома  висел  уже  один  охотничий  троф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тый   некогда   писателем,   -   ог-ромная   лосиная   голова 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тораметровы-ми разлапистыми рогами, и  Ланселот ре-шил добавит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й свой трофей. Сначала ему никак не удавалось проткнуть  чешуйча-т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жу, но потом, когда нож проник меж-ду чешуями, она вдруг стала лег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да-ваться стальному лезвию, и на  шее змея разошлась широкая  щ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три тело змея  было пустым, плоти  в нем не  было никакой, а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расширил надрез и загля-нул  в него, он увидел  металличес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ь-чатую  трубку,  вдоль  которой  тянулись  раз-ноцветные  пров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раскачал  ба-гор  и  вырвал  его  из  пораженного  глаза: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ницы в  воду посыпались  осколки радуж-ного  пластика и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ких цветных деталей;  из дыры остались  торчать обрыв-ки  провод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глаз  оставался блестя-щим  и радужным,  но изнутри  он уж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ился. Через  разрез на  шее  и пустую  глазницу тело  змея  нач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стро напол7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яться водой и тонуть вместе с громадной головой, которую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и не сумел отделить от туловища.  Да ему уже и не ну-жен был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фей: монстр-мутант был  страшен, но  искусственный монстр  вызы-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ращение. "Все! Больше никаких Ре-альностей!" - подумал он, провож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-ми опускающееся  в  глубину рукотворное  чу-довище,  похоже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ое серое бревно. на 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вернулся   домой  промерзший,   усталый  и   злой, 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уженный зимой  медведь.  Он  переоделся, лег  и  был  уверен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гновенно уснет, но - не получилось. Одолеваемый мыслями, он вороч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 кровати, и сон его не  брал. Что-то опасное непонятное происходи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Реальности, он  обязательно сообщит об  этом случае Банк-Реаль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предупредить короля  Артура? Наконец он  решил, что завтра  сно-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есет деньги за  пользование Реальнос-тью -  на самый короткий  сро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 толь-ко  возможен по  правилам  Банк-Реаля, вер-нется  в  Ста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ок и потребует от  коро-ля, чтобы он тоже  покинул Камелот. С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и ус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ром он услышал сквозь  сон сигнал персоника.  "Не дай Месс,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ая-нибудь  официальная  пакость",  -  подумал  он  спро-сонья. 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лся на кровати, накинул 7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лат и перекинул  тело в коляску.  Подкатил к персонику,  включ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ем и  стал ждать.  Когда  через пару  секунд экран  засветился,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 на нем  незнакомого подростка в  зеленом пластиковом костюм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ой  вязаной  шапочке.  Подросток  глядел  на  него  исподлобь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му-то  очень  сердито.  Ошибка,  подумал  Ланселот  и  хотел 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-ключиться, но не усп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Ларе Кристенсен, именуемый так  же Ланселотом Озерным? -  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, Ланс, - сказал подросток  и стащил с головы  зеле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почку,  высвобо  див  при  этом  целую  копну  рыжих  кудрей.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ом на экране была очень юная девушка, скорее даже девочка.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кнулась лицом в свою шапочку и прорыда ла сквозь не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эр Ланселот Озерный! Как ты  по смел исчезнуть, не  простивш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мн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те,  а  вы  кто?  -  спросил  Лансе  лот,  еще  не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нувшись и не пони мая, кто перед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... Я король  Артур. Но  ты не  отклю чайся,  ты выслушай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и не думал отключаться. То есть он отключился, но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другому: он так хохотал, что  чуть не вывалился из коляски.  Кор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тур, основатель рыцар7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ой Реальности - смешная и сердитая дев-чонка-подросток! От сме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не  мог  выго-ворить ни  слова.  Несколько раз  он  вытирал  слез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л глаза на  экран и  открывал рот, чтобы  начать говорить,  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я крас-ное лицо с зареванными глазами, зеленую шапочку с  помпон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 девчонка  от   смущения  и  злости   закусила  зубами  и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адывалась выпустить,  он снова  ронял го-лову  на руки  и  хохот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женный король Артур  всхлипнул в последний  раз, сердито махну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а своей шапочкой  и ис-чез с  экрана. Связь прервалась,  экр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у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вытер слезы и покатил  в душе-вую. Задыхаясь под  ледя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ем, расти-раясь  после  грубым холщовым  полотенцем,  он  продол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хатывать. Пересев из  мокрой коляски  в сухую, он  прямо в  хала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лся на кухню готовить себе завтр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что  безработный инвалид  питался совсем  неплохо.  Не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укты Лан-селот брал  в обмен  на креветки  и рыбу  прямо в  Цент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тания, другие покупал  на рынке,  а что-то  ухитрялся выращива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вшемся от матушки огороде. С про-шлого лета у него еще остав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банок  варенья,  морошка,  сухие и  соленые  грибы,  суше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правы, а  главное лук  и  чеснок -  роскошь по  нынешним  време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нство планетян даже в сравнитель7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благополучной Скандинавии получало бесплатную пищу, поступающ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дома по трубам, и эта готовая еда в пластиковых контейнерах была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похожа  на  пищу,  как пластиковые  литые  костюмы  на  нор-ма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скую одеж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честь нового знакомства с королем Ланселот решил себя побал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место  привычной овсянки  испек  себе два  больших  блина и  к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езал немного семги.  Пока грелся  чайник, он съездил  в кладов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-сыпал себе мисочку моченой морошки, ко-торую очень любил и  бере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ходовал: малину  он сам  собирал по  обочинам лесных  дорог, а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ошка на болотах  была ему  недоступна, ее  приходилось покупа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н-ке. Завтрак у него получился празднич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ончив с посудой, Ланселот взял кни-гу и пристроился с нею воз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а, ожидая  нового вызова  и посмеиваясь  над раскрытой  тай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ля Артура.  Лансе-лот  дал себе  слово  больше не  смеяться,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ль выйдет на связь, - а  он был уверен, что тот обязательно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зов прозвучал  где-то к  полудню, и  он снова  увидел на  экра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ороля  Артура",  но  теперь  девушка  уже  не  плакала.  Она   сн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образный пластиковый костюм и наряди-лась в темно-зеленое платье,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у бархат-ное, а на рыжих кудрях у нее красовался 7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еленый шелковый шарф. Теперь  ей было на  вид лет шестнадцать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даже  и все  семнадцать.  Но когда  Ланселот сообразил,  ч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мент основания Камелота этой пига-лице было не больше  четырнадца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х из него так и брызнул, а потом перешел в каш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и чего это вы  так надрываетесь, сэр Ланселот Озерный?  Гор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поберегли... -голос у короля был девически нежный, а тон - дерзк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те  меня,  ваше  величество,   но  ведь  нет  же   ник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сти удер жать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-вашему, выходит,  что свободная  пла-нетянка не  имеет  пра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ить в Реаль  ность в  угодном ей  виде? -  а теперь  в ее  голо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звучал даже оттенок склоч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ше величество, не  волнуйтесь и не  задирайтесь! - А  вы -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йте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, согласитесь, разве не потешно, что за круглый стол  Камел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царей со брала девчонка?  И я просто восхищен  тем, как ловко и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 вы морочили всем нам голов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схищайтесь сколько угодно, но пре кратите этот глумливый смех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ше величество, это смех не глумли вый - это горький смех,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над собой смеюсь, над своей слепотой! Ну полно, пол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, престань  сердиться, королек.  Разве мож-но  так гневать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ого друг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мы друзья? Мы теперь вроде даже и не знакомы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е  раз! Это  звучит оскорбительно,  король, особенно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елю после того, как я спас твое величество от свирепого мута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мутанта, а персоны!  Мне наконец-то удалось вызвать  персо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двух, а ты, как всегда, вмешался со своим здравым смыс лом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рт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, хорошо,  персоны,  не  будем спорить.  А  между  проч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ягух-то этот по  ганый все  время называл  тебя "девой"!  Что бы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обратить на это внима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 и  обратил.  Только  вывод  по  своему  обыкновению   сде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авильный: ты  ска  зал,  что  это  персонаж  из  чужой  сказк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ягушонок-то оказался провидце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волочью он оказался,  а не  провид цем:  эта дрянь  примани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чу для змея. Я потом тебе  кое-что расскажу про эту парочку,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это два персонажа, а не один.  Но я страшно рад, что ты  поя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я... то  есть  появилась  на экране  моего  пер-соника.  Я  собир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 возобновить  свой  договор   и  выйти  в  Реальность, 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ворить с тобой. - Нет, Ланс! - скорбно покачал рыжей 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ловой король Артур. -  Теперь у нас  ниче-го не получится,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ты и вернешься в Реальность. Пропал Камелот! И мне так жаль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хлетней дружбы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мелот Камелотом, а  дружба друж  бой. Не я  ли предлагал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ести нашу дружбу из  Реальности в настоящую  жизнь? Что для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жнее - общение со мной или игра в рыцар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... Как бы это сказать... В общем, конечно, можно считат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таки, на верное, ты. - Ну а я - вот он, весь ту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отъехал  от  экрана,  чтобы де-вушка  могла  увидеть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иком -  в инва-лидной  коляске, с  не ходячими  ногами,  на-крыт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дом. Она так  долго и  присталь-но разглядывала  его, что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не-много смутился, а потом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Камелоте ты был старше, но в жизни ты кажешься умнее. - А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что, дураком бы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не совсем дураком, скорее не по годам восторженным -  стиш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веточки, белочки, девочк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 ты,  паршивая  девчонка!..  -  начал  было  Ланселот,  но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ущения поперх нулся и снова закашля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рпеливо переждав его кашель, девуш-ка невинно спросила: 7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что-то хотели добавить, сэр Лансе лот Озерны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?.. Ах,  да,  конечно!  Я хотел  сказать,  что  ты  симпатич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а, однако и ко роль Артур  был очень даже недурен собой! У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такая  ухоженная  бородка, я  всегда  тебе немного  завидовал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деваешься? - Нет, шу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теперь-то  ты  понимаешь,  Лансе  лот,  почему  я  не  хот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ить на личную связ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жу и понимаю.  Но ведь и  ты ви дишь,  что я так  же гожу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цари, как ты в коро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рось, Ланс, или как там тебя, Ларе, кажется? - Ларе Кристенс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похожие имена  - Ларе  и Ланс,  всего лишь  одна букв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пад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м не менее, это только случайное совпадение. Можешь продолж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звать Лансом. А как тебя зовут и где ты обита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овут Дженнифер  Макферсон,  можно просто  Дженни,  а живу  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отланд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 еще  существует  Шотландия,  Дженни? Я  считал,  что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бывшая Англ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ля нас,  шотландцев,  Шотландия была  и  есть. Мы,  видишь  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иоты. Это от 7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жней Англии  не осталось  ни клочка  суши, она  вся обитае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"Титани-ках". Зато в Шотландии не только горные вершины, но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острова уце-лели. Моя семья  веками живет на таком  остров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называется остров Иона. Наши  христиане говорят, что остров  хран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-той пророк Иона. - Где это? - На юге Гебридских остров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у вас там до сих пор водятся хрис тиа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тречаются. У  меня няня  была хрис  тианка. А  ты где  жив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острове в Тронхейме-фьорде, это бывшая Норвег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почти все живут на островах. Можно сказать, что вся  н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а -один большой архипела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тересное замечание, Дженни. Толь  ко не забывай, что  Плане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зовем наше  сообщество, объединенное  Мессией. На  самом деле  н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а - это планета Зем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ировое сообщество объединяет далеко не весь мир, -  задумч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это всего лишь громкие названия. Наверное, после  Катастроф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таким образом самоутверждались и утешались. 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верняка так оно и  было. А почему ты  тоже живешь на  остров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е Сканди навия не уцеле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целела.  Но   мой   остров   тоже  всегда   был   островком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нхейме-фьорде. На нем когда-то жил знаменитый норвежский писа те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много лет обитала только наша семья, а теперь живу я один. -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дин? Как же ты... - Справляюсь потихоньку. - Но ведь ты... -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 замя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валид? Давай  отныне,  твое  величе ство,  называть  все  вещ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и именами. Идет? - Идет, сэр Лансело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справляюсь я по  принципу: изо всех  сил старайся сделать  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должен делать, и хоть что-нибудь обязательно сделае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нравятся твои принципы,  Ланс! И знаешь,  это так здорово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ть друга, которому можно сказать все. Мне все вре мя было  неловк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я вас всех немного обманываю... - Ничего себе немног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е смейся, а лучше расскажи мне еще что-нибудь про себя, 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 остров. Норвегия теперь очень плотно заселена, вер но? Как же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пытался потеснить тебя  после Катастрофы? Ведь столько  люд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ынуло тогда из Европы в Скандинавию. 8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остров - это просто большой гранитный камень в воде. -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ь и никакой зем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емли на нем с носовой платок, на кото ром едва помещаются  д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льшой сад  и  огород.  А главное  -  никаких  коммуникаций,  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олинии, вот никто и  не соблаз нился.  Проводить сюда трубы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чи еды, одежды и лекарств было бы очень дор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лодное голубое  море,  серый  камен  ный  остров  с  малень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ижиной, возле берега лодка. И все время кричат чайк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,  нет!  У  меня  не  лодка,  а  катамаран,  который  ходи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арейках Тэсла. С од ной лодкой на острове не проживешь. Да и хиж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еня вполне приличная: это двух этажный дом, принадлежавший Извес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 Писателю. Он  был гордостью норвежс  кой литературы, пока  норвежц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чита ли книги.  Мой отец и я  были смотрителями этого  дома-музе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музей ликвидиро вали, и я  официально стал безработным. Но 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тва умею ловить рыбу и креветок, так что меня кормит мо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орово! А какие книги писал этот ваш писател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ая известная из них называется "Маленький Лорд". 8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книга про маленького  лорда Фаунтлероя? Я  ее читала, она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е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фер Макферсон! Ты читаешь настоящие книг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итаю. Тайком, конечно. В моей семье такие вещи не одобряются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уда же у тебя книг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учайно  нашла.  У  нас  есть  чердак,  куда  почти  никто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лядывает, и я  люби ла  в детстве  там пошарить.  Вот и  дошар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-то до сундучка с книгами. Я их по одной таскала к себе в комнат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ла. - Аи да коро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, это  все  были  детские книжки.  Но  знаешь,  Ланс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ось, когда  я  стала  их  сравнивать с  книгами  из  Всемир  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блиоте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ю. Старинные  книги  для  детей  ока  зались  серьезнее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ременные книги для взросл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чно! У меня есть детская энциклопе дия, это моя любимая книг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старин  ный  учебник  географии,  сказки  Джорджа  Макдональ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борник народных сказок со всей Брита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зрослых книг на твоем чердаке не нашло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е-что есть. Я нашла несколько Биб лий и целый ящик с  мами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ицински ми книгами:  она когда-то  хотела стать вра  чом, но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ла замуж. Но они все скучные, и я не стала их читать. А детские 8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жки я и  сейчас перечитываю. Только  вот книжка про  малень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рда у меня без обложки, и я до сих пор не знала ее авто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та книга, Дженни.  Роман, кото рый написал наш  Извес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сатель, это жестокая книга для взрослых, а Маленький Лорд - прозви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роя. Но ты меня удиви ла! Сейчас редко встретишь человека, кото  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ет настоящие  книги. Когда  мы со  здавали нашу  Реальность,  т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чество не ведало даже, что короля Артура звали Бешеным медвед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куда же мне было ведать, мне тогда и четырнадцати лет не был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про короля  Артура впервые  прочла во Всемирной  биб лиотеке.  Кни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лась "Смерть Арту ра", и в ней было пять страниц. Все осталь 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нем я узнала уже потом, в Камело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  они  беседовали,  пока  Ланселот  не  сказал,  что  ему  п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ляться на л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юсь, пока мы с тобой тут беседова ли, мои креветки  угост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латно и разбрелись  по своим  делам, а  я не  могу себе  позвол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 благотворительности. Так что извини, Дженни, но сейчас я  долж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йти в фьорд, поднять ловушки  и разло жить новые приманки.  Давай-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й код, королек! На этот раз Дженни не спорила. 8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утина лосося закончилась, остались  только креветки. Но во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ины  охо-титься  на  лосося  из  Европейского  моря  при-шли   ста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ищников-мутантов; лосось ушел, и большинство мутантов мигрировало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, но  отдельные  твари  остались  в Нор-вежском  море  и  засе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ьордах. Ланселот  не  выходил теперь  в  море без  отцовского  руж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танты изрядно  ему досаждали:  они распугивали  рыбу, подбирали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ность в фьорде и даже крали приманки из лову-шек, и он  отстрели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, что попадались ему на глаза. Креветок становилось все мень-ш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у приходилось копить улов, чтобы продать на рыбном рынке  па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щи-ков замороженных кревет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звращаясь с  моря,  он  складывал  улов  в  морозильную  камер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кал и вызывал Дженни - она  вставала намного позже. Он желал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ого утра, рассказывал о лове, а потом они просто беседов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рассказала Ланселоту о своей  семье. Как он понял, в  семь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кферсонов перепутались родовые  традиции и  планет-ные обычаи.  Име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 носить  любую  одежду,  дома  все  носили  планетную  форму;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здникам и в дни семейных встреч готовили натуральную пищу и ели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об8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ей столовой, но в обычные дни питались по своим комнатам едой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планетной сети; жили в одном доме, но общались меж-ду собой  ма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я время  по своим  ком-натам у  персоников. Все  мужчины в  р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кферсонов по семейной традиции были военными, отец и четыре  стар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а Дженни  служили где-то  на границе  с Росси-ей.  Сами они  ред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ли дома, а их жены, невыносимо скучные и унылые, сутками  тор-ч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любовных сериалах Банк-Реаля. Зап-равляла домом мать. Она следила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, чтобы в доме был порядок и соблюдались приличия, но большую ча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 тоже проводила у персоника. Обязанности слуг выполняли списа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клон-армии  пока-леченные клоны,  которых братья  натащи-ли  пол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,  скупив  по  дешевке.   Дженни  целыми  днями   было  не  с   к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молвить-ся словом, но  зато она была  свободна и могла  заним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угодно  -  в  пределах поместья.  Впереди  ее  ждало  традицио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ужество: девушки Макферсонов обычно выходили замуж за воен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рассказывал  Дженни,  как  идет  подготовка  к  дальн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ванью. Он уже пристроил к рулевой рубке камбуз и даже поставил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маленькую чугунную  плиту из матушкиной  летней кухни.  Джен-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жалела, что он не может показать 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й катамаран:  из  окон  дома  заливчик не  был  виден.  Он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пытна, как  белка,  и  заставляла его  поворачивать  экран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лядеть все уголки его комна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 тебе вторая коляска, Ланс? -спрашивала 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старая коляска, я  на ней езжу  в душ. - А  почему у теб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лу висит распят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бещал матушке никогда не снимать его. Она была христиан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это за книга лежит  на столике под распятием? -  Матушк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блия. - Ты ее читал? -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я не смогла. У Библий какие-то стран ные переплеты: как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брала Библию в руки, у меня начинал зудеть персональ ный к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еплеты тут  ни при  чем.  Матушка, у  которой не  было  ко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преждала меня, что  если я  поставлю печать Мессии,  то не  см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взять в руки  Библию. Так уж устроен  наш персональный код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чего он так устрое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ия не имею. Возможно, для того, чтобы люди не забивали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ы хрис тианскими сказками. Я свою Библию не чи таю, я только пы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ее смахиваю. 8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ги - Покажи мне другие кни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ста! - И он снимал с полок иги одну за другой,  показ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й и рас сказывал, о чем они, иногда читал вслух страничку-другую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пересказывал содерж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мотря на  строжайшую экономию,  к середине  весны Ланселот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ось отло-жить даже пятидесяти планет. Он уже со-мневался,  удас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 ему собрать к началу лета всю сумму на ММ, а ведь нужны были ещ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 на доро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ропился он по двум причинам, и пер-вая была чисто навигационна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должен был  достичь Гибралтара до  осенних атлан-тических  шторм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ая причина каса-лась политики. Обстановка в мире станови-лась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вожнее, каждую неделю переда-вались  сообщения о новых  провокаци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-ских  на  границах  с  землями  Планеты.  Месс  все  чаще  гов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янам о необходи-мости  спасения народов  России и  установ-л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ого мирового порядка  на всем  земном шаре. Беседуя  с рыбака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гов-цами на  рынке,  Ланселот  видел, что  люди  всерьез  опаса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дном  из  своих  выступлений Мессия  вдруг  объявил,  что 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ы должны экономить не только еду, но и одежду. Зеле8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я пластиковая  форма  была упразднена,  теперь  всем  планетя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ешалось но-сить любую одежду, и  это было бы совсем неплохо,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одновременно  власти  по-заботились  обеспечить  людей  этой  са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ждой. Жители  Тронхейма прямо  на гла-зах  становились похожим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сов. За  годы  ношения  униформы  люди,  жившие  в  тес-ных  жилищ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авились от запасов одеж-ды, и теперь им приходилось носить т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ось найти в домах или купить с рук. Затем неожиданно была отмен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лат-ная  медицинская  помощь,  за  исключением  эвтаназии.  Одна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восьмерик  по-прежнему  шли  прямые  передачи  со  стадио-н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е, где  происходили  исцеле-ния. Инвалиды  и  тяжело  бо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-жали стекаться в Иерусал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и Дженни оба смотрели  ново-сти Планеты, но обсуждали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дко. Они чаще  сравнивали красоту  утренней или  ве-черней зари  н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бридами и  над Тронхеймс-фьордом,  поворачивая экраны  персоников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нам. Оба были увлечены своей обнов-ленной дружбой. Дженни знала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-лот вот-вот тронется в путь,  и спешила с ним наговориться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ела на его счет тридцать планет - все, что у нее было.  Лан-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койно принял эти деньги, уверен-ный,  что сумеет вернуть долг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танет на  ноги. У  него был  план после  исцеления вернуть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, взять  в арен-ду  небольшую рыбацкую  шхуну, собрать  ко-ман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их крепких ребят и заняться рыбной ловлей всерье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конце весны  случилась беда.  Подни-мая со  дна зацепившуюся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и ловушку для креветок, Ланселот слишком сильно пе-регнулся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рт,  забыв  перед  этим  по-ставить  коляску  на  тормоз  -  коляс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ъеха-ла назад, и Ланселот свалился в воду. Он умел плавать,  работ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руками, без помощи ног:  Кристенсены жили в окруже-нии воды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смотрительный отец с детства обучил его плаванью. Он не утонул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л,  ухватившись  за   якорную  цепь,  под-тянуться   на  руках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алиться через  борт.  Но  сухой  одежды,  чтобы  переодеться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е не  было, и  дело кончилось  тем, что  застарелая  прост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шла в  бронхит.  Ланселот  изо всех  сил  сопротивлялся  болез-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таясь лечиться  домашними  средства-ми.  Он  съел  банку  малино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ренья, из-вел все свои запасы лука и чеснока, потреб-ляя их вместе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лухой, но и фитонциды  мало помогли. А хуже  всего было то, что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в это время наступило обычное весен-нее похолодание, в доме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ро и хо-лодно, а он не включал отопление на пол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ую  мощь,  сберегая  батарейки   Тэсла  на  дол-гое  плаванье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, наверное, уже надоело слушать, как я кашляю на тебя  пря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экрана? - спро сил он Дженни во время очередной встреч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за тебя беспокоиться надоело. Что там за врачи у вас, чт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т тебя вылеч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могут, только мне их метод  не подходит: это все равн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егать к  гильотине для  лечения головной  боли. -  Что за  мрач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утки,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е дорогое  величество,  это  не шутка.  Врачи  мне 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ложат, кроме эв таназии, - я ведь безработный инвалид. - Скаж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дусник у тебя есть? - Е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стань его  и поставь  при  мне: я  хочу  знать, какая  у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перату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того, как Дженни выяснила,  что температура у Ланселота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оло сорока,  она на  некоторое время  исчезла, а  потом появилас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стой потрепанной  книгой в  руках. Она  принялась допрашивать  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-дя в кни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легче дышать, когда ты сидишь,  а не лежишь? - Похоже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. - Ночью ты потеешь? - Иногда просыпаюсь мокрый как мышь. 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 кашле у тебя болят бока? - Все бол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ебя про бока  спрашиваю, сэр Лансе лот!  - Ну болят, болят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бока при кашл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верить  моему справочнику,  Ланс,  у тебя  самое  настоя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аление легких. Пневмо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умать только! Слушай,  Дженни, а  что это  за справочник,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му ты мне ставишь такие серьезные диагноз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"Руководство  по  домашнему уходу  за  больными". -  Где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опала этот рарит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 на  том  же  чердаке,  в  мамином  сундуке  с  медицинс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ж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 велела  Ланселоту  добраться  до  аптечки  и   перечисл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ющиеся в ней лекарства. Но по ее лицу он видел, что она встревож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чувствует себя беспомощной, несмотря на свой премудрый справочн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онимаешь, Ланс, это очень древ няя книга, еще прошлого ве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все назва ния какие-то незнакомы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нимаю,  и не  очень  на нее  рассчи тываю.  Жуткие  болез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о быть, были в прошлом век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болезни другие, и  лечили по-друго му, а  уж как ухаживали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ными - это просто кошмар! Я бы с собой покончила без 9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якой  эвтаназии,  если  бы  кто-нибудь  из  моих   родствен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бовал так со мной обращаться! - Как же они ухаживали за больны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их  все время  трогали!  Они их  во рочали,  перестилали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ь, делали компрессы, уколы, перевязки - и все это голыми рукам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ас какой! -  засмеялся Ланселот. -  Но это и  сейчас делаю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ницах,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ие процедуры делаются  под нарко зом,  чтобы не  травмир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ихику боль  ных,  и с  соблюдением  строгих гигиеничес  ких  прав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ой я однажды лежала в больнице, когда упала с дерева и  слом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у. Конечно, за мной ухаживали медицин ские сестры, но они все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пециаль ных защитных костюмах, в перчатках и в кислородных  масках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ыми руками никто ко мне не прикасался  и никто на меня не дышал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конечно, давали наркоз пе ред осмотром врачей. А здесь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но ни про наркоз, ни про маски, ни про защитные костюмы. А  к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тинки! Это просто  кошмарники из  Реальности, а  не руководство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у! из  и -  Покажи-ка. Дженни  полистала книгу,  нашла одну  са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ных, по ее мнению, картинок показала ее Ланселоту. 9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-да-а... -  сказал  он  и  покачал  головой.  На  картинке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бражен лежащий  ничком  больной,  а над  ним  склоненная  жен-щи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ладывающая у него на спине ка-кие-то прямоуголь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хоть  знаешь, Дженни,  что она  дела ет  с этим  беднягой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ешь, я прочту вслу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ебе и так скажу: она  ставит ему гор чичники. Ты знаешь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такое? -Нет. - А что такое горчиц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едставь  себе,  знаю!  Это  растение,  из  которого   дел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чичный соу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ильно. В  старые времена  было не  три соуса,  как сейчас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чичный, соевый и томатный, а сотни разных соусов и при прав. И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горчица, такая очень острая  паста, я ее помню. Матушка  расс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ывала, что в  дни ее  молодости горчица была  нескольких сортов.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чения про студы  из нее  делали горчичники: намазыва  ли горчиц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ы бумаги и лепили их прямо на голое тело. Матушка не раз стави  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горчичники на спину. -Жуть кака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особенно жуткого. Немного  по щиплет, а потом  стано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жарк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твоя матушка, конечно, надевала при этом перчатки и маску? 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когда не надев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ж, она прямо так и дышала на теб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ямо так и дышала. А когда заканчи вала процедуру,  обяза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овала меня, если я вел себя хорошо и не капризнич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смотрела на него расширенны-ми глаз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ты  меня  разыгрываешь? -  спро  сила она  жалобно.  -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то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 мне  честно, Ланс,  твой отец  тоже притрагивался  к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ыми рук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! Я  не сразу  научился  одевать ся  самостоятельно,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ли родите ли. И не надевать же было моему отцу пер чатки  вся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, когда он хотел погладить меня по голове или похлопать по пле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бедный ты мой Ланселот! Мало того, что ты родился инвалид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ты еще и постоянно подвергался личным прикос новения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правда,  то правда  -  подвергался. В  нашей семье  закон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ой неприкосно венности и правило о двух вытянутых руках наруш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оян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"Ни один  планетянин  не  имеет  право  приблизиться  к  друг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янину на рас стояние, превышающее расстояние между их вытянут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ми". 9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  этому  правилу   есть  примечание,   в  котором   перечисл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лючения. Ты раз ве не знаешь об этом, 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знаю! Исключения допуска ются в отношении  полицейск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юремных и медицинских работников, супругов,  а так же родителей и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 до двухлетнего возра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тебя, Дженни, после двух лет ник то не целовал и не обним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отвернулась и покраснела. - Ну так как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а няня... Она была христианка и поэтому, наверное,  постоя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шала "правило  двух вытянутых  рук".  Но мы  были маленькие 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ли, что это  плохо. Она нас  не только целовала,  гладила по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сам, она еще  и... Нет, не  могу! -  Что еще? -  Мне ужасно  стыд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! - Ну открой уж и этот секрет, Дженн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 я не слушалась, она меня... она делала вот так! - и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а, как няня шлепала ее пониже сп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умать   только,    какое    чудовищное    нарушение    лич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икосновенности! -сказал Ланселот, смеясь. -  С тобой, Джен ни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кучишь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еешься...  А  когда   наши  родители  узнали   об  этом,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утились и немед9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нно няню прогнали. Я скучала по ней и целый год шаталась по д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надзора. Вот тогда я и нашла на чердаке книги. А потом меня от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закрытую школу-панси-он,  и с  тех пор  ко мне,  слава Мессу,  ни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прикаса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понятно.  Меня, к  счастью,  ни в  какую закрытую  школ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ав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чему? Разве не было тогда школ для детей-инвалид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и  сейчас есть.  Средняя продолжи  тельность жизни  дете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х школах один-два года: ровно  столько, пока длятся экспе  римен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 ними. Такие  дети никому  не нужны,  кроме родителей,  если те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ят,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хорошо, твои родители  тебя люби ли. Но  разве это давало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 издеваться над тоб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они  надо мной  никогда не  издевались, они  меня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целуи? А личные прикосновения? Не станешь же ты  утвержд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ебе это нравило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ачал было смеяться, но сразу же закашля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прости! Я совсем не хотела тебя расстраивать,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меня не расстроила,  а рассмешила. Дженни,  а ты сама  люб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? 9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, Ланс. Я их никогда близко не видела, только в  новост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персони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тебе трудно понять... Постой! Ты как-то рассказывала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тебя есть ослик Патти и ты сама выкормила его из соски, так? - Т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ебе очень противно было к нему прикасат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ты, Ланс! Ослик - это  же не человек! И потом, он  все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такой ла пушк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и  сейчас  его  гладишь,  треплешь  за  уши  -  где  же  тв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езгливо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говоришь  глупости,  сэр  Ланселот.  Трогать  ослика,  птиц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очку можно, хотя  на них,  конечно, полно микробов,  и после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 мыть  руки  антисептическим мы  лом.  К Патти,  впрочем,  э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осится: я его раз в неделю  мою специальным шампу нем для  лошад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что он всегда чистый. А  людей трогать нельзя потому, что этим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шаешь  зону  их  личной  неприкосновен  ности,  "зону   комфорт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мальный чело век не хочет, чтобы  к нему прикасались другие, и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только из-за опасности инфекции,  сколько из самоуважения. По  н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 понял.  У меня  другие понятия о  проявлении уважени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чности, - рас серженный Ланселот снова закашлялся. 9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ритворяйся, пожалуйста. Смысл  "правила двух вытянутых  рук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тен каж дому, у кого есть мозги  и руки. И давай лучше вернем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й книге. Она  хоть и страшная,  но полезная. Тут  сказано, что 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ом кашле  надо  приподнять больного  и  дать ему  выпить  горяч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тье. У тебя есть горячее пить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казал на термос, стоящий на столике у изголов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поднимись и выпей немного горя чего чаю! Ланселот послуша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ашель зат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идишь! - сказала Дженни.  - И совсем необязательно  трог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 го лыми ручищами, чтобы ему помоч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 Ланселоту  стало еще  хуже, и Дженни  заявила, что  хоч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ться на свя-зи с ним всю ноч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остарайся уснуть, а я буду следить за твоим с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ролек, не  фантазируй! Ты  представ ляешь,  во сколько  пла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обойдется такое ночное бдение? - Ночью установлен льготный тариф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но я-то спать не смогу, если буду знать, что прекрасная ю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а всю ночь глазеет на меня с  экрана! - Я тебе не дева какая-то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. 9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все-таки я не разрешаю  тебе ухажи-вать за мной по  персони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 мне  ста-нет лучше,  вот увидишь!  А сейчас  я хочу  уснуть: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тел, споря с тобой, и устал. И Ланселот прервал связ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наутро  ему стало  так плохо,  что он  уже не  смог пересес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у и подъехать к персонику, чтобы вызвать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янулись дни тяжелой  болезни. Лан-селот уже  не понимал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ь сменяет день, все превратилось в один тягостный бред, сменявши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ым забытьем. В  ред-кие минуты  просветления он  пытался вста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 до персоника.  Помочь ему ко-роль  Артур, конечно, нич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, но ему хотелось его  видеть. После смерти матушки Ланселот  ни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о не  болел, и  оказа-лось, что  очень плохо  болеть одному.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ось,  чтобы  кто-нибудь  просто  был  ря-дом  с  ним,  и  однаж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у даже  при-виделось  в  бреду,  будто  Дженни  входит  в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нату, подходит к постели  и кладет на  его пылающий лоб  прохлад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, и бред этот потом несколько раз повторялся. Иногда король  Арту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щался в симпатичного старого гнома с белой бородой и пушисты-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у рыси,  бакенбардами. А  как-то вдруг  обернулся маленьким  сер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ом, толь-ко глаза у него были, как у Дженни - боль-шие и  похож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аштаны. 9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жды Ланселот пришел в себя и, не открывая глаз,  почувствов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се изме-нилось  в нем самом  и вокруг. Сначала  он услышал  пень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тиц, а потом его лица кос-нулось легкое движение свежего,  пахнуще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ем воздуха. Он понял, что в комнате открыто окно. Повернув  голо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открыл  глаза.  Ветерок шевелил  в  раскрытом окне  невесть  от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вшуюся белую  занавеску. Рядом  с  окном стояло  кресло, а  в  н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-слонившись лицом к высокой спинке, спала девушка. Он видел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филь - нос,  составлявший прямую  линию с высоким  лбом, и  упрям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глый подбородок, и  сначала не узнал  ее. На голове  у девушки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язан зеленый  шелковый платок,  из-под которого  на лоб  выбив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жие за-витки волос. 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чувствовав его  пристальный взгляд,  Дженни вздрогнула,  откр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и подня-лась с кресла. - Ланс! Ты очнулся? Наконец-т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подошла к  его постели и  останови-лась в двух  шагах от  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 на  расстоя-нии  Ланселот  почувствовал,  что  от  нее   пах-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ыхающей водой и свежест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купалась? - спросил он, еще не пони мая, как это Дженни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ась в его доме. 1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купалась. - Вода холодная? - Жуть какая холодна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подошла  ближе, опустила  голову  и заплакала,  вытирая  слез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ми. Ланселот потянулся было, чтобы взять ее за руку и утешить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решился, и снова откинулся на подушку, с улыбкой глядя на  плачущ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-ку. Напротив было окно с  покачивающейся от ветра занавеской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оно тоже  стало рас-качиваться  на стене из  стороны в  сторо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понял, что ему не хватает воздуха и от этого у него  круж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а. Он попытал-ся вздохнуть глубже раз, другой и вдруг разра-з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ирающим грудь кашл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бежала к столу, потом верну-лась, подсунула руку под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шку, при-подняла ее вместе с головой и поднесла к его губам стак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каким-то остро пахнущим пить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пей немедленно,  Ланс, тебе  сразу станет  легче. И  не  бо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шлять - это очень хороший каше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у, - сказал он, выпив микстуру и отдышавшись, - кашель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чатель ный. Я бы сказал, девятибалльный каш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   Вергеланн   очень   волновался,   что   у   тебя  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непродуктивный кашель", а  теперь ты начал  откашливаться, и это  п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льный кашель. 1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 такой доктор Вергелан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рач, который тебя лечит, доктор Олав Вергеланн. Он из Тронхей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аждый день приплывает сюда на катере. Неужели ты его не помнишь?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даже разговаривал с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от  кто  это был!  Доктор  Верге ланн,  глава  Медицин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тра в Трон хейме, я слышал о н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, это он. В первые дни он от тебя не отходил, даже  ноче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сь. Это он тебя спас! - И ты тоже, Дженни. - Я только выполняла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иса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я  в  бреду  недоумевал,  почему  это  ты  время  от 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щаешься в симпа тичного старого гнома с бакенбард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 Вергеланн и вправду похож на гнома-перерост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ты иногда превращалась в малень кого симпатичного ослик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 - тоже  правда. -  Это твой  Патти? - Ну  да. -  Как он-то  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 просто - через открытую  дверь, когда я проветривала  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 гово рит, что  свежий воздух - лучшее  для тебя лекарство.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рад, что ты привезла ко мне в 10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сти своего Патти, вот только не пойму -зач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!  Ты  знаешь,  что  в  прежние  времена  одинокие 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одили себе со бак. Как ты думаешь, если такой собаковла-делец  ех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ости далеко от родного дома, он брал с собой соба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м, если  он был  действительно оди  нок, то,  конечно, брал.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-то  читал,  что  в  старинных   поездах  и  самолетах  были 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ециальные места для собак, на них прода вались бил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идишь! У людей были кошки и собаки, а у меня - ослик Пат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й, что это мой королевский капри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, так и буду считать, мой король. Только держи своего Пат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льше от  моего огорода.  Но как  тебе удалось  его сюда  привез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ведь нет ни домашних животных, ни билетов для н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прилетел со мной на военном гру зовом вертол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 же  ты нашла  военный  вертолет, Дженни?  - Надо  знать 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ать. - Расскаж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, мой  дорогой  сэр  Ланселот. Сей  час  ты  должен  вып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кар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встала, и  только тут  Ланселот тол-ком  разглядел ее  стат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гуру с высокой 10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удью и широкими  бедрами. Он очень  уди-вился: почему-то он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рен, что Джен-ни маленькая, и фигура у нее как у подрост-ка.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поднесла ему какие-то таблет-ки и стакан воды, он послушно  прин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-карство и заметил  на ее белоснежной  с вес-нушками руке  массив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й  браслет,   явно  старинный.   Она  производила   впечат-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омодной девушки, и ему это нра-ви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ив лекарство,  Ланселот  потребовал,  чтобы  Дженни  немедл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ла ему, как же она оказалась на его остро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 просто.  Когда ты  перестал  отве чать  на мои  вызовы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а, что тебе совсем  худо. Я знала, что  твой остров нахо дит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нхейме-фьорде и рядом на бере гу стоит город Тронхейм. Я нашла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арте в  моем учебнике географии  и стала думать,  как мне до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. Тут  как раз  прилетел на  военном вертолете  один из  м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ших братьев  -  в  отпуск.  Я уговори  ла  его  на  обратном  пу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ватить меня  и  Патти  и  доставить в  город  Тронхейм  в  быв  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и. Маме мы сказали, что  я лечу к нему  в гости, потому чт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ет познако мить меня  со своим другом. Мама  спит и видит  поскор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роить меня  замуж,  и она  отпустила  меня. -  Надолго  она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устила? 10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хоть насовсем! Я думаю, что сегод ня она уже не помнит, что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е где-то  есть  дочь:  моя  мать  целиком  занята  собой  и  сво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ью. Мы прилетели в Норве гию, мой братец высадил нас с  Пат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вертолетной площадке тронхеймских эко-логистов, пожелал мне счасть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астаял в облаках. Я догадалась пойти  в Центр пита ния, и там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мпатичный чиновник рассказал мне, как  найти твой остров. По его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ту я обратилась в Медицинский центр к доктору Вергеланну, и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согласился навестить тебя. Он привез нас на своем кате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давно вы с доктором Вергеланном меня лечите? - Две нед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ыходит, я две недели был без сознания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льше, ведь я прилетела только че  рез три дня после того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перестал выходить на связ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. Похоже, дорогой мой коро  лек, ты спасла своего  рыца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гибели! Так я теперь твой вечный должн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о собой. А теперь я должна пойти на кухню и приготовить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риный буль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одно чудо! Откуда на моем остро ве куриный бульон?  Надею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не сварила его из чайки? 10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 из чайки. Это  я свистнула коробку бульонных кубиков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енного ра циона  моего братца.  Доктор Вергеланн ве  лел поить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льоном часто и понемногу. - Но я совсем не хочу есть, я не голод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эр Ланселот, бульон - это не еда, а ле карство. И потом, поч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обсуждаешь мои приказы?  Король я или не  король?! - Ты -  корол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и, готовь свой  бульон. Дженни  ушла на  кухню, а  Ланселот лежал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женно  улыбался.  На  секунду  мель-кнула  мысль  о  том,  в  ка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образии зас-тала его девушка, прибыв  на остров. От этой мысли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ло в  жар,  но  он  тут  же успокоил  себя:  он  инвалид, 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-кое ему чуждо. Гораздо интереснее узнать, почему это докт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я его положение, не попытался применить к нему закон об эвта-наз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он находился  без сознания?  Но и  о странном  докторе сейчас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ось. Ланселоту было хорошо, спокойно и не хо-телось ничего, 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риного буль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учив свой  бульон и  выпив  полчаш-ки, Ланселот  устало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я почему-то так и  не выспался за время болезни.  Ужас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у сп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осстановительный сон. Спи  на здоровье. -  А ты что  бу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ть? - Сяду возле окна и буду вязать тебе фу10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айку из настоящей  овечьей шерсти: тебе  придется какое-то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беречь лег-кие, когда ты встанешь с пос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га... Матушка тоже вязала... разные вещи... из шерст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у. А теперь давай  сюда чашку, пока ты  ее не уронил, ведь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спишь, -Дженни взяла из его ослабевших рук чашку, погладила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руке и тихо  удалилась. Ланселот хотел спросить  Дженни, как та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равилом двух  вытянутых  рук", но  ему  было лень  окликать  ее;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рнулся на бок и с наслаждением ус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 они услышали за открытым окном звук мотора. Дженни  выш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тер-расу и, вернувшись, сказала, что это доктор Вергелан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был  рад  увидеть  наяву  своего  спасителя.  Невысок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ватый, но крепко  сбитый доктор  был похож не  столько на  гном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на  шкипера со  старинно-го судна,  только трубки  в зубах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тало. Осмотрев  Ланселота,  он сказал,  что  тот мо-жет  в  хорош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ду  выходить   на  воздух,   но  должен   избегать  сквозняков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ох-лажд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редложила доктору  Вергелан-ну чашку чая,  приготовл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ю из листь-ев земляники и мяты. Дженни привезла с 1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ой свое руководство по уходу за боль-ными, а в нем были  глав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вященные  лекарственным   травам,  и   теперь  она   при-лежно 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удировала. Доктору чай  по-нравился, но  пил он стоя  - торопил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му больн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регите лекарства, Дженни, -  сказал он, -  и больше поите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ыми травка ми.  В Медицинском центре  практически нет лекарств,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 почти ничего не посту пает из Осло, кроме средств для проведе  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втаназ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оставил Дженни все  предписа-ния и скудный набор  лекарст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прово-дила  его до  причала, и  там он  еще раз  под-твердил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зис миновал и  Ланселот пошел  на поправку. Он  сказал, что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реже посещать больного, но без на-блюдения его не остав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Ланселот окреп и перебрался  из постели в коляску, он 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начал понем-ногу выезжать из дома. Он познакомился с Пат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 же, он немного похож на Инд-рика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. Особенно в  профиль, когда  его уши  находятся на  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нии - тогда они один к одному рог единорога. - Сэр Ланселот! 1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шучу, сама погляди сбоку. Можно мне его поглад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Патти разрешает это только зна ком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с ним сейчас познакомимся. Иди сюда, ушасти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 подошел  к  Ланселоту  и  подставил  ему  темя,   приглаш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с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те-ка, он тебя сразу  признал! Знаешь, Патти объедает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ву на твоем острове. И цветы тоже... Ты не в претенз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ты! Правда, тут ее маловато и она довольно жалкая, н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о ослика, пожалуй, хватит. Я знаю, где на соседних островах сам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чная трава. Вот я поправ люсь, мы туда сходим на моем катамаран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там попасется на привол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идела твоего "Мерлина"  и весь его  облазила. Ты там  ост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щик с  креветка ми,  они протухли  и жутко  воняли: пришлось  мы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тривать трю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, королек! Из тебя, пожалуй, выйдет настоящая рыбач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еюсь! Нам ведь по дороге  придет ся рыбачить для  пропита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, Ланс? - По дороге? На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. Мы, как я понимаю, скоро от правимся по воде в Иерусал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что, собираешься сопровождать меня в этом паломничестве? 1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ой собой. Кто-то должен пригля  дывать за тобой в дороге,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перенес такую пневмонию! - Ну-ну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обное решение ему и в голову не приходило, но было в нем  не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езар-ное. Брать королька в  столь опасное и дальнее  паломничеств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меется,  никак  нельзя,  но  помечтать  о  плавании  с  Дженни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-салим, а главное из Иерусалима, когда он станет на ноги, - поч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нет? Мечты о паломничестве вдвоем - это что-то вроде путешестви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и,  только   куда  бе-зопаснее.   И  они   принялись   вд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нта-зировать о том, как поплывут в Иерусалим, что возьмут с собо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ванье и что  будут делать в  пути. В этих  мечтах даже Патти  зан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 место на палубе катамар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быстро  шел  на  поправку.  Те-перь  он  больше 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ил на возду-хе, а  кашлял все меньше. И  вот наконец они  реш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оить пикник  и  втроем  отправи-лись  на  катамаране  на  один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них лесистых остров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был низкий островок, поросший веселым смешанным лесом. На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шках розовели подушки  вереска, огромные гра-нитные  валуны был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жной стороны по-крыты нежно-лиловым тимьяном, а солнеч1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е поляны в лесу поросли удивительно зеленой, какая бывает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стровах, и уже довольно высокой травой. И конечно, весь остров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рыт весенними цвета-ми: мелким  желтым чистотелом, белыми и  си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емонами, первоцветом,  ветрени-цей, мать-и-мачехой.  Ланселот  зн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оз-же появятся и  морошка на маленьком  бо-лотце, и земляник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гретых каменис-тых пригорках,  и малина по  краям лесной дорог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пойдут и грибы. Может быть, Дженни все это еще увид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по лесной дорожке в глубь леса, где Ланселот с  дет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л раскинув-шуюся  среди  прозрачного березняка  боль-шую  поляну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бенно густой и сочной травой, и там они пустили счастливого  Пат-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ись на воле. Дженни расстелила на траве плед и поставила в  цент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зинку с  припасами  для  пикника.  Ей  пришлось  по-мочь  Лансело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браться из  коляски  на плед,  и  она сделала  это,  не  дожид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ьбы. Она только покраснела при этом ужасно. Ланселот это заметил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мехнулся. Потом они сидели каждый на  своем краю пледа, пили чай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моса  и  ели  бутербро-ды,  разговаривали  и  наслаждались   тепл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 повезло: сквозь обычную дымку не-надолго проглянуло солнце. 1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я соскучилась по солнышку! - ска зала Дженни, сняв свитер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шись в майке  из натуральной ткани,  выгоревшей и заштопанной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х местах: Ланселот узнал свою старую майку, и ему было прият  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а нашла ее,  привела в порядок  и носит, но  вслух он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корее бы  нам  отправиться  в Иеру  салим,  -  сказала 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лый мой королек, я не надеюсь до августа заработать деньг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. Бо юсь, придется все отложить до будущего года. Тебе к 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 пора будет возвра щаться домой, и ты не сможешь сопровож  д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в это паломничество,  - сказал Ланселот, а  про себя подумал: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ишком ли они с Дженни увлеклись фантазиями о совместном путешеств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а, кажет ся, начинает принимать их всерье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выслушай меня,  пожалуйста! Мы должны  отправиться в  п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же, как только позволит доктор Вергеланн. Мой брат, тот,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 с Патти сюда доста вил,  по секрету сказал мне очень важную  вещ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военных  ходят  слухи, что  вот-вот  начнется война  с  Росси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а, конечно, победит, но возможно, что из-за военных действий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вижения будут запрещены. Он сказал еще, что между быв шей Европ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кандинавией вот-вот уста1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ят кордон. Так что тянуть и рисковать не сто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вой брат, похоже, добрый и отваж ный человек, Дженни, и он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т тебя... Она хихикну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брат  настоящий Макферсон  и боль  ше всего  на свете  люб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мию, свою карье ру и деньги! Он совсем не добрый, но зато теперь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атый. У нас был состоятель ный дедушка, которого я совсем не пом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давно умер и оставил всем своим внукам наследство: братьям  боль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меньше,  но всем  с условием,  что мы  вступаем в  права  влад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в  двадцать один  год.  Братья уже  давно получили  свои  до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алась я одна.  Вот я  и передала  брату свои  права на  дедушки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ледство -  за то,  что  он устро  ил  мне маленькое  путешестви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гию и положил на мой счет небольшую сумму. От наследства ост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еня только  это, -  она подняла руку  с браслетом.  - Это  бабушк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слет, и он тоже был  указан в завещании, но  ношу я его с  дет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у  нас есть  деньги на  исцеление, Ланселот,  и мы  можем  хо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перевести их на счет ММ. К сожалению, мне не удалось  полу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его больше, а то ты мог бы лететь на вертол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за сколько же ты продала свое на следство, Дженни? - За две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. 1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елико  было  наследство? -  Лучше  не спрашивай,  Ланс. 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таки? - Двести тысяч пла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твой брат провел недурную финан совую операцию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едставь себе, Ланс,  мы с  ним еще  торговались! Пришлось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ть ему, на что мне срочно нужны день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он  согласился  доставить  тебя  к  не  знакомому  челове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ть у н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раз это ему было безразлично. Зато он решил, что у тебя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инвалида совсем нет  денег, а то  бы мне не  удалось вырвать у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эти двести планет. Если бы он знал, что у тебя уже есть  полов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носа, он бы со мной не так торговался! Но я пожадничала и схитрил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ведь тоже  из семьи  Макферсонов. Я решила,  что нам  са мим  день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дятся в дороге, ведь при дется останавливаться в гостиницах и  п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ться в ресторан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Нам", -  сказала  она,  и  опять у  Лансело-та  не  хватило  ду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наться Дженни,  что он  никогда не  принимал всерьез  ее  реше-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ться с ним в Иерусал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ь  еще  одна  новость,  которую  ты  проболел,  -  продол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а, - теперь  батарейки Тэслауже не  выдаются бесплатно, а  сто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ь планет штука. 1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есть в запасе четыре батарей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умаешь, этого хватит на дорогу в Иерусали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уверен. Обычно  в год  катамаран сжигает  одну батарейку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в море  я выходил не  каждый день  и ходил на  катама ране  сам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е пять часов. Ладно,  на батарейки хватит.  А насчет гостиниц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с торанов,  это  ты,  королек, зарвалась.  Спать  придется  в  каю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а, а  еду гото  вить  на камбузе.  Еще какие  расходы  пред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трел мой королек? - Самые важные. Непредвиденн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бычно эти расходы как раз и оказываются самыми крупными. 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ж, мое королевское  величество, я беру у  тебя в долг твои  две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 в  расчете на  исце ление.  Ну а  уж как  долго я  тебе буду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лачивать, этого я пока  не могу тебе сказать  - Надеюсь, что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. _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дишь ли, мне нравится твой остров, и я не покину его, пока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ернешь мне полностью дедушкино наследство. - Это почем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у что я - из Макферсонов, а они все жадные, хитрые и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орожные. Я буду  свирепым кредитором  и постараюсь глаз  с тебя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ать. Знаешь, Ланс, я 1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гда так тосковала, когда тебя не было в Камело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! Я не хочу больше ни  единого слова слышать от тебя ни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и, ни о Камелоте! С  Реальностью покончено, ты меня  слыши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слышу  я, слышу...  Пойду-ка  я лучше  вместе с  Патти  цв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ть, а то  ты на  меня кричишь. Ты  пока подремли  на сол  ныш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так и сделал и даже уснул. Разбудила его Дженни, сунув ем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цо нагретые солнцем цв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юхай, сэр Ланселот, как они пах нут! В Логрисе таких не был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чихнул и  похвалил цветы.  Дженни бросила  всю охапк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яло, села рядом и принялась их разбир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моя мать  не разрешает дер  жать дома живые  цветы н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шках, ни в  вазах. Считает,  что это  негигиенично. Но  зато у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н дом искусственных цветов. Перед Днем Месса и Хэллоуином все  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кеты отдают в химическую чист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акое "химическая чистка", 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такое особое  предприятие в сфе  ре обслуживания Семьи.  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у разреше  но  носить свободную  одежду  и пользовать  ся  ковр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хами и прочими старинны1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 вещами, могут сдать туда эти вещи, что-бы их почист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так твоя семья имеет отноше ние к Семь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 я не  говорила? Все  мои старшие братья  - члены  треть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га Семьи, как и все офицеры, а мать как дочь генерала вхо дит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второй круг и имеет еще боль ше привилегий. - А ты, 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обыкновенная  планетянка,  но  с  не  которыми  привилегия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ными мне как члену семьи членов Семьи... Фу, заговорила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мудрено. Довольно запутанная иерарх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у... Мне  разрешено  носить  любую одежду  и  длинные  волос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ьзоваться кос метикой и не пользоваться едальником. Ты пробовал е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Центра  питания?  Это  такая  гадость! Но  все  это  уже  не  име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чения,  потому   что  теперь   все  планетяне   должны  сами 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спечивать  и  едой,   и  одеждой,  и   бесплатное  удаление   вол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разднили, так что  все планетяне начинают  постепен но  обзавод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есками... Ланс, ты слу чайно не  умеешь плести венки? Я хочу  сп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и веночек, но у меня ничего не получает ся. Оказывается, это гораз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нее, чем вязать на спицах. 1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-то мы  плели  венки с  матушкой.  Отбери цветы  с  гиб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ыми стебля ми, одуванчики, наприм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е сразу,  но все-таки вспом-нил,  как плетутся венк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 Дженни. Она очень старалась, и через полчаса венок был го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это он  у тебя такой  растрепан ный? -  спросил Ланселот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 фас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прочем, твоим буйным кудрям имен но такой и подходит, друго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просто потеря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дев венок,  Дженни  спросила  Лансе-лота: -  Хороша  ли  я,  сэ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Озерный? - Ослепительн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я больше похожа  на принцессу, чем  на короля, не  прав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, сэр Ланселот? - Скорее на пейзанку. - А это еще кто тако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йзанка - это на  куртуазном языке значит  крестьянка. - А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 "куртуазный язык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тот язык, на  котором рыцарям приличествует разговариват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сны ми дам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то не разрешает мне вспоминать о Реальности? - Дженни, ты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думаешь всерьез, 1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рыцарство существует только в Реаль-ности? Оно и на самом де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ствовало. -  Все-то ты  знаешь,  Ланс. -  Не  все, но  многое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ес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давака. А  вот  знаешь  ли  ты,  что  бу  дешь  делать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ешься исцеленный из Иерусалима? - Знаю. Сделаю тебе предложение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согласн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Дженни, ты покладиста, как насто ящая пейзанка! К чему та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ешка? Мы же говорим о будущ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говорим о том, что  ты собираешь ся сделать мне  предлож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 я зара нее дать свое согласие, чтобы потом не было недоразумени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нет? - Можешь,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чит, с этого дня мы можем считать ся женихом и невест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читайся, пожалуйста.  Можешь даже  сказать доктору  Вергелан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мы обручи лись. Но учти, я верну тебе слово, если мое исцелени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резким движением убрала руки наза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 уж  нет!  Я  свое  слово  назад  не  возьму,  мое  слово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левско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бенок ты, а не  король. И знаешь, что  я тебе скажу,  невес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а нам соби раться и увозить отсюда Патти, а то как бы 1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у нас не лопнул. Ты погляди, какое он себе пузо нае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 и  вправду  стоял,  свесив  крепко  набитое  брюшко 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авленными то-чеными  ножками,  и  травкой  похрупывал  больше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ципа, чем от голода. Он задумчиво жевал, а длинные стебли трав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ветов свисали по бокам его хитрой морды, чрезвычайно ее украш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иран ты  и деспот,  сэр Ланселот.  Тут так  хорошо, и  солныш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-нет да  выгля нет,  и Патти  так доволен  жизнью, и  я хотела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вок лекарственных пособирать, а ты хочешь нас загнать домо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о похолодает, и я могу просту д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ашел сногсшибательный аргумент! Собираем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могала  Ланселоту  забраться  в  коляску,  явно  даж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в о  "прави-ле  вытянутых рук".  "Это  она уже  чувствует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естой!" - подумал он. Потом она сложила плед и корзинку с остатк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ы в сетку, прикрепленную под сиденьем коляс-ки, и они отправились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ной тропе к берегу. Цветы она несла  в руках, а Патти шел за нею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от времени через плечо поворовывал из ее букета цветочек-друг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зале заседаний дворца Мессии шел совет, но на этот раз за сто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ли не члены мирового  правительства, а маги, аст-рологи,  проро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дуны, ведьмы и экст-расен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ладывал главный астролог планеты Паоло Лоба. На столе перед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рас-стелена астрологическая карта, испещрен-ная линиями, значк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цифрами. Он за-канчивал доклад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с уверенностью  сказать, мой Мессия,  что звезды на  в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е: Марс -во  втором доме, Венера  - в четвертом,  Мер курий -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ните. Отсюда следует, что ни вам лично, ни благоденствию Планеты нич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не  угрожает. Трудности  настоящего  мо мента  связаны с  те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этон все еще находится  в пятом доме, но  его власть уже подходит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у, и нас всех ждут счастли вые перемен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, Лоба, помнится,  примерно то  же самое говорил  и в  прош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яце. Где же предсказанные тобой переме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Мессия позволит, я замечу,  что перемены предвещаю не я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есные све  тила. Что  же касается  гороскопа минувшего  месяца, 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ен  заметить,  что  я  никогда   не  обращаюсь  к  своим   прошл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стрологи1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ским прогнозам,  дабы  они не  влияли  на меня  при  составл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ездных карт  насто-ящего и  будущего -  только таким  образом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ичь непредвзятости. Я кончил, мой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при этом надоел мне как никогда. Составь приличный прогноз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тения в  новостях, дай  планетянам надежду  на луч  шее будуще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ренность в том, что звез ды на моей стороне, а больше от тебя  нич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 и не требуется. Пошел вон, болту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дарю за  внимание, мой  Мессия, -сказал  великий  астроло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рнул в трубку карту, поклонился и с достоинством удал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рон фон Тарсофф,  единственный колдун с  мозгами, ты  выполн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ние, выяснил, что произошло с  моим предше ственником в России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, мой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рон фон Тарсофф сидел в кресле по-одаль от стола. Это был  сух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 с  мор-щинистым смуглым  лицом и  свисающими вдоль  впалых  щ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осами цвета  антраци-та. У  его ног  расположился огромный  чер-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, и долгопалая, в старинных  перст-нях, темная рука колдуна  ле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рупной голове зверя. - И что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-первых,  мой   Мессия,  в   России  у   тебя  был   не 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шественник, а целый 1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иумвират -  Троцкий,  Ленин  и  Сталин,  их  настоящие  имена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нштейн, Ульянов  и Джугашвили.  Все трое  были духовно  руко-води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м Властителем, выполняли одно задание,  но между собой состоя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той вражде и  один другому  не доверяли. Им  удалось лишить  вели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жаву  ее  скрепляющего   и  удерживающего  стержня   -самодержав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ператорскую фамилию они истребили  и предприняли самые  реши-те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ы для искоренения православ-ной веры и устранения всего, что меш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овлению нового порядка. Они уничто-жили треть населения страны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как чума, - усмехнулся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мой Мессия, они прошли по стра не как чума. Но затем один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, а именно Ленин, вдруг усомнился в своем особом пред назначени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 бояться грядущего воз мездия. Тотчас дух Властителя был от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ят, и Ленин  окончил свои  дни в  инвалид ном  кресле, потеряв  д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сли и речи.  Двое оставшихся  вождей начали сражаться  за власть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недолгой борьбы Троцкому пришлось бежать из страны. Оставшийся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овластии Сталин позднее подослал к нему убийц, и Троцкий был  уб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ом ледоруба по голо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ежное  и  неожиданное  орудие  убий  ства:  это  должн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вести устраша1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ющее впечатление на конкурентов в борьбе за власть, не так 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извело, мой Мессия. Конкурентов у Сталина после этого ни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ыло -только дрожащие от страха сорат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добное окружение.  Так  почему  же  этому  Сталину  не  уд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остранить свою власть  на все  человечество, если  он так  хорош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 в своей стра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ыла не его страна, мой  Мессия: Сталин был родом из  го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ы на юге империи, он плохо  писал по-русски и гово рил с  ужас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центом и даже не очень правильно. Именно поэтому он приказал счи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 крупным  специалистом  в  обла  сти  языкознания.  -  Остроум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поди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варищ,  мой  Мессия.  В  России  того  времени  было   приня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щение "това рищ", а "господин" - это было бранное слово. - И ка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был конец этого товарищ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тоже был ужасен,  мой Мессия. Ста  лин потерял увереннос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 и упование на Властителя, и дух Властителя вышел из него.  Стал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же превратился  в дряхлого испуганного  старичка. От страха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ий цами он запирался  по ночам в клозете  и спал, скорчившись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ой и унитазом. - Мания преследования? 1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Именно страх Сталина перед тай ными убийцами и спровоцир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при  спешников на  убийство: когда  он заболел  невинной  весен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удой и слег в по стель, его просто-напросто придушили по  душ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звестно, кто это сдел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приближенные лица скопом: глав ный организатор проследил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, чтобы на подушку по очереди навалились все участ ники убий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после этого попытки начать покоре ние мира с России больш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торялись, -задумчиво проговорил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мой Мессия.  И менее  чем через полвека  Россия вернулас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у ужасно му  естественному состоянию -  вновь стала  православ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ой. Вы знаете, я  сам бежал из  России, и я  могу вам твердо  с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ь, что искоренить христианскую сущ ность ее народа невозможно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сор ная трава: стоит прекратить прополку и химическую обработку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ый короткий срок, как  православие вновь дает  обиль ные всходы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стране. Ужасная стра на, ужасный народ! Его можно уничтожить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 измен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ж, не так - так этак. С Россией мне теперь все ясно.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 сам Власти тель отступился, значит, все-таки - война. 1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лагодарю, колдун, можешь идти. Новое задание получишь по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рный  барон  удалился  вместе  со  своим  наводящим  ужас  пс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лонившись Мес-сии  и не  удостоив даже  взглядом прочих  участ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, ведьмы  и ведьмаки, гадалки  и прорицатели, паразитк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рмоеды? Есть у кого-нибудь из вас что сказать по существу или буд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голову морочить?  Ну что молчите?  Вот ты там,  под красным  колп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, ты говорил, что у тебя открылся тре тий глаз. Углядел ты им  хо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о моего враг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ой  Мессия.  Но  я следил  всеми...  тремями...  троим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им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хочешь сказать, что у меня нет враг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есть, Мессия, но обнаружить  их невозможно - они скрыты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ровом Того, Кого мы не назыв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елю  ослепить тебя  на все  три глаза...  Ну,  продвинут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гайте отсюда!  Пошла вон,  эзотерическая сволочь!  А ты,  Памфил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ьс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кстрасенсы, маги, колдуньи, прорица-тели  и ведьмаки бросилис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ям, тол-пясь, отпихивая друг друга и толкаясь, чтобы выскочить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ь прежде других. В дверях застряли, но потом кое-как  разобр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столом заседаний осталась лишь древ-няя старуха в черной мант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капюшоном, опущенным на лиц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подошел к распахнутой двери и ударил по ней ногой. Двер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хотом зат-ворилась. Он повернулся к старух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прорицательница, а  от тебя я  дож дусь сегодня  чего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но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, кроме ответов на любые твои вопросы, Мессия. И  отве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буду не я. - А кто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кто, а  что - зеркало  пророчицы Ша лот.  Точнее, осколок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шебного зеркала, ведь оно было разбито еще в древ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рицательница достала из-под ман-тии резную шкатулку из  те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а, поставила  ее  на стол  и  откинула крышку.  Из  шкатулки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лекла некий предмет, за-вернутый в красный бархат, развернула ег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а Мессии небольшое зеркало в виде ромба, оправленное в раму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зной слоно-вой кости. - Любопытно. Мы можем приступ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нет. Мне нужна большая карта мира. - Вон она висит на сте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ужно расстелить ее на столе. - Сейчас прикаж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ессия!  - Старуха  предостерега  юще подняла  сухую  ру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жую на пти1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ью лапу. - Зеркало уже открыто,  и никто не должен входить  сю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аче оно начнет настраиваться на постороннее лицо. Толь-ко мы с т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м находиться с ним рядом, поскольку я - не в счет: я уже давн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ю вопросов даже мысленно. Ты сам  сними карту со стены и  расс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то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мфилия! Ты в самом деле  хочешь, чтобы я тебе прислуживал?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абыва ешься, старушк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кажешь меня казнить после сеан  са, только и всего, -  по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ыми плеча ми Памфилия. - Если будешь недоволен его результатами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 смотри у мен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сорвал со стены большую карту мира и расстелил ее на сто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мфилия  разгладила  карту,  а  затем  взяла  зеркало  в  обе   ру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ально  уставилась  в   него  и  начала   шептать  сухими   губ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линания. Мессия  смотрел на  нее,  чуть иронически  улыбаясь  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ой рта, но смотрел с интере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тово. Теперь  подойди ко  мне, встань  рядом и  задай  зерк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прос, на который хочешь получить ответ.  - Я хочу знать, много ли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враг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ля  ответа  на  этот  вопрос  не  требует  ся  ни  зеркала,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ческого дара. На него я  тебе и так отвечу  - у тебя очень 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агов, Мессия. Задай более конкретный  вопрос. - Кто желает  м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бе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уже лучше. Повтори вопрос, глядя прямо в зерка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за оптические фокусы,  Памфи-лия? Эти лица  в зеркале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ькают, ни одного невозможно разгляде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 ответ  на  твой  вопрос,  Мессия.  Все  эти  люди, 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ывает зеркало, хо тят твоей сме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 из  этих людей  способен меня  убить? Что  за чушь  -  оп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лошной поток лиц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еркало  правдиво   отвечает,   что   при   известном   стеч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тоятельств все  эти люди  способны тебя  убить, поскольку  ты,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все-таки смертный челов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- смертный. Дурацкое гаданье! Твое зеркало будто играет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й в загад ки-отгад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поделаешь,  Мессия, это  старая школа  волшебства.  Попробу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зить и уточ нить свой вопро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усть зеркало покажет мне человека, который сможет меня уб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верхность зеркала осталась чистой, в ней отразился только  бел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лок зала заседан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 тебе и  ответ,  Мессия: никто  из  людей тебя  уби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жет. Ответ даже 1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учше, чем  тот,  который  когда-то  получил  Макбет;  ему  ведь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и, что его не  смо-жет убить рожденный женщиной,  а убит он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, кого вынули из рассеченного чре-ва мате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у-ка, зеркальце колдуньи Шалот, покажи мне лицо того, ког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 видеть  в  миг  моего  ухода из  этой  земной  жизни!  Дер  ж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ушка! Сейчас мы  наверняка уви  дим лицо моего  Властителя, а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это зрелище трудно выносимое, хоть ты у нас и продвинут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Мессия  ошибся, зеркало  не показало  им страшный  лик  Сата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о этого  по-верхность его  затуманилась,  а затем  пошла  вол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истой  зелени.   Нежный  зеле-ный   туман  этот   приблизился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ился в зеленеющие первой листвой верхушки леса; по лесу  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пинка, а по тропин-ке двигались трое - безногий инвалид в  коляс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тная рыжеволосая  девушка с  вен-ком на  голове и  маленький  се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. Девушка и  инвалид беззвучно о  чем-то бесе-довали и  смея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осталось только радостное лицо белокурого инвали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лицо я увижу в миг моей смерти? -изумился Мессия. -  Зерк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лот лгать не уме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о ошибается,  и мы  его  поправим, нем  ножко  подкорректиру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щее. Где нахо1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ся  этот  веселый  инвалид?  Может  зеркало  сообщить  нам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пребыва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этот вопрос зеркало Шалот отве тит с помощью кар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мфилия осторожно повернула  зерка-ло отражательной  поверх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 и  под-няла его  над  картой. Тотчас  из  зеркала упал  на  кар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нечный зайчик и накрыл собой половину Скандинав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очнее нельзя? - нетерпеливо спро сил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и точнее. Помоги мне влезть на стул,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этот раз Мессия не стал спорить и поддержал прорицательницу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коток, пока  она  медленно,  осторожно, чтобы  не  уронить  зерка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езала на стул, а  потом шагнула с  него на стол  и ступила прям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ту,  подняв  зеркало  высоко  над  головой.  Пятнышко  света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чиной со  ста-ринную  серебряную  монету и,  скользнув  по  кар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ось на западном берегу Скандинавского полуостр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,  -   сказал  Мессия,   -   это  уже   немно  го   яснее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нхеймс-фьорд. Сомневаюсь,  что безногий  урод в  сопровождении  д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онки и  осла  может представлять  для  меня серьезную  опасность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же он бу дет схвачен и  доставлен сюда, а уж допро сить ег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ю. 1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рицательница стала спускаться  со стола, и  Мессия снова  по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чешь задать еще вопрос, мой Мес с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Есть ли на земле сила, способная мне противостоя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еркало вдруг  стало похоже  на  слиток золота,  и в  этом  золо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  и  Памфилия  увидели  отражение  множества  церквей,  хра-м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ен, из которых выходили  верени-цы монахов и  монахинь в белы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ых одеждах, священнослужители и тысячи мир-ских людей. Они нес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х горящие све-чи, бросавшие теплый отсвет на их радост-ные лица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ли на разных языках,  в том числе и  на планетном. Вдруг они  зап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-бенно громко и торжественно: "Христос вос-кресе из мертвых..."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от  же  миг зеркаль-ный  ромб  задрожал  в руках  Памфилии,  в  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ыхнула и  разбежалась лучами  ослепитель-ная осьмиконечная  звез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лучи пре-вратились в  трещины, - и  зеркало распалось на  мел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колки,  которые  тут  же  высыпа-лись  из  рамки.  Памфилия  страш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ича-ла. По  ее обожженным  звездой и  поранен-ным осколками  рук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кли струи темной  лиловатой крови.  Она застонала  и, не  обра-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я  на  кровь,  опустилась  на  коле-ни,  сокрушенно   переби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ркальные ос-колки. 1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Мессия! У меня не осталось ни одно го крупного оскол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епче надо  было держать!  Теперь уходи  и не  возвращайся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го зеркала.  - Их  в мире  больше не  осталось... -  Захочешь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ужить -  найдешь!  Памфилия,  всхлипывая, вышла  за  дверь.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хнул в кресло и долго сидел без движения, с остановившимся взгляд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-вершенно  погрузившись  в  себя.  Затем  он  вдруг  поднял  голо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хватил ее руками с уже начавшими  отрастать когтями и завыл. Выл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, на  одной ноте,  не переводя  дыхания. Охранники,  стоявшие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ью и слышавшие этот  вой, закрывали глаза  и це-пенели от  страх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А 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Вергеланн  прибыл  на  остров, чтобы  еще  разок  осмотр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цие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нового в Тронхейме, доктор? -спрос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вого много, а хорошего мало. Что-то неладное творится у нас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ицине. Мест  ные  власти постепенно  превращают  нас, ме  диков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ачей. В то время как Мессия милосердно спасает безнадежных  бо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возвращает  здоровье  инвалидам,   нам  при  казано   рекоменд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втаназию людям, под1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ватившим  насморк.  А  на  той  неделе  про-изошло  нечто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уразное. Вдруг яви-лись на вертолетах экологисты и собрали в  Цент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безногих инвалидов  Тронхейма. Двух молодых  человек отправи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-лим -  сказали, что  на исцеление,  а осталь-ных,  в том  чи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илетнего   мальчика,    приказали   подвергнуть    принудите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в-таназии. Когда-то  само понятие  "эвтаназия" означало  доброво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ь во избежа-ние лишних мучений, а сегодня... Кто бы мог подум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гуманнейшее  право  уйти из  жизни  по собственному  желанию 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ят в орудие убийст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лышал от моих  родителей, что очень  многие это предвидел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естова ли против принятия закона об эвтаназии, -сказ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исполнили приказ экологистов, доктор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умеется, нет! Эти олухи  настолько самоуверенны, что  ни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роверяют выполнения своих приказов: как только они убрались, я 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как главный  врач Центра отправил  всех инвалидов по  домам и  по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овал им собирать деньги на исцеление от Мессии. А как вы,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маю отправиться,  как только  вы раз  решите, доктор.  Но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не полет, а плаванье на катамаране. 1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^^=^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катамаране - до Иерусалима? Неве  роятно! - Почему? - Это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ий и опасный пу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йду  вдоль берега  внутреннего Ев  ропейского моря.  Та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ет таких штор мов, как в Атланти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но  зато  там полно  водяных  мутан тов,  а  многие  учас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ейского  моря  сплошь  заросли   "водяной  чумой"  и  через 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озможно прой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Норвежском море тоже появились мутанты, - замет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они  еще не  научились охотиться  на людей,  как чудовища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тренних мор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думаете? Но в любом случае спаси бо за предупреждение.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, и вправ ду лучше идти вокруг Европ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чему вы не хотите  лететь пасса жирским вертолетом, Ланс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ег нет, - коротко ответил т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 денег... Знаете, Ланс, - сказал  док тор, - этой беде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чь. У  меня  еще  с  прошлого года  заказан  и  оплачен  билет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а и  обратно:  я  собирался  во  вре  мя  отпуска  слета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, добиться аудиенции у Мессии и рассказать ему о бе зобрази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местной  системе здравоохране  ния.  Однако меня  предупредили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 титься с Мессом частному лицу почти не1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зможно. Но вот вы-то, Ланс, определен-но с ним встретитесь -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и. Вы и передадите Мессу  все материалы, которые я собрал.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упим так: я  передам вам  свой авиабилет, а  сам напишу  доклад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ску, которую  вы  передадите  самому Мес-су  или  врачам, 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присутству-ют на исцелениях: уж они-то настоящие ме-дики!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ускорим оба наших дела.  Билет действителен на любую дату,  кото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устроит - можете лететь хоть завт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, доктор! - сказал Ланселот. -Я с легким сердцем беру в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лет: если я вернусь здоровым, а иначе и быть не может, я очень ско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аботаю деньги и верну вам дол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омневаюсь,  Ланс.  Если  вы смогли  содержать  себя,  будуч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валидом, то, под нявшись на ноги, вы станете лучшим рыба ком в наш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ьор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е очень огорчена, Дженни, что тебе не придется плыть со м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Иерусали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ты, Ланс! Подумать только, ты можешь вылететь завтра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завтра, и может быть, через неделю ты уже будешь ходи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будешь ждать меня на моем ост рове, как Сольвей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как  чудесно  все разрешилось,  и  те-перь Лансу  не  при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снять Джен1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, что он и не думал брать ее в дальнее плаван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вы присмотрите за моей неве стой в мое отсутств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умеется! Дженни, вы можете на это время перебраться ко мн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нхейм: у меня  большая квартира при  Медицинском центре, места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т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могу покинуть  остров, доктор, у меня  же тут Патти. И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их велит мне сидеть тут  и ждать его, как...  как кто я буду  жд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,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Сольвейг. Стыдно невесте норвеж ца не знать Ибсен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еще  успеет узнать,  она так  молода! -вступился  доктор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у. - Сколько вам,  Дженни? Года двадцать два  - двадцать три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не  глядите на  фигуру,  доктор, вы  на ее  лицо  внима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мотрите - она же совсем девчонка, ей всего семнадц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мнадцать?! Девочка, что же будет  с вами в двадцать пять?  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, вам неска  занно повезло  - в  наши-то времена  отыс кать  та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у! Умная, решительная, красивая. А уж заботливая - просто как 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ушки прошлых веков. Ну ничего в вас нет от планетянки, Дженн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это комплимент или порица ние? 1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диагноз.  Вы,  Дженни,  абсолютно  здоровая  душой  и  те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а. И  где это,  Ланс, вы  нашли такое  сокровище? -  За  кругл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ом короля Арту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Ланс, не надо! Я не  переживу, если доктор начнет надо  м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ять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те, доктор, но здесь  начинают ся наши маленькие  семей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йны - види те, как она смутила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ажаю и не настаиваю. Итак, друзья мои, поскольку мы все реш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бо всем договорились, я хочу немедленно переофор мить мой биле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е имя, Ланс. Давайте ваш ко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родиктовал доктору свой пер-сональный код, и доктор  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 связался  с  планетной  авиакомпанией.  На  маленьком  экране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манного персоника возникла надпи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ВИАБИЛЕТ НА  ИМЯ  ДОКТОРА  О. ВЕРГЕЛАННА  АРЕСТОВАН  В  СВЯ-З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ОМ ВЛАДЕЛЬ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это значит? - растерялся  доктор Вер-геланн, и тут же  на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бирать новый к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тойте, доктор!  Что  вы  хотите те  перь  делать? 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, хватая его за ру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что? Хочу  позвонить в авиакомпа  нию и узнать,  что это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пуха? 1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это прав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 может быть правдой - я же не арестова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сами  говорили,  что  экологическая  служба  плохо  работ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яка было два приказа - о вашем аресте и об аресте вашего биле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вы не ударились в бега,  и второй приказ опередил первый. Эт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удивительно, поскольку вас нет сейчас дома. Кто-нибудь знает,  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отправили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я ведь живу один. Но, помилуйте, за что меня арестовыв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 за что?  Вы нарушили приказ  экологистов и вместо 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уничто жить инвалидов, отправили их по дом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олжен узнать, что происходит в нашем Медицинском центр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решите, доктор, я сделаю вызов от своего им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набрал  код  Медицинского  цен-тра,  и  в  ответ  приш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ще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ИЦИНСКИЙ ЦЕНТР ВРЕМЕН-НО НЕ РАБОТАЕТ. ОБРАТИТЕСЬ В МЕ-ДИЦИН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ТР ОС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ргеланн побледнел и стал  дрожащи-ми руками набирать новый  ко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Лансе-лот снова его останов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еперь кого вы хотите вызывать, доктор? 1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о-нибудь из моих коллег. Я должен узнать, что с ним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они все  уже арестованы? Выйдя на  связь, вы им нич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жете,  а   себя   обнаружите.   Посидите   спокойно,   ничего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ринимая, я  сейчас вернусь.  Дженни, не  давай доктору  ни с  к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зывать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катил в свою мастерскую, оставив Дженни с  Вергелан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не-сколько минут он  вернулся с железной  ко-робкой в руках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пался в ней и из-влек небольшой квадратик серого металла. -  Дай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у правую руку, доктор! - Что вы задумали, Ларе? Что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свинец.  Я хочу  заблокировать ваш  персональный код.  Э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кусу меня  на учил  один рыбак,  когда мы  с ним  ходили  промышл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веток в запретную военную зону.  Наверняка вас уже ищут через  по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йский Надзор и удивительно, что до сих пор не обнаруж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я вовсе не  желаю прятаться от  Надзора, ведь я  ни в ч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овен. Я  законопослушный  гражданин  Планеты  и  не  сделал  ни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х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 этом совершенно уверен, доктор. Но сейчас давайте вашу  ру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орога каж дая  секунда. Надзор вас разыщет  в один миг, как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ные  экологисты  осмелятся  сообщить   начальству,  что  они 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устили. 1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аложил на  большой палец правой  руки Вергеланна  тон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инцовую пластинку,  обернул ее  вокруг  последней фа-ланги  и  за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отал тонкой медной про-волокой, а сверху сделал обычную повязку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 Вергеланн  покрутил  большим  пальцем.  -  Какое  стра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щени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ю это  чувство, - улыбнулся  Лансе лот. -  Как будто  вы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-под колпака, да? - Что-то вроде эт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конечно, как  ни чтим мы  нашего отца Мессию,  но удра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из-под Надзора  - запретное и  приятное приключе ние.  Наверн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чувствует себя мальчиш ка, сбежавший с уро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что, Ланс, никогда с уроков не сбег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икогда не учился  в школе. Но будь  те готовы и к  неприят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щениям, док тор: в море эта маленькая хитрость со свин цом вызыв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о изоляции от мира и потерянн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 же...  Признаться,  мне  никогда  не  нравился   тота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роль над гражда  нами Планеты, но  я не предполагал,  что это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тимо, - проговорил доктор,  погла живая правую  руку с повязко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м пальце. - Ну и что я теперь, по-вашему, 1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жен делать дальше, мои предприимчи-вый и решительный друг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ы  предложил такой  план.  Скажите нам,  где вы  держите  в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чет, приготов ленный для Мессии, и дайте ключи от дома. Мы с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одим на "Мерлине" в Трон хейм, поглядим  что там и как, и если  по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ся, заберем ваши бума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тоит рисковать. Я держу  в голове все факты, собранные  м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доклада Ме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, ну  тогда  все  еще проще.  Раз  мы  оба не  можем  лете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 по воздуху, отправимся оба по воде. Согласны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согласен!  Сколько  можно  тер  петь  произвол  мест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ов и  их  подпевал из  городского  совета! Дорогой  я  напи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лад о  положении  в  скандинавс кой  медицине,  вы  передадите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и, и  Месс  наведет в  Скандинавии  порядок. Тогда  я  верну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нхейм уже вертолетом и снова начну по-настоящему лечить люд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мы все и решили, - сказал Лансе лот, - а поскольку я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жу в море в сопровождении личного врача, наш выход можно ускор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ы, Дженни, тоже по  плывешь с нами. Одна  ты здесь не оста  неш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ы  могут  пронюхать,  что  доктор  посещал  этот  остров,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явиться сюда. 14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ра-а! - закричала Дженни. - Пират, веселей разворачивай  пару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Йо-хо-хо, весе лись, как чер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готовь-ка ты лучше нам с доктором что-нибудь основательное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ин, пиратка.  И учти,  что в  нашем дальнем  плаванье имен  но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ся заниматься камбуз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прекрасно! Я  еще и стирать умею,  и штопать, и вяза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цах... - И выши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вышивать... А вышиванье-то тут при ч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ершенно ни при чем, как и вязанье на спиц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язательно возьму с  собой незакон ченный  свитер и довяжу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к исцеле нию! Я пошла готовить ужин. - Вот и иди. Обрадовалас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итесь брать ее с собой?  - спросил доктор, когда Дженни  выш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комна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боюсь. Но оставлять  ее здесь боюсь  еще больше. В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ляете, доктор, насколько она несовременна и без защитн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на несовременна, но насчет  безза щитности - это вы,  Лан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рячились. Когда  она пришла  ко  мне и  заявила, что  прилетела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ному жениху и потребова ла, чтобы я немедленно отправился с ней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 остров, я просто обомлел. 1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так и сказала - "к жениху"? - удиви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и сказала. Храбрая и решительная девочка. Да и физически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аздо креп че, чем большинство планетянок:  я не на блюдаю в ней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йших признаков асте нии. И где это вырос такой цвето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Цветочек чертополоха, - усмехнулся Ланселот. - Дженни  шотланд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одилась на острове Иона. - Это что - Гебрид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Кстати, доктор, у  меня есть карта  Европы, давайте-ка мы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и подумаем над маршру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через  час  Дженни  появилась из  кухни  с  большим  горш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оматной ухи, Ланселот и  доктор сосредоточенно намеча-ли  карандаш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 на карте, расстеленной на сто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бирайте со  стола  вашу карту,  пилигри  мы, ужинать  будем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мандов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-м-м, что  за  уха!  -  воскликнул  доктор,  попробовав  варе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-  Дженни, вол  шебница, откуда  у вас  картофель, петрушк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бще все эти приправ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забыли вкус настоящей картошки, доктор, - засмеялась  Джен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это всего лишь  корни лопуха! А петрушка,  любисток и сельдерей -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ядки. У Ланса есть настоя щий огород, только очень маленький. Но 14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утверждает, что у  него были и карто-фель,  и лук, и чеснок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! Только я все это за зиму съ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в этой ухе абсолютно точно присут ствуют и чеснок, и лук!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жественный вкус и запах ни с чем не спутаешь, - 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это  медвежий  лук! Я  нашла  его, когда  мы  езди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ний  остров  за  сеном  для  Патти.   -  И  у  вас  много 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чательного лука? - Нет, всего один пуч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нем полно фитонцидов.  Непремен но прихватите  его в дорог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ите им Лан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, так и сделаю.  Я ужасно рада, доктор,  что вы плывет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 благодарен вам,  Дженни, что  вы именно  ко мне  обрат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в Тронхей ме, и я смог вылечить Ларса. И как это вы нашли мен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дрес дал чиновник в Центре пита ния, у которого вы лечили же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дорогу к  вашему дому  показал рыбак, которому  вы вместо  эвтаназ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ли ру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, Йенсен! Помню, как же... Пред ставьте, является в Медицин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тр ры  бак, которому  прошило руку  лопнувшим тро  сом, а  врач,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му он обратился за помощью, вместо того, чтобы просто за1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ить  рану,  предлагает  ему  эвтаназировать-ся  "по   медицинс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ниям". Абсурд! Конечно, я принялся его лечить. Ну а когда же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жем выйти в мор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опасаетесь ареста, доктор? - спро с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об этом я теперь  не думаю, ведь я  уже в бегах. Прос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пится выйти в плаван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сможем выйти уже завтра на  рас свете, если эту ночь  цели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вятим сбо рам в доро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спать ты когда собираешься?  - возму тилась Дженни. -  Докт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ите ему, что он должен выспаться перед дорог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что,  дорогие мои, -  сказал Лан селот,  - давайте 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оворимся. Посколь ку я  капитан судна, то  и командовать все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сается нашего плаванья, буду 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здоровье команды будет под моим надзором, поскольку я суд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ач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, бедная, и матрос, и кок, и стю ард... В общем, вся  судо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а и все мною командуют! - воскликну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удно, на котором  есть капитан,  врач и  такая команда,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ечено на счаст ливое плаванье! - сказал доктор Вергелан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забыли про пассажира, доктор! У нас на судне будет и пассажи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мой ослик Патти. Правда, Ланс? 14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м. Я думал, мы его отвезем крестья нам на соседний остров и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м на вре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! Патти не  вьючная скотин  ка, а  мой друг:  я не  м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ть своего друга в  чужом хлеву. Ты знаешь,  однажды я поехал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ерью в гости к нашим соседям на несколько дней. Патти пришлось о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ть дома, мама не хотела его брать ни в какую: это не принято,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! Знаешь, что было? -Ч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лег у ворот и не вставал  и не съел ни соломинки до тех  п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я не верну лась, только воду пил. Ну как его можно остав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шено, мы берем Патти в качестве пассаж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тебя в сарае есть коса, Ланс, - сказа ла обрадованная 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авай прихва тим и ее. Мы ведь сможем иногда сходить на берег,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сить травы для Патти? Ты, конечно, умеешь кос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ты меня идеализируешь! Я  многое могу делать руками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и ног, но вот косить... - Косить умею я, - 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, я  же знала, что  все уладится! А  меня научите  кос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? - Охотно, Дженни. 1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мы будем каждый вечер для ночлега приставать к  бере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что Патти сможет  пастись самостоятельно, -  сказал Ланселот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у возьмем, будете делать  для него запас  травы на время  плаван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так, нас будет трое в лодке, не считая ос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"Трое в лодке, не  считая собаки", -задумчиво проговорил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геланн. -Вы читаете книги, Ларе Кристенсен? - Да. И Дженни то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понятно,  отчего  вы  мне  оба  по  нравились  с  пер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да! Вы  не  из тех  молодых  болванов, которые  годами  торча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и, не интересуясь ни жизнью, ни книг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и  Ланселот  переглянулись.  Дженни  чуточку  смутилась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ух-мыльну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ут вы не угадали, - сказал он, - мы с Дженни тоже  выхо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Реальность  и  очень  это  любили. У  нас  была  своя  соб  ств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ь. Дженни, как ты счита ешь, мы можем теперь открыть  докто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у тайну? - Ладно уж, открыва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а Реальность  называлась  "Старый  замок  короля  Артура"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е, кто  был  королем  Артуром? Дженни,  не  смущайся!  -  Неуж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? 1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менно, доктор! И еще каким ко ролем! Разве вы не  замет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я  по сей  день  исполняю при  ней  роль преданного  и  послуш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царя? Дженни фыркну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аком случае вы, Ланс, не кто иной, как сэр Ланселот  Озер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угад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адали, доктор!  А теперь  давайте пе  рейдем от  Реальност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ым пробле мам. Я поехал к "Мерлину". Дженни, ты собирай  одежд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ьные мешки  и  продук  ты.  Доктор,  вы  осмотрите  нашу  аптеч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берите лекарства  в  дорогу, а  потом  прихо дите  мне  помога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. Если удаст ся до утра подготовиться к плаванью, я еще успе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поспать этой  ночью. Завтра  я выведу катамаран  из залив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по ставлю  к штурвалу  Дженни и  досплю ос  тальное. Прогноз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 передали хоро ший,  так что ты, Дженни,  справишься, ког да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дем по открытой во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эр Ланселот,  у вас  в  команде не  толь  ко Дженни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, поднимаясь из-за стола и  поводя широкими плечами. - Я,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м, как и вы, норвежец и с дет  ства выхожу в море - на лодке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ере и под парусом. Кстати, а парус у вас е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ь старый парус в сарае, но после смерти отца я его ни разу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ил, мне это оказалось не под силу. Но это было бы не1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охо - с попутным ветром  идти под пару-сом, так можно  эконом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арейки. У нас их очень ма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катерок  оставим  здесь  или  возьмем  на  буксир?  -  Луч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это к тому, что в таком случае надо взять из него батарейки.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их две -одна в гнезде и вторая запасн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лично, доктор!  Нам ведь  нужна  еще батарейка  для  дорож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а, иначе мы окажемся  оторванными от мира  и не сможем  ви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ные новости.  А  теперь идемте  в  сарай, поглядим,  что  та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у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углу сарая оказался не один,  а два пару-са, правда, второй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ательно порв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вы  скажете,  доктор,  о  том,  чтобы  устроить  для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ятный сюрприз?  С  помощью  нескольких бамбуковых  удилищ  и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ого паруса мы могли бы соору дить на корме что-то вроде  сарайч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будки для нашего пассажира: Патти в ней будет укрыт от ветра, зн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ождя, и там же мы сможем хранить для него се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эта  идея стоит  того, чтобы  выйти в  плавание на  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же. Я готов взять сооружение будки на себя. - Спасибо, доктор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лагодарите, а лучше исполните мою маленькую просьбу. 1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ду ра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ы хотел  захватить в  плаванье пару книг  вашего Писателя: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давно не брал в руки  настоящих книг, отпечатанных на бумаге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ая идея, доктор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ю ночь  пилигримы провозились  со сборами.  Ланселоту так 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ось при-лечь,  хотя  доктор и  Дженни  пытались от-править  ег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ь. Зато  к  рассвету  мачта  с  парусом  была  установлена,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ходи-мые вещи  и  продукты  погружены  и  даже  Патти  заведен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 и  привязан в  брезентовой будке  на корме.  Последнее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вынес из дома, были распятие и Библ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это ты зачем берешь с собой? - удивилась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бещал матушке никогда не  убирать из дома распятие и  Библ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ится держать  слово, ведь  теперь нашим  домом на  долгое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катамаран "Мерлин". Подержи их, пока я запру замо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 лучше я запру дом, я боюсь при касаться к Библ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бери ее левой рукой, и ничего с тобой не случится: к Библ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 прика саться только рукой с кодом. На, держ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запер  дверь  дома,  положил  ключ  под  порог,  и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лись к "Мер1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ну". Через полчаса отчалили, паломниче-ство нач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 фьорда,  по  которому Ланселот  мог  бы пройти  даже  безлу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ью, катама-ран вывел он сам, но когда вышли в Нор-вежское море,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ернут и  поднят  па-рус, и  за  штурвал встала  Дженни,  а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геланн следил за парусом. Ланселота от-правили спать в каю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ре было спокойно,  ветер дул север-ный,  попутный. Доктор  ум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равлялся с пару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 они выбрали безлюдную бух-точку для ночлега и пристал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гу. Раз-вели костер,  и Дженни  принялась готовить  ужин, а  Пат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лся  пастись  на  бли-жайшую  лужайку.  После  ужина  верну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евать на катамар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ая ночь паломников прошла спо-койно. ГЛАВА 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принимал гостей. В гостиных, ресторанах и в саду на верх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же Вави-лонской башни прогуливались,  сидели и сто-яли члены  Семь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ого  круга.   По  прави-лу,   установленному  Мессом   для 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че-ринок, гостям запрещалось на них говорить о политике и о чем-ли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стном или серь1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зном. Играла музыка,  благоухали экзоти-ческие  цветы в  огром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зах, официанты разносили подносы с крепкими напитками и  шампанск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туральными соками, фрук-тами и легкими изысканными закусками.  Г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нцевали и вели непринужденные разговоры, флиртовали и сплетнич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сам нарушил  установленное им правило,  отведя к  огром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норамному окну Папу Апостасия первого, главу Миро-вой Церк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, святейшество, какой символи кой вы пользуетесь при  ва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ослужени ях? Я догадываюсь, что не крест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паси Созидательная Сила! Кресты -скажешь тоже... Еще в  прош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еле тии экуменисты требовали  удалить христи анскую символику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ственных учреж дений. Например, в  Баварии кресты были удалены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кол и гимназий, а на германс ких каретах "скорой помощи" вместо  кр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ых крестов изображали синие снежинки.  Все это делалось будто бы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чтобы не оскорблять  магометан, иудеев, буддис тов,  сатанист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шнаитов и членов  дру гих  нехристианских конфессий. -  А на  са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 - для ч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ля чего, а для кого - для тебя, Мес сия. Мы все тебя жда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 тебе от крестов очищали. 1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ими символами пользуется те перь Мировая церков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используем три  шестерки -  сим вол  Мессии, пятиугольники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мвол  Пла  неты,  звезды  вершиной   вверх  -  символ  мо   гуще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обожденного человека,  а  также  звезды вершиной  вниз  как  симво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ида тельной Силы Прир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вопрос, Апостасий. Известны тебе какие-нибудь тайные  сек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ктикующие сегодн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бственно говоря, мой Мессия, сект уже давно нет, кроме  од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полне  безобидная Церковь  Эволюции,  в нее  в ос  новном  вход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кольники. Ее членов еще зовут дарвинист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что, в самом деле имеют какое-то отношение к Дарви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ое непосредственное: они до сих пор верят в теорию эволюци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ждены, что человек произошел от обезья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бавно. Ты никогда не задумывался, Апостасий, почему  не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так упорно  держатся за эту  научную теорию, несмотря  на то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ука от нее давно отка зала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вечу вопросом на вопрос,  мой Мес сия: а  тебе в твои  молод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ы разве ни когда не хотелось побыть шаловливой и без  ответстве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зьянкой? Шалить, блу1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ь, драться за лакомства и никогда не стыдиться своих поступк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именно так и делал и ничуть не стыд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его же стыдиться?  Коли у нас с  обезьянами общие предки, 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это совер шенно  в природе человека, не  так ли? А потому  мора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льтура, совесть, правопо  рядок - это  все поверхностно, временн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жится лишь до тех пор, пока в них есть нужда. Осознать, что глубо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нашей  при  роде  прячется блудливая,  эгоцентричная  и  агрессив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зьяна, - это так освобожда ет! А вот бедные христиане, например, 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т, что они  созданы по  образу и  подобию Божиему,  и им,  бедняг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ится ста  раться этому  соответствовать. Представля  ешь,  ка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ыслимую ответственность они на себя принима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они  соответствовали своей  стран ной  идее, как  ты  дум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ейшеств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огда - да, чаще - нет, но  ведь дело-то совсем не в этом,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й Мессия. - А в чем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том, что в  глубине души каждый самый плохонький  христиан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ит,  что  пускай  сам-то  он  не  святой,  но  святость,  то 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тветствие образу и подобию Божие му, меж людьми существовать долж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у ществует. 1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, Апостасий, говоришь  о христиа нах  в настоящем времени.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ешь в виду Россию? - Не только. - На Планете тоже есть христиа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мой Мессия. -Где? - В потаенных мест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ты  же  сказал,  что  на  Планете  не  осталось  сект,  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рвинистов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ы, Мессия, христианство не секта, христианство - Церков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па Апостасий задумался, глядя в  окно на зависшее внизу  розо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ако. Потом он обернулся к Ме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ты  начал  эту  беседу  вовсе не  для  того,  чтобы  выясн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ие с секта ми, я пра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ершенно верно. Мои продвинутые эзотерики недавно показали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, мо лящихся с крестами и свечами в ру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есты не были перевернуты  верхуш ками вниз?  -Нет. - А  к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вета были свеч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м. По-моему,  у  некоторых свечи  были  желтые, а  у  других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ые. Я  видел  целые  процессии  христиан  с  большими  икона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ами. А что, это имеет зна чение? 1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сомненно. Мы  при  богослужениях пользуемся  черными  свеч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рвинис ты - зелеными. А вот иконы  и кресты - это признак тог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видел  самых упорных  из христиан  - православных.  У них  эти 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ссии так и называются - "крестный ход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 считал,   что    на   Планете    остались   только    жал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е-одино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ы, мой Мессия, это  совсем не так.  Например, в бывшей  Гре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я треть жителей  по-прежнему тайно  придерживает ся  православ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следовало ожидать,  учитывая древность  греческой православ  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и. Удивительно то,  что в каждой  бывшей европейской стране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тай ные православные общ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ославные? Не католические и не протестантские? - Вот имен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Мне ничего об этом не извес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ы тоже не  знал, если бы не  мой прошлый экуменический  опы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как бывшему главе европейского экуменическо го движения, приш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ть на  учет  все  религиозные  конфессии,  существовавшие  тогд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е. Так  вот, мой  Мессия, когда  почти все  они присоединилис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й Церкви, в списке  присоединившихся не ока залось  православ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единений! Отдель ные православные христиане и даже свя1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еннослужители признали ЕМЦ и вошли в нее, но не общины, не гово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о помест-ных церквах. Более того, значительная часть  протестан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 католиков  именно  в  тот  мо-мент  присоединилась  к  Православ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Воз-вращение домой" - так они это назыв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жаль, что это случилось до моего вступления во власть: я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умал, что с ними дел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жаль,  ты  прав.  А  теперь они  все  ушли  в  катакомбы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ичтожить их мы не в силах.  Будучи итальянцем по крови, я осо  б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рчен тем, что тысячи католиков-итальянцев тоже перешли в тот момен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православным. И увел их из  лона Католи ческой церкви сам  тогдаш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а католи ков, Папа Римский, мой предшественни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как?  А  сообщили,  что  он умер,  и  только  поэтому  Пап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мским, а затем Папой Мировой Церкви избран ты. Выхо дит, обману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 обманули. Я предал его анафе ме, как только он отказ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нать при оритет Единой Мировой Церкви. Это зна чило, что для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ви он духовно умер, так что сообщение о его смерти не было лжив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а на самом-то  деле что с ним  случи лось? Отравили,  небо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чка, мракобе сы вы этакие? 16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тиканские врачи готовы были пред ложить ему эвтаназию в  связ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обострени ем ревматизма, но не успели. И сам он, и все  православ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тальянцы ушли  в  катаком бы.  Таким  образом история  римского  хри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анства завершила свой круг: в катакомбах она начиналась, в них он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ончилась. - Ты уверен, что закончила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в затопленных римских катаком бах кто-то сегодня и обита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й Мессия, то разве что чудовища-мутан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 и  отлично. Да,  кстати,  о чудови  щах!  Наши  реалис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или какое-то необыкновенное  шоу с монстрами  из Реаль  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дем, Апостасий, посмотрим, что они там насочиня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подал знак стоявшему неподале-ку секретарю, после чего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ей при-гласили  спуститься  на  балкон одного  из  ниж-них  ярус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и. Под  балконом  шла тер-раса,  лентой  обвивавшая всю  Башню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-ножия до верхних этажей, по  ней шла двух-полосная дорога.  Обы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ней  сновали в  обе  стороны грузовые  и пассажирские  мо-били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она  была пуста:  по распоря-жению  Мессии движение  на  дорог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-крыли на время шо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сти высыпали  на балкон.  Дамы  делали вид,  что им  холодн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ком, дующем с океана ветерке и кокетливо кутались в доро1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е  меха.  Мужчины  по  большей  части  "со-гревались"   креп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ит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краю парапета, окружавшего террасу, вышел ненатурально  краси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ой че-ловек с белозубой улыбкой; в одной руке он держал микроф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  другой небольшой  аппарат  со множеством  кнопок, в  его  чер-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дрях был  хорошо  виден красный  об-руч  реалиста. Гости  подошл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аждению балкона и приготовились смотреть и слу-ш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ой Мессия! Дорогие дамы и гос-пода, гости нашего Месси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 моло-дой человек, глядя вверх, на публику, запол-нившую  балк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я хочу  представить ваше-му вниманию  устрашающих водяных  чудо-вищ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нных лучшими реалистами Пла-неты.  Как известно, в Реальности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ч-но имеем дело с фантомами, то есть приду-манными чудовищами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авны, они ужасны  и доставляют  много радости тем,  кто общаетс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в Реальности. Но го-раздо больший интерес представляют со-бой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емые "персоны" - персона-жи сказок, легенд, фэнтэзи. Они созда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истами  самого  высокого  класса   на  ос-нове  уже   существу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бражений и  опи-саний, но  их облик  и поведение  от реалис-тов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исят. Персоны подчиняются толь-ко своему характеру, иногда весьм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ьма 16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хотливому. И вот  мы сделали следую-щий  шаг: из Реальности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если неко-торых особо интересных чудовищ-персон прямо в жизнь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мы  их вам  проде-монстрируем. Итак,  прошу внимания,  доро-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дамы и господа, мы начинаем наше Чудовищное Шо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ист поиграл кнопками,  и гости Мес-сии  увидели, как из  си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ы поднялась гигантская змеиная  шея с маленькой голов-кой  наверх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же шеи  в  волнах можно  было  разглядеть темно-коричневую  спину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-мя горбами. Чудовище  поводило головой,  с туповатым  любопытст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ядывая гостей, а гости любовались чудовищ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ед вами Несси, легендарный  оби-татель озера Лох-Несс.  Озе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лось на одном из островов Шотландии, но сама Несси живет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ас, в нашей замеча-тельной Реаль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лед за  Несси  гостям  был представлен  глубоководный  Кракен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омный осьми-ног,  чьи щупальца,  когда  он их  поднял над  водо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 к Башне, почти дотягива-лись до края террасы. Потом по вол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лыл титанических размеров  белый кит, а  за ним неимоверной  дл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льдяной ко-роль по  имени Тройка,  с тремя  головами в  ярко-крас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вах. Затем была представ-лена медуза по прозвищу Горгона - полу16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зрачное с перламутровым  отливом ги-гантское  тело, похоже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ол и окружен-ное бахромой из серых водяных зм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сти удивлялись и ахали, но  вскоре уто-мились зрелищем и  нач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а шутку за-мерзать. Заметив это, реалист объяв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шу еще немного внимания, уважа  емые гости! Сейчас вам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лен главный персонаж нашего Чудовищного Шоу -  Змей-из-бездн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мей появился вовсе не из бездны, а выплыл откуда-то сбоку.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огро-мен,  что в  его  пасти без  труда поместилась  бы  небольш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дка. Глаза змея полыхали  огнем, как у дикого  зверя в ночном  лес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этом змеиный взгляд был осмыслен выразител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мей-из-бездны  -   самое  впечатляющее   создание   соврем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истов; не будет преувеличением сказать, что среди персон новей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ления он настоящий VIP - очень важная персона, и мы гордимся  т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  вышел из  бездны талантов  нашего Банк-Реаля,  -  торжеств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вил реа ли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это ты соврал, - громко сказал Мес сия, пристально  погляд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лаза змею. -Этот  змей вышел совсем  из другой бездны,  и мы с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лись прежде. Зовут его Випер, по-домашнему - Вип, так что с VIP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6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ы, мальчик, угадал. И  он еще не змей,  а так -  детеныш-змеены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, малыш Вип, тебя выпустили погулять? А ну-ка, дружок, пока-жи н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что ты способен, накажи этого завравшегося человеч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пер медленно поднял голову  над во-дой, показывая желтые  полос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шее  и  брюхе.  Он  нашел  своими  огромными  глази-щами  Мессию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ственно склонил перед ним голову. Затем Змееныш-из-бездны под-плыл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у подножию  Вавилонской  Баш-ни  и  начал  медленно  вытягив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верх, поднимая голову  с горящими  глазами до  тех пор,  пока он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ась вровень с  терра-сой. Гости на  балконе шарахнулись к  сте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и. Випер  рывком  распахнул  пасть, и  оттуда  на  гостей  пахну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ыносимым смрадом.  Многие закрыли  глаза, а  некото-рые и  лицо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  мало  кто  видел,  как  монстр  почти  незаметным   движ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до-вищного раздвоенного языка смел  с терра-сы бедного реалиста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евшего даже крикн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лодому человеку удалось закончить свое шоу самым  впечатляющ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зом,  -пошутил  Мессия.   -  Благодарим   тебя  за   дос-тавле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ольствие, Вип. Плыви по  сво-им делам, шалунишка. Настоящего  Зме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, господа, возможно,  еще увидите,  но вряд ли  кто из  вас буде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янии насладиться 16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им зрелищем так, как вы наслаждались сегод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пер, к  восхищенному ужасу  гостей, снова  явственно  поклон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и, по-том со страшным плеском опал в воду, раз-вернулся, выброс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блестящих черных колец гигантского  тела, и ушел в  глуб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тые им волны  еще долго  би-лись о  подножие Башни,  когда уж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, и сам Мессия покинули террас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сти, теперь  уже и  вправду начавшие  стынуть на  ночном  ветр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лись  ужи-нать  и  обмениваться   впечатлениями  в  од-ном 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численных ресторанов Башни, но хозяин празднества их поки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вошел в кабину лифта и приста-вил свой персональный код Я-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самому низу доски  с обозначениями этажей.  Лифт опустился в  особ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альный этаж. Там Мессию  встретил некто в  черном одеянии с  низ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винутым на лицо капюшоном.  - Все уже  приготовлено для молитвы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, мой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 по длинному  пустому  кори-дору и  остановились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кой дверью  из  черного  резного  дуба.  Мессия  приложил  руку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езанному вверху пятиугольнику, и дверь бесшумно отъехала в сторо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вошли в низкий зал со стенами и потолком 16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 грубого серого камня. Вдоль стен тускло горели огромные свеч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х, в  чело-веческий  рост, кованых  шандалах,  а между  ним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ах были  укреплены грубые  де-ревянные кресты.  На крестах  вис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я-тые человеческие фигуры. Почти все они были еще жи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ь удачные экземпляры?  - спросил Мессия  у человека в  че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нт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годня ничего особенного,  мой Мес  сия, - ответил  тот. -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е что два брата; старший привез младшего, безногого маль чишку,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, и вы изволили его исцелить.  Пока мы их поместили в  раз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ах зала, и они друг друга еще не видели. Прикажете начать с ни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. Это может дать результат. Мальчишка был без обеих  ног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а,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берите и  ноги, и  руки.  Потом тащите  младшего на  алтарь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шего - на глав ный крест. Сегодня я хочу говорить с Пове лител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 подошел  к  черному  алтарю,  над  которым  висел   пус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ернутый крест, сверху донизу  покрытый потеками высох-шей  кров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 стоял  аналой  с  большой  потрепанной  книгой  на  нем.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-крыл книгу, полистал, потом начал читать монотонным голосом. 16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рез некоторое  время  служители  в  чер-ном  поднесли  к  Месс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ого мужчину без  сознания. Мессия взглянул  на него, не  прер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ения, и указал  на крест. Служи-тели  перевернули крест, подня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неподвижное тело и привязали  заскорузлы-ми от крови веревкам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кладине.  По-том  на  носилках  принесли  еще  одно  тело,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ткое,  накрытое  красным  покры-валом,  и,  не  снимая  покрыв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или на алтарь, прямо под ноги распят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тряхните сначала этого, - кивнул Мессия на распят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частный очнулся и закричал, когда один из палачей прикоснулся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концом электрического пров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ты по-прежнему благодарен  мне за то,  что я исцелил  т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а? - спросил его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ссия! - закричал распятый, широко открыв  глаза. - Я ни в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иноват, за что меня терзают эти люди? Спаси меня, о Мес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что, не слушаешь меня? Я  спросил тебя, благодарен ли ты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то,  что я  исцелил  твоего брата?  - Да,  да,  мой Мессия,  да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ен теб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уплату за это исцеление я и беру у тебя твою жизнь. Ну  ка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ты прокля нешь  и своего брата,  и меня, не  правда ли? -  Н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я не прокляну ни брата, 17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 тебя, - хрипло проговорил распятый,  - я все равно буду  лю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го братишку и благословлять т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так не  пойдет. Ты думаешь,  мне нужны твои  благослов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, мне нуж ны твои проклятья. Ты - жертва за бра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зачем-то нужна моя жизнь?  Возьми ее, Мессия! Зато мой  Те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может хо дит  ногами по земле.  Благодарю, благодарю тебя,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я ни о чем не жалею! - Ну, это мы исправим - сейчас пожалее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 подошел  к алтарю,  на котором  лежал младший  брат  пытаем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рнул с  него  покрывало и  крикнул:  - Вот  твой  исцеленный  бра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и! Опустив голову, старший  брат поглядел на  алтарь и увиде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 своего Тео - с отрубленными выше колен ногами и рука-ми по  лок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убки были перетянуты ремн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залу разнесся отчаянный вопль рас-пят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мой  брат! Ты  исцелил, а  потом убил  его! За  что?  Зач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го тихого, та кого  несчастного мальчика! Проклинаю тебя,  изверг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чадие ад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ильно говоришь.  Но  недостаточ  но громко.  Сейчас  мы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авим, -  ска  зал Мессия  и  повернулся к  служителям:  -Разбуд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ладшего. 17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носу мальчика поднесли ампулу  с силь-но пахнущей жидкостью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онал, не открывая гла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хочешь, чтобы  я убил его  сейчас быстро и  легко?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 старшего брата. - Прокляни  меня самым страшным проклятьем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е ты способен.  Ну же, будь  мужчиной! - Добей,  добей его,  про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любишь ты  сильно, но  проклина ешь  ты слабо.  - Чтоб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орвало на куски, палач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все еще слабо, - покачал головой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нтонио, где ты? -  застонал младший брат,  не открывая глаз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снилось, что я хожу, Антонио! А потом мне во сне отруби ли рук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и, и они даже сейчас еще  так болят, так болят... Антонио, ты  гд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и мне проснуть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рший брат замолчал и в ужасе смот-рел вниз, на алтар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прокляни же меня как следует, - продолжал Мессия, - и  т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пощажу и тебя, и брата - убью вас быстр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ладший вдруг приподнял голову и уви-дел прямо над собой распя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шего брата. Он закричал и начал биться головой о каменный  алтар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Я проклинаю тебя, дьявол! - завопил 17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нтонио. -  Я проклинаю  себя, Сатана!  Боже, как  я мог  пове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щаниям Антихриста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екрасно!  Тебя  я  тоже  исцелил  -  ты  прозрел.   Продолжа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й в том же духе! Ну так как же именно ты ненавидишь мен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подошел, схватил  с алтаря  нож и  аккуратно вспорол  жи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ятому: внут-ренности старшего брата вывалились нару-жу, сначала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ноги,  а потом  сползли с  них на  лицо младшего,  и тот,  страш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и-чав, захлебнулся и  замолк. Старший  еще дол-го  был жив,  мин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ь, не  меньше.  Мессия  ухватился за  перекладину  креста  и  на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-ленно его вращать, жадно глядя в глаза рас-пятому. Антонио молч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его умирающие глаза, которые не могли закрыться когда он висел вн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ой, были полны ненависти. Наконец он содрогнулся и ум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встал  на колени  перед алтарем  и перевернутым  крест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 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зываю тебя, мой Повелитель!  - закричал он.  - Приди ко  м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и сейч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подземному  залу  пронесся  ледяной  сквозняк,  стена  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ятия в один  миг покрылась  льдом и засверкала.  И тогда  мерт-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распятого  загорелись  желтым ог-нем,  сведенный  судорогой  р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рылся, выплеснул черную кровь,  и вслед за  тем из него  вырв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режещущие звуки: 17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ушаю тебя, избранник. Говор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дарю, Повелитель. Скажи  мне, должен  ли я  идти войно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сию, Пове литель?  Россия - оплот  Православия, а мне  предсказа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я должен остерегаться пра вославных христи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медлишь. Если ты будешь  нереши телен, я изберу себе  друг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т, только не это, мой  Повели тель! Только не это!  Ска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что я дол жен дел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олжен уничтожить Россию, а по том и весь остальной мир.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а. Я раз  решаю тебе  оставить только этот  остров с  Башней -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а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 я должен их уничтожить, Пове лител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оссию - этой ночью. К утру  она должна быть стерта с Земли.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, ничтожеств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нял, мой Повелитель. Я сегодня объявлю войну России и сбро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мб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объявляй.  Просто взорви  ее. Раз  рушь. Сожги.  Уничтожь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юсь, Повелит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лтые глаза  погасли, в  подземелье  рез-ко потеплело,  по  сте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руг распятия по-ползли струйки в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встал с колен и быстрым ши-роким шагом отправился к  вых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под-земелья. 17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ди в черном  пошли вдоль стен,  гася свечи в  шандалах и  похо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алывая длин-ными ножами еще живых распятых. ГЛАВА 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два  дня  паломники  обогнули  запад-ный  берег  Скандинави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игли пролива  Скагеррак.  Тут  они увидели  на  горизонте  дли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почку суд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вы думаете, друзья, что это? Поче му в море столько судов?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это и есть тот  морской кор дон, о котором говорил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, - предпо  ложила Дженни. -  Кажется, они нас  замети ли: в  на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 идут два глиссе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 вам  лучше  спуститься  в  каюту,  -озабоченно 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, - мы с  Дженни сами их встретим.  Может быть, обойдется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ыска.  Но  сначала  надо  спустить  парус,  чтобы  мы  могли  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ть катама ран, если потребу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ус спустили  и  дальше пошли  на  мо-торе. Доктор  спустил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юту, Дженни вста-ла к штурвалу, а Ланселот взял бинокль и покати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коляске на нос катамар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когда они приблизятся, заглу  ши мотор: мы должны 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 показать  им,  что  мы  не  злоумышленники,  а  законопос   луш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яне. 1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коре глиссеры подошли к ним и при-жались с двух сторон к  бор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лина". Экологисты,  по двое  с каждого  глиссера, перепрыгну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убу катамарана и на-правились к Дженни и Лансело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кажется, лучше с  ними говорить мне,  все-таки я лучше  зн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енных, - шеп ну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пробуй, - так же тихо ответил 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 вы  такие? Куда  это вы  пробирае тесь?  - спросил  один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плывем из Норвегии, офицер, хотя я вообще-то из Шотланди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Джен ни, лучезарно  улыбаясь экологисту. - Я  была в гостях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а в Тронхейме-фьорде, а те  перь мы с ним плывем  на юг. Но м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ираемся, офицер,  а  идем совершенно  открыто.  - Из  Норвегии?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. Но не  в Европу, а  дальше. Мы паломники  и идем море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. - Зач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брат инвалид,  вы же  видите. Мы плывем  в Иерусалим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ь исце ление  у Мессии.  - Предъявите ваш  персональный код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алуйс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ротянула офицеру правую руку, он достал карманный персо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читал код. 1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амом  деле -  Шотландия. А  ты, парень?  Ланселот подкати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у и  тоже протянул  руку.  Его код  также оказался  в  пол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ядке, и экологист удовлетворен-но кивнул. - На судне еще кто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ь, - ответила Дженни и  кокетливо хихикнула, - у нас  име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сажир. Ланселот удивленно на нее взгля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те его сюда, пусть тоже предъя вит к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он не может к вам подойти, офицер! Он, хи-хи, привяза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, еще один инвалид? А почему при вязан? Буйно помешанный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то вы, офицер! Третий наш пасса жир - это мой ослик, и он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язи. Вон там,  в палатке  на корме!  Видите, он  голову высунул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тствует вас. А персонально  го кода у него,  извините, нет, он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, знаете ли, асик. Экологисты дружно захохот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ет девчонка! Осел - асоциальный элемен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рший офицер снисходительно  улыб-нулся Дженни  и прикрикну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-тов. Он достал кодоискатель и включил его. Ланселот и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рли, но прибор среагировал  только на них и  на самого офи-цер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ой. 17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амом деле, никого, - офицер убрал аппарат. Его заинтересо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та на стене  рубки. - Это  вы свой маршрут  обозначили тут  крас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нктир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ершенно верно, - подтвердил 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и ну... Сомневаюсь, что  вам удастся дойти до Иерусалима.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е, почему мы вас задерж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- сказал Ланселот, - но я надеюсь, это не война с русски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Мессу,  пока нет.  В бывшей  Евро пе  беспорядки.  Кое-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блюдается нехват ка продовольствия, а  у людей не хватает му  же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терпеть временные трудности. Прослышав, что Скандинавия и Брит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страдали от  саранчи, голодающие пы  таются пробраться на  сев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 распо рядился  о морском кордоне,  чтобы сохра нить  нормаль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ие в Скандинавии и  Британии. Раз вы  британка и скандинав,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поймете. Я думаю, вам лучше повер нуть назад и лететь в  Иерусал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толетом. - Это приказ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красавица, это совет.  Нам велено заворачивать только  те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плывет на се вер, а вы идете на ю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хотите  сказать,  что мы  можем  про должать  наше  плавань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фицер? - мило улыбнувшись, спросила Дженни. 1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Вы видите  там, на  востоке цепочку  судов? -  Это еще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до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 суда  с продовольствием,  они  идут из  Скандинави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у. Вы можете присоединиться к ним,  и тогда дойдете без риска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верных европейских архипелагов.  - Но они  движутся так медленно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, ведь это барж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ы не можем идти с  такой черепа шьей скоростью. Мы  пой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и по се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аком случае вы идете на свой страх и риск. У вас хотя бы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ужие? - Оружие? Ланс, у нас есть оруж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е охотничье ружье.  Ну, еще  коса, которой мы  косим сено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пасса жира. - А девушка вооружена? -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лжен вас предупредить,  что ближе  к Датским  островам в  мо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удуют пираты  и  контрабандисты, а  залив  кишит лодками  и  плот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женцев, пытающихся прорвать ся через кордон. Если у вас есть золо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могу  продать  вам  револьвер  с патронами  -  отличное  оружие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сняла с руки браслет и протяну-ла его экологис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верное, мне и  вправду надо  иметь собст  венное оружие.  В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ьмите, офицер! Это 18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, что  у  нас  есть. Золото  настоящее,  не  сомневайтесь,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нный брасл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увствую по весу. Держите! - Он достал из висевшей на боку сум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ротянул Джен  ни увесистую коробку.  - Тридцать второй  калибр 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две пачки патронов.  Теперь вы предупреждены  и вооружены, и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что я могу для вас сделать. Идите за нами, чтобы вас никто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адерживал. Че рез кордон мы вас  проведем, а дальше - ваше дел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е счастье. Уходим, ребя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кологисты,  весело  попрощавшись  с  па-ломниками,  попрыга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убы глиссе-ров, и тут же их моторы взревели. Дженни тоже  запуст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гатель и пошла вслед за летящими вперед глиссер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 ты отдала  свой браслет,  коро лек? Ты  говорила, что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ледство и по мять от бабушки, а револьвер нам вовсе не нужен, м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жья вполне достаточно. Ты же не собираешься стрелять в люд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нет. Если хочешь, можешь прямо сейчас выбросить его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рт. Я про  сто заметила, что  офицер все время  погля дывает на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слет, и поняла,  что эколо-гист нарочно  нас задерживает и  пуга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бы получить его в уплату за оружие. Поду май сам, какие могут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аты в наше время? А Надзор-то на  что? Но если бы мы показали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ерим ему и не стали поку18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ь у него оружие, он  мог бы устроить обыск  в каюте, а вот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бы совсем лишнее. Куда более лишнее для нас, чем этот  револьв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согласен, сэр Лансело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гласен, королек. Ты  все сделала  пра вильно.  - Люблю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хвалят! - А кто не люби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, револьвер в кобуре. Можно я буду носить его на поясе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чем, Дженни? - Для устраш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ладно, носи для устрашения. Толь ко стрелять не вздумай, а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поранишь ся ненаро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эр Ланселот! Братья начали  учить меня стрелять из  револьве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мне было десять лет. - И так - каждый день! - Что "каждый день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эр Лансело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знаю о тебе что-нибудь новенькое, король Арту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говариваясь, они  внимательно  сле-дили,  к  какому  из  суд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йдут глиссеры, а потом Дженни  провела катамаран прямо под  бор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судна. За ними следили с  борта, но остановить не пытались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-шли кордон и направились дальше на ю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цепочка  судов  осталась  далеко  по-зади,  Дженни  перед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урвал Ланселоту, 18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сама  спустилась в  трюм. Доктор  Вергеланн сидел  на  подвес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йке и читал захвачен-ную из усадьбы книгу Известного Писате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! Вы  что,  совсем  не боялись,  пока  над  вашей  гол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птались экологист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Я знал, что все обойдется, наше паломничество не могло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по закон  читься  в самом  начале.  - Вот  как...  А вот  я  ужас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я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ранно, я все  время слышал  с палубы  ваш веселый,  я бы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, легкомыс ленный сме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это я со страху, это у меня нервно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вот оно что! Удивительная у  вас реакция на испуг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 и снова уткнулся в кни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-то  я  сегодня  всех   удивляю,  -  про  бормотала   Джен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ясь на палубу, -просто удивитель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 на  горизонте показался ост-ров,  а чуть позже  палом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лядели на нем серый замок с высокими крепостными сте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те,  что  это  за  остров,  друзья  мои?  -  спросил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геланн. -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тров Зеландия.  Конечно, это  уже не  тот остров,  что был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строфы, но кое18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от  него  осталось. Прямо  по  курсу город  Эльсинор  и  зам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нбор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мок принца Гамлета, - задумчиво произнес Ланселот. -  Помни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, я тебе рассказывал о Гамлете, принце дат ск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ню, это такой говорливый и за комплексованный принц. А нельз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ать к  этому острову  на ночлег?  Мы с  Патти оба  уже устали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чки: море качается, небо качается, палуба качается. Мне уже  хоч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рить, не качается ли и суш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с-с, Дженни!  Вы счастливая,  вам  не приходилось  видеть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чается земля  во время  землетрясений. Это  гораздо страш  нее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ая сильная качка на мо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ам верю, доктор, - сказал Ланселот, -моя матушка рассказы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что твори лось с берегами во время Катастроф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угайте меня! - воскликнула Джен ни. - Все равно хочу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евать на твердой земл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мы могли бы еще идти  до темноты, а потом найти другое  ме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ночлега, -сказал Ланселот. - Но Эльсинор же лучш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м он лучше любого другого места, 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ем, что когда мы с тобой состарим ся, мы сможем  рассказы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м внукам, 18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во время нашего дальнего плаванья ос-танавливались на ночлег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ца Гамлета! Ланселот усмехнулся и повернулся к докто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вы думаете о посещении Эльси-нора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огласен  с Дженни.  Кстати, я  вижу отсюда  вход в  малень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хту, в нее можно будет завести "Мерлин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близи выяснилось, что  это была  не бухта,  а пролив,  отделя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ок, на котором располагался  замок, от остальной части  остро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зменной и покрытой ка-менными  руинами, между которыми росли  тра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сты и  даже большие  старые дере-вья.  Катамаран завели  в проли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и  подводить  к  воротам  Кронборга.  Высокие  стены   королев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зиденции угрюмо на-клонялись над проливом, из бойниц свиса-ли иво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сты, вверх по стенам ползли щупальца  плюща, а по самому верху  ст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йно разрослась трава. Вода пролива под-ходила к самым сте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илигримы причалили к воротам,  из двух створ которых  сохран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одна, решетчатая, покрытая ржавчиной и погнутая волнами. К 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рикрепили ко-нец, а  трап спустили прямо  на булыжник под  свод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первая спрыгнула с 1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рта и  пошла  по проходу  за  решеткой. В  конце  его  оказ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тренние  ворота.  Дженни  толкнула  тяжелые  створы,  старые  пет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крипели, и ворота разошлись. Она остановилась и оглядела дв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ут никого  нет  - ни  пиратов,  ни банди-тов,  ни  мутантов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кнула она, обернув-ш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утри  замка-крепости  громоздились   руины,  в  толстых   стен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щерились черные  проломы, но  напротив  ворот стояло  почти  уцелевш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орцовое  здание.  Пилигримы   обошли  двор,   между  плит   кото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и-вались сорняки и березки, и убедились, что, по крайней мере,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оре замка действи-тельно никого нет. После этого доктор вер-нул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, взял из  арсенала Лансе-лота мощный  электронный фонар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а-рейке Тэсла, и они отправились осматри-вать дворцовые  помещ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одные пус-тые залы, длинные коридоры, продуваемые сквозным  ветр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абсолютно пусты. Кронборг был необитаем и полностью  раз-грабл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ые дверные проемы  и оконные  рамы отовсюду  были выломаны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окна  с каменными  готическими пе-реплетами  остались на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ах, но и в них не уцелело ни единого стекла. На ка-менных полах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ни сора, ни пыли -вымело сквозняками. 18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сперли в  датском королевстве,  -сказал Ланселот,  огляд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редной пус той и мрачный зал. - Может быть, останем ся ночева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лине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, пожалуйста,  давайте сегодня  спать на  полу, который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чается! - вос кликну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мы  хотим  ночевать  под  крышей,  -сказал  доктор,  -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ся еще засветло перебраться через пролив и там поискать  топл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кост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одно пустим Патти попастись, - ска з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нова вышли  к катамарану, пере-правились  через пролив и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или Пат-ти на травку, а сами стали собирать сухие ветки кустар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лавник на берегу и охапками носить его на катамар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рав запас  топлива,  они  вернулись  в  замок.  Дженни  уд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ть пригод-ное  для  ночлега помещение  совсем  непода-леку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хода, видимо, бывшую караульную. Это была комната с низким  сводчат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толком, с небольшим окном и закопченным камином, а главное с  по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вшейся железной дверью. Из нее был выломан за-мок и висела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о, но когда  Дженни взялась за  грубую железную ручку,  приподня-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ь и стала ее  толкать к проему, та  по-далась и затворилась  по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тно. Вместе с 18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ом они перенесли в  караулку спаль-ники, пластиковый ящик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ой, посуду,  кон-тейнер с  водой и  собранное за  проливом  топли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доктор  начал  разводить  в  камине  огонь.  Сначала  карауль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-ние  наполнилось  дымом,  но  потом  тяга  на-ладилась,   ого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ылал, и Дженни при-нялась стряпать уж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, которого освободили  от хо-зяйственных хлопот,  пост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широкий каменный  подоконник дорожный  персоник и  настроил ег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чернюю программу новос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те скорее сюда, Дженни, доктор! - закричал он через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ут. -  Ка  жется,  началась  война с  русскими!  Россия  напал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у! Послушайте, что гово рит Месс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маленьком  экране  они  увидели лицо  Мессии,  взволнованно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забоченное, но как всегда мужественн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... и  в  ответ  на вероломное  нападение  царской  России 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лестные ракетные  войска нанесли  сокрушительный ответный  удар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агу! Сейчас, когда я говорю с вами, дорогие соотечественники, Росс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я империя доживает свои последние ми нуты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т экран коротко  и ярко  вспыхнул и  сразу же  потух. Звук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ал. Но свет в 18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аулке не исчез - ослепительный  белый луч ворвался в  крохот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е через окно и осветил его до последних угл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молнии? Это гроза? - испуганно спросила Дженни, уже поним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ика кая  это не  гроза, потому что  грозовая мол  ния сверкне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ухнет, а этот ослепитель ный свет бил с неба непрерывно, как  буд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ружи прямо в  окно светил  мощный про жектор.  Дженни закрыла  лиц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ми и  от  вернулась. Доктор  схватил  спальный мешок,  бросил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ошку и стал затыкать 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не  боитесь, доктор,  что этот  свет -ответный  ядерный  уд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ских? - спросил  Ланселот. -  В таком  случае затычка  из ста  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ьного мешка нас не спасет.  При дется спускаться в подвалы  зам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толь ко они не затопле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тояли у железной  двери, откры-той в  коридор, еще не  реши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им  пред-принять. Потом  свет в  коридоре стал  сла-беть, и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минут в караулке светился только огонь в ками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Богу, - сказал доктор Вергеланн, - это, кажется,  все-та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за. Я не на шутку испугался, что мы попали под ядер ный уд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 думаете -  не попали?  - с  сомнени ем  спросил  Лансел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глядывая в кори дор. - Взгляните на небо, доктор. 1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Вергеланн подошел к нему и встал у оконного проема на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аул-ки. Очень  высоко в  ночном небе  продолжа-ли метаться  сполох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ого света. Просну-лись  и подняли тревожный  крик гнездив-шие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е морские пт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 плачет! -  воскликнула Дженни  и бросилась  по коридору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тойте, Дженни! - крикнул доктор. -Я провожу вас и погляжу,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на ли моя помощ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ышли во двор. Патти  стоял посре-ди двора, расставив ног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чаянно кри-ч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, бедненький, что с тобой? - Джен ни обняла ослика за  ше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октор, смотри те, у него слезы из глаз катя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 это  от резкой  вспышки  света.  Ваш ослик  не  бы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рытии, как мы, и его ослепило. - Не насовсем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еюсь, нет, но точно  мы это узнаем  позже. А пока  давайте-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едем его в замок  и поместим в коридоре  рядом с караулкой. Там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в безопасности,  и вам будет  спокойнее. К тому  же, я  замеч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 креп чает: такое ощущение, что надвигается шторм. И птицы  буд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ума  посходили.  Вот  точно  так  же  страшно  кричали  птицы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строфой, я это помню. 1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йдем, Патти,  ты будешь  со  мной ря  дом. Доктор,  ему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-нибудь помоч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можно. После ужина сделайте  ему примочки из спитого чая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думаете, мы будем сегодня ужинать? - А почему же нет? Мы ведь  п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слик успокоился,  а пилигримы отужинали,  ветер за  сте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илился, и  всем  стало  ясно,  что  шторм  надвигается  не-шуточ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и доктор взяли фонарь  и отправились наружу, чтобы  закреп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-тамаран и  заодно  взять побольше  еды  на слу-чай,  если  при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рять в Эльсиноре. Но электронный фонарь не загоре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ранно! Я перед выходом в море вставил в него новую  батарей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диви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роверю свой фонарь, - предлож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онарь доктора, не такой мощный, как у Ланселота, без  электро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итростей, был исправен.  Они вышли во  двор. Ветер окреп  и гулял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у Кронборгу  свистя  и  завы-вая  в  проемах  и  проломах.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ватился за  коляску Ланселота,  чтобы ее  не перевер-нуло  ветр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самому удержаться  на ногах. Двор  был залит водой,  прибывав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на  глазах. Выйдя  к воротам,  они обна-ружили,  что за  сте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ка дела обстоят 19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ще хуже - там  уже вовсю бушевал шторм,  и они услышали  желез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хот: это "Мер-лин" бился бортами о вор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будем делать с  катамараном? - громко, стараясь  перекри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, спро с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те попробуем завести  его под  сво ды ворот,  если тут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точно глубок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роверю, - сказал доктор и  реши тельно шагнул в воду. -  Та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сь мне уже выше пояса. - Хорошо. У "Мерлина" малая осад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льше еще глубже, но, кажется, я смогу добраться до катамара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но тут ров  ное. А что  мы будем  делать потом, когда  вода спаде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лин" окажется на суш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 потом и будем думать потом,  док тор. Отвяжите один конец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ите его мне:  я перекину его  через внутренние воро  та и  нач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нуть, как только вы освободите катамар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долгих трудов доктору и Ланселоту удалось затянуть катамар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роход до са-мых внутренних ворот и там закрепить 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нашему  "Мерлину"  никакой  шторм не  страшен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, - и  все наши  вещи останутся  сухими. Может  быть, вообщ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ит перетаскивать их в замок? Мы сможем в любой момент сюда  доб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я, если нам что-то понадобится. 19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. Но сейчас  возьмите сухую  одежду для себя  - вам 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одеться. Возьмите  на всякий  случай мое  ружье и  захватите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ок с сеном, чтоб  затк нуть окно. И  Патти будет чем  позавтрак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шторм к утру не конч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грузив все  вынесенное с  катамарана на  руки Ланселоту,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ал за  спинку коляски,  ухватился  за поручни  и повел  ко-ляску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вас это лихо получается, доктор! -крикнул ему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лгий опыт, друг мой! Прежде чем стать врачом, я несколько  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л мед-бра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джидала  их  в дверях.  Она  по-могла перетащить  вещ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аулку, а потом  завести туда коляску  Ланселота. Закончив  хлопо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поужинали и  принялись уст-раиваться на  ночлег. Все улеглись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нуть никто не мог. Хотя окно было надежно затк-нуто мешком с  сен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ывания взбесивше-гося ветра  мешали сну.  Мешали спать  и мыс-ли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й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вы думаете, доктор, если это вой на, то чем она кончится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исходить из событий недавнего времени, то война  заверш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чьей-либо победой, а очередной Катастрофой. - Как это понять? 1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 в  начале  века  американцам  все-таки  удалось  развя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тью  мировую  вой  ну,  никакие  миротворческие  усилия  России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юзников не смогли ее прекратить.  Война была остановлена стихиями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ией страш ных землетрясений, начавшихся в зонах во енных  действ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 в Северной Амери  ке и в Персидском  заливе, а затем  землет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ния волной прокатились почти  по всему миру.  Тем и кончился  пер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п третьей мировой войны. Воевать стало некогда и не кому, посколь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 главных противника к это му времени фактически истребили друг  д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, а  стихийные  бедствия завершили  это  вза имное  истребление.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ом этапе войны победителей не  оказалось, и союзники той и 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 начали  собирать силы  для  нового столкновения.  Второй  эта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й  войны  закончился   уже  общей   Катастрофой.  Как   говор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, пожар  мировой войны  был залит  мировым потопом.  Если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наблюдаем третий этап  все той же са  мой войны, значит,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овь ожидать  вступления  в  войну  третьей силы  -  разбужен  ны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корбленных мировых стих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емлетрясения и затопления уже были, а что будет на этот раз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уганно спроси 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да и земля  уже сказали  свое слово,  небо, возможно,  говор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... 19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етвертая стихия  - огонь,  - поежива  ясь, сказала  задумч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- Это будет всемирный пожар, как вы думаете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зможно. Персоник все еще молчит, Лансело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лчит и не дышит.  Похоже, что он совсем  испортился. - Как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врем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в конце  концов заснула, а  Лан-селот с доктором  так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и, сидели и разговаривали до утра. ГЛАВА 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утром  пилигримы обнаружили,  что  шторм все  еще  продолжа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нь в  ками-не  разводить не  стали,  позавтракали хлебом  и  рыб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енными с катамарана, запи-вали холодным ч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и электронные часы встали, - вдруг заметил доктор. - Очевид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ские  что-то  взорвали  в  космосе  как  раз  над  нами:  вся  н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оника вышла  из строя  -  персо-ник, фонарь  и мои  часы.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м, я потерял мою свинцовую накладку, когда за водил катамаран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та, и теперь у меня ощущение, что мой код тоже вышел из стро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ле  свинца  он  всегда  некоторое  вре  мя  бездействует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нуйтесь. У меня есть 19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"Мерлине" свинцовые грузила, я сделаю вам новую накладку. А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оника -это тревожно. Хорошо,  если она вышла  из строя только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, но что если вся планет-ная электроника отказа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может  быть, -  задумчиво сказал  доктор, -  но мы  об 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наем только когда встретимся с людь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что же станет с планетянами, если заглохли все персоники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аснулась Джен ни. - Ни новостей, ни выхода в Реальность -люди начн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одить с ум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же не сошли, - пожал плечами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и  не  сойдем,  потому  что  мы все  трое  -  чудаки,  на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одить-то особенно не с чего. Простите, доктор, это не касается ва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фессиональных качеств - тут вы ас. Но кто еще в наше время способ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а ми  беседовать друг  с другом,  как мы?  Нор мальные  люди  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чились общаться без персоников, они просто не сообразят, о чем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 с другом разговаривать и, живя рядом, погибнут от одиночест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вятая правда, - сказал доктор. -  Толь ко бы наше гостевань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ьсиноре не затя ну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удем неблагодарными, -  возразил Ланселот. -  Если бы мы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космичес ких взрывов оказались в море, мы бы неиз19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жно  погибли.  Здесь  сухо  и  в  общем  даже  тепло.   Комп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ходящая - тройка сума-сшедших пилигримов, как сказ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нам  вдруг надоест  беседовать друг с  другом, - 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, - мы можем читать книги. У нас есть целых две книги -роман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ого Лорда, который чи тает доктор, и твоя Библия,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-вот,  самое  время   раскрыть  Биб  лию   и  начать   чи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покалипсис, - усмех нулся доктор. -Ало... Как вы сказали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покалипсис, Дженни. Это  проро чество  любимого ученика  Хри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постола Иоанна Богослова о конце света, о гибели человече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и увлекательное же, должно быть, чтение! - заметил 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чего-нибудь повеселее в Библии н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 я был  юношей и  читал Библию,  мне казалось,  что не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е книги  более радостной,  чем Новый  Завет. Я  тогда разры  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двумя своими призваниями: мне  одинаково хотелось быть врач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ть священнический с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хорошо,  что  вы все-таки  предпоч  ли медицину,  доктор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тила Дженни. -Доктор, а в армии хорошие врач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ичего об  этом не  знаю. Почему  вы вдруг  об этом  спрос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? 19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отец и четыре брата военные. А тот брат, который дост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на твой остров, Ланселот, служит  в ракетных войс ках. Знать  б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 ним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 Ланселот, ни доктор Вергеланн уте-шительных слов для Дженн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ли, а потому просто промолч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ая страшная буря  и как темно,  -сказала девушка тоскливо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будто сегод ня и не рассветало... Доктор, а почему вы хотели с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щенник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девочка, я уж и не помню, ведь это было так давно! Наверн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 помогать людям. Помню только, что в те годы мы каждый вечер вс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ьей читали Библию, тогда это еще было 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чему Библия запрещена, как вы дума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рудно сказать.  Возможно,  это  было сделано  для  того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ть психику травмированного войной и Катастрофой че  ловече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наверное, хотел, чтобы после пережитого ужаса люди начали 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 жить, а не задумываться о смысле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т  моя матушка,  которая тоже  чита ла  Библию каждый  ден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ала как раз обратное:  она говорила, что без  Бога чело век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вынести выпавшие ему  испы тания и беды.  Между прочим, мне  Б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и в самом деле помогал. 19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? Ты верил в Бога, Ланс? - удиви лась Дженни. - Верил, и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как интересно! Ну-ка, выкладывай всю правду, сэр Лансело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детстве  у меня  бывали  сильные боли  в спине,  которые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но мучили. Эти приступы обычно нападали на меня во время шторм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ушка тогда  дни  и ночи  напролет  сидела рядом  с  моей  постель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ирала мне  спину и  вслух молилась  Хри сту,  прося облегчить  м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. И боль по степенно стих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, может,  тебе массаж  помогал, а  не молитвы?  -  усомн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.  Тогда я  был уверен,  что  помо гают  мне моя  мам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о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литва - хорошее лекарство, - заме  тил доктор. - Когда-то 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 рекомендовал тяжелым больным обращаться за помощью к Христу. Я  у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мню, многим ли молитва помогла в болезни, но она всем давала сил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петь и  успокаивала  душу. Потом  появился  Мессия, и  люди  нач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лоняться и мо литься Мессу вместо Христа Спасите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ведь Месс и есть спаситель!  - вос кликнула Дженни. -  По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и  плывем в  Иерусалим, не  так  ли? Разве  Месс не  спасает  са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надежных и отчаявшихся? Уж вам ли, доктор, этого не знать! 19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 права,  -  сказал  Ланселот.  -  В  юности  мне  приш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ирать между Спа сом и Мессом, как вы говорите: я выбрал Месса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лею об этом. Но в принципе я ничего не имею и против веры в  Хри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всяком,  случае  моей  матери она  приносила  большое  утешение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ю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зья помолчали, а потом доктор вдруг спрос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как вы отнесетесь к  небольшому нарушению закона? Судя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действию на шей  электроники, нас  не застукает Надзор,  если м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равду немного почитаем Библ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ая идея, доктор!  Не стоит забы  вать, что два  тысячелет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 книга была бест селлером. Вы  сказали, что в юности считали  Но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ет самой радостной книгой: немно го  радости нам сейчас как раз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ш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лать  нам  все  равно  нечего,  так  уж  давайте  читать 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инственную  книгу,  -сказала  Дженни.  -  Меня  с  детства  тянет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ретным вещ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я  схожу на  катамаран  и принесу  Библию, Ланс? 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сите. Но будьте  осторожны, не  бе рите  Библию правой  рук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вы при  коснетесь к  ней кодом, вы  тут же  почувству ете 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оде удара током: печать Мес сии  и Библия не любят друг друга.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2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чится, не уроните Библию в воду, она мне дорога как памя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буду  очень  осторожен,  хотя  мне  ка  жется,  что  мой  к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прежнему бездейству ет,  - сказал доктор  Вергеланн, поднимаясь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го спального ме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с проводить, доктор? Теперь, кажет ся, еще и дождь заряд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еспокойтесь,  Ланс. Куртка  у меня  непромокаемая, я  е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 натя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коре доктор вернулся и вынул из-под куртки Библ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ленькое чудо,  друзья!  -  объявил  он с  порога.  -  Мой  к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шенно не реагирует на Библ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глядела на свою правую руку и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моим кодом тоже что-то  случилось, он перестал светиться. А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, Ланс? То же самое, вот удивительно! Ага, значит, теперь за  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 может  надзирать?  Доктор  и сэр  Ланселот  Озерный,  я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дравляю: мы теперь свободны от Надзора! Мы мо жем делать и гово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что хоти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будто ты не делала этого раньше, -усмехну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я все-таки  помнила о  Надзоре, а те  перь... Да  здравству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бода и независи мость в пределах Эльсинора и его окрест ностей! 2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Центр Надзора находится в Иерусали ме, а это значит, что  Надз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действует по всей  Планете, - заметил  Ланселот, разгляды вая 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ускневший код. - Учтите, друзья, что наша независимость включае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у беззащитность: мы можем совершенно неза висимо погибнуть, и ни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 узна  ет,  где  и как  это  случилось,  это  во-первых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-вторых, как бы нам не превратиться в асов: если наши коды больш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уют, это означает, что мы отныне не сможем ни чего ни купить,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ть, ни перевести наши деньги с одного счета на друг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об этом я  не подумала! А как  же твои деньги, внесенны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идим. Ладно, не будем заранее горе вать. Все равно с пробле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х кодов  мы  сможем  разобраться  не раньше,  чем  до  беремся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ивилизованных ме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ершенно верно,  -  кивнул доктор.  -Ну  а сейчас,  дети  мо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айте, пока  хлещет дождь  и воет  буря, откроем  Библию и  нач  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ть, как делали люди  встарь, когда еще не  было ни персоников,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и. Однажды норвежский король Олав Трюгва-сон, бывший язычн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вший крещение,  собрал домочадцев  и слуг  в своем  бревенча  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ке вокруг  закопченного  очага и  при  его свете  начал  читать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блию. Вот так когда-то христианство пришло в Норвегию. 20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уселась на  пол рядом  с коляс-кой  Ланселота и  пристро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 ему  на  колени,  полностью пренебрегая  его  и  своей  "зо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форта", не  говоря  уже о  "пра-виле  двух вытянутых  рук".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л Библию и начал читат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одословие Иисуса Христа, сына Да-видова, сынаАвраамов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бушевала  буря над  Эльсинором, в  замке Кронборг  пилигрим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тянув на себя всю  теплую одежду и  укутавшись в спальни-ки,  чи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ую Книгу. Днем они читали при  тусклом свете, падавшем из окн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-черами им светил  огонь, разведенный в  ка-мине. Доктор и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ли очень хо-рошо, а Дженни - по слогам, запинаясь, но свою очер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уступать  никому не  хоте-ла.  К концу  она стала  читать  гораз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от Ланселот прочел: "Многое  и дру-гое сотворил Иисус: но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писать  о  том  подробно, то,  думаю,  и  весь мир  не  вместил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исанных книг. Аминь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кто не сказал  ни слова.  Как раз  пора было  ужинать, и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лась накла-дывать в миски кашу, доходившую в уголке кам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лько после чая Ланселот первый заго-ворил о прочитанном. 20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, я готов  признать, что, не  смотря на печальный  конец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очень свет  лая книга,  - сказал он.  - Пока  мы читали,  матушк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ос стоял передо мной  как живой. Никогда не  встречал ни в  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е такого удивительного героя. Инте ресно, как это удалось  четыр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рам со хранить  единство в Его  описании? Судя по  стилю, он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веро были такие разн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что знаю ответ, - задумчиво сказ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что же вы думаете, Дженни? - спро с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се  очень  просто: эти  люди,  Матфей, Лука,  Иоанн  и  Мар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сали то, что сами видели или слышали от верных людей. Я думаю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 нельзя выдумать, Его можно только описать. Вот и Ланс  говор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ичего подобного не встречал в других книгах. А он, наверное,  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 проче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ничего подобного я в книгах не встреч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литературе  были попытки  создать подобный  образ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, - но  они никому  не удались.  Ланс, вам  не случалось  чи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ского писателя Федора Достоевс кого?  несколько 204 - В  библиоте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моем острове есть колько его книг. - Роман "Идиот" читали?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итал. Вы  думаете, доктор,  что Досто  евский пытался  надел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го князя Мыш-кина чертами Иисуса Хрис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сомненно. Как вы считаете, ему это удало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ичуть! Князь  Мышкин - чудесный  человек, светлый и  добры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понимаю щий и всех прощающий, это так. Но это физически  немощ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ушевно  нездоро  вый  человек.  А  Христос  -  это  ясность  ум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бсолютное психическое здоров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физическое тоже. Он здоровый и сильный, - сказала Дженни. -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вспомните, ведь  Он постоянно в  пути и по  чти не отдыхает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тается как скудно! Хлеб, иногда рыба, иногда просто сухие  пшенич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рна, какие-то плоды  с при  дорожных деревьев и  только изредка  у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щение в  гостях. Но  Он никогда  не  устает и  не болеет!  Доктор,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йно не знаете, что такое "смоквы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ю. Это такие южные фрукты, их еще называют инжиром и  фиг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ре  жние времена  их продавали  в свежем  и вя  леном виде.  -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усны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кусные и полезные.  Я советовал ва  рить их в  молоке и  да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ям при  просту де:  фиги смягчали  кашель, а  дети обожали  слад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карство. 20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много всего было в прежние  вре мена! И плотники тогда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 Так  называли  людей,  рабо  тавших  с  деревом.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батывали его с  помощью топора, пилы,  рубанка, стамески и  раз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х  инструментов.  Было  много  деревянных  домов,  вот  как   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сателя, в  котором живет  Ланселот, и  все дома  эти были  постро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тниками. - Это была трудная рабо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это был  тяжелый физический  труд. Недалеко  от нашего  д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мастерская, где плотники изготовляли  деревянные окон ные рам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и. Все соседские мальчиш ки бегали туда за деревянными чурбачк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из них мастерили кораблики. Я  до сих пор помню, как славно  пахн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евесные струж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идишь, сэр  Ланселот Неверую  щий, и смоквы  были на  са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, и плот ники. Значит, и Христос бы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! Неужели ты думаешь, что Христос и вправду жил в Назар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азван ным отцом и матерью, работал топором и рубанком, ловил  рыб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  странство  вал  и  проповедовал,  по  пути  срывая  смокв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шеничные колось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менно так я  и думаю,  Ланс. Вернее, чувствую.  Вот ты  помн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цену, когда иудеи хотели побить женщину камнями? 20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ню. Должен признать, очень силь ная сц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обратил внимание, Ланс, что дела ет Христос, пока иудеи сто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азмышля ют, имеют ли они право кидать в нее кам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сидит, склонив голову, и что-то чертит пальцем на песк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она стоит и ждет. Потом Он подни мает голову и говорит: "Уш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 иди и ты, и больше  не греши...". Ланселот, ведь это реальнее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ь, это же просто, видишь! Будто кто-то стоял рядом с Хрис 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ерепуганной женщиной, наблюдал и запоминал все до мелоч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маю, Дженни права, и так оно все и было, - 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дорогие мои, эту сцену автор мог просто сочини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то-нибудь  из тогдашних  писате лей  сочинял такие  сцены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Но  это  еще ни  о  чем  не говорит.  Просто  автор  тек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ередил свое время в изображении тонких психологических нюанс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они же не  писатели были, Ланс! Зна  чит, это просто  точ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сь того, что бы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в самом деле в это веришь, Джен ни? - Верю! 20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еще  скажи,  что  Христос  и сейчас  жив  и  смотрит  на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уда-то с небес! -засмея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ы этому не очень удивилась. Док тор, скажите, только  чест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ы думае те, Христос и сегодня жи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я знал, Дженни, если бы  я знал! Когда-то я в это  ве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 сердцем, и тогда мне было  гораздо теплее и светлее жить на 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е... А потом мир начал  меняться так стремительно, жизнь стала  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й, что христианскому Богу уже не оста  лось в ней места, и на  сме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пришел Мессия. Теперь я, как и все, верю в Мес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нам не верить в  Месса, то все наше паломничество  теря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ысл, - под вел итог дискуссии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согласна,  с  тобой,  Ланс,  Мессия  -бог.  Я  почитаю   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лоняюсь перед ним, уважаю его силу и разум. Но Христа невоз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люби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Библия - чудесная  книга, и поэтому  давайте читать дальше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те, - согласился Ланселот.  - У нас  еще остались деяни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ания апосто лов и Апокалипси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рез неделю ветер начал стихать, дождь прекратился, но волны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были слиш-ком высоки для того, чтобы пуститься в путь. 2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то пилигримы смогли выходить  и бродить по  Кронборгу и по  вс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целевшей части Эльсинора. Море принесло на берег и выло-жило  гряд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ссу веток, вырванных с кор-нем  кустов и деревьев, тростника и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-ких-то  досок.  Все  это  топливо  было  мокрым,  дымило  и  тру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ралось, но поддержи-вать в караулке тепло и просушить отсырев-ш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время дождей  одежду и спальники  им удавалось. Ланселот  придум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использо-вать дымящие сырые дрова с большой пользой: он наниза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локу соленых лососей и подвесил их внутри камина - коп-титься.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ха копченого лосося у всех текли слюнки, но Ланселот на  очере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д выделил Дженни только одну рыбин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ролек, наши  персональные коды,  похоже,  вышли из  строя,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м остать-ся  без  денег  до самого  Иерусалима.  Копче-ный  лос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стоил дорого, мы  сможем его продать и  купить овощей и  хлеб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а 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ел еще день, и вода  под воротами Кронборга начала  отступ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и сно-ва спустили катамаран в пролив и покинули Эльсинор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гнули  Зеландию  и  взяли  курс  на  Ютландию  -  группу  остров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-шуюся от крупного датского полуострова. 2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 северных  берегов  Ютландии  они  еще  издали  увидели  огром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пление судов, больших и малых,  между которыми снова-ли лодки.  Н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ми судами в небо под-нимались небольшие дымки, видимо, там топ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чки и  готовили  еду.  В  бинокль разглядели,  что  с  бортов  од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вучих домов на  другие были перекинуты  широ-кие трапы,  образующ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ые улицы, по  которым жители  могли добираться  до са-мого  бере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о очевидно,  что  к берегу  через  этот город  на  воде  катамар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с-ти не удас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меня удивляет, друзья, - сказал доктор, когда они отошли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Ютландии, -так это топография  затопления Европы во время  Катастроф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тно, почему уцеле ли  шведские и норвежские  земли Скандина вии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ая их часть  всегда лежала  высо ко  над уровнем  моря. Но  ка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зом уцелела  большая  часть  низменной  Дании?  Я  помню,  что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строфы наивысшая  дат  ская точка  над  уровнем моря  была  где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ров сто семьдеся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йствительно странно, - согласи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т я знаю! Знаю, почему Ирландия с Шотландией сохранились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я Англия ушла под воду, - сказала Дженни. - Англия 2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 Америкой была  зачинщицей  тре-тьей мировой  войны!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горя при-нес человечеству, тот  больше других и нака-зан.  В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ндинавия триста лет как отво-евалась, потому и уцел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этом что-то есть, Дженни, - 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т,  друзья,  это вы  увлеклись.  Ваша теория  катастроф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ет. Германия в прошлом  веке две мировых войны  развяза ла, 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строфе уцелела половина ее зе ме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ермания покаялась  в  своих  прошлых  преступлениях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Германия бомбила Сербию, - заме т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и в  этом раскаялась и  потому пыталась остановить  Амери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та на пала на Ир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Сербию, между прочим, Катастрофа вообще не задела, -  замет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это  звучит  почти убедительно,  -сказал  Ланселот. -  Н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овергну вашу симпатичную теорию  одним лишь словом,  и слово это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даюсь,  -   сказала  Дженни.   -  Россия   -это  угроза   вс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тву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говорит Мессия! - сказал доктор Вергеланн. 2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обогнули Ютландию с  севера, по-вернули на юг  и шли почти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й  ночи.  Под  вечер  они  увидели  скалистый  остро-вок,  с  мор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завшийся необитаемым,  и  при-стали  к  нему.  Изголодавшийся  Пат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-вым соскочил на берег и  бросился выиски-вать между камней  ред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чки травы.  Най-дя немного  плавника, развели  костер, по-ужинал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еглись спать  у  костра в  спаль-ных  мешках -  пилигримам  хоте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-паться на твердой зем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ром Дженни  проснулась раньше  всех и  решила поискать  укром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олок, чтобы  привести  себя  в  порядок:  после  полуторане-дель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ния в Эльсиноре ей  еще ни разу не  удалось как следует  вымы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огляделась. Почти  весь островок  занимала большая  серая скал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ской вершиной, на которой  покоились два огромных круг-лых  валу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зашла  за скалу  и увидела,  что остров  не был  отрезан от  суш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и-стая коса с  тропой поверху  шла от него  к недалекому  бере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зкому и  топкому  на вид,  поросшему  тростником и  кустарником.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внями виднелась гряда невысоких  дюн, а за  дюнами - красные  кры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а. Дженни обрадовалась,  но сначала  все-таки выкупалась,  вым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осы и выстирала кое-что из  одежды. Потом вернулась на  ка-тамар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а веревку от мачты к па2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тке и развесила на ней белье. Закончив свои труды, она разбуд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а с док-тором, спавших  у потухшего костра,  и пове-дала им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 открыт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сходить на разведку,  - сказал Ланселот.  - Может быть,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ем раздо быть  в городе  корм для  нашего Патти.  Бед няга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лодал в Эльсиноре, вид у него  грустный и потерянный, как у  прин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мл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катамаран нельзя оставлять без охраны, - возразила Дженни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айте сде лаем так: мы с доктором возьмем рыбу для обмена,  нагруз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атти и сходим в го род, а ты оставайся на "Мерлин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дороге  к  городу Дженни  и  доктор увидели  пространные  пол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еянные вы-сокими растениями, по виду напоминавши-ми артишо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новостях недавно передавали,  что саранча напала на  Дат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хипелаг, - уди вилась Дженни. - Смотрите, доктор, какие прекрасны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ые растения! Я думаю, это  какой-то новый вид артишоков: вы  т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 поглядите, как они похожи  на гигантс кий чертополох! Но, 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далеко не такие красив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 наверняка с вами согласен, -улыбнулся доктор, - он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обращает 2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них  внимания.  Я  вас  понимаю,  Дженни:  чертополох   симво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отландии, и  никако-му артишоку  с  ним не  сравниться! -  Все-то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е, доктор  Вергеланн!  -  Живу долго,  -  улыбнулся  доктор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шли  к  городу   и  увидели,   что  вблизи  он   вовсе  не  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получный,  каким  казался  издали.  Половина  домов  в  нем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ушена, а добрая  часть города еще  и затоплена мутной  зеленова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-дой. На высоких местах потрескавшийся асфальт был сухим, а там,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 покры-вала  вода,  улицы  превратились в  каналы,  площади  -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гуны, и дома стояли в воде выше первого этажа - дома без дверей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в этих домах жили: Дженни с докто-ром увидели над крышами  лег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ымки и еще издали услышали запахи готовящейся е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, Патти  и доктор  вошли в  город поутру,  поэтому люде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ицах было не-много.  На них  поглядывали с  удивлением, особенн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. Они выбрали горожа-нина, казавшегося на вид приветливее дру-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лучше одетого, и спросили его, где в этом городе можно купить ед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как раз направляюсь на рынок, идем те со мной. - Это в цент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алек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рожанин провел  паломников  по само-му  краю  затопленной  ча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а. Они 2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бирались по  замусоренным и  покрытым нечистотами  улицам,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ами у  них  хлю-пала жидкая  зловонная  жижа. Они  видели  жител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вающих по улицам-каналам на  плотиках, сделанных из уложенных 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друга  дверей, для  прочности  связанных ве-ревками  и  проволо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вигались они с помощью шестов. Некоторые из них сни-мали что-т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опленных стен и складыва-ли в ме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ойму, что они там собирают? -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кушки. Вы  увидите  их  на  рынке, но  ни  в  коем  случа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упайте: ими уже  половина города  отравилась, и  многие на  смер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но из-за  ракушек  мне никак  не  удается уговорить  жителей  эт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варталов переселиться повыше, хотя там полно сво бодных домов. А ж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опасно не только  по причине гнилой  воды: в затопленных  подвал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рылись водяные монстры, и с наступлением темноты они начинают охо 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людей.  Но  люди  держатся  за свои  прежние  жилища  из-за  добыч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кушек, тра вятся  сами и  травят других  - в  ожидании, пока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ится с ситуаци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городе нехватка продовольствия? -спрос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лод, -  коротко  ответил  горожанин.  -Все  посевы  уничтож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ранчой. 2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по дороге сюда мы видели огром ные площади, занятые  какой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кой культурой  вроде  артишоков. По  виду  расте ния  казалис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дкость здоровыми, - ска 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здоровы и еще как. Это дьяволох. Саранча его не берет, н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ищу людям он не год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лышал об этом растении  в ново стях, но  в наших краях он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ет. Дьяво лох ядови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уже. Это растение-мутант,  и челове ческий  организм прос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ен его усвоить.  Зато в  обратном направлении  пи щевая  цепоч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ет отлично: сам дьяво лох прекрасно усваивает любую органику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подбирается к самому городу, и ско ро нам придется его покину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ить в глубь острова, а это значит - дальше от моря и от пищи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 его уничтожить гербицид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, и можно, только гербициды взять нег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коре  они  вышли  на  рыночную  пло-щадь.  Здесь  продавалос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упалось, вер-нее, обменивалось, абсолютно все, от ржа-вых гвозде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ой одежды до высушен-ных моллюс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городе бытует мнение, что  если ра кушки высушить и  прокал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гне, они 2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ряют свои ядовитые свойства. Бесполез-но объяснять жителя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 легенда  не соответствует  истине: бактерии  погибают, но  токс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ются, - горько сказал  их провожатый. -  А теперь, после  ядер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мического удара  русских, бесполезно  просить Медицинский  центр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и ле-карствами: вертолеты больше не летают -электроника отказ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 и связи с центром нет по той же причи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и доктор Вергеланн перегляну-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, наверное, врач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уже. Я бывший мэр этого умирающе го гор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этих слов спутник распрощался с ними и отправился по  ряд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матривая товары и ведя разговоры с торговцами и покупател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леба на рынке они не нашли:  как им объяснили торговцы, в  горо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просто не было. Зато на  самом краю рынка доктор и Дженни  у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ую кучу бурого сена. На  сене, подстелив под себя дерюжку,  с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дой белокурый  юноша с  гитарой в  руках. Он  тихонько перебирал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уны и  совер-шенно  не  обращал внимания  на  рыночную  суету.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арник, на  вид  крепче  и бойчее,  с  темными  кудрявыми  волос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бившимися 2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настоящее гнездо и  с такой же  давно не-чесаной бородой,  ход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руг своего това-ра,  приминая взъерошенные ветром  сухие стебл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от времени выкрикив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рская капуста,  а  вот экологически  чистая  морская  капус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тая в море! Покупайте, покупайте! Меняем  на все! Ме няем на  вс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лигримы подошли поближе. похож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ты  думаешь, Патти,  это  вкусно? -спросила  Дженни  осли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одя его к гру де сухих водоросл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-но! Держи свою животину  подаль ше от нашего  товара - он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скотов! - А  для кого же?  - Для людей,  конечно! - А  попробо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пробовать? Ишь, хитрая!  Так и про  кормиться можно на  рын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пробовать все подряд. Подошла какая-то рыжая патла тая девчонк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ан, похожий на докто ра, а  с ними осел, и они желают  беспла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комиться нашей капусткой! Слышишь,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 Якоб,  -  не   повернув  головы,  безучастно   отоз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арник. - Правду сказать, на поморников он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то такие "поморники"? - спросил доктор Вергеланн. 2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дто сами не знаете! - Не знаем. Мы не здеш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-то вид у вас такой сытый. А что меня 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ыбу. И рыба у нас замечательная -копченая лосос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шь ты! Копченая рыба! Слышишь,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Якоб, - так и  не повернув голо вы, отвечал  нелюбопы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ите менять рыбу на капусту? - спро с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мотрим. Так все-таки, кто такие "поморники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люди, которых мы  в наш город не  пускаем. Они живут там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юнах, - он мах нул рукой в сторону моря. - Опасные лю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, - сказала  Дженни. Она  развя зала мешок  и достала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небольшого лосо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эту рыбу мы готовы поменять на вашу капусту, если наш  осл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ет ее есть. Можно дать ему попробов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задумчиво поскреб свою запущен-ную бор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. Дай, только немного. Ух, а как пахнет рыбка-т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пробуйте и  вы наш  товар, -  предло жила  ему Дженни,  вы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манный но жичек и отрезала хвост лосося. Якоб взял 2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го, оторвал себе  небольшой кусочек, а  ос-тальное вложил в  ру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нишке с гитар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шь, Хольгер! М-м! Она еще и соле ненькая! Хотел бы я знать,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люди нынче соль  достают? - У  нас дома есть запас.  - Где это  "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"? - В Скандинав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и люди, оказывается, из самой Скан динавии, слышишь,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 Якоб,  -  ответил  Хольгер,  отло  жил  гитару  и  на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куратно есть  рыбу.  Якоб вытер  руки  о  рубашку и  спросил:  -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рабандист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ы пилигримы. Идем в Иеруса л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Иерусалим на осле! Ну прямо как в Библии! Слышишь, Хольгер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у,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взял щедрую горсть сухих водорос-лей и протянул ее Патт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, пилигрим ушастый, угощайся! Бес плат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вежливо взял у него  из рук угоще-ние, пожевал, проглотил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янулся к куч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-но! Какой шустрый! Попробовал - и хватит с тебя, за осталь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ся плат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вас нет пустых  мешков? - спросила Дженни.  - Мы бы взяли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у капусту, но нам не во что ее сложить. 2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сколько рыбы вы нам предлагаете за всю капусту и за мешки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е? Пять рыб дадите? -Т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ри рыбы  - за  целый стог  капусты и  за четыре  замечательн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целых меш ка! А еще пилигримы! Слышишь,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Якоб,  -  монотонно  отозвался  Хольгер,  не  поворачи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ы в сторону спорящих. Дженни  с некоторым недоуме нием  замет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 еще ни разу не взгля нул на н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сами говорите, что мешки не  но вые. Вон тот, сверху,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ырявый. - Вы эту рыбину тоже в счет включите? - Конечно. - Ну так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 не совсем целая. - Я же для вас от нее кусок отрезал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вам дал за  него горсть сена. Меняю  сено и не совсем  це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ки на четыре не совсем целых рыбины. - Вы настоящий грабитель! -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ы девушка не промах. - Точно.  Три с половиной лосося. - Четыре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с  половиной -  крупных.  Доктор удивленно  наблюдал, с  каким  у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чением торгуется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, давайте четыре мелких - и  по рукам, - предложил Якоб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ет? 2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ет, - ответила Дженни и вынула из мешка еще три рыб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тавай, Хольгер, будем укладывать тов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нивый напарник встал,  подобрал ги-тару  и отошел  в сторону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 взял  мешки, на  которых  тот сидел,  и  начал укладывать  в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нный товар, плотно его  утрамбо-вывая. Получилось как раз  четы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ых мешка, и Дженни с Вергеланном связали их попарно и погрузил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мы и расторговались на сегодня и можем идти домой.  Слыши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Якоб, - ленивый напарник уло жил свою гитару в порыже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старо сти футляр и закинул его на сп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завернул лососей в тряпицу, обер-нул клочком старого  мут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ломкого пла-стика, сунул  в сумку, повесил ее  на плечо, потом  вз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го напарника за руку и  со-брался уводить его с рыночной  площа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тут  Дженни  и  Вергеланн  поняли,  что  Хольгер  слеп.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чувственно вздохнула, уж  очень красивый  юноша был  этот Хольгер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ойный,  светловолосый   и   синеглазый,  с   небольшой   аккура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род-кой. И кого-то он ей очень напомн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нно слепой  их и  спас. Он  вдруг оста-новился,  прислушал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зарному шуму и сказал: 2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!  Сюда  идет  Косой  Мартин  со  сво  ими  людьми.   Помо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лигримам скрыться, иначе он их  ограбит - отнимет ослика. Слы  ши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Хольгер. А где сейчас Мартин и его банда, куда они  иду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забоченно спрос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йчас они вошли в палатку к Стену-оружейнику. Если мы сразу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нем в дюны, они нас, может, и не заметя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сно. Вот что, голубчики пилигримы, быстро линяем отсюда в дю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упайте за нами. А там - вы нас не видели, и мы вас не знаем! - А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илось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льгер услышал, что на рынке появи лись наши местные бандиты: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слух, как у оленя. Косой Мартин и его банда хуже поморников, а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такой сытый  вид, что  они обязательно  к вам  привяжутся. -  Як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ватил Хольгера за руку и они заторопи лись прочь с рыночной площа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е от  ставайте! Мы  вас дожидаться не  станем, нам  тоже есть  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я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тянула Патти,  доктор поспе-шил за  ними. Якоб и  Хольг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ырнули в улицу между кирпичными  руинами, сверну-ли в один, в 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улок, и через не-сколько минут все они оказались возле  пос-лед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в города. Перед ними были не2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сокие дюны, поросшие  сизой осокой, а  далеко за ними  видне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ска в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мы зайдем за дюну, нас  будет не видно из города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, переводя дыхание. И вдруг закашлялся тяжело и над рыв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нельзя так быстро ходить, слы шишь, Якоб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Хольгер. Но не отдавать же бы ло нашу рыбу Мартину с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рой! Мы с тобой  собирали водоросли почти  под носом у  поморник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сили домой  тяжеленные меш  ки, сушили  капусту по  ночам на  ветр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никто не увидел.  И вот после таких  трудов -возьми и отдай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учку бандита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 вам большое, друзья  мои, -сказал доктор.  - Если бы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могли  под сказать,  как  нам теперь  выбраться отсюда  к  стоян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судна. - А где ваша стоянка? - спрос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чера вечером  мы  пристали  к скалис  тому  островку,  а  ут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ли, что он связан с сушей  узкой песчаной косой. По этой  ко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и подошли к гор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, знаю!  Эта скала  называется Задница  Тролля. Опасное  мес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прочим.  Вы  знаете,  что  сейчас вы  на  тот  островок  уж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д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как же так? Почему? - испугалась Дженни. 2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потому, что коса выступает из воды только по утрам, во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ва. Сейчас ее затопило прилив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. На островке остался наш друг с катамараном. Мы выйдем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г и дадим ему знать о себе - он подплывет и заберет н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у вас не получится, пилигримы. Никакому судну не  подой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ом месте к бе регу, там сплошные зыбучие мели. Ваш друг, может,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ыплывет  на берег,  если он  хо  рошо плавает,  но судно  вы  то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яете. - У нас катамар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имеет значения, мели очень высок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 можете показать  безопасное мес  то, где  катамаран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йти к берег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ишь, Якоб? Надо помочь пилиг римам. - Как скажешь,  Хольг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шли, пилигрим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снова взял Хольгера за руку и повел всех по узкой, едва види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пе между дюнами. Они шли долго и наконец вышли к берегу. Тут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доктором поняли,  что без помощи  Якоба они  ни за что  не нашли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овь Задницу Тролля:  за время их  отсутст-вия островок погрузил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у, и два огром-ных валуна, лежавшие утром на вершине скалы,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тельно напоминали торчащий над водой каменный зад тролля, 2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чем-то  нырнувшего в  воду. От  косы, со-единявшей  островок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шей, не осталось и следа. У самой каменной "задницы", ос-тавшейся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ка, тихонько покачивал-ся "Мерлин", Ланселота на палубе не бы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наверное, спит, - сказала  Дженни доктору, - сейчас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ричу ему, - и она уже поднесла руки ко р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ойте, девушка! -  Якоб схватил ее  за руку. -  Если вы 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овете  своего  дру  га,  и  он  вас  услышит,  сумеете  ли  вы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олковать, что здесь нельзя  подходить к берегу?  Ветер дует с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, он  может вас  не  расслышать и,  наоборот, поспешит  сю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рется на мель. Идемте, я покажу вам глубокую бухту, куда он с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опас но войти. Оттуда и позов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по берегу и действительно вскоре увидели укромную бух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скал, где вода была прозрачна и глубо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 только  суметь  бы   докричаться  до  вашего  друга,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забоченно проговор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с этим нет проблем, - улыбнулась Дженни и похлопала Патти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не. - Ну-ка, Патти, давай вместе покличем нашего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поднял голову, вздернул верхнюю губу, обнажив розовую  дес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огромными зубами, и приготовился. 2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громко  закричала,  сделав  руки  рупором:  -  Ланселот!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-е-есь! Патти закричал:  -Ия! Ия!  Ия! Дженни прокричала:  - Я  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-а-а! Патти вторил ей: -Ия! Ия! 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палубе  "Мерлина" показался  Лансе-лот. Он  увидел их,  помах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й и сразу же направил катамаран  в бухту. Подведя судно к  боль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ям у самого берега, он крикну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доктор,  привет!  Почему вы  оказались  здесь?  На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а песча ный  берег: я  мог бы там  опустить в  воду трап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 легче было  взойти на катамаран,  а здесь он  может ноги  пер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ь на камнях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! Эти люди говорят, что бе рег напротив острова  опас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ним сплошные песчаные м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вот оно что!.. Ну и как же мы теперь поступим с Пат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, вы поможете нашему другу опус тить в воду трап? - Охо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с доктором подведем к нему Патти и заставим на него взой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бы 2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не заупрямился, а то придется подни-мать его на верев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вел себя вполне  покладисто. Якоб снял с  его спины мешк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ом и понес вперед:  ослик не захотел  оставлять свою ка-пусту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мотра и без колебаний  поднял-ся вслед за  Якобом на катамаран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п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вот  это Якоб,  а там  на берегу  -Хольгер, - 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, когда Патти  был водворен  на свое место  у кормы.  - Они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выручили. Мы потом тебе расскаж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 самом  деле?  Спасибо,  Якоб.   А  почему  второй  гость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ется на борт?  Пока вы  гуляли, я  занимался обедом,  и он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льгер не может сам подняться, он слепой, - поясн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так сходите за ним! Пора садиться за сто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 сбегал  на  берег  и   помог  Хольгеру  подняться  на   бор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вынес из трюма складные стулья для гостей, и все уселись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 возле камбу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льгер, Хольгер! Ты  знаешь, чем  нас тут угощают?  Это суп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веток - настоя щих,  а не той сухопутной  дряни, что посту пает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тра питания. А  в супе  плавают петрушка и  лук. А  это что  тако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жели сухари?  Хольгер!  Сухари  из  настоящего  хле  ба!  Вот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харик, вот ложка. Ты еще не забыл, как надо держать ложку, 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 забыл,  Якоб.  Спасибо.  Ланселот  внимательно  наблюдал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ями, и когда  они быстро  прикончили свои  порции, кивнул  Джен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та подлила  им супу.  Потом все  пили чай  из трав,  насу-ш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Якобу и  Хольгеру предло-жили к  чаю еще по  одному сухарю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, конечно, не отказ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братья, молодые люди? - спрос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А вы  и вправду  доктор? - спросил  в свою  очередь Якоб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 Вергеланн, к вашим услуг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вас  кое о  чем спросить,  док  тор? Вот  вы все  идет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. Раньше Мессия исцелял увечных  по жребию, а как теперь,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лыш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 вы не видели в новостях, как теперь проходят исцел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с  Хольгером давно  нет персо-ника, с  тех пор  как не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а. А теперь их ни у кого нет: как только началась война с русски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все персоники в городе, у кого они еще оставались, начисто  выруб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ь. - Почем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ворят, русские что-то  взорвали в  космосе. Персональные  к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 больше  не  действуют, и  у  кого  были деньги  в  банке,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ись ни с чем. 2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нельзя восстановить банков ские сче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то станет этим заниматься? У нас, в Дании, порядка давно н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сгнило  и развалилось,  а за  последние недели  тем более:  быв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асти бегут  на юг  и  на север,  а на  их  место сразу  же  явля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ндиты. Один  наш мэр  еще держится,  но и  он уже  делит власть  н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ом с Косым Марти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как  же  полиция,  армия,  экологисты?  Они  разве  не 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держать порядо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ле начала войны мы их и не  виде ли. Так что же происходи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е в последние месяц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рассказал о  массовых исцеле-ниях Мессии,  рассказал и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какую пла-ту должны внести палом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о планет! - вздохнул Якоб. - Слы шишь,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Якоб,  и знаю,  о чем  ты  дума ешь.  Не надо  мечтать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озможном,  брат.  Даже  если  бы  эти  добрые  люди  взяли  нас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чество, чем бы мы заплатили им за дорогу? А как бы мы нашли 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 в Иерусалим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мог бы там найти работу и все день ги откладывать, а ты мог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ть и петь на улицах, и за это люди давали бы нам еду и деньги. 2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же знаешь, Якоб, что  моя игра не многим нравится,  серьез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 давно никого не интересу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же?  -  возразил доктор.  -  Я, например,  всегда  слу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классичес  кую  музыку.  Вы не  сыграете  для  нас  что-нибуд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? - О, с радостью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льгер достал  из  футляра  свой инстру-мент  и  заиграл  слож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анскую пьесу. Музыка была прекрасна и печаль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Хольгер играл, Дженни неотрыв-но смотрела в лицо Ланселота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тара-тельно отводил от нее глаза.  Дженни взяла жениха за руку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все-таки пришлось встретиться с ней взглядом. Но прочитав мольб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глазах,  Ланселот покачал  голо-вой. Дженни  вздохнула,  сокруш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вну-ла и больше на  него не смотрела. Вдруг  Хольгер прервал игр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лышу стук копыт, - сказал он. - В нашем городе только у бан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ого Мар тина есть лошади. По-моему, они двигаются сюда, к бере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вам бы лучше отчалить пока не поздно, - сказал Якоб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нас вы потом где-нибудь высадите. Учтите, у Мартина и его банды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жья и автома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и Дженни подняли сходни и якорь, Ланселот встал к  штурв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запус2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ил двигатель.  Но  они  опоздали:  на  верхуш-ку  дюны  выскоч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всадников в военной форме. -  Это они? - спросил Ланселот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ни! Уходите скорее подальше, как бы они не начали стреля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они начали. Скакавший впереди бан-дит остановился и дал очер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возду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 Йенсен!  -  закричал он.  -  Скажи этим  людям,  чтобы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орачивали об ратно к берегу!  Я дам тебе сто  планет за то, чт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их передашь вместе с грузом и судном! Слышишь, Йенсен? Сто план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Мартин! - закричал Якоб, высовы ваясь из рубки. - Они в м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х! Только тут к берегу не подойти. Я поведу судно туда, где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пристать! Иди за нами! - Идет, Якоб! А добыча хороша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 красивая женщина вся в золоте и полно ед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го!  Ты  отличный  парень,  Якоб!  Веди  их  вдоль  берега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оянии выстрела, что бы я мог держать ситуацию под контроле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 к Заднице Тролля, Мартин! - крик нул Якоб и уже тихо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лигримам: -Мартин  знает,  что между  Задницей  и бере  гом  на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йти, поэтому не станет стре лять,  когда увидит, что мы заходим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лу. А под прикрытием скалы вы повернете в 2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крытое море и уйдете из-под выстрелов. Сможете быстро развер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ус? -  Сможем.  -  Готовьте  парус. Ветер  нам  поможет.  Никто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лигримов не спросил, что же будет дальше с Якобом и Хольгером,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 выйдет в открытое море, все были заняты работ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невр удался. Как только между "Мер-лином" и бандитами  оказ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ла, док-тор с Якобом поставили парус, и Ланселот повел катамаран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тое  море.  Как  толь-ко  Задница  Тролля  перестала   прикры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лина", бандиты  поняли, что  добыча от  них ускользает  и  подн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ельбу. Но пули до катамарана уже не долет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"Мерлин"  ушел  так далеко  в  море, что  берег  остал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изонте, и  все нако-нец  расслабились,  Хольгер снова  достал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тар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сой Мартин испортил мою музыку. Хотите, я вам сыграю сно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- сказал доктор. - А что это за пьес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"Прощанье  с  Альгамброй".  Это  ис  панская  пьеса   стари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позитора Франсиско Таррего.  Я вам  на прощание  сыграю, -  отв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 и заиграл. И  снова все слушали музыку,  позабыв о бан  дит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, -  сказал Хольгер,  кончив иг  рать и  убирая гитару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мы прости лись. Якоб, выбери место на берегу, откуда мы  смож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 до до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хотите возвращаться домой? - уди  вился Ланселот. - А как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? - При чем здесь Иерусали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 вы с братом не мечтали попасть в Иерусалим, чтобы  Хольг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г получить от Месса исцеление? Теперь,  когда вы на шли сто  пла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исцеление, вам есть смысл плыть  вместе с нами. - Какие сто  пла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наш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,  которые  вам  хотел  дать   Косой  Мар  тин  в  уплату 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ательство. Отказавшись от них,  вы сделали нас своими  должник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йте, что сто планет  у вас есть. Правда,  деньги у меня лежа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ету в банке, но если вся электроника Планеты вышла из строя, то я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ю, как я смогу их теперь перевести на счет Мессии. Однако  надею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 Иеруса лиме с этим все как-нибудь уладится: не одни же мы с в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ись в таком положени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, спасибо! Я не знаю, что ска зать... Хольгер, слыши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Якоб, и  тоже не знаю  что ска зать.  Я лучше  что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гр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будет вам, - отмахнулся Ланселот. -Нет-нет, я не про  музык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йте, Хольгер, репетируйте, пока есть время. Нам всем, 2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ючая Патти  -  вы заметили,  как  он слу-шал  музыку?  -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равится ваша  игра,  она  придаст особый  комфорт  нашему  плава-н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стати о комфорте.  В каюте у  нас тесно,  еще двух человек  в не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иснуть. Но если Дженни не возражает, мы устроим вас в будке Патт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е, а для Патти устроим загородку возле камбуза: все равно он люб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одиться там, где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с Патти не возражаем, - улыбнулась Дженни. - Хорошо бы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ть для него небольшой навесик на случай дожд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пообещал  собственноручно соору-дить  для Патти  загород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с, как только  им попадется на  берегу подходящий плавник.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Якоб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нимаю, женщина, которую вы обе  щали бандитам - это я, ну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же то золото, которым я будто бы обвешан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, Дженни, при  случае загляните в зеркало:  у вас на  голо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ая копна червон ного  золота. А вы, значит,  подумали, что я  ре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ать вас Косому Марти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! - возмущенно воскликнула  Джен ни. -  Я так струсила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бще ни о чем не думала, пока мы от них удир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вы очень похожи на трусиху, -усмехнулся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не  говорите,  - вздохнула  Дженни,  глядя на  тающий  в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ский берег. - С 2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ских лет только и делаю, что борюсь со своей трусостью. - У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а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ром в каюте, причесываясь на ночь, Дженни сказала Ланселот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Ланс, Хольгер ничем не по хож на моих братьев, но у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нему какое-то родственное чувство, как будто нас связывают  семей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ы. Я часто заранее  угадываю, что он скажет,  что сделает. Стран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, прав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он тебе никого не напоминает, Джен ни-короле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кого-то  напоминает  и  очень силь  но,  какого-то  близ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, вот только никак не вспомню, кого имен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амом деле? А вот я так сразу понял, -засмеялся Ланселот. -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две капли воды похож на нашего короля Артура! - Ой, правда!  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мне так нравится! - Скромница ты моя! ГЛАВА 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другой день они подошли к север-ным германским остров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ломники знали, что берега  Северной Германии, которые никог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ыли высо-кими, как, например, западный берег Евро2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ы, после  Катастрофы ушли  под воду  на многие  километры к  ю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ий Кильс-кий  канал  превратился в  Кильский  пролив,  раздели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ию и Германию, а на его  южном берегу чудом уцелел Гамбург,  вер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центральная  часть, превратившаяся  в  остров. От  прежних  зем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Данией  и  Гамбургом  остались кое-где  низкие  острова,  ча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чаные,  частью  заболоченные,   поросшие  тростником  и   камыш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а-ясь мелей, Ланселот старался  идти на безо-пасном расстоянии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ро-зеленых плавн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коре они увидели вдали высокие  кры-ши домов, церковные шпил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гнутую почти под прямым углом телевизионную баш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хоже, остров Гамбург, - сказал  Якоб. -Два года назад мы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сь с братом. Помнишь,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ню,  Якоб.  Ты   возил  меня  на   лече  ние  к   знамени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мбургскому экстра сенсу, обещавшему вернуть  мне зрение, и он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лал тебе такой  гамбургский счет,  что даже ты  ахнул! А  я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ся слепым, да потом еще несколько месяцев мучился головной бол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колдун по грузил меня в гипнотический сон, и знае те, что я 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сне? Бесов, которые роились вокруг этого целителя, как осы 23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круг гнезда. Нет, теперь я надеюсь толь-ко на Месс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 случилось с  вашими глазами,  Хольгер? -  спросил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геланн. -Давно вы ослеп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но, в раннем детстве. Во время Катастрофы на меня упала бал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рухнувшего дома. Якоб меня раскопал, но я уже ничего не вид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 Мессии совсем  не трудно  будет вернуть  тебе  зр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,  ведь  он  исцеляет  даже  слепорожденных,  -успокоил   юно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 - Я тоже так думаю,  - кивнул Хольгер. Когда стало  темне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берегу вспыхну ла цепь огонь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 Мессу,  кажется,  город  живет  нор  мальной  жизнью!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кликнул Ланселот.  -Мы можем  найти причал  и, если  повезет,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ести эту ночь в гостиниц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завтра с утра мы пойдем на городс кой рынок, обменяем рыб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еб и матра цы для наших новых пассажиров, - обрадо валась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о нас особенно не хлопочите, Джен ни, - улыбнулся Якоб. -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ете, мы с братом у себя дома спали на кроватях? Ни чего подобн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ас было жилье в тысяче-квартирном  доме. Его построили на песк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через десять лет после постройки на2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л расползаться и рушиться. Мы успели спастись и устроились  ж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заброшенном сарае на краю города,  а спали на мешках, набитых  сух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ской капустой. Можем и дальше спать на них, пока Патти не схрупа-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 постели. Главное,  мы плывем  в Иерусалим за  новыми глазами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-ра! Слышишь,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ышу, Якоб, -  привычно ответил  Хольгер, продолжая  напряж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лу шиваться. - Постойте-ка! Я слышу, в той стороне поют.  Какой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ылый хор, как будто по берегу идет похоронная процес сия. Слыши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прислушались, но  никто ничего  не услышал -  очень уж  тон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х был у Хольге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ошли ближе к берегу. Уже со-всем стемнело, и тут  пилигри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и, что они приняли за  огни большого города мно-жество  неболь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ров,  разведенных  по  всему  берегу.  С  катамарана  стали  вид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-ловеческие фигуры: они с пением двигались вокруг костров,  кланя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рисед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хоже на какой-то ритуальный та нец, - 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 быть, в городе праздник? -предполож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ее похороны, - возразил Холь гер,  - уж очень мрачные у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ни. 2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н там, чуть в стороне от костров, я вижу причал! -  воскл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. - Лансе лот, вы видите 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нет,  но  я вам  верю  на  слово. Ко  мандуйте,  куда  ве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лина", Якоб. -Ланселот уже убедился, что Якоб видит так же хорош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слышит Хольг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ошли к  старому полуразрушен-ному  причалу и  пришварто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. На этот раз в разведку пошли доктор с Якоб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доль берега шла дорога,  когда-то по-крытая асфальтом; в  темно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была  по-хожа на  таинственную и  мрачную реку,  по-крытую  чер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рескавшимся  льдом.  Идти  по  черным  торосам  приходилось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орожно. Наконец они подошли к ближайшим кострам, и странная карт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ла перед ними. На берегу длинной цепочкой горели костры,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х по песку с пением бродили люди. В руках у них были мешки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то поднимали с песка и бросали в мешки. Подойдя еще бли-же, Якоб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 разглядели, что они соби-рали каких-то довольно крупных твар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чти сплошной массой двигавшихся по бере-гу на свет костров.  Полз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со стороны темной стены тростника, росшего за поло-сой прибреж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ска. 2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брый вечер, -  сказал доктор, когда  они подошли к  ближайш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ру. - Мож но нам присесть к вашему костр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ним  обернулся высокий  старик, сле-дивший  за огнем  с  дли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кой в руках. Над костром была подвешена рама, и на ней,  наниза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роволоки, коптились какие-то крупные кузнеч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саживайтесь, -  сказал он  довольно  приветливо. -  За  ед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ите сколько хо тите, тут на всех хват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 путешественники,  вернее  пилигри  мы,  -  объяснил  докт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аживаясь к костру и знаком предлагая Якобу сделать то же сам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еще скажите - туристы, - усмехнул ся старик. - Теперь люд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ешествуют, а рыскают по земле  в поисках пропитания. Такие  врем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али, Господи... - Мы идем морем, на катамара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так!  -  равнодушно сказал  старик,  даже не  оглянувши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 моря. - А кто эти люди и что они собира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юди зовутся продовольственным от рядом, а собирают они саран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ранча по ночам не летает, но зато ползет на свет костров. Утром 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 отряд клонов под командой экологистов из Гамбурга, они  забер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что мы собрали за ночь. Они принесут нам немного сухих лепеше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 тые мешки для нового улова. 2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это вы саранчу копти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ершенно  верно,  саранчу,   именуе  мую  также   "сухопут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ветками". - А почему эти люди поют за работой? - Чтобы не уснуть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тно. А что происходит в Гамбург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го я  не могу  вам сказать.  В  город нас  не пускают,  мы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р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ам, где я жил, -  сказал Якоб, - помор ники добывали  морс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усту. Горожане их тоже ненавидели и не пускали в гор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зде  одно  и  то  же,   -  усмехнулся  старик,  -Поморники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е добытчики про довольствия в этих краях, и они же изго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же это  получается, что поморников  везде ненавидят, а  о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ывается, добы вают еду для других планетян? - удивился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ите узнать, как это произошло  у нас, в Гамбурге? - 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и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глянувшись по сторонам и  убедившись, что никого нет  поблизос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 уселся рядом с доктором и начал расска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мерно полгода назад, когда в Гам бурге начался голод, в гор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ыл боль  шой  отряд  клонов  под  командованием  экологистов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ывались в  дома и  забира  ли целые  семьи,  со стариками  и  мал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ьми. Люди растерялись, перепугались, 2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чего не  понимая  и не  чувствуя  за собой  никакой  вины.  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ие догадались захватить с собой самое необходимое. Нас затолк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рузовые мобили и привезли сюда, на берег, дали нам сети и приказ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ть в  море  все, что  попадется  съест-ного -  рыбу,  моллюск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оросли, кре-ветки. Все это каждый  день забирали вер-толеты, а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ляли ровно столько еды, чтобы  мы могли работать. Ни палаток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ья, ни теплой  одежды - ничего  нам не дали.  Ослабевшим и  бо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ли уко-лы, и мы их хоронили в песке, вон там, в дюнах. А на  сме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привозили  новых людей  из Гамбурга.  Экологисты сначала  дали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резиновых лодок, что-бы мы могли  на них выходить в мор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в, но не могли  удрать. Теперь от  них осталось три,  и они в  ру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х стар-шин.  Как  вы понимаете,  где  есть  рабы -  там  сразу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ляются и надсмотрщики  из числа  рабов: "Умри  ты сегодня,  а я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-ра". Мы полностью опустошили прибреж-ные воды от рыбы,  моллюс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ъедобных водорослей.  Нас уже  хотели уничтожить,  но тут  нач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ствие саранчи, и  те-перь мы заготовляем  саранчу. Поначалу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 и  городом  держали  оцепление  клонов, а  потом  в  этом  отп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ходи-мость. Горожанам внушили, что мы граби2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 и и убийцы, и они теперь нас и близко к городу не  подпускаю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и сами на  берег не выходят -  боятся. Впрочем, правильно  бо-я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эти слухи о нас уже стали прав-дой: если кому-то из наших люд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ется пробраться в  город, они,  конечно, воруют и  грабят и  вооб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у горожанам не дают. А ведь мы сами бывшие гамбурщ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в  Дании происходит  то же самое,  - задумчиво  прогов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. -  И не  многие  догадываются, что  презренные поморники  -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ие жители нашего же города, кото рым просто не повез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рик подбросил в костер  небольшую охапку сухого камыша.  Увид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лицам пи-лигримов, что они слушают его со внимани-ем, он продолж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ссия прекратил мировую войну, но развязал смертельную войн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м го роде, в каждой деревне. Он построил но вый мировой  порядо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кончился этот  по рядок  мировым развалом.  Всеобщее благо  денств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нилось всеобщим голодом и разрухой. По бывшей Европе бродят пеш 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плавь толпы нищих, воров и  банди тов. В едином мировом  сообщест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 дый стал врагом кажд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вы хотите этим сказать, уважае мый? Что во всем этом винова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? - спросил доктор. 2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хочу  сказать,  что   мы  присутствуем  при  последнем   ак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ой комедии, - от ветил старик. - А теперь, когда Мессия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язал войну с Россией  и в результате  в пер вый  же день потерял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онику Пла неты, станет еще хуже. Впрочем, он к этому и стрем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чтобы нам стало еще ху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думаете, что цель Мессии - гибель человечест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Цель Мессии - личная власть над ми ром, а гибель человечества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задача Мес  сии. А  кто ему  эту задачу  поручил, этого  я ва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у. Я стар, болен, мне  осталось жить, может, несколько месяцев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и несколько дней, и я  хочу дожить их спокой но среди  знако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людей, хоть это и жалкие поморники. - Вы чем-то больны?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полно обычных старческих не дугов, но даже если бы я 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читься, я бы не стал тратить на это время. У меня уже угасла вол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, я не  испытываю ника  ких желаний,  кроме двух.  Первое из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шенно несбыточное: мне бы хотелось выпить рюмочку хорошей  вод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от вто рое мое  желание еще вполне может  испол ниться: я бы 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и глазами увидеть, чем все  это кончится. Я, знаете ли,  истор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ий, конечно. Не сразу,  совсем не сразу, но  я сообразил, что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ала великая 24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сть жить при конце человеческой  исто-рии. Теперь я испытываю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ящему исключительно профессиональный  инте-рес. Любопытство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ое чувство,  на которое  я еще  способен. Между  прочим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ем   месте   я   не    стал   бы   здесь   засижи-ваться,    слуш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лагольствования выжив-шего из ума  профессора истории: скоро  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ут за готовой продукцией другие помор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думаете,  они будут  к нам  враждеб ны?  Поморники  ненавид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х планетя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 планетяне  ненавидят  всех   плане  тян,  и  поморники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лючение. Знаете,  для  чего  наши старшины  используют  послед  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шиеся у них лодки? Конечно, они ловят  с них рыбу для себя и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при ближенных, но когда ветер дует с юга на север, они  набир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ые мешки  живой  саранчи, отплывают  подальше  и выпускают  е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. Вы догадываетесь, зачем они это делают? - Нет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 хотят  помочь   саранче  перелететь  море   и  напасть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ндинавию. Ходит  слух,  что скандинавы  благоденствуют,  что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ой и Скандинавией в море установлен специальный кордон, чтоб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устить голодных европейцев в сытые  северные об ласти. "У нас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рала саранча, так пусть 2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у  скандинавов будет  то  же самое!"  -  гово-рят наши  люд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уются, когда видят летящую на север саран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с доктором переглянулись: хоро-шо, что они не успели  с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у, отку-да  плывет катамаран  "Мерлин"  - кто  знает,  на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тило  бы  его  бесстрастия,  если  бы  он  узнал,  что  перед 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ндина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,  нам  пора.  Спасибо  за  рас  сказ,  -  сказал   Якоб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ясь. - Так выхо дит, отсюда нам в Гамбург не попа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Всем берегом по окружности ост рова владеем мы,  помор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ород  мож  но попасть  только  вертолетом, а  вертолеты  тепер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ают, и вряд ли когда-нибудь еще хоть один вертолет сумеет подн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воздух. Ну, прощайте, и доброго вам пу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годите, профессор, - сказал  док тор, - вы  были с нами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езны, и мне не  хотелось бы оставаться в  долгу. Конец света я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ть не могу,  но зато  я могу  исполнить ваше  первое желание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но - предложить рюмочку водки. Вот моя фляж ка, в ней еще ост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вина спирта: разбавьте его водой - и будет вам вод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рик бережно принял фляжку,  отвин-тил пробку, понюхал и  вер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доктору со слов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чистый спирт. Но ведь я про водку для красного словца. Вы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жу, и вправду 24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утешественники, так что спирт вам самим пригодится в доро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мите, не  отказывайтесь,  я  очень  прошу  вас,  -  настаи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 - Спиртом вы можете продезинфицировать раны, он и при просту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жет, а у меня на судне есть еще фляж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аком случае принимаю с благо дарностью, но тоже хочу  сде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 от ветный подарок.  - Старик достал из  карма на небольшую  чер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стиковую коро бочку и раскрыл ее. - Вы знаете, что это тако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 мой, - шахматы! - воскликнул доктор. - Умеете игр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бы! У меня остались дома шахма ты, я не смог захватить их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 путеше ствие. Но неужели вы сможете с ними рас стат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-а! Здесь никто в них не  играет и не хочет учиться. Берит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ь шахматы скрасят вам долгую дорогу. Кто  бы вы ни были и куда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шли -  Бог вам в  помощь! А  теперь уходите, сюда  идут сборщик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и Якоб простились со стариком и поспешили назад, к  стар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у.  Как  только  они  взошли  на  катамаран  и  рассказа-ли 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нном, Ланселот сразу же скоман2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вал отдать концы,  и пилигримы отчали-ли  от печального  остр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мбург. Глава 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брав  ветреный  день,  Дженни  разве-ла  стирку  возле  камбу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евку для белья она протянула от мачты к бамбуковой стой-ке  пала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ьев,  и  вывешенное  на  верев-ке  разноцветное  белье   придав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-рану "Мерлин"  уютный  домашний  вид. Якоб  стоял  у  штурв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 играл на гитаре для Дженни - помогал. Патти очень внима-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л игру Хольгера и, кажется, считал, что тот играет  исключ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н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ободный от вахты Ланселот подъе-хал к Дженни и тоже вызвался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чь. Она попросила его натянуть еще одну ве-ревку от мачты к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йке палатки. Ланселот еще не успел как следует закре-пить  верев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Дженни уже повесила на нее мокрый и тяжелый спальный мешок. Ве-рев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валась из рук Ланселота, мокрый мешок плюхнулся на палубу, а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-серд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е паломник, а пОломник, сэр Ланселот Озерный, - чуть палат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раз-валил! - сказала она и пошла сама привязы-вать веревку. 24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гнанный Ланселот,  смущенно  посме-иваясь, подъехал  к  доктор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вшему в складном кресле с книг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нарший произвол, - пояснил Лансе лот сочувственно улыбающему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у. -Можно изгнаннику посидеть рядом  с вами, доктор? - 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. - Как вам читается между небом и мор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льше думается,  чем читается.  Прочту  пару страниц, 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жу на небо, на воду и размышля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зерцательность - вторая морская болезнь, - заметил Ланселот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 вечные  стихии, встречаясь  и  сливаясь, заставляют  размышлять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чности.  Навеял  вам  какие-нибудь  вечные  вопросы  наш   Извест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сател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едставьте, да, навеял. Знаете, Лан селот, я давным-давно чи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у трилогию про Маленького Лорда, и все никак не мог понять, а  ч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ственно, мается этот  юно ша,  и почему  он все  время помышляет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убийстве? Ну  да, автор  объяснил, что  героя окружало  лицемер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ржуазное об щество,  а сам он  был заперт  в своем эгоиз  ме, как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клянном яйце с искусственным снегопадом внутри. Но почему так случ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сь - это оставалось  для меня тайной. Те  перь я, кажется,  разга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у загадку, и все 2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казалось  очень  просто.  Причина  страда-ний  Маленького   Лор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лючается в том, что он не верил в Бога и не был креще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? Ах, ну да, что-то там такое, действительно, было: Вилф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рил с ма терью о том, надо ли ему креститься, - вспомнил 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о я никогда не при давал значения этой сце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только вы.  Я уверен, что  и автор  -тоже. А в  этом ключ  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 может быть, доктор, чтобы сам автор не заметил ключе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мента собственной книг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йна творчества. Я и прежде  сталки вался с этим в  литерату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сатель создает произведение по своему плану, порой пи шет откров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угоду  какой-то тенденции  или господствующему  в литературе  напра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ю, но  вдруг побеждает  не  тенденция, а  правда и  логика 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гическая сила  творчества  берет  над  ним власть,  и  он  гово  р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телю то, что и не думал  сказать. Так и наш Известный Писатель: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бсолютно уве  рен, что  он  вовсе не  собирался  писать о  тра  гед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ой души, лишенной вер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 и  не  писал  ничего  подобного,  док  тор!  Уж  чье-чье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чество нашего кори фея  я хорошо изучил:  в музее-усадьбе ес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все его книги, но и почти все напи санное о нем исследовател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творче2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ва. Поверьте,  если  бы кто-нибудь  когда-ни-будь  затронул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у, я бы не пропуст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удивительного. Атеизм  не вче ра  начал господствова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й литера туре. Я уже не помню теперь, с какими мыс лями я  чи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ские книги в то время, когда  всей душой верил в Бога. Скорее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, я  их вовсе  и не  читал тогда:  я разрывался  между двумя  св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ваниями и  едва успевал  читать медицинские  и религиозные  кни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но было бы  рассмотреть всю  мировую художественную  литерату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возь призму христианской вер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снова считаете себя христиани ном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 времени  наших  эльсинорских  бде ний  над  Библией  я  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мышляю о Боге, Ланс.  Моя вера, кажется, ко  мне воз вращается. 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яком случае, все,  что про  исходит в мире  и вокруг  нас, я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 шенно непроизвольно рассматриваю с ре лигиозной точки зрения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 представля ется мне совсем не  таким, каким я его видел до  на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чества. Неудивительно, что  и книгу о  Маленьком Лорде я  чит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другими глазами, другим умом, если можно так выраз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что же вы прочли  другими глазами и другим  умом? - Вам э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 деле интересно? 2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! Я же в некотором роде специа лист по Известному Писател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я  прежде прочту  вам  некоторые страницы.  Послушаете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ь просит Вилфреда пойти на пер вое причастие. Не потому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окоится о  его  душе, а  потому,  что  так принято.  И  вот  к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т разговор между нею и сы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поднес книгу поближе к глазам и начал читать вслух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 - Мне очень не хочется огорчать тебя, мама, я бы все отдал, чт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 не  огорчать.  Но  как  ты  справедливо  заметила,  мы  уже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ужд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и почему же, мой мальчик, почему ты не хоч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уж тебе непременно угодно знать - я не верю в Бо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тив воли  Вилфреда  это прозвучало  слишком  торжественно.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ось поща-дить ее чувства. А он заговорил как в испове-дальне.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подлило масла в огонь. - Что за чепуха, а кто вери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, не представляю, мама. Толь ко не 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ло вовсе не в вере. Твой дядя Мар тин, мой брат, - думаешь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ь во что-нибудь верит? 2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курс акций, я полаг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еще посидела  немного, потом  бес-покойно встала  и подошла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ь еще и другое. Уж говорить,  так обо всем разом: ведь т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щ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лфред не мог  удержаться от смеха.  Но она не  улыбнулась, и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ялся чуть дольше, чем ему хоте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подумать, что это большое не счаст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несчастье. А все твой отец. В некоторых вопросах он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асно упрям. А я... Я такая  безвольная. А потом я просто забыла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жели ты не знаешь, что  не крещеному нельзя пройти конфирмацию?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пришла его очередь вспыхн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чит, решили отвезти меня  в коля сочке в  церковь и суну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ель?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лфред не хочет креститься и взамен обещает матери, что "будет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 и  везде  первым  -  в школе  и  в  консерватории".  Он  пыт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ртеться от крещения, но се-мья настаивает - из сугубо практичес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ражений. Подбирают подходящего свя-щенника: "Удивительный  паст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 снисходительный, не похож на  священни-ка. А это для  священ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шая похвала". Помните, что было дальш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семейном совете  Вилфред соглаша  ется креститься.  Но ту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инается кош2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р: он напивается за семейным столом, потом отправляется в  пох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злачным местам и, в конце концов, избитый и ограб-ленный,  пыт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нчить с собой. И как вы теперь это объясняете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связать это с его согласием крес титься, то я могу  сде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один  вывод: некие  силы ополчились  против этого  реше ния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и погубить героя, но  не допу стить его  крещения. И крещени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я лось,  и  сам вопрос  о  крещении потонул  где-то  между  стр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мана, все сосредоточилось на мучительных рефлексиях геро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уверены, доктор, что именно  воп рос о крещении играет 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ую боль шую рол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Но автор, как и вы, Ланс, этого не замет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доктор, вы меня удивили! Теперь я жалею, что мы не загруз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ерлина" кни гами по самые борта. Сколько бы вы откры ли в них но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себя и для мен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 благодарю Бога  уже за  то, что  у меня  теперь есть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думать,  раз  мышлять. Я  ведь  приближаюсь к  возрасту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либо становится мудрым, либо выживает из ума. И знаете,  Лан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у вам откровенно,  хоть я и  старик, но у  меня нет той  целос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дрости, которой прежде отличались старики, по крайней мере у нас 2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Норвегии. Я не  могу вам объяснить, что  творится в нашем  ми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двигает поступ-ками людей, куда  движется человечество. А в  бы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ы самые  простые  наши старики  знали  такие вещи  и  объясняли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с начала  нашего знакомства  каза лись  мне человеком  яс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ззрения и твердых убеждений,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чень изменился внутренне, Ланс. После всего, что мы увиде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м па ломничестве, я уже сомневаюсь в справед ливости существующ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порядка, и могу  вам сказать совершенно  откровенно, что в  Месс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 бога я больше не верю. Да, Мессия велик и обладает огромной вл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ью, он способен исцелять людей, но он не бог. Если хотите, он даж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огущий и  вселюбящий властитель,  а просто  еще один  авторитар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тель в удручающе длин ном ряду других властителей и тира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Господа Иисуса Христа вы верите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Господа Иисуса Христа как в  Бога я снова верую. Без веры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и в  Его жертву  за нас  все человеческие  страдания, которые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наблюдаем на земле, показались бы мне чудовищно бессмысленны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вер нулся к этой вере, как редкие счастливцы возвращаются в стар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своей первой любви. 2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 возвращаются  к  давным-давно  по  кинутой  женщине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,  что  это  была  ошибка,  предательство,  и  что  теперь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имают, что они не  должны были изменять первой  своей любви. И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 сят у нее прощен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е странное сравнение, доктор -Христос и первая любов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я-то знаю,  о чем  говорю, я же  по мню,  каким счастливы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мятежным я  был христианином!  Тогда для  меня молить  ся было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что  дышать. А  теперь каждый  покаянный вздох,  каждая  моли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ются мне с болью и сокрушением. Но я оглядываюсь и вижу позади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ое хо лодное боло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ваша  прошлая жизнь  вам представляется  такой  ужасн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тарался жить по совести и  быть полезным людям, но холод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а была моя жизнь без веры, и добрые дела не на полняли ее смыс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, кажется,  это  боло то  я  уже перешел  и  выбрался на  берег  о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ван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д за вас. А вообще вы любите жизнь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сегда любил и ценил  жизнь. Мне приходилось принимать роды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, когда женщины еще рожали. Какой же это 2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виг - роды человеческие! Я  начал по настоящему уважать  женщ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 тогда,   когда  узнал,   что  новая   жизнь  оплачивается 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овольным мученичеством.  Поэтому я  всегда был  против  эвтаназ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бенно  принудительной.  Вы  никогда   не  задумыва-лись  над 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осочетанием - "принуди-тельная эвтаназия"? книги!  - Нет. А ч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 особенно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оксюморон, Ланс. Подумайте сами: принудительный доброво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 из жиз ни!  И таких фальшивых понятий  за после дние  десятилет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никло множество. Вы  помните, как  сильные мира  бомбили страну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ой, называя это  борьбой с  терро ризмом?  А экологисты, 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следу ют людей? При желании можно было бы создать словарь  подоб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минов. - Новоречь Орвел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менно. Господи, до чего  же приятно разговаривать с  человек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чит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заимно, доктор, взаимно! К сожале нию, сейчас мне пора  смен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а у руля,  но мы  непременно продолжим  нашу беседу,  хорошо?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поехал в рубку к Яко бу, чтобы перенять у него вах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беседа о Боге на катамаране "Мерлин" на этом не прерва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обо2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вшийся от вахты  Якоб подошел  к доктору и  предложил сыгра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хма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, кажется,  я не  вовремя? Вы,  я вижу,  размышляете о  чем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серьезном. Я угад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адали, Якоб.  Мы только  что говори  ли с  нашим Ланселотом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е и о  нашем мире.  Он спросил меня,  верую ли  я в  Иис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. - И что вы ему ответили? - Ответил, что да, верую. Якоб прис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борт рядом с докто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те, доктор,  я  начал всерьез  заду  мываться о  Боге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дерного удара  рус ских,  когда жизнь  стала вдруг  рушиться с 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стью. Мне стало  казаться, что  все это  не просто  так, что  м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, каким-то образом заслужили это. Знаете, доктор, о чем я  мечта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 чем, мой молодой друг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-нибудь разыскать одну старин  ную книгу, в которой,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, найду ответы на мучающие меня вопросы. Книга называется  Библ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рассказывается о  том, что  однажды человечество  уже пере  жив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подобное наш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! Когда Ланселот освободится, подойдите к нему и попросите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Биб лию. - Что? На нашем судне есть Библия? 2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на лежит внизу, в каюте, в рундуке Лан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доктор! Ну... Ну я просто не знаю, что сказ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 скажете, когда Библию дочи та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зднее Якоб получил от Ланселота Биб-лию, обернул ее  выпроше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 Дженни  чистым  кухонным  полотенцем  и  с  этого  дня  с  нею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авался. Глава 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ходили над затопленными Ни-дерландами. От вечно  боровше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морем Голландии теперь  ничего не осталось, и  ник-то из планетян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й не вспоминал, разве что спасшиеся голланд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пришло время пополнить запасы  воды, они повернули к югу,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м германским  островам.  Подыскивая  место  для  стоянки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и зеленый  мысик, поросший  деревьями и  кустарником, и  за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льшую бухту. Уже был отлив, так  что они, не боясь сесть на  ме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шли в удобную с виду бухточку  и встали на якорь. Углядев на  бере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ые кусты, Патти, не дожидаясь пока спустят сходни, прямо с  кор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ыгнул на берег, замочив в воде только задние ноги. 2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осел, а горный козел, - одобри тельно 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ее морской  осел  -  еще одна  раз  новидность  мутантов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меялся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мейте обзывать моего Патти му тантом, - возмутилась  Джен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н  просто ослик,  обладающий  множеством разнооб  разных  талан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да, Пат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Йа-а! Йа-а! - обернувшись к ней, на бегу коротко бросил осли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емился к аппетитным зеленым заросл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идите,  он еще  и полиглот:  на германской  земле  отвеч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немецки -"Ja, ja!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 деревьями, как они  и предполагали, оказался небольшой  руч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бегающий в бух-ту. Вода в нем была пресной и чистой. Якоб с  док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лнили свежей  водой  все плас-тиковые  канистры  и отнесли  их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-ран. Потом развели костер, и Дженни приго-товила завтрак и ча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тили на берег  Ланселота, и  перед завтраком все  мужчины пошл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чью, чтобы вымыться пресной водой и смыть морскую соль и пот.  Пат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щипывал росшие вдоль берега ручья  соч-ные растения. Якоб уже  усп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омать для него несколько веников ракиты в зап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 сели  завтракать,  из-за бли-жайших  дюн  к  ним  вы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ки одетых в рубище поморников. Они остановились 26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одаль и некоторые сели на землю. Они не приближались,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или и не угрож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! Кто вы и что вам надо? - крикнул Ланселот. - Чего вы  хот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нас? Подой дите кто-нибудь сюда, к костру и скажите, в чем де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его  окрика  кое-кто  из  поморни-ков  отступил  за  дюн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рылся, а другие остались. И  опять ничего не происходило,  помор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сидели на песке и жда-ли. Чего они ждали, было непоня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илигримы решили  поскорее  убраться  на  судно  и  там  закон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к, уж очень подозрительным  и тягостным показалось им  повед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рников. Когда они со-брали свои вещи, загасили и затоптали кос-т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винулись к "Мерлину", за ними бро-силась женщина, по виду  старух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с моло-дым голосом. Она закрич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тойте! Куда же вы? Вы ничего нам не оставили! А догов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ней  подали  голос и  другие  поморни-ки. Они  были  недоволь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дением пи-лигримов,  но  понять,  в чем  они  их  упрека-ют,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ршенно невоз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йду к ним и выясню, чем мы их обидели, - сказал Якоб. -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но не опас ны. А вы пока возвращайтесь на судно, я вас догоню. 2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 он  вернулся   и  присоединился  к   паломникам  на   бор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а, на нем лица не было. - Ну и в чем же там дело, Якоб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этом  мысе контрабандисты  устрои ли  перевалочную базу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ят с вече ра  откуда-то с юга и  привозят свой груз. Ночью  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ят их коллеги с севера со своим грузом. Они обмениваются  кон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ндой  и  расходятся  под  утро,  оставляя  на  берегу  следы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бывания - объедки и экскременты. Это их дань поморникам за т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молчат о  них, когда  бухту посещают экологисты  - такой  у них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рниками договор. Вот чего дожидались эти бедняг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 мой, как же они не перемерли еще все до одног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ртвых они наверняка тоже не зака пывают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ее, скорее отсюда! - скомандовал Ланселот. - Мы не можем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чь, зна чит, надо уйти и на время забыть о них. После мы обо  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ожим Мессу  и  его чиновникам,  и  они примут  меры,  помогут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частным. А сейчас  давайте скорее уйдем  отсюда! - и  он покати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б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той, Ланселот! - воскликнула Дженни. - Не можем же мы в са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е вот так их и оставить! Давай дадим им хотя бы немного рыбы. 26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! - строго сказал Ланселот.  - Здесь человек сорок. У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 при мерно  столько же  рыбин лосося. Сколько  ты намерена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ть? Половину?  Чет  верть?  Десятую часть?  Дженни  смутилас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рну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веть мне, Дженни. Сколькими  ры бами ты собираешься  накорм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у толпу голодных?  Пятью - как  в Библии? И  долго они будут  сыт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твоей мило сты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заплакала. Ланселот молча смот-рел сначала на нее, потом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рников, после отвернулся и стал смотреть в мо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 и вы,  Якоб, помогите  мне, по жалуйста,  - заговорил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. - Дос таньте из трюма одну из наших сетей и одну... нет,  д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вушки для креветок и по могите мне съехать на бере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Ланселот в сопровождении док-тора и Якоба, нагруженных се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ловуш-ками, съехал на берег, его коляску окружили помор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 из вас ловил  прежде рыбу и креве  ток? - сразу приступи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у Ланселот. - Кто знает, что за снасти я держу в рука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морники долго соображали, чего он от них хочет, потом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выш-ли вперед. - Я... Мы ловили рыбу... 26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ю, что это такое... это се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овушка для креветок... - бормотали они, сгрудившись и  толк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руг Лансе лота. Их ослабленный постоянным недо еданием мозг рабо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трудом, речь была невнятна и прерывиста. Но Ланселот был довол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лично, - сказал он, похлопав по руке ближайшего поморника.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улыбал ся беззубым ртом. Потом Ланселот  обер нулся к Якобу: -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ся взять сеть и пройтись с ними  по отмели. Я поеду по берег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щу место, где можно закинуть ловушки прямо с берега, привязав их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 ревьям. А ты, Дженни-кормилица-всех-го-лодных, возьми немного  ры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ять штук, но помельче  и ни в коем случае  не копче ной, возьми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черашнего улова! -  и свари уху  пожиже. Дай рыбе  как следует  раз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ться, вытащи из нее все кости,  а потом накорми тех, кто остаетс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и на берегу. Только давай  по чуть-чуть, иначе весь берег  завал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пами! Доктор,  проследите,  что  бы она  от  щедрости  душевной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тра вила этих несчаст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ожно  сначала сделать  им жидкую  болтушку из  муки, Ланс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меня  спрашиваете?  Это я  у  нас  доктор? -  Да,  но  запас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вольствия... 26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 знает, где лежит мука. Все, дру зья! Мы ушли на лов, а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 станет жарко и рыба уйдет на глуб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ушли рыбачить с группой поморни-ков, а Дженни принялась ва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тушку и уху. Оставшиеся поморники  окружили ее и костер  молчалив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ьцом. Ей было страшновато, и  она старалась не глядеть на  голод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, пока готовила  для них еду.  Потом они с  доктором собрали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уду, какая была  на катамаране, и  стали кормить поморников  муч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тушкой. Съев  по черпаку  теплой и  слегка подслащенной  бол-туш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рники   оживились   и   даже   нача-ли   тихонько   между    с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вариваться, робко  улыбаясь, потирая  животы. Плохо  ни-кому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тушки не  стало, хотя  многие че-рез  полчаса отошли  от костр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метров и стали испражняться прямо тут же, у всех на  глаз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они  возвращались к  костру и  усаживались, неотрывно  гляд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а и Дженни - ждали, когда их снова станут корм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могу видеть их  глаза, - сказал док  тор. - Страшно, когда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 не остает ся никаких других чувств, кроме чувства голода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ить их беспрерывно нельзя. Чем бы занять и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ите, я принесу Библию? Будем по очереди читать им вслух. 26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в таком состоянии вряд ли пой мут что-нибуд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усть они  не  поймут, но  хотя  бы будут  слушать  и  чуть-ч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лекутся от мыслей о пище:  мне просто страшно поворачиваться к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ной, когда в руках у меня е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, давайте  попробуем. Несите  Библию, а  я пока  посторож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у кух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ринесла  Библию, и  доктор на-чал  читать вслух.  Понач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из по-морников его  не слушал. Потом  спокойный голос доктор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меренное чтение нача-ли на них действовать: острый голодный блеск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х стал  затухать, напряженность  сходить с  лиц; один  за  друг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рники опускались на песок и  засыпали. Наконец уснули все.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геланн опустил кни-гу - теперь и они с Дженни могли передо-хн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полудню  вернулись  с  лова  Ланселот и  его  команда,  их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рмили ухой. Поев и  отдохнув, они снова ушли  на добычу: с 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 мыса Якоб обнаружил за-росли  морской капусты. А оставшимся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-стра теперь чит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концу дня поморники-добытчики па-дали от усталости, а их женщ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или на костре варево из пойманной ими рыбы и водорослей. 26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илигримы переночевали на катамара-не,  выставив на всякий  случ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ых. Де-журили по очереди доктор и Хольгер с его тонким слухом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было спокойно до самого ут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ром прощались  с  поморниками.  Один  из  обученных  пилигрим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аков подо-шел к Ланселоту и спрос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о нам благодарить, друг? Скажи свое и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дари Иисуса Христа, - пошут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ходя  в  море,  пилигримы  оставили  по-морникам,  кроме  сет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вушек, один  из  котлов, несколько  мисок,  соль и  коробку  спиче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азав беречь огонь. А еще они велели им хорошенько спрятать  подар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и  в  коем случае  не  говорить  о них  контра-бандистам  и  вооб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жакам. Когда они отчалили,  поморники еще долго  стояли на берег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хали им вслед. глаз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ы  и  накормила голодных  пятью  рыбами, Дженни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чудо сотворил ты, мой Лансе лот, - ответила она,  гля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его сияющи 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илигримы вошли в воды бывшего  Ла-Манша. Дул легкий ветерок,  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пару-сом. Хольгер, как обычно, перебирал стру26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 гитары,  Дженни  слушала  Хольгера и  приглядывала  за  обе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 Вергеланн  с Якобом  сидели за  столом, и  доктор обучал  Якоб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м премудростям шахматной игры. Одновременно они вели бесе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дивительно складывается  наше  па ломничество,  не  правда  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? Кругом  беда  и разруха,  а  мы  будто на  маленьком  ост  ров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то забытой допотопной жизни.  Никаких тебе персоников, а  вме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- живое общение  с приятными людьми. Мы  читаем Библию и  свобо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едуем друг с другом на любые темы, дышим свежим мор ским воздух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м пищу, приготовлен ную заботливыми женскими руками из нату р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ук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дуктов могло бы быть  побольше, -заметил Якоб. -  Их у вас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бы больше, если бы  вы не брали на  борт пассажиров и не  корм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дных. Милосердие - это такая роскошь в наши времен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, как у вас в Дании,  но у нас в Скандинавии если  к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тается помочь ближнему, на него смотрят с подозрен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то же самое. А теперь, после нападе ния русских, стало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же. Люди озверели. - Человек человеку вол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ете тоже -  волк! Где это  вы видели таких  волков? В  наш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е еще остался мэр. Все власть имущие удрали к Мессу в 26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ерусалим, а он остался и  помогает горожа-нам как может. Так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говорит, что преж-де отношения между людьми определялись поговор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Человек человеку бревно", а теперешние - "Человек человеку мутант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встретили вашего мэра  и даже разговаривали  с ним. Я  дум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аш мэр верит не в Месса, а в Хри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 всяком случае, он  верил в Него прежде.  Мальчиком я ходи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на богослужения и хорошо помню, что тогда наш будущий мэр,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молодой че ловек,  играл в нашей церкви  на органе. По том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се, принял печать Мессии, а церковь нашу взорвали экологис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думается, что теперь ваш мэр вернулся к ве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вы так дума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потому что где же иначе почерпнуть сил доброму человеку,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 молитве 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юсь только, жить этому доброму человеку осталось недолго. -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-то боле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рдце. А еще знакомый  вам Косой Мартин  люто ненавидит его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, что мэр  не признает его  власти над городом.  Кто-то не  выдерж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м - сердце мэра или Мартин. - Как это груст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бы. На свете становится все мень ше и меньше хороших  люд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стати, о 27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роших людях: мне пора сменить нашего Ланса у ру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Дуврский пролив и вышли в Ла-Маншское мо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чем грустит мой король? - спросил Ланселот, подойдя к  Джен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око си девшей возле будки на  корме. - Где-то там, на севере,  м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отландия. - Скучаешь по н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о  волнуюсь  за отца  и  братьев,  и мне  жаль  мою  м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, она всегда вела себя так, будто она к нам совершенно равноду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. За всю  жизнь она, кажется,  ни разу меня  не поцеловала. Но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ья и отец погиб ли, то она потеряла разом всю свою сем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 у меня  будет шхуна,  мы сходим на  ней на  остров Ио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стим твою мать. А если она захочет, возьмем ее к себе ж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сэр  мой  Ланселот,  где только  ты  находишь  всегда  сам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е слова, чтобы утешить мен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их мастерю, Дженни, я же мастер на все 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 Ланс,   я,  наверное,   все-таки  сентиментальна: 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улись на глаза слезы, и мне мерещится сквозь них боль шой цвет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тополоха - там, у горизо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ам  и вправду  плывет  что-то розо  вое. Это,  скорее  вс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нибудь му27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р, принесенный течением с затонувших "Титаников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стоял  возле камбуза  и понуро  же-вал подвешенный  к  мач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китовый веник. Вдруг  он насторожился, поднял  голову, по-гляде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вер и оглушительно закрич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серому другу чертополох мере щится? - удиви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, Ланс! Цветок поднялся над водой и раскачивается!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больше похож  на розовый  лотос, чем на  чертопо лох.  Что это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быть тако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! Возьми бинокль и взгляни, что это там на севере? - кр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елая шлюпка, а в ней - этого не может быть, но я это  виж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рядная де вушка в голубом платье под розовым зонти ком. Идем ту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онеч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повернул катамаран  на север. Вскоре  "Мерлин" приблизил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юпке.  Прелестная  издали   картинка  вблизи  обер-нулась   дово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чальным зрелищем: в белой шлюпке без весел находились двое  -девоч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зонтиком и  женщина. Женщина  лежала на дне,  укрытая чем-то  бел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-вочка, строго выпрямившись,  сидела на  скамье шлюпки  и держал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вой руке розовый зонт, стараясь, чтобы тень от него падала на голов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ы. Одета она была 27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голубое шелковое платье, изрядно по-мятое, разорванное на пра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че и выпачканное чем-то темным, может быть, кров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 поживаете,  господа?-   вежливо  об   ратилась  девочка 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лигримам, отводя зон тик, чтобы лучше их видеть. - Вы что, потерп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аблекруше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Наш "Титаник" затонул, а мы  с мамой спаслись в шлюпке.  Мо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ма - леди Патриция Мэнсфильд, жена адмирала бри танского флота, а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Эйлин Мэнсфиль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нимайся скорее на борт, Эйлин, -сказал Якоб, хватаясь за бор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юпки и притягивая ее к борту катамарана. - Давай рук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, давайте сначала поднимем на палубу мою маму. Она не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о себя чувству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жива ли женщина? - шепнула Лансе лоту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с помощью Якоба спустился в шлюпку и откинул с лица женщ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й плащ, которым она был а укры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нщина без сознания, - сказал он. -Но никаких ранений я пок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ж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а не ранена,  она просто  потеряла много  сил, -  подтверд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, помогите мне поднять женщину  на борт, - попросил 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7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осторожно  поднял  леди Патрицию  на  борт катамарана,  где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л и уложил на палубу Якоб. Только тогда Эйлин, акку-ратно  слож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 зонтик,  тоже стала  под-ниматься на  борт, и  тут доктор 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-ные увидели, что правая рука девочки по-чти не действу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у-ка,  молодая леди,  покажите мне  вашу руку!  -  потреб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 послушно спустила порванный рукав с плеча: вся ее рука  вы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ктя пре-вратилась в один большой синя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случилось  с  вашей  рукой? -  спро  сил  доктор,  остор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пывая плечо де во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ня ударило о борт шлюпки, когда мы с мамой в нее забир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ас не спустили в шлюпке с борта "Титаника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Шлюпку мы подобрали уже дале ко от "Титаник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ука не сломана, но  трещина в кости не  исключается - удар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силен. Такой кровоподтек!  Идемте в каюту,  Эйлин, я наложу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яз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я могу еще потерпеть, помоги те сначала моей мам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,  лежавшая  на  палубе  под  охраной  Дженни, 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ла глаза и мед-ленно проговорила: 2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лин, я слышу голоса, или это мне каже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амочка, тебе  не кажется,  - Эй лин  опустилась на  палуб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 с  матерью  и нежно  погладила  ее по  щеке,  - нас  подобра 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-то добрые  люди, и  мы  теперь у  них на  судне.  - Эти  люди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тльмены, Эйли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да,  мамочка, это  очень  приятные лю  ди.  С ними  доктор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ая ле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чень рада.  Поблагодари их и  изви нись за  меня: я хочу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поспать, -и леди Патриция снова впала в забыт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все время вот так: скажет два слова и опять теряет созн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 ли перенести ее куда-нибудь в тень? - спросила Эйл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можно,  - кивнул  Ланселот. -Якоб,  отнесите женщин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юту. Не беспо  койтесь, я снова  встану к штурвалу.  Эйлин, ты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айся туда с докто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м я могу помочь, доктор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готовьте не слишком  крепкий со левой  раствор: я боюсь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 пациентки страдают от обезвоживания организ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нет, не  беспокойтесь! У нас  только первые два  дня не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ы, доктор, -сказала девочка. - Потом пошел дождь, я собирала воду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ернутый зонтик и сли2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 ее в ведерко, которое нашлось в шлюпке. Вода была невкусная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 ее хватало для питья и даже еще немного осталось. Ведро стоит т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бан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невольно посмотрели на  качавшую-ся под боком "Мерлина"  бел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юпку  и   отметили,  что   девочка  назвала   скамейку  "банкой"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морскому. - А где же ваши весла? - спрос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сел в шлюпке не было, и мы плыли просто так, по течен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сколько же продолжалось ваше пла ванье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го я не могу вам сказать точно. Все случилось ночью, когда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легли спать. На палубе  вдруг забегали, зашумели, кто-то  крикну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ачалась война с русскими. Потом на нашем "Титанике" погас свет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ась паника. Мы с мамой не выходили из нашей квартиры до тех  п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не  почувствовали  запах гари.  Мама  велела мне  надеть  плащ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ватить зонтик. Мы выбе жали на палубу. Все вокруг нас горело, и 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Титаник", и  другие,  стоявшие рядом  у  при чала.  Потом  "Титаники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и один  за  дру  гим  взрываться  и  уходить  на  дно.  Моя  м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тельный и  смелый  человек, это  она  сейчас  не в  себе  -  из-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шения и из-за папы. В  ту ночь она не  стала ждать, пока мы  нач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нуть вместе с "Титаником", а по27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щила меня  на корму  и  велела прыгать.  Мы  взялись за  рук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ыгнули, и сразу поплы-ли в  открытое море. Вы знаете, зонтик  по-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 держаться на воде: я его раскрыла, перевернула кверху ручкой, и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мамой с двух сторон за него держались. Потом нам повезло, мы у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ую шлюпку  и суме-ли  в  нее забраться.  Сколько  дней мы  бы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том море,  я не  знаю, потому  что через  несколько дней  у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о все путаться  в голове.  Ночью я спала  на дне  шлюпки ряд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мой, чтобы нам было теплее, а днем сидела и держала зонт над  ма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 все это время вы обе ничего не ели? - У нас не было е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лтушку из муки, доктор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Дженни. Они голодали не больше двух недель, если считать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 кос мического столкновения. Но поскольку пили они очень  ма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ить из этой  голодов ки  надо осторожно. Сделайте  им для  нач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жидкую болтушку, чуть позже - креп кий чай с сахаром, а  вече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йте немного бульона из кубиков, только сделайте его со всем  слаб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завтра им можно будет дать бульон с сухар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 Эйлин совсем оправилась.  Она вымылась на камбузе,  сн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 голубое платье и надела брюки и блузу Дженни: они 27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ли ей  велики,  но зато  широкие  рукава блузы  не  травмиро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интованную руку  и девочка  могла  ухаживать за  матерью.  Ужи-н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йлин села за стол вместе со  всеми. Она неторопливо и аккуратно  п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 бульон из кружки,  держа левой рукой.  При этом Дженни  замет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девочка очень  прямо держит спинку,  на вопросы взрослых  отвеч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жливо, но сама ни  с кем не заго-варивает  - словом, ведет себя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инная маленькая леди в малознакомом общест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ужина  Ланселот объявил,  что те-перь  они с  доктором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берутся на  палубу, а  каюту  полностью уступят  женщи-нам.  Буд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 разобрали и превратили в большой тент, под ним разложили матрац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мешков с  сеном и соорудили  для Лансе-лота ложе  из пустых  ящ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-под съест-ных припасов: доктор мог спать на мешках с сеном ряд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ьями, а Ланселоту тре-бовалось более высокое ложе, чтобы он мог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й момент самостоятельно  и быстро  перебраться с  него в  коляс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А 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зле северных  берегов  бывшей Фран-ции  на  пилигримов, 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стало  уже семеро,  напали пираты.  Как назло  в тот  день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иль, и "Мерлин" шел на мото2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, а  у  преследователей  на  допотопном  во-енном  катере  мо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ся гораздо мощ-нее. Сначала  пираты просто прокричали в  мегаф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бование остановиться,  а  когда  "Мерлин" попытался  от  них  уй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стро настигли его  и приказали бросать  якорь, угрожающе потряса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ухе боевыми  винтовками. Ланселот  хотел  достать из  ка-юты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жье, но доктор  попросил его до  последней возможности не  приме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уж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тоит нам затевать перестрелку,  пока они не начали  стрел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ми, -сказал он. - Она неминуемо превратится в бойню, и тогда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уцелеть.  А больше  всего мне  не хочется  пугать леди  Патрицию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дную девочку, они только-только начали приходить в с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, Ланселот, может быть, все еще и обойдется, -  поддер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а Дженни. Но сама она вытащила  из тайника пояс с револьвер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ятала его под сви тер. Ланселот увидел и недовольно по морщ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идела бы ты лучше в каюте, Дженни, приглядывала за женщинам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посмот рим, чего хотят эти лю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ди хотели еды. Они не обратили вни-мания на женщин, сбивших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лу каюты, но унесли все съестные припасы, какие наш28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 в трюме.  Они не  обошли вниманием и  крохотный камбуз  Дженн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то про-нырливый  пират  подхватил двумя  кухонны-ми  полотенц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стрюлю с готовящейся ухой и, отворачивая лицо от пара, побежал с не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вой катер.  Пираты не тронули  одежды, не спросили  об оружии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рали ни удочек, ни сетей  Ланселота - их интере-совала только  е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, сидевший под тентом на корме, обнял двумя руками свою  гита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риготовился ее защищать, но пи-раты на него даже не взглянули. За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 привлек их вним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тину берем? - спросил один из пира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это же мясо! Забей его, Жером, а освежуем тушу по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дит вытащил нож и направился к Патти. И тут Дженни, наблюдавш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зу за происходящим,  одним прыжком  выско-чила на  палубу, на  х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ватывая из кобу-ры револьвер. Она крепко зажала его в обе-их рук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авляя на Жеро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ты там, как тебя? Жером? Так вот, Жером, ты сам скотина, и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сейчас пристрелю,  если ты  сделаешь хоть  еще один  шаг к  м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 Вергеланн  ахнул,  а  Ланселот  рва-нул  свою  коляску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ородил собой Джен-ни: оба ожидали, что сейчас раздадутся выс28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елы. Но к их удивлению, главарь только крикнул Дженн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здумай стрелять, психопатка!  На выстрел подойдут други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ни нам, ни вам не поздоровится. Ладно, черт с ним, с ослом! П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и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пираты стремительно покинули палу-бу "Мерлина", развернули 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ер и ум-ч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 Дженни  рыдала,  обнимая  Патти  за  шею.  Невозмутимый   Пат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анхолично пожевывал рыжую прядку ее растрепав-шихся воло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не  плачь,  Дженни-королек, ведь  все  уже позади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, подъехав к  ней с другой  стороны и тоже  гладя ее по  рыж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дрям, -  ты прогнала  пиратов.  Но скажи  мне,  ты и  вправду  мог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трелить в этого негодя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, - сказала девушка, - но бо юсь, что если бы он напа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, я бы спустила курок. А теперь мне страш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 быть, вы отдадите мне револь вер, Дженни? - спросил 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бивать я никого не стану, а припугнуть сумею не хуже в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Заберите эту  гадость. До  это го я  стреляла тольк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ре по мишеням и по пустым банкам  из-под энергена. - Вы и сейчас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еляли в человека, 28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, успокойтесь. Вы просто припугну-ли 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думаете, я бы не стала стрелять в него? - Я в этом убежден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Якоб.  Дженни вытерла  слезы и  отдала ему  револьвер вмест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онами. Она пошла на камбуз, и оттуда раздался ее возмущенный крик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где  моя  уха?  Где   моя  самая  любимая  кастрюля?   Ворю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частные! Где мой ре вольв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это несчастные  ворюги, Дженни права,  - сказал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у. - Вы видели их лица? Эти люди уже давно голода ют. Если бы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зяли нас на испуг, мы бы сами поделились с ними ед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поделились  бы, -  кивнул Якоб,  - но  не до  такой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пен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любом случае догонять  мы их не  станем, иначе Дженни  устр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-за своей кастрюли Трафальгарскую битву, - сказ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дувшись, Дженни пошла  на камбуз,  и вскоре  оттуда раздался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жествующий крик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не заметили  мои сухари!  У нас остались  сухари, которые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есила в меш  ке подсушиться! И  все приправы, и  чай, а главное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ь, они не тронули нашу соль! 28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, если  ты забросишь  сеть и  наловишь немного  рыбы, я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арю вам уху! Ну как, я уже могу ставить вод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пиратами пилигримам, можно сказать, повез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тересно, неужели  в  здешних  водах  нет  ни  экологистов,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ейских пат рулей - одни только пираты? - спроси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 так оно  и есть  -  сказал Лансе  лот, готовя  сет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у, - у властей  теперь плохо с техникой.  Вся военная и  полицей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я техника была  напичкана электроникой,  а это значит,  что вся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ла из строя. Пока экологисты и полицейские догадают ся приспосо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 работы  обычные  ры  бацкие  суда,  пираты  успеют  ограбить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режные в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ый экологический  патруль  они встретили  недалеко  от  быв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ранции, и пилигримы убедились в прозорливости Лан-селота: транспор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улю служил обык-новенный  рыбацкий баркас,  только выкра-шенны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ый  цвет  экологической  служ-бы.  В  мегафон  прозвучал   прик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-виться, и Якоб, стоявший у руля, заглушил мо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наконец нам  встретилась какая-то законная  власть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 28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-то преподнесут нам эти предста вители официальной власт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рачно ска зал  Якоб, глядя  на приближающийся  баркас экологистов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юсь как бы они не отняли у нас послед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кологисты и клоны заполнили палубу катамарана. Старший экологис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ысокий и  приземистый офицер,  приказал всему  эки-пажу  катамар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ать в ряд и поднять руки ввер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звольте, - возмутился доктор. - Мы мирные путешественники,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о не ог рабили и не обидели. Почему вы так с нами обращаете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это мы сейчас выясним, - ответил офицер. - Обыщем, допросим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ыясним, в чем вы провинились против закона, и какого именно зак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могу заранее сказать, что  суденышко ваше мы конфискуем -  отлич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чик! На батарейках ходи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батарейках, - мрачно ответил 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никакой  тебе электроники!  - обра  довано воскликнул  офице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ядев рубку.  -Чудненько!  На  таком катамаране  можно  пе  ревоз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й отря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ачал потихоньку отъезжать к трюму, где в рундуке  леж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ружье, твер-до  решил без боя  катамаран не отдавать.  Неизвест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бы кончилась эта встреча, 2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бы не Эйлин Мэнсфильд. Она вышла из каюты и смело напра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офицеру. Девочка подошла и остановилась  перед ним, в упор гляд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ленного коротышку -они оказались одного ро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поживаете, капитан? Я ведь не ошиблась, вы капита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предположим,  капитан, -  сказал тот,  насмешливо  огляд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щую перед ним самоуверенную девочку в закатанных спортивных брю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лишком широкой для нее блуз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с  моей матерью,  леди  Патрицией Мэнсфильд,  женой  адмир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итанского флота, совершаем оздоровительную морс кую прогулку. У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какие-нибудь вопро сы к нам и к нашей команд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ди Патриция?  Супруга  адмирала Джеральда  Мэнсфильда?  А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вило   леди   Патрицию   отправиться   в   плаванье   на    та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езентабельном судне да еще  с командой, похожей  на шайку асов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ил ся капит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приз,  -  коротко  ответила  Эйлин.  -Леди  Патриция  в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ях руковод ствуется исключительно собственными кап ризами. А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ете  что-нибудь  против,  капитан?   На  лице  капитана   появи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мнение. - Вы, кажется, хотите допросить мою 28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ть? - подняла тонкие брови Эйлин. - Как раз сейчас она  отдых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воей каюте. Ко-нечно, я могу ее разбудить и попросить под-нять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,  капитан.  Не  уверена,  что  ей  это  понравится,  но  если 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аивает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были уверены, что экологист  отсту-пит, но службист взял  вер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 карье-рис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пожалуйста, если вас это не затруд нит, юная леди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. - А потом я принесу свои извинения леди Мэнсфиль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, не говоря  больше ни  слова, спус-тилась в  каюту, и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минут  леди Патриция  поднялась  на палубу.  Капи-тан 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лся  к   ней,   и   на   лице   его   изобразилась   восторж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тель-ность. Видимо,  экологист  не  раз видел  знат-ную  лед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ранах персо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д познакомиться с вами, леди Пат риция! - воскликнул он,  взя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козыр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вините, но я никогда не знакомлюсь с экологистами, - рассея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а леди Патриция.  - Эйлин,  ты сказала, что  меня хочет  ви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фицер. Я полагала,  что речь идет  об офицере армии  или флота.  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, проводи меня  обратно в  каюту: ты же  знаешь, что  я не  любл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ов,  -  и  леди  Патриция  величаво  повернулась  спи  ной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ешившему капитану и, не глядя, протянула руку дочери. 28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 чуть развела руками, показывая капитану, что она тут ни 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, взяла мать под руку и отправилась с нею назад в каю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иделся капитан или нет, это осталось неизвестным, но он ни с к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не стал разговаривать и быстро убрался с палубы вместе со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нд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лин, ты просто чудо! - воскликнула Дженни, заглядывая в каю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ы  с  мамой  вдвоем  разогнали  целый  экологический  отряд!  Эйл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ленно подняла брови.  логистов! - Но  мама действительно не  люб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паломники  осторожно продолжали  путь в  этих людных  и  опас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ах. Они  встречали  по  пути острова,  пестревшие  па-латками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ыганские таборы,  и острова,  казавшиеся необитаемыми.  Ночевать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предпочитали на  судне во избежа-ние  ненужных встреч, едой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ли  су-хари  да  рыба,  которую  удавалось  наловить,  но  иск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итание на обитаемых остро-вах они не реш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иблизились к северо-западным берегам Франц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ямо по курсу небольшой островок, -вдруг сообщил Якоб, стоя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хту с би28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клем. - Голый  остров, а  на нем  замок или  крепость, а  мож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хорошо сохра-нившиеся ру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остров Жизор, - объявил доктор, подойдя к висевшей на  сте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те, - мы уже в бывшей Нормандии. Я доложу Ланс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станем к этому острову,  - решил Ланселот,  - может быть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 есть источ  ник пресной  воды: нам  давно следует  осве жить 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вышел на  палубу, чтобы лучше  рассмотреть остров Жизор.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подо-ш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епость Жизор,  когда-то  построен ная  тамплиерами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, глядя на остр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лохо знаю французскую историю, -вздохнула Дженни. - Кто т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плиеры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французский  рыцарско-монашес-кий  орден,  существовавши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надцатом-тринадцатом  веках.   Основан  он   был  в   Иеру   сали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оносцами.     Эти     рыцари-монахи     занимались     грабеж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товщичеством, торговлей  и  контрабандой.  Грабили  они  не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чников, но и православную Ви зант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га, они были вроде тех крестонос  цев, что заглядывали к на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лот! -воскликнула Дженни. 2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естоносцы - в Камелот? - удивился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 говорит о Реальности. Про должайте, доктор: что же с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тамплие рами дальш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конце  концов французский  король  и папа  римский,  снедаем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чностью, объе динили усилия и разгромили орден с помо щью инквизи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ружия. Но золота тамп лиеров они не получили: рыцари-монахи  усп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спрятать. На  протяжении веков тамплиерские  клады искали в  са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ых местах Франции. Перед нами одно из таких мест - замок Жиз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он мрачный, прямо второй Кронборг! - сказала Дженни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по дошли ближе к остров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бывали в Эльсиноре, Дженни? -спрос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в нем пережидали космическую атаку русск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таку русских? - переспросила Эйлин, стоявшая рядом с доктор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вшая его рассказ о  тамплиерах. - А вы  разве не знаете,  докт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е было никакого напа дения русских на Планет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ы  говоришь, дитя  мое?  Мы успе  ли увидеть  по  персон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а, объявивше го о войне с русскими и о нашем ответном ударе. 2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те меня, но я знаю, как все было на самом деле. В тот д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му   отцу    было    приказано    вывести    в    океан    флотил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аблей-ракетоносцев. Прощаясь, он ска-зал маме, что русские способ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ть и взорвать наши ракеты в тот самый миг, как они  подниму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осмос  и возьмут  на-правление на  восток. Когда  через  несколь-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 Мессия объявил  о нападении  рус-ских, мама  сказала: "Это 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кеты поле-тели на Россию". В ту же ночь затонул наш "Титаник".  М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нает, что с моим от-цом, поэтому она в таком тяжелом состоя-ни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только из-за того, что нас долго носило по вол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молча слушали Эйлин и не знали, верить ей или нет. Разумеет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не лгала, но могла ведь и ошибатьс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ошли к Жизору. Громада замка нависала над узким  каменист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гом, кое-где поросшим  ивовыми кустами.  Похо-же, остров  к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холмом  с крутыми  склонами  - глубина  возле самого  берег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рядная, и  Ланселот подвел  катамаран по-чти  вплотную к  скалис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гу. Якоб бросил якорь, сходни опустили прямо в воду. Патти  перв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учал копытцами по  дос-кам, вбежал  в мелкую  прибрежную волн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акал на сушу. 29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Якоб и доктор выкатывали на бе-рег коляску Ланселота,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женни с осликом в поводу первыми подошли к высо-ким воротам замк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бовым,   окованным   железными   полосами,   с   большими   медны-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воздями-скрепами. Доктор толкнул  гро-мадные створы,  но ворота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глухо заперты. Тогда он отправился  в обход замка в поисках  друг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хода. Патти, осмотрев берег и не найдя ничего для себя  интерес-н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есть  съедобного,  пошел  за докто-ром.  Вдруг  ослик  останов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рутил го-ловой  со  вставшими  столбиком  ушами,  из-дал  радост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Ийех!" и галопом помчался вдоль стены зам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! Патти, вернись! - закрич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олнуйтесь, дорогая!  - успокоил  ее доктор.  - Патти  у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 любимое ла ком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ствительно, в углу  между стеной и  выступающей наружу  башн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да  и   летел   окрыленный  восторгом   Патти,   высились   за-ро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тополох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 вот,  один  из  нас  уже  нашел  пропи  тание,  -  засмея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ъехавший к ним Лан селот. За ним шла Эйлин, ведя за одну руку м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за другую -  Хольгера. Все стояли перед  закрытыми воротами и  ж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 ра. Вскоре он вернулся и объявил, что дру29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х ворот не обнаружил, а стены замка со-вершенно неприступ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хоже, что  там нет  никого, кроме  птиц, -  заметил он.  -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послушай-те, как они поют там, за сте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ствительно,   из-за   стены   замка   доноси-лось   громкое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оголосое птичье п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кольку в замок  войти не  удалось, ре-шили  устроиться на  но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под аркой ворот: хоть и небольшое, но все-таки укры-тие от дож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етра. С этим все разошлись  по острову в поисках топлива и  прес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ы. Глава 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 шла по  берегу, вглядываясь в  сплошную полосу водоросл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сора, вы-несенных  прибоем.  Маленькие  крабы,  зас-лышав  ее  шаг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егались и  ныряли  в кучи  вянущих  и остро  пахнущих  водоросл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-ди зелено-коричневых  стеблей торчали  раз-ноцветные банки  из-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ена, куски об-горелого  пенопласта, рваные  пластиковые пакет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бесполезный сор. Плавника ей пока не попад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вочка зашла  за  серую стену  замка  и увидела  неподалеку  куп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вовых кустов.  "Там может  быть хворост",  - подумала  она и  храб-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лась пробираться сквозь заросли. 2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сразу заметила подходящую сухую коря-гу, торчавшую из песка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ыталась ее вытащить. Но это оказался обломок ивового ствола, креп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жавшийся за корни,  и ей не  удалось его ни  вытянуть из песка,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о-мить. Утомившись, Эйлин села на теплый песок, а потом и прилег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нце пригрело ее, и она сама  не заметила, как сладко уснула.  Эйл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нала,  сколько  она проспала,  когда  ее разбудили  тихие  голо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ты думаешь,  это мальчик  или де вочка?  - Не  знаю. На 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юки, а брюки нос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ри тоже носит брюки, а она девоч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ы, Кей! Мари не девочка, а учи тельница. Учительницы ста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осят раз ное, а девочки носят юбки. Вспомни-ка, в наших книжках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и нарисованы в юбках, а мальчики в брюках. - Да, правда, Э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лоса  были  детские,  но  какие-то  стран-ные.  Эйлин  вспомн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мую в детстве игрушку:  пушистого котенка, который, если  полож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на  спинку,  говорил: "Хочу  спать!"  и закрывал  глазки,  а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ть, пищал: "Хочу  играть!". Голоса  были чем-то  похожи на  гол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ушечного кот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йдем к Дине и скажем, что мы первые нашли девочку. 29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 еще  посидим и  поглядим на  нее: она  такая красивая!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мотри, Кей, ка кие у нее волоси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ты хочешь, то давай посидим и посмотр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лоса умолкли. Эйлин, не меняя позы, чуть-чуть приоткрыла 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 человечка, меньше ее ростом,  но более плотные, сиде-ли рядом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вовыми кустами; оба  были в  широких серых балахонах  и в  колпачк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в красном,  другой в  зеленом. "Это  гномы", -  подумала Эйлин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окоилась: гномы  могли ей  только присниться,  и она  решила  сп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. Но гномы продолжа-ли бесе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ты думаешь, у меня вырастут такие же волосы? Я ведь  выбр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девоч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верное, вырастут. У девочек всегда длинные воло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ина говорит, что скоро все наши де вочки станут красивыми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уже почти красивая, Эль. - Спасибо, Кей, что ты так говоришь. Эйл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ла глаза и убедилась, что она не спит, а таинственные существ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чезают. Теперь они смотрели не на  нее, а друг на друга. Существ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ом колпачке попросил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ей, взгляни, пожалуйста, не растут ли уже мои волосы? 29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 зеленым  колпачком оказалась  лысая яйцевидная  голова  клон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клон этот  был совсем  не похож  на тех,  что Эйлин  по-стоя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а рядом с экологистами.  Оба человечка имели раскосые  клонов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и тонкогубые длинные рты, похожие на над-резы, и кожа на лицах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была того же неестественно-желтого  цвета, по которому можн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дали отличить  лица  клонов от  человеческих,  но на  этом  сход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ча-лось. Выражением и мимикой лица их были похожи на детские, 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сколько  стран-новатые.  Леди  Патриция  говорила,  что  ря-д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ами  дети-монголоиды  выглядели  бы  ангелами;  Эйлин  монголоид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видела, потому что их уничтожали сразу при рождении, но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а: "Может быть,  это не  гномы и  не клоны,  а монголоиды?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е симпатичные". Она поняла, что снявший колпачок гном считает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ще-ством женского пола, точнее - девоч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ль подставила  свою голову  для обозре-ния  Кею, и  ее  косень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совсем ушли под лоб, будто она сама тоже пыталась взгля-ну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макушку,  а  длинный  рот  с  мел-кими  зубами  был  приоткры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жида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ей  долго  сосредоточенно  рассматри-вал  голову  Эль,  а 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орожно дотро-нулся  пальцем до  ее макушки.  - Ну  что там  у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ху? 29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тебя вот тут не чешется, Эл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 знаю, Кей.  -  Эль неуверенно  под  няла руку  и  почес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кушку. - Кажется, немного чешетс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чит, у тебя уже растут волосы. Я вижу маленькие точечки, и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й что-то  выглядывает.  Надень шапочку,  а  то про  студишь 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ос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хорошо, что они уже растут, прав да, К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, Эль.  Вставай, пойдем  к  Дине и  скажем, что  мы  на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у. - Мы ее первые нашли. -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ки встали, и тут  Эль увидела, что  Эйлин открыла глаз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й, ты проснулась! Здравству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те, - Эйлин совсем не боялась странных малышей, - а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такие? Вы гно мы? Лепрехуны? Может быть, вы хоббит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никто из этих, - сказала та, что была в зеленом колпачке. -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Эль, а вот это - Кей. Мы называемся "воспитанни ки". А ты кто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к или  девочка?  - Я  девочка.  Меня  зовут Эйлин.  -  Ты  та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ивая, Эйлин. Почему? - Честное слово, не зн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твои люди  пошли к Айно,  а нас Дина  послала за тобой.  Э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ите все сюда, мы нашли ее! 29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сты зашумели, зашуршали, и вокруг зазвучали "игрушечные" голос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те, смотрите, Эль и Кей уже нашли девочк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 кустов появились еще пять таких же странных детей, в колпачк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ых и  зеленых,  и  серых  колокольчатых  бала-хонах  на  желез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говках спереди. Один из них вышел вперед и учтиво предста-вил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, девочка. Я - Эй, а это Эф и Джей. Мы мальчики, а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наши де вочки, Си и  Ди. А Кея и Эль  ты уже знаешь, ведь эт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наш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ни меня нашли, когда я спала. Меня зовут Эйлин Мэнсфиль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е длинное имя! Можно,  мы будем звать  тебя просто Эйлин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ль подошла к Эйлин совсем близко и спросила: - Можно я тебя  бу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руку вести? - А куда ты хочешь меня вести, Эл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школу. Твои друзья уже  там. А ты зна  ешь, Эйлин, у нас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 будут настоя щие имена! - Мне твое имя очень нравится, Э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ам  не нравится,  - возразил  бойкий Эй  и ухватил  Эйлин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ую руку. - Это ведь не настоящее имя, а просто буква. В 29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ом классе нам дают временные имена  по алфавиту. - А когда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е настоящие имен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 нас крестят и мы станем настоя щими людь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, - сказала Эйлин, хотя мало что поняла из разговоров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ыми "клониками", как она  стала звать их  мыс ленно. Теперь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еспокоилась о том, что случилось с остальными пилигримами, пока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пока Эйлин  спала на  песке среди ивовых  кустов, случилось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. Пилиг-римы набрали  топлива для костра  и стали разводить  кост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возле ворот кре-пости. И вот когда дымок от костра,  увле-каем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возняком, начал  утекать под  своды  ворот, вдруг  послышался  скри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-лезных петель,  и ворота  медленно раство-рились.  Все вскочи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и и отступили от них. В проеме появилась высокая жен-щина в длин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ом платье, старая и красив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ветствую   вас,    король   Артур    и   сэр    Ланселот 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ьями-пилигримами, - про  изнесла она глубоким  голосом, в  кото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учала и  улыбка,  -  милости  прошу в  замок  Жизор,  посетите  на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ую шко лу-пансион. А ваш костер вы, пожалуйста, 29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тушите - его с моря могут заметить эколо-гисты или пира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дивленные пилигримы послушно зату-шили и затоптали кост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шу вас, проходите  в замок,  - при  гласила она  их, когд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ром было по конче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ождите, а где же моя дочь? - завол новалась леди Патриц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амом деле! Она ушла собирать топ ливо, а потом я ее больше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, - 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еспокойтесь о ней, - сказала жен щина, - на нашем остров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ой ниче го плохого не случится. Она, наверное, про сто устал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т где-нибудь на берегу. Я сейчас пошлю за ней наших  воспитан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упайте за мн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они все вошли в ворота Жизора вслед за старой женщиной в чер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йдя че-рез  довольно  длинный  проем, они  оказа-лись  на  свет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остно ахнули:  весь  замко-вый  двор  оказался  огромным  ухоже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ом. Как давно все они  не видели наряд-ных цветущих растений!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 под-нял лицо и с наслаждением вдыхал благо-ухающий возду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нщина  повела  их  к  замку  по  дорожке,  вымощенной   стерт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вестняковыми плитами. Она шла впереди, рядом ехал в 3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оей коляске Ланселот, за ними шли ос-тальные пилигримы и  поз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 -  Джен-ни  и  Патти.  Все  они,  включая  ослика,   восхи-щ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ядывались  по  сторонам.  Когда  до-рожка  из  плит  сделала 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й поворот,  Дженни оглянулась  и  не увидела  позади  се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ных стен: изнутри сте-ны крепости  до самого верха были  покры-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лошным ковром дикого винограда с блестящими зелеными листь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замковом  саду  многие  деревья были  никому  из  пилигримов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мы, но и деревья известных пород вели себя здесь необычно:  ря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ли три яблони - одна в  цвету, другая покрытая молодой листвой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ви третьей склонялись под тяжестью зрелых плод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жду плодовых деревьев росло множе-ство цветов. Дженни увидела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умбе  цветущие  подснежники  и  астры,  незабудки  и  георгины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у женщин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  получается, что  подснежники  и ас  тры цветут  в  о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? Они что, с ума сош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 сошли, - улыбнулась жен щина. - Они всегда росли  ряд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цвели в разное время, вот  им и захотелось разок взглянуть друг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а в цве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мотрите на небо! - закричал вдруг Ланселот. 3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илигримы подняли головы - небо над островом было синим, чисты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им,  без  привычной  дымки  и  даже  без  единого  облачка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ись и  долго  любова-лись им:  все  они уже  годы  не  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о-го синего неба. Женщина их не тороп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здесь у  вас прямо  рай Господень,  - ра  достно и  удивл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доктор Вергелан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только его слабое отражение, -серьезно ответила  ста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как вам удается очистить небо от обычной дым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о само очищается над нашим ост ров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чудный остров, как в сказке! -воскликну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зки, найденные в  сундуке на  черда ке? -  с улыбкой 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а. -  Да,  на  нашем  острове  творятся  чудеса,  но  совс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очн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, должно быть, хозяйка  всего это го великолепия?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зяев у нашего  замка много  - все,  кто здесь  живет. Если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етесь с нами, вы тоже станете его хозяев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ы  не  можем остаться.  Мы  палом  ники и  держим  пу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, - поспе шил сказать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как... - женщина внимательно  на него поглядела. -  Понят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из 30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с жаждут получить исцеление в Иерусали-ме. Но не все, надею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се,  - сказал  Ланселот. -  Дженни -моя  невеста, и  поэ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лась в путь со мной. Якоб мечтает вернуть зрение свое му  бра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у вон тому красивому юно ше  с гитарой, а у доктора  Вергелан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 ственная  миссия: он  хочет  добиться аудиен  ции у  Мессии.  Л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ицию с дочерью  Эйлин мы подобрали  в море, и  они еще не  реш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да им держать п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кольку ваши имена мне теперь из вестны, пора представитьс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- сказала женщина. - Меня зовут Дина, а свою фами лию я уже 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не ношу и стараюсь  забыть. Кроме воспитанников в замке  Жи-з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ут учителя и обслуживающий персо нал,  и все мы вместе с  ученик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авля ем одну христианскую общину. Руководит ею пророк Айно, вы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 увиди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какая-нибудь  секта с  тоталитар ным  пророком во  глав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вожно шепнул доктор шедшей рядом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ы не сектанты, - не оглядываясь на доктора, громко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на, - мы обык  новенные христиане, а  пророк - это не  зва ние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тул, Айно и вправду прор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вот  как...  -  пробормотал несколько  смущенный  доктор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ите, вот и наша Эйлин! 30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гоняя их, по дорожке  шла Эйлин в  кругу маленьких человечков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ых и красных колпа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посмотрите, Белоснежка и семь гномов! - воскликнула Дженни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о это ведет наша Эйли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 они  ее  ведут.  Я  вижу,  она  уже  подружилась  с  наш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никами, -сказала  Дина.  -  И  вы все  тоже  не  обижайте  и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алуй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вы, Дина!  Неужели мы  похожи на тех,  кто способен  оби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? - удиви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дети, брат Ланселот, это быв шие кл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а, ау! Со мной все в порядке! -крикнула Эйлин изд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конечно,  моя дорогая,  -  спокойно сказала  леди  Патриц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в Эйлин жи вой и невредимой,  она перестала трево житься о н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 погрузилась в с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я пойду с моими новыми друзь ями, мама? Они хотят по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, где растет смородина. - Конечно, иди,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 и ее "клоники", весело перегова-риваясь на ходу, отпра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угол  сада и  там  скрылись в  кустах, увешанных  длинны-ми  кист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ых ягод. Пилигримы вышли на открытое место 30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оказались  прямо  перед замком.  Между  ними и  входом  в  зам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инулся  большой  газон:  он  казался  зеленым  бархатным  ков-р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шитым белыми и красными марга-ритками,  а на краю его стоял  ста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ш-тан, огромный  и развесистый;  каждая его  ветка росла  от  ство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ачале прямо, потом изгибалась  книзу, а на конце  круто шла ввер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анчивалась высокой бело-розовой све-чой, и таких свечей были сот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площадке  перед входом  в замок  не-подвижно как  статуя  сто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кий человек в свободной белой одежде со множеством складок. Увид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ешественников,  он   встре-пенулся   и   поспешил   им   навстреч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ги-вая обе руки и улыбая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ветствую вас, Ланселот Озерный, его невеста Евгения и доро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ец Иаков! Вот вы и появились наконец,  а я уже давно вас жду! И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 тоже,  сестры  и  братья.  Входите  же,  прошу  вас!   Пилигри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ись в недоуме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пророк Айно, - торжественно про изнесла Дина, и в голосе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ись гор дость и любов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те, Айно, -  сказал слегка  растерявшийся Ланселот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ья и в  самом деле зовут  меня Ланселотом, но  мое настоя щее  и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ре Кристенсен. А вот имя моей невесты вовсе не Евгения, а Дженниф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0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крещении я нареку ее Евгенией, -спокойно возразил ему  прор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вот буду щий отец Иаков ничуть не удивился, не так ли? - обрат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к Яко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это  ко мне?  А я  и не  понял, что  вы ко  мне  обращаете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ажаемый пророк. Меня зовут Якоб, просто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, Дина, никто из наших гостей не верит в мои  пророчест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смеялся молодой  пророк. - А  разве не ты,  брат мой Якоб,  меч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то стать священником? Не ты ли в шестнадцать лет бежал из дома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стырь и собирался  там остаться и  при нять постриг?  Или я  оп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шибаю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илигримы удивленно поглядели на Яко-ба. Тот смут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когда это было... С тех пор столько воды утекл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много гнилой  воды с тех  пор протек  ло по земле.  Но мы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 распутаем нити твоей  судьбы, исправим прошлое,  и ты ста  н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тебе и было  предназначено, священ ником отцом  Иаковом. Но это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же, а сей час я просто рад всех вас здесь видеть! Здрав ствуй и 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 Патти, упрямый мой братец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тотчас подошел к пророку и учти-во склонил перед ним ушаст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. Тот погладил его по хол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обще-то Патти не упрямый, он по слушный, - застенчиво 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30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рок улыбнулся ей, потом посерьез-нел и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помни,  сестра  Евгения:  однажды  твой  ослик  Патти  прояв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слушание.  Не  сердись   на  него,  когда   это  случится.   Сво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слушанием он избавит тебя от большой беды, ведь животным дано  чу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вовать зло  и предостерегать  от  него лю  дей. Будь  внимательна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у серому дру гу, - сказал Айно  и повернулся к Патти. - Брат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, ты уже  насытился черто  полохом, поэтому  на десерт  предлаг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полакомиться вот  этим газоном.  Можешь и  на травке  повалять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с  газона никуда  не  уходи: это  будет твое  маленькое  лич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тбище, я тебе его дарю. Каштан тоже твой - ты можешь отдыхать в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, будто  поняв сказанное,  издал ра-достное  "И-ех!",  мот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ой и  рысцой побежал  на травку.  Но только  успел он  дели-ка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нуть первую  маргаритку,  как на  газон  с другой  стороны  выбе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родатый старик с граблями напереве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откуда ты  взялся, ушастый?  А ну,  прочь с  газона! -  Бра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вел! Человек с граблями останов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ь, дорогой,  оставь  ослика в  покое!  Он в  своем  праве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рил ему этот газон. 30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ты теперь будешь просить у него позво-ления пройтись по нему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бл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, Учитель, я не знал, - смирен но ответил старик,  опу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б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тревожьтесь об ослике, сестра Ев гения, - сказал Айно. - П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за что бы его не ударил. Мы здесь животных не оби жаем, а они вед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разумно и  смирно. У  нас есть  несколько кошек,  они не  трог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х птиц и охотятся только на крыс в жизорских подвалах. А сейчас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пой дем в замок. Об оставленных на берегу ве щах и о "Мерлине"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окойтесь, мы последим за ни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 с  благодарностью  принимаем  ваше  приглашение,  - 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 -  Но  вооб ще-то  мы  собирались отчалить  еще  сегодня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йнем случае завтра. Нам только надо запа стись пресной водой, а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купили бы у вас немного еды, вернее, обменяли на ры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ду мы  вам дадим  без  всякой платы  и дадим  столько, 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жем, -  сказал  Айно. -  Но  так скоро  продолжить  путь у  вас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ся. Дети пока еще в Пирене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дети? - удивился Ланселот. - И при чем тут Пирене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все узнаете со временем. А пока -отдыхайте! - С этими слов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 спус тился по ступеням, прошел по дорожке и исчез в саду. 3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на повела всех в замок. Они  вошли в просторный и светлый  хол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вленный живыми  растениями в  кадках  и горшках  и бывший  как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ением сада. Здесь они снова увидели воспитанников в крас-ны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ых  колпачках.   Весело   перегова-риваясь,  они   ухаживали 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ени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тоже бывшие клоны? - шепотом спросила Дину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конечно, - ответила Дина, - других воспитанников здесь 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ычные клоны сумрачны и  необщи тельны, -  заметил доктор,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и ведут себя как обыкновенные ребяти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го мы и добиваемся. Наша задача -ввести наших воспитанников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ло творений Божиих, снискать для них милость Господ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сскажите об этом немного подроб  нее, прошу вас! -  воскл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 - Вам в самом деле интересно? - И нам тоже! - сказ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аком случае  давайте зайдем  в гости  ную и  присядем: я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жу о нашей миссии на Жизоре.  Вы должны это знать, ведь вы 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небольшой гостиной с высокими вит-ражными окнами, через  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амен-ные  плиты пола  падали разноцветные  пят-на, они  усели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ла и приготовились слушать Дину. 3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иолог - начала она, - и  я была среди тех, кто достиг  пер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ехов в клонирова-нии. Это при моем участии преступная наука созд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земле особый  род живых  существ, не относящихся  к числу  созда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ца, не имеющих законного места ни среди людей, ни среди  живот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самонадеянно   пола-гали,   что  создадим   человека   идеальн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рхчеловека, здорового и практически бес-смертного: мы  рассчиты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е с кло-ном создавать и запасные органы для него. Вместо этого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ли живых роботов, что  весьма устроило и обрадовало  Антихрис-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из нас ужаснулись содеянно-му и ушли из науки, в том числ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. Встреча с Айно спасла  меня от отчаяния: я  поняла, что и для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покаяние  и возможность  хоть что-то  исправить. Айно  взял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-тать  в  свою  школу.   Воспитанием  и  молитвой  мы   постеп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лижаем наших воспи-танников  к людям, а  затем крестим их  Свя-т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м и водой,  и они  становятся детьми Божьими.  Вы знаете, 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ов сейчас существует  на земле? Тридцать  шесть милли-онов,  ро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вое больше,  чем  планетян.  Экологисты  и  военные,  в  чьих  ру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ре-доточена основная масса клонов, не считают их за людей, а по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хо считают, про-стите за каламбур:  они даже не замечают, когда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похищаем десятками и сотнями. 3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многого достигли, на ваших воспи танников приятно смотреть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кажутся такими разумными! - вос кликну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- сказал Ланселот, - что те перь мы и на других  клон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смотреть по-друг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онял главное, Ланселот, - сказала Д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лько леди Патриция ничего не сказа-ла и сидела опустив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рада,  что  этот  разговор  состоялся,  -  проговорила  Ди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авая. - Пойдемте, те перь я отведу вас отдых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 через  большой  светлый  зал,  всю  середину  кото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ли три длин-ных сто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 у нас трапезная, - сказала Дина. - Обед будет через час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это время вы при ведете себя в порядок и немного отдохнете в  ва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нат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 трапезной  они прошли  в длинный  ко-ридор с  дверями по  обе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ам. Осве-щался коридор старинными светильниками, укрепленным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ах, в которых  горели настоящие свечи.  Свет от них  был мягки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-лотистый, а в воздухе пахло воском и ме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, к сожалению, не можем предоста вить вам отдельных комнат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Дина, остановившись, - у нас почти все помеще3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заняты под классы и спальни воспитан-ников. Вот здесь комна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оторой приго-товлены постели  для мужчин, а  в соседней мы  устро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. При каждой из  этих спален есть  душ. Устраивайтесь! Когда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ите гонг на обед, прошу  вас, сразу приходите в трапезную.  Гла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рок Айно захотел поговорить на-едине с леди Патрицией и 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обеда  он  повел мать  с  дочерью в  одну  из башен  замка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ись в очень свет-лой круглой  комнате со множеством узких  ок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ередине  был  стол,   заваленный  ста-ринными  книгами, 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ых кресел  стояло вокруг  него, а  возле един-ственной  глух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ы примостился  книж-ный шкаф.  Айно усадил  мать и  дочь в  крес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ле стола, а сам остался стоя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ие мои сестры Патриция и Эй лин, - начал он, когда они с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риготови  лись  слушать. -  Мне  стало  известно, что  вы  все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етесь на возвращение вашего  мужа и отца. К  сожалению, я не  м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ничем утешить: адмирал Джеральд Мэнс-фильд поги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ерю! - умоляющим голосом вос кликнула леди Мэнсфильд. 3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ая сестра, если  у вас  хватит му жества,  я могу  по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, как это про изош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зать? - с  недоверием спросила Эйлин.  - Вы можете  по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, как по гиб  мой отец? - Да.  Повернитесь, дорогие, к этому  ок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йно прошел  вдоль окон,  задергивая  тяжелые плотные  шторы,  остав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тым лишь одно. - Смотри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лнечный свет за окном  медленно по-мерк, тьма сгустилась,  за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туч  вышла луна  и  осветила мрачный  морской пейзаж.  Они  у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нующееся ночное море  и в нем  караван военных судов,  стрем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езающих морские вол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а,  смотри,  это  папин  флагман,  -шепотом  сказала   Эйл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ывая паль цем на один из корабл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хорошо  показывать  пальцем,  -  ма  шинально  заметила   л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иция, сжимая руки и пристально вглядываясь в картину за ок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азу  вслед  за  тем  они  увидели  помеще-ние  внутри   корабл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олненное аппарату-рой, а в нем нескольких морских офицеров и  ср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- адмирала Мэнсфиль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езумие, но я вынужден испол нить приказ Мессии, -  произ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дмирал, 3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ращаясь к офицерам. - Готовьтесь к опе-рации R-1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дмирал, вы опасаетесь, что русские успеют нанести ответный уд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того, как Россия будет стерта с лица Зем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убежден, что они успеют это сделать в тот самый момент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 ракеты выйдут в космос и возьмут направление на Росс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рал подошел к пульту,  на котором одна из  кнопок - красная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забрана  стеклом. Он  набрал на  клавиатуре некий  код, и  стек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винулось в боковую про-резь. Большой палец правой руки адмирала,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м мерцал персональный код, за-вис над красной кноп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чинаем  отсчет,  -  сказал  адмирал.  -  Десять...   девят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ем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адмирал  вел  обратный отсчет,  офи-церы  стояли  неподвиж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по-бледнели, а самый пожилой из них украд-кой перекрест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се не  сводили глаз с  большого экрана, на  котором пока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. -Два... один... ноль... Пус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лец адмирала опустился на  кнопку. На экране появилась  надпи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уск произ-веден". Адмирал отошел от пульта, и к нему тотчас сел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офицеров.  Его  быстрые  пальцы проделали  какую-то  манипуляцию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опками, и на экране появилось изображе3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е фиолетового неба, усеянного  звездами, а затем ряд  движущих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ких точек, за первым  рядом появился - второй,  за ним третий -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нетянские ракеты  двину-лись на  Россию. Светящиеся  точки  пер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а, подойдя к некой невидимой линии на экране, вдруг вспыхнули 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ом исчез-ли с экр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Месс! Они  это сделали  даже рань  ше, чем  я предполагал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кликнул адми рал, бросившись  к экрану. Через  секунду то же  сам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зошло со вторым рядом ра кет, а затем и с последующими - они  вс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ивали и исчезали один за другим. Экран мигнул и потух, а вслед за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ас и свет в каюте. Через миг каюта осветилась синева тым  аварий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ом, но аппаратура уже больше не ож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го  следовало   ожидать,   -  сказал   ад   мирал   Мэнсфиль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ртвевшим голосом  и  снял с  головы  фуражку. -  Все  наши  рак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орваны в космосе прямо над нами. Это конец, ребя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сейчас  все сгорим!  Вся Планета  будет разрушена  нашими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кетами! -воскликнул кто-то из молодых офицер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! Если бы так, если бы все погиб ло в несколько минут!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тоит гораздо  хуже,  друзья  мои,  - сказал  адмирал.  -  Взрыв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игнет Земли, и люди от него не пост3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дают. Но вся  электроника Планеты поле-тит  или уже полетела  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 черт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люди-то, надеюсь, останутся живы,  адмирал? - спросил тот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пуганный офицер. - Цивилизованный мир уцеле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юди - да, но  не цивилизованный мир. Электроника  - это мозг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рвы нашей ци вилизации. Представьте себе человека, ли шенного  моз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рвов. Вот такой станет теперь Планета. Это относится и к нам: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абли не могут нормально функци онировать без электроники. Аварий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 вещение - это все, что у  нас есть. Мы не сможем подойти к  бере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можем зайти в порт. Слышите? Двигатели уже умерли. Малейший  штор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  мы всей  эскадрой идем  ко дну.  - Что  же нам  остается  дел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дмир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ойтись по каютам и молиться, если кто-нибудь еще помнит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 делается.  Остальные  могут   напиться  -  я  распоряжусь.   Ок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мне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шторм уже начинался, очень  силь ный шторм, вызванный  взры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го ко личества  ракет над океаном,  - услышали мать  и дочь  гол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йно из темно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тем они  вновь  увидели  бушующий  оке-ан,  а  в  нем  крохо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аблики, бестолко-во снующие среди валов и один за другим идущи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но. И вдруг перед ними снова 3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явилось лицо  адмирала,  уже без  фураж-ки,  окруженное  кипящ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ой. Будто по-чувствовав их взгляд, адмирал, захлебыва-ясь, крикну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риция! Эйлин! Прощайте, мои до рогие девочк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новь окно стало черным. Эйлин пла-кала, леди Патриция  молч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йно неспеш-но раздвигал шторы на  других окнах башни, давая матер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чери время  прийти в  себя.  Бушующий океан  за окном  исчез.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-нуту-другую за всеми окнами сияло безмя-тежное голубое небо и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но пенье птиц в са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стра Патриция и сестра  Эйлин, вы должны  подумать о том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 жить  даль  ше. Адмирала  Мэнсфильда  больше нет,  Анг  лии,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вучей, тоже нет. Вы можете остаться здесь, с нами, а можете  продо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ть путь с пилигрим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навижу Мессию и не хочу  в Иеру салим! - воскликнула  Эйл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я крепко обнимать леди Патриц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ильно, маленькая  моя сестра,  -кивнул Айно.  - Я  бы 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ти для вас обеих дело, которое может отвлечь вас от скорби и помо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ести душевный покой.  Я буду об  этом думать. А  теперь пойдемт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, он вас утешит. Мне же  предстоит разго вор с вашими  спасител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йно нашел  пилигримов  в  виноградной беседке.  Он  оставил  л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ицию и  Эй-лин в  саду с  Хольгером, а  доктора, Якоба,  Дженн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а позвал с соб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ратья, мы должны подняться с  вами на самую высокую  стороже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ю Жизора. Брата Ланселота нам придется под нять туда на руках.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очень нужен, Ланселот. Мы справимся или позвать на помощь Пол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ломники от помощи отказались и сами внесли Ланселота на руках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хуш-ку башни по винтовой лестнице,  к счастью, довольно широкой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коре все они стояли на круглой площадке, огороженной невысо-ким,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с взрослому человеку, парапе-том. Для Ланселота здесь уже было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-готовлено широкое  садовое  кресло.  Айно  подошел  к  парапет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: - Смотри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ломники увидели простирающееся до горизонта залитое серо-зеле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ой про-странство, а на нем -  острова и островки, отмели и  плав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уящиеся полосы  тума-нов;  кое-где из  туманов  пробивались  кверх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ные хреб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 и братья, посмотрите вон туда, на юг, - сказал Айно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ите высокие горы между Бискайским  заливом и Среди земным  океан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Пиренеи. 3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ломникам показалось,  что воздух  вок-руг башни  действует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омная линза,  зрительно  приближая  любую точку,  на  кото-рую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вы взглянете туда, куда я  показы ваю рукой, вы увидит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ной дороге движущуюся точку.  Сосредоточьтесь и вгля дитесь,  про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я ее вижу, - сказал доктор. - А вот теперь вижу еще яснее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ется, это авто  бус. Не мобиль,  а старинный пассажирский  автобу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 ходили в дни моей юности. - Я тоже его вижу, - сказ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вы все его видите, - уточнил Айно. - Так вот, братья,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ы будете  через  две недели,  когда  автобус спустится  с  го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и, встретить его на берегу Га-роннского пролива. В этом  автобу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 ко злоумышленников  везут увечных и  боль ных испанских  дет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ы  на  исцеление  в  Иерусалим.  Так  они  сказали  их  несчаст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елям, собравшим последние средства,  чтобы купить этот автобус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ем отпра вить своих детей  на исцеление к Мессии. Но  организато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нового "крестового по  хода детей" на  самом деле задумали  не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е дело. Сейчас они хотят  отъехать на порядочное расстояние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ели ни когда не смогли узнать  о судьбе своих детей. А судьба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отована такая: выехав на берег 3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ароннского пролива, руководители похода выгрузят детей якобы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лега, а сами скроются,  бросив их без еды  и питья. Конеч-но,  де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ечены на  гибель.  Они уже  нача-ли  догадываться об  этом  по  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бости, с  какой к  ним обращаются  взрослые. А  это чудесные  де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дающие дети, еще  недав-но полные надежды  на исцеление, а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мерть перепуганные  и отчаявшиеся.  Толь-ко одна  девушка  пыт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ти их, девуш-ка  с чудесным  именем Мария. Не  обижайте ее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тесь с нею. Хотите увидеть детей поближе? Я могу это сдел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 надо,  -  сказал  Ланселот,  -  когда  встретимся,  тог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комимся. Так ког да, ты говоришь, они переберутся через Пирене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рез две недели. Я сам поведу ваш катамаран к месту встреч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м предстоит сраженье за детей? -спрос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, брат Иаков!  - улыбнулся Айно. -К  тому времени тебе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 будет брать в руки никакого  оружия, кроме Креста Гос подня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, брат  Ланселот,  сражаться  не  придется.  В  этот  раз  -  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омните, вез де,  где только возможно,  действуйте миром, даже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ете дело  с  преступниками.  Я дам  вам  достаточно  золота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купить автобус и горючее для него у этих злодеев. 3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олото? - удиви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Вы  уже  знаете,  что  ваши персо  нальные  коды  больш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уют, так что  никаких денег  со своих банковских  счетов вы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получите.  А сами коды  вскоре вообще исчезнут  у тех,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не верит Антихрис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хотите сказать, Мессии? - хмуро уточн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нтихристу, которого  обманутые люди  приняли за  Мессию. Вот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, брат цели тель, печать уже сошла. Кстати, коды Якоба и  Хольге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слепого музыканта,  ко торый скоро  прозреет, тоже  побледн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только брат Ланселот пока еще упор ствует в своих заблуждени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брат прозреет? Это правда? - просветлев, спросил Якоб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н прозреет. Ну, друзья мои, давай те спустимся вниз.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нашей малень кой церкви начнется  служба, и ты, брат Иаков,  пой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мной в алтарь и будешь прислужи вать. И вы все тоже можете пойт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бу. ГЛАВА 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йно сказал, что детей везут в  ужасных условиях и будет лучше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ть: поло-вина продолжит путь в автобусе, но уже не в теснот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те, а остальных придется вез3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и морем. Время от времени автобус и ката-маран будут  встреч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берегу  и  обме-ниваться  пассажирами:  это  поможет  детям  мен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омляться в дороге и развлечет их немн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совету  Айно  пилигримы   принялись  строить  новые   палуб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я на ка-тамаране.  В крепости Жизор  нашлись дос-ки, гвозд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чий инструмент;  руково-дил перестройкой  катамарана старый  По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вшийся в прошлом не только асом, но и плотн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жды Айно подошел к Дженни, по-могавшей плотникам, и объяв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я поговорил с вашим  осли ком: отныне Патти сможет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ьяволох, его  организм  теперь способен  его  усваи вать.  Но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дые побеги, чтобы не стать агрессивным. Следите за этим. Я сде 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для того,  чтобы вы не  отдавали так много  сил попечению о  с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ом друге: впредь вам придется больше думать о детях, которых я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учаю. - Спасибо, Учите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, Эйлин и Хольгер в стро-ительстве палубных надстро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участво-вали. Леди Патриция лежала в отведенной женщинам комнат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а. Айно наслал на нее глубокий и целительный сон, от которо-го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уждалась только три раза в день, 3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бы поесть, справить туалет и немного поговорить с дочер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  и  Хольгер  почти  все  время  про-водили  с  Диной  и 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никами. Ма-ленькие друзья  Эйлин водили ее  по всему  остров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учила их хорошим манерам и рассказывала им сказки, и за эту дружб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лигримы так  и продолжали  звать  ее Бело-снежкой.  Впрочем,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ал, что она больше похожа на Мэри Поппин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льгер,  обнаружив,  что  почти   у  всех  воспитанников   тон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ый  слух  и   чистые  звонкие   голоса,  изъявил   готов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ться с ними  пением. Айно благосло-вил  благое начинание.  Эйл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ьезно учи-лась музыке, и Айно  попросил ее помочь Хольгеру,  вруч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й альбом с  православны-ми песнопениями. Результат  все услышали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несколько дней, когда на литургии в домашнем храме  воспитан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ервый раз спели хором "Отче наш" и "Верую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м буквы давались намного труднее, чем ноты! - восхитилась Д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как укра шает церковную  службу хоровое пение! Хольгер и Эйлин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не  думаете  о том,  чтобы  остаться с  нами?  Вы могли  бы  вмес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ть учить детей музы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станусь, если останется Эйлин, -сказал Хольгер. - Без нее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обучить детей музыкальной грамоте. 3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останусь, если останется моя мама. Но леди Патриция ответ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тель ным отказ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вочка  моя,  мне  здесь  очень  нравит  ся,  этот  сад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шебен, но ты же  знаешь, дорогая, что я  не люблю клонов!  -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очка, ну какие же они клоны? Это милые и невинные клони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хочу  о них  говорить, дорогая, -сказала  леди Патриция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 был оконч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, огорченная, пришла к Айно и спроси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читель! Вы  не  можете сделать  так,  чтобы моя  мама  полюб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ик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ама любишь их недостаточно, Эйлин. -Я не люблю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сказал "не любишь", я сказал "любишь недостаточно". Вот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вешь их "клониками",  а это почти  то же самое,  что "клоны". Ты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шь как  меньших брать  ев. Дина  никогда не  называет своих  восп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нников "клонами" - вот  она их действи тельно  любит. Я думаю,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 вместе  с  твоей  матерью и  другими  паломниками  от  прав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ствовать даль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глазах девочки выступили слезы оби-ды и стыда. 3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лачь, моя хорошая! Ты не пред ставляешь, как ты нужна бу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дороге Ланселоту. Ты  поможешь ему смотреть  за детьми, которых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оит спасти. Там ты будешь нужнее. Но пока вы с Хольгером  зде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йте учить пению наших де тей. А с твоей матерью я поговор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йно не стал вызывать к себе леди Пат-рицию, а сам разыскал е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день в  саду после  завтрака: леди Патриция  сидела на  зеле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янке и читала книгу, взятую в библиотеке зам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стра моя Патриция, можно мне по сидеть с тоб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нщина подняла на него удивленный взгляд и кивнула. Айно пуст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траву напротив леди Патриции и спросил е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вестно ли тебе, сестра, в честь кого тебе дали имя Патриц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В честь моей бабушки. Так называли многих женщин в м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ье, это любимое имя в нашем р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альчиков часто называли Патри ками, не правда 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Это распространенное ирландское и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хочу тебе поведать, сестра, если ты этого не знаешь, что им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ик и  Пат  риция  давались маленьким  ирландцам  в  честь  свя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апостольного Патрикия. 3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 задумалась, сосредото-ченно нахмурив брови,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вну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спомнила.  Когда  я  была  маленькой,  День  святого  Патр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мечали в  наших краях  большим  всенародным праздником.  Потом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здник запретили, когда власть на земле захватило это чудовищ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удем говорить о нем сейчас. Так вот, сестра, святой  Патр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Патрикий, а по латыни -  Патриций, что значит "благо родный",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телем Ирландии.  Это  он  основал в  твоей  стране  православ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ую Церковь и монашество. Он не убоялся язычников-кельтов,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езговал их непохожестью  на христиан  - он их  лю бил  и приводи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у. Один из твоих  предков, сестра, служил ему  верой и прав  д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я и был воином. Вот почему  в вашем роду так часто встречаются  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на -Патрик и Патриция.  И тебе твое имя  дали при крещении в  ч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ого Патри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го я не знала. Признаться, я забыла даже, что меня крести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тве. - Леди Пат  риция задумалась, помолчала  некоторое вре мя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спросила: - Как я понимаю, вы  не просто так все это сейчас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Я хочу, чтобы ты была готова бе режно и ласково учить вере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исуса Хрис  та детей  человеческих  - детей  несчастных,  измученн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чных, голодных и грязных. 3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я не знаю таких детей, Учите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коро встретишь их.  Неси им лю бовь,  добро и свет  Христ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ись в па мять святого Патрикия. - И тогда моя жизнь снова  обрет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ыс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дорогая  моя сестра.  В  служении Христу  и детям  ты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етешь смысл жи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ждый день после ужина и вечерней молитвы в храме Айно  бесед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паломни-ками и  оглашенными - так  он называл тех,  кто готовил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ому  крещению.  Он  чи-тал  им  вслух  Святое  писание,   объясн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-понятные места и отвечал на вопро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коб не отходил от Айно и не пропускал ни одной службы в храме.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 "Мерлине" трудился, не прекращая молитвы, и посколь-ку все  мы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были о Христе, то и работа с топором и пилой нравилась ему пот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Христос в юности был плотн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-то вечером Айно позвал Ланселота для бесе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рат мой Ланселот, - начал он, - твои спутники очень  измен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время ваше го странств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ой Айно, я сам вижу, что проис ходит с моими людьми. Н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асно беспокоишься, я совсем не противник их 3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ры, моя матушка была христианкой, а я очень любил 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это в память о ней ты возишь с собой Библию и распят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Я обещал ей не расставаться  с ними и выполняю обещание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 я по клялся в верности Мессии,  живому богу пла-нетян, и я не 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идти за исцелением в Иерусалим, если бы носил крест на груди, 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ил его за собой в моем рундуке на катамаране всего лишь как  пам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матери. Мне кажется, что эти две веры взаимно исключают друг дру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ут ты абсолютно прав, брат Лан селот. О, если бы  христиа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и эту несовместимость  в самом начале,  когда гло балисты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и объединять мир, го товя его к принятию Антихрис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и  сейчас  не  вижу  ничего  плохого  в  том,  что  глобалис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ытались создать  еди  ную  мировую цивилизацию.  К  несчастью,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чилось Катастроф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которой, замечу,  именно они первы  ми и погибли.  - Зато  ми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таки был объедин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 честно, брат Ланселот, впрочем, ты всегда честен, - а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равится этот новый объединенный ми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пророк, он  мне совсем  не нравит ся.  Этот мир,  по-мое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ится к концу. 3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опять  ты  прав, мой  Ланселот!  И все  же  ты хочешь  идт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Ты  не  знаешь, Айно,  что  это такое  -быть  прикованным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валидной коляске и всю жизнь передвигаться на колесах. Я очень  хоч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ать на свои собственные ноги. Дать  это может мне только наш  Мес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никак не ваш Иисус. - А вот на этот раз ты ошиб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трать на меня время, не читай мне проповеди, пророк. Ты 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обо мне хо тел говорить? Я знаю, что доктор давно веру ет, а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а креститься и только опасается моего недовольства. Напрасно  оп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ется: своей искренней детской  верой в Бога  она мне напоминает  м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ушку. Что же  касается Якоба, то  он, по-моему, настолько  возлюб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, что  готов уже  не только  сам креститься,  но и  всех 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ть. - Он это и будет делать, - кивнул Ай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коб что, в самом деле намерен стать священником? - Да. И я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лю его к служен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чит, он  останется  на Жизоре?  Ну  что ж,  за  Хольгером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мотрим и дос тавим его в Иерусалим на исцеление. На обратном  пу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сможем завернуть сюда и оставить его у брат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пеши! Я вовсе  не говорил, что  Якоб останется здесь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ие годы 3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товиться  к  священству,  как  это  было  в  давние  времена.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положу его в  день крещения  всех наших оглашенных,  и он  смо-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ыть дальше с тобой и бра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это кто спешит? - усмехнулся 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рав,  -  улыбнулся Айно,  -  спешим, конечно,  мы  с  бра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ом, а торопит нас время. - А время тут при ч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ынешнее время требует, чтобы слуги Божьи прошли по всей земл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рали для Господа все, что еще  можно спасти. Мы должны собра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житницу все до пос леднего колос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ще говоря, вы хотите крестить всех, кого удас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Так  ты возьмешь  с собой  Якоба, если  я рукоположу  ег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е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  уж,  прихвачу  твоего  иерея-ско  роспелку,  -  улыбну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, - пусть в нашем Ноевом  ковчеге будет еще и свя щенник. 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е что,  как я  понял, ты  собираешься крестить  и всех  остальн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? - Нет, только Дженни и Эйлин. - Что ж так слабо? Почему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другие крещены еще в  детстве. Здесь, на острове Жизор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укрепились в вере. 3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 как.  Выходит,  в  каком-то   смысле  я  снова  остаюсь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очеств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так, но придет и твое время. Хрис товой любви сопротивл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олезно, мой честный  и упрямый брат  Ланселот, а Христос  возлюб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особо, это мне от крыто. Крестишься ты все равно, это мне ведом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только водой или кровью, этого я пока не знаю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дние слова Айно проговорил  как бы про  себя. Ланселот их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, лишь пожал широкими плечами и ничего проро-ку не ответ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расстались: Айно  ушел в  замок, а Ланселот  остался сиде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у у фонтана. Журчала вода, негромко пели птицы, а ему было  грус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, как всегда  после беседы  с пророком,  слегка ломило  в висках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через четверть часа он услышал, что на катамаране зазвенела п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застучали мо-лотки, он утешился и встряхнулся: как бы там ни было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чество в Иерусалим продолжае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концу второй недели пребывания на острове катамаран был готов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у в море, а оглашенные -  к крещению. Брат Якоб должен был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го крещения рукополагаться в диаконы,  а на другой день -в  иере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естил всех сам  Айно, а  купелью служил большой  фонтан в  са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к в бассейне пере-крыли, и  когда в нем набралось достаточно  вод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лючили и  сам фонтан.  Готовые к  святому крещению  воспитанник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с Эйлин были одеты в длинные белые рубаш-ки: их собственнору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шили Дина и вторая воспитательница  по имени Мэри, будущие  кре-с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ери всех  крещаемых. Быть  крест-ным отцом  воспитанников  выз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й Поль, а паломниц - доктор Вергелан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спитанники вошли в бассейн, и он едва вместил их всех,  встав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чом к плечу. По знаку Айно  дети потеснились, и в каменную  купе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жась за руки, вошли Дженни и  Эйлин. Трижды возглашал Айно "Во  и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ца, аминь, и  Сына, аминь, и  Святаго Духа, аминь..."  и трижды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уна-лись с  головой  в  освященную  воду.  Воспи-танникам  Айно  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ие христианс-кие имена, женские и  мужские, и при этом ни  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вторился. Дженни  получила православное  имя Евгения,  а Эйлин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ле-на. Потом  новые  христиане хором,  все  еще стоя  в  воде,  сп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имвол Веры"  и стали  по одному  выходить из  купели. Айно  каждо-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вал золотой крестик на шелковом шнурке и еще раз называл его но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я, а бывшие клоны громко повторяли данные им имена святых.  Крес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ери дарили 3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спитанникам маленькие  книжечки  Еван-гелия, а  сестры  Еле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гения получили в подарок большие старинные Библ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ом новые христиане, обсыхая на солнце, слушали проповедь Ай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 имя Отца, и Сына, и Святаго Духа, -начал он. - Дорогие брать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естры и доро-гие мои дети! Простите,  что в этот великий для вас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нас  день  я  начну  свою пропо-ведь  горьким  словом.  От  сво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ждения вы не знали ни отца, ни матери. Больше того, вы и самих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нали: вам  было неведомо, кто  вы такие и  зачем живете на  земл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ые люди,  давшие  вам жизнь,  при-казывали  вам творить  злые  де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вля-ли грешить. Любовью  и строгостью мы  на-учили вас  различ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о и  зло, открыли  вам истину  о  Боге. И  вот вы  приняли  свят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щение. Вы  родились не  полтора десятка  лет назад  в  лаборатори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итроумных уче-ных,  вы  родились  сегодня  вот  из  этой  купе-ли.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шнего дня  вы не  только наши  дети,  вы -  дети Божьи!  Но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етесь  нашими  учениками,  потому  что  миллионы  бедных   клон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ись непросвещенны-ми, неразумными и продолжают мучиться и тво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: нужно много учителей,  чтобы успеть спасти  хотя бы некоторых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. Это и  будет ваше  служение Господу, отныне  и вашему  Создател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минь. 3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теперь  слово  к вам,  новые  христианки Евгения  и  Елена,  м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ховные  дочери.  Вы  думаете,   наверное,  что  до  крещения 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лись от  клонов. Нет,  дорогие  мои, в  глазах Господа  вы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аково неразум-ны. Но  была одна великая  разница: бедные клон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ли надежды на  спасение, но не  имели и греха.  Их создали  слуг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-ста, а  вы стали  ими добровольно,  приняв его  печать.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щением вы все покаялись в этом, и сегодня - взгляните на ваши ру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печати с  вас полностью  смыты.  Этот грех  снят  с вас  покаяние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щением. Но вы еще должны принести достойные плоды по-каяния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ть  перед  нашим  Гос-подом  в  день  Его  второго   пришеств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-ностью оправданными. День этот  недалек. Торопитесь трудиться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а, возлюблен-ные  мои дочери,  спешите делать  добро. Гос-подь 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ях. Ами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проповеди  Айно  совершил  об-ряд  рукоположения  в  диак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коба,  и  тот  стал  отныне  зваться  отцом  Иаковом.  На-завтра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ояло принять таинство священ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Эйлин-Елене подошла Людмила, быв-шая Э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лин! А ты уже знаешь, как меня теперь зовут? 3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ю, Людмила. А ты знаешь, Людми ла, что ты блондинка? - Кт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а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ондинка. Так называют девочек со светлыми, как у нас с  тоб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ос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дмила робко провела рукой по своей голове. - Ой, что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ачали расти твои белокурые во лосы. Они скоро еще подрас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танут очень красивыми. Уже и сейчас видно, что они будут в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ей!.. Ой,  Христофор! Христофор,  иди сюда!  Посмотри, какая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а блон дин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Людмиле подбежал бывший Кей, в крещении Христофор. Мальчик 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почти на голову выше Людмилы. У него на голове тоже  показ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ная щетинка. Он полюбовался короткими завитками на голо-ве подруг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 они  взялись за руки  и отправились бродить  по саду.  Сияю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подошла к Лансело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перед тобой новая христи анка Евгения! Ты рад за мен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я рад за тебя, Дженни-Артур-Евг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, теперь  у меня  есть собствен  ная Библия.  Посмотр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ников, как они изменились после крещения! 3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глядел на бывших клонов и увидел, что Дженни права: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ца теперь  даже  отдаленно  не напоминали  косоглазые  маски,  чер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обрели красоту и разнооб-разие. И  теперь уже без всяких  колпач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о ясно, кто из них девочка, а кто мальч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днако  и  вправду  велик  твой  Господь,  Дженни,  -   уди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, разглядывая  преобразившихся клонов.  -  Он и  твой  Госпо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, Лансело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 быть, может быть... И однако же, признавая Его величие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равно никогда не смогу полюбить Его, моя Джен ни. Он даже имя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 новое. - Ты ревну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я ревную, ведь с таким со перником мне не сравниться!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ты веришь в Н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олько замечаю, что Он постоянно встает у меня на дороге!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ет теб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т этого - не замечал.  Мне гораздо ближе и понятнее  Месс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го  вы  все  зовете  Антихристом:  он  действительно  ис  целя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ждущих людей. - А Христос - преобража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а здоровье! Мне-то от того какая польз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я хочу сказать тебе одну вещь, но боюсь. 3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вори, Дженн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ли тебе, Ланс, принимать исце ление от Антихриста? Душо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лом ты самый здоровый и выносливый  человек из всех, кого я знаю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ешь тоже! А ног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умаешь, ноги! Не у всех все есть, вон Хольгер - слепой, а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же, чем  не  уметь ходить.  Ну-ка,  согни  руку в  локте  и  напря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скул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слушно согнул руку и напряг бицепс. Дженни  попробо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жать сначала пальцем, а потом и кулаком, но мускулы Лан-селота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пружинили под ее ру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дишь? У  тебя  стальные мускулы,  Ланс,  а ты  совсем  не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ес такое  страшное  воспаление  легких. Ты  только  ду  ховн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оров, а ведь как раз от этого Антихрист тебя не вылеч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почему  же я  духовно не  здоров? -улыбнулся  Ланселот. -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оровом теле -здоровый дух, как говорили древние гре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реки ошибались. Это  у здорового  духа здоровое  тело. Если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 крестишься, ты станешь  духовно зрелым и  будешь при нимать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чье без  ропота.  Доверься Господу,  Ланселот!  - Твой  Господ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ит меня,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Ланселот...  -  вздохнула  Дженни.  -Я  не  знаю,  что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. Разве что вот 33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: я  люблю моего  Господа  Иисуса Христа,  и  я люблю  тебя.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клялась,  что сочеталась  с Христом.  Но и  тебе я  кляла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ости, когда ты  на островке в  Тронхейме-фьорде просил меня  с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ей жено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лько в случае моего исцеления, Дженни! А оно полностью в ру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я-то буду с тобой в любом случае, Ланселот. И я буду  хран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ость моему Господу, как  моему жениху, а  моему жениху -как  м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поду! И поверь, что я буду с тобой независимо от того, есть у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и  или  нет.  Даже  если,  не  дай  Бог,  ты  вдруг  станешь  во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одвижным, слепым и без гласным, не будешь даже понимать меня, я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останусь с тобо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тановись, Дженни!  Я  рад,  что мы  вот-вот  уплывем  с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женного остро  ва и  ты  не успеешь  стать  фанатичкой. Ты  уж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пути к этому, дурочка, - Лансе лот, смеясь, поцеловал руку 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вздохнула и умолкла, склонив голову на его плеч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здничный обед  устроили прямо  в саду,  для чего  из  трапез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несли на  Пат-тин  газон все  столы  и  стулья и  поставили  их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штаном. Ослик не  возражал, но ходил  вокруг столов, поглядывая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падет ли и ему что-нибудь. Перепадало изрядно: на 3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д, кроме  рыбы и  вина, было  подано мно-го  овощей, фрукто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г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 обеда  Айно  пригласил  брата  Лан-селота  пойти  с  ни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блиотеку для  важно-го разговора.  Тот подумал,  что Учитель  бу-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нять ему за отказ от крещения, но разговор пошел совсем о друг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большом овальном столе была рас-стелена большая карта  Плане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верху лежал небольшой кожаный меш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это, -  Айно указал  на мешок,  -золото тамплиеров,  котор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-то по-служит  доброму  делу.  Наш  брат  Поль  отыс-кал  кла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урованный в  стенах  Жизора.  Когда-то  он  страстно  мечтал  най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ин-ственное золото тамплиеров. Потом он на-шел клад духовный -  ве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Христа, ну и забыл о своем прежнем увлечении. Однако по привычке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лядывался к старин-ным  стенам и камням,  и его  профессиональ-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 однажды  углядел  какую-то  непра-вильность в  кладке  одного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ных пере-ходов  замка.  Так,  наш Поль  обнаружил  и  обрел  золо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плиеров, за которым  люди охотились  на протяжении  веков. К  э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 он сам настолько изменился, что уже не знал, что ему делат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 золотом,  и  отдал клад  мне.  Часть золота  тамплиеров  ушл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ойство школы, на посадку на3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го сада, на покупку книг, но и осталось немало. Если встретиш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 странствии доброго человека, кому золото нужно для благого де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шли его к  нам. А сейчас  бери свою часть,  брат Ланселот!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 руку и поднял мешок. - Какой тяжелый, однак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олото, - улыбнулся Айно. - Этот ко шель и эту карту ты возьм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собой, брат Ланселот. Это самая  новая карта на земле. Вот,  смотр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алеко от Жизора  начинает ся Французская  коса, отделяющая  Европ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е  море  от  Атлантики;  мы  ее  обогнем  и  войдем  во  внутрен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ейское море. Пройдем до Гароннского пролива и дальше пойдем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ливом, держась правого берега.  Вот здесь, напротив маленького  о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вка Тулуза, мы  с вами простимся.  Я вас покину,  а вы останетес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е ждать. Мес  та там  пустынные, кругом бесплодные  горы и  ру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ов, людей вы  там не  встрети те. Но  вскоре вы  увидите, как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ной дороге  на берег  спустится старый  автобус. Здесь  по  замыс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ступников и  должно  окончиться  паломничество  испанских  де  т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ущих к Антихристу на исцеление. Они начнут их высаживать на  бере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там  их  и бросить.  Вы  к  ним подойдете  с  вашими  мужчин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оруженными, конеч но, и предложите им выкуп за детей и за 3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втобус. Оружие  в  ход  пускать  не  придется  -  они  трусы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ргуйтесь  как  следует,  все  золото  им  не  отдавайте.  С  эт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нди-тами едет сестра  Мария. Она медицинская  сестра и в  преступ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говоре не участвует. Не оставляй ее на произвол негодяев, а возьм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: она  поможет вам  ухаживать за  детьми. Но  самое главное,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еет во-дить этот старый автобу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еспокойся, Айно, девушку мы, ко нечно, не брос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ю.  Дети едут  в скверных  условиях: они  либо теснят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ньях, либо лежат прямо на полу автобуса, на мокрых, прогнив ших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 матрацах. Когда часть детей  вы переведете на катамаран,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достать из багажного отделения автобуса их инвалидные коляски,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детям  будет  удоб нее  ехать.  Теперь смотри,  как  будет  да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легать ваш маршрут.  Вы пойдете  сначала на  север, потом  обогн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ую Швейца рию  и вскоре  достигнете Дунайского  моря. Оно  мелк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е островов и островков. Дальше катамаран пойдет, как и прежде,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е, автобус же - по аквастрадам. - Что такое "аквастрады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 дороги,  проложенные  над   водой  и  соединяющие   остр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найского  моря.  Вы  дойдете  до  Баварского  Леса.  Теперь   смо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тельно, брат Ланселот: вы должны 3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ыскать вот этот маленький островок, и там вы сделаете останов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этом  островке  находится  заброшенная  усадьба,  где  вы  смо-ж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оиться в относительной безопасно-сти. К этому времени дети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ут и будут нуждаться в длительном отдых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том,  после  отдыха,  мы  сразу  двинем-ся  в  Иерусалим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.  Мне  придется  перевозить   детей  двумя  партиями 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-диземный океан.  Я  думаю, я  пойду  где-то здесь,  по  Гречес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хипелагу, а потом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ой брат Ланселот! Дальнейший  ваш путь вы определите  с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он виден  пока только  до Баварского Леса.  Если бы  ты вместе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и принял сегодня крещени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, подумал Ланселот, начинается:  Учитель все-таки не  удерж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пропове-ди! Он усмехнулся, сложил карту и отъехал от сто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дарю, Айно, за указания, за золо то тамплиеров и за  кар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всего - за карту. Айно понял его и вздох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ы хотел еще поговорить  с твоей невестой, Ланселот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. - Ты мне разрешишь это? - А разве я могу запрет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прещать ты,  конечно,  не  станешь, мой  добрый  Ланселот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шь обидеть ся, что я хочу говорить с нею наедине. 3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обижусь, - усмехнулся Ланселот. -Ведь и с Дженни речь у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яка пой-дет о нашем паломничестве.  Я сейчас при-шлю ее к  теб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Дженни пришла, Айно повел ее на самую высокую башню  Жизо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уже была здесь вместе с  другими паломника-ми в их первый  д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строве, когда Айно показал им автобус с детьми, пробирающий-ся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ным дорогам Пиренеев. Сегодня он показал ей нечто друг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и в прошлый  раз, Айно взмахнул рукой  - воздух перед  глаз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 пре-вратился  в   огромное  увеличительное   стек-ло,  и   ми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ахнулся  и   приблизился.  Пе-ред   нею  открылась   живая   кар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ерзан-ной, почти наполовину затопленной  Евро-пы. Дженни видела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ю, от Северного моря до Средиземного океана, от границы с Росси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Атлантики.  Она  увидела оливковую  поверхность  внутренних  мор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а архипелаги  островов, в  которые превратилась  Европа, и  цеп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,  подни-мавшиеся  по  ее   границам,  словно  выщерб-ленные   к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гантской  каменной  чаши   с  зацветшей   водой.  Скорбное   зрели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-ставляла  собой   некогда   гордая  Европа!   Ос-танки   к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сных европейских столиц лежали в руинах и пожарищах, леса 3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поля были повсюду истреблены саран-чой и зарастали черно-зеле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сенью дьяволоха,  дороги  по большей  части  вели под  воду,  мос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алились. Люди  мета-лись  по  земле.  Они  брели,  шли,  еха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осипедах, плыли на плотах и  лодках. Люди бежали отовсюду и  беж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всех  направлениях:  одни  брели  на юг,  другие  -на  север,  од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одолевали  Пиренеи,   что-бы  выйти   к  чистому   океану,  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би-рались через горы, чтобы уйти от холода океана к запакощенн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теплому  внут-реннему Европейскому  морю.  Люди мета-лись  по  вс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мле и  нигде  не  находили  пристанища.  -  Погляди  на  юго-восто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гения. Далеко,  на  юго-востоке от  бывшей  Европы торчала  из  в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емленная в небо черная стрела. - Что это? -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 то  место,  куда  стремится  попасть  брат  Ланселот  и,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жалению, скорее всего  попадет. Это Вавилонская  башня, резиден  ц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узнала  ее, хотя видела  много раз в  новостях. Отсюда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ется очень мрач ной. Она похожа на черный палец, грозя щий не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до неба он не дотянется, - усмех нулся Айно. 3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жется,  что  до  нее  совсем  недалеко,  -  сказала  Дженн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ж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совсем так. "В будущем году в Иерусалиме" - так  к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и евреи  в своих  диаспорах. Вот  и я  скажу тебе  сегод ня: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щем году, дочь моя, ты будешь  в Иерусалиме. А теперь, Евгения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жу тебе самое важн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широко распахнул обе руки и взмах-нул ими. И пораженная девуш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а, что по всей земле то  тут, то там поднимают-ся в небо  стол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потайные  острова молитвы,  - по  яснил Айно.  -  Монастыр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ины ката-комбных христиан и отшельники, святые старцы-молитвен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связаны  с  не  бом, как  младенец  в  утробе связан  с  мате  р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повиной. Ты видишь молитвенные островки на Святой Земл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ркие столбы света вокруг черной баш ни - это о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Евгения. Отныне ты сама  сможешь всегда их увидеть, это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р тебе. Запом  ни, где этот  свет -  там ты всегда  найдешь прию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ь. Тебе достаточно будет ска  зать христианам, что ты  выполня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у чение Ай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я разве выполняю,  Учитель? Ведь  это Ланселот  должен найт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ти детей, а я просто буду при нем, как всегда. 34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дочь моя, не просто "при нем". Откуда ты родом, Евгения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Шотландии, с острова И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стра Евгения, я хочу сделать тебе еще один подарок. Хочешь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ть свой остров? - Очень хоч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йно вытянул  руку на  север,  и там,  куда показывал  его  палец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 увидела  сна-чала  яркую   зеленую  точку.  Потом  точка   э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лизилась, выросла и превратилась в остров Иона - такой, каким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а Джен-ни из  окна вертолета, когда  летела к Лансе-лоту.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лядела усадьбу Макферсо-нов и даже свою мать, одиноко идущую по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ому неухоженному са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 сад стал таким запущенным... Неуже ли она скучает по мне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,  -  ответил  Айно.  -  Но  могу  показать  ту,  кото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тельно скучает по тебе и возносит за тебя молит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краю острова Дженни увидела ма-ленькую деревеньку, состоящую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е-мистых каменных хижин.  Возле одной из  них на скамеечке  си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горбленная ста-рая женщина. - Кто это? - Пригляд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цо женщины приблизилось, и Джен-ни  услышала: - А еще,  Госпо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й так, чтобы моя 3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лышка  Дженни  узнала  Тебя,  спаси  ее  ду-шеньку,  Милостивы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 ее от всех бед и напастей и приведи к вере православ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, это же  моя няня! Она  до сих пор  жива! -  восклик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- Неуже ли она до сих пор меня не забы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любит тебя, Евгения, и всегда любила. А ты хоть помнишь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зову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с братьями всегда звали ее просто "няня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е зовут Анна. Она о тебе молится -молись и ты за 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читель, а нельзя сделать так, чтобы она узнала о том, что я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ла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ама  ей  об этом  скажешь,  когда  вы встретитесь.  -  А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мся? - Обязательно. - Скор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ее, чем ты  думаешь, Евгения. "Уже  гораздо, гораздо  позж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вы все думае те..."* А теперь посмотри снова туда, где стоит  т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. Ты видишь неподалеку раз валины большого монастыр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Эти  развалины я  хорошо  знаю, мы  туда  ходили с  нян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ьями. Няня там дремала на солнышке, а мы лазали по камням. Но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 не говорила, что это за ру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вестное  высказывание  о.   Серафима  Платинского  (Роуза) 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х временах. 34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яня ваша  не дремала,  а молилась  на святом  месте. Это  ру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стыря,   осно   ванного   некогда   на   вашем   острове    свят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апостольным Колумбой. Он пришел в шестом веке из Ирландии на  в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 и  основал  на нем  монастырь,  ставший колы  белью  кельт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шества  и  духовной  столицей  Шотландии.  Отсюда  православ   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тво распространилось не только на Британские острова, но 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 вер европейского континента и  дальше. Не которые монахи с  остр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оны отправля лись в длительные морские путешествия, чтобы нести  св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овой веры язычни кам. Эти странствия часто были опасными и все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ными и потому получили на  звание "зеленого мученичества". И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чество о том,  что перед  концом вре  мен "зеленое  мученичество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одится, и с  острова Иона  по миру вновь  будет распро  стран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инная, то есть православная христианская ве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кто же будет  это делать? Я не  знала на нашем острове  друг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, кроме моей ня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знаешь еще одну девушку-христиан  ку с острова Иона. Это  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гения. Ты станешь помогать отцу Иакову просвещать и крестить  де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Тех, которых мы встретим? 3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стей, -  Да. А  мученичество твое,  кроме опас  тей, которые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те в пути, кро ме трудов и лишений, которые тебя ждут в усадь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стровке  в  Дунайском  море,  бу  дет еще  и  в  том,  что  бу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ерывно молиться за душу твоего Ланселота. Это бу дет очень труд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ой мучительно, но, поверь  мне, Ланселот очень  нужен Господу.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рада это слышать, Учите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хорошо, - улыбнулся Айно.  - Это и есть мое поручение: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 каких  обстоятельствах,  ни  при  каких  условиях  ты  не  долж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лять Ланселота.  С одним  единственным исключением:  если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не вынудит к тому твой ослик Патти. - Пат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Животным дано чувствовать Анти  христа и бояться его, он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 обмануть  их  сердца.  Патти  не  даст  тебе  попасть  в   ру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а. Ты поняла и запомнила, Евг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жется,  да,  Учитель.  Благослови  же  меня  на  это  "зеле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ченичество"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йно благословил девушку. Дженни в последний раз кинула задумчи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д  на   измученное   земное  пространство,   повсюду   пронзе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ходящими к небу молитвен-ными столбами света, а затем вместе с Ай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тилась с баш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сть вторая ГЛАВА 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соко в Альпийских горах между не-приступных ледников  прита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ая долина с круглым синим  озером посереди-не. Здесь укрылись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а катакомб-ные христиане и русские монахи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 Катастрофы почти всю долину зани-мало водохранилище, снабжавш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ой  ледниковой  водой   расположенную  ниже  до-лину   Циллерта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менитую альпийски-ми самоцветами. Землетрясения разрушили  плоти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оды, хлынув  с высоты, затопили  долину, лежавший в  ней городо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-ко окрестных  селений.  От  водохранилища  осталось  небольш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зеро да плотина  с ог-ромной  поперечной трещиной, а  еще в  вер-х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е сохранилась игрушечная аль-пийская  деревушка из трех  десят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-вянных домиков для  любителей горного от-дыха.  Домики стояли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им берегам быст3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й речушки, впадающей в озеро.  Когда беженцы поднялись в  гор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у, они поселились  в этих пустующих  домах: бли-жайшие к  плот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ял монастырь, а даль-ше, за речкой, поселились миря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так появился в  Альпах гонимый рус-ский  монастырь, и был 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аенный мона-стырь храним самой  Пресвятой Богороди-цей, да еще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ним! Днем над  Долиной всегда светило  солнце, землю обильно  по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чьи и потоки,  сбегающие с ледников,  а дожди если  и случались, 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это корот-кие и веселые дождички, освежающие, но не удручающие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живое в Долине процвета-ло и блаженствовало как в Раю. Монахин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инники никогда не болели, а урожай  в полях, в садах и на  огород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ревал по два-три раза в году. И других чудес в Долине хватало, но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речь впере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ителью управляла игуменья Руфина, Матушка,  как ее все звал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иной мирян правила мать Ольга,  вдова с целой стаей детей,  рус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мигрантка,  бежавшая  из  Рос-сии  коммунистической  и  не   успевш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-нуться в  Россию императорскую.  В общине  собрались  православ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е из раз-ных стран,  поскольку к моменту воцарения  Антихри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ие западные христиане ус-пели "вернуться домой", то есть перешл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славие. 3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мый большой  дом  в деревне,  двух-этажный,  занимали  Елизав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лаевна Саккос и ее семья: внучка  Кассандра, ее муж Леонардо и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ая дочь Сонечка. В доме внизу был устроен детский сад, а  семь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ла второй этаж. Елизавета Николаев-на управляла детским сад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лась ба-бушкой всех детей Долины, ее все так и звали - Баб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рудился  вместе  со  всеми  муж-чинами  общины,  помог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стырю и  при-служивал  в  церкви, а  Сандра  помогала  Ба-бушк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ком саду и обучалась медицине  у монахини матери Ангелины,  быв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и-цинской сестры. В Долине никто не  болел, но при родах над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ть рожени-цам, да и всякие мелкие травмы порой все же случ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августе  монахини и  общинники собрали  большой урожай  пшен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ь зерна про-сушили на  солнце и тут  же посеяли. Всходы  поя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на  другой день  и  дружно пошли  вроет. Оставшееся  зерно  реш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ить на муку, и вот тут встал вопрос о мельниц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тушка вызвала  к себе  монастырского смотрителя  дядю Лешу,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лет жив-шего с женой при монасты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ты думаешь, Лешенька, можно в Долине построить мельницу? 3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льницу устроить не  сложно, в  До лине  хватает водопадов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м уже рабо тает наша лесопилка. С жерновами только проблем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едь  без жерновов  мельница мо  лоть не  станет. Дядя  Ле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ел руками: - Не станет, Мат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ельзя  раздобыть  эти  самые  жернова,  Лешенька?  -  жалоб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Матушка.  -Как-то не  верится, чтобы  нашлась хозяй  ств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чка тебе не по пле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ядя Леша скромненько  повел упомяну-тым плечом:  втайне даже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го себя ста-рый монастырский смотритель любил похва-лу, а  Матуш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л еще больше, и уж если та его подхваливала, был готов взяться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ую работу.  Услышав  Матушкины  слова, он  тут  же  принялся  всл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думывать новую задач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принципе, Матушка, - сказал он, - жернова можно самим выру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камня и обтесать. Конечно, мы с Леней справились бы с этим делом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ей дядя  Леша звал  на  русский манер  Леонардо.  - Но  работа  э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ая: присмотреть камень  жерновой крем нистой  породы, да от  скал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отсечь,  жер нова  вырубить обтесать,  оковать, жерновые  борозд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ечь... Тут, Матушка, работы на год, если не больше! Но начать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сейчас, коли благословите. 3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г благословит, Лешенька!  Начинай те строить  мельницу, а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Бог да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ядя Леша объявил о  мельнице своему помощнику Леонардо,  кото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звал на русский манер Леней, и велел дум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вечером того же дня Леонардо ска-зал жен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что знаю,  где можно достать  жернова для мельницы.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нишь, Санд ра, макаронную фабрику ди Корти? - Конечно, пом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 знаешь, что  в старину  на месте  макаронной фабрики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ьниц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говорил об  этом Ромео ди  Корти-старший, когда  рассказы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макарон ные предания. Аво дворе фабрики, я помню, лежал  огром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нов, и  на нем  стояли горшки  с геранью.  Может, он  и сейчас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ит. Но ты ведь не собираешься катить его сюда из Бергам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умеется, нет. В подвале фабрики  лежали в углу два  неболь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нова - вот они вполне подошли бы для нашей мельни цы. Конечно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желые, но на джипе их привезти можно. - Леонардо, ты гени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ятно, что ты наконец это замети ла. Я пошел за благослов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Матушке. 3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, но учти, что в  Бергамо я тебя одного  не отпущу! - А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не пустит. - А я ее попрош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ей скажу, чтобы она этого ни в коем случае не дел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только  вздохнула:  она  предвиде-ла, что  в  этом  вопро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и Бабушка будут заодно. Несколько лет назад Сандра прикры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 монахинь из обители, об-наруженной экологистами, и сама попала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 в руки.  Ее схватили  и отправили на  каторгу на  остров Белый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с Лео-нардо долго не знали даже, где ее искать. Вот они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рожат над н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тушка   обрадовалась,   что   жернова,   по-хоже,   нашлись,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словила Леонардо ехать  в Бергамо  на джипе.  Она только  веле-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ть с собой дядю Лешу - для помощи и для охраны: дядя Леша когда-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в Рос-сии, служил в десантных войс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, а где  твой пластиковый  кос тюм?  - спросила  Санд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я мужа в доро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 чем  вспомнила!  Я  наткнулся  на  него  на  чердаке, 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авливал бак для горя чей воды.  Знаешь, во что он превратился?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ую пластиковую лепеху, похожую на дохлую лягушку. Я его тогда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опал в 3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ду поглубже, чтобы  он воздух Долины  не отравлял. Господи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мы носили такую гадость? - В чем же ты поедешь в ми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 собираюсь подделываться  под  рядового планетянина  -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пришлось бы остричь волосы. Мы с дядей Лешей ре шили, что пое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раздничных белых  кос тюмах,  и пускай встречные  принимают нас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ленов Семьи: на вражеской  территории лучше маскироваться под  враг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пного ранга, не так ли? - Ты пра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дороги,  ведущие из  Долины  в мир,  были затоплены  во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строфы, кро-ме одной, хорошо  укрытой от случайных  глаз да ещ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ертой -  железными  дверьми  трех  горных  туннелей.  Вот  по  э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-ственной потаенной дороге дядя Леша  с Лео-нардо и отправили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гамо. Они выеха-ли в понедельник утром сразу после литур-гии, а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полудню субботы вернулись в Долину с двумя небольшими жерновами. Об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ли, осунулись  за дорогу  и  рассказывали, что  в мире  стало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редставляешь, -  говорил Леонар  до Сандре,  - мой  Бергам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живший столько  веков, теперь  превратился в  совер шенно  мерт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: по улицам бродят 3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сы,  а  большая  часть  домов  сожжена  или  разграблена.   Та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чатление, что  на  го-род  было вражеское  нашествие.  Но  мой  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целел. - Это хорошо. А фабрик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ая древняя часть  стоит как  стояла, но  все бетонные  зд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хнули и  рассыпа лись  в щебенку.  И от  прекрасного сада  ди  Кор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не осталось: все растения  в округе, кроме дьяволоха,  погиб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чего -непонятно! - А что с виллой Кор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лла Корти стоит на прежнем месте, и там как будто даже  к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ет. Но мы  проехали мимо.  У меня,  как ты  понимаешь, не  возник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ания навестить  экологиста  Ромео  ди Корти.  -  Ты  сразу  отыск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но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с ними как раз все было в порядке, они лежали себе в  угол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ала и ждали  нас. Но они  оказались довольно тяжелыми,  мы с  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часов провозились, пока выволокли их из подвала и уложи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шину. У  дяди  Леши даже  спину  прихвати  ло. Потом  мы  поеха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гамо, ведь нам надо было где-то переночевать. Моя квари-ра  зарос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ылью, но в общем осталась  та кой же, как мы  с тобой ее оставили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 ерь сюрприз для тебя: в кухне  на столе я нашел вот это письмо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ы, - и Леонардо 3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тянул Сандре  пакет  из  толстой бумаги  в  пластиковом  мешк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возь прозрачный пла-стик видна была крупная надпись "Для Лии Лехтма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М.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ра! Подружка моя  дорогая! - вос-кликнула  Сандра, прижима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ди пак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с Мирой вместе отбывали  катор-гу на острове смерти, та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ружились. Мира была умна  и предприимчива и  сумела не только  с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раться со страшного ост-рова, но  и Сандру освободить - под  име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и Лехтман. Конспираторша Мира и напи-сала это имя на конверте, зн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икто посторонний не догадается, кто скрывается под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шла на берег озера и там, в уединении, прочла письм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Привет, моя дорогая подружка Лия Лехтма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 через месяц, ни через год я вас не застала в Бергамо, из  ч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, зак-лючила,  что  Бабушку  вы  разыскали.  Об  ос-таль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рудно догадаться. Конечно,  на-дежды мало, но  так хочется  вер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когда-нибудь  ты снова  посетишь  дом, где  нам было  так  здоро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роем, а на  столе тебя  будет ждать сюрприз  - мое  письмо. На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астливый случай я тебе и пиш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остей -  грузовой  мобиль  с  большим  прицепом.  Там,  где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лись встре3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иться "в будущем году", все уже идет к концу, и конец этот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ен для всех. Знакомый старец  говорит: "Самая большая тьма  па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ас  перед самым  рассветом". Наблюдая  вблизи начало  конца,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-но поверить, что этот конец есть начало будущего века, предвест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кой Радости. Господи, дай  нам силы дожить  и дождаться Тебя!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да, в эпицентр грядущих собы-тий,  я сейчас и направляюсь.  Помо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меня, родна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ость для Бабушки. Скажи ей,  что люди, купившие у нее  усадьб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но оттуда удрали, перебрались поближе к "хозяину": сейчас почт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ги  Семьи  стянулись   к  Вавилонской   Башне.  Усадьба,  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-зорена, но обитаема: один удивительный человек устроил в ней  при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детей-инвалидов. Он со своими друзьями кормит, одевает и  защищ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. При этом сам он тоже инвалид и передвигается в коляске. Имя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 Ларе  Кристенсен.  Я  пишу  это  в  надежде,  что  вы  с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ко-митесь.  Это  рыцарь  без  страха   и  упрека  и  до   абсур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овременный человек. Вот тебе пример. Когда он узнал, что я  знак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тарой  хозяйкой усадьбы,  он спросил,  нет ли  у меня  возмож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ть у  нее  раз-решения разобрать  на  дрова сарай  и  курят-н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кие церемонии в нынешнее время, 3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люди из-под спящих матрацы  крадут! Скажи Бабушке, что я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имени разреши-ла ему делать в усадьбе все, что он считает нужны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езным для своих подопечных. Простите меня, Бабуш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сти меня  и ты,  дорогой Л.,  потому что  на твоей  фабрик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 ни одной макаронины  - я все  выгребла и отвезла  Лан-село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осчитаешься ты и  нескольких самых  редких книг. Сознаюсь,  я б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-ше похитила, но  они такие тяжелые!  Реши-ла оставить до  друг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я... Надеюсь,  не надо  объяснять, зачем  мне нужны  эти  кни-г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стати, они  уже начали  плесневеть, и  мне пришлось  потратить  цел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, что-бы перетащить их на чердак мельницы, где все-таки посу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рогие мои! Если у вас есть хоть какая-нибудь возможность  помо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у  многодет-ному  рыцарю-инвалиду   прокормить  и  обо-греть 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бятишек, а их, между прочим, три десятка, - устройте это ради Хри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ади меня,  многогрешной и многозаботли-вой!  Я помогала им 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ла, но теперь мне пора двигать на юг, другие дела зову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дай мой поклон Бабушке и Матуш-ке, они обе - чудо, я люблю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ажи от меня Л., чтобы он берег тебя, и сама его береги, и  хра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всех Господь! Молись обо мне, дорогая! Твоя М." 3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задумалась,  вспомнила остров  Белый, каторгу,  заключ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чел"  и  над-зирателей  "ос",  конвейер,  за  которым  они  собир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и, их  удивительную друж-бу  с Мирой...  Да, для  нее все  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асы остались в прошлом, она живет в Долине как у Христа за пазушк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от подруга  продолжает вести  свою фантастически  слож-ную и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ую жизнь в мире Антихри-ста. Вот и письмо это она написала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здкой в Иерусалим - когда-то самое свя-тое, а теперь самое страш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 на зем-ле... Или все равно свято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тересно,  что  же  это   за  рыцарь-инва-лид  Ларе   Кристенс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оивший в Ба-бушкиной усадьбе приют для детишек? Ка-ково-то им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воды, без  света, без  отопления? Уже осень,  и вряд  ли досок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рая и курятника хватит,  чтобы топить камины в  доме всю зиму. 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ины-то дедушка строил не столько для обогрева, сколько для уют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, погляди, как мы летаем! - услы шала она над собой  Сонечк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сок. Она подняла голову и увидела,  что дочка кружит ся над нею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е молодых гусей, тренирую щихся перед отлетом на юг, и те,  похож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знали летающую девочку за вожа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у них Акка Кнебекайзе, мам! Они меня слушаются, честное слов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 улыбнулась  и  вытерла   глаза.  Все  ясно:  это   Бабуш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ла детям старин-ную шведскую сказку про путешествие Ниль-с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кими гусями. Когда-то она ее и Сандре читала вслу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нечку летать  научили чайки.  Как-то родители  гуляли с  нею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гу озера.  Они подошли  к  стае чаек,  дремавших на  песке:  чай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вожились  и  одна   за  другой  под-нялись   в  воздух.   Сонеч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тельно на-блюдала за ними, а потом спросила: - Птички - полете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Да, милая,  - ответил  Леонардо. -  Сонечка тоже  хочет полететь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и не летают.  - Они  не умеют?  - Не умеют.  - А  почему он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тся у птичек? - Не догадываются, наверное. - Я поучусь,  папа-мам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учись, - сказала  Сандра, - только  не плачь, если  у тебя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ся. - Я не буду плак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ошли к  другой стае  чаек, вспуг-нули их,  и Сонечка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тельно на-блюдала за тем, как птицы сначала прыгают по песку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ега, а потом взлетают. Она присела на корточки и попрыгала в 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ении, но, конечно, взлететь ей не уда3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сь. Она огорченно и  вопросительно по-глядела на родителей: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делает не та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пробуй еще  раз! -  сказал Леонардо.  Он уже  придумал как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ч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Сонечка снова присела и попры-гала вперед, взмахивая рук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подхва-тил  ее под  мышки, поднял  на воздух  и побе-жал  с ней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е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а, я  уже лечу!  Я научилась!  - крича  ла девочка  в  пол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вольный Леонардо  поставил ее  на пе-сок.  Сонечка поглядел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сияющими глазками и очень серьезно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, папа.  Теперь Сонечка  поле тит  сама, не  надо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г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дители   переглянулись   с   улыбкой.   Де-вочка    разбежала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рыгнула раз, дру-гой и - полетела! Пролетела она всего мет-ра  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шлепнулась в песок, но эти три метра - действительно лет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уже немножко научилась, да,  папамама? - весело спросила  о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жидая похва лы. Ошеломленные родители молч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первого  опыта Сонечка  с каждым  днем летала  все лучше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принялась учить полетам своих маленьких друз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коре взлетели и другие дети, сначала малыши, родившиеся вслед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нечкой и уже от рождения обладающие этой способ-ностью, а после де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рше, которые 36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шли в Долину  вместе со взрослыми.  Ле-онардо даже построи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яже у  озера  маленький  трамплинчик, с  которого  ребя-тишки  мог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летать, разбежавшись, и в случае  неудачи падали в мягкий песок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ать научились только те дети, которым  до прихода в Долину не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и л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цы и матери  летающих детей волно-вались  и переживали: а 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и, любив-шие кружиться над озером, упадут  в него и утонут? А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из любопытства залетят в  ледники и там замерзнут? Только  Матуш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будто даже не удивилась, когда испуган-ные родители признались 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их дети учатся лет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и дети - безгрешные, - сказала  Ма тушка, - они живут в 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ке, как маленькие ангелы -  под покровом Владычи цы Небесной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ая мирских страхов и житейской грязи. Ангелам же от века поло  же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ать, вот они и летают. Принимайте это со смирением и благодар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еще одну Божью милость, явленную нам, недостойн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нечка! Отпусти  своих  друзей  попла  вать  в  озере,  а  с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айся ко мне, -позвала Сандра. - Пора до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пустив молодых  гусей  плавать  и кор-миться  в  озере,  Сонеч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ла круг над 36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мой и опустилась перед ней на песок. Сандра обняла дочь, при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себе  горя-чее,  как у  птички,  тельце  и слушала,  как  бьется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ое сердце после сказочно-го  полета с гусями. Она  чувствов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ей  не хочется  никуда уезжать  от Сонечки,  и вообще  не  хоч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идать Долину. Но тридцать детей-инвалидов - без теплой одеж-ды,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плива, полуголодные, да еще  в Бабушкиной усадьбе! Сандра  вспомн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-сказы Бабушки о том, что  ее дед при пост-ройке дома  предусмотр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лучай дли-тельной осады дома какой-то тайный запас-ник: а вдруг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лся? Конечно, она поедет с Леонардо. Бабушка ее научит, как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ыск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сложила письмо, убрала  его в кон-верт, взяла  дочь за ру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отправились до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бушка уже закончила занятия с деть-ми, матери увели их домой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она готовила ужин для семь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, Бабушка,  прочти.  Это письмо  от  Миры, мне  его  Леонар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з из Бергам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лизавета Николаевна  взяла из  рук  внуч-ки письмо,  по  привыч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скала очки, но потом вспомнила, что теперь у нее зрение даже луч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было в молодости, и приня-лась читать. 36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интересная история, -  задумчиво проговорила она,  возвра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чке пись мо. - Значит, этот Ларе Кристенсен и дети-инвалиды живу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е без света, без ото пления,  без воды и канализации... А ведь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там есть и не работает только пото му, что нет электроэнергии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можно включить: в  доме есть мощный  независи мый источник  энерг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сла. Есть в доме и тайное подземное хранилище продуктов и одежды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думаешь, все это сохранило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зусловно. Твой дедушка если что де лал, то делал основатель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уходом сюда, прощаясь с домом, я проверила его тайное хранилищ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есть даже катакомб-ная церковь - подземная часовенка, посвя щ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й небесной покровительнице праведной Елизавете. - А еды там  мно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Еды там на годы. - И одежда е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м хватит одежды  на небольшую  общи ну. Есть  и запас  дет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жды: твой дедушка мечтал, что у тебя будет много де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надо ехать туда и все это передать Ларсу Кристенсену! Как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ешь, Ба бушк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же, как и ты.  Вот придет Леонардо с  работы, и мы вмест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 это обсудим. 36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Леонардо прочел письмо  Миры, он сказал,  что готов еха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варский лес хоть завтра. - А как же мельниц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для  нее  будут готовить  камни  и  лес, я  сто  раз  успе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рну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ты говоришь  только о себе,  Леонардо? Уж на  этот раз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чно поеду с тоб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бушка, - возопил Леонардо, - что она говорит? Не пускайте  е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опять по теряе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льзя не пустить, Леонардо. Только Сандра сумеет показать Лар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стенсену все секреты дома. Тебе я просто не смогу их объяснить: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наешь дом так, как знает его Саня, которая в нем выросла и  помн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закоулки. И только  Сандра сумеет открыть  двери в хранилище.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овлены замки с  секретом: надо  знать пароль,  и не  один. -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ите их мне, Бабуш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такие простые,  что я  их и  не пом  ню! А  Сандра на  мес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разит. Но вы оба, конечно, понимаете, что это не семейный вопрос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езжать вам  из Долины  или  нет. Ездить  взад-вперед, пусть  даж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ыми благими намерениями, - это большой риск для монастыря и общ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ом, надобно обсудить все это с Матушкой,  и как она решит -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. 36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 Бабушка!  Но  будет   гораздо  лучше,  если  ты   с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воришь с Матуш кой и все  ей расскажешь о доме, - сказала  Санд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и не чаявшая в матушке Руфине, однако, трепетавшая перед не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 вечерней   службы   Елизавета  Ни-колаевна   поговорила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умень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надо помочь этим  детям и тем, кто  смотрит за ним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Матуш  ка.  -  Может  быть,  надо  этих  бедных  деток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езти из Баварского Леса в До лину, и пусть они тут живут вместе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. Когда-то, еще в России, при нашей обители был детский приют, 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 воспитывались  сотни детей.  Вот  мы бы  и  вернулись к  про  шл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дициям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детьми,  Матушка,  проще. А  вот  к их  воспитателям  надо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 приглядеть ся. Христиане ли они, уживутся ли с нами? А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взять  и отобрать  у них  детей  мы тоже  не можем,  -  усомн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. - Но  помочь их накормить,  одеть и обогреть  мы можем  пря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, - и Бабушка рассказа ла игуменье о тайнике, устроенном в  д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йным муж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ышав, что Леонардо и  Сандра едут в  Баварский Лес, в  усадьб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в  тайниках есть  разные полезные  вещи, дядя  Леша отпра-вил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уменье. 36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ушка, - решительно заявил он с порога игуменской, -  при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ехать с Леонардо и Сандр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как? Это почему же? - удивилась Мат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тому, что нам необходимо раздо быть парочку батареек  Тес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монастырс ком мобишке и электроника полетела, в нем теперь наши де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ются. Остался только  джип Леонардо,  но когда-нибудь  и его  ба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йка сядет, и останемся мы без колес, с одним Лебед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бедем звали коня, который когда-то прибился к обители. Он при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е со всеми в Долину и теперь принадлежал дет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на Лебеде пахать и ездить тебе, Лешенька, дети не  разреша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ты не мо жешь починить или как-нибудь перезаря дить эти батарей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то вы, Матушка!  Антихрист пото му и  сумел схватить мир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ло, что дер жит в руках  энергетическую тайну - энер гию Тесла.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арейках Тесла  работают заводы  и фабрики,  ездят мобили  и  лет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леты, но никто, кроме самого Антихри ста, не знает, где  наход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ной при емник  энергии и  что это  за энергия.  Бата рейки  Тес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дают гражданам  по одной  штуке на  мобиль, а  когда энергия  в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черпана - обменивают на новые. Нам же, 36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вы понимаете, свои батарейки обме-нять негде. В общем, я го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ними ех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нет, -  сказала Матушка, -  монас тырь без  тебя как без  ру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ется. Поедут только супруги Бенси. Я им скажу, чтобы они поиск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самые батарейки, а ты занимайся мельниц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л. Благословите, Матушка, - не довольно пробурчал дядя Ле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г благословит, Лешенька, - ласково ответила Мат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и Сандра  начали готовиться к  путешествию. Первым  де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попросили дядю  Лешу осмотреть  джип и подготовить  его в  дальню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. Потом сестры монастыря загружали джип продуктами монастыр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йства: грузили в  него ящики с  бутылками жирного козьего  моло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ром, свежим хле-бом, виноградным вином, овощами и фрукта-ми, и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зинами яиц  от  прирученных  серых гусынь.  Женщины  общины  хо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-брать теплые вещи для детей, поскольку  в Долине зимы не бывает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у кончается август и вот-вот  наступит осень, но Бабушка  сказ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дежды вполне достаточно в тай-ном хранилище Илиаса Сакко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собирала  особый "лечебный"  ящик: прополис,  сухие  трав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йки и самодельные мази, бинты и вату. 37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где мой зеленый дорожный костюм? -вспомнила она вдру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роси у Бабушки, - посоветовал Лео 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бушка всегда все  помнила, и  костюм нашелся.  Это был  шелко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юм, ими-тировавший пластиковую униформу  плане-тян, и был он  сш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ой специально  для путешествий.  Но зеленый  костюм стал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латного цвета. Сандра  догадалась, что шелк  вовсе не выцвел.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хини и мирские  пришли в  Долину, вскоре  по-светлели и  сдел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ми даже черные  рясы сестер  и матерей,  не говоря  уже об  одеж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ских: все красное превратилось в  розовое, коричневое - в  бежев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ее -в голуб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 беспокойся ты об  одежде, - сказал Леонардо, заметив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 сокрушенно  разглядывает  свой  салатный костюм,  -  все  лю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х мы с дядей Лешей видели  в пути, были одеты как попало.  Та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чатле ние, что униформу вообще упраздн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отлично, тогда не важно, что он не того цвета. Я  все-та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ду в этом костю ме, у меня с ним связано столько воспоми нани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- тоже, - проворчал  Леонардо. Он все еще был  недовол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андра по кидает безопасную Долину. 37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ядя Леша пришел к Бенси прощаться и принес им подарок - малень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ладной столик и два таких же стула из кукурузных стеблей, которы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е по прочности не уступали бамбуков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ам почти ротанговая мебель,  - объявил он. - Когда  стан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аивать пик ники  по дороге, будет  на чем сидеть.  А то  усядет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нароком на  корни дьяволоха,  а он  возьмет да  и прорастет  аккура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возь то, чем вы на него сяде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 бы  раздобыть немного  иголок и  ниток, а  еще  вяза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цы, -  сказала Сандре  ее старинная  приятельница, каз  начея  м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докия. - Сестры  приспосо бились  вязать платки из  козьего пух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ых спицах,  но  на  стальных  мы мог  ли  бы  связать  боль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ишкам пуховые свитера и рейтузы: козий пух лечит кости и суста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бязательно поищу спицы в дедушки ном тайнике, мать Евдокия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обещ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дому Бенси  все тянулись  и тянулись люди,  жители Долины  н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рки для  обитателей Бабушкиного  приюта. Мать  Анна,  монастыр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конописица,  принес-ла   большую   икону.  На   ней   написана 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подобномученица Великая княгиня  Ели-завета Федоровна  и ее  жит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7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коны преподобномученицы Елизаве  ты Федоровны  нет в  хранили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его де душки. Мощи есть, а иконы нет. Я еще тогда начала ее пис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аварском  Лесу, и  вот теперь  закончила. Отвезите  ее обратно,  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шка благослов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клонилась, приняла икону и приложилась к н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настырская садовница  и  огородница мать  Лариса  принесла  па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зиновых сапо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в Долине  слякоти не бывает, а  там, в миру, неведаем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рится. Свези им сапожки, авось кому-нибудь пригодя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его это они такие тяжелые, мать Ларис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ам  морковочка, в  сапожках-то. Чего  месту зря  пропадат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А 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целовав Сонечку  не меньше  сотни  раз каждый  и оставив  е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ечение  Ба-бушки,  выслушав  молебен  о  путешествую-щих,  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служил священник обите-ли отец Александр, Леонардо и Сандра  ран-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енним утром выехали из Дол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ехали все три горных туннеля, отделявшие Долину от  ниж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,  и  вые-хали  на  дорогу,  спускавшуюся  к  затопленной   дол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иллерталь. 37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акое стало с лесами на горах? -удивилась Сандра. -  Смотр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о Леонардо, все деревья  мертвые, на них  ни листочка. Конечно,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инается осень, но под ними нет и облетевшей листв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-то непонятное происходит  с рас  тительностью и  здесь, 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талии, -  сказал Леонардо.  - Все  кусты и  деревья стоят  го лые.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лую поездку  нам  с дядей  Лешей  приходилось вырубать  деревц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сты, вы росшие на дороге,  и ты знаешь, что  оказа лось? На вид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хие, на них нет ни листь ев, ни почек, но внутри - жив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ая-нибудь болезнь? - предположи ла  Сандра. - Но заметь,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азила только лиственные деревья, елки стоят зеленые как ни в чем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коро  подъехали  к  тому месту,  где  стояло  заграждение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убленных и воткну-тых в землю елок, маскировавшее въезд на  потай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. Елки были  еще зелеными  -ограду в прошлый  раз обновили  дя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ша и  Леонардо, и  поэтому  сейчас они  только сде-лали  проезд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ипа, а потом снова его закрыли, воткнув елки на прежнее мес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нец они выехали на одну из глав-ных аквастрад бывшего  Тиро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до-вольно долго ехали в полном молча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чем ты молчишь, кара Сандра? - спросил Леонардо. 37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том,  мио  Леонардо, что  чем  дальше мы  отъезжаем  от 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ы, тем тяже лее становится у  меня на сердце. - Ты волнуешься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неч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! Я знаю,  что в Долине  и без нас  жизнь будет идти  сво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дом, а Сонечка находится  под крылом у Бабушки.  Ей хоро шо:  "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чек нет  теплее  места, как  у  бабушек". -  Хорошо  сказано,  ка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 - Это не я, это Феофан Затворн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про все-то эти святые знали! Так что же с тоб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здесь внизу становится все труднее дыш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это! Впрочем, я мог бы и  не спра шивать, ведь со мной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же самое в прошлую поездку. Даже несгибаемый дядя Леша присмирел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ъежился, когда мы с ним спустились из Дол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менно, я вся как-то съеживаюсь изнутри. Признаюсь тебе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страшно хочется повернуть обратно. Конечно, об этом не может 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ечи, но все равно на сердце тяжел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ра Сандра, мы ведь едем по благо словению Матушки! Что может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 слу чит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, и ничего. Но все равно такая тяжесть, такая тяжесть,  ми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! 3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обнял  Сандру  одной рукой,  и  дышать ей  сразу  стало  легч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лько легче, что минут через пять она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мио  Леонардо, я  вспомнила забавный  плакат, которы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тве видела  на  дорогах: "Водитель!  Если  ты одной  рукой  ве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шину, а другой обнимаешь девушку, помни, что ты то и другое  дела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хо!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ра Сандра, как  давно я  не ощущал твоих  колючек! М-м!  Ка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ытое блажен ств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кажу Бабушке, что тебе не нравится ее кухня. -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для полного счастья явно не хва тает пер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ты права. Все итальянцы  любят перец. Леонардо -  итальян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этого сле дует, что Леонардо любит Санд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нова замолчали. "Как странно,  -думала Сандра, - мы в  Дол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 смея-лись,  веселились,  шутили,  но  как-то  по-дру-гому:  ни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о не подкалывал даже шутя. Но вот мы еще только на пути в  ниж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, а уже воскресла  эта забытая привычка, и  даже непонятно, как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 этого  так  долго  обходились?  Неужели  ирония  -  это  сред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живания в трудных условиях, а чем ближе к Раю, тем потребность в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ьше?". 3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поделилась своими мыслями с Лео-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- сказал он, - это так.  Я думаю, в Раю любят так  радост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о и безмятежно, что для шуток просто не остается ме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еще,  заметь,  мы  снова  стали  обра  щаться  друг  к  дру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старому: кара  Сандра, мио  Леонардо. -  Да, и  это вспомнилось.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у ли? Сандра вздохнула и не ответ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ыехали на страду, ведущую к Нью-Мюнхену, и Сандра  удивила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а ней совсем нет мобил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 с дядей  Лешей  до самой  Италии  не встретили  ни  од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я, -  сказал Леонардо.  - Мы  проезжали мимо  людей, бредущих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е, но, увидев нас издали, они все прятались. Нам так и не уд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с  кем  поговорить.  Но,  может  быть,  дороги  в  последнее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менились, и  теперь  все  ездят по  каким-нибудь  новым  модернизи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ным страдам? Для нас это даже лучше - не будет неожиданных  встреч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паси Бог, -  вздохнула Сандра. Вскоре они  добрались до поворот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ую столицу  Баварии. Заезжать  в Нью-Мюнхен  они не  стали.  Доро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зко пошла  вниз  и  вскоре спустилась  к  берегу  Дунайско-го  мор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ырехполосное шоссе  сменила двухполосная  аквастрада. Теперь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37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ятно, почему  они не  встретили ни  одной машины  на своем  пут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вастрада была в ужасающем состоянии;  теперь это была не  магистра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мостов  и  эстакад,  соединяю-щих  острова,  а  настоящие  "рус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ки". Кое-где опоры аквастрады  провалились и разъехались в  стор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рно, в таких  местах дорога  провисала, и  ехать по  ней было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что катить с горки на горку.  Но когда одна из двух опор  сто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и удерживала на себе полотно аквастрады, а вторая, накренивш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ходила в сторону и тащила за  собой свой край дроги вниз, к  зеле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нилой воде, тогда Леонардо  при-ходилось заранее набирать скорос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-скакивать накренившийся участок аквастра-ды за счет инерции.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 часа такой езды Леонардо взмок и взмолил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, больше не  могу! Ты  знаешь, здесь ехать  еще тяжелее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в  Альпах по  дороге  в Бергамо.  Я должен  выйти  из маши  н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охнуть немного: этот луна-парк меня измот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давай остановимся, но толь ко, прошу тебя, на земле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ад вод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остановил джип на первой же заброшенной стоянке. На  кр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тонной площадки  они увидели  небольшое двухэтаж-ное  здание  быв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орожной гостини-цы. В окнах здания не было ни стекол, ни 37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м, только закопченные гарью проемы. Похоже, гостиница  выгор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самым входом, на заросшей сорняками бывшей клумбе в груде мус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пались вороны. Шум двигателя их спугнул, и они, раздраженно  карк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летели на крыш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направился  к  полуразрушен-ному гигиен-блоку,  а 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ась стоять напротив  гостиницы. Вороны,  видя ее  не-подвижнос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мелели и  снова  по  одной  начали  слетать  на  газон.  Скачка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аль-ными шажками вразвалку  вороны прибли-зились к  груде тряпь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и что-то там  раскапывать и  клевать. Вдруг  из темного  око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ма мимо Сандры  пролетел длинный блестящий  предмет вроде  стрел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 из ворон истошно закаркала, заби-лась, подпрыгнула и, заваливш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бок,  осталась  лежать  на  земле,  проткнутая  на-сквозь  блестящ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елой-спицей, а другие с оголтелым карканьем снова перемести-лись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ыш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сделала  несколько  шагов к  под-битой  вороне,  пытавше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ться, опи-раясь на здоровое крыло, и протянула к ней руку,  жел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ч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трогай! Это моя добыча! А то сей-час и тебя подстрелю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обернулась и  поглядела на разбитое  здание гостиницы,  от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л голос. В тем3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м  оконном   проеме  второго   этажа  стоял   мальчишка,   держ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изготовку лук с новой блестящей стрел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 ты ранил несчастную птицу, не годн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бы сожрать! Если я не буду  стре лять ворон, они сами  сожр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! Ты что, ослепла и не видишь, что они там клю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дошла ближе  к газону  и вгля-делась в  то, что  понач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ось ей кучей тряпья. От кучи несло ужасным запа-хом мертвечи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из серого тряпья кое-где торчали бело-розовые кости. Приглядев-ш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поняла,  что перед  ней лежит  рас-клеванный птицами  человече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п. Ее затошнило, и вмиг  сытный бабушкин завт-рак оказался на  кр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зона. К ней подбежа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! Что с тобой? Что тут проис ходи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умазый лучник скрылся в  темноте, а через  минуту появился уж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не нижнего этаж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вы!  Не трогайте  мою ворону  и убирайтесь  отсюда! Это  м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роны клюют чей-то труп, а он стре ляет этих ворон и ест их!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сказал, -пояснила Сандра. - Грозился  и меня под стрелить. У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к со стальными стрела ми, похожими на вязальные спицы. 38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, не говоря ни  слова, обнял ее и  быстро повлек назад,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ипу. За его при-крытием он помог Сандре умыться из бу-тылки с вод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 усадил в кабину. После этого он взял большое красное ябло-к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ел к ресторану, держась подальше от газ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 ты, Робин Гуд! Хочешь получить вот это яблоко? - Яблоко?  О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ее, что 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стоящее, конечно. А еще у нас есть хлеб и молок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решь! Молока и хлеба  теперь не быва ет.  А ворону на яблок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ть не стану, я ведь не  дурак. Яблоко, оно, конечно, вкус ное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на-то сытне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хочешь, вороний стрелок.  Тогда сиди в  своей крепости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ай нам завт ракать. А свою дичь можешь забир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взял переставшую трепыхать-ся птицу за крыло и  зашвыр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в окно, откуда выглядывал мальчи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-то! А  то б  я вам  показал! -  крикнул мальчишка  и исчез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ине зда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, мальчика надо  выманить из этих  развалин и забрат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, - реши тельно сказ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что делаю? - удивился Леонардо. -Мы с тобой сейчас изобраз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Завтрак на траве" и подманим его. 38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как хочешь, а я тут есть не смо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дется сделать вид, иначе нам этого Робин Гуда не выман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вынес из салона джипа раскладной столик и стулья, расставил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раю бе-тонной площадки, подальше от газона, и живописно располо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толе  бутылку с  молоком,  хлеб, сыр  и  яблоки. Потом  он  проч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итву, они с Сандрой перекрести-лись, сели и стали делать вид, чт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м  аппетитом  едят  и  пьют.  Сандре  кусок  в  гор-ло  не  лез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-первых, совсем рядом на газоне лежало ЭТО, а во-вторых, за ними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но-го проема наверняка во все глаза следил голодный мальчи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вскоре  не выдержал  и вышел  на крыльцо,  держа в  одной  ру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дельный лук,  а в  другой нечто  отдаленно напоминаю-щее  жаре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ыплен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 вы! А мясо у вас  есть? - крикнул он срывающимся от  волн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 сожалению, мяса  у нас  нет, -  ответил Леонардо.  - А  хот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яса? - Это смотря каког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роньего, конечно! - он поднял обго релую тушку и потряс е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Воронины  мы не  едим,  - равно  душно ответил  Леонард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рнулся от мальчишки. 38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т сел на  ступеньку крыльца и  начал демонстративно грызть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ну. Санд-ра тихонько застонала и закрыла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 в   ответ  на   действия   мальчиш-ки  стал   столь 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монстративно лить в свою кружку  молоко: он высоко поднял  бу-тыл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густая белая струя была на виду. Сандра даже на таком расстоя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-лышала, как мальчишка сглотнул слюну. Сер-дце у нее разрывалось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знала, что Леонардо все делает правиль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у вас настоящее молоко? - не вы держал, наконец, мальчи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же не знаю, как тебе сказать, - задум чиво ответил Леонардо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козье молоко. На наш вкус  оно даже лучше коровьего, но  некотор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верждают, что у него неприят ный запах. -Дура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это мы  дураки? - нахмурился  Леонардо. - Да  не вы!  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утверждают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!.. Мы что, парень, так и будем с тобой перекрикиваться? У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найдется ка кой-нибудь стул? - Осталось немног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так тащи сюда стул, бери  свою дичь и садись к нашему  сто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я и попрошу у тебя кусочек Воронины - никогда не пробовал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чи: любопытно, какова она на вкус? 38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льчишка положил лук и ворону на ступеньку и скрылся в дом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, ты  в самом  деле  отважишь ся  есть ворону?  -  Жиз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жет, кара Сандра. Появился  мальчишка, таща обгорелую  пластико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буретку. Он подхватил  на ходу  лук и  ворону и  заторопился к 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ну он положил прямо  на середину стола, а  лук и стрелы  продол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жать в левой ру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обрезгуешь? - спросил Леонардо, ставя перед ним свою  круж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оливая в нее молоко. - У нас нет третьей кружки, видишь л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его там, ладно... - сказал гость, с шумом втягивая слю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он, захлебываясь, пил  молоко, Сан-дра отрезала кусок  хлеб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ила на  него несколько  ломтиков сыра  и пододвинула  к нему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сился на бутерброд из-за  круж-ки, опустил лук  и стрелы на  бет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  со  своей  табуреткой  и  схватил  хлеб  второй  рукой. 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рнулась, стараясь не гля-деть ни на парнишку, ни на ворону, н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зон. А поскольку смотреть ей стало уже совсем некуда, она уста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лаза  Лео-нардо. Он  чуть-чуть  улыбнулся и  успокаива-юще  прикр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мальчишка выпил  молоко и доел  бутерброд, Леонардо  поло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ним 38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блоко. Тот надкусил его  и стал жевать,  забыв об осторожност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женно зажму-рился. Потом он  опомнился, открыл испу-ганные глаз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лядел на своих удиви-тельных гостей. Сандра не спеша  заворачи-в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чистые полотняные салфетки хлеб и  сыр, а Леонардо, закинув руки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, сидел, откинувшись на стуле, и покачивал-ся, бездумно гляд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ние вершины г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 что,  вы  закончили?  Нам  пора  ехать,  -сказал  он 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янувшейся пауз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ожди, Леонардо, я вымою кружки, иначе молоко засохнет, и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не от мое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. Понравилось  козье  молоко,  Ро бин  Гуд?  -  спросил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шку. - Конечно, понравило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мне нравится. А вот другие говорят -воня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и они воняют!  Чего это вы  меня зовете Робин  Гудом? - А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шь, кто это так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обще-то знаю,  это один  справедли вый  разбойник. Я  игра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бин Гуда, когда у меня был персоник. Я тогда жил с матерью и  бра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Швейцарских Альпах. - А где же они тепер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ь умерла с голоду, а брат... Это он лежит там, на газоне. 3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ужки, которые Сандра как раз укла-дывала в корзину, выскользну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ее из рук, упали на бетон и разб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ая же  ты неосторожная,  кара  Санд ра!  Хорошо еще,  что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ного дома  не  далеко  ехать: надеюсь,  там  мы  найдем  дру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жки, а то нам и пить в дороге будет не из ч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акое "Бабушкин дом"? - спросил Робин Гуд. - Ваше укрыт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ы живем  в другом месте.  А едем  мы с женой  в дом 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, где сейчас устроен приют для де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го вы все  врете-то? Какая-то бабуш  ка... приют для  дете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этого давно не бывает! Выдумают тоже - бабуш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дружок, ты  и в молоко  не верил, а  выпил как миленький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мехнулся Леонар до. -  Теперь вот не веришь  в бабушку. Скуч ный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, Робин Гу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бушек не бывает! - зло и упрямо повторил мальчи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 у тебя самого никогда не было бабушки? - спроси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бушка у меня, конечно, была,  я ведь не из пробирки  выскоч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- это мать моей матери или отца. Только я их никогда не вид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мать - видел! У нас с Филиппом была настоящая мать, она нас любил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а с нами вместе, не как другие. 38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ом она умерла. От  голода, когда саранча  на Планету напала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 -  это только  в  Реальности, у  нормальных людей  бабушек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ет. - Почему же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у что  не доживают  до того  вре мени,  чтобы увидеть,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ся у их де тей, их еще до этого эвтаназирую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едь Робин Гуд прав, Сандра. Кроме тебя, я не встречал ник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кого была бы жива бабушка. Но знаешь, парень, а ведь и Сандра  пра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 нее-то бабушка есть. Теперь она  стала и моей бабушкой, с тех  п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мы с Сандрой пожен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что, старенькая  и с морщинками?  Добрая и рассказывает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старенькая и добрая,  но сказки она  рассказывает не нам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й дочери, своей правнуч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х  ты!  Ну  вы  даете!  Так  это  выходит  уже  не  бабушк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бабушка! -  и мальчиш  ка  залился смехом.  Похоже, от  сытости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опьян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 друг  Робин  Гуд,  это  даже  обидно,  что  ты  все  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ергаешь сомнению наши  слова. Знаешь,  дружок, если ты  нам не  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шь, то можешь поехать  с нами и  убедиться, что у  нас в самом  де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настоящая бабуш ка, а у нашей дочери Сонечки есть прабабуш к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творно осердясь, сказал Леонардо. 38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ы поглядел  на живую бабушку.  Вы что, в  самом деле  хоти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я  с вами  куда-то поехал?  - Почему  нет? Если  тебе хочется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х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... На людоедов вы вроде не похожи. Мясо даже не очень  еди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 вы бы попро бовали ворону-то! Она не стара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другой раз, дружок. Сейчас мы уже сыты, это ведь у нас  вто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к бы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го-о? Это вы сколько же раз в день еди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ычно три, но сегодня мы рано  вые хали из дома и поэтому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уже успели позавтрак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едите три раза в день?! Ну вы даете, так я и поверил!  От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еды набе  рется, чтобы по  три раза  в день есть?  Три раз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елю, наверное. - Я тебе и на этот раз правду говор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ы из Семьи, что ли? - насторожил ся мальчи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г с тобой, парень!  Мы обыкновен ные люди.  Мы едем по дел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варский Лес, а потом поедем в Тир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я  поеду с вами,  вы меня потом  обратно сюда  привез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 с Леонардо перегляну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давай  договоримся так.  Если тебе  не понравится  н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юте, ни у нашей Бабушки, мы тебя привезем обратно. 38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приюте этом тоже по три раза в день едя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этого мы как раз и не знаем. Знаем только, что там живут 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ка детей и несколько  взрослых, которые за ними  смот рят. А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ли у них  еда и сколько  ее - это нам  неизвестно. Поэтому м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який слу чай везем  для них еду. У  нас полная машина всяких  раз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ук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вою еду вы везете каким-то чужим детям?! Вы что - сумасшедш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Робин Гуд. Мы  не сумасшедшие, мы  - христиане. Ты  зн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это такое? - Конечно. То же самое, что сумасшедш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"Для эллинов  безумие,  для  иудеев  со  блазн"...  -  задумч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говорил Леонардо.  -Ну, решай,  парень,  едешь ты  с нами  или  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еш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мне покажите сначала еду,  кото рую вы чужим детям  везе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жу - поверю и поед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это мужской разговор! Пойдем, покаж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ходя вслед за  Леонардо к джипу,  маль-чик заметил: -  Стра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то у вас мобил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мобиль. Это  старинная машина, называется джип.  К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была машина нашей Бабушки, а потом она подарила ее мне. Ну  гля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бин Гуд! 3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идев корзины  и  ящики с  овощами  и фруктами  в  салоне  джип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шка зака-чался.  -  И вы  сами  будете  это есть  по  дороге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. - И я с в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о собой, если ты  составишь нам компанию. -  А я... А я  бу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 дичь стреля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конец-то сообразил, Робин Гуд! Вот именно: мы можем  оказ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дороге  очень  полезными  друг  для  друга.  Как,  Сандра,  ты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ажаешь, если мы прокатим Робин Гуда до приюта, а потом свозим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ости к на шей Бабушке? Знаешь, мне очень хочется доказать ему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не вру и что бывают и  сей час на свете настоящие бабушки. С  морщ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и и сказками. А потом, если он захочет, мы привезем его обратн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же мес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скажешь, Леонардо. Мне все рав но. Места он много не займ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дный Робин Гуд переводил глаза с Лео-нардо на Сандру и  обрат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цо его подер-гив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лько вот что,  парень, - сказал  вдруг Леонардо, посуровев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хорошо бросать  родного  брата,  пусть даже  мертвого,  на  съедень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нам. У  меня  в  джипе  есть лопата.  Давай-ка  мы  выроем  ям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роним его прямо в этом газоне. 3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дядя,  так не  пойдет! Филипп  ве лел  мне, как  тольк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умрет, выта щить его на газон, чтобы на него вороны  слет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он сделал лук и стрелял из  них ворон. Только их мало было.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 ту удавалось  подстрелить двух  ворон, мы одну  съедали, а  втор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ляли другим воронам на приманку. Он большой был, наш Филипп,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надо было еды,  а он от  своей доли еще мне  оставлял. Вот он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 умирать от  голода. Он мне  сказал: "Я тебя  и после смерти  бу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ить, если ты меня оставишь лежать на земле: я буду мертвый  леж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дманивать для тебя ворон,  а ты их стреляй и  ешь. Это все, чт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 для тебя сделать, братец Кролик".  Я ему обе щал. Нельзя  Филипп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ыв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удак-человек! Его же  вороны совсем расклюют,  пока мы с  т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ешеству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ведь меня обратно привезете,  как обещали, так? И что же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без еды останусь, 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хорошо, давай тогда мы вот как поступим. У нас в машине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пкий брезентовый спальный мешок: мы им зак роем тело твоего  бра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в наше отсутствие вороны его зря не клевали, и обложим  камн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, когда мы тебя назад  привезем, ты его снова раскроешь.  Ид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9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ет. А мешок этот вы мне потом оставите? Вы вон какие  богат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ые, вам не захочется спать в мешке, который пропахнет моим бра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сможешь в нем спать, в таком мешке? - Ведь это мой брат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могла Леонардо собрать стол и стулья, а потом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обин Гуд, может, ты сядешь впереди? Я очень устала и хочу сз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п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сяду! Только  меня зовут вов  се не Робин  Гуд, а  Кар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 Бенси,  -  сказал  Леонардо, протягивая  ему  руку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нного мужс кого пожатия. - А  эта бледная тетя - моя жена 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нси. Садись на  переднее си денье,  Карл, а Филиппа  я сам укрою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 выехали  со  стоянки,  Леонар-до  с  мальчишкой  с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и, а  Сандра легла  сзади в  салоне на  оставшемся спальни-к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ихоньку  немного   поплакала.  Потом   она  успокоилась   и   ст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лушиваться к их разгово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ак давно ни на чем не ездил, - говорил юный Карл Мор. - У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братом был велосипед. Мы на  нем ездили, пока он не разбился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от экологистов в го рах удирали и упали с обрыва. Филипп взял 39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ицы от велосипедных колес,  заточил кон-цы, и получились  стрел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лука, а лук он сам смастерил. Он вдруг заплакал. - Ты чего, бра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лик? Он завсхлипывал еще силь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надо  меня так  звать, Леонардо!  Это Филипп  меня так  зв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я был совсем маленький. Ну и потом, иногда... А плачу я  пот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мы еще с Филиппом никогда не расстав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вини, друг,  я больше  не буду.  Я пони  маю тебя:  у  кажд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жчины есть свое сла бое место, свои незажившие раны, которые  нельз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гать. - И у вас они есть? - Есть и у меня. - Расскаж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гу рассказать.  Моя невеста  когда-то потерялась,  я долго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ал и горевал. По том нашел и тут же, через час, потерял сно ва: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еня украли экологисты.  Это было так  обидно, что я  до сих пор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 вспом нить без слез. - Она нашлась по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лась. С тех пор я стараюсь ее ни на шаг от себя не отпуск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, понял! Это она спит там сзади? - Ну да. Это моя жена Сандра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вы познакомились с вашей женой? 3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макаронной фабрике. Она приеха-ла покупать макароны, а я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ждал  ее  всю  свою  жизнь.  -Ах,  вот  как...  Сандра  слушал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ыбалась. ГЛАВА 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бушкин остров соединялся с цепью других островов узким  каме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стом. Еще  издали  Сандра и  Леонардо  увидели кир-пичные  столбы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а моста, но висевших  тут прежде красивых  чугунных ворот уж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. Берег острова порос дьяволохом. Дальше его пока не пускал гус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льник, но в этой схватке ели были обречены, и на опушке леса  молод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лочки уже засыхали в объятьях растительного вамп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ехали через еловый лес  и выеха-ли на голый серый  пустыр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еще совсем  недавно был  зеленым лугом.  Через пустырь  доро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а к усадьбе на холме. Высокая чугунная ограда, окружавшая усадь-б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целела, и ворота были заперты. Сад вокруг дома был вырублен,  торч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пни и голые кусты. Окна  обоих этажей были закрыты, и стекл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были все целы, но ни в  одном из окон не было занавесок, а  стек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ускнели от грязи. Сандра горест-но смотрела на это запустение. 39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ышли  из  джипа,  велев  Карлу  оста-ваться  пока  в  каби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несколько раз надавил кнопку звонка, но ворота не дрогнул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доме ничего не измени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забыл:  у  них  нет  электричества, а  значит,  и  звонок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ет. Постой, Лео нардо, тут было одно хитроумное приспо собл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быть, оно еще действу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 внимательно  оглядела  створки  ворот,  украшенные  повер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утьев кованы-ми венками. "Дерни за веревочку - дверь и откроется!"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омнила она. За каким же венком скрывалась "веревочка"? Кажется,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ым. Она просунула  руку внутрь  пятого железного  венка и  нащуп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ятанный внутри шнур.  Ей пришлось  дернуть за  него несколько  раз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де чем раздался щелчок внутри замка и ворота приотвор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рнись в  кабину, Сандра.  Я  сам от  крою ворота.  Что-то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покой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забралась в джип. Леонардо  от-ворил ворота, сел за рул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проехали к д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удем сразу выходить,  а постоим и  подождем, не выглянет 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на шум мото ра, - сказал он, настороженно оглядывая пустые ок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оказался прав. Приотворилось окно  гостиной на первом этаже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туда высу-нулся длинный ствол винтовки, над кото39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ым поблескивало  стеклышко оптического  прицела. Следом  из  ок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ого этажа по-казалось двуствольное охотничье руж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вы там, в  машине! - в окне  гости ной показалось  бородат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цо. - Повора чивайте и уезжайте с нашего острова! Это место  занят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ем вам одну минуту на раз думье, а потом стреля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 и  Карл,  пригните  головы на  всякий  случай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, а сам опустил стекло и крикнул, не высовываясь в ок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лушайте, вы ведь Ларе Кристен-сен? Не так ли? - Предполож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приехали именно к вам и с добры ми намерени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умайте, что  сумеете провести меня,  узнав мое имя!  Учти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еды  у нас  все равно  нет, а  пустые дома  вы найдете  через  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а, в городке. Уезжайте отсюд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 же  так  грубо? -  спокойно  прого ворил  Леонардо.  -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е, нет еды? А  вот у нас есть:  мы привезли продукты для  ва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. Некоторое время стояла тишина. 39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лько вас в машине? - спросил чело век из ок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рое. Я, моя жена и мальчик-сирота, которого мы нашли на доро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усть мальчик первым выйдет из ма шины. Доктор, не стреляйте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, ты не боиш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Эти, которые  в доме, сами  всех боятся. Вы  что, разв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и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л  выбрался  из  машины,  сделал  не-сколько  шагов  к  дом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льчик может войти в дом, а вы пока оставайтесь в маши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нял, - сказал Леонардо. - Карл, если ты не боишься, то иди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 людям и расскажи им, с чем мы приех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иду. Вы только не уезжайте без меня, лад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дь спокоен, без тебя мы ни за что не уед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гое время в доме было все  тихо, потом на крыльцо вышел Карл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кну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в порядке! Можете заходить в дом - я за вас поручил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ерь дома осталась открытой. Карл ждал их на крыльце, а за ни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ме двери появил-ся Ларе Кристенсен в инвалидной коляс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, Карл! -  крикнул Леонардо. -Сандра,  возьми корзин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и в нее только молоко, хлеб и яблоки. Идем? - Да, я гот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первым вышел из джипа. Обойдя его, он открыл дверцу с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 и взял у нее корзину с продуктами. 39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 за м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поднял корзину и крикнул человеку с ружье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здесь хлеб, молоко и яблоки, оружия н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ре Кристенсен ничего не ответил и молча ждал. Вид у него был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насторо-женный, а одет он был в старый коричневый Бабушкин  хала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 сразу узнала его: этот халат Бабушка накидывала поверх одеж-д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работала  в курятнике,  там  он всегда  и  висел на  вешалке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ью. А  он, бедняга,  значит нашел  его и  носит. Почему-то  им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й Бабушкин  халат  окончательно  распо-ложил  Сандру  к  гроз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валиду с винтов-кой, она улыбнулась ему и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те, Ларе Кристенсен. Знае те, а в этом доме прошло м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тво, - и она широко улыбнулась Ларс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не ответил на ее улыбку,  но отъехал в сторону, пропуская их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. - Входите с ми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ошли. Карл сразу  же подошел к Леонардо  и взял его за  ру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 огляде-4лась: Бабушкин  холл нельзя было  узнать, со стен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драны деревянные панели, а с пола  - паркет. Взглянув на камин,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поняла,  куда  ушло  дерево: на  кучке  пепла  лежало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горевших паркетных плашек. 39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идев, что  стало с  лестницей на  второй этаж,  Сандра  понач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рчилась,  а  потом  сообразила,  для  чего  это  было  сделано,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окоилась. Поверх ступеней и без того довольно пологой лестницы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елен трап  из  неструганых досок,  перекрывший  половину  ступе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оль перил и нижним концом спускавшийся на середину холла.  "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этого пандуса Лансу  Кристен-сену невозможно было бы  пользов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-рым этажом", - решила 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глянув через широкий арочный про-ем в бывшую Бабушкину гостину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уви-дела, что там стоят буквой  Т два стола -один очень длинны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низкий,  вто-рой -  нормальной высоты  и величины.  Вдоль  о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 длинного стола были поставлены в ряд три садовые скамей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заперли свою машину? - спросил Ларе Кристенсен Леонардо. -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А ворота? - Ворота - не догад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, я пошлю кого-нибудь.  Вы сказа ли,  что привезли для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Продукты и кой-какие медикамен ты. Нас просила об этом  н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руга Мира Ясман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ра Иерусалимская? Что же вы сразу не сказали? 39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ремени  не  было.  Вот,  пожалуйста,  -Леонардо  протянул 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з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стоящий хлеб! Молоко! И яблоки... Эй, люди, выходите все!  Э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 пришли с миром и хлебом! Они друзья нашей Миры Иерусалимск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 гостиной  вышло  несколько  человек,  с  виду  настоящих  ас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и шел  полный  старик с  белыми  бакенбардами, одетый  в  рва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ртку, подпоясанную  веревкой,  за  ним шли  священник  в  порыжев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ой рясе и  с крестом  на груди, девочка-подрос-ток  и три  женщ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ого возраста - мо-лодая, средних лет и пожил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ре  Кристенсен  повесил  винтовку  на  спинку  своего  кресл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ил вошед-ших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комьтесь: доктор Вергеланн, нор вежец. Марта - наша  хозяй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из сосед ней деревни. Леди Патриция из Ирландии, а молодая особ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дочь Эйлин.  Священ ник  отец Иаков,  датчанин. А  это моя  неве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Макферсон, она из  Шотландии, - он  погладил руку подошедшей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рыже  волосой девушки.  - Самые  главные обитате  ли нашего  д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заняты наверху, у  них идет урок  истории музыки. Занимаютс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Хольгер-музыкант, брат отца  Иакова, ему помогает Мария  Вальех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анка. С ними вы познакомитесь позже. Позвольте и 4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мому представиться: вы уже знаете  от Миры, что меня зовут  Ла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стенсен, но  друзья  зовут меня  Лансом.  Кроме меня,  все  в  э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ой общине - христиане. Наде-юсь, вас это не смущает? -  Не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ущает, - ответила Сандра. - Вы что-то имеете против христиа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ы  сами  христиане.  Но странно,  что  глава  христиа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ины сам не хри стиан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это есть особые причины. А теперь вы расскажите о се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ня зовут Леонардо Бенси, а это моя жена Сандра Бенси. Мы жив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ольно далеко отсюда, в Альпах, в маленькой хрис тианской общине.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мы узнали из пись ма нашей подруги Мир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 письма? Но никакой почты уже давно не существу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то сказал, что  письмо принес почта  льон? Мира оставила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нас в одном условленном месте. - Вы знаете, где она сейчас и чт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думали узнать  об этом  у вас.  Мира написала,  что спеши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. Может быть, она сейчас т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ра нам  очень помогла  в самое  тяже лое  для нас  время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ставала для нас продукты и медикаменты. Но как мы ни экономили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подошли к концу. Зна4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т, это Мира  вас к нам  послала... Но кто  же вы такие?  Мальч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глядит как обычный планетянин, а вот вы... Не похожи вы на планетя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у вас есть хлеб, молоко и  ябло-ки. Ничего этого в Европе уже  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: всех коров съели, хлеб никто не выпекает, а яблок в этом год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совсем - все пожрала саранча. - Он обратился к пожи-лой женщин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Будьте  так  добры,  Марта,  снесите  корзину  с  едой  на  кухню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ели-те на всех. Да не  забудьте нашего арестанта! Дженни,  помог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алуйста, Мар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заявил, что  ему нужна помощь,  чтобы принести из  маш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ые про-дук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могу!  - вызвался  Карл.  Сандра заме  тила, что  он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леднел и осуну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лучше немного отдохнуть, Карл, тебя совсем сморила  доро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маль чик где-нибудь здесь прилеч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лин, проводи наверх нашего нового  воспитанника и уложи ег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ьне для мальч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емте со мной, мальчик, - сказала Карлу Эйлин, высокая  девоч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ветлыми длинными волос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! Вы  без  меня  не  уедете?  -  спросил  Карл  Леонардо,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ясь по лестниц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т, отдохни, пока мы разгру жаемся. 40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могу  этим людям,  Ланселот, -  ска зал  молчавший до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щенник и подо шел бли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словите, батюшка!  - Сандра  по шла  ему навстречу,  слож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 и  склонив  голову  под  благословение. Вслед  за  нею  по  до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 Отец Иаков  благословил их,  и все люди  в холле  облегч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охну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абудь,  отец  Иаков, сразу  же  зак рыть  ворота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, провожая  Леонардо и  священника до  дверей. Он  оста  но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у на крыльце и взял на изготов ку свою винтовку, когда они вы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дома. Сандра подошла к н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те, Ларе Кристенсен, а это дей ствительно так необходимо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время дер жать моего мужа под прицел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то вы! - улыбнулся Ланселот. - Я держу под прицелом  воро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не вашего муж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вы все время готовы к напа дения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Вы  это  поймете,  когда  я по  знакомлю  вас  с  на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антом. Он дос тавил нам  массу неприятностей именно по тому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однажды забыли запереть во рота,  когда наши женщины ушли в лес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оростом. Я ранил его в перестрелке. Кста ти, вы сказали, что у вас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 есть лекар ства? Этот бандит нуждается в медицинской помощи. 40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 мы   привезли  небольшую   аптечку.  Между   прочим,   Ла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стенсен, вы об этом  не подозревали, конечно, но  ворота и огра  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 держать под то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 нет  электричества. Вся  эта  часть Европы  отключена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й энергети ческой сети, кроме некоторых военных объектов. У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батарейки Тесла, но все они давно разрядились. А новых тепер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ишь даже за золо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этом доме есть и батарейки в тайни ке, и собственный  прием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мической энерг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 приемник энергии Тесла в Иеру салиме не единственны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 Их  было  несколько,   но  потом,  чтобы  исключить   са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сть конку ренции в борьбе за власть, Антихрист оста вил один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руках, а остальные уничто жил. Все, кроме, может быть, одного.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приемник  находится  в  этом  доме:  так  сказала  Бабушка,  и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раюсь его най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едует понимать, что мы можем иметь свет в этом дом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менно. А воду вы откуда берете, Ларе Кристенсе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сим из пруда ведрами. Кстати, вы можете меня звать Лансело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с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. Знаете,  Ланс,  если мы  оты  щем источник  энергии,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жете пользо40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ться  водопроводом,  и   у  вас  будут   работать  отопление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нализац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ыло бы чудесно! Больше всего  жаль тратить воду на мыть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алет,  но  мы  стараемся   поддерживать  чистоту.  После  голода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бителей самая большая опас ность  - эпидемии, а на нашем  попече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ходятся дети с очень  хрупким здоровьем. Доктор  говорит, что у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аблен иммуни тет... О, сколько же они всего несу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дом  вошли  священник  и  Леонардо,  неся  каждый  по  ящику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укт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еще не все,  Ланселот! - радостно сказал  отец Иаков. -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ись еще  ящи ки  овощей  и фруктов,  представляешь? И  корзины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йцами! А  вот этот  пакет  - ты  понюхай,  Ланселот, как  он  пахн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шь, что в нем? Копченая рыб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ец Иаков  задыхался и  покачивался на  ходу, и  было  соверш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видно, что у  него от  слабости кружится  голова. Сандра  поспеш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ть у него ящик и понесла его на кухню вслед за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бушкина кухня осталась почти без изменений. У стены стоял ста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ко-мый Сандры - огромный резной буфет  из светлого дуба, а ряд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 почти  такой  же  большой  холодильник  с  облицовкой  из  дуб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нелей. Рядом с ними в стене видны были дверцы лифта, в котором в 40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жние  времена  поднимались  из   подвала  на  кухню   продук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ическая плита стояла в своем углу, но ею явно не  пользова-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,  впрочем,  и  супер-модерным  едаль-ником  с  большущей   шкал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овлен-ным уже после Бабушки. Естественно, элек-тронный  доставщ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ы не  работал.  Еду  в  этой кухне  теперь  готовили  на  допотоп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дельной плите из  кирпичей, от кото-рой  в окно выходила  желез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ба, под-вешенная к  потолку на  проволочных пет-лях.  Она и 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пилась, и на ней заки-пал большой чайн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и Леонардо  выложили продукты на  стол. Ошеломленная  Мар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всплескивала руками, приговарива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 Боже мой! Настоящий сыр! Копченый лосось! А какие фрук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ливы, персики, виноград... Проклятая саранча об глодала всю землю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же это все вызре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ь еще такие места на земле! - весело сказа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оставили счастливую женщину раз-бирать продукты и вернули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м нужно спуститься в подвал, - ска зала Сандра. - Ланселот,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есть фонарь или свеч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ы, ничего  этого  у  нас  нет.  Мы  пользу  емся  самодель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мпами, в которых го рит керосин. Мы обнаружили в сарае не40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олько бочек  с бензином  и бочку  керосина, но  его мало,  и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ном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нзин сохранился до сих пор?! - пора зилась Сандра. -  Ког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ип, на  котором мы  к вам  приехали, ходил  на бензине.  Я это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ню, но Бабушка мне рассказы в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у нас  и сейчас  есть машина,  которая ходит  на бензине: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бус, на котором мы с детьми  сюда добрались. Только теперь он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 заводится.  Вы  не  знаете,  нельзя  ли  использовать  бензин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щ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мы найдем  дедушкин энергопри  емник, у  вас будет  вдов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а и без бензи на. А пока давайте сюда вашу керосиновую ламп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ец Иаков  принес самодельную  лампу, сооруженную  из  стекля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тылки без дна, прикрепленной к пустой консервной банке. Внутри ламп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ел слабый огон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учшего освещения, к  сожалению, мы вам  предложить не можем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Лансе лот. -  Я поехал бы  с вами, но  спуститься в коляске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тнице я не  могу. Будьте осто  рожны - в  подвале арестованный,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ен. - Я  пойду с ними,  - сказал отец  Иаков. Они втроем,  Санд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и священник,  спустились в подвал,  прошли пра-чечную,  скл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 продуктов  с  пустыми  пол-ками,  котельную,  на  двери   кото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му40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 висел большой амбарный замок, и упер-лись в глухую сте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льше идти некуда,  - сказал  Леонар до.  - Это  стена -  ча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ундаме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уже  пришли. Пожалуйста, по  ставь лампу на  пол, я  долж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мотреть труб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низу стены  проходило несколько  труб -  отопление,  водопрово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нализация. Сандра взялась за третью трубу сверх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эта! Теперь  вы вдвоем  возьмитесь за ее  концы, уходящи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ы, и тяните изо всех сил на с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, Сандра!  А это  часом  не водопровод  ная труба?  -  опасл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 Леонардо. -Мы можем ее повредить, и тогда подвал зальет вод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ообще  не  труба,  это, если  хочешь,  дверная  ручка.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сказала. Да тя ните же, не сомневайте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и отец Иаков взялись за кон-цы трубы и по команде  Санд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времен-но потянули ее  на себя.  Труба подалась  и выдвинулась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ы на кронштейнах. Сан-дра взялась обеими руками за середину тру-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дтолкнула  ее вверх.  Раздался щел-чок,  затем ровное  нарастаю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уденье, и труба поехала вверх прямо вместе со сред-ней частью  сте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открылся проход в тайный подвал Илиаса Саккоса, и оттуда 4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лынул яркий электрический  свет. Перед  ними открылось  небольш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е с тремя дверьми: одна большая, двухстворча-тая, посередин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 поменьше по бок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рясающе! - сказал Леонардо. - Аи да дедушка! Мы можем  прой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 прошу  вас!  -  пригласила  Сан  дра,  не  меньше 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шеломленная, но дер жавшаяся с таким видом, будто именно это го он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д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-нет, только после тебя - ты здесь как-никак хозяй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ерешагнула через оставшуюся неподвижной нижнюю часть ст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труба-ми  и  прошла  вперед.  Сбоку  от  каждой  двери  на   высо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кого роста  располага-лось небольшое  застекленное окошко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ним - кнопка. Сандра протянула руку и на-жала кнопку возле  пра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и.  Оконце  осветилось  изнутри,  и  на  стекле  возникла  надп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гречески: "Назовите громко и четко имя строителя дом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шепотом перевела надпись для Леонардо и отца Иакова, а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громко произнесла ответ: - Иль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Ответ неправильный" - и окошко по-гас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ранно, - сказала Сандра, но тут же спохватилась. - Ах, да!  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! Это 4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бушка звала дедушку на русский манер Иль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снова  нажала кнопку  и  в ответ  на требование  назвать  им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мко ответила: - Или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Ответ правильный. Назовите имя  его внучки". - Кассандра.  "Отв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й. Входит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ерь мягко  ушла  в  стену, открыв  про-ход  в  небольшое  тес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е, где  ни-чего  не  было, кроме  закрытого  стального  шкаф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опленного в одной стене и  щита с десятком опущенных рубильников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-гой. Под каждым рубильником  была над-пись: "подвал", "1-й  этаж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2-й  этаж",  "чер-дак",  "наружное  освещение",  "сараи",  "до-рога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ост". Потом  шли рубильники,  вклю-чавшие  отопление дома  и  сар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шла электрозащита по  периметру ограды, на-ружная  электрозащи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а; дверные щиты, оконные щиты. Еще были водопровод, по-догрев  во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нутренний телефон. Все над-писи были на планетном. Рубильников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,  но  благодаря  надписям  система  энер-госнабжения  дом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бсолютно яс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уже  включить освещение  дома и  водопровод, -  предлож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 в коем случае! - воскликнул Лео нардо. - Отец Иаков, я дум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ужно 4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начала обойти  дом  и  проверить, везде  ли  закручены  краны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ядке  ли  выключате-ли   и  розетки.  Дом   так  давно  стоит 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-ричества и без воды,  что все это могло  вый-ти из строя.  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о, ребятишки  могли  шалить с  кранами  и выключателями:  мы  име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дкий шанс получить пожар одно-временно с наводнением. Нам это над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ем  не дядя  Леша! -  воскликнула Сандра.  - Ты  прав, 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оить обход дома  и предупредить  детей: они  могут пере  пугать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свет загорится внезап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ты  права,  кара  Сандра.  Единствен ное,  что  я  включил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замедлительно, так это электрозащиту ограды. - Так включа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Сандра, сделай это сама - ты здесь наследница и хозяйк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мое - твое. Давай вмес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взялась за рубильник, а Леонардо положил сверху свою руку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помедл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тюшка! Давайте и вы с нами,  по скольку теперь вы тоже  хозя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го дом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ец Иаков усмехнулся,  но руку свою  поверх Леопардовой  все-та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во имя Отца, и Сына, и Святаго Духа! Амин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няли рубильник.  В подвале  ниче-го не  произошло, есл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ть, что рядом с надписью загорелся красный кружочек. 4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бушкин дом оживает! - сказ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вы думаете, а не  слишком много энергии будет уходить,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время дер жать ограду под током? - спросил отец Иа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олнуйтесь, батюшка! - сказал  Лео нардо. - На ограду 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ии идет  очень  мало, почти  столько  же, сколько  на  молча  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ной звонок. Я знаю эту систему, когда-то на вилле у моего  хозя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та  кая  же. Только  если  кто-то коснется  ограды  или  желез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етки ворот, напряжение резко повысится и... В общем, не хотел бы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на месте того злоумышленн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ельзя сделать так,  чтобы удар был  не смертельным, а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ушающим? -спросил отец Иа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ля этого надо найти схему этой защи ты и поразмыслить над н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дется поискать, мы  ведь не  хотим никого  убивать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щенник. - Мо жет быть, она в этом шкаф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подошел к стальному шкафу в  стене и осторожно потянул на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глую чер-ную ручку.  Шкаф открылся,  но за  ним ниче-го  не было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еще одна  стальная па-нель с  крупной серебряной эмблемой:  т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нии и надпись "ТЕСЛ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знаешь,  что  это?  -  спросила  мужа  прерывающимся  голо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 - Это де4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ушкин приемник космической энергии! Второй в мир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это он  - накопитель  энергии Тесла?  - воскликнул  о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аков. - Боже, как просто он выгляди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что там,  за этим  щитом, этого  ник то  в мире  не знает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умчиво проговори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антастика! Какие же  надо было иметь  деньги, чтобы  заполу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ую установку в частное пользование, и какую мудрость, что бы ута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от Антихриста! - У дедушки было и то и друг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ы Месса  называете Антихристом? -спросил  их отец Иаков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, - ответи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Богу! Я тоже.  Ланс - единствен ный  в этом доме, кто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ит, что Анти христ это Мессия. Но вы не волнуйтесь, Ланс ником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ает иметь свое мн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и не думаю волноваться, и уже успела мимоходом сказать Лан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чи таю  главу мирового правительства  Анти христом. -  Он на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нибудь вам ответи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ы  в это  время совсем  о другом  говорили. -  Удив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пимый челове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особенно, поскольку вскользь успел обозвать меня  фанатич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, вы  не правы, он  очень терпим! Я  ведь всех наших  дет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естил, и Ланс ничуть не возраж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чему он сам продолжает верить Лжемессии, как вы дума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потому, что он очень  честный чело век. Он мечтает  добр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е со всей нашей ребятней  до острова Иерусалим, что бы  Антихри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ил и поставил  их на  ноги. Он просто  не сможет  просить его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и, если перестанет верить в него как в Месс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 вот  оно что!  - сказала  задумчиво Сандра.  - Теперь  мног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о поня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оги ему Господь, - тихо сказа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 такое, в  сущности,  эта энергия  Тесла? -  спросил  о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аков, похоже лишь для того, чтобы перевести разговор на друг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гу рассказать, -  ответил Леонардо.  -Очень давно  югослав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еный, кстати,  сын православного  священника, Никола  Тес ла  откр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соб добывания энергии из космоса,  и это означало полную  техноло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скую революцию. Широкое применение его открытия сделало бы ненуж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 чу нефти,  угля и электроэнергии.  Это приве ло  к и 414  о бы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енствию всего человечества, экологическому самоочищению  план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ению природных богатств. Одна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нергетические компании  всего  мира объе-динились,  защищая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асть и  доходы,  и вскоре  Николас  Тесла, переехав  в  Соединен-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аты, погиб при  загадочных обстоя-тельствах. Но  вдруг, сразу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стро-фы, выяснилось, что  тайна открытия Тесла  находится в  ру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о  человека,  кото-рый,  видимо,  тоже  был  причастен  к  смер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кого учен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, конечно, был Антихрист? - спро сил отец Иа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 он.  И  Лжемессия   стал  править  миром.  Считается, 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ственный энер  гоприемник Тесла  находится в  Иерусалиме, от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яжаются все батарейки Тес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вы же  знаете, что батареек  Тесла простым планетянам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не  про  дают,  -  сказал  батюшка. -  Да  и  те,  у  ког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лись в достаточном количестве, мало  что могут с ними  сдел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ольку вся электроника планеты в  одну ночь прика зала долго  ж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же, что именно из-за выхода из строя электроники батарейки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аряжаются в Иерусалим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лектроника вышла  из строя?  - уди  вился Леонардо.  - Как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ло случит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нтихрист хотел начать войну  с русски ми  и отправил ракет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сию. Русские взорвали все эти ракеты в космосе сразу после запус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 результате этого взрыва 4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я  электроника  Планеты  погибла  в  несколь-ко  минут.   Умер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пьютеры,  встали  заво-ды,  фабрики,  мобили,  рухнули  самолет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яли управление суда  в море. Армия  Ан-тихриста и его  экологис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вигаются теперь на допотопных  машинах, потребляю-щих бензин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сы его крайне ограниче-ны, поскольку богатейшие нефтяные сква-ж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 затоплены при  Катастрофе. Там,  где сохранились  лошади и  осл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ездят на них, да еще на велосипедах и самокатах. Знаете, что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? - Знаю, я ведь бывшая реалист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от, у некоторых планетян, особен но в деревнях, сохран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осипеды: они ездили на них на короткие расстояния, чтобы  эконом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арейки  Тесла.  Наверняка  у  Ан  тихриста  имеется  большой  зап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ареек, но надо думать, только у него да у членов Семь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ец Иаков! Идите наверх, обед уже подан! - донесся издали гол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дется отложить дальнейшие от крытия,  - сказал отец Иаков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ху ждут не дождутся  нормальной еды. Без меня  они не начнут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ен благословить трапезу, но и без вас за стол не сядут тем  боле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демте, друзья мо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ышли, а вход в тайный подвал оставили открытым. 4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холле они увидели Ланса.  В руках вме-сто винтовки глава  общ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этот раз держал медную сковороду и молоток. Уви-дев их, он объяв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йчас будем обедать.  Правда, мы се-годня  уже обедали, но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ась такая вкусная  еда, то,  как говорили  хоббиты, лиш-ний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обедать не вред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есколько  раз  ударил  по  мед-ной  сковороде  молот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ался громкий и довольно мелодичный зв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 второго  этажа  послышались стран-ные  звуки:  какой-то  шоро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ровные шаги, ритмичные постуки и тихие голоса. На пло-щадке поя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 Вергеланн, а  за ним процессия  детей-инвалидов. Одни дети  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стоятельно, опираясь на костыли, дру-гие спускались по деревян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илу в детских  инвалидных колясках,  а самых  ма-леньких нес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х леди Патриция,  Дженни, Эйлин и  стройная черноволосая  девуш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ую  супруги  Бенси  еще  не  видели.  Замыкал  процессию  молод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-ловек в черных очках, судя по его движе-ниям, слепой. Дети был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один ху-денькие и  болезненные на вид.  Коляски медленно, одна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скатились по по-логому пандусу. 4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аши  питомцы, -  сказал  Ланселот. -  А  это -  Мария,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фессиональная медицинская сестра и  вместе с доктором ухаживает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ьми. А вот и наш Хольгермузыкант,  брат отца Иакова. Дети! Эти  д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е люди Сандра и  Леонардо приехали к  нам в гости  с подарками, 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ми подар ками, это вы сейчас поймете сами. Садитесь за сто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ям на костылях помогли усесться на садовые скамейки, усадил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и тех, кого принесли на руках. С другой стороны к столу  подкат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ставили  в ряд  инвалид-ные коляски.  - Помолимся,  - сказал  о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аков. Кто мог, встал, и отец Иаков прочитал молитву, сначала обычну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ую читали и  в Долине -  "Очи всех на  тя, Господи, упова-ют"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дополнил ее такими словам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дарим тебя,  Господь,  что  ты  в  лице  твоих  послан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и Санд  ры оказал нам  помощь в трудные  времена и явил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лосердие. Нам дорога Твоя помощь, но еще дороже сознание, что Т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ляешь в беде Своих детей. Благослови нашу трапезу и раздели е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и благодат  ным  Твоим  присутствием.  - Аминь,  -  сказали  вс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крестились. Сандра  заметила, что  не перекрестил  ся один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, но и он слушал мо4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тву, уважительно  наклоня голову.  Когда все  приступили к  ед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тихо шеп-нул жен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онимаю, как  это Ланс  может со  вмещать уважение  к вер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 и веру в Антихриста? Сложный челове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му трудно прийти к  вере не потому, что  он сложный, а  пот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 цельный,  -тоже шепотом возразила  ему Дженни. -  Ты веруеш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тва и не знаешь, как это труд но - прийти к Бо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 и  Леонардо  украдкой   наблюда-ли,  как  ели  дети: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лаждались каждым кусочком хлеба с сыром, каждым глотком молока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этом  ели благоговейно  и даже  торжественно. Карл,  уже  успе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-паться, тоже ел теперь аккуратно и степен-но. Сандра заметила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успел почти дочиста отмыть  свои закопченные руки. Леди Патрици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ия за  стол не  сади-лись:  они ходили  вокруг низенького  стол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лядывали за деть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закончили  трапезу и  отец Иаков  прочитал  благодарстве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итву, Лан-селот объявил, что  после обеда взрослым обитателям  д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оит   проверить   все   водопроводные   краны,   выключатели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-трические розетки. Он  предупредил всех, что  отныне ограда  д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находиться под напряжением. 4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ди Патриция  и  Хольгер, вы  могли  бы увести  пока  дете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анду и посидеть  с ними  там? Боюсь, что  в доме  сейчас нач  н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ета. - Конечно, Ланс, - сказал Хольг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оиграешь нам, Хольгер? - спроси ла девочка на костыл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вы  будете петь,  то я,  конечно, буду  играть. Пусть 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 послушают, как  вы замечательно  поете. -  Мы споем  для них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довались дети. Леди Патриция стала что-то нашептывать детям, низ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лоняясь к каждому  из них. Дети  встали из-за стола  и гуськом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ылях и в  колясках, отправились  за ней  на веранду,  а проход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зжая мимо  Сан-дры  и  Леонардо, они  вежливо  благодарили  их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усный обе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куда у  вас  появились  все эти  дети?  -спросил  у  Лансел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нашли их на дороге в Пиренеях. Теперь это наши де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нему подошла Марта с подносом, на ко-тором стоял стакан молок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 бутер-брод: - Ланс, отнести арестанту его дол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конечно. Но лучше пусть к нему схо дит 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тор Вергеланн обратился к Сандре и Леонардо: 4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Ланс с другими проверяют кра ны и розетки, хотите взгля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ашего арестанта? - Хотим, - сказ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хватите с собой  вашу аптечку:  вы по можете  мне сделать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язку, он ранен. Вам также придется нести лампу. А вы, Лео  нард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ьмите ружье Ланселота, потому  что я понесу  поднос с едой.  Будь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а пре дельно осторожны - наш узник весьма опа сен и раздражител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рестант содержался под замком в  ко-тельной. Войдя туда вслед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жчинами, Сандра подняла лампу над головой. Узник лежал на расклад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йке. Сначала Лео-нардо  и Сандре  показалось, что  он свобо-ден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он  приподнялся  на  локте,  они  увидели,  что  одна  его  ру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ована наруч-ником к тру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брый день, Драган.  Я принес  вам еду,  - сказал  доктор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еды, если вы позволите, я сделаю вам перевязку. - Не позволяю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перевязан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теперь есть медикаменты, и я смогу как следует  обработ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у ра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з примочек. Это есть моя рана.  А где еда? Я мыслю, опять  су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травы с гри бам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Сегодня  вас ждет  нечто посуще  ственней. Молоко  и сыр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ебом! 4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как?  - пленник  оглядел Сандру  и усмехнулся.  - А  это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слю, есть  мой де  серт?  Такое румяное  яблочко!  "Зря это  он,  о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ря..." - подум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внезапно что-то заинтересо-вало в устройстве  оптиче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цела вин-товки, при этом он как бы случайно напра-вил дуло прям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дь весельча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-но! Кончай в меня целиться, ты, который есть придуро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поднял  голову и  рассеянно по-глядел  на  встревож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ндита, не опус-кая ствола и тихонько двигая затво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ы мне? Напрасно беспокоитесь: я никогда заранее не  целю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стреляю на  вскидку. Вы еще  что-то хотели добавить  по адресу  м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ма проблема! Я  больше ничего про  нее не говорю  и совс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жу на нее, -ухмыльнулся арестан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хорошо. Значит, мы  друг друга поняли, - сказал  Леонард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ская вин товку. Арестант потянулся к поднос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леб и сыр! Я давно мыслил, что в доме припрятано что-то,  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вы и гриб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прекрасно знаете, Драган, что большинство людей сейчас 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мечтать о супе из чистой травы и свежих грибов. 4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без соли! - фыркнул арестант, жуя бутерброд. - Где вы  пря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вред нос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редности? Что вы, Драган, это све жайшие хлеб и сыр! Ах да,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ему "вред ности" значит "ценности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ак и говорю. М-м, как вкусно! Дайте-ка еще кусок хлеба,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сы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Все в доме получили на обед по стакану молока и куску хлеб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сыром, и никто не просил добав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есть больной, а больные имеют пра во на хорошую е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льны в  этом доме  только  дети. А  вы  не больны,  друг  м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ан,  вы  ранены,  и  мы  с  вами  оба  хорошо  знаем,  при   ка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тоятельств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годня есть плохой день, сегодня ник то не понимает шут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я  думаю, вам  будет  удобнее осматривать  пациента 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ическом свете, - сказал Леонардо.  - Светильник здесь есть, и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юсь, лампочка в нем ц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 будет свет? - удивился узник. -Это что,  светопрестав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 кончилось?  А  вы  двое  кто?  Экологисты?  Вы  что,  приеха  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овывать мен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не арест  и мы не экологисты.  Мы приехали к живущи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доме детям, -сказала Сандра. 4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привезли эту еду? Как же они не пристрелили вас еще в ворота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тут все такие недоверчивые, а больше всех их гла варь-инвали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торый при вашей  встрече успел вы  стрелить первым, -  зам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 -Чем-то, значит, вы ему еще в воротах не понрав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первым  стрелять наш  Ланс не  стал бы  ни в  коем  случа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м выстре  лил  Драган и  промахнулся.  И вот  только  тогда  Лан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трелил в отв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это  за имя -  Драган? Вы откуда,  из какой части  Европ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ан? - спросила Дженни. - Мы - не земляки, мы извечные вра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ямо уж таки извечные! С чего бы это вдруг такая  основатель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ажда в  наши  переменчивые  времена? -  спросил  с  легкой  усмеш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 - С того, что я есть серб! - Ну и ч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стории Европы двадцатого  века вы, конечно,  не знаете.  От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 знать, как  ваши отцы  бомбили косовские  святыни! Но  вы хотя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те, почему Антихрист напал на Россию и получил по мозгам - потер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ю свою электронику?  - Догадываемся.  - Вы догадываетесь,  а я  зн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чно. Он 4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тел воевать Россию,  но целился  он в пра-вославие.  Но вам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ть не дано. Уходи-те, я уже пое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аган отвернулся  к  стене,  свободной рукой  натянув  на  голов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язное одеяло, и сделал вид, что сп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с ними бесполезно разговари вать,  уж я его знаю, -  тих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доктор. -  Пойдемте отсюда.  Мы сделаем ему  перевяз ку  позж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будет св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кинули  узника,  оставив  аптечку  в  подвале,  и  подня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х. По дороге Леонардо сказал доктор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аш арестант, между прочим, тоже назвал Лжемессию Антихрис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 самом деле? А я не обратил внима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оме шла  веселая и деловая  суета: оби-татели  перекрикива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щая друг дру-гу о состоянии светильников и водопровод-ных кранов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ых помещениях дома. Где-то стучали, где-то двигали мебель, и  в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бодрый шум шел на  фоне детского хорового пения, доносившегос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ан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м хорош  электрический  свет,  - ска  зала  Дженни,  сто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тнице-стремянке и проверяя очередную лампу,  - но есть у него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остаток: его издалека видно. А мас  кировка на окнах, о которой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е, включается в подвале? 4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изо всей силы хлопнула себя по лбу 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мар? - участливо спросила  Джен ни. - Это  к нам сюда с  озе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ары нале таю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уже, Дженни: это не комар, а моя собственная глупость. Я за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ть Бабушку,  как можно  закрывать ставни  пря мо  из комнат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аясь каждый раз в подвал. Марта, державшая стремянку, замети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Германии в прежние времена почти у всех на окнах были  став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их закрыва ли всегда изнутри. Подойдешь к окну и зак рое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, -  кивнул Леонардо,  -  какая-то механика  должна  б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ятана в самих окнах. Давайте все иск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дружно принялись исследовать окна в поисках кнопки или рычаг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равляющих ставнями. Ничего не наш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гда Леонардо повернулся к жене и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, ты бы сбегала вниз. Ты опусти и подними ставни с помощ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бильника, а мы все будем в  это время внимательно гля деть на  окн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эта таинственная меха ника сама себя обнаруж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слушно спустилась к распре-делительному щиту и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 подня4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 и опустила рубильник. Уже поднимаясь по лестнице, она  услыш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елые возбуж-денные голоса и поняла, что секрет окон разгадан. Та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ось. - Ну, вы нашли? - Конечно! Это Карл наше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-ка, Карл, - обратился к мальчику Ланселот, - расскажи Сандр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ты заме тил секретный механиз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смотрели на щиты,  как они подни маются  и опускаются, 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конники ник то не глядел. А вот  я - смотрел! И я увидел, чт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гаются! Теперь я  знаю секрет:  чтобы опустить  щит, надо  потян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 конник на себя, а чтобы поднять - задвинуть его внутрь ок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-ка, Карл, попробуй! - сказал Лео 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л подошел  к окну  и ухватился  обеи-ми руками  за  подоконн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смущенно оглянулся и сказал: - Я чего-то боюс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, Карл,  двигай  во имя  Отца  и  Сына и  Святаго  Дух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говорил отец Иаков, крестя Карла и окно. - Амин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замерли. Карл надавил  на край подо-конника,  и тот начал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руками  медлен-но уходить  в глубину  окна, а  стальной щит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мами так же медленно  поднимать-ся. Щелчок - и  щита как не  быва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жний 4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ай щита  оказался белым  и совсем  не был  заметен вверху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м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захлопали в ладоши, радостно пере-говаривая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, и эта проблема решена, - сказал доктор. - Молодец, Кар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жду прочим, -  сказал Леонардо,  сто явший у  другого окн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подоконник выдвинут, а  ставень опущен, щель, откуда  выдвину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конник, начинает работать как вентилятор: попробуй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е будет  дуть зимой?  - с тревогой  произнесла Марта,  пово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й возле по доконн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ерен, что  эти  щели связаны  с  ото плением  дома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 - Навер няка  они не только очищают  воздух, но и  согрев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мой дедушка придумал! - не  удер жалась Сандра. - А кто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ш дедушка? - Его звали Илиас Сакко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ссандра! - закричал Ланселот, дви гая к ней коляс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,  это  ты!  -   завопила  Дженни  и  кинулась,   опереж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а, к Санд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 конечно,  я  -  это  я.   Разве  мы  с  Леонар  до  вам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ились? -  удивилась  Сандра, отступая  на  шаг. Но  Дженни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игла и схватила за руки, продолжая твердить: 4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! Ты - Сандра! Можно я тебя обниму, дорога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, если тебе хочется. Я не при знаю правила "двух  вытянут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". Но с чего вдруг такой восторг, 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т к ним подъехал Ланселот и подергал Дженни за подол плат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руг король, потеснись!  Дай и мне  обнять нашу Сандру,  дорог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у пропажу! И они обняли ее с двух стор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скажи же ты ей, Ланс! - всхлипну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 -  Кассандра  Саккос,  -  громко  и  торжественно   произн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, указывая на Сандру пальц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, я  Кассандра Саккос.  Точнее, теперь  я Кассандра  Бенс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кольку нахо жусь замужем вон за  тем человеком, - сказа ла  Санд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азывая на Леонардо.  - Но  поче му это  вызывает у  вас двоих 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г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Кассандра Саккос, а  я - сэр Лансе  лот Озерный, а Дженн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иной,  как  сам  король  Артур,  властелин  Камелота,  соз  дат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льности "Старый замок" - вот почем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ахнула и кинулась  в свою оче-редь  с не меньшим  восторг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имать ее  и  Ланселота. Все  трое  при этом  пустились  хохота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крикивать нечто совершенно несуразное: 4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ов! - Бешеный медведь!  Пленительница дра ов! Воспитанник  ф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е стояли  поодаль,  ничего  не понимая.  Наконец  троица  кое-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око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, как  же давно  все это  было, -сказала  Сандра. -  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ее время почти никогда не вспоминала Камелот, Реальность и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мантические забавы. Но знаете,  я ужасно рада, что  хотя бы двое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жних друзей оказались настоящими  людьми в ре  альности, то есть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у сказать, в жизни! Ну да - в реальности! Совсем я запуталась...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адываешься, Леонардо, кто такие Дженни и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Нам так и не удалось посе тить с тобой Старый замок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рад, что все-таки встретился  с мудрым королем Артуром и  доблест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эром Ланселотом Озерным. Да еще  при таких обстоятельствах! Так,  з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, вашим королем на самом деле была вот эта милая рыжая девушк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латовласая, -  поправила  его  Дженни,  -в  Логрисе  все  рыж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и исключитель но златовла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, мы с Артуром  должны про сить у  тебя прощенья, - 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ьезно ска зал Ланселот. - Это еще за что? - удивилась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разве забыла? Когда-то ты попроси ла у нас денег на дорогу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ей больной 4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бушке, а мы тебе отказали. Так вот, Санд-ра, знай: и я, и кор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тур тогда были почти  так же бедны, как  сейчас, у нас едва  хва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ег на  оплату Реальности.  Но  мы были  еще  и суетными,  и  по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сня-лись тебе в этом призн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перестаньте, друзья! Мы же вооб ще ничего тогда друг о друг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нали,  меж ду  нами стояла  Реальность со  всеми ее  пра вила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рассудкам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правда, - сказала Дженни, обнимая Ланселота за плечи. -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Ланселот не сбежал из Реальности, а я не бросилась за ним вдогон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бы  не нашли  друг друга.  Какими мы  были тогда  дураками,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ительно! Сочиняли  про себя  легенды вместо  того, что  бы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накомиться и рассказать о себе правду. Как могли бы мы дружить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е  годы! Вот  ты, например,  Сандра,  даже и  не знаешь,  что  о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а погиб вместе  с твоим  дедом на  Афоне: он  служил тогд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вежском спасательном судне. - Они были знаком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зможно. Но теперь мы этого уже не узн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 нелегко мне было убедить  короля Артура хотя бы перейт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нию через персоник! - сказ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уж... Скажи, Сандра, а почему твой дедушка превратил свой 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неприступ4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ую крепость? Он что, предвидел сегодняш-ние событ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вообще был прозорлив.  Когда нача лось объединение  запад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 под  ви дом  борьбы с  международным терроризмом,  он понял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о глобального объедине ния  получится раскол человечества и  д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чится третьей мировой войной. А этот дом он построил в самом нача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стро фы,  чтобы  наша  семья смогла  пережить  гря  дущие  тяже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, а  в  доме есть  еще  какие-нибудь полезные  секреты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 Карл. Глаза его так и горели любопытств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хочешь, мы можем спуститься  в подвал и проверить: там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ись две двери, которые мы  пока не открывали. Если, конечно,  сэ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нам разрешит. - Ты здесь хозяйка,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нет! Я ваша гостья, и мы с Леонар до должны будем завтра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хать обратно. - Разве вы не останетесь жить здесь с н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 этом  не может  быть речи,  Ланс, ведь  у нас  дома  ост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и наша дочь Соф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жаль... А у них есть еда? Может быть, то, что вы нам отда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назнача лось для ни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не беспокойся! Наша Бабушка и ее правнучка абсолютно ни в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уждаются. 4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есть еще такие места на  зем ле? - вздохнула Марта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я, Сандра, помню  вашу бабушку. Я вместе  с другими женщинами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ни приходила помо гать ей в саду и в огороде. Госпожа Елизаве  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и а разрешала нам собирать хворост,  грибы ягоды в ее лесу.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вдруг  исчезла, в  доме поселились  какие-то высокомер  ные  лю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лены Семьи должно  быть. У  ворот при  въезде на  мост всегда 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ранники и  никого  не пропускали  ни  в  усадьбу, ни  в  лес.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ствия саранчи и молниеносной победы русских в космосе они внезап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да-то исчезли. Я опять нача ла  ходить в лес и однажды увидела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  снова  ожил.  Это  появился  Ланселот  со  свои  ми  друзьями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бятишками. Я принесла им немного овощей, хотела поменять на соль,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ось,  что  у  них  для  обмена  ничего  нет.  Новые  соседи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равились, и я стала сюда приход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каждый раз  приносить что-нибудь  для наших  детей, -  вста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было что носить.  Вы тоже корми ли  меня, когда у вас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а. Ладно, пойду-ка я на кухню и проверю, как работает элект риче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ита. Какой я сегодня приготов лю ужи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увлекайтесь,  Марта! -  предостерег  доктор. -  Очень  опас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перекормить 4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ей белковой пищей. Вам  не нужна по-мощь?  Я мог бы,  наприме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ить овощ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ойдемся женскими  руками, -  заяви ла  Марта. -  От мужчин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хне  больше  беспорядка,  чем  пользы.  А  хорошая  здоро  вая  пищ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редить никакому  ребенку  не  может,  - и  с  этими  словами  Мар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илась на кух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ак! - развел руками доктор. -  С Мартой я не спорю даже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ицинским вопросам. Пойду-ка  я к  нашему арестанту  и расскажу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сти: мы тут радуемся, а он там лежит, бедняга, совсем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тоже хотелось бы взглянуть на хитрые тайники Илиаса Сакко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казал Ланселот. -  Ты, Кассандра, говорила, что  в доме есть  лиф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быть, теперь он уже работает, и я тоже могу спуститься в подв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стати,  а  где  же  этот  лифт?  Мы  ничего  подобного  в  дом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ифт в кухне. Он служил только для подъема продуктов из подв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фт совсем простенький,  фактически это  большой шкаф  на тросах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я коляска в нем поместит ся. Поехали в кухню, Лансело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казалось, что  Марта уже  успела при-способить  кабину лифта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овяной чу-лан и забила ее  обломками досок, хворос-том, собранны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у и плашками паркета. Пришлось сначала разгружать лифт, пере4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адывая дрова в угол  кухни. Марта предло-жила  их и вовсе 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нести в дровяной сарай: теперь дрова на кухне ей не нуж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ркет сложите  отдельно,  -  распоря дился  Ланселот.  -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нить испорчен ные пол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 лифт  освободили  от   дров,  коляска  Ланселота   свобо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стилась в нем, и его вместе  с Дженни спустили в подвал.  Сан-д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, Карл  и доктор  Вергеланн спустились  вниз по  лестнице.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е док-тор оставил их и свернул в котельную -навестить ареста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оль у широких двойных дверей ока-зался еще сложнее, чем перв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 появился тот же  самый вопрос, что и  в первый раз:  "Назов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мко и четко имя строителя дома". - Илиас, - сказ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"Ответ правильный. Назовите имя его внучки". - Кас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"Ответ правильный. Как он сам звал свою внучку?". - Сандра..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Ответ неправильный". - А! Сандрильона! - "Ответ неправильный".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ерялась. Выручил Леонардо: 4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казала: "А! Сандрильона". Повто ри снова, но без этого  "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 Сандра  четко  и  ясно  произнесла:  -  Сандрильона!  -  "Отв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ильный. Входите". Щелчок. Двери разошли посередине и ушли в сте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и зажегся  свет, и  они увидели  настоящий древний  супермарк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ними было помещение с низким по-толком, опирающимся на массив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тон-ные колонны, заставленное металлически-ми стеллажами, на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и  сто-яли  штабеля консервных  банок,  всевозмож-ные  короб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кеты, бутылк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это да! Ничего себе запасы! - за дохнулся от восторга  Кар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Твой  дед, Санд  ра,  был миллионером?  - Миллиардером,  -  уточн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 - Тогда понятно... И это все - е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а не  знаю, Карлуша.  А  чего мы  сто  им? Давайте  войде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ляд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шли вдоль стеллажей "супермар-кета", поражаясь и восхищая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на  пер-вый взгляд  было очевидно,  что дедушка  Сан-дры  гото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сы на долгие г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 будем делать,  дорогие? -  спро сила  Сандра, когда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ончили обход и вернулись к вых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, - сказал Ланселот.  - Мы ниче го  сейчас не будем 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гать и закроем 4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ерь. А потом, Сандра, ты скажешь нам все пароли, мы их запише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сюда вхо-дить только по необходимости. Наши жен-щины решат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но взять отсюда для детей, что для кухни и что для дома. Вы  спа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, Сандра и Леонардо! Пойдемте обрадуем остальн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годи, Ланселот! Вон там  я вижу плитки  шоколада. Карл, ты  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нибудь шоколад? - Только в Реальности, да и то очень давно. - 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возьми себе плитку. - Нет, я не могу. - Почем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чего, не понимаете, что ли? Тут, мо жет, на тыщу человек  ед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тит. Тут всего так много, что можно жить и жить. Если честно  ж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если каждый начнет отсюда тащить еду для себя одного, то из этог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менно выйдет какая-нибудь пакость. Я  такое начинать не хочу! -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глотнул слюну и решительно отвернулся от соблаз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лодец, парень! - сказал Ланселот  с искренним одобрением. -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в твои годы не  было ни такой воли,  ни таких креп ких  мор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ое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ды были не те, - назидательно  сказал Карл. - Мой брат  Филип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л, что в тяжелые времена негодяи живут лучше по рядочных  люд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во времена ОЧЕНЬ 43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ЯЖЕЛЫЕ порядочные люди выживают легче негодяе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понятно,  в  кого  ты  такой,  -  сказал  Ланселот.  Кар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упился и отвернул ся, хотя слова Ланселота ему понрав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рыв за  собой дверь  "супермаркета",  все двинулись  к  треть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и. Нажав  кноп-ку, Сандра  принялась разгадывать  третий  па-р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 был  тот  же вопрос  об  имени, а  потом  - вопрос  совсем  уж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жиданны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Кто небесный покровитель строителя дома?" - Пророк Ил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Ответ правильный.  Назовите  имя  не-бесной  покровительницы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ы". - Святая Елизав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Назовите  имя  сына  ее  небесной  покро-вительницы"  .  -  Иоан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тель. "Ответ правильный. Входит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умать только, Сандра,  какой муд  рый у тебя  был дедушка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хитился Лан селот. - Он выбрал такие коды, что даже тот, кто мог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нать историю семьи и все ваши имена, все равно не сумел бы  отве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 вильно не  будучи христианином! Я  бы ни  за что не  сумел. -  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душка у меня был мудрый. Дверь перед ними открылась, и они вош 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ую комнату с низкими сводами, 4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иравшимися  на  стоявшие  посередине  и  вдоль  стен   массив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рпичные колонны. Возле  двери на стене  были укреплены три  огром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нштейна, и  на  них висели  три  колокола разной  величины. 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онь-ко тронула веревку - и колокол тотчас тихо отозвался.  Торце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а впереди сияла темным золотом и ико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Иконостас.  Это  настоящая  катакомб-ная  церковь",  -   подум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жду колоннами стояли книжные шкафы со стеклянными дверцами. "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где было главное Бабушкино книгохранилище!" - до-гадалась  Санд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дя вдоль шкафов  и оглядывая  стоящие за стеклом  сотни и  сот-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рно на середине комнаты  кончи-лись ряды шкафов,  уставл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ами, и дальше на стенах плотными рядами висели уже только иконы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стенами стояли узкие деревянные сундуки-лавки. Перед  ико-носта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неширокая солея со сту-пень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акие катакомбные церкви, навер ное, были и у нас в  древ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ме, - задумчи во сказа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и Карл оглядывались вокруг с почтительным изумлен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Свято-Елизаветинская церковь, - сказала Сандра. - Как это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догадались 4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звать с нами отца Иакова? Карл, беги скорее наверх, приведи 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юшку. Карл кивнул и побежал за священн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,  а  когда  тут  жили  Матушка  с  сестрами,  они  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кались на служб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я здесь  никогда не был.  А иконо стас  этот стоял тогд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ной, там и была церков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изумительные иконы, Леонар до! Ох, некоторым, наверное,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е л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бы твой дед новодельные иконы покупа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шел отец  Иаков  в сопровождении  Карла.  Он взошел  на  соле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л  три  зем-ных   поклона,  постоял   перед  царскими   вра-т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лился, приложился  к  иконам, а  потом  вошел боковыми  вратам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тарь. Его не  было очень долго.  Наконец он вы-шел,  и глаза у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заплаканн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ие мои, у нас теперь будет насто ящий храм! - только и с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вымолвить, и  потом не  говорил уже  больше ни  слова, переходя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й иконы к другой, молясь, кладя поклоны и прикладываясь к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тюшка! А тут еще сундуки, взгляни те-ка! - позвала отца Иак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 Он отрешенно  поглядел на нее  и, судя по  всему, не  поним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го она от него хочет. А Сандра продолжала: 4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на  каждом сундуке  карточка  с над  писью: тут  вот  написа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Облачения цер ковны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те! Я нашел еще продукты! -вдруг воскликнул Карл. - В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ндуке ри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-ка? -  полюбопытствовал Ланселот,  подъезжая  к нему.  -  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исано "Ризы", а не рис, Карл. Знаете что, мои дорогие? А давайте-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м хозяина церкви одного, ему сейчас не до нас. Отец Иаков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шь уходить,  дверь просто  захлопни. По  том Сандра  покажет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ходить сюда и научит говорить паро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еще бессловесный отец Иаков кив-нул и пошел за ними к двер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 поднялись  наверх  и  рассказали  всем  о  своих   открыти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татели дома были потрясены рассказом о подземном "супер-маркете"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катакомбной церкви. Все захо-тели сейчас же пойти в настоящий хра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литься. С трудом Сандра  убедила их не мешать  пока отцу Иаков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ждать, пока он сам созовет всех на службу колокольным зво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давайте все пойдем в супермар кет! - предложила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,  дорогие мои,  - сказал  доктор, -от  этой экскурсии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придется  отка  заться.  У  нас у  всех,  кроме  наших  гост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меется, есть одно весьма неотложное 4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ло: мы должны и сами вымыться как сле-дует, и всех наших детиш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мыть. Это надо сделать срочно, дорогие мои! Мы с Мартой провери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работает водопро-вод, и могу вас обрадовать - обе ванные комнаты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м порядке. Вода уже греет-ся. Сначала мы выкупаем детей, а по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еще останутся силы, помоемся сами.  Жаль, что у нас нет ни  мы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полотенец, но уж как-нибудь обойдемс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надо  "как-нибудь",  доктор! -  сказал  Карл. -  Надо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одить в "супермар кет" и взять то и друг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тенца и мыло -  это замечательно, -сказала  Сандра. - Н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е же вы детей одевать после ванны в ту же самую одежду? Ее вооб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 собрать и вынести из до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хотите сказать, что в одежде наших детей могут быть паразит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хмурил бе лые брови доктор Вергелан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то  вы, доктор!  - смутилась  Сандра. Одежда  ваших дете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еальном порядке, и это, честное  слово, просто поразительно. Но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ая ветхая, одни штопки-заплатки! Внизу есть детские пижамы и ноч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 башки и наверняка  найдутся купальные ха латы  и полотенца. Я  м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одить туда, но надо, чтобы пошел  кто-нибудь из вас: я ведь не  зн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чего  потребуется.  А  днев ную  одежду  можно  будет  выб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. 4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м очень много  хорошей одежды,  доктор, хватит на  всех дет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л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чудесно!  - обрадовался  доктор. -  А подобрать  одежду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 мы  попросим  леди Патрицию,  она  лучше всех  нас  сообра  з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и чего ну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, а  мне  тоже можно  попросить  что-нибудь из  одежды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потом спросил  Карл.  - Ты  видишь,  что  на мне...  -  Ну 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уш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шла леди Патриция, и Сандра пове-ла ее в "супермаркет". Там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ли две  тележки и  обе их  с верхом  нагрузили по-стельным  бель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тенцами, халатами,  ночными  рубашками  и  пижамами,  а  еще  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ходимым для предстоящей  грандиоз-ной бани.  Не забыли  прихва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чески, ножницы  и  бритвенные  принадлежности для  мужчин  - 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у-то из них надоело носить  бороду? Для Карла Сандра взяла  бе-ль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ртивный костюм, домашние тапоч-ки и обувь для улицы, а еще свитер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о-мокаемую куртку. Увидев свою новую экипи-ровку, он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бы  мой брат  Филипп обрадовался,  если бы  увидел все  эт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шь, Сандра, он сам стирал и зашивал  мою одежду и все время, -  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каждый день! - заставлял меня мыться. Это уж потом, без нег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опустился. 4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гладила Карла по плечу. Мель-кнула мысль: а что стало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мальчиком, если бы они  с Леонардо поехали не  по той дороге? А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о бы с бедными детьми-инвалидами, если бы не по той дороге по-ех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Озерный с друзьями?  Но ког-да она  вспомнила, что почт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-ство "поехало не по той дороге", она реши-тельно  отмахну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размышлений и от-правилась в детские спальни перестилать пос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о часов спустя все дети и взрос-лые, отмытые и  приодет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рались в холле,  превращенном в  большую парикма-херскую:  взрос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игли  детей  и  друг  дру-га.  Те,  кого  уже  привели  в  порядо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жен-ствовали у топящегося камина в гости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бы как-то помыть и нашего арес танта, но, кажется, 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еня уже на это нет сил, - сказал доктор Вергелан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ите, мы с женой это  сделаем? -предложил Леонардо. -  Похож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 нами он артачиться не ста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буду  вам  очень благодарен,  но  после мытья  ему  соверш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ходимо сделать перевяз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я учусь на  медицинских курсах. Мы  с Леонардо его  хо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обмоем, а когда дойдет очередь до перевязки, я подни4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сь за вами.  Вы осмотрите  и обработаете  рану, а  я потом  с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ожу повязку. Ид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конечно! И еще я вот о чем подумал: а нет ли в этой  усадь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я, куда можно было бы перевести нашего узника? Нужна  комна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ая запиралась бы снаружи.  Я уже заметил, что  в дверях дома 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м не нужны  были замки.  В доме жили  свои, а  в комнатах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ей были только легкие защелки на двер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остались. Но для Драгана это не годится, он слишком сил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ожет, запереть его в старом бабуш кином курятнике? Он снару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ывался на засов. У него крепкие стены, а окна рас положены  высо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потолком - от ли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урятник занят: в нем живет ослик Патти нашей Дженни. - Осл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ый настоящий серый ослик. Он у  нее вроде собаки. - А чем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его корми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этим нет никаких проблем. Мы его выпускаем на волю, правда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раной Лан-са с оружием,  и он сам находит  себе еду -молодые  побе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ьяволох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я  уже  заметила,  что остров  начал  зарастать  дьяволох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а вела с  ним упорную борьбу,  специально каждую весну  наним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из деревни. 44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едайте ей,  что теперь  это  с боль  м успехом  делает  осл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, причем  совершенно бесплатно.  Его стараниями  мо лодые  побе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ьяволоха по всему острову истребляются под корень. Сандра задума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ожет быть, вы совсем освободите Драгана, доктор, и  отпуст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? Зачем вам лишние проблемы? - Это пусть решает Лан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и Леонардо спустились в подвал. Перед этим они загляну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упермаркет" и подобрали там рубашку, белье, носки и спортивные брю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го  большого  разме-ра  -  как   они  уже  заметили,  Драган 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а-тырского  сложения.  Сандра  несла   одежду,  мыло  и 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тенец, а Леонардо -чайник с горячей водой и таз. Они отперли зам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двери котельной, вошли и включи-ли  свет. В котельной было жарк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хло нагретой пылью, трубы с гуденьем гнали наверх горячую в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акое в этом доме?  Пожар? - спро сил Драган,  приподним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ос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ключили  отопление и  нагрева тель  для воды,  -  объясн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уже решил, что начался пожар и мне надлежит бесславно  сгор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замком. - Вы что, в самом деле думаете, что если 4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 случился пожар, вас бы отсюда не выве-ли? - спроси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шний владыка  Ланселот попал  со мной  в переплет:  выпус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ойника на волю  боится, а  убить безоружного  пленника совес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т. У Ланселота вашего имеется совесть в некотором количестве.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ар бы его и выручил... А вы с чем пожалов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им  устроить  для  вас  сауну:  уж  очень  здесь   подходя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пература, - сказал Лео нардо. -  Не возражаете, если мы вас  слег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моем? А то дух от вас больно... разбойнич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ма проблема. Мойте, если вам хо чется, - пожал плечами Драг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, помоги мне снять с Драгана рубаш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дам не есть брезглива? У меня эти... во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чень брезглива.  Поэтому и  хочу эту рубашку  с вас  поскор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драть. Помоги же мне, Леонард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поставил на пол  чайник с водой и  таз, вынул из  карм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ж и раскрыл 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га, без ножа боитесь ко мне подойти! Ваша жена смелее в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, не  отвечая  ему, подошел  и  начал разрезать  рукав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ованной руке Драг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что делаешь? У меня нет другой рубахи! 44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еспокойтесь, мы захватили для вас чистую одежду. - Откуда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взяли? - Места знать на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ранные вещи стали иметь место в этом дом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 Леонардо  расстегнул  пуговицы   рубахи  и  раскрыл   гр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естанта, Сандра  увидела  на нем  цепочку  с крестом.  Цепочк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ебряная,  потемневшая  от  грязи,  а  крестик  -  золотой  и   я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слав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раган,  так  вы  с  крестом   на  шее  при  шли  сюда   граб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-кале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аше дело!  Вы хотели снять  с меня последнюю  рубаху, во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майте,  а  крест  мой   не  трогайте  ни   руками,  ни  словом. 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православны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, в  этом  доме,  насколько я  знаю,  все  православные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- православный? - Все, кроме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вы сразу и попались. Я знал, что это не есть прав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вытянула из-за ворота свитера цепочку с крест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згляните, Драган!  Меня крестили  в Греции,  а бабушка  у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ская и  воспиты вала  меня  по-русски. -  И вы  по-русски  гово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е? - Могу. 4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те что-нибудь. Сандра рассмеялась и сказала по-русск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раган, вы большой разбойник и не много дур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так. Я есть  маленький разбойник и  очень большой дурак.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но я не слы шал  славянской речи! А ваш  муж тоже пра вославный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. - А ну, брат, покажи свой крест! Леонардо послушно исполнил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ьбу.  Вид  у   Драгана  был  ошеломленный   и,  кажется,   не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астлив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все в этом доме  есть христиане? И доктор?  - И доктор,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ые, и де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же этот глупый доктор мне ни чего не сказ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му  не  пришло   в  голову,  что   грабитель  может   оказ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и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рно... Ну так простите меня за гру бость мою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г простит, Драган.  И давайте все-таки  вашу рубаху вместе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шами, пока они не расползлись по всему д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я  обрадованный,  сестра,  брат! Берите  с  меня  рубаш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ите что хоти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 спасибо-то!  -  засмеялся  Леонардо,  стаскивая  с  Драг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тки его ужасной рубахи. 44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удь Драгана  была  перевязана  потем-невшей  от  крови  и  гряз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ирокой повяз-кой. Когда Леонардо разрезал  ее и осторож-но снял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и на  боку длинный  струп, в  котором копошились  вши, а 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зо-вую заживающую кож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звала доктора. Он сказал, что рана в прекрасном состоя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остаточно будет смахнуть вшей и наложить повязку с  антисептиче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з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, а вы знаете, что  Драган хрис тианин? - Неужели  прав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а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ие есть истинная и полная правда, -торжественно сказал узни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машисто перекрестился. - Почему же вы не сказ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, помнится, тоже  не сказали мне:  "За ходи в  дом и будь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ом, странник". - Да, это верно. Но почему же вы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 видел, не  видел я ваших детей!  И что Ланселот в  коляс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валидной сидит, мне тоже не  было видно - он  же через окно со  м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аривал! А  потом вы  меня сюда  отволокли и  приковали к  тру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этого я  с вами объясняться  стану? Я есть  гордый человек.  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нник и пленник -надо терпе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аган поглядывал  на  доктора  с улыб-кой,  а  доктор  был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ущен. Закончив 4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работку раны, он облегченно выпрямил-ся и спросил. - Сандра,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 справитесь без меня? -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я  пойду  наверх к  детям.  Я должен  проверить,  как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если ванну. Заод но сообщу новость Ланселоту и батюш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обмыла сначала весь бок Драга-на горячей водой, а уже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ожила повязку с антисептической мазью. После они вместе с  Леонар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ательно, насколь-ко  это  было  возможно,  обтерли  тело  Драга-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убкой, вытерли полотенцем и помогли ему надеть чистую одежду. Сверну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узел  тряпки и  мокрую  вату, Сандра  держала  их, отставив  рук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, оберегаясь от вшей и злово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росьте все это в ведро, которое стоит у меня под кроватью. Л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иция при дет  убираться и  вынесет. - Леди  Патриция ухаживает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Она  имеет комплекс  вины перед  человечеством. Передо  м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б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ам за что персональная честь? -Сандра взяла оставшуюся ват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а ею подтирать пол вокруг раскладушки Драг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- серб, а ее отец когда-то бомбил Сербию. За мужа она  мол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ается, по тому как он выпустил  первые ракеты на Россию. А еще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ет вину за своего 4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рата: это он проектировал  непотопляемые "Титаники", которые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благополуч-но потопли и лежат теперь на д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шая его,  Сандра  продолжала наво-дить  порядок;  окровавле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япки и гряз-ную одежду  она бросила в  ведро, стоявшее под  крова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ана, и поскорее накрыла его крышкой. Услышав последние слова,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рямилась. - "Титаники" - потонули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что, не  знали? Как только  произо шел взрыв  антихрист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кет в космосе, все  хваленые "Титаники" пошли на  дно так же  скор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их знаменитый предшествен  ник. Леди Патриция  и Эйлин спасли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юпке. Их  долго  носило  по Бискайскому  заливу,  пока  Ланселот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рал их. Не удивительно, что у леди немножко беспоря док в голов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она есть очень вредная женщина, - добавил он по-русс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ем же она вредная? - так же по-русски спроси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шой и сердцем. Прекрасная жен щ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закончила уборку и снова пере-шла на планетны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все, Драган.  Еще бы остричь  вас не мешало.  - А это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чем? - Вши. 4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мне не мешают, пусть остаются для компании. Пока. Я, знае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очень усталый. Спаси вас Господь, сестра и брат. Ух, хорошо!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ло дышит. Если бы еще тут было чем дышат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и  Леонардо вышли  из котельной  и снова  заперли двер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сячий зам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яжело, должно быть, лежать без дви жения в такой жаре и духо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здохнув, сказ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оже  думаю,  что  котельная  не  лучшее  место  для  боль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, -  согласился Леонардо.  - Но  нам с  тобой легко  проявл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икодушие, ведь мы гости,  а Ланселоту и  доктору надо заботиться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опасности для  всех.  Давай не  будем  вмешиваться, тем  более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доктор знает,  кто такой Драган.  Все как-нибудь образуется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й Бог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 все  взрослые и дети  собрались в столовой,  острижен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ые и очень усталые. Марта успела наварить большую кастрюлю овся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ши из привезенной Сандрой  и Леонардо крупы, и  все ели ее,  запи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зьим молоком. Дети клевали  но-сами над тарелками.  Потом был чай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ом и сухими бисквитами из "дедушкиного су-пермаркета". После  уж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 подняли наверх, и вечерние молитвы, которые им 4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тала Эйлин, они  слушали уже в  постелях. А взрослые  спуст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,  в  церковь  свя-той  Елизаветы  и  отслужили  благодарствен-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ебен, поминая строителя и благоук-расителя подземного храма Ил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пругам отвели для  ночлега бывшую дет-скую  Сандры, где на  по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 широкий  матрац и  стояло кресло.  Они долго  лежали без  с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уждали события этого д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, ты  не догадался  кого-нибудь расспросить  о том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т  сейчас  в  мире?  Какая-то  мгновенная  победа  России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ниеносной  войне,  внезапная  смерть  всей  планетной  электрони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ствие  саран  чи,  гибель  "Титаников"  -  у  меня  в  голове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путалось, и я никак не могу сложить общей карт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оже.  Да  и  некогда было.  События  сегодняшнего  дня  пря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упали одно другому на пятки.  Спи, милая, завтра все  разъясн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А 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это, мио Леонардо?  - сонно удиви  лась Сандра, когда  ут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ж подошел к ней с подносом в ру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сего-навсего хрустальная мечта  каждой женщины - завтрак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ь! - И за что же мне такое счастье? 4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шь  считать,  что  тебе  повезло  незаслуженно.  Я   объяв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евам, что ты простудилась в дороге и не сможешь сегод ня встат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. Интересная  новость.  А зачем  тебе  нужно делать  из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мулянтку, Леонард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тем, что наш Карл  с рассвета сидел у  входных дверей и  жд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мы встанем и отвезем его обратно к брату. Видно, пере волно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чера, а может, и переел,  плохо спал ночь, и  в результате - тоск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прес сия.  Вези,  говорит,  меня  к Филиппу  и  все  тут!  Когда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яснилось, что ты простуди лась в дороге и ехать мы сегодня не мож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мирился и, кажется, немного успокоил ся. Ладно, ты тут наслажда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ивой жизнью, а я пошел вниз - завтракать со все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. Только  потом принеси  мне  снизу несколько  книг,  хорош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аче я и вправду заболею от безделья. - Обязательно принес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и всегда  завтракали  наверху.  Это  было  удобно,  потому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жедневно,  сразу  после  завтрака,  их  осматривал  доктор, 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-чинались утренние школьные занятия. За пустым детским столом  с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Кар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ска у  Карла  не  прошла  даже во  время  сытного  завтрака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овал себя чу4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м в этом  огромном и  переполненном людьми  доме. Людей-т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, но толь-ко  он был  никому здесь не  нужен и  не инте-ресен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-то там, на краю заброшенной аквастрады лежит Филипп, и тоже 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л он  брата,  бросил  Филиппа,  который его  и  после  смерт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лял,  кормил!  Может,  кто  мимо  ехал,  соблазнился   новень-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ьником и уволок его, а останки бра-та воронам вытряхнул... Занят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и  не-веселыми  мыслями,  Карл  почти  не  слушал,  как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еделял между взрослы-ми работу на день, но изредка поднимал гла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тарелки  и  взглядывал  на  него.  Лан-селот  ему  очень  нравил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валид, а сразу видно, крутой парень и тут у них за главн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годня довольно  теплый день,  - гово  рил Ланселот,  -  огра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адьбы теперь под током и в саду безопасно. Как вы считаете,  доктор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ывести ли  нам детей  на прогул ку?  Бедняги уже  так давно  сид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апе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ыло бы замечательно, Ланселот! Мария, как ты считаешь,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очень хлопот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я думаю, доктор, это будет трудно, особенно в первый раз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и так нужда ются в свежем  воздухе и свете! Может быть, мы  сдела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се вместе? Карл, - вдруг обратился Ланселот к мальчику, - у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тебе большая просьба. 4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л слегка поперхнулся чаем и уста-вился на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 не  мог  бы  помочь  вывести  наших  детей  на  прогулку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мотреть за ними? Все остальные мужчины нужны мне сегодня в доме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ас навалилось очень много рабо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я помогу, нет проблем! -сразу ответил Кар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завтрака все пошли наверх. Мария и леди Патриция уже  усп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ть детей в новую одежду  из "супермаркета". Доктор про-шелся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рацев, на которых  лежали дети,  с каждым  поздоровался, спросил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о-ровье, кое-кого осмотрел и, убедившись, что все дети  благополу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несли вчерашнее купанье, никто не простудился, разрешил про-гул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ям помогли съехать  вниз по  панду-су, маленьких вынесли  в сад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 ребятишкам будет  полезно немного  побыть у  озер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доктор, - пусть они подышат ио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ей доставили к озеру. Туда же при-несли несколько старых  оде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асстелили  их на  траве.  Устроив детей,  взрослые, кроме  Мари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ьгера, ушли в дом. Остались и Карл с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льгер захватил  с собой  гитару. Он  вынул ее  из чехла  и  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игрывать музыку в стиле фламенко. 4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анцуй, Мария! - начали просить де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ста, Мария, станцуй для нас, -сказал и Хольг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рия поднялась, стала на выложенную каменными плитками дорож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а танцевать  под  музыку Хольгера  старинный  андалусский  тане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о кастаньет она щелкала пальцами,  а дети подхлопывали в  ладош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нство из них  совсем не мог-ло  ходить, но танец  Марии, как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о, доставлял им радость, а не печа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анцую для тебя, Хольгер! - крикну ла Мар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лышу, Мария,  - ответил Хольгер  и заиграл еще  веселее.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у, как  щелкают  кастаньеты  твоих пальцев,  слышу,  как  шур  ша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шки у  тебя под  ногами,  слышу вете  рок  твоей широкой,  алой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ым, шелко вой юбки. Ты прекрасно танцуешь, Мар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рия плясала до  изнеможения, а по-том,  смеясь, упала на  одея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 с Хольге-ром,  подобрав подол  залатанной юбки,  явно сшитой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то бурой  выцветшей  зана-вески:  больше  других  занятая  вче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ьми, она еще не  успела подобрать себе  одежду в "супермаркете".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й подсела Эйлин и спроси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рия, можно мы с Карлом приведем сюда Патти? Дети смогут с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грать. 4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было бы спросить Дженни,  но, я думаю, она не  рассердит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ослику  скуч но  в курятнике,  ему тоже  нужны свежий  воз ду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невной свет. Приведите его сюда, -сказала дев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шли, Карл!  -  и  Эйлин  повела  его  через  оголенный  сад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йственным пост ройкам во дворе усадьб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 - это что,  настоящий живой осел? -  спросил Карл. - И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до сих пор не съе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здумай сказать такое при Дженни! Наша Дженни с ним дружит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ства,  она  его  маленьким  осленочком  выкормила  из  соски. 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-пилигрим, мы с ним плава ли  на катамаране по океану. - Ух,  т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ж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! Только не сейчас, а когда у нас с тобой будет свобод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. Ты  еще  не представляешь,  сколько  забот и  хлопот  с  наш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ьми! - Они у вас такие тихие, смирны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еще  не забыли,  что им  пришлось пережить,  пока мы  их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ли. Знал  бы ты,  Карл, какие  они тогда  были... Ихнемыли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или, им  воды почти  не  давали! Мария  одна  о них  заботилас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ивалась из сил, но если бы не  она, никто из детей вообще не  вы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. Они были в руках негодяев, у которых Ланселот выкупил их за золо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4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иеров. Отец Иаков  говорит, что  наши дети  - мученики.  Тепер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вы приехали и открыли все эти чудеса в доме, я думаю, они  ско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селеют и поздоровеют. У них те-перь  есть хорошая еда и одежда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е будет тепло  и светло,  дети смогут гулять  в саду,  а не  сид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аперти с утра до ночи. И все это благодаря вам! Спасибо тебе, Кар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я-то тут при чем? Меня самого Лео нардо и Сандра подобрал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е. - Расскажешь?  - Когда у  нас будет время.  - Ты теперь 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шь жить, с нами? Карл ничего не ответил девочке, потому что он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ам не знал отв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иблизились к аккуратным  камен-ным постройкам между дом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 раньше был курятник, а теперь в нем живет Пат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двери прочной  дубовой двери  висел замок.  Эйлин пошарила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огом, доста-ла ключ и отперла зам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ккуратно переступая тонкими серыми ножками, из темноты  курят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ел на свет маленький толстенький ослик с витым серебряным  ремеш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ш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, Патти,  - сказала  Эйлин и  почесала макушку  осл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длинных ушей. - Мы с Карлом приглашаем тебя на прогулку. Пойд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ами? 4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 повернулась, и ослик послушно пошел за ней и Кар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молодчина, он же все понимает! -восхитился Карл. - Он ч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не упря мы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очень  послушный,  пока с  ним  обра щаются  уважительно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евают его  досто инства.  А  еще он  не  любит, когда  трогают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рашение, вот этот серебряный ошей ник. Ему его подарила Мира. - Ми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ская? - Ты ее знаешь? - Нет, но я про нее слыш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наша спасительница.  Мира при ехала  сюда, в усадьбу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знать что-нибудь о своих друзьях, которые жили в этом доме  ран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 Бабушке, Сандре  и Леонардо. Она нам  очень помогла: узнав, что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 почти  совсем не  осталось еды,  она сразу  же привезла  откуда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ящи ков  макарон, и благодаря  им мы выжили.  Потом она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раз к нам приез жала  и привозила продукты. Она и подари  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 свой серебряный поясок. Правда, он  ему очень идет? - Правда.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в нем сказочный ви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  точное  замечание,  Карл.  А  сей  час  ты  увидишь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дуются ослику дети! С тех пор, как мы поселились в этом доме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не виделись, а когда мы добира46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сь сюда из Испании, они с Патти очень дружили. Пожалуй, это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их един-ственная рад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не успели  подойти к  детям, как  их приветствовали  радос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к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! Смотрите, сюда идет Патти! Иди к нам, Патинь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мница ослик обошел всех детей, нико-го не пропустив, перед кажд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клонил голову и дал себя приласкать, а после отпра-вился на  бере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зера в поисках  молодых побегов дьяволоха  и редкой молодой  трав-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ая, несмотря на  осень, кое-где  уже снова  пробивалась из  зем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наше-ствия саранч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льгер начал разучивать с детьми ка-кую-то новую песенку, Мария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йлин без конца крутились вокруг  ребятишек, и Карлу стало скучно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бросил свои новые сапо-ги и решил походить босиком по во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 рыбы! - закричал он вдруг. -  Их много и они прямо ко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ыву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йлин подбежала к нему и встала рядом, любуясь рыб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, это карпы. Они всегда подплыва ют совсем близко, когда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ходим к бе регу, они совсем не боятся людей. Карл бросился к д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 Леонардо? - нетерпеливо спросил он у проходившей через  хол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ты. 4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низу, наверное, в подвале. Они там с отцом Иаковом и Лансел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ают возиться с электричеств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л  нашел  их  у  распределительного  щита.  Они  с   Лансел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матривали ка-кую-то схему, отпечатанную на большом лис-те  пло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ма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, ты можешь  сейчас пойти  со мной к  машине?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? Ты хочешь  ехать назад  немед ленно?  Но мы  же не  мож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ехать, бросив тут больную Санд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т! Просто мне нужен мой лук и стрелы. - Воро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раздо лучше - рыбы! В озере полно рыб, и я хочу настрелять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бед тете Мар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  лука?  -  заинтересованно  спросил  Ланселот.  -  Любопы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шь, я старый  рыбак и ловил  рыбу сетями, на  блесну, на удочку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всякому ловил. Но вот из лука стрелять никогда не приходи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у меня  же нет  удочки! Конечно,  на удочку  ловить было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. - А ты умеешь? - Умею. Мы с братом лов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аком случае будет тебе удочка. Отец Иаков, будь добр, прово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рыбака в "супермаркет". Я видел там готовые удочки 46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альнем левом углу, где стоит маленький трактор и разный садо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струмент -сразу за ни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что,  сами не  пытались ловить  карпов в  озере?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, когда священник с мальчиком уш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не пытались?  Пару раз отец  Иаков с доктором  закиды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ть, мы  ведь привезли  рыболовную снасть  из Норвегии.  Но эт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опотно и опасно, ведь тогда наша ограда не была под током: пока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расывали сеть, я должен был охранять их с ружьем на берегу, а в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дом охранять оставалась одн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учив удочку и в придачу  маленькую лопатку для копания  черв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 пошел в кух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тя  Марта,  вы  хотите  получить   на  обед  свежую  рыбу? 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ляюсь на рыбал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хочешь ловить рыбу  с берега остро ва?  Нет, такой рыбы я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у,  сынок.  Во-первых,  рыба  в  Дунайском  море  несъедоб  ная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-вторых, тебе  никто  не разрешит  одному  выходить за  ворота.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о, Кар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т, тетя Марта! Я собираюсь  ло вить рыбу в вашем озере,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го вы берете воду для пит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 вот как? Ну, в озере рыба, конечно, хорошая. 46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ймаю вам  самого большого  карпа, тетя Марта!  Но мне  нуж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удина для чер вей. У вас нет какой-нибудь ненужной бан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вчера не было,  а сегодня - пожалуй  ста, сколько угодно!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вот что. Давай не будем неблагодарными. Ты поймаешь не сколько ры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бед,  если повезет,  конечно, но  взамен ты  отдашь рыбам  оста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рен ней каши. Карпов положено прикармли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рта  дала  мальчику  пустую  банку  из-под  сгущенного   моло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варительно на-полнив  ее кашей,  и он,  довольный и  озабо-ченны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ежал подкармливать карпов, ко-пать червей и ловить ры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 мальчик и  при деле,  - удовлетво  ренно сказала  Мар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вшись к своим кастрюл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утро Сандра читала  лежа в постели.  Она скучала, хотя  книг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ую ей принес  Леонардо из подвальной  библиотеки, пока-залась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ной и полезной: "Христи-анское воспитание детей". Она подум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опросит у Ланселота хотя бы десяток-другой книг для Дол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обеду  Сандре "стало  значительно луч-ше",  и она  спустила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овую. На обед была торжественно подана уха из наловлен-ной  Кар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ы. Обед всем понравился, но до чего же был доволен сам рыбак! 46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 Карл спросил меня, сколько кар пов мне понадобится на  обе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ассказыва  ла Марта,  - и  когда  я сказала,  что пяти  рыб  впол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тит, он мне  ровно столько  и при  нес. Просто  удивительный у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ак по явился, всем рыбакам рыба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обеда Карл подошел  к Леонардо, отвел его  в уголок и  пов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ьезный раз-гов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лушай, Леонардо, совет нужен. Я просто не знаю, как быть.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, тетя Марта  говорит, что  рыба нужна свежая  и постоянно,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ям для  их костей  очень полезна.  И сам  Ланселот просит  меня  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ться в Бабушкином Приюте, у него здесь не хватает мужских рук. Эйл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октор Вергеланн тоже хотят, чтобы я остался: док тор собирается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Эйлин учить по настоя щим книжк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. Ну а ты сам что обо всем этом думаешь, Кар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ю,  что Филипп  хотел бы,  чтобы я  жил в  этом  Бабушки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юте, потому  что тут  есть  школа: он  здорово переживал,  что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негде  учиться.  Но  если  я останусь  тут,  что  будет  та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ипп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это проблема. Вот если бы могли съездить туда, на стоян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ронить его как следует, все было бы в порядке, не так ли? 46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что  я думаю?  Мы можем  это сде  лать, пока  моей  же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здоровится. Я  попро бую  уговорить Сандру,  чтобы она  нас с  т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устила съездить похоронить Филипп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ечно, Сандру  легко  "удалось угово-рить".  Леонардо  с  Кар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одили в  лес и  срубили две  березки. Потом  они вместе  сма-стер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 для  Филиппа. В  "супермарке-те" нашлась  подходящая дощечк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 собственноручно  написал на  ней фломасте-ром:  "Здесь лежит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 Филипп Мор. Он был самый лучший брат на свет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другой день рано утром  они поехали хоронить Филиппа.  Леонар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л в дорогу ружье Ланселота. С ними поехал и отец Иаков. Могилу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иппа Мора вырыли в той самой клумбе, на которой он лежал при-ман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ворон. Гроба  не было, его  похо-ронили в том  же спальном  меш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м его накрыл Леонардо, когда увозил Карла. Филиппа отпели.  От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аков взял из маши-ны руж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умал, что мне еще  когда-нибудь придется стрелять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ам себе, и три раза выстрелил в возду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стрелы  прогнали  последних  ворон,  упрямо  сидевших  на  кры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ницы. Карл плакал,  уткнувшись в грудь  Леонардо, а тот  тихон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лопывал его по плечу. 46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вернулись в усадьбу и  Карл вышел из джипа, с крыльца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сбежала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рл! Доктор Вергеланн уже  составил для нас программу  заняти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книг он на  шел программу старинной гимназии.  Мы с тобой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ться по очень серьезной программе,  как учились в прошлом  век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представляешь, как нам повезло? Пойдем к доктор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брат Филипп всегда говорил, что везенье счастья не принос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орчал  Карл, пока  они поднимались  на второй  этаж, где  наход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бинет доктора. - Я хочу рабо тать, а не уч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хочу серьезно учиться. Моя мама говорит, что настоящая  л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а иметь достойное образов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чешь учиться, Карл Мор? - спросил доктор Вергеланн, когда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вились в его каби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 особенно, - честно признался мальч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хочешь пройти  со мной курс гимназии,  Эйлин? - Конечно.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 очень стараться, сэр. - Вот видишь, Кар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вчонки всегда  хотят  показать, какие  они  умные. Но  мы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мотрим, кто из нас будет лучше учиться! 46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Леонардо с  Карлом, Дженни и  от-цом Иаковом ездили  хорон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липпа Мора, Сандра с Мартой и леди Патрицией в очередной раз "хо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покупками  в  су-пермаркет":  им эти  походы  доставляли  ог-ром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ольств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 везла  проволочную те-лежку на  колесиках, куда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ладывали приглянувшиеся товары.  Гора продуктов и  одежды в  тележ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ла по мере продвиже-ния в глубь проходов между стеллажами. Но Мар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 опомнила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ди,  вспомни,  что   сказал  Ланселот!   Давай-ка  все   наз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кладывать! Оставим в тележке  только то, что нужно  на сегодня 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. Ты бы, леди,  лучше приглядела для себя  и для дочери  хорош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ую одеж-ду. Нет,  я ничего плохого  сказать не хочу,  вы обе  од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да чистенько  и  аккуратнень-ко,  вот  только  ты  уже  замуч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ить заплаты на запла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 молча кивнула и  ушла в глубь "супермаркета".  Тяж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ыхая, Мар-та принялась выкладывать  товар из тележ-ки, стараясь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сти все класть на прежние ме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взяла другую тележку и  тоже хо-дила между стеллажами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лась вдоль полок, приглядывая вещи, которые намере46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лась  попросить   для   жителей   Долины.   Ос-тавив   полки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струментами и  угол,  где  стояли станки  и  машины,  на  усмотр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, она оглядывалась  в поисках нуж-ного  для обители и  общ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о, но жителям Долины почти ничего  не было нужно! Мясо в  Дол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употреблял, рыбные  консервы смешно было  тащить туда, гд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билии ловилась  свежая рыба.  Она  решила взять  несколько  рулон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й белой ткани  и кой-какую посуду,  поискать спицы для  вязан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руг она увидела не-большую  рыболовную сеть, и очень  обрадо-вала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то дядя Леша  подарил ей удоч-ку,  первую удочку в  ее жизн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она подарит ему сеть! То-то он обрадуется! Очень довольная,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ила сеть в тележку и покатила ее дальше по прох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отыскала  нитки,  иголки,  вязаль-ные  спицы,  потом  наш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олок, где  лежали на  полках письменные  принадлежности; а  книг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ебники они  возьмут внизу  в биб-лиотеке  - сколько  смогут  увез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уже дал разреш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где же наша леди? - спросила вдруг Мар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нашли леди Патрицию сидящей  на полу возле небольшой стойк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менами огородных  растений и  цветов. Рядом  со стой-кой  стояла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ая корзина, уже напол47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нная детской одеждой  и бельем, а  сама она раскладывала 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я разноцвет-ные пакетики семян, будто играла в какую-то игру, и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что-то тихонько п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жется, наша  леди совсем  умом тро  нулась, -  шепнула  Санд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та. - А ну зови сюда скорее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 бросилась   наверх   и   скоро   разыс-кала   Эйлин.   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воженная,  спустилась   в   "супермаркет".  Она   спряталась 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лла-жом, прислушалась к тому, что поет ее мать, и вместо того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вожиться, обра-довалась. Она отступила  к выходу, уводя за  с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у и Мар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страшного! - сказала она. - Но все равно спасибо, что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позвали. Мама всегда вот так сидела на полу, разбирая семена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адки в нашем саду, и пела  эту детскую песенку, которую она 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т: Был  у Христа  Младенца сад  И много  роз взрастил  он в  нем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очка глубоко вздохну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знаете, тетя Марта  и Сандра, боль ше  всего на свете,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и отца, мама любила свой  сад, огород и оранжерею. Даже когда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и на "Титанике", у  нее был крошечный зимний  садик. А сейчас,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ется, она  мечтает поработать  в саду,  на настоящей  земле.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, это ее окон чательно исцелит. 47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оги Господь! - сказала  Марта. - Я  думаю, у нас  обяза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сад и огород. Еще бы только не все семена потеряли всхоже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олнуйтесь об этом, Марта, - сказа ла Сандра, - к весне я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зу семян, собранных в этом г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ы еще приедете к нам? - спросила Эйлин. - Если даст Бог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славно, -  сказала Марта. - При  езжайте на Рождество.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раемся к этому  времени привести  в порядок дом  ва шей  бабу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йлин улыбнулась и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ти, как узнали, что в этом  доме жила ваша бабушка, Сандр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это она прислала вас с подарками, теперь зовут этот дом Бабушки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ютом. Вы не возража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нет! Мы сами с Леонардо его так теперь зовем. И Бабуш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дуется, - сказала зала  Сандра. чинить -  Но мы непременно  долж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по ить все,  что успели испортить,  - сказала Эйлин,  - а то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и здесь как термиты, все погрызли и сожг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ты, Эйлин, разве можно об этом жалеть? Зато вы обогре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ли ваших детей. 47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прошлая зима у нас была очень трудная, - вздохнула Эйлин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но вспомнить, как мы мерзли... Они подошли к Мар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рта, как  вы  думаете,  я  не очень  много  всего  набрала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Сандра, с сомне нием оглядывая кучу отобранных вещ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что  вы,  Сандра! А  мы  с  тобой, Эйлин,  уже  сделали  на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кромную закуп ку" и  отправимся на кухню  готовить ужин. Тоже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ромный. - Почему "скромный", Мар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хватало, чтобы  вся наша большая  семья животами маялась 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м-то изо билии!  А после ужина  нам с тобой  еще надо будет  вз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ельное белье и разнести по комнат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, у нас теперь у всех будут свои отдельные комнаты! Ка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астье! - сказа ла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это счастье будет недолгим, детка, - засмеялась  Мар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чему вы так думаете, Мар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потому что хорошо знаю Ланса и доктора. Как только в доме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устрое но,  доктор отправится по  дорогам собирать  беспризор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. Он давно об этом меч тает. А Ланс... Ох, девочки, я боюсь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все-таки  захочет  плыть  в  Иерусалим,  чтобы  просить  Месса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и! 47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ай Бог! - сказала Сандра, и все трое перекрест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ром  для  супругов  Бенси  устроили  прощальный  ужин, 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го все сиде-ли у камина и разговаривали. В камине жар-ко  гор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хонные   запасы   Марты,   ставшие   ей   ненужными   с   включ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ичес-кой плиты и духов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ихо беседовал с доктором Вергелан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тор! Дженни  вчера рассказала  мне,  что вы  хотели  повед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жемессии  правду  о  положении  в  здравоохранении.  Вы,  наде   ю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азались от этого паломничест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-  да.  Даже  наш  юный  Хольгер  боль  ше  не  хочет  прос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а о  возвра щении  зрения. Он  считает, что  Господь дал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зреть духовно,  а это  дороже. Но  Ланс все  еще держится  за  иде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ь исцеление от Антихриста. Хуже  того, он хочет просить его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и де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что-нибудь  делаете, чтобы воспре  пятствовать этому? -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им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имаю. Вы пробовали его  разубедить, и теперь осталось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овать на Бога. - Вот именно так мы и дел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ожно, теперь я попробую его отго ворить? 47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будем благодарны даже  за попытку. Сандра  подошла к Ланс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жила руку ему на плеч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с тобой поговорить, сэр Лан селот? - Ну конечно, Сандр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ты вправду  веришь, что мо  жешь получить исцелени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я  в  этом уверен.  Я  много  раз видел  своими  глазами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у, как Мессия исцелял сотни  больных и увечных за один  сеан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бы я не верил в это, зачем бы я пускался в столь долгое и труд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  ствие?   Мне   было   совсем  неплохо   на   моем   острове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нхейме-фьор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. Но ты  хотя бы  не бери  с собой  детей, если  все-та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лывешь в Иерусал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я их не возьму. Мы поплывем с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троем, - поправила его Дженни. - Мы возьмем с собой Пат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у. Я должен  тебя поблагодарить,  Сан дра, за  то, что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у продолжить свое паломничество. -Меня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Я ведь не мог и  мечтать продол жить путь в Иерусалим,  п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явились  вы с  Леонардо и  не открыли  нам сокровища  Бабушки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юта. Теперь у меня есть 4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тарейки Тесла, и я смогу доплыть до Иеру-салима. А когда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исцелит,  я попрошу  его  прислать сюда  судно или  вер-толет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ьми. Как  только в  доме все  будет  налажено, так  мы с  Дженн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немся. К ним подошел Леонардо, стоял и слуш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желаю тебе доброго  пути, Ланс, поскольку  не верю, что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 -  добрый,  -  сказал он.  -  Но  в любом  случае  я  желаю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астливого плаван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без меня будете приезжать в Бабуш кин При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ве об этом надо спрашивать? И знаешь, это было очень  здоро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стре титься с легендарным сэром Ланселотом Озерны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взирая на то, что я держал вас под прицелом своей винтовки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мея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об  этом  я  буду  вспоминать с  удоволь  ствием:  рыцарь  сэ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Озерный  с винтовкой  наперевес. Сандра  поднялась и 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ж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! Я  думаю,  что нам  пора  отправ ляться  спать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 с утра выех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 надеялись услышать  сегодня  вашу собственную  историю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очаровано ска з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Ланс! Это невозможно, - сказала  Сандра. - Если бы это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наша 4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рия,  мы  бы  ее  уже  давно  рассказали.  В  ней  много 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чального, так  и  веселого и  даже  смешного, правда,  Леонардо?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-ешь, что мы с Леонардо внуки Бабушки и друзья Миры  Иерусалимс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больше мы ничего не можем о себе рассказать. Про-сти н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нимаю,  чужие секреты,  - сказал  Ланселот, провожая  их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тн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годи, у нас есть  один вопрос, и ты  нам его прости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 - Что будет с Драган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этим благоразумным разбойником уже занялся отец Иаков, дум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им  все  будет  в порядке.  Так  вы  приедете к  нам  еще,  Санд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едем, конечно, - сказала  Сандра. -Но вот  когда - это  реш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 начальство. - Строгое у вас начальств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! Девяносто кило сплошной люб ви и строгост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удя по вашим улыбкам, вы эту стро гость просто обожаете. -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о и есть,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ром, уже лежа в постели, Леонардо сказал Сандр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Ланселот дал мне целую ко робку батареек Тесла. Ну а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ла чтонибудь интересное внизу? 47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Учебники и  письменные принад  лежности для  наших детей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но. А еще что? -  Рыболовную сеть для дяди  Леши. - Вот он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еюсь. Для монастыря  я взяла  же лезные спицы  и рулон  бел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лопчатобу мажной ткани. Для  Сонечки я взяла  куклу -пусть это 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рок от прадедушки Ильи. - Умниц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ела взять немного шоколада для  детей, но вспомнила, как  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уша отка зался от шоколадки и не реш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же Бабушка - без подарка оста не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га! Ты не придумал, а я нашла пода рок, от которого она будет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ге. Хо чешь взглянуть? Он у меня здесь. - Ну-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достала из-под подушки и пока-зала ему небольшую коробк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кой упа-ков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фе. Настоящий бразильский кофе в зернах и к нему  механиче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фейная мельница из бабушкиной  кухни. Мельницу меня уговорила  вз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ить с тобой  становится все  труднее и труднее,  Сандра. -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ему же? 47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елаешь то же, что я,  но всегда по чему-то чуточку лучше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, знаешь ли, обид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остал из своей сумки и пока-зал жене банку  раствори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фе, впро-чем, тоже бразильск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другой  день  на  рассвете  супруги  Бен-си  загрузили   джип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ились со всеми и покинули Бабушкин Приют. ГЛАВА 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рно с  месяц  после  возвращения Сандры  и  Леонардо  Матуш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чала, но все  что-то обдумывала,  хмуря тонкие бров-ки,  и в  конц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ов однажды заявилась в дом Бенси "на огонек" и за чаем объяви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что, дорогие мои. Будем  детей вашего рыцаря Ланселота  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озить, пускай  с нами  живут.  Тут у  нас, под  покровом  Матуш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ородицы, можно сказать, рай земной,  а им там солнышка не  хвата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и всем людям на обезбоженной земл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, не говоря ни слова, кинулась обнимать игумен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, не задуши Матушку! - предос терегла ее Баб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подумал немного а потом сказал: 4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это  было  бы  замечательно -перевезти  в  Долину 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, и нашего Кар ла, конечно, тоже. Но есть две пробле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проблемы? - нахмурила Матуш ка тонкие бров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вая - Ланселот.  Он ведь  мечтает о  том, чтобы  его и  дет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ил Антихри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ещеных  детей!  -  возмутилась  матуш  ка.  -  Как  это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славных детей подвергать исцелению Антихриста? Глупос ти, не вер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в его исцеления. У нас в Долине Господь Сам облегчит их страдания.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вашего упрямого друга  Ланселота у нас  найдется мать Евдокия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еет убеждать, не правда ли, Санечк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 правда,  то  правда,  Матушка!  Я  думаю,  что  она  с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ится. - В чем же другая  проблема, Леонардо? - Везти детей н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же рассказывали, что Ланселот при вез их в Бабушкин Прию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бусе? Разве не та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втобус кое-как дополз  до Бабушкино го  острова и там  слом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ончательно. Такая вот беда, матуш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эту беду дядя Леша разведет своими золотыми руч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учками... - усмехнулся Леонардо,  вспомнив "ручки" дяди Леши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ные, в каменных мозолях, со вздутыми от много48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тней  работы  на  холоде  суставами  и  обло-манными  ногтям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мываемыми черны-ми каем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канчивайте поскорее  мельницу,  -продолжала Матушка,  -  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ждество по едете с Богом в Бабушкин Прию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оже поеду, Матушка? - спроси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это зачем? -  удивилась Матушка. -Чего  тебе дома не  сидит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ешественниц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как же! Леонардо будет помогать дяде Леше исправлять автобу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я буду помо  гать матери Евдокии вправлять  мозги Лан селоту, он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й старинный друг, Матуш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зонно, - согласилась  игуменья. -  Ты не  возражаешь, Лиза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илась она к Бабушке. - Пускай едут вмес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словите,  Матушка!  -  Сандра  уже  горела  от  радости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ерпения. - Бог благословит, непосе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итатели  Долины  были  уверены,  что  благословения  Матушки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калки  дяди  Леши  достаточно,  чтобы  переезд  детей   со-стоя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жчины-общинники принялись  мастерить кровати  для детей-инвалидо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ить сено для набивки матрацев, а женщи-ны начали собирать по  дом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ье, одеяла и подушки. Напрасно Сандра уверяла их, 48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если детей удастся вывезти, то все необ-ходимое для них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взять в храни-лище Бабушкиного Приюта, никто и слу-шать об 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хоте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е белье и одеяла с подушками здо ровее, - отвечали  монахи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Там,  может быть,  сплошная  синтетика, а  она  в Долине  все  р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лз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асно Сандра уверяла  их, что в  хра-нилище Бабушкиного  Прию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все вещи из  натуральных материалов, что  ее дедушка терпе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 синтетики  и даже  считал, что  православному человеку  ее  сто-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егать, они продолжали собирать "по-жертвования" 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ть Лариса подвела под их действия научную баз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ткам с больной спиной полезно спать на матрацах, туго  набит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омой. Может,  такие матрацы  в Бабушкином  Приюте и  най дутся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шь ты, Саня, гарантировать,  что солома для них  росла в таком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 датном месте, как наше?  Этого Сандра гарантировать не могл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видишь! А  у нас  и солома -  лечит. Ее  поддержала мать  Наталь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ший библиотекарь обители, а до монашества -биоло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ь Лариса права, Сандра. Возьмем,  к примеру, пух и перья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шек. Откуда 48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х в миру  брали? Их щипали  с убитых птиц!  Я и в  миру на  та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утких подушках спать не  могла. А в  Долине мы перо  и пух для  на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шек набрали  по  гнездовьям,  пос-ле того  как  птенцы  выросл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ете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подходил к концу Рождественский пост, Сандра, Леонардо, м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докия и дядя Леша стали  собираться в дорогу, а монахини  довязы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лые свитера и кофточки из козьего пуха, платки и шапки, чтобы  де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мерзли по дороге в Доли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товили и грузили праздничные гос-тинцы: укладывали в ящики бан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варень-ем и соленьями, перекладывали  соломой яблоки и груши,  ды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рму, мандарины и апельсины.  Мать Ольга собственноручно  приготов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 больших круга козьего  сыра. С особой  бережностью были уложены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щики с  опилками  несколько  десятков  гу-синых  яиц,  а  дядя  Леш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, накоптил  сигов и  форелей.  Дядю Лешу  Матушка  благослов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об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лубчик ты наш,  на тебя  вся надежда!  Верю и  уповаю, чт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инишь этот их злосчастный автобус. Сандру она обняла и шепнула е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кажи  всем взрослым,  Санечка, что  мы всех  рады принят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бе, но я ваши с Леонардо рассказы очень внимательно слу48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ала, и вот сердце  мне подсказывает, что  кое-кто из них  захоч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ться в  Бабушки-ном Приюте.  Так  ты скажи  им,  что мы  и  впр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н Приют без  помощи не ос-тавим.  А еще вот  что: выбери  ср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, кто останется, самого надежного  человека и пе-редай ему вот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 письмо.  Скажи, пусть  носит его  с собой  и не  открывает  ран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ока. В  этом конвертике  карта  и указания,  как добраться  до  н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, главное для нас -  деток спасти. Но и  за отца Иакова у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а бол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чему вы  решили, Матушка,  что отец Иаков  не захочет 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хать в Долину со своими детьми? Они же все его крестни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т такое у меня предчувствие. Впро чем, будущее покаж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ожала плечами и спрятала пись-мо в карм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а выходила от Матушки, ее пе-рехватила мать Натал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ечка, - сказала  она застенчиво,  - я  вот о  чем хотела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сит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ая моя мать Наталья, догадыва юсь,  о чем вы хлопочете -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ах из дедуш киной библиотеки. Мы привезем русские книги, но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будет мест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я бы книги для детей... Ну и Пушки на, конечно! 48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ануне отъезда Леонардо явился пос-ле разговора с дядей Леш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л Сандру задумчиво сидящей у ок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чем грустишь, красавица? - спросил Леонардо с поро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грустно, что Рождество Сонечка встретит не с нами, -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 -Вернее, мы без нее. - Хочешь остаться дом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ественно, нет. Я должна ехать. По  слушай, а мы не сможем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ном пути заехать в Бергамо? Мы  могли бы забрать твои книги..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скажи еще - макароны! - Макарон там не ост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юсь, что там и письма для тебя не оставле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рав, письма  там может и  не быть. Но  я сама написала  М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сьмо и хочу оставить его в Бергам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 отложим этот вопрос и посмот рим, как будут идти дела. -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же Леонар до перевел  разговор. - Ты бы  видела, Санд ра, с  ка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вением собирается в дорогу дядя  Леша! Он разобрал мобишку на  мел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и: вдруг, мол, они пригодятся при по чинке автобу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маешь, он  все-таки сумеет  починить  автобус? Я,  конечно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нике не разбира юсь, но на мой непросвещенный взгляд, в 4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 теперь можно только кур держать. Ката-строфа на колесах, 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бу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а твой взгляд. А на взгляд русско го народного умельца дя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ши это ника кая не катастрофа,  а всего лишь интересная задачка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калистого муж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ром следующего дня, увидев возле цер-кви мать Евдокию, стоящую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тняным мешочком в руках, Сандра бросилась к ней и обня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ь Евдокия! Мы с вами  опять от правляемся в путешествие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-то! Вы рад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да.  Молитесь  только,   чтобы  на  этот   раз  обошлось 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лючений. Вы не забы ли еще ваши приключения с макаронами? Помни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они закончили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ню, конечно: в конце этих при ключений я нашла Бога,  Бабуш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Леонар до. Неужели вы считаете, мать Евдокия, что мое путешестви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каронами плохо кон чилось?  Да что вы,  макароны теперь мое  любим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юд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положим,  к  макаронам  вас  приучил  Леонардо,  а  не  в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лючения. Так что лучше бы без них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ядю Лешу провожали жена Л ара и дочь, Сандра-маленькая, назва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крещении в честь Сандры Кассандрой. 48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па, ты вернешься к елке? - спросила Сандра-маленьк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 елке не выйдет, дочка. Рождество я буду праздновать с детьм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ном Приюте. Там много детей, маленьких маль чиков и девочек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рослых мало. Я  помогу им  елку поставить, починю  автобус,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сь к тебе. - И подарок  привезешь? - Какой же ты хочешь  подаро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говоришь, там много мальчиков и девочек? -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 ты  и  привези  мне  какого-нибудь  мальчика,  хоть  са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юсенького! Так хочется брати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язательно привезу кого-нибудь пер сонально для тебя! Если м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озраж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озражаю. Можно вообще всех де тей разобрать по дом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Матушка позволит. Мне кажется,  она хочет устроить для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ют, чтобы они жили при оби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о они не Матушкины будут,  если станут жить в семьях! Мы  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Матушки ны, - пожала полными плечами Ла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ехали  утром,  но,  конечно,  после  ли-тургии,   напутстве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ебна и плотного завтрака. В горах мело, и джип с трудом 48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бирался по занесенной снегом  дороге сквозь мертвый рыжий  ле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спусти-лись  ниже, ветер  поутих, но  картина вокруг  стала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отрад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конец света, спаси  нас всех Господь! Да,  это уже конец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птала потрясенная мать Евдокия,  глядя в окно  джипа на занесен  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егом поля  и  руины  заброшенных  го  родков  и  деревень.  Ее  лиц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леднело и осунулось уже через  несколько часов езды по провисши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еденелым аквастрад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ь Евдокия, даже ранней осенью пос ле Долины здесь было тяж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ышать, а что уж теперь говорить,  - попытался ее утешить Леонардо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нехватка кислорода. Но мать Евдокия покачала голово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ло не в моем самочувствии, хотя мне и вправду трудно дышать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дце так и барабанит изнутри по ребрам. Пугает то, что за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ов езды мы не  встрети ли ни  мобиля, ни человека  и не увидели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го целого дома. Когда мы уходили в горы, такого не был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ядя  Леша  сидел  рядом  с  нею  на  заднем  сиденье  и   молч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упивш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молчишь, дядя Леша? - спросил его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мы с тобой, Леня, вдвоем ехали, я бы высказался, а так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монахине и при твоей жене - я уж лучше промолчу. 48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вно ли мы с  тобой ездили в твой  Бергамо за жерновами? И  т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кругом разруха  была несусветная, будто  Мамай прошел, но  тепер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шь, друг, впечатление такое, буд-то прошла ядерная вой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Мамай прошел, а Антихрист, - не громко сказала мать Ев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ты  думаешь, Леонардо,  что  в самом  деле творится  с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м? Он ведь  распол зается  прямо на  глазах, -  сказала Сандр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леешь, что поеха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 ты  что,  Леонардо?  А  кто  будет  Лан  селота  уговари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устить с нами детей? Меня-то он знает дав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у, знает. В основном - по Реальности. "Жила принцесса в зам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  ней  старик  ко  роль,  ей  захотелось  замуж  -  король 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Изволь!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еонардо! Если у нас не получится уговорить Ланселота  отпус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 в До лину, я себе голову откуш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уставился на Сандру, выпучив глаза и открыв рот. - Что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? - спросила она. - Пытаюсь  представить себе эту сцену. -  Ка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це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мопомрачительную -  откусывание  собственной  головы.  Ты  ч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анываешь меня со дня нашей свадьбы? У тебя вставные челюсти? 4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 чем тут челюс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 же иначе ты будешь откусывать сама у себя голов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усачками, друг  Леня, просто  хороши ми  большими кусачкам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упился за  Сандру  дядя  Леша.  -  Р-раз  -  и  нет  нашей  буй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, понял!  - кивнул  Леонардо. -  Я видел  подходящие кусачк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нилище Бабушки ного Прию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у  вас обоих,  вы спелись!  - наконец  рассмеялась Сандра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ив этой парочки  ей было не  устоять. А рассмеявшись,  она тут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око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Леонардо и сам видел, что  за три месяца, прошедшие со 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прошлой поездки  в Бабушкин  Приют, в  мире про-изошли  разите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мены. Леса на гор-ных  склонах стояли голые, как  будто не был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году ни весны, ни лета, и  даже с елей и сосен осыпались  мерт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жие иголки. Воздух был сухим и жестким и по-чти не насыщал легк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Сандра права: ткань, из которой был соткан наш мир,  похож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стью износилась, - задумчиво сказала мать Евдо кия, ни к ком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щая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поворот на Нью-Мюнхен. Давайте подъедем поближе и  погляд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 ним стало, - предложила Сандра. 4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это не опасно? - спросила мать Ев 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дите, дороги пустые. Думаю, мы и в городе никого не  встрет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тветил Лео нардо. - Давайте заедем, поглядим, что т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ехали Нью-Мюнхен  насквозь, не  встретив на  его улицах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и. По горо-ду гуляли  пыльные смерчи, гоняя с  угла на угол  жал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р.  Дома  с   пустыми  глазница-ми  окон   до  самых  крыш   заро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ьюнком-быстряком,  теперь  промерзшим  и  мертвым;  ветер  раскачи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о-зеленые плети вьюн-ка-мутан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ередине города они увидели громад-ную сухую впадину, завале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стиковым и железным мусором, - дно бывшего горного озера. Людей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и не встретили: если кто-то и оставался еще в городе, он прита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 вышел на звук проезжавшей маш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лимат,  похоже, опять  изменился, -заметила  мать Евдокия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мы уходили в горы, в  этих местах было сыро и тепло,  действ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никовый эффект, а теперь здесь царит сухой леденящий холод. Но сол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а все равно не видать, небо по-прежнему подернуто дымкой.  Интерес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сей час градусов ниже нуля, если даже в машине так холод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, - сказал Леонардо, - у нас нет градусника. 49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хорошо, что  в Бабушкином При  юте теперь действует  паро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опление, - заметила Сандра. - Я уверена, что у них в доме теп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Сандра ошиблась.  Первое, что  они увидели,  когда подъеха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рках к Ба-бушкиному  Приюту, был дым,  столбами под-нимавшийся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их труб в холодное неб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рота они нашли запертыми, а  все став-ни на окнах были  опуще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останови-лись перед воротами и посигнал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только погляди, что тут творится! - удивленно сказа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я площадь вокруг дома была усеяна черно-серыми тушками мертвы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рз-ших ворон. - Неужели это наш Карл так развлекае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 ты, быть  того не  может, -  от ветил  Леонардо и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игнал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рез минуту на крыльцо вышел незна-комый супругам Бенси  челове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зный, высокий и до  самых глаз заросший черной  бородой. В руках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была винтовка.  Он помахал  путникам и  снова скрылся  в доме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есно, кто это? - спроси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-то новый,  - ответила  Сандра.  - Надеюсь,  не  какой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хватч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родач снова появился на крыльце и крикнул: 49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, Леонардо! Въезжайте, сестра и брат! Ворота открыты и т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люче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Драган, - теперь Сандра  узнала его по голосу. -  Смотри-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, ему дове рили оружие! -  Вижу. Тем и должно было  конч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вышел из машины, открыл  ворота, завел джип во двор  усадьб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 запер ворота и первым пошел к дому. - Привет, Драган! Как де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вет. Дела пока  не очень  плохие. Вот  только дом  стано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тесный. Знае те, сколько теперь обитателей в Бабушки ном Прию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двух сотен. - Откуда же они взяли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-то сам до нас добрался, других мы нашли и привели сюда.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рзают  прямо  на  дорогах.  Раз  в  два-три  дня  мы  выходим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квастрады, обходим окрестно сти, и почти всегда кого-нибудь наход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что   же  правительство,   местные  влас   ти?  Неужели  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-нибудь организован ной помощи тем,  кто замерзает на дорогах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и нет, - коротко ответил Драг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...  Знакомься,  Драган.  Это  дядя  Леша,   монастырс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итель, а это -мать Ев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мыслю, она есть монахиня? - Драган уставился на мать  Евдок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Монахиня. 4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 православного монастыр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православного, - ответила с улыбкой мать Ев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Богу! Значит, творится еще мо нашеская молитва за весь 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ешный и погибающий мир! - воскликнул Драган и широко  перекрест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кинув для это го винтовку в левую ру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великой Божьей милости творится, -подтвердила монахи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ходите в дом все сразу, -  сказал Драган, отворяя дверь,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 холода напус тим и детей простуд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 в холл,  в  котором было  значительно теплее,  чем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ице, но все-таки довольно прохладно. Сандра сразу же подошла к  ок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пробовала  рукой  радиа-тор  -  и  чуть  не  обожглась:  отоп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а-ло на  полную  мощь. "Такие  морозы  даже мой  дедушка  не  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видеть", - подумала 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то в бывшей  Бабушкиной гостиной  было тепло,  почти жарко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ось вошедшим  путешественникам.  Вокруг  топя-щегося  камин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рядов  стояли  кровати,  раскладушки и  кресла,  на 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ли и лежали больные дети. Некоторые кресла и раскладушки  заним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с из-мученными лицами, по виду старики и ста-рушки, но все  теп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чисто одетые. Тут же находились Карл, леди Патриция и Эйлин. 49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ец Иаков читал  "Жития", а  все внима-тельно  его слушали.  Л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риция с доче-рью сидели  напротив друг друга,  а между ними 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ые  пяльцы  с  натяну-той  на  них  голубой  шелковой  тканью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е-редине  шел  длинный  серебряный  узор.  Карл  зачищал  наждач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магой какую-то до-щечку, по виду паркетную плаш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те все, кто к  нам приехал! -  воскликнул Драган, вход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иную. Об щий крик радости был ему отве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л бросился со всех ног и повис на шее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, братец  Кролик! -  сказал тот,  подхватывая и  целу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ка. И Карл  на этот  раз не  рассердился, что  Леонардо его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в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л, что вы приедете! - сказал он дро жащим голосом, и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сно, что какие-то сомнения у него на этот счет все-таки бы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хлые вороны вокруг дома - это не твоя работа, Робин Гуд ты 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й? -спросила Сандра, целуя мальч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я. Мы неделю  из дома не  могли выйти, пока  стая не  убр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сюда. - Вы сидели взаперти из-за стаи воро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бы видели эту стаю! Когда  она нале тела на наш остров,  не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мнел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ыло настоящее нападение,  - под твердил  доктор. - Стая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 ворон, 49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лодных, свирепых и бесстрашных. Они  бросались на окна, лез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чные трубы - в  общем вели себя как  безумные. Хорошо, что стекл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нах пуленепробиваемые. Мы опять жгли все подряд, чтобы огонь не  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пробраться в дом по дымоход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екоторые все-таки врывались в дом через дымоходы. Они  гор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живо, но все равно бросались на люд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 мой,  какой  это,  должно быть,  был  ужас!  -  восклик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, мы  справились, -  успокоил ее  Карл. -  А дохлых  вор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,  конечно,  уберем.  Сейчас  времени  на  это  нет,  дрова 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ывать. Эй,  Эйлин! Ну  что,  ты про  спорила?  Я говорил,  чт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едут на Рождество, а  ты боялась, что  в такой мороз  они к на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ерутся. Кто из нас был пра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, слава Богу, - ответила девочка, обнимая Сандру. - Мы вас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да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, милая.  Здравствуйте, леди  Патриция. А  что это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ивание у ва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питрахиль для отца Иакова.  Мы на шли  внизу книгу о  вышива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ных облачений  "по  карте"  и  теперь  осваиваем  это  старин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делие. - А где Марта и Хольге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кухне, - сказала  Эйлин. - Марта  с новыми женщинами  готов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д, а хитрый 49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льгер играет им на гитаре, греется  у пли-ты и время от 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мает про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годня на кухне дежурит Мария, - пояснила леди Патриц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все знакомые  перецеловались, а незнакомые  перезнакоми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  сбе-гала  на  кухню  поцеловать  Марту,  Марию  и  Хольгер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обещала им дополнение к обе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ом гости уселись у камина и слушали новости. Ланселот с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таки уплы-ли в Иерусалим, и  вестей от них, конечно, никаких  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предлагал Хольгеру и детям ехать с ним, но все они реш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азались просить  исцеления  у  Антихрис-та. Зато  Хольгер  и  Мар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муж и жена, они обвенчались перед Рождествен-ским пос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едайте хозяйке Бабушкиного При юта, что, несмотря на  мороз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кет мы  бережем, -  сказал  отец Иаков.  -  Во время  налета  вор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сожгли, но тронули  только ту часть  пола, которую перед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инили, старые дубовые плашки не бра ли, берег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сейчас где берете топливо? - спросил дядя Ле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в  лесу.  За  целый  день работы  мы  успеваем  напили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лоть дров на три дня топки, но большой запас сделать никак 49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удается: при сильном ветре  работать в лесу просто  невоз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месяц  как  ртут-ный  столбик  стоит  на  сорока  градусах  по-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вижно.  Кроме  того,  у  нас  мало  работ-ников.  Доктор  не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ниматься заго-товкой дров: без него  дети пропадут, поэто-му мы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зволяем заниматься тяже-лым трудом  и выходить из дома в  си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оз. У него теперь прибавилось пациен-тов. Тех, кто просто умирал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ду на дорогах,  довольно скоро удается  откормить, но среди  н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льцов много больных. Достается нашему доктору, и мы его бере-жем.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м, работаем в лесу, пилим дере-вья и рубим дрова мы с Драганом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, Хольгер и женщины помогают их  носить в дом. К сожалению, у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 ни тележки, ни  санок. В общем,  с топливом беда.  А если лес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завалит снегом, тогда мы вы-нуждены будем начать пилить деревь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саду  и  разбирать  сараи.  Курятник,  простите,  Сан-дра,  мы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обрали, ведь Патти уплыл в Иерусалим вместе с Дженн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ой батюшка, если вы  не переста нете  извиняться, я на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жусь, - сказала Сандра. - Бабушка  дала вам свое благослове ни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вы же это знаете преотли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помним об этом, и наши дети  каждый день поминают ее и вас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в своих молитвах, - сказал отец Иаков. 49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временем мать Евдокия отвела в сторонку доктора Вергеланн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ите, доктор, ваши дети постя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постятся, мать Евдокия. Но в меру, само собой: если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ужен, а простужаются они часто, Марта разводит молочный порошо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т их горячим мо локом. А почему вы спроси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привезли козье молоко, и я поду мала - не дать ли его  детя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ы считаете, докт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лая моя монахиня, в этом пока нет нужды. Если бы вы знали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тались наши  дети  до  того,  как  Сандра  открыла  для  нас  тай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нилище своего деда, вы  бы это поняли. За  эти три месяца все 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бя тишки набрали  вес, подросли,  а главное по  здоровели. Я  дума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око надо  отдать  нашей  поварихе Марте:  она  сообразит,  как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еречь до Рожде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 Рождеству мы привезли гусей, яйца и сы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пусть все это  вместе с молоком и  полежит еще неделю:  по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праздни  ком делает  праздник только  радостнее, а  нашим  дет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езно радоваться. Вы, на верное, слышали, сколько им, беднягам,  д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ло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Сандра и Леонардо все нам рас сказали. 49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м - это ком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нахиням Свято-Богородицкого мо  настыря, который скрывает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ах от Антихриста. Разве вы не знаете? - удивилась мать Ев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Мы  знаем только,  что у  супругов Бенси  где-то есть  доч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нечка и добрая Бабушка, владелица этой усадьбы. Рассказа ли они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них есть друг, великий мастер на все руки дядя Леша, и вот теперь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увидели. А про монастырь в горах мы ниче го знать не зн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.  Это   Сандра   и   Леонардо   пе   реусердствовали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спирацией. Мы  уж не  будем их  за это  ругать, правда,  доктор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да, мать Ев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деток ваших,  чтобы не нарушать  свя того поста,  мы с  ва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ешения пораду ем сегодня свежими фрукт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я полностью одобряю! Наши дети, конечно, получают витамины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адости, но свежих фруктов давно не вид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ядя Леша  между тем  уединился с  отцом Иаковом  и вел  допрос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трастие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нзопилы у вас есть? А пилорама  найдется? - А это что такое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нзорам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вами все ясно,  батюшка. Завтра сам пойду  в ваше хранилищ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ерусь, почему это вы в таком прорыве с лесозаготовками. 5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ужчин у нас мал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когда-то был один  мужик на весь  женский монастырь и  нич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лял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то  вы, Алексей!  Сандра про  вас рассказывала  удивите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и. А  мы  обыкновенные  современные мужчины,  мы  до  Антихри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кнопки нажимать ум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о-то и  оно... Ну а  что с автобусом,  на котором вы  дет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юда привез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ия не имею...  Да вы, дорогой  Алексей, завтра сами  мож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осмотреть, он в саду за  домом стоит! - попытался успо коить  дяд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шу отец Иа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"в саду"? Вы что, не догадались загнать его под крышу,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рили моро зы? Ну, ребята, вы дае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о того  нам было, Алексей,  ведь холода наступили  внезап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, признаться, мы этот автобус как бы списали со счета: с тех пор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на одном "Господи, помилуй" дотащил нас до усадьбы, нам ни раз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лось его заве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сно.  Завтра  погляжу,  что  там  такое  с  ним.  Ходит  он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тарейках или на бензи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бензине. И его у нас большой запас, не волнуйте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и не волнуюсь - я  думаю. Впрочем, думай не думай, а  пол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осмотр делать придется. 5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ец Иаков слушал дядю Лешу и кивал уважитель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отдохнув  с дороги  и обменяв-шись  новостями, Леонард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 пред-ложили перенести  продукты из  джипа в дом,  чтобы он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рзли: им уже сказали, что по ночам мороз усилива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как холодно,  Леонардо! - сказала  Сандра, когда они  вдв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ли  ящик  с  яб   локами.  -  Даже  мой   дедушка  не  смог  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смотреть: кто  бы мог  подумать, что  в этих  краях  когда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ут такие мороз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 от  гнева  Божьего  не  укрыться  ника  кими  человеческ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илиями. А вот наши то монахини ничего не копили, не запасали, убежищ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троили, а у них все е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лину хранит Пресвятая Богороди ца. Как хорошо, что наша муд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ушка решила перевозить детей в Долину!  Вот толь ко сумеет ли  дя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ша починить автобу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ядя Леша не сумеет?! Да быть такого не мож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ром после  службы  и ужина  все  сно-ва уселись  у  камина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 для  жара  были  положены  два  метровых  чурбана.   Си-де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ившись на групп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уже мыслил, что монастырей во всем мире не осталось, - говор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ан матери 50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вдокии. - Так хочется побывать на настоя-щей монастырской служб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едь такая радос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 чем же  дело стало?  Приезжайте, мы  гостям рады.  А вы  ч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ан, бывали на монастырских служба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да, я  бывал! Сербия, если  вы знаете, о  чем я говорю,  дол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у не поддава лась,  хотела идти тем же  путем, что и  Ро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уже  после  Катастрофы  вражьи  силы  зах  ватили  ее  и  наси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оединили к миро  вому сообществу. А  до того  было у нас  все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пкая вера православная, и церкви, и мона стыри. Сестра моей  мате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игуменья в женской обители. Мальчиком я любил ез дить к ней и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бы монастырские выста  ивал, как суслик.  А еще я  любил сиде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уменской у  моей тетушки  и  слушать ее  рассказы о  старине.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им, она мне и о русских монахинях рассказыв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амом деле?  - удивилась мать  Евдо кия. -  Она что, в  Росс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 так.  Это они  жили у  нас в  Сербии. После  сатани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волюции в России русские монахини бежали к нам, в Сербию. Она с 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росто имела встре чи: она  свою монашескую жизнь начала в  русс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стыре в Серби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вы  такое  говорите,  Драган?  Ваша  тетушка-сербка  жил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ской обители? 50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, а что в этом есть удивительное? Не одна она... Понимае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ь Евдокия,  наше  сербское  женское монашество  к  двадцатому  ве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сякло, женские монастыри  закрылись. Когда в  Сербию по  приглашен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его  короля  Александра  пришли  русские  монахи  ни,  бежавшие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унистов, наши церков ные власти  отдали им опустевший монас  тыр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бские  девушки  и  женщины  начали  поступать  в  русскую  обите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имали в ней  постриг, учились,  а потом  уходили по  благословен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уменьи и основывали серб ские  монашеские общины. Вот моя тетушк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одной  из  таких  сербских настоятель  ниц  русской  православ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кол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Драган, - волнуясь, сказала мать  Ев докия, - как же  тесе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ывается, наш  пра  вославный  мир!  Ваша  тетушка  вам  что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ла о том русском монастыр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много рассказывала,  но я  был маленький и  с годами  мног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абыл. Но  я хорошо  запомнил, что  монастырь был  по священ  Божи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ери, и сестры вынесли  с собой из  России чудотворную икону  Бого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и. У тетушки была  ее копия, она ее  очень почитала. Она  говор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икону эту века назад нашли в лесу пастух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кона, высеченная  на  круглом крас  ном  камне и  найденна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ом грушевом дереве... 50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. Вы о ней зна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молюсь  перед  нею  всю  мою  монашес  кую  жизнь.  Это  на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дотворная икона, Драган. Это  наша обитель ушла  из России в  Серб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революции, это у нас воспи тывались будущие сербские игумень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аган довольно долго молчал, а потом вдруг наклонился и поцел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хине руку. Она одернула ее почти сердито. - Да вы что, Драга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ь Евдокия, мать  Евдокия... - про  бормотал Драган,  подним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 и смахи вая слезы  с бороды. - Да, мы,  сербы - боль шая  си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мы вот так, вместе с русски ми! Теперь я спокойно отпущу с  в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. А потом, если можно,  сам приеду к вам поклониться  чудотвор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коне Божией  Ма  тери,  перед  которой  сестра  моей  матери  прин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ри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езжайте, Драган, мы будем вам  рады, - сказала мать  Евдок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сково глядя на бывшего разбойн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слушай, Сандра, - сказал перед сном Леонардо. - Пока дядя Ле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нит автобус, а детей готовят к поездке, мы с тобой могли бы съезд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ергамо, раз тебе этого так хочется. Ты оставишь письмо для Миры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заберем   кой-какие   книги,  оставшиеся   после   набегов   Мир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ляешь, как 50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ша мать Наталья будет счастлива, если мы их ей привез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молча  поцеловала мужа,  закрыла глаза  и тут  же  мысл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лась сочи-нять письмо Мире: завтра утром она возьмет из хранилищ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магу и карандаш и напишет его в дороге. ГЛАВА 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рогой они ночевали в машине, время от времени просыпаясь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лючить отопление. Останавливались на  ночлег трижды, и Сандра 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умала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 получается,  Леонардо? Даже  когда я ехала  в Бергам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й раз,  я ночевала  в дороге  только  две ночи.  А теперь  м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еваем устать от  дороги, как  уже темнеет и  нужно остановить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ле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тоже поняла, что время внизу бе жит быстрее, чем в Долин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В этом, в  общем-то, нет ничего  удивительного - зимние  д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че, а там у нас зимы не быв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ло не в этом. Я  еще в прошлый раз  заметил, что мои часы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отставали от тех, что были  у доктора. Мне даже неудоб но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оянно к  нему обращаться.  Вер нулся  в Долину,  смотрю, мои  час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ять перестали отставать, ну я и забыл об этом. А 50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т раз я стал следить за часами: пред-ставь себе, от заката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ата  проходит   всего   восемь   часов.   На   земле   устано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ьмичасовые сут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от почему  я не высыпаюсь  в Ба бушкином  Приюте! - Ну  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это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Писании  сказано,  что  ради  правед  ников  антихристовы  д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атятся. Зна чит, имелось в виду вовсе не количество дней скорби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и дни? - Выходит, т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 третьего  дня они одолели  ледя-ной бесснежный перевал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тились с Альп на побережье Средиземного океана. Здесь тоже  цар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има, но  мороз  был го-раздо  слабее,  чем в  Баварском  Лесу,  вс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дусов под двадц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дем сразу в Бергамо или сначала зае дем на фабрику за  книг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просил Лео нардо, когда они подъехали к указателю с надписью "Вил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ти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е темнеет, а на фабрике нет света, мы не сможем выбрать кни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дем сна чала к тебе до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мой, -  невесело усмехнулся  Леонар  до. -  Наш дом  тепер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е, на полпути к Небесам. Ты знаешь, я боюсь, что в моей квар т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 будет остановиться на ночлег. 50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же совсем недавно ночевали там с дядей Леше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было  теплее.  В моей  квартире  нет отопления,  и  бою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она превратилась в ледяной склеп. Мы посмотрим, нет ли пись  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Миры, оставим  для нее твое  послание и сразу  же уйдем. И  зн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учше нам вообще не  ночевать в Бергамо,  а сразу поворачивать  назад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вести машину и спать по очере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лучше ли в  таком случае заехать на  фабрику прямо сейчас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, пожалу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вернули на  дорогу, по  краям кото-рой  стояли мертвые  рыж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ья, неког-да вечнозеленые пинии и кипари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дные "бабушкины  зонтики"!  -  вздох  нула  Сандра.  -  Поч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нти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-то Бабушка говорила,  что на  вил лу  Корти ведет  дорог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аженная деревья ми, похожими на ее зонтик: пинии - на раскрытый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парисы - на сложенный. А теперь и те и другие стоят мертвы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же не  верится, что  в Долине  сейчас вовсю  цветут  фрукто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земля покрыта  весенними цветами,  и над  ними порхают  птиц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очки и де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ерпи немного, мы уже  скоро вер немся  домой. - Да,  скор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даст Бог! 5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ехали  вдоль ограды,  потом свер-нули  в раскрытые  воро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лошь покры-тые высохшими плетями вьюнка-быстряка. По растрескавше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е проехали мимо мертвых деревьев сада и сквозь руины мака-ро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ганта спустились к  пересохшему ручью и  старой макаронной  фабри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-нардо нашел припрятанный ключ и отпер висячий замок. Внутри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же уви-дела макаронный агрегат и  подошла к нему. Он был  покры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стым слоем пы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здесь я тебя  впервые увидела, мио  Леонардо, за этим  сам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ль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Я сидел,  тянул макароны,  гулял в Реальности  и ждал  теб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а  Сандра.  Идем  сразу  на   склад,  не  будем  терять  время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оминания. Хорошо, что я догадался взять фонар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карон на складе не было, но книги они увидели сразу. Тольк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не были  уложены в  макаронные коробки и  обернуты пластиком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ньше, когда  Леонардо  при-езжал  с  дядей  Лешей  за  жерновам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ля-лись по всему  складу; многие  книги были  без переплетов,  всю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ели варварски выд-ранные стран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  мой!  Да  тут  грабители  побывали!  -в  ужасе  воскл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Бенси, ты ошибся. Кроме меня, здесь никого не было. 5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а обернулись на голос. Расставив ноги и скрестив руки на  гру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дверях  стоял  Ромео  ди  Корти-младший.  Сандра  подобрала  с  по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ую-то книгу, отвернулась и стала ее лист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 же  ты устроил  тут  этот погром,  Ромео? -  с  удивл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омео ди  Корти, с  твоего позволения.  Ты хочешь  услышать  м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снения? Я  готов их  дать. Но  это потребует  времени. Может,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а поздороваемся? - Ну здравствуй, ди Ко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, Бенси. Может, предста вишь меня твоей соучастнице?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значит "соучастнице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участнице в  преступлении  против  частной  собственности.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глись в част ное владение без разрешения хозя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вини, ди Корти, но хозяин этой фабрики и сада я. Ты  прекрас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шь, что твой отец завещал их м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об этом я и хотел бы с тобой по толковать, дорогой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ри свою под ругу и поехали на виллу - там поговорим, - не  дожид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а, ди  Корти развернулся  и вышел  за дверь.  - Поезжай  один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Сандра. - Ты боишься, он тебя узнает? - А ты думаешь - н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-моему, ты так изменилась, что узнать тебя просто  невозмож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хочу  рисковать. Скажи  ему, что я  останусь тут  разби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и. Леонардо вышел за двер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Корти появился  из-за угла, ведя  за руль странную  приземист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шину  на  двух   толс-тых  колесах,   закрытых  щитами.   "Мотоцик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предположил Леонардо.  -  Да вроде  нет,  но что-то  похожее. 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яка знает". - Едем на виллу, - бросил ди Ко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ж, поехали, - сказал  Леонардо и направился к джипу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я подруга? - Это моя ж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синьора Бенси? Поздравляю. Бери  ее с собой и поезжай  сле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мной на виллу. Разговор будет долгий, она замерзнет тут,  дожид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. -А чего ты, собственно, хочешь, Корти? 511 - Ди Ко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ебе  от меня  надо,  ди Корти?  Ты  хочешь сад  и  фабри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ира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ты готов признать,  что мой отец был  не в своем уме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менил свое заве  щание в  твою пользу?  - Этого  я не  говорил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ты же только  что заявил, что готов  отказаться от фабрик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тов, готов, не волнуйся. Я не готов считать моего друга  Роме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 Корти-стар-шего сумасшедш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руга! - фыркнул ди Корти. - Так ты дашь мне письменный отказ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 насле дова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пожалуйста! Я, знаешь ли, не нуж даюсь в недвижим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аком случае приглашаю вас обоих на скромный ужин, за  котор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заодно утрясем все формальности. Сегодня, Бенси, как раз  годовщи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и моего отца и тво его  хозяина. Не осталось в живых никого,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 бы помянуть его вместе со м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. Мы  согласны, -  сказал  Лео нардо.  -  Я так  и  дум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зжайте за мн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Корти оседлал  свою приземистую машину,  завел мотор,  неуклю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ернул-ся и поехал по дороге к  саду, грохоча и подпрыгивая. -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у него за машина, Санд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утер. Почему ты решил принять его приглаше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ужасно выглядит, Сандра. Лицо какое-то испитое, желтое, гла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ые, а в глазах тоска. Я просто не узнаю в нем прежнего победите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 Ромео ди Ко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поэтому ты решил в утешение пода рить ему сад и фабри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усть берет, мне не жалко! Зато его почему-то ужасно жаль.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ывай, Сандра, 5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знаем друг  друга с  детства, вся  жизнь прошла  рядом, хо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разному прош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н очень изменился, и с первого взгляда не понять, к худш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к лучшему. Пьет, наверное. С детства не выношу пьяниц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отдать ему права на наследство и поговорить с ним о нашем  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ти мы ведь можем? - Ты  уже согласился. Едем, Леонардо. Они се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ип и отправились на виллу Ко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ъезжая,  они  увидели,  что  вилла  те-перь  обнесена   высо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тчатым забором на высоких столбах  с загнутыми внутрь вер-хушка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ими рядами колючей  проволоки поверху. В  окнах виллы не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а, но терраса была ярко освещена и на ней их поджидал хозя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и Леонардо поднялись по широ-ким ступеням на залитую  яр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ом терас-су. Свет  давал какой-то странный  фонарь -большая  гол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мпа, насаженная  на  зеле-ный железный  цилиндр.  Мимоходом  Санд-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ила внимание на затоптанный и покрытый мусором мраморный пол,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яз-ные майоликовые  горшки  с  засохшими  рас-тениями;  край  од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шка был отбит, и черепок валялся тут же на по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ошли  в холл,  некогда сверкавший  роскошью и  поразивший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лковыми бе5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ыми ламбрекенами. Два клона вскочили с мраморной скамьи у  двер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они  вош-ли, и  опустились  на место,  когда ди  Корти  небре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хнул им рукой. Ламбрекены на окнах еще висели, но белыми они не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очень дав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лестнице они поднялись на второй этаж, прошли темным коридор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щен-ным единственной свечой в большом канде-лябре, потом ди  Кор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ахнул перед ними двер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большая гостиная,  в которую  они вош-ли,  освещалась свечам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свечнике на  каминной полке  и горящими  в камине  дро-вами.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ином стоял  низкий круглый  стол, на  нем -  три темные  бутылк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-сколько бокалов. Вокруг  стола стояло  не-сколько пыльных  парч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мы  и встретились,  Леонардо, и как  странно, что  им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, в годов щину смерти отца. Садитесь оба к столу. Супруги с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ля начала я хочу предложить вам по бокалу в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дождавшись  ответа,  ди  Корти взял  бутылку  и  разлил  тем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ое вино по трем бокал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рдо, вино  из французских  виноград ников,  давно ушедших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у. Это после дние три бутылки из запасов моего отца. 5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ьем за  упокой души  старого чудака  Ро-мео ди  Корти-старш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каронщика,  биб-лиофила,  тонкого  антиквара  и  столь  же  тон-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ителя женской красот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молча  взял бокал.  Сандра,  по-думав, протянула  ру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ла второй. Лео-нардо опустил голову и замер. Сандра поня-ла, что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ится, и тоже  прочла молитву за  упокой души раба  Божьего Ромео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ма-на, наверно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пьем, - сказал ди  Корти и выпил свой  бокал залпом. - Так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ьют красное  вино, но  я научился  этому у  русских. -  У русских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ился Леонардо. - Да. Я побывал в Ро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был в России? Как ты туда попал, Кор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парашюте. Выполнял задание Мес 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сскажите нам о России, пожалуйста, -попроси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! Наконец-то я услышал ваш голос, синьора Бенси! И он почему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ется  мне  знакомым,  как  и  ваше  лицо.  Мы  встречались? 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молчала, делая глоток в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ведь  из Бергамо?  О, славные  девуш ки  Бергамо,  прелес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бергамоточки"! Кажется, в былые годы я  не пропустил ни одной. Я  с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новил для себя средневеко вое  "право первой ночи" и старался  из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х сил, чтобы бергамские  красотки выхо-дили замуж только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и 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из Бергамо, синьор Корти, - спо койно сказала Сандра, став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кал на сто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потягивал вино маленькими глотками и молч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удя по твоей реакции, Леонардо, вер нее по ее отсутствию,  ж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я в самом деле не из Бергамо, но и она очень хороша соб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естань трепаться,  Ромео.  Лучше  расскажи нам  о  Росси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Леонардо. - Давно ты там был? -  За месяц до войны. - И чт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виде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похожего  на то,  о  чем говори  лось в  наших  новост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а мало циви  лизованная, пестрая, во  многих отношени ях  страш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сталая, но очень, очень  бога тая и  сильная. - В  чем ты увидел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сталос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рядка нет.  Теснота ужасная.  На ули  цах столицы  - я  бы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кт-Петербурге -полно народу, и все постоянно общаются между  соб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здят все вместе в обществен  ном транспорте, буквально прикасаясь  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и. Слишком много  детей. Кстати, там  до сих пор  живут семьями.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блюдал семьи с тремя  и даже пятью детьми,  но слышал, что бывае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. И жуткое количество ста5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иков, противно ходить по улицам! Эвтана-зии у них нет и,  похож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е  будет. Кругом  церкви,  а в  них полно  народу,  коло-ко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вонят постоянно. И горожане,  и сель-ские жители  носят что попал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ят  кому  что  вздумается.  Нормальных  синтезирован-ных   продук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ктически  нет.  Приходит-ся  волей-неволей  потреблять  натураль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укты, а это приводит к девальвации привилегий: можно сказать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од Рос-сии вынужденно питается так, как у нас имеют право  пит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шь члены Семьи. Что  еще?.. Никакого представления  о гигие-не, 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м смысле живут они как дикари: дети и влюбленные ходят взявшись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, а взрослые при  встречах целуются и  пожи-мают друг другу  ру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 Реальност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Реальность у них есть? - спроси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У них есть  театры, кино и  телеви дение, музеи,  карти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лереи...  Но,  по-моему,  они  большую  часть  свободного  вре  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дят в семье и в церкви, а Реаль ность им заменяют книги.  Книг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рус ских завален каждый дом,  в их жилища про сто страшно  заход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и читают даже  несовершеннолетние дети! -  Они очень страдают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соник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нюдь! Они привыкли к своему  вар варству да и вообще  доволь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ью. 5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бсолютно все доволь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почему  же.  Есть люди,  мечтающие  о вступлении  Росси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е сообщество, они зовут себя "прогрессистами". Я был с таким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акте. Они  годами ждали  помо  щи от  Мессии  и тайно  мечтали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ободи тельном  вторжении.  И  Мессия готовил  та  кое  вторжени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сию, но  оно сорвалось,  как  вы знаете:  наши ракеты  едва  усп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ться в воздух, как были взорваны рус скими прямо над Европ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же им это удалось, при таком-то варварств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. Я  для того  и был заброшен  в Россию,  чтобы узнать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ости ответ  ного удара.  Не я  один, нас  был довольно  боль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яд.  Но  нам  ничего   не  удалось  выяснить,  разведка   оказ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результат ной. Если не считать того, что мы научи лись петь и  п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русски. - А что, русские много пью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массе  -  нет,  ведь  они  постятся  боль  ше  половины  го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настоящему пить уме ют  только прогрессисты. Эти  пьют с горя: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и бы жить, как планетяне, а не имея этой возможности, топят  го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ес конечных и бесплодных разговорах под вод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ыходит, большинство русских вов се не завидует  планетяна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против,  я  бы  сказал,  что  эти  психо  паты  нам   искрен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чувствую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ты называешь их психопата ми, Роме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они же все не в своем уме! Ну вот вам пример. В России, с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сталой наукой, клонов,  конечно, нет,  они о  них знают  толь ко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й прессы.  И  эти  психи,  можете  себе  представить,  сочувству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ам! Хо тите, я вас позабавлю печальной русской песенкой о клона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Корти отошел в угол комнаты и достал из шкафа небольшой  чер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с-тиковый ящичек с кнопками и несколько небольших плоских коробоч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яркими этикет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 старинный  музыкальный  аппарат,  работает  на   допотоп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ических  ба  тарейках.   Я  его  привез   из  России  вместе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зыкальными дисками. Сейчас вы услыши те русскую песню о клоне. В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ся о том, как несчастный клон замерзает рус ской зи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 быть, это песня о замерзающем ямщике? - спросила Санд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нет! Песню  о замерзающем в  степи ямщике я  слышал в  Росс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го раз. Хоро шая  песня, хотя и сентиментальная.  Нет, это песня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е, который замерзает, стоя на посту. 5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поставил аппарат на стол, нажал кнопку, и мужской голос  гром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  боль-шим чувством  запел  по-русски: Клён  ты мой  опавший,  клё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леденелый, Что стоишь, качаясь, под метелью бело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опустила голову, пряча смех, но потом справилась с собо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а просто слушать. Когда песня  кончилась, ди Корти убрал  аппара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лся к столу и предло-жил выпить еще по бокалу, а потом перейт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чего ты от меня хочешь, Ромео? -спросил Леонардо, отпивая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кала. -  Ты  хочешь получить  развалившуюся  макарон ную  фабри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ый сад? Бери. Они мне совсем не нуж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ты готов подписать отказ от нас ледства? - Да, пожалуйс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ждал встречи с тобой, поняв, что ты время от времени посеща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ую фаб рику, и  уже приготовил бумагу  об отказе. Подпишешь  пря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или отложим  до утра?  Я предлагаю  вам ночлег:  в такой  моро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о передвигаться по ноч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ли уж ты так любезен, мы переночу ем у тебя, а в путь двинем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тром. Может быть, ты  разрешишь нам завтра взять  кое-что из книг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брике? 5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чем разговор? Завтра  же забирайте хоть все.  А твой отказ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ледства давай все-таки оформим  прямо сейчас. -  Давай его сюда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пиш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Корти вышел, и Сандра сразу же спроси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уверен, что это не опасно - остать ся тут до ут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кажется, нет. Корти  уже почти не стоит  на ногах. Еще  од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тылка - и он го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еюсь, ты не собираешься ее с ним распив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! Я подпишу бумагу и мы пойдем сп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гостиную  вернулся  ди  Корти,  неся  в  руке  лист  бумаги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матическую  ручку.  -  Вот.  Читай  и  подписывай.  Леонардо  вз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умент и внимательно его прочел и сразу же подпис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, однако, просто. Гм...  Знаешь, Бенси, я  не ожидал, чт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легко согласишь ся, - сказал ди Корти, складывая бумагу и пряча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 внутренний карман  своего фор  менного костюма. -  Ну вот,  пол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 но. А теперь, дорогой мой Бенси, я, движи мый чувством искрен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лагодарности, скажу  тебе, почему  я хотел  получить от  тебя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родованный  клочок   земли  и   разру  шенную   фабрику.  Я   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срочные пла5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  Мессии  по  переустройству   Планеты  и  карту  намеченных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земноокеании преобразований. Бергамо будет  затоплен, а на  мес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й виллы,  сада  и  фабрики наме-чено  построить  крупный  порт.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-ляешь, как взлетит в цене земля и сколько ты сейчас  потеря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нс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казал,  что планы  долгосрочные, не  так ли?  Долго же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ся жить, Корти,  чтобы увидеть,  много ли я  сегодня потеря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 де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что, не веришь в реальность планов Месс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е  поздно   для   серьезных  разговоров,   -сказал   Леонард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ясь. - Поговорим  завтра, хорошо? Покажи,  где мы проведем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чь. -  А выпить  со мной  вы больше  не хотите?  - Мы  очень  у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, изви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 ж... В  таком  случае спасибо  за компанию  и  пойдем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нси, возьми под свечник:  в комнате для  гостей нет электри  чест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прочем, и на всей вил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Корти вывел их из гостиной и повел по коридо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будете сегодня ночевать в нашей лучшей комнате для гостей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называе мой "синей комнате". Когда-то в ней ночева ли только  да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мео ди Корти-старшего, была у него такая прихоть. 5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ошли в комнату,  где стены, мебель и  занавеси на окнах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его цвета. Сан-дра  опустила глаза:  ей уже  приходилось бы-ва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й комнате в прош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га, мои клончики успели растопить для вас кам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комнате было прохладно, но от горя-щего камина шло теп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лья на постели  нет, поскольку  сти рать его  некому, но  за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одеяла и по душки. Устраивайтесь! И ничего не опасай тесь,  сп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койно - на окнах крепкие решет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сразу  же  вспомнила, что  прежде  никаких решеток  в  э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нате не бы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поставил подсвечник на ка-минную  доску и обернулся к  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ти, уже стоявшему в двер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,  Ромео.  Спокойной  ночи!  И  больше  сегодня  не  п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ереги ви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Корти улыбнулся и сказал, вынимая ключ и вставляя его в дверь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жной сторон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бязательно выпью еще, Бенси. Мне есть за что выпить. 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сделал  все, чтобы  вернуть себе  две вещи:  свою собствен  нос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ложение Мессии. Он простит мне провал операции в России, когда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ам ему  русскую шпионку:  еще никому  никогда не  удавалось  пойм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ского шпиона на 5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рритории Планеты!  Постарайтесь сегод-ня  выспаться,  прекрас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ка Юлия, чтобы завтра, когда вас придут арес-товывать  выс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ны нашей контрразвед-ки, у вас был товарный вид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Корти резко  закрыл за собой  дверь, и они  услышали, как  ключ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жды повернулся в замке. Потом они услышали, как он шагает нетверд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дкой  по  коридору,   напевая:  "  Клон   ты  мой  упавший,   кл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леденелый...". Сандра схватила мужа за ру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гом! Ди Корти знает о потайном ходе в этой комнате и наверня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ется устроить  нам засаду  в бывшей  библиотеке отца.  Он  люб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атральные эффекты. Но он пьян, и мы еще можем его оперед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схватил с камина подсвечник с горящей свечой. Они вбеж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ванную  комнату.  Сандра  бросилась  к  шкафу,  в  кото-ром  вис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альные халаты,  откинула их  в сторону  и толкнула  дверь в  зад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е шкафа. Она шагнула в шкаф и придержала халаты, пропуская  в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  Мяту-щийся  на  сквозняке  огонек  свечи  осветил  в  уз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ранстве перед ними ведущую  наверх лестницу. Они бегом  подня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ней,  отворили еще  одну  дверь и  оказались  в кабинете  Ромео  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ти-старшего, темном, пустом  и холодном.  Пробегая мимо  стояв-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редине стола к двери, ведущей в 5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идор, Сандра увидела на столе  пачку ярких цветных плакатов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их... Она не стала ничего объяснять Леонардо, а просто схватила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гу всю  пачку. Они  выскочили в  темный коридор  и помчались  в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ц. Когда они закрывали  за собой дверь,  веду-щую на лестницу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луги, в конце ко-ридора на потолке затрепетало пятно св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знал  эту часть  дома лучше  Сан-дры, он  всегда ходи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му хозяину и патрону  черным ходом. Они  почти скати-лись вниз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тнице до  самого подвала,  где размещалась  кухня, а  из нее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ь, имевшую запор только изнутри, выбрались на хозяйственный  дв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жав дом,  они выскочили  к  парковочной площадке,  сели в  джип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сразу дал  газ. До  новых ворот  было всего  метров деся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ле них стояли клоны с автоматами. Но Леонардо поехал не к  ворот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 сторону  находяще-гося за домом  сада. Объехав дом,  он по  пря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чался через сад, мимо мертвых деревьев и пустого бассейна, и набр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-рость как раз к тому моменту, когда перед ними оказалась  сетчат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ада. Хорошо, что  на вилле нет  электричества, подумал Леонардо,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у проламываясь сквозь же-лезную сет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рез несколько минут они уже  мчались по дороге мимо  "бабушки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нтиков". 5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ы  там  прихватила  в  комнате ста  рика,  Сандра?  - 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треты. -Да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нишь, я рассказывала тебе о плака те, который  распростран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иция после того, как я в первый раз удрала от ди Корти-младш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 серии  "Разыскиваются враги  Мес сии"?  Тот, что  вы с  Ми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и на ост рове Белом? Помню,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дно, у  Корти с  того  времени оста  лись  эти плакаты,  и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товил их в ком нате  старика, где собирался устроить нам  заса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ое, хотел поглумиться.  - И  ты все  плакаты унесла  с собой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! А ч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ря. Надо было взять половину.  Теперь-то он уже догадался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его опередили. - Леонардо, я дур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мей называть  дурой мою  жену! Не бойся,  Сандра, мы  успе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рать. -Хорошо бы... - На своем драндулетике он нас не догон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думать. Если только у него нет друго го транспор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ало светать. Через некоторое время Сандра спроси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же, в Бергамо мы теперь не попадем? 5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 смысла. Корти знает мой дом и обшарит его в первую  очеред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о, что мы  не поехали  туда сразу и  не оставили  там письмо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ы. - Боже мой, вот был бы уж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умай о  том, что  не случилось.  По кажи-ка  мне лучше  т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трет. - Ни за что на свете! Ну ладно, смот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м. Ты очень выросла с тех пор  и похо рошела, кара Сандра!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рошу эти плакаты в окно, мож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надо  открывать окно  -  машину вы  студишь. -  Ладно,  успе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кину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ут они услышали позади нарастаю-щий г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-то нагоняет нас,  - сказала  Сандра. -Надеюсь,  не Роме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уте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не скутер, -  сказал Леонардо, глядя в зеркало  зад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зора. - Это ка кой-то мощный мобиль, скорее всего воен 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гоняя джип, красный военный  мобиль принялся яростно  сигнал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 уве-личил скор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торожно, мио Леонардо, справа у нас высокий обрыв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окойно, Сандра. У Ромео - тот же обрыв с той же самой сторо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что он рискует не меньше. 5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глядываясь, Сандра уже видела блед-ное пятно за ветровым  стек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я. Ди Корти в машине был  один. Он явно приме-рялся обойти  джип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дорога была слиш-ком узка для таких маневров. Неужели впе-реди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ет шире,  думала Сандра,  и  что тогда?  Ди Корти  перегородит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 своим бронированным мобиле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олнуйся, - сказал Леонардо. - Ничего он нам не сделает,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сумеет нас остановить: все-таки нас двое против одно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только не сказал жене, что ди Корти наверняка вооружен и к 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изрядно пья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рога еще больше  сузилась, и теперь  ди Корти поневоле  вынужд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держать-ся позади мобиля. - Как ты думаешь, чего он хоч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же очевидно, Сандра! Я уже гово рил тебе, что ты зря забр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тола  все  плакаты.  Он  так  долго  хранил  портреты  неизвес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прекрасной экологистки Юлии",  а ты  их у  него похитила.  Вот он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 и гонится, бедный Роме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еще можешь шутить... Да пусть он ими подави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открыла  окно и  швырнула  всю пачку  полицейских  плака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в ветро-вое стекло мобиля ди Корти. 5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 мой! Ох, что он делает, сума сшедший! - Что он дела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лакаты облепили ему ветровое стек ло, а он, вместо того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ться, высунул руку в окно и  пытается их сорвать на ходу.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ь виляет из стороны в сторону. Ой, он задел за ограждение!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не хочет тормозить, псих  окаянный... Боже, спаси его!  А-а-а-х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й, Леонардо! Господи, я же не хотела его убив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 он, Сандра? - резко затормозив, спросил Леонард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ее, скорее бежим! Он проломил ограждение и слетел с обры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ервой выскочила  из машины и  подбежала к обрыву.  Крас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ь как раз перестал кувыркаться по откосу и оста-новился внизу,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ях сухого  русла  реки,  вверх  колесами.  Колеса  еще  крут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-дра стояла, в  ужасе прижав  руки к  груди. И  вдруг она  медл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ела на дорогу. Леонар-до подбежал к ней. - Что с тобой, Санд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что-то  промычала,  показывая в  сторону  обрыва.  Леонар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лся к ог-раждению и  увидел Ромео ди  Корти, уже выбравшегося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я и  горестно сто-ящего  над ним  со смятым  портретом Санд-ры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е. 5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покойся, Сандра! Жив, жив твой поклонни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тебе, Господи,  слава тебе! -  крес тилась как  завед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а.  Леонардо  по  мог  ей  подняться  и  подвел  к  искорежен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ажден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Ромео! - крикнул Леонардо. - Про щай и не поминай лихо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ео ди  Корти-младший  погрозил  ему кулаком  с  зажатым  в  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третом "пре-красной экологистки Юлии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забрались  в джип  и  тронулись с  места. Долгое  время  ех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ч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да-а, -  произнес  наконец  Леонардо. -Я  еще  во  время  т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ездов в Бергамо за макаронами подозревал, что Ромео ди Корти к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равнодушен, но по-настоящему рев новать  тебя к нему я начал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. - Здравствуйте, приехали! Это почему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-да, дорогая, теперь уж он никогда тебя не забудет. - В  та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е, и тебя то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нет! Ведь это твое лицо будет снить ся ему каждую ночь, 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е. Ну, по крайней мере, раз в неделю приснится точно. - Ну а эт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чего взя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му будет  видеться в  кошмарах, как  он кувыркается  в  мобил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ирая на твой порт  рет, прилипший к стеклу.  Бум! Трах! Тара-pax!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выкатившимися от ужаса глаза5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 -  лицо прекрасной  Юлии. Нет,  ты толь-ко  представь себе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тинк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ндра представила. Хихикнула  разок, другой,  а потом  безудер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хохоталась и очень долго не могла остановиться. ГЛАВА 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Бабушкином Приюте, несмотря на со-рокаградусный мороз, наступ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аркие дни.  Дядя  Леша  не  только автобусом  зани-мался,  но  ещ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водил   дровяными   заго-товками.   Первым   делом   он   сооруд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-никакие сани, чтобы было на чем вывозить заготовленные дрова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а. Правда, в сани  приходилось впрягаться взрослым жителям  Прию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другого гужевого транспорта не  было. Как только Сандра и  Леонар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-лись из Бергамо, им тоже  пришлось в пря-мом смысле запрячь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дин  из вечеров  мать Евдокия  стояла на  заднем крыльце  дом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утавшись в се-рый пуховый платок, и смотрела в сторону леса. Отт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дому двигались груженые с  верхом сани, влекомые по глубокому  сне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ельниками и гостями Бабушкиного При-юта. К передку саней дядя  Ле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репил длинную  оглоблю,  а  от нее  отходили  тол-стые  веревк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ирокими парусиновыми петлями: эти петли-перевязи мужчины и 5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нщины надели на  плечи и тянули  сани по трое  с каждой  сторо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об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дные вы наши бурлаки! -  воскликну ла мать Евдокия, когда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тянули сани к дому  и стали выпрягаться  из своей сбруи.  -Мороз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й стои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амом деле  мороз? А нам  вот жарко! -сказал  дядя Леша,  сня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пку и утирая пот со лб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рости, Алексей, что я в твою  епар хию лезу, но не стоит 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искать в окрест  ностях брошенный  грузовой мобиль и  с его  помощ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ить дрова из лес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умаешь, мать Евдокия? - встрепе нулся дядя Леша, но его  п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ладил отец Иак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тынь, Алексей! Не могу понять, по  чему и зачем, - сказал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мая и аккурат но сматывая веревки, которыми были увяза ны дров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ях, -  но вся  техника,  кото рую  мы  встречали на  дорогах,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ита и искореж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юди ломали машины от отчаянья, -объяснил Драган, набирая дро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сра зу  нести их на  веранду, где у  стены дома уже  подним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ая аккуратная поленни ца. - Когда теряешь почти все, чем  доро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жизни,  возникает  искушение  уничтожить  и  то  немногое,  что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. Я прошел через это, я чуть-чуть самого себя не потерял. 5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лядеть спокойно не могу на бедных "бурлаков" наших, - вздох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ь Ев докия. - Что есть "бурлаки"? - спросил Драг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рлаки в старину на Руси тянули по рекам суда с помощью дли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евки -бечевы, - пояснила мать Ев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, Лебедя  привезти на  подмогу? Пусть  в Бабушкином  Прию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"лошад ка, везущая хворосту воз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есть "лебедь"? - спросил Драган. -Я мнил, что лебедь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ти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- пояснил дядя Леша, - это конь по имени Лебедь, в Долине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 живет. По национальности француз,  но воспитан при монастыре,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е волнуйся, ревнитель православ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!.. - сказал Драган и понес в дом огромную охапку д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ойдет,  дядя Леша,  - сказала  мать Евдокия,  спустившис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ыльца и тоже на бирая охапку дров. - Лебедя дети Долины ни за что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устят. Ты лучше потом смас теришь тележку, чтобы он мог наших нов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ей по Долине кат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ая мысль, мать Евдокия. Запи ши, а то забуде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один за другим прошли с дровами на веранду и начали склады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у стены в поленницу. 5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ядя Леша, я, кажется, знаю,  как мож но наладить доставку  д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леса без бур лачества, - сказала мать Евдокия, укладывая поленья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ывай, умни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 монастырский мобиль - ты те перь сможешь его почини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стимо. Теперь  у  меня есть  инстру  менты и  детали.  Почин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гатель-то у него ц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. Когда мы приедем  в Бабушкин Приют за очередной  парти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, мы пригоним сюда  наш монастырский мобиль.  Потянет он сани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ег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янет, куда денется! Я знаю,  как приспособить его колеса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зды по глубо кому сне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удет великолепно! - заметил отец Иаков, аккуратно уклад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ова. -  Если  у нас  будет  мобиль,  который сможет  прохо  дить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бокому снегу, мы сможем исполь зовать его не только для вывоза д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ле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л! -  сказал  дядя  Леша.  - Скажем  так:  днем,  пока  в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орубы валят дере вья и готовят дрова, два человека, один за  рул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с оружием,  могут обшаривать окрестности  в поисках  погиба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. А к вечеру они возвращаются и вывозят дрова из леса. 5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 с   дровами  было   покончено,  "бур-лаки"   пошли  в   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огреваться у кам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ь Евдокия, из  вашего разговора  с Алексеем я  понял, что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етесь не только  детей, но  и других людей  отсюда перевози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у? - спросил отец Иа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Я думаю, Матушка благосло вит в следующий заезд заб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вас всех стариков и больных. Только просьба к вам большая,  батюш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лушаю, мать Евдок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готовьте этих людей  к жизни  в До лине.  До сих  пор с  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ались лишь те, кто сознательно отверг Антихри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я понимаю.  Какой-то отбор  должен быть.  Но в  значитель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пени он и так происходит. - Каким образ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мым естественным. Скорбь  и любовь,  действуя по  отдельнос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частую озлобля ют людей или  делают их себялюбцами. Но когда  скорб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друг встречается с любовью -это очищает. Почти ни у кого из тех, 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 подобрали  на  дорогах,  уже  нет  четкой  печати  Антихриста,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дания и наше сострадание к ним почти стерли 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менно - почти! - заметил Драган. -У шести наших гостей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илась пе чать. Упрям человек! Но с этих я глаз не спускаю. 5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раган  у  нас  теперь  ответственный  за  безопасность   вме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а, - пояснил отец Иа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 же опыт,  я сам  был скорбным  негодяем. Пускай  в  ваш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у, мать Евдо кия,  отправляются не те, кто  мечтает круг лый  г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ь фрукты  и пить  молоко, а  те, кто  хочет круглый  год ходить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ную службу. Такой критери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олоко и фрукты мы будем возить сюда и для тех, кто остан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многие у нас останутся, - сказал отец Иа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грусти, отец  Иаков, ты  себе новых наберешь!  - сказал  дя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ша, ободряюще похлопав священника по пле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же такое эта ваша Долина?  - спро сил отец Иаков. -  Поче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ы рассказы  ваете, в ней  и тепло, и  светло, и природа  челове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не враждебн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которые наши монахини считают, что наша Долина - одно из мес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Господь  уже  творит  новую преображенную  Землю.  Но  это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оложение: придет вре мя - узнаем все то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бы я хотел ее увидеть, вашу До лин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то же вам мешает поехать вместе с детьми? Они к вам привык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ят вас. - У вас в Долине есть священники? 5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- А здесь я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ж, отец  Иаков, с  вами все ясно.  Оста вайтесь  с Богом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е, на которое вас Господь поставил, и  Он вас не оставит. Ну и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пас дров был сделан, автобус починен и утеплен, и вот  наступи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прощанья.  Леди Патриция  и Эйлин  успели до  отъезда  закон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питрахиль для отца Иакова, и он надел обновку, когда служил молебен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ешествую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новыми насельниками в Бабушкином Приюте остались только  Драга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ец Иаков, Марта и Кар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 здесь моя  кухня  и мои  могилы, -объяснила  Марта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ание ост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олжен помогать Драгану охранять  Приют, - заявил Карл Мор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злых людей и вор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обо мне ты подумал? - спросил Лео нардо. - У меня нет млад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а и сына тоже  нет, и я, признаться,  очень рассчиты вал на  теб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л, вот ты со мной поедешь в Долину, будешь жить в нашей семь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л сначала просиял, потом нахмурил-ся, а после сказ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ведь можешь считать, что у  тебя есть брат, который служи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ном 53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юте. Я к  тебе приеду,  когда тут  будет полный  порядок. А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езжай почащ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ты  здорово  придумал,  Карл!  Я  так  всем  теперь  и  бу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ворить, что у меня нашелся младший брат, который делает важное  д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абушкином Приюте. - А ваша Бабушка против не буд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ты  что!  Она страшно  любит  таких вот  отчаянных  и  смел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рн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... Еще вот что, Леонардо:  ты мо жешь, если хочешь,  зв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Братец Крол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мысленно так тебя и звал, ждал только разреш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л подошел к нему и ткнулся головой в плеч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те, сестры, смотрите! Они воз  вращаются и везут детей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ичала сестра  Дарья,  завидев  на плотине  автобус,  а  перед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ый джип Леонардо. Монахини в это время как раз выходили из церкв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вечерней службы. Солнце, уже коснувшееся горных вершин, залив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тину и едущие по ней машины мягким предзакатным све том, и в  окн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буса были видны детские лица, прильнувшие к стекл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 прибыли  к нам  долгожданные  наши детки!  -  восклик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ушка. - Ну что ж ты, сестра Дарья? Позвони, позвони гостям, я 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жу, что тебе хочется. 5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стра Дарья подхватила подол и пом-чалась к звоннице, стоявшей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сте возле церкви. Веселый перезвон полетел по Доли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джип, а за ним автобус  спустились с плотины, к ним  под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все мона-хини и общинники.  Обе двери автобуса рас-пахнулись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стились пологие  механи-ческие пандусы.  Первым из  автобуса  вы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тор Вергеланн, за ним Мария с  Хольге-ром и леди Патриция с  Эй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джипа вылезли мать  Евдокия, дядя Леша и  Сандра с Леонардо,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начали  вывозить  из автобуса  коляски  с детьми,  до  самых  гл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утанными в теплые платки и одеяла. Пер-вой детей встречала  Мат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каждого ребенка обнимала,  трижды целовала и при-ветствовала 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ими и теми же словами: - Добро пожаловать дом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этого дети переходили в руки мо-нахинь и общинников.  Перв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ом с них  сняли теплые  одежки -  в Долине  стояла теплая  весення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да, а потом их повезли, повели  и понесли на руках в  монастырс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где же Ланс и Евгения? - спросила Мат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 отправились  в  Иерусалим,  -  отве  тил  игуменье   докт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геланн, - мы не смогли их отговорить. 5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-то надеялась, что он станет Ланс-и-Лотом и уйдет из  цар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а вмес те со  всей своей семьей подобно  праведно му Лоту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охнула Матушка.  -  А  где отец  Иаков  и  благоразумный  разбой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ан? И почему это вы не привезли сироту Карла Мо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они остались в  Бабушкином При юте, -  сказал доктор. -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много лю дей, которым нужны уход, помощь и защи та. А мы с  Мари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Хольгером должны были сопровождать де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м, Матушка, теперь настоящий Ноев ковчег, - сказал дядя  Леш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ходя к  Ма тушке  под благословение.  - Обмороженные,  оголодавш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чные, больные - и все как один беспомощные. Теперь вот детские  м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 освободились, так что Ланселотова ко манда, надо думать, отпра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дорогам собирать погибающих.  Надо бы им помочь,  Матушка, и я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ю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язательно поможем, - перебила его Матушка, - но ты погоди п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новыми  идеями,  Лешенька.  Сейчас  мы  отслужим  бла  годарств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ебен Царице  Небесной  за то,  что  Она  доставила деток  к  на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хранности, а потом  покормим их и  устро им на  отдых. О  завтраш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отах будем думать завтра. 5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молебна отец Александр сказал короткую проповед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те ли вы, дорогие братья и сестры, кто с Божьей помощью сп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сию? Спасли  ее  православные  дети.  Страшные  и  смутные  време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упили там в конце прошлого тысячелетия. Пала безбожная власть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-тана хитер, и огромный бес коммунизма рас-сыпался на легионы мел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ов. Только-только на  Руси начало  укрепляться и  распро-стран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славие, как все адские силы поднялись, собрались и пошли в  ата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русские   души:  бандитизм,   наркомания,  сата-низм,   растл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аганда жизни ради удо-вольствий, неоязычество, бездуховность -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обрушилось  на  страну,  и многим  тогда  показалось,  что  Ро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ечена идти по западному пути. Она  бы и пошла и тоже оказалась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астью Антихриста,  если бы  не дети.  Поколение растленных  понач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цвело пышным смрадным  цветом, а по-том  понемногу начало  иссяк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-ным образом.  Секрет прост:  наркоманы, бан-диты,  блудни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удницы и прочие грешни-ки были великими себялюбцами, и они не хо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еть детей; а православные женщи-ны тихо и скромно вели дело спас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-той Руси, рожая  и воспитывая  столько детей,  сколько им  посы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подь. Христиане под-бирали брошенных пьяницами и распутни5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ми детей, спасая их тоже. Православно воспитанные дети вырос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вратились в  огромную  силу,  против  которой  оказалась  бессиль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ловещая  и  хитрая  политика  рас-тления  народа.  Темное   покол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веялось, теснимое растущим  поколением юных  пра-ведников, ибо  в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ешников короток. Дети  выросли, и  молодая Россия  стряхнула с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тки смутных  времен. Православные  дети -богатство  и сила  Свя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с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годня мы в  Долине принимаем  доро-гих гостей.  С ними  возро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а сила и наше духовное богатство,  потому что мы принимаем в 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охранимой Долине не просто хороших  и добрых православных детей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еньких мучеников за  Христа. Вот  эти маленькие  христиане все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 отказались просить исцеления от Анти-христа и предпочли  оста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болезнях и скорбях,  но со Христом.  Почитайте их под-виг,  берег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, любите их. Только не заба-луйте! Ами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  не пошла  со всеми  в трапезную.  Она еще  из  ок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буса уви-дев, что  вся Долина цветет,  как сад, развол-новалас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молебна  и  проповеди  отца Александра,  когда  монахини  пов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ей кормить, потихоньку  отделилась от  всех и пошла  по дорожке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стырскому саду. 5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шла, плача от радости и нежно тро-гая цветущие растения.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увидела надломленную ветром яблоневую ветку. Она вынула из карм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ток, подобрала с зем-ли сухой прутик и заключила пострадавшую вет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луб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теперь будет хорошо, ты попра вишься, - сказала она веточ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 не  заметила, что  на нее  из-за широкого  лапча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гового  куста   вни-мательно   смотрит  монастырская   садовница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родница  мать  Лариса.  Понаблюдав   и  поразмыслив,  мать   Лари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тельно дви-нулась к  ней. -  Благослови, сестра!  Тебя как  зову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лая? - Леди Патриц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 мне в  послушание пойдешь,  сестра Ледия? Я  тут садовниц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родница. - Вы полагаете, что это возмож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йчас же пойду  и возьму  благослове ние у  Матушки, пока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перехва тил. А ты тут стой и никуда не уход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нашла Матушку  в трапезной, и  Ма-тушка благословила ее  вз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ницу, если та соглас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ича я  буду  старшая  садовница  и  старшая  огородниц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летворенно ска зала мать Лари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-ну. Не возгордись только, - остерег ла ее Матушка. 5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ди Патриция послушно ожидала мать Ларису возле фигового ку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тушка благословила,  - объявила  та.  - Пошли,  сестра  Лед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жу тебе наш ого род. Ох, много у нас с тобой работ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дующие дни  надолго  запомнились старым  и  новым  обитател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ины радост-ными чудесами, которые так и сыпались на них с Небе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алось все с Хольгера. Им с Марией предоставили половину  дом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общинной деревне. На другой день после приезда они утром отпра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литургию и  после нее,  стоя рядышком на  коленях, долго  моли-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 чудотворной  иконой  Богомате-ри.   Завтрак  в  трапезной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устили и вместо того пошли посидеть у озе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-то у меня неважно сегодня с глаза ми, - сказал Хольг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с ними такое? - встревожилась Мар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ая-то непонятная резь. Глаза про сто горя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льгер, так ты же глядишь прямо на солнце - так можно  полу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жог рогови цы. Отвернись сейчас ж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льгер повернулся  на  голос Марии  и  вдруг спросил  шепотом: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ия, у тебя белый платок на голове? 5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белы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д ним я вижу твои глаза, и они черные, как маслины. Мария,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ж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рия сначала  заплакала,  обняв  мужа, а  потом  сняла  с  голо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ток, сделала из него повязку и завязала Хольгеру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олжен привыкать к свету посте пенно, - строго сказала о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хонько пове ла его домой. Но дорогой Хольгер, как ни следила за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ия, то и дело сдвигал повязку, подглядывал и бормота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жка... Одуванчик... А вот белый камень у дороги... А на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убая юбка, Мар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целение детей  начали  летающие  де-вочки,  подружки  Сонечк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ечка. Когда  дети  из  Бабушкиного  Приюта  освоились,  они  нач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емногу разъезжать в  своих колясках  по дороге  между монастыре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ней, выезжать в сад и на берег озера. Подружки наблюдали за ни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, по-шептавшись, подошли к одной из девоч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хотим тебя  спросить. Ты  что, со  всем не  можешь ходить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не могу. - А ты пробова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гда-то пробовала. У  меня ничего не  получилось. - Хочешь,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что-то покажем? 54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жи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, два, три! - Сонечка с Санечкой взялись за руки, разбеж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зле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вы умеете летать? Кто  вас научил? -спросила девочка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опустились на землю рядом с ее коляс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учились у птиц. Ты можешь дви гать ног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гу. Только мои ноги меня не держат, я для них слишком тяжел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хочешь,  мы  сделаем так,  что  ты будешь  совсем  легкая?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ьмем тебя за руки с двух сторон и полетим, очень медлен но полет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ты попробуешь идти своими ногами. Ты станешь совсем легонькая, 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будем держать тебя на вес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нялись в воздух, а потом с двух сторон подлетели к девочк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ли ее  за руки  и  осторожно подняли  ее  с коляски  -девочк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денькая и  совсем  не тяже-лая.  Они  держали  ее под  руки,  а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ту-пала ногами по земле - как ум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учается... У меня немного получа ется ходить, - шептала 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идишь, это совсем просто, - ска зала Санечка. - А теперь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дем тебя  назад  в коляску,  ты  отдохнешь,  а потом  мы  еще  р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бу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неделю таких тренировок девочкины ноги окрепли, и она науч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ить само5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ятельно. Об этом рассказали  доктору Вер-геланну. Он  убед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исцеление и в  самом деле произошло, и  теперь все летаю-щие  де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или ходить детей-инвалидов под его наблюдением. Еще через две не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-валидов в Долине не ост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потом все дети из Бабушкиного При-юта научились летать, даже 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у было  вдвое  больше  семи  лет. И  опять  удивлялись  все,  кр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ушк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им дано за их  скорби, с кротостью и смирением  переносим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 этим деткам  предстоит еще  большая радость на  Небесах. Судя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у,  Господь  готовит  их   в  ангелы,  -сказала  Матушка   докто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гелан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ши у них всегда были  ангельские, -заметил доктор. -  Выход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ая Матуш ка,  я больше не  нужен в Долине,  так что  благослови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вернуться к моим обя занностям в Бабушкином Прию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ж, - сказала Матушка, - Сандра с Леонардо и дядя Леша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ят новую экспедицию: вот с ними и поедете. ГЛАВА 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острову Иерусалим Дженни и Лансе-лот подошли ночью. Это был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но, потому что Вавилонская Башня, резиден-ция Мессии, издали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жа на испо5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нский черный  маяк, по  спирали обвитый  голубой полосой,  ноч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ившейся ярко-рубиновыми точками  огней. На  верхушке Башни  гор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огненные шестерки. По-дойдя ближе, они увидели, что и весь  ост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  полыхает  разноцветными   огня-ми,  а   море  вокруг 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вещается мощны-ми прожекторами. Остров был окружен при-чалами, всю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ли большие  и  малые  суда, грохотали  моторы,  лязгали  грузо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ны, завывали сирены. А  позже, уже пос-ле  полуночи, начался ещ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ейерверк: Баш-ня выплевывала во  все стороны разноцвет-ные фонтан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кеты огней,  и сопровож-далось  все это  свистом, воем,  хлопка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рывами в воздух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бы  найти местечко  потише, что  бы спокойно  причалить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н там островок, возле которого нет ни какой толчеи, - по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- Видишь? - Не вижу. Гд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вон же,  смотри на восток  от Башни! Он  отделен от  больш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а проливом.  Он  еще  так  хорошо  освещен,  как  будто  бы  с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ится. Неужели ты не видишь, Лансе лот? Да ты погляди в бинок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-ка...  Нет,  я  в  бинокль  не  вижу  там  никакого  остр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ное, я слишком дол го глядел на огни Иерусалима, и у меня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лазах все искрит и плывет. 54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  я  сама  подойду  к  островку  и  поищу,  где  там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ить, -  предло  жила Дженни,  и  Ланселот уступил  ей  место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турва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завела катамаран в пролив и по-дошла к островку. При  св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рывающихся  в  вышине  цветных  ракет-шутих  она  увидела  неболь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, к которому и пристали. На берег решили ночью не сход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городе, наверное, какой-то праздник, -предполож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емлю Европы сковал холод, люди  голо дают, замерзают на  улиц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ушенных горо дов, а у них - праздник! - удивилась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взял бинокль и принялся раз-глядывать город и Баш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знаешь,  Дженни,  а  ведь Башня  Мес  сии  опоясана  крас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го не может быть. Башня - и крес ты? Дай мне взгляну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взяла у Ланселота бинокль и погляд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рав, Ланселот, эта огненная спи раль состоит из крестов.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это значи  ло? Какая-то  символика или просто  красные лампочк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ообразных фонаря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думаю, это значит, что вы  все заблуж дались: Мессия вовс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аг христианства -иначе  он никогда  не украсил бы  свою рези  денци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ами. 5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такого кровавого цвета, что на них страшно смотре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е и на кресты ей  страшно смотреть! Тебе, Дженни, не  нрав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что исходит от Ме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оно и есть, - вздохнула Дженни. -Мне так грустно, Лансело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печаль от усталости. Тебе не меша ло бы поспать. Рано  ут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пойдем в город. - Как скажешь, Ланселот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оба они не смогли  уснуть в эту ночь:  с берега до самого  у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носились бараба-ны, визгливая  ритмичная музыки,  залпы и  завыв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ейерверков. Они так и просиде-ли до самого рассвета, укрывшись  од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ялом, глядя на огни ночного города и изредка переговариваясь.  За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островке, к которому они причалили, всю ночь стояла полная тиш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рассвете  они увидели,  что  весь остро-вок  занимает  дово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кая  гора,  и  вся  она  покрыта  садами,  среди  которых  кое-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неются белые  стены  и  зеленые  крыши, а  вверх  от  причала  и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широкая каменис-тая дорога. Людей на острове они не виде-ли, 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прежнему стояла тиш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давай  пустим Патти  немного попастись,  -  предлож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5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. Да и тебе, наверное,  охота походить по твердой  земл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очень.  Столько дней  в море!  Мы пойдем  с Патти  и  поищ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го-нибудь зеле ненького ему на завтр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еду с вами, мало ли что... Подозри тельный какой-то  остр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 очень на нем тих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опустила сходни  и помогла Лан-селоту  выкатить коляск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й деревян-ный причал. Патти быстро нашел себе по-травушку - кус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тополоха возле  стены,  идущей  вдоль  улицы.  Дорога  наверх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мощена  выщербленными  известковыми   плитами.  Дженни  осталась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ом, а  Лан-селот  тихонько  поехал дальше  по  пустой  улице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лся немного вверх по доро-ге  и вскоре увидел в стене  незаперт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-лезные ворота. Он  подъехал и  заглянул в  приоткрытые створки: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был тенис-тый  сад, спускающийся к  воротам широки-ми  террас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ьющаяся пологая  дорожка  из  белых  плит  перебегала  с  террас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-расу, а на  самой верхней  стоял золотисто-белый  храм с  золот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олами-луковица-ми и крестами.  Ланселот въехал в  ворота и  пока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верх по дорожке. На  ней он нико-го не  встретил, но ему  показало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чуть дальше под деревьями прямо на земле спят люди. Он поднялс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ующую террасу и 5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идел маленький  красный  огонек  перед иконой  Божией  Матер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ом кио-те, установленном на столбике из белых камней. А да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увидел светлую скалу, увитую плющом, в ней вход в темную пеще-ру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езной решетчатой дверью.  Лансе-лот подъехал к  двери и загляну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е. Внут-ри  пещерка была  неглубокой,  размером с  большую  комна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напротив двери на каменной  стене висели иконы, под ними  вис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ящие лампады, а на каменном полу стояли черные кованые подсвеч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тронул дверцу  - она была  не за-перта. Он  заехал внутрь.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щерной часов-не было  прохладно и  пахло ладаном.  Самая большая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кон изображала Иисуса Христа в  Гефсиманском саду. "Моление о  чаше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вспомнил Ланселот и подъехал ближе.  Он долго вглядывался в  скорб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к Хри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пять Ты, -  сказал он  Христу. - Куда  я ни  пойду, везде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аешь Ты. Что это значит, а? Христос на иконе молч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я  умел молиться  Тебе, - про  должал Ланселот,  - я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сил Тебя  по  мочь  моей Дженни.  Ее  христианское  имя  Евг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рочем, Ты ведь это Сам должен знать. Она в Тебя верит. Но и меня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любит. Она такая маленькая, глупая и верная девочка, а Ты 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огущий, и 5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сильный, и  Ты, конечно,  не  станешь рев-новать  ее ко  мн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азывать за  эту про-стенькую  человеческую верность!  Если Ты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ишь, исполни мою  просьбу - по-береги  нашу Дженни. Для  себя я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ничего не прошу: то, что мне  нужно, мне даст Мессия... Я уж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ень верю  ему,  Тебе я  могу  в этом  признаться.  Но я  должен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ериться и пройти свой  путь до конца, чтобы  исцелиться. А Ты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у вас  гово-рится, спаси и  помилуй рабу твою  Евгению. Ну вот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Тебе все, что хотел. Ами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кончил  молиться, еще  немно-го посидел,  глядя на  ико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Моление о чаше", а потом  покинул пещерную часовню, аккуратно  закры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 собой  дверцу.  Он  спус-тился   вниз  по  дорожке  и  выехал 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ин-ственного сада через распахнутые вор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вернулся  туда,  где оставил  Дженни  с Патти.  Ослик  все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устел чертополох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сем рядом такой шумный  город, -сказала Дженни,  - а тут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койно, так тих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тут  хорошо,  -  согласился  Ланселот.  -Между  прочим,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ху храм с золоты ми куполами  и православными крестами, а ниж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у много  людей, они  спят  прямо на  земле  под деревьями.  Мн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е было туда не проехать, да и я все равно не решил ся бы  ни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будить. - О пещерной ча5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не и о своей молитве  Ланселот не стал говорить Дженни,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авил: -  Мне кажется,  в  случае чего  ты  можешь найти  тут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иноверцев. - В случае чего, Лансело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в случае чего-нибудь неожиданно го. Я боюсь за тебя,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за  тебя. Может,  вернемся? Разве так  уж плохо  нам был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ном Приюте, Ланс? Дети тебя любят... Мы могли бы по жен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прошу тебя, не начинай все сначала! У меня есть реа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нс встать на ноги, неужели я  теперь от него откажусь, в трех  шаг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цели? - Ох, Ланселот... - Пойдем к "Мерлину",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пустились к катамарану,  завели на него  Патти и отчалили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десного остро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зле непрерывной цепи иерусалимс-ких причалов им пришлось изря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ру-титься, лавируя между других мелких судов, весельных, парусны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торных, пока они,  наконец, нашли платный  причал для палом-нико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вартовались. На причале де-журил  пожилой еврей, собиравший  пла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стоянку  продуктами и  золотом. Расплатились  с ним  двумя  банк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ыбных консервов -по одной за неделю. Сторож клятвенно 5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верил, что не  пустит на  палубу катамарана  посторонних. Он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твердил: да, Мес-сия по-прежнему творит исцел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тебе повезет, парень, ты можешь не только исцелиться, н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аботать на этом хорошие деньги! -  сказал он Лансело-ту. - Я б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, во всяком случае,  поста-вил. А идти к  Башне отсюда надо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й город.  Пройдете  мимо источника  -в  нем, кстати,  вода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ая, можете ею запастись, потому что вода в городе стоит дорого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плохая. Потом поднимитесь к городской стене, войдете через Льви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та, пройдете через весь старый  Иеруса-лим и через Яффские  вор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йдете в  но-вый город.  А там  любой покажет  вам корот-кий  пут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е. Да вы и так не заблуди-тесь, ее отовсюду вид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торговых  улицах   старого  Иерусали-ма  сновали,   суети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пились горожане  в  пестрой,  но почти  одинаково  бедной  одеж-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ппами по двое,  по трое  сквозь толпу  проходили экологисты,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молча расступ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шла рядом с коляской Лансело-та, одной рукой держась за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, а другой ведя в поводу Пат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рговцы умоляюще и назойливо зазы-вали прохожих в свои  лавчон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ле кото5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ых на столах были разложены вяленые финики, бобы, травы,  суше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опченая  саранча, рыба  подозрительных  пород, явно  выловленна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авленных водах Среди-земного океана. Ланс удивился: он знал, ч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щу  людям  годится   только  рыба   из  север-ных   морей:  рыба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нетическими измене-ниями из внутренних морей и Средиземно-го океа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, давала некоторое ощу-щение сытости, но организмом усваив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хо и нередко вызывала отравления и болез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падались на улицах и мясные лавки, у дверей которых на прилав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мел-кие ободранные туш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это у вас за мясо? - полюбопыт ствовал Ланселот,  проезж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мо прилавка мясника. - Дичь, - коротко ответил тот. - Какая дич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ыкновенная. Вороны, крысы,  сусли ки,  ящерицы... Берите,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жее, с ночной охо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авалась  поношенная  одежда,  пле-теная  обувь,   тростнико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иновки и раз-нообразный домашний скарб. Попадались и вовсе несураз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щи  -  обручи  для  Реаль-ности,  персоники,  старинные  компьютер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сные части для мобилей. Покупатели  были под стать торговцам и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вару: с 5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ными лицами и голодными глазами,  в ветхой одежде, они  бро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лавочек,  изредка  останавливаясь и  торгуясь.  Между  прохож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ныряли мальчишки, предла-гая из-под полы батарейки Тесла, в  котор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их заверениям,  якобы еще оставалась  энергия, и просто  выпраши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олпа шумела на  разные голоса,  а гром-че  всех кричали  продавц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ы. Питьевая вода пользовалась неизменным и постоян-ным спросом,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али стаканами и  кружками, зачерпывая или  наливая из  бидо-н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йников, из  пластиковых  канистр и  бутылок.  Большинство  торговц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ой но-сило  воду на  себе,  но некоторые  расхажива-ли по  рынку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ами, нагруженными плас-тиковыми  контейнерами с  кранами. Патт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х осликов косился с любопытств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нам придется  тут задержаться, -сказала  Дженни, - мы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м торго вать водой. У нас на катамаране достаточно пустых канист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ду  будем брать  в  источнике, -рассеянно  сказал  Лансел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вируя между прохожими. Но он, кажется, почти не слу шал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пал камешек в туфлю, и она на минуту остановилась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гнуться и вытряхнуть его и чуть отстала от коляски Ланселота. 5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ты идешь слушать пророков, сест ра, то тебе сюда - направ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слышала она  над собой тихий  голос. Она подняла  голову и  уви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нщину в длинном покрывале, глядевшую на нее искоса, слегка отведя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ца темную ткань. - Каких проповедников? - спросила 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лию и Эноха, конечно, - ответила женщина. - Если хочешь, мож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ти со м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 поглядела  направо  и  увидела,  что  некоторые   прохож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идают толпу и уходят  в узкий, похожий на  щель, проход между  дв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ухих ст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я иду к Башне, - ответила Дженни. -Далеко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не  показалось, что  ты христианка,  -не ответив  на  вопро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женщина, над  винула на лицо  покрывало и быстро  скры ла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т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решила запомнить  это место: ей  хотелось бы встретиться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ски-ми христианами и  послушать проповедни-ков, но, 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ейчас. Она ускорила шаг и поспешила нагнать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весь старый город насквозь и подошли к высокой  древ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е с  боль-шими  воротами. У  ворот  стояла охрана,  но  нико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ерживала:  в  обе  стороны  беспре-пятственно  проходило  множ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ода. 5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ли и они,  и сразу же  оказались в новой  части города,  рез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личавшейся от старо-го  и архитектурой, и  людьми на улицах.  Ста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  был  построен  из   особого  свет-лого  иерусалимского   кам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вшего Веч-ный  город солнечным  в любую  погоду, а  в новой  ча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а дома  были  такие же,  как  в кварталах  поздней  застрой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-бого города - бетон, стекло, металл. Ни разрушенных, ни заброш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мов они не  здесь не  увидели, а  люди были  довольно хорошо  оде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с удивлением отме-тила, что в толпе попадается много наряд-н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бретательно причесанных женщин с ярко накрашенными лицами.  Перво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у удивились Ланселот и Дженни, были моби-ли, то и дело  проезжав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мо  них  по  улицам;   некоторые  были  шикарными,  с   про-зрач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ольными крышами и множе-ством блестящих деталей. Когда один из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ся неподалеку  от  них и  из  него вышел  водитель,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тил  ру-левое   колесо  перед   приборной  доской:   мо-биль 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троен, чтобы ходить  без элек-троники.  Но в  основном по  улиц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ли "современные"  виды  транспорта  -  грузо-вые  и  пассажирс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лежки, запряженные ослами, велосипеды с колясками-прицепа-ми,  рик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аже  носилки-портшезы,  носи-мые  клонами.  Но  больше  всего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ше5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дов, и казалось, что все жители города двигались в одну  сторо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 подножию  Башни, и  когда Ланселот и  Дженни подо-шли  к ней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и, что так оно и е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вилонская  Башня  стояла   на  простор-ной  площади,   полнос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руженной на-родом. Основание ее издали казалось тем-но-красным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близи они  разглядели, что  оно такое  же аспидно-черное,  как и  в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-ня,  и  лишь  окружено  колоннадой  тесно  по-ставленных   крас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угольных ко-лонн.  Проходы  между  колоннами  были  пе-регорож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кими оградами из  желез-ных прутьев с  охраняемыми воротами. 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пились у  ворот  и проходили  в  них не-большими  группами, 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ъявляя при входе охранникам. Дженни и Ланселот останов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там проверяют коды? - уди вился Ланселот. - Я дума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того, как  погибла электроника  Планеты, коды  по теряли  вся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ыс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- сказала  Дженни, - а  ведь от моего  кода даже след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. Что бу дем дел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жи-ка руку! В самом деле, будто и не было никогда... Нет,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взгляни, мой  тоже совсем  побледнел, еле  виден! За  предел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а никто давно не пользуется персональными кодами, а здесь 56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х а я он спрашивают? Ты постой здесь, Дженни, поеду узнаю, в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о. Через минуту верну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люди предъявляют охранни кам вовсе не коды, а билет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. - А где можно взять такие билет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йчас  нигде,   на  очередное   исцеление  билеты   уже   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оданы, но я могу  пройти и без билета:  тех, кто хочет полу  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, пропускают и так. - Я не отпущу тебя одного,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ожди, Дженни.  Скажи,  ты  сможешь  найти  отсюда  дорог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ал, где мы оста вили "Мерлина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маю, что да. Надо войти  в старый город через Яффские  воро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йти через Львиные, спуститься вниз и взять немного вле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сможешь найти тот островок, где мы пасли Патти? -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зьми катамаран и отправляйтесь туда с Патти. Ждите меня там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ду к Мессии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что ты говоришь? Я тебя не оставлю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ругого выхода нет, Дженни.  Ты толь ко  доберись до остров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, я уверен, ты  будешь в безопасности. Ты  станешь смеять ся, н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молился за тебя твоему Христу. 5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стану смеяться,  - сказала Дженни,  и глаза ее  наполн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зами. - Но, Ланс, прошу тебя, давай вернем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молчал и, кажется, уже не слу-шал Дженни: он увидел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ы про-пустили в ворота человека в инвалидной коляс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мо них прошли два офицера экологи-ста. Один пристально посмотр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Лансе-лота и спрос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а исцеление?  Участник? Скажи,  парень, на  какой подъем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читыва ешь? Я бы на тебя поставил. Даю полплане ты за информац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знаю, о чем вы  говорите, офицер. Извините, - резко  б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Ланселот и повернулся к девушке. - Хватит, Дженни. Сейчас не в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дискуссий,  на нас  уже поглядывают.  Не хватало,  чтобы нас  ар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вали перед самым концом пути: не забы вай, что печать Мессии на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не заметна. Ступай, Дженни! Поцелуй меня и ухо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ой, Ланселот! Я  иду с  тобой, и  будь что  будет, -  крик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и решительно схватилась за спинку коляс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ут Патти вдруг вырвал  у нее из рук  повод и с криком  помч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чь от вор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! Непослушный! Вернись сейчас же! - закричала Дженни. 56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росай его одного, Дженни! - ска зал Ланселот, видя, что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нает, что ей делать - бежать за осликом или оставаться с ним.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ропаду, а его могут  украсть и пустить на  мясо. Ты же не  хоч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Патти съели? - Патти, верни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ги за ним! Со мной все будет в поряд ке, не волнуйся,  дорог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том разыщу тебя,  Ланселот! - крик  нула Дженни и  помч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возь толпу за осликом. ГЛАВА 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еще немного постоял,  глядя вслед Дженни, бегущей  про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жения по запруженной  народом улице,  потом поте-рял ее  из вид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тогда направился к ворот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исцеление? - спросил  экологист в воротах.  -Да. - Однако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оровенный парень. Откуда? - Из Скандинав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о и видно. Говорят, у вас там еще хлеб растет. А как зовут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ре Кристенс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, верно, хочешь полного исцеления, Ларе Кристенсен? 56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нец-то хоть один человек сказал ему что-то вразумительное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же все опять запута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а  тебя  поставлю,  Ларе  Кристенсен,  -  сказал  охранни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лопал его по плечу. - Ты до какого финиша ид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ичего  не  понял,  но  решил  от-ветить  так,  чтоб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ердить экологиста. - Я еще не реш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аль. Поставлю на тебя,  когда объя вят  твой финиш. Смотри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еди! - Постараюсь. - Удачи тебе, Ларе Кристенсе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еще оглядываясь  в ту  сторону, где скрылись  Дженни с  Пат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про-ехал в вор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оградой  и  красными  колоннами вся  территория  оказалась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снее запруже-на народом: коляску толкали со всех сторон, его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ло в потоке людей,  и Лансе-лот боялся,  что ее вот-вот  опрокину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-ким-то образом он оказался  у одного из  ши-роких входов на  пер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 Башни, где толпа крутилась водоворотами, кричали при-давленны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сноте и давке, повсюду звуча-ли резкие команды экологис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 твой  билет! -  потребовал у  него экологист,  стоявши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де между ко лонн, и протянул руку. 56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билет? - одернул его напарник. - Ты что, не видишь? Это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стник! Проез жай и кати сразу направо - там тебя встретя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ехал направо, куда вместе с ним охранники направили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человек.  Двое  из них  шли  на костылях.  Тут  их  встре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в зеленой форме с крас-ной повязкой на рукаве: на повязке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исованы белые скрещенные костыли, а ниже шла надпись - "ГОНКИ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юда, паломники, ко мне! - скомандо вал распорядитель.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его попутчи ки подошли к не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кто  не  передумал?  -   спросил  распо  рядитель,   огляд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льшую группу  боль ных  и  увечных. -  Еще  не поздно.  Вы  мож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азаться от  исцеления  и уйти  отсюда.  Если толпа  вас  пропуст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.  Люди  не  любят,  когда  их  лишают  любимого   развлеч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ндидаты на исцеление молч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лодцы, ребята,  - одобрил  распоря дитель.  - Ну,  спортсме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гайте за мн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уже стал прозревать истину, хотя она была ему  неприятн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жели люди собираются на исцеление, как на зрелище? Он вспомнил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в новостях  показы-вали исцеления больных  Мессией, они  все-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дили при большом  скоплении на-рода, чаще  всего на стадионах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, он излишне подозрителен, и все эти люди пол56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 не  только любопытства,  тоже,  впрочем, извинительного,  н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чувствия? Может, они просто хотят разделить со страждущи-ми ожид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осторг чуда - отсюда и толпа, и ее энтузиаз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орядитель провел всех  прибывших на  исцеление сквозь  даль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та, за ко-торыми  оказался обширный холл  уже внут-ри Башни.  Э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л шел  вокруг всего  пер-вого  яруса и  был перегорожен  на  отсе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клянными стенами,  так  что  можно  было  заглянуть  далеко  в  о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ы: и все же  кривизна стен Башни  была совершенно не-заметн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ый стеклянный коридор казался прям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ломников завели в  огромный грузо-вой  лифт и  спустили вниз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 этажей.  Там   они  вышли  в   серый  коридор,   освеще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убоватыми  светильниками,  а  оттуда  распорядитель  провел  их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-шой зал с низким потолком и металличес-кими скамьями вдоль  ст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камьях по периметру зала и в середине его на своих колясках си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я сотня паломников  -инвалиды, увечные,  слепые, больные.  Меж-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ходили люди в зеленой форме с эмблемой гонок на рукаве, что-то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спрашивали и  заносили ответы на  большие разграфленные листы.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семенили клоны. 56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Ланселоту тоже подошел  распоряди-тель, бодрый и дружелюбны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. Он спросил его имя, записал и объявил, что Ланселот выступает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мером 33 033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отри-ка,  друг,  у  тебя  счастливый  но  мер,  -  сказал 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у. -  А может,  это тебе  подсказка -  остановись на  тридц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тьем ярус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ля чего эти номера? - спросил его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бы не путаться в именах: вас ведь ровно сто человек. Мы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ть вас не по именам, а по  номерам, так что привы кай сразу.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т вы тоже выйдете пятер ками, составленным из порядковых номе р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на финише победителей назы  вают по именам. Буду рад  услыш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Ларе  Кристенсен  победил!  Я  на  тебя  что-нибудь  поставлю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ажа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пожал  плечами.  Он   хотел  спро-сить  у   симпатич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рядителя при чем тут все  эти "старты-финиши", но тот уже  ото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него, а к Ланселоту подошел клон и степлером прикрепил ему на гр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 спину квадратные куски ткани  с последни-ми цифрами его номера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3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, - сказал Ланселот, но  клон ничего не ответил, даж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нул на него и  из 568 перешел к  соседу. Ланселот как-то  упуст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у, что это не клончик с острова Жи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р,  готовящийся   стать  человеком,   а  просто   обычный   кл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ыслящ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сед Ланселота сидел, засунув руки глу-боко в рукава куртки, 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вельнулся, пока клон прикреплял номера на его одеж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, мы в одной пятерке  идем, -сказал ему сосед, когда  кл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ошел, и Лансе  лот увидел,  что клон прикрепил  тому номер  34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е главное, что  идем в  седьмой пятерке:  чем раньше  старт - 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иже фи ниш. Желаю победы и тебе и себе, парен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ообще-то  прибыл  сюда  не  спортом  заниматься,  а  получ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 от Мес сии, и я не понимаю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тебе о чем толкую? - перебил его человек с номером 34. -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лучишь исцеление,  если поднимешься с  хорошим результатом. -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-  соревнования? -  А ты  что, не  в курсе?  - Нет.  Разве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яет не дар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сем не даром. Да он и никогда даром не исцеля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. Но я уже давно переслал через банк сто планет на счет М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троитель ство Храма, еще в прошлом г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о планет через банк!  Ты что, с луны  свалился? Теперь в  х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золотые пла неты, а  Храм уже построен. Теперь Мессия  требу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каждый инвалид или боль56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и делом доказал, что он действительно хочет исцелить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 - делом?  Послушай, друг, расска жи  ты мне толком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дит исцеле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пожалуйста! Ты видел, что вокруг всей Башни по спирали  и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а? - Вид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ньше по ней в два ряда ходили моби-ли, развозили людей и груз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ярусам.  После войны  с русскими  мобилей осталось  совсем мало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ачалу винтовую  дорогу  почти со  всем  забросили, а  после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умал, как использовать ее для удовольствия людей: по ней  жаждущ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я поднимаются сво им ходом  наверх. Все паломники заранее  до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ны заявить, до  какого яруса  они надеются  подняться. Между  прочи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ярус со стоит  из трех этажей. После  тридцать третье го  яр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инаются исцеления победителей. Победивший на любом финише  получ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 ное исцеление, пришедший вторым  исцеляет ся наполовину, а  трет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ает значитель ное облегчение. И  только на сотом ярусе полу  ча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е исцеление все трое победите лей.  На этот счет есть таблиц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ее скоро вручат. Я вижу, у тебя коляска на батарейках? -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тересно, где их люди берут?  Тебе, парень, повезло: ты  мож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батарейку обменять на золото прямо тут. 57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мо проходил маленький седой гор-бун,  участник с номером 77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ся -его заинтересовали слова о батарей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 тут продает батарейку? - негромко и живо спросил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кто. Мне батарейка самому нужна, чтобы ездить в своей коляс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роходи, тут ничего  не продают и не  подают! - грубо  б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Тридцать четверт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рбун отошел,  но остановился  так, что-бы  слышать их  разгов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это заме-тил, но Тридцать четвертому не сказал. - Так что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коляской? - спросил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я  все   равно   заставят  пересесть   в   коляску,   котор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вигается с помощью ру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ю тоже  можно  передвигать  с  помо  щью  рук  -  видишь,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ециальные ободья. А почему нельзя ехать на батарейка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ссия хочет  дать  всем инвалидам  рав  ные возможности.  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рителям неинте ресно,  если ты  просто прокатишь мимо  них до  са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ха на электричестве.  Поэтому - только  простые коляски, костыл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ки. Сядешь в коляску, начнешь крутить  колеса руками - и крути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самого финиш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это же невозможно! Башня стоярус ная - это триста этажей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 одолеть ее на костылях или в коляске? 57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едь в этом и  есть смысл гонок -  не могут, а лезут!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-то добрался до верха в коляске или на костылях, такого я не  ви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  слыхал,  врать  не буду.  Но  на  своих двоих  до  сотого  яр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ираются. Прошлый раз, например, их  было трое: парень, обго  ре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пожаре, девушка с проказой и здоровенный одноглазый негр,  зри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Циклопом прозвали. У него и уцелевший глаз почти не виде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ного бывает исцеленных на каждых гонка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зовых ярусов  семь,  вот  и считай:  на  каждом  финише  тр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ают исцеле  ние -  всего двадцать  один победитель,  пятая  ча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стников. Счастливчики  получают исцеление  сразу после  финиша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ти, что некоторые не успевают даже порадо ваться своему исцелению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ирают сразу, как  только спускаются с  Башни. Сердце не  выдержив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ли легк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бывает с теми, кто дошел до своего финиша, но не в  пер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йк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ходят домой такими же, как пришли, если не хуже - гонки здоро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матывают. Словом, я к тому, что  надо правильно оце нить свои  сил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можно и здоровье получить, и подразбогатеть немного. Вмес те 57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 с исцелением  Мессия от  себя дарит  приз золотые  планеты по  чис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ов, делен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му на десять. Кроме того можно поста-вить на победителя. Так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етую тебе, парень, батареечку свою все-таки сдать, а полученное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е золото поставить...  ну хоть на  самого себя. Ты  до какого  яр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читываешь поднят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 сотого, естественно, - пожал  плеча ми Ланселот. - Мне  ну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е исцеле ние, и я не  хочу рисковать. Ну и десять планет  зол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не помешают, у меня семья больш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ты  рехнулся! Учти,  что чем  выше, тем  круче дорога  вок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и! Ты  совсем не  ходишь? -  Совсем не  хожу. -  А коляской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о управляеш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а  ней почти  каждый  день в  море вы  ходил.  - Она  у  т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вучая, что 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ет, конечно! Я въезжал в коляске на свой катамаран,  вста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штурвалу, закиды вал сети и крабовые ловушки, собирал улов. - 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- один? -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илен! Ну так объяви, к  примеру, пяти десятый ярус: победишь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шь пять золотых и  здоровые ноги, придешь  вторым или третьим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анешь хотя бы на костыли.  А я вот буду  рад получить хотя бы  од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, -тут он выпростал руки из рукавов, и Лансе57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т увидел, что у него нет кистей.  - Я безру-кий, но зато ноги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крепкие, так что я рассчитываю добраться до семидесятого  яру-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 теперь  тебе ясно,  во что  ты  ввязался? -  Ясно. Тут  в  разгов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шался горбу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не все тебе ясно, парень! - сказал он сердито, даже злоб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Ты не понял главного  - почему участвуя в  гонках на исце ление,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здорово рискуем. - Почему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видел Башню ночью, когда горят огни? -Да. - А красные  крес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? - Видел. - И как ты думаешь, что это такое? - Фонар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у. Это  фонари,  дающие  яркий  голу бой  свет,  а  к  фонар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ешены кресты, обвитые  гирляндами красных лампочек.  А на  крест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ешь что? - Не зн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а крестах висят распятые участники гонок - те, которые  с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дистанции, не дойдя до объявленного фини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жал плечами и хотел сказать маленькому горбуну, что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 вкусу чер-ный юмор, но в  этот момент в зале прозвучал гонг.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вышение поднялся распоряди-тель, поднял руку, и в зале стало  тих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7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ломники! - громко сказал он.  -Сейчас вас отведут на отдых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хочет, может принять душ. Настоящий, водяной, между прочим.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накормят, а пос-ле обеда проводят на балкон, с которого вы сможе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ть гонки исцеления.  У кого  есть золото, может  делать ставк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, кто выходит на старт сегод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явились служители в белых, не слишком чистых халатах с  эмбле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-нок на нагрудных  карманах -  на этот  раз костыли  и надписи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ными. Они отвели  их в другой  большой зал, разделен-ный  невысо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янной перегородкой на две половины - мужскую и женскую. На  обе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винах  стояли  в  ряд  железные  койки  с  прикрепленными  к 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ысоки-ми железными шкафчиками. На койках лежали надувные матрац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яла. Полу-чив в свое распоряжение койку, Ланселот сразу же поехал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ш - очень удобный, широкий,  с поручнем на стене. Каждому  паломн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и выдали  по  куску мыла  и  губку. Ланселот  с  удовольств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мылся, а  после лег  в постель,  накрылся легким  стеганым  одеял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битым синте-тическим пухом. Он  собирался обдумать все услышанно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нное в Башне, но стоило ему закрыть глаза, как он сразу же ус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Тридцать Третий! Ты что, обедать не собираешься? Нас поз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ресторан, сбор через пять минут в коридо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открыл глаза. Мимо него шли, хромали, ковыляли палом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поднял-ся, перебросил тело в еще не просохшую пос-ле душа коляск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нулся вслед за други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сторан был  на  том  же  этаже и  пред-ставлял  собой  столь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итязательное помещение, как и  спальня. Столиков было больше,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ов, и поэтому все сади-лись за  стол по одному, редко по  д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-лот решил,  что  вот  удобный  случай  познако-миться  со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еркой. Он почти  сразу увидел  номер 31 -  высокую и  необыкнов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дую, кожа да  кости, девушку  с обритым черепом  и запавшими  си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 мне сесть за  ваш столик? -спросил он,  подъехав к ней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, - резко ответила дев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 тридцать третий  номер, мы  с вами  в одной  пятерк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снил Ланселот, -надо бы познаком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бы вам от меня отъехать, а то я позову распорядителя, -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раздражен ным тоном ответила девушка. Ланселот извинился и отъех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мером тридцать  вторым  тоже  оказа-лась  женщина  -  невысок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утая как по-душка особа неопределенного возраста с тол5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ыми лиловыми губами  и маленькими  зап-лывшими глазками.  Си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на двух стуль-ях,  положив на стол  перед собой большие  распух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 с крохотными пальчи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звините, - обратился к ней Ланселот, -вы не возражаете, если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яду за ваш стол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дитесь, садитесь,  пожалуйста,  - то  ропливо  проговорила  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плым, как бы придушенным голосом. - Я ужасно рада, что добралась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а, но мне все равно страшно и одиноко. Вам то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мне не страшно. Я просто  хочу познакомиться с теми, с  к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йду на старт  в одной пятерке.  Мы должны заранее  обсудить, как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помогать друг другу в пу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могать? Вы думаете, что мы станем помогать друг друг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! Иначе нам не  добраться до своих  ярусов. Вы до  к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ите поднят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уже решила, что объявлю  только трид цать третий ярус,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не пройти. - Думаете, сумеете прийти перв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куда мне...  Мне бы  второй или третьей.  - А  что это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с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водянка неизвестного  проис хождения. Если Мессия  убер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моего тела хотя бы половину  жидкости, я смогу нор мально ходи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ть лежа. Сейчас я только сидеть и стоять могу, хожу совсем плохо.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7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ложусь,  начинает отказывать  сердце.  Я решила  умереть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йти до тридцать тре-тьего яру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мирать не надо, - сказал Ланселот и осторожно погладил раздут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 женщи ны. - Как вас зовут? - Номер тридцать д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я вижу на вашей бирке. Но имя-то у вас есть? - Конечно.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вут Инга. - Вы северянка? - Нем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норвежец и зовут меня Ларе Крис-тенсен, или просто Лан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 приятно, Ланс.  А вот  и еду  для нас  везут. Боже,  к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ах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беденный  зал  вошли служители,  катя  перед собой  тележки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пками пластико-вых мисок  и большими открытыми  баками, из  котор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лся дразнящий пар. - Мясо, мясо дают! - заволновались в за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кармливают перед  стартом.  Не воз  ражаете?  - к  их  столик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шел безрукий Тридцать четвертый. - Я смотрю, все сидят по  одн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ы - вдвоем, да  еще и разговари ваете друг  с дружкой, вот и  реш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авить компанию. О, да вы, мадам, тоже из нашей пятер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га испуганно  кивнула. Ланселот  про-тянул руку  и выдвинул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стул. 57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дись, дру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. Меня зовут Жерар. Инга с Ланселотом тоже представ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ь с тележкой  удивленно оглядел  их столик:  - Вы  что,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е втроем сидеть? - А разве нельзя? - спрос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 нельзя?  Правила  этого  не  зап  рещают,  а  нам  легч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луживать. Сидите  втроем, если  вы  не брезгливы  и вам  нравит  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снота и давка за сто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га смутилась и ее огромное лицо по-шло пят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обращайте внимания, Инга, - шеп нул Ланселот. - Это он не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, а  вообще:  люди  редко  хотят быть  вместе,  а  столики  тут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читаны на "правило двух вытя нутых рук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житель разложил по тарелкам  нас-тоящее мясное рагу и  удал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воей тележ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рень, ты мне поможешь? - спросил безрукий, высовывая культи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в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отно. Покормить тебя? - спрос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ты  что! Нет,  просто достань  у меня  из кармана  брасле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ень мне его на Руку-Браслет оказался толстым резиновым кольцом. 5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тяни повыше, а то ложка не удер жится! Спасибо, теперь хорош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 я сам справлюсь. Обычно я браслет  и не сни маю, но после  ду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му было мне его наде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жав зубцы вилки к столу культей, Тридцать четвертый подсунул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нок под кольцо, после чего принялся ловко рас-правляться со  сво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га ела очень неуклюже, то и  дело ро-няя кусочки мяса обратн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релку: обе ее  руки повиновались ей  гораздо хуже, чем  одна рука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слетом соседу.  На  их  троицу поглядывали  из-за  других  стол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о-кие едоки, и было непонятно, осуждают они их или завидуют 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уже заканчивали еду и по сто-ликам разнесли  пластико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калы с  энер-геном,  в  зале появились  распорядители  в  зелен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ожили по столикам  картон-ные прямоугольники  - игровые  карто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ая карточка содержала список из ста номеров с указанием, до к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а наме-рен добраться участник гонок. Перед каж-дым положили по д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то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должны  обвести  тот  номер, на  который  делаете  ставку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снил Лансело ту Жерар. - Потом отдаете золото распоря дителю, и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шет сумму на карточках, ставит печать и одну карточку возвращает 58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бе. Заметь, что финишные ярусы  обозна-чены цветами радуги -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олетового  до  красного.  Игрокам  выдадут  куртки  соответ-ству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ветов, так  что  сразу будет  видно,  кто до  какого  старта  намер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.  Играть  можно  на  все  финишные  ярусы.  Низ-ший  выигры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ают те, кто  ставил на тридцать  третий ярус, но  и это не  мал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твой  игрок приходит  первым  из пятер-ки,  ты получаешь  один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и, а если он показывает рекордное время, то и один к двадца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получает тот, кто поставит на сотый яру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, там уже другие правила!  Если твой паломник приходит  первы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и  все, кто  на него  ставил, срывают  банк. Бывает,  что выиг  ры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авляет до тысячи золотых пла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паломник заявил пятидесятый ярус, а до тридцать  треть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шел первым? Он получает какую-нибудь наград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не  получает  ничего, кроме  востор  га своих  болельщико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нависти тех, кто ставил на других: он ведь отнимает выиг рыш у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то мог дойти первым до своего финиша. Но на него самого сразу же по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ются ставки. Кстати, их можно делать до девяносто девятого яру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делают зрители, когда паломни ки мимо них уже пройдут? 58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упают билеты на следующие яру сы,  если у них есть деньг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нет -уходят домой. - И долго эти гонки продолжаю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мерно неделю. Все зависит от состо яния паломников. Если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пкие парни, то до верха они  идут около пяти дней. Мне шепнул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 из  нашей сотни,  что  в этом  заходе, который  уже  нача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ьны пятнадцатый,  сорок четвертый  и  семьдесят второй  номера: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ышал разговор служи телей, которые видели их на старте. Но не 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ешить делать ставки до  того, пока мы их  сами не увидим на  доро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приглядись к  ним, а  ставки сделаешь позже.  Даже за  четвер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а до финиша можно сделать ставку  и выиграть. Тут важно оказать  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лизости от финиша, когда расклад уже  ясен - тогда и вправду  м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играть. А ты  вообще-то будешь делать  ставки? - Я  - нет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 - Тогда зачем я тебе все это рассказыва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знаешь ли, меня  это все в какой-то  мере касается, так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ибо тебе за информац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глядывая карточку, неуклюжая  Инга задела  Ланселотову банку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еном, и тот выплеснулся на сто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простите! -  воскликнула она,  дос тала  из кармана  боль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ток и приня лась было вытирать стол. 58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ой! - остановил ее Жерар. - Ты с ума сошла - пачкать платок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туральной тка ни! Оставь, служители вытру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есть еще платки, - сказала Инга, робко и виновато на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ядя. - Скольк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Шесть... В моей семье было принято пользоваться платками. У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когда-то семь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баловали тебя, - проворчал Жерар. -Ты, девушка, побереги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атки: на трас су выйдешь - там тебе душа не будет, платки пригодя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вспотеешь как следу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я умела потеть, - вздохнула деву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уже заканчивали еду, мимо них прошел подросток с номе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5. Его лицо и руки были покрыты красными стру-пьями и белыми  лиша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добие рыбь-ей чешу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парень! - окликнул его Ланселот. - Ты ведь из нашей пятер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йди ко мне, когда будешь свободе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нишка взглянул  на него  из-под ли-шенных  ресниц красных  ве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не от-ветил и отверну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обеда паломников  вывели в  кори-дор и  на четырех  огром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зовых лиф-тах подняли на один из балконов тридцать третьего  яру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8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коны шли по спирали, повторяя дви-жение круговой дороги и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елены один от  другого перегородками.  Отличались они  тем, чт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их зрители  стояли тес-ной  толпой, а  на других  были в  не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в расставлены скамейки. Были  также балконы для  привилегирова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блики. Перегнувшись  через  перила,  можно было  видеть  на  даль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е, расположенном прямо над  фиолетовой лентой первого фи-ниш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кругом нависающим над трас-сой, нарядных женщин в больших  шляп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ольно стоящих и  разгуливающих вдоль  его ограды.  На балконах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ству с палом-никами теснились горожане-простолюд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у повезло  встать  в  левом углу  между  железной  оград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а и сетча-той стеной-перегородкой. В самый угол вста-ла Инг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коляской ограждал ее от  давле-ния толпы. Безрукий Жерар  устро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-ва от него; локтями согнутых рук он заце-пился и крепко  держ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верхнюю пере-кладину ограды, чтобы не быть оттиснутым наза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гое время дорога под  ними была пус-той,  по ней только  пр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льшой груп-пкой распорядители, оглядев трассу, по ко-торой  долж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пройти участники. По-том вышли служители в серых халатах и кл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и недовольно оглядывали 58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коны, клоны подбирали в совки  и уноси-ли мусор, беспрерывно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х балконов  ле-тевший: пустые  пластиковые банки  из-под  напитк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кетики  из-под  сушеных   соле-ных  сухопутных  креветок,   люби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ком-ства иерусалимской толпы.  Кое-как очистив  трассу, служител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ами скрылись в две-рях под балко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друг  снизу  донесся   разом  взорвавший-ся   рев  толпы,   за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шедший в ровный гул - начались гон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гие часы на трассе под  балконом па-ломников - будущих  игро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не проис-ходило,  только слышался шум  нижних яру-сов,  изред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рываемый  взрывами  кри-ков.  Шум  толпы  усиливался,  вот  он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а-тился до балконов тридцать второго яруса, скрывавшихся за изгиб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ы Баш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от на дороге появился первый  па-ломник. Он не шел, он бежа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олетовой ленте финиша, а на нем была фиолетовая куртка точно  та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цвета  с  номером 11  на  груди. На  соседних  балконах  закрича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вистели, заулюлюкали болельщ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, одиннадцатый, давай! Мо-ло-дец! Мо-ло-дец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балконе  паломников стояла  сосредо-точенная тишина,  ник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дил глаз с бегущего игрока,  за исключением, конечно, двух  слеп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вших позади всех и старав5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ихся по слуху понять, что происходит на доро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иннадцатый номер  легко  и  уверенно  бежал  к  победе:  вот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ежал под балко-ном паломников, вот уже ему осталось мет-ров трис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финиша,  а следующий  за ним  паломник  еще так  и не  появил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е. И тут в воздухе перед бегущим сверкнула длинная молния, и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то врезавшись  в  невидимую  стенку,  рухнул  на  асфальт  доро-г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катился по нему и зам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коны взревели! В упавшего  полетели открытые банки с  энерге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цветов, некоторые попали в него,  и через минуту его одежд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рыта пятнами густой разноцветной жидк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рьмо! Подымайся! Беги, сволочь! -вопили с соседнего балк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павший как  будто  очнулся,  но продол-жал  лежать.  Он  повер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, оглядел  вопящие балконы,  потом поднял  руку и  сде-лал в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  неприличный  жест.  Балко-ны  ответили  восторженным  вопл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-надцатый огляделся, поднял  банку из-под энерегена,  потряс е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ил остатки жид-кости.  Потом он  потер себе  уши, помотал  голов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щупал ноги... И вдруг легко  вскочил на ноги и, оглянувшись,  побе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 -  к  финишу. Правда,  уже  не  так легко,  теперь  он  заме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рамывал - и все-таки он бежал! 58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от  он сорвал  грудью финишную  ленту, пробежал  еще с  десят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ров и  рухнул на  руки  подбежавших служителей.  Тотчас  заз-вуч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нфары, и  раздался  громкий,  хоро-шо  поставленный  мужской  голо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вив-ший, что победителем на фиолетовом фи-нише стал игрок Габриэ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нн, выступав-ший под номером одиннадц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лодец парень! - со вздохом облегче ния сказ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езапно поднявшиеся крики  на сосед-нем  балконе почти  заглуш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слова, и вдруг оттуда вылетел какой-то крупный пред-мет и упа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. Ланселот вытянул шею,  но не смог увидеть,  что это там  леж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ти под их балконом. Зато это увидел Жерар и тут же поясн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 соседнего  балкона,   откуда  бросили  про   волоку  в   но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надцатому номеру, теперь сбросили человека. Веселые у нас сосед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верное,  его  сбросили  за  то,  что  он  сбил  паломника,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полож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мневаюсь. Скорее его сбросили за то, что он его плохо сбил.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нках орудует  целая  мафия,  которая берет  заказы  на  устра  н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перников. Им и служители  помога ют - за  плату, естественно. А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 мафии бросают допинги тем, на кого делают став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пинги? А куда же смотрят распо-рядители? 58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рудно уследить  за  такой  толпой.  Люди  ухитряются  пронос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ки, сталь ные струны,  ножи, стрелы, хотя все  это под запретом.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пингом еще проще: его бросают в банках с энергеном. А еще под  ви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пинга или витаминизированного питья, который кидают участникам их 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льщики или мафиози,  соперники подки  дывают ему  отраву или  быст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ую щее снотворн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власти не могут навести поря док на гонка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зачем его наводить? Как раз  все это придает остроту гонка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ет их  люби мым  зрелищем горожан.  - Откуда  ты все  это  зн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мерно с  год я  ходил почти  на  все гонки,  пока у  меня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чилось золото.  Кро ме  того, для  зрителей и  участников  изд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ециальная газетка - "БЕГИ"  или "Бегу нок", как  ее зовут в  наро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е  название   -"Бюллетень  ежедневный.   Гонки  исцеления". 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общается о ходе  гонок, печатаются интервью  с победителями,  разм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ен ных выигрышей. Я читал  каждый день эту газетку, играл,  дел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ки, выигрывал-про  игрывал,  и в  конце  концов потерял  все 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ги, но зато собрал  массу полезной ин формации.  Тогда я и  реш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мне пора выходить на старт. 58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как...  Ты неплохо  подготовился, Жерар.  - Готовься  и  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явился второй бегун  в фиолетовой  куртке с номером  23. В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 полетели банки  и проклятья,  но он  предусмотритель-но бежал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ужному краю дороги, по-дальше  от балконов, и  ни один из  зрител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не  достал. Он  благополучно миновал  финишную черту,  и его  то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ли  распоря-дители.   Третьим  победителем   оказалась   од-нору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а. Бежала она, отчаянно раз-махивая  здоровой рукой и оттого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время заносило чуть в сторону, и это очень потешало зрителей. Но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благополучно пересекла финишную чер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устя  минут  пятнадцать  паломники  про-бежали  целой   групп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пятнадцать-двадцать.  Все они  были в  фиолетовых курт-ках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очень долго никого не бы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где же остальные? - спросил 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тальным незачем бежать,  они бере гут  силы. Следующий  стар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ий, находит ся  на половине  высоты Башни, на  пятидеся том  ярус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гом туда не доберешься, и си ние паломники пока идут шагом. А про 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льные цвета и говорить нечего, им еще идти и идти, а чем выше - 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днее, поэтому сейчас они не торопятся. 5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правда, прошло  не менее  часа, прежде  чем показались  зеле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анжевые, голу-бые,  желтые и  красные паломники.  За теми,  кто  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и ногами,  потянулись инва-лидные  и  опорные коляски,  а  дале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ади всех шли инвалиды на костыл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згляни-ка, Жерар, вон  на тех  синих -один сидит  в коляске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ее подталкив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человека в коляске нет ни рук, ни ног, а тот что ее толкает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пой. Они помогают друг другу. Такой, понимаешь ли, симбиоз. - И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ешено правил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того момента, как паломники вышли на дорогу, они могут  де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что угодно.  Бывает, что помогают  друг другу, но  чаще вредят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вает, что даже убивают соперни ков  на подходе к старту, по  боль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сти на верхних ярусах, когда все уже измотаны мо рально и физичес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-то самая  забава  для зрителей  и  начинается, и  цена  за  биле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растает в сотни раз. И публика, надо ска зать, чем выше, тем хуже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 самый  верх  и  вовсе  одна  сволочь  всплывает,  -  закончил 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олголоса,  оглянулся  и  добавил  уже  гром  ко:  -  Вот  потому 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читываю только на синий стар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участники  гонок  прошли,  яви-лись  распорядители  и  ув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ов с балкона. 5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, теперь тебе все ясно? - спро сил Жерар Ланселота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вошли в спальный зал. - Кое-что ясно. - Ты надумал делать став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нет. Я  обдумываю кое-что  другое, Жерар.  За ужином  ся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ять за один сто лик - поговорить надо. - Ид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ужином они сидели за столиком впя-тером: Ланселот, Жерар, Инг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ная ра-ком  крови  девушка по  имени  Ванда и  маль-чик  с  кож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езнью, отказавшийся на-звать свое и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е звать меня просто Тридцать пятый, - сказал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-за коляски Ланселота  и толщины Инги  сидеть впятером за  од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иком  было  невозможно,  и  они  сдвинули  два  сто-ла.  Служи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лядели на них неодобри-тельно, но возражать не ст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изложил свой план. Инга  и Жерар согласились сразу:  Ин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, что с  первой минуты безоглядно  доверилась Лан-селоту, а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, похоже,  моментально  понял  суть плана  Ланселота  и  все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го-ды. Ванда и  мальчик сказали,  что подумают, но  было видн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ложение Ланселота их не только удивило. 59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ла неделя и наступил день старта. На винтовую дорогу их выв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 на  од-ном  из  подземных  ярусов  Башни.  Выпуска-ли  палом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ерками с интервалом в час. Все было предусмотрено и рассчита-но: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е время участники успевали рас-тянуться по дороге, и пока зрителя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на что смотреть, следующую пятерку не выпуск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ломники уже  слышали  разговоры  меж-ду  служителями  и  друг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стниками из их  сотни о  том, что немало  зрителей поста-вили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 на троих из их пятерки,  большей частью на Жерара, но такж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а и даже на мальчика. На Ванду с Ингой не поставил ник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м лучше, - заметил Жерар. - А вы, девушки, не огорчайтесь,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улярность ни к  чему, вы у  нас темные лошадки:  чем меньше на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ят, тем больше будет ваш выигры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дет ли он, выигрыш? - спросила сумрачно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  же! Ты  посмотри, какие  парни на  тебя ставят!  Ванд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оумении огляну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туда смотришь, я говорю про себя и Ланселота. 59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да слабо улыбнулась бескровными губ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тличие от Ванды  болельщики-служи-тели достоинства Ланселот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а заме-тили  сразу  и  обсуждали  их,  не  смущаясь  присутств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суждаем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глядите, какие мускулы  у этого  парня на руках  и плечах!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хних ярусах он  сможет отдыхать не  на холодном бетоне,  а в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е, - говорили ставившие на Лан 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наш не догадается перевернуть его коляску, пока он спит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мехались по  ставившие на  Жерара. -  И далеко  он тогда  уйдет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самой Инги, на нее так никто и не поставил. Люди  рассуж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олне здраво: до первого финиша  некоторые паломники бегом бежал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й где уж! Ланселот, отдав-ший служителям батарейку Тесла из коляс-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л за нее пять планет золотом и отдал их Инге. Ей же вручил 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й золотой Жерар. Инга заполнила карточки игрока за полчаса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а гонок, в зале, где перед стартом собрали игроков. Она протя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распорядителю,  тот взглянул,  громко  заржал и  тут же  сообщил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чине смеха коллегам. Поднялся общий хох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идев слезы на глазах Инги, Ланселот приобнял ее и шепнул: 5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га, успокойся!  Это  здорово,  что все  будут  в  курсе  т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ки: ты  получишь все  деньги сполна  - слишком  много  свидетел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тебя решились обмануть при  распла те: Жерар говорит, что  та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ается. Ты только не забудь, что ты должна сделать, когда  получи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чу дене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ря вы на меня  рассчитываете, - вздох нула  Инга, - у меня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вно ничего не получится, я только подведу вас. Мне вооб ще не  вез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икогда  не  везло,  и  я  знаю, что  мне  живой  с  этой  башн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т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какой живой  будешь, когда спус  тишься с нее  здоровой 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манами, наби тыми золотом!  - сказал Жерар. -  А рассчи тываем  м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ка, не на тебя одну, а на всю нашу пятер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, главное, деньги береги, как  полу чишь выигрыш, по  сторо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евай, а хватай сразу велотакси и кати подальше от Башни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е Тридцать пятый. -Но смотри, если  ты нас бросишь и удерешь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и деньгами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мей так говорить, парень! - одер нул его Ланселот. - Если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удем дове рять друг другу, нам не выиграть эту иг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ранные вы люди,  - вздохнула Ванда.  -Ни за что  бы с вам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залась при других обстоятельствах. - Это ты просто не успела к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ля59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ться, красавица,  и  не  заметила нашего  скры-того  обаяния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шутил Жерар. - Но у тебя еще  будет время - когда мы с Ланселото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ом будем проходить после-дние ярусы. Вот уж там мы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высо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ридцатьпятик! - улыбнулся Ланселот. -Неплохо звуч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ак и будем тебя звать, раз ты не хочешь говорить свое  им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казала мальчи ку Ванда. - Много чести тебе будет знать мое им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 такое у тебя громкое имя! - усмехну лась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ответ мальчишка показал Ванде шелу-дивый красный кул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надо ссориться, - тихо попросила Ин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едьмая пятерка - на старт! - объяви ли по местному ради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ышли на середину  трассы: Инга в  фиолетовой куртке, Ванд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ей, Трид-цатьпятик  в желтой,  Жерар  в оранжевой  и Ланселот  -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ой. Увидев сразу трех участников, претендующих на высокие фи-ни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  еще  идущих  в  одной  пятерке,  зрите-ли  одобрительно  взрев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рядитель повел пятерку к стартовой чер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тав у  белой  черты,  они ждали  сигнала.  Как  только  разд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откий и резкий хло-пок стартового пистолета, зрители на бал59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е над стартом  замерли в полном  недо-умении, стараясь  поня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там такое про-исходит вниз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 происходило  вот  что.  Сначала  инва-лид  достал  из-под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-то ремни и тряпки и передал их участнику в оранжевой куртке.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равил их, и  оказалось, что  это длинный  ремень, составленный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х брючных ремней; один конец его был при-креплен к низу коляски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 расходил-ся на три петли, сплетенные из пестрых тряпок. Игрок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анжевом стал перед ко-ляской, просунул в одну петлю руку без  кис-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огнул ее в локте, а две другие петли взяли в руки мальчишка и худ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ушка, вставшие у него по  бокам. По балконам прошел ропот:  зри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 поняли, что трое из пятерки впряглись в коляску четвертого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к коляске подошла толстуха и нагло уселась на колени  инвали-д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балконам прокатился рев возмущения и восторга: такого здесь ещ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а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ляска тронулась.  Ланселот изо  всех сил  крутил колеса  рук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мотанными тряпками,  чтобы  избежать слишком  сильно-го  трения: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ряжь и на тряпки для его рук пошла запасная пара нижнего белья Инг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других  запасной  одежды  не  было совсем.  Она  и  платками  св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елилась, всем дала по одному. 59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ляску тащили в  основном Жерар, Ван-да  и Тридцатьпятик.  Трой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ачалу было нелегко, но потом, когда они взяли разгон, бежать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че: нижние ярусы Башни были не слишком крутыми, и они мчались по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 скоростью велорикш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от впереди показалась спина челове-ка, ковылявшего на костыля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его из предыдущей пятерки. Услышав шум бегу-щих, он  огляну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удивлением  поглядел  на странную  повозку,  проводил ее  глаза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овылял даль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дин, -  сказала  Инга. Пока  что  ее частью  общего  дела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ть тех, кого они обогн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ни  странно,  минуя ярусы,  тройка  не теряла  скорости, 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а становилась круче: напротив, они  вошли в ритм и бежали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вно,  только  Жерар  делал  шаги  длин-нее  и  реже,  чем  Ванда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. Они обогнали еще несколько палом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тыре... Шесть... Семь и восемь, - считала Инга. - Ланселот,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так много  впереди! Мы  не сумеем  обойти всех!  - Считай,  мил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читай! Все идет хорошо! Ланселот старался не глядеть в лица тех, 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оставляли позади  на вымощенной  бетонными плитами  дороге. Не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оил эти гонки. Он и его пятерка такие же жерт-вы чужой игры, как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, кого они обгоняли. 59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обгоняли одного за другим тех, кто бежал, шел и тем более бр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трассе  впе-реди них.  Правда, большинство  из них  были в  курт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ных цветов и пока не особенно  торопились, берегли силы. И вот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-ди осталось шестеро игроков, и, судя по всему, это были те,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л быстрым шагом или бежал, торопясь к первому фиолетово-му финишу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ие соперники  Инги.  И тут  вдруг  начала уставать  Ванда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ты-калась и покачивалась на ходу. - Жерар, Ванда устает! -  кр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ичего...  Я  еще  могу...  -  задыхаясь  крикнула  Ванда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скомандовал остановиться. Жерар взял у нее из стисну тых  ру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тлю и поправил упряжку так,  что бы нагрузка распределялась  поров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ним и Тридцатьпят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нда, иди спокойно и  постарайся от дохнуть  на ходу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 девушке, -мы вернемся за тоб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да осталась стоять  на дороге, прижи-мая  обе руки к  судор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ымавшейся плоской гру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лаю вам удачи, - с трудом прогово рила она. - Бегите дальше!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здумайте за мной возвращатьс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ты не вздумай останавливаться, -сердито сказал Жерар. -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 ты 59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меешь пройти  вперед,  тем  меньше мы  потеряем  времени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емся за  то-бой. А  мы  - вернемся.  Ты  поняла меня?  Смотри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еди н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я поняла,  - ответила Ванда.  - Я буду  идти сколько  хват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двенадцатом ярусе они обогнали всего одного паломника,  шед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ным спортив-ным шагом. Впереди оставались еще пятер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друг  Инга  завозилась  на  его  коленях,  завздыхала,  а 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рнулась к нему и жалобно 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!  Я  больше  не  могу!  Надо  ос  тановиться...  -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илось, Инга? Что с тоб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 Жерару и Тридцатьпятику,  что бы остановились. Я  терпе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рпела сколь ко могл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можешь сказать толком, что слу чило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очень  хочу  писать!  -  наконец  выгово  рила  она  и  гром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лак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, девочка! Так за чем  дело вста ло? Эй, Жерар!  При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ться   -нашей   Инге   приспичило   в   туалет!   Только 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авливайтесь сразу, чтобы не сорвать дыхани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 и  Тридцатьпятик  замедлили  шаг,  затем  остановились.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ах притихли, с интересом глядя на них. 59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тань, Инга, зайди за коляску и спо койно делай свое дело.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е воды из тебя  выйдет, тем легче нам  будет тебя везти, так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ай, действуй основательно и не спеша, - инструктировал Ингу 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мы, Тридцатьпятик, давай заслоним ее от этих идио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начала зрители не понимали, что про-исходит на дороге. Они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юлюкали в  адрес  Инги,  когда  она  встала  с  колен  Лансе-лот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залась во всей своей  красе. Но когда она  присела за коляской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 по дороге потек ручеек, восторгу зрителей не было предел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нец Инга облегчилась. Дрожащая и смущенная, она снова  подош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коляске под истерический хохот трибу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может быть, я теперь не много пройду своими ногами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ложи ла 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солнышко, мы не можем  так за держиваться. Как, ребята,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ы дви гаться дальш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-то можем, а вот как твои руки,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что  мои   руки?  У   меня  руки  в   порядке,  -Ланселот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казательство поднял руки, об мотанные тряпками. - А вам, кстати,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читься не надо? - Из нас все на бегу выпотело. 6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смотрите... Ты как, Тридцатьпятик, есть еще силен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дин бы я столько сегодня не прошел, -честно ответил  мальчиш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 компании лучше.  Я рад что  пошел с вами. А  еще больше буду  ра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мы этим живоглотам, - кивнул он в сторону беснующихся балконов,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с натянем. Двигаем, Жера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с Тридцатьпятиком взялись за  петли, Инга уселась на  кол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не очень тяжело, Ланселот? -спросила она, робко  загляды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в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рочка! Ты  же сидишь  у меня  на  коленях, а  их я  совс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у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  хорошо,    -   сказала    она   и    зажала   рот    сво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дошкой-подушечкой. - Ой, я не по думав сказал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ватит любезничать, поехали! - при крикнул на них Тридцать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сделал  первый  шаг,  Тридцатьпя-тик  приноровился  к  не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крута-нул коле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инадцатый... Четырнадцатый... Пят-надцатый... Когда они достиг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стнадца-того яруса, Ланселот сказал девушк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га,  скоро  тебе  придется  идти  своими  ногами.  Может, 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ремнешь немного? - А как же сч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переди у нас пятеро, теперь мы со счета не собьемся. Мы  хорош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ем! - ответил 6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. Но  сам  он  подумал, что  пять  фио-летовых  сопер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и - это все-таки  очень много. Скоро ночь  и неизвестно, что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дет,  и   Ванда   где-то  далеко   позади,   за  ней   еще   при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вращатьс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га послушно положила голову ему на плечо и тут же усну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коны всякий  раз  встречали их  коляс-ку  ревом. Но  не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ками выражали свое возмущение те,  кто ставил на других  палом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олетового финиша -  до дру-гих  цветов пока  не дошел  черед. В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те-ли банки  из-под напитков  с балконов  про-стых горожан,  огрыз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руктов с балконов для  чистой публики. Хотя  до первого фини-ша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очень далеко,  страсти посте-пенно разгорались,  и вот уже  пер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-мень угодил в плечо  Ланселота: хорошо еще, что  не в голову  Инг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вшую как раз на этом плеч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тели в них и тяжелые запечатанные банки с энерге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здумайте их ловить!  - бросил на ходу  Жерар. - В них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снотворное или еще какая-нибудь отрав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 бы  не  скорость  продвижения,  им  бы  не  избежать  пря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даний, и они теперь придерживались левого, наружного края  доро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0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ло темнеть, зажглись фонари. "Еще один слух оказался  выдумк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подумал  Лан-селот,  глядя  на  фонари  в  форме  крестов.  На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горелись длинные лампы,  бросавшие на дорогу  яркий голубой свет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рлянды красных лампочек. - И никаких распятых на фонарях нет, к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довало ожидать!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работали громкоговорители и по ра-дио был объявлен  шестичас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ых для всех участников и такой же перерыв для зрителей. Служител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ы сразу же выш-ли на трассу  и приступили к уборке, зрители 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идать балконы. Ланселот разбудил Ин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можем двигаться во время  отды ха? - спросил он  ближайш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е  хоть  танцевать,  -  ответил  тот.  -Но  ты  смотри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рвись, Тридцать Тре тий, - я на тебя постави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сибо. Поставь вот на нее - уже завтра получишь выигры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 что, до  самого  старта собираешь  ся  везти на  себе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нючую тушу? Тогда я сейчас же на нее поставлю! Вот спасиб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у да,  от  бедной Инги  теперь  дурно пах-ло,  и,  услышав  сл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я, она  всхлип-нула.  Ланселот тут  же  пожалел, что  дал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ый совет. Он чуть  было не сказал, что  бросит Ингу на дороге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не захотелось пугать бедную девушку даже в шутку. 60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обращай внимания, Инга. Лучше разомнись немного, подвигай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ссадил ее с колен и посовето-вал сначала походить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ладить кро-вообращение. - Я вперед пойду, чтобы вам легче было! Ин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авила руки  для  равновесия и,  как  ни странно,  довольно  бой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опала вперед на своих тумбообразных  ногах. Же-рар смотал упряж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нул ее в сетку под сиденьем коляс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, пошли догонять Ингу? - сказал он Тридцатьпятику. -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с Ингой пройдем  еще ярус, там я  оставлю их с Трид-цатьпятиком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 побегу вниз. Так? - Так, - кивну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и Тридцатьпятик  нагнали Ингу,  подхватили ее под  руки 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утками-прибаут-ками повлекли  вперед. Убедившись,  что с  ними все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ядке, Ланселот развернул ко-ляску  и помчался с семнадцатого  яр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коны почти  опустели, на  них оста-лись  лишь те  зрители,  к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ялся упустить удобное место возле  перил и решил ноче-вать прямо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е. Видя мчавшуюся вниз по дороге коляску, они свистели ей вслед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чал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рус! Слабак! - и, конечно, кидали вслед Ланселоту пустые бан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е с грохотом катились за ним. 60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мчался вниз, заботясь лишь о  том, чтобы не пропустить Ванд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аехать  на спящих  паломников, расположившихся  на отдых  по  вс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ссе. Он  нашел ее  на две-надцатом  ярусе. Ванда  лежала на  спи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-кинув бледное лиц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нда! Просыпайся, я за тобой при еха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да открыла глаза  и поглядела на  него удивленно. -  Ты что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 деле вернулся за мн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как думала? Давай, поднимайся и садись ко мне на кол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не могу, Ланселот, я устала и хочу спать. Да мне все равно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ниша не доб раться, ты  же знаешь. Но все  равно спасибо, что в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ыли обо м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чего это ты решила сдаваться?  Садись ко мне на колени и  сп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мы доберемся до наших, ты как раз успеешь отдохнуть. - Я не  хоч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 задерживат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меня задерживаешь пустыми разго ворами. Садись, Ванда! Доро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ая ми ну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вздохнула, покачала головой  и, по-дойдя к коляске,  остор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елась к нему на кол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е же ты перышко в сравнении с Ингой! - сказал Ланселот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де она? 60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е под руки тащат наверх два молодых кавалера. - Ох, какие же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 ты,  девушка,  верно   приметила:  мы  -люди.   Устраива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удобнее, положи мне голову на плечо и немедленно засыпа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да обняла Ланселота за шею, уткну-лась ему в плечо и затих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коны для простой публики  опустели, оставшиеся на них  немно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рители улег-лись на скамейках - там где скамейки были, прямо на  по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, где их не  было. Зато зеркальные  тонированные окна Башни  сия-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нями, там продолжали веселиться. Гре-мела музыка. В полночь со 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ов нача-ли пускать ракеты и шутих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крутил  колеса уже  немеющи-ми  от боли  руками.  Страш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ось раз-мотать тряпки и поглядеть, что там с ними, но он  боя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осле этого будет трудно заставить их снова работ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четырнадцатом  ярусе  впереди  пока-залась  бегущая  навстреч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гу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низ-то бежать легче, - заметил Же-рар, подбегая к коляске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ты, Лансело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. Лучше,  чем  можно  было ожи  дать.  Тридцатьпятик  и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 с Инг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зут потихоньку. Выносливый пар нишка! Да и Ванда молодец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ела до сюда дотянуть. Как она? 60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тала, сп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е стал  ему говорить, что  на-шел девушку двумя  ярус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ж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, я выключаюсь, - сказал он, пере ложил Ванду на другое плеч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уснул. Жерар  решил, что одному  легче будет не  та щить коляску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, а толкать. Он встал позади нее, уперся в спинку предплечьям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 толкать коляску, потихоньку набирая скорость. Скорость, конеч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не очень,  но главную  задачу он выполнял  - они  двига лись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рыва. К рассвету Жерар уже еле шел, засыпая на х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бо вокруг Башни посветлело. Начали заполняться публикой балк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трассу  вышли  служители.  Они  будили  спящих  и  вручали  кажд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льшой мешок  из плот-ного  пластика и  свернутый вчетверо  жел-т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ок газеты "БЕГИ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чтешь свою  газетку  - не  выбрасы  вай, это  твоя  туалет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мага на весь день, - объясняли они паломникам. - В мешке -  завтра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ъешь, выпей, а потом  сделай свои дела в  мешок, плотно завяжи ег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ь на дороге.  На дорогу  не гадить, только  в мешок!  Нарушител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снимать с дистанци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взял  у них  три мешка  и разбудил  Ванду и  Ланселота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ли использо-вать  два газетных  листка, а  третий оставить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мог спокойно прочесть во 60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своего  отдыха  -  сейчас читать  им  было  некогда.  Мно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стники гонок быс-тро  расправившись с завтраком  и прочими  дел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продолжали путь наверх. Зри-тели с интересом наблюдали за утрен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алетом паломников, подбадривая их неза-мысловатыми шут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быстро просмотрел газету. В "Бе-гунке" ничего важного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то не было, кроме  сообщения о том,  какие паломники лидировали  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черашнему вечеру. Прочли они и две  строчки о себе: "Как ни  стран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лохо   идут   паломники   первой   пятерки   чет-вертого   десят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единившиеся в  группу,  которую наши  остроумные  зрители  проз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Веселым катафалком". Многие  зрители ста-вят на  мужчин пятерки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олото. Ваш кор-респондент предупреждает: будьте осторож-ны,  госпо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фалк - он и есть катафалк!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и  Ванда  снова  уснули.  На  сем-надцатом  ярусе  Жера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л бегущий вниз Тридцать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 сменю! У Инги открылось вто-рое дыхание - топает и  топа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, как слониха  на водопой. Она  меня вам на  по-мощь послал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он, подбегая к коляс-ке. - Буди их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да проснулась  и  встала  на ноги.  Лан-селот  открыл  глаз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янулся. Тронув од-ной рукой другую, он застонал. 6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о сказать  Инге,  чтобы  принесла перчатки.  Напомни  мне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он  Жерару. -  Ну давай,  садись -  теперь твоя  очередь. -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авлю тебя? - Это после Инги-то? - И то вер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уселся на  колени Ланселоту,  све-сив ноги  по одну  сторо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и. Ланселот  расстегнул поясной  ремень  и пропустил  его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мень Жерар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чтобы ты  не свалился  во сне -  я ведь  буду руками  кол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тить, мне тебя придер живать  нечем. Поехали, Тридцатьпятик! А  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а, иди вперед. Тебе идти  своим хо дом до  тех пор, пока Жерар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пится. Потом я возьму вас вместе  с Тридцатьпяти-ком на руки, и  в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е отдыхать, пока мы не нагоним Ин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нет, - сказала Ванда, - я буду тащить коляс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е стал спорить, достал из-под сиденья упряжь и отдал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у а сам  положил руки на  ободья. Сначала его  рас-пух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сти никак  не хотели  действовать, но  потом новая  боль  пересил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ую, и коляска  покатилась. Приноровив  шаг друг к  другу, Ван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 тянули  ее, по-немногу  набирая скорость.  Жерар  креп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 и храпел  прямо в  правое ухо Ланселоту.  В конце  концов тот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держал, на минуту 6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тавил колеса,  достал из  кармана носовой  платок и  кончик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хал в  ухо -  стало легче.  Ингу они  нагнали на  двадцать  пер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е. Основная масса паломников остава-лась теперь далеко поза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тересно,  сколько  сейчас  идет   впере  ди  нас?  - 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е только четверо, - сразу же отве тила Инга: она, умница,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 продол жала наблюдать за дорогой и заметила фио летового игро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ящего на дороге под балко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ать хочешь, Инга? - спросил Лан селот. - Уже нет, перетерп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ядешь в коляску? Будить Жера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пускай  он еще  поспит. Если  мож но,  я буду  просто  ид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, держась за ручку. У меня еще есть сил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ая же ты  молодчина, Инга! Кто  бы мог подумать,  что в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 упорства и мужест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не идти теперь  легче, из меня  много воды вышло  с потом..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... - сказав это, Инга смут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стесняйся, мы теперь свои люди. Можно сказать,  родственни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улыбнулась ей  Ванда. -  Писай больше,  лапушка, облег  чайся!  Лан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ет легче везти тебя перед самым финишем. 6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а финиш я пойду своими ногами, правда, Лан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чтобы не разъярить зрителей пе  ред твоей победой и чтоб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придирок со стороны распорядител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адцать третий ярус... Двадцать пя-тый... Двадцать седьмой...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дцать седь-мом  обошли  упавшего участника  в  фиолето-вой  курт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шли  молча  и  пошли  дальше.  Впереди  трое.  Двадцать  восьмой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-тый... Обошли еще одного, в синей куртке: он стоял, ухвативш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фонарный столб, и захлебывался кашлем, его номер на груди был зал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ыкновенно яркой алой  кро-вью. Отойдя от  него подальше,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вил останов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большой отдых,  друзья  мои, мы  мо  жем его  себе  позвол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и только двое.  Если обойдем  их, то  можно будет  на полов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 второго яруса  устроить еще один  короткий отдых перед  сам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м рыв ком. А там уже будет твой выход, Инг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тояли и отдыхали. Зрители захо-дились в криках, понукая и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буя про-должения гонки, но друзья уже научились не обращать на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я. Они отдыха-ли до тех  пор, пока далеко позади не  пока-з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самый  паломник,  что  кашлял у  фонарного  столба.  Только  т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разбудил Жерара. 6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тавай, друг, пора, - сказал Ланселот. - Инга, садись на стар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га уселась к  нему на  колени. Ланселоту показалось,  что он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равду стала намного легче, но мочой и потом от нее несло так, чт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гновенье он  задохнулся.  Он  отвер-нул  лицо  в  сторону,  остор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ел ды-хание и погладил ее по слипшимся мокрым волос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разобрал петли, и тройка снова впряглась в коляс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чинаем спокойно,  а  потом  уже раз  гоняемся,  -  скомандов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. - Пошли, ребя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уже  знал,  что  тяжелее  всего  та-щить  коляску  пер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сятки метров после ос-тановки, поэтому, как только они тронулись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 всех сил принялся крутить коле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снова  шел посередине,  а Ванда  и Тридцатьпятик  по  бок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 и тянул  сильнее всех.  Они начали  разгоняться. Ко-ляска  пош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, будто  дорога и  не поднима-лась  вверх. Ланселоту  стало  легч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он только подталкивал ободья, почти не прилагая усилий. Зри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балконах реве-ли,  когда они  проносились мимо. И  вот они  у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ух мужчин в фиолетовых куртках, бежавших к финишу один за друг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перед, мои дорогие,  вперед! - закри  чал Ланселот. "Только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держали ремни 6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петли, только бы ничего не случилось с коляской" - думал он, из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сил стараясь успевать толкать  бешено крутившиеся обо-дья. И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шли их одного за  другим под рев и  проклятья балконов. Теперь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и вперед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от показался финиш. Это были пере-носные решетки,  загородив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 от балкона до наружной ограды, а посередине был оставлен прох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го  в  несколько  мет-ров,  поперек  него  была  натянута   широ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олетовая лента с  белой надписью  - "ФИ-НИШ".  Вдоль решеток 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ряди-тели, а  сразу  за  финишной  лентой  над  трас-сой  навис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ирокий, опирающийся на  бе-лые столбы  балкон -  явно пристроенный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е Башни  специально  для  гонок.  Балкон  был  украшен  зеленью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олетовыми лен-тами, а на нем, поодиночке и группами, стояли наряд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мы, офицеры-экологис-ты и просто офицеры, штатские мужчины в  чер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стюмах и крахмальных рубаш-ках. Таких зрителей они еще не виде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бун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там члены Семьи! - взволнованно сказала Инга, поднимая  лиц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Ланселоту.  -А впереди  стоит... Честное  слово, Ланселот,  это  с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олнуйся, Инга, а то собьешь дыха ние. Теперь тебе уже не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новаться, 6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идет отлично. Сейчас мы сделаем оста-новку, и последние метр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 ты пройдешь сама, а еще лучше - пробежишь. - Ребята, переходите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г! Так... Теперь - стоп! Инга, поднимай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поставил коляску на тормоз  и похло-пал Ингу по мягкому  пле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га, осторожно  спустилась  и стала  перебирать  ногами на  месте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а? -Готов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перед! - Жерар размахнулся и звонко шлепнул Ингу по необъят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у. Балко ны завизжали от восторга, когда толстуха, растопырив  ру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уклюже топая ногами, понеслась к финиш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ледная до синевы  Ванда подошла, что-бы  опереться на коляску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же упала на руки Ланселота. Он усадил ее на колени, приговарива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дыхай теперь, голубка, следующий финиш - тв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умаешь? -  сказала Ванда, положи  ла голову ему  на груд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их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, Инга, давай! - кричали Жерар, Ланселот и Тридцатьпятик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ми! Вперед, Инг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Ингу теперь уже никто не  мог обой-ти; еще несколько секунд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сорвала грудью фиолетовую ленту финиша! 6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зревели зрители на балконах, вслед  за ними загремели фанфары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жествен-ный мужской голос из репродукторов объя-вил, что победи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олетовом финише номер тридцать два, и его обладательница Инга Петр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сейчас,  на  глазах  у зрите-лей  получит  полное  исцеление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Мессу! Мессу слава! - ревели балк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это  сделали, ребята,  -  сказал Лан  селот, закрыл  глаз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инул голову на спин ку кресла. И тут же почувствовал, как коляс  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ним дернулась:  это Жерар снял  ее с тормоза  и покатил к  финиш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-тик подбежал к нему и тоже ухватился за спинку коляс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бята, идите вперед, - сказал Лансе лот. - Я сам перейду фини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мы будем делать за финишем? -спросил Тридцать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пойдем дальше, - ответил  ему Жерар. - Не забывай,  парен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это всего лишь один из семи финишей. Гонки продол жаются. Ланс,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орядк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я в порядке. Двигайте, ребята, а я за в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финишные ворота: Жерар впереди, за ним Тридцатьпятик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фиолетовую черту проехал и Ланселот. Они только успели замети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Ингу два распо6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ядителя под руки торжественно возводи-ли по лестнице с фиолет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вровой до-рожкой  на белый  балкон. Там,  среди важ-ных  и  наряд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с бокалами в руках, стоял Мессия, протягивая Ванде 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грала  победная   музыка,  что-то   говорил  мужской   голос 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продукторов, но палом-ники бежали вперед, уже больше не огляды-вая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ходу и не пытаясь увидеть Ингу в толпе на белом балконе. ГЛАВА 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 синего финиша Ванды им надо было пройти еще семнадцать  ярус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их уже начали настигать.  Фиолетовые паломники все куда-то  исчез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тый и зеленый шли сразу за ними, но опасен был и синий, иду-щий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еленым, хотя он был в плохом со-стоянии: кашлял на бегу, и теперь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ь его костюм спереди  был залит и забрызган  кровью. Но Ванд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хуже! Она так и  не пришла в себя  после финиша Инги и  продол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ть без сознания у Лансело-та на груди. Хуже того - она вдруг ст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сем  горячей   и   начала   метаться   во   сне,   бормоча  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разумительное. Лансе-лот не  мог ее придерживать  руками, ему 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крутить колеса. Он снял куртку, стащил с себя рубашку, скрутил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гутом и 6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вязал концы жгута  - рукава рубашки,  к ручкам коляски: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а по крайней мере не вывал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взгляни  на фонарь!  -  крикнул вдруг  Жерар.  - А  ты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ил!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глядел на ближайший фо-нарь и увидел на нем большое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чес-кий рост, как ему  показалось, вырезанное из темного  дере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ятие. Когда  они  порав-нялись  с  ним, он  понял,  что  видит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льто-вое изображение,  а  высохший  на  солнце  труп.  От  ветр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ятом шевелились лох-мотья фиолетовой курт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чит, и  это  оказалось  правдой, -  пробормотал  самому  с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перь они шли  рядом, Ланселот  в ко-ляске посередине  и Жерар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-ком по бокам. Он запретил  им толкать его, видя, что  об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стью выложились на  финише Инги.  Шли часы,  сменялись ярусы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е лучше не становилось. А на краю дороги среди обычных фонарей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аще появлялись фонари-распятия.  Стемнело. Зажглись  лампы фонар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ыхнули крас-ные лампочки, обвивавшие распят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й ночью  им пришлось  остановиться, когда  объявили перерыв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ых. Но в середине ночи Ланселот разбудил Жерара с Тридцатьпятиком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, что им надо дви-гаться дальше, если они не хотят потерять 6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имущество. Но потом они  остановились еще раз, когда  появ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орщики-клоны и  служители  с  пакетами еды  и  пачками  "Бе-гунков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м делом  паломники  кину-лись просматривать  газетку.  На  пер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-нице было напечатано сообщение о победе Инги и крупнейшем за 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ю гонок выигрыше на  фиолетовом финише. Инга была  единственн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вившая на себя, она и забрала все ставки. Там же сообща-лось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х победителей на фиолето-вом финише  не было, поскольку вслед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гой его  прошли участники  других цве-тов.  Прочитав это  сообщ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здо-рово расстро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ж  ты меня  не  предупредил, Же-рар,  что мы  таким  образ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яли шанс на исцеление у двух челове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ое это имеет значение? - пожал плечами Жерар. - В этом ми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за себя. Не считая нашей пятерки,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рассвете,  как только  балконы стали  заполняться публикой,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дала радость -появилась Инга. Это  случилось на сорок вто-ром  ярус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 они услышали ее крик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! Жерар! Тридцатьпятик! Посмот рите на мен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ведя глазами балконы, они увидели девушку и с трудом ее  узнал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стояла 6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ямо на решетке  балкона, держась одной  рукой за  разделите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родку, а дру-гой  махала им  большим красным платком.  - Это  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ите на мен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ет быть,  не такой  уж и  красавицей стала  Инга, но  она 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условно здоро-вой молодой  женщиной, а лицо  ее оказалось вовс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глым, а изящно продолговатым. И конечно, оно так и сияло счасть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овите! - крикнула  она и  бросила одну  за другой  три банк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еном,  стараясь  попасть  в  коляску  Ланселота.  Руки  ее 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ыми, тонкими  и ловкими.  Две банки  подхватил Ланселот,  а  од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ала рядом с  коляской и покатилась  вниз, но ее  подхва тил Жерар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же передал Ланселот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крывай скорее, - сказал  Тридцать-пятик, - интересно, что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 бросила? Я думаю, что это какой-нибудь натуральный энерген. Дава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пока тебя повезу,  а ты вскрывай банки.  Жерар, помоги мне тол  к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ожди, малыш, сначала главное. Инга, Инга! Ванде совсем плох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делай что-нибудь для нее! Лекарство принес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стараюсь! -  донесся до них  сзади ответный крик  Инги. -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 прид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она может принести? -  мрачно сказал Жерар. - От рака 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карства, кро ме исцеления Месса. 6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увидел, что  все банки  из-под энергена  вскрыты и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еланы скот-чем. Он содрал скотч и крышку с первой банки. Банка бы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тком набита  мелко на-ломанным  шоколадом. Все  сейчас же  взяли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сочку, а  остальное Ланселот  положил в  сетку под  сиденьем,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леив крышку. Во  второй банке  оказался крепко  заварен-ный кофе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нность невероятная: арабс-кий кофе продавался  теперь едва ли не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у золота. Они по  очереди отхлебнули понемногу. Ланселот  попыт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ить  хотя  бы  глоток  кофе  в  рот  Ванды,  но  только   расплеск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агоценную жидкость. Тогда Ланселот передал банку Тридцатьпятику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пробуй нести и не разлить. Это наш единственный допинг. О н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единствен ный! - В третьей  банке оказалось густое красное вино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так, ребята, теперь мы выдержим. Но как же быстро обернулась Инг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бы  ей  не  обернуться -  с  такими-то  деньжищами,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. - На верняка с утра взяла велотакси, а может, и мобил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систы знают, где и что  можно достать за деньги. Интересно,  при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к нам еще или забудет о нас и пустится в красивую жизн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бы на ее месте как поступил? -спросил его Жерар. 6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- мужчина, с меня  другой спрос, -ответил Тридцатыштик. -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Ванда, Ланс? - Все так же. - Она не умрет? - Кто может знат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 ее финиша еще больше семи яру сов. Ланселот, попробуй дать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и вино пролилось мимо запекшихся губ Ван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сорок третьем ярусе они увидели  позади себя синее пятно, а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, немного позади - желтое. Их догоня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ванем вперед? - предложил Тридцать-пятик. - Мы сейчас вроде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креп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зачем? - спросил Ланселот. - Ванде не становится лучше, а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е нет никакого смысла первыми подходить к синему финиш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Ланс,  может  быть  Тридцатьпя-тик  прав,  и  нам 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дать для себя  ре зерв  времени, эти синий  с желтым  нам на  пя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упают. Давайте-ка выпьем еще по глоточку вина, а потом мы с тоб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-цатьпятик, и в самом деле рван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достал банку с  вином, они от-пили  по большому глотк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ментально  почувствовали   прилив  сил.   Тридцатьпятик  с   Жерар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ряглись и понеслись вперед. Очень  скоро синий и желтый пропали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у. 6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еще три яруса,  когда вдруг услышали знакомое: - 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! Тридцатьпяти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снова была Инга,  и опять в коляску  Ланселота одна за  дру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етели три  бан-ки с  яркой надписью  "Энерген А".  Это был  доро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ен, приготовляемый из нату-ральных продуктов, и потому банки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одноразовые,  а имели  винтовые  крышки. Убедившись,  что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мал все бан-ки, Инга помахала ему рукой и скры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одной из банок скотчем была приклее-на пластиковая ложка.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отце-пил ложку и открыл  банку, он чуть не поте-рял  созн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запаха:  в банке  оказался душистый  мясной фарш,  а сверху  ле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ернутая в пластик  коротенькая записка: "Ребята,  я буду  принос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ду трижды в  день. Не смейте  экономить! Ставку на  Ванду я  сдел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вила половину выигрыша. Больше  на нее никто  не ставил! Что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до? Люблю вас всех, навеки ваша И.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ребята,  придется сделать  останов ку,  - сказал  Лансел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юхая фарш, - такое есть на ходу просто неприлич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остановились, и Ланселот передал банку и ложку Тридцатьпяти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т отпра-вил в  рот первую ложку  и застонал от  на-слаждения: -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но я этого не ел! 6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но? -  удивился  Ланселот. Сам  он  до открытия  хранилищ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кином При юте и не помнил, что на свете бывают мяс ные консерв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торая банка была с густым апельсино-вым соком, а третья оказ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птекой: сверху в ней лежала вата, под нею два элас-тичных бинта и д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юбика. На одном из них было написано: "Для Тридцатьпятик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ю,  что это  такое,  - сказал  Тридцатьпятик. -  Это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ое лекарство  для моего  псориаза.  Лечить не  лечит -  псо  риа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излечим, но дает облегчение,  снима ет зуд. У  меня от пота кож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яшках до костей сгорела. Инга - чуд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втором тюбике была надпись: "Лан-селот, это для твоих рук!"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в  банке  было две  картонные  упаковки лекарств:  на  одной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исано "Антибиотик для Ван-ды. Попробуйте дать сначала две таблет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 по одной  через час". На второй  упа-ковке тоже была  надпи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Это на  самый крайний  случай. Мне  сказали, что  эти капсу-лы  мог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ирающего вернуть к  жизни на пять  минут. Но только  на пять  мину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су-лу надо положить под язык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сразу же открыл Ванде рот, положил на ее сухой белый язы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 таблет-ки антибиотика, потом сделал большой гло-ток  апельсино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а и прижался губами 6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губам Ванды. Жерар и Тридцатьпятик с ужасом на него глядели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ялись что-либо  сказать. С  балконов на  них во  все глаза  смотр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рители, стараясь понять, что же это такое происходит на их глазах, 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чего не  поняв,  на  всякий случай  кричали  скабрез-ности  в  адр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олченогого распутника". Ланселот медленно вливал сок в рот девуш-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чаянно боясь, чтобы  она не  захлебну-лась. Некоторое  время она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агировала,  но   потом  сделала   глотательное  движение. 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глотил оставшийся во рту сок  и снова пальцами открыл девушке  ро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-бы убедиться, что она проглотила таблетки. После этого он отер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ба п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 ты  герой,  Ланс!  А  можно  делать  это  иначе,  - 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 и  тоже  вытер пот  со  лба. -  Это  как же? 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 просто: раз  она может глотать,  нужно следующие  табле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раство рить  в ложке сока  и дать  ей. У нас  ведь теперь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жка! - Верно, малыш, так мы и сделае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, такого эффекта  уже не будет!  -Тридцатьпятик кивну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ижний балкон, откуда летели требования "повторить но мер". - Давай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игать отсюда, ребя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еще пол яруса. За ними пока никого не было. 6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 мы должны остановиться и заняться твоими руками, Ланс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Жерар.  -  Бетон теплый,  давай  ненадолго поло  жим  Ванду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ть и  почти  невесомой была  Ванда,  но Ланселот  с  облегч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охнул, когда Же-рар снял девушку с его промокшей от ее пота  гру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потянулся,  помахал  руками,  пово-дил плечами,  а  потом  приня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матывать самодельные бинты со своих горящих ладо-ней. Концы повяз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сохли к ладон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змочи их вином, Ланс! - посоветов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ума сошел - вино тратить на мои боляч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-давай! Нам твои руки нужнее вина, прияте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достал  из  сетки нужную  банку  и снял  с  нее  пластико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ыш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, подставляй твои лапы, а то на дорогу вылью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жал плечами, но протянул Жерару руки. Тот обильно пол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ом зас-корузлые  тряпки. Через  несколько минут  Ланселот уже  смо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ять их.  Через  обе ладо-ни  шли  длинные кровоточащие  ссадины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азал их  мазью из  тюбика,  и боль  тут  же стала  утихать.  Не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ержав руки на воздухе, он попросил Жерара и Тридцатьпя-тика сде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повязки из ваты и бинтов. 6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его руки были обмотаны  до кон-чиков пальцев и стали  похо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руки Инги  до исцеления, Ванду  снова уложили ему  на колени, а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ятых самодельных бинтов  устроили для нее  "ремень безопасности"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снова надел свою рубаш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знаете, жар у нее, кажется, немно го спадает, - заметил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Хорошо бы! - Двину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ехали. А ты вот что, Ланс: посиди-ка ты немного спокойно,  д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м хоть не много отдохнуть и подлечи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кивнул: он и сам  чувствовал, что сейчас его рукам  нуж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ь не долгий, но отдых. Коляска снова покатилась по доро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сорок  восьмом ярусе  жар у  Ванды явственно  спал, она  нач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чаться и стонать во сне, но просыпаться никак не желала.  Таблет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биотика она теперь  глотала вместе  с апельсиновым  соком, и  о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же, действовали, очищая ее боль-ную  кровь. Но надежды на т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очнет-ся перед синим финишем без помощи при-сланных Ингой  капсу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 паломников  не  было.  Как,  впрочем,  и  на  то,  что  эти   як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додейственные капсулы  подействуют на  раковую больную  в  послед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д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и  Тридцатьпятик  шли  ровно, не  уставая,  и  сам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овал, что в 6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го крови  так и  бушуют калории.  Еще бы  -мясо, настоящее  мяс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околад, вино, кофе! Да еще все это вмес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, видя, что друзья  везут коляску без особого  напряж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берег руки.  Они перестали болеть,  гореть и пульсиро-вать,  за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лись нещадно зудеть -  види-мо, начали заживать. Ужасно  хоте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ять повязки и почесать  ладони, но он  лишь слег-ка похлопывал  и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имая зу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начале сорок девятого яруса  они оста-новились в последний  раз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подкре-питься перед синим финишем и решить, когда давать капсул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е. Ланселот пред-ложил дать одну примерно за пять минут до финиш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вторую перед самым финиш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их нельзя давать одну за другой? Организм Ванды может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держать, -встревожился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прав, Жерар. Мы дадим ей одну капсулу за минуту до финиш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Ванда придет в себя, вторую капсулу отдадим ей: пусть она сама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т, если ей станет хуже. - Так мы и сделаем, - сказ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 если Мессия  только на  первом финише  исцеляет сразу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ьных побе  дителей  оставляет на  потом?  - вдруг  встре  вож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. -  Ванда  долго  не  протянет,  а  мертвых  и  Месс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крешает. 6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друг Тридцатьпятик, я не вижу, что мы можем сделать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ы, кроме того, чтобы обеспечить  ей полную и убеди тельную  побе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финише, - сказал Жерар несколько раздражен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вый, кто проходит  финиш, получа  ет полное  исцеление -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что нам надо  сейчас помнить, -  поддержал его Ланселот.  -Пош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бя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тебе пока нет смысла бередить  свои руки, мы и так иде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м опере жением. Ты  лучше за Вандой следи  как сле дует и  дер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сулу наготове, как  только мы увидим  финиш, - сказал  Жерар. -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сулу-то своими руками удержи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уж как-нибудь постараюсь не вы ронить! - Смотр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рители встречали их ревом, который тотчас смолкал, как только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зжали мимо. Но вдруг уже где-то на середине сорок девятого  ярус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обратил внимание на взрывы криков, которые стали теперь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даваться и  позади  них.  -  Нас кто-то  догоняет!  -  крикнул 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перегнулся  через ручку  коляски, стараясь  увидеть, что  т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т позади них на  трассе. Вскоре на  дороге по-явился бегун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ей куртке, приветствуе-мый криками с балконов. Сначала Лансело6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показалось, что человек идет на лыжах. В руках у него были  дв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нкие палки,  кото-рые он  выбрасывал вперед,  а потом  отталки-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и. Голову он держал  как-то странно неподвижно, а  на глазах у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и черные очки. С ужасом  Ланселот понял, что насти-гающий их  бегу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п. Палки не только  по-могали ему бежать: он  и опирался на них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щупал ими дорогу перед собой. У Ланселота защемило сердце: он  помн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второй и третий  участники гонок тоже  получают ис-целение -  оди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ловину, другой на  треть. Он  в который  раз подумал  о том,  ч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ме Инги, других  победителей на фиолетовом  финише не было  пот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ни  прошли финиш  сразу вслед  за ней  и тем  отняли  возможно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еды у других "фиолетовых". Да будь она проклята, эта жестокая игр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рар! Тридцатьпятик! Нам придется поднажать, ребя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ритянул Ванду ближе к  своей груди, чтобы она не  вып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коляски, когда он начнет работать рукам, и она, будто поняв, что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е требуется, во сне  обхватила его ру-кой  за шею. Он  приготов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л забин-тованные ладони назад,  а потом подтолкнул ими  крутящие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дья. Ладони ошпарило болью, но уже  через несколько минут он к 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терпелся. Жерар и  Тридцатьпятик тоже поднажали,  и коляска  вихр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еслась к си6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м воротам и яркой синей ленте с белыми буквами - "ФИНИШ". Слеп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лыжными палками сразу же безнадежно отст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-то за полкилометра до ворот Лансе-лот перестал крутить  коле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сторожно  кончиками пальцев  извлек из  кармана завет-ную  капсу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бы не  выронить! Он  открыл Ванде  рот и  затолкал капсулу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зык, после  чего  снова  принялся крутить  колеса.  Через  минуту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увствовал,  как  Ванда  содрогнулась  у  него  на  груди  и  гром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онала. Только бы не  умерла, подумал он.  Потом она вдруг  подн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 и поглядела ему в лицо абсолютно ясными глаз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? А почему  это ты  опять меня  везешь? Я  вполне могу  ид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и ног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-фф! - от избытка чувств Ланселот поцеловал Ванду между глаз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, го  товьтесь  к последней  остановке  перед фи  нишем  -  Ван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нулась! - Почему "очнулась"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у, что  ты  очень крепко  спала.  А сейчас  ты  встанеш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и и побежишь своими ножками к финишу. Смотри, вон о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что? Финиш? Я, значит, спала  без задних ног, а вы меня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зли и вез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нда, оставь все эти глупости и сосре доточься. Жерар, тормоз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и Тридцатьпятик стали, Лансе-лот поставил коляску на тормо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нда, - сказал Жерар, подходя к девушке и беря ее за руку, -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побежишь через финиш. Если тебе вдруг станет плохо,  закруж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а и  ты  ста нешь  терять  сознание -  положи  под язык  вот  э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псулу. Она тебя сделает здоровой на  пять минут - но только на  п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ут! Запомнил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помнила, -  кивнула  Ванда  и  протяну ла  руку.  -  Если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ся, я найду Ингу и вместе с ней буду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, это все потом! - Ланселот зама хал на нее своими лап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ги, Ванда! Вперед,  к финишу!  - Же  рар повернул  ее лицом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им воротам и подтолкнул в спину. И Ванда побежала. - Пошли за н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ойте, ребята! - сказал Ланселот. -Давайте дадим шанс  слепом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идет за 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шанс,  какому  еще слепому?  Ты  что, рехнулся,  Ланс?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л о  том, что  если мы  его сейчас  пропустим вперед,  он  мож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гнать нашу Ванду  перед самым  финишем, и  тогда мы  уже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жем исправить? У Ванды - рак! Допустим, Месс уберет у нее  полови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ковых  клеток,  а  что  это  даст?  Облегчение  на  полгода?  Пош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! Ланселот отпустил тормоз. 6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бежали и одновременно напря-женно следили за Вандой, шедшей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ни-шу ровным  легким  шагом. Когда  синяя  лента оказалась  шагах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адцати  перед  нею,  девушка  вдруг  пошатнулась  и   остано-в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ись и друзья, напряжен-но за нею наблюдая. Она подняла рук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есла ее  ко рту,  постояла  еще с  минуту неподвижно,  не  обра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я на  рев  балконов,  а  потом  снова  легко  побежала  впере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екла финиш и пробежала еще несколько шагов, волоча за собой синю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ту. Фанфары и голос в громкоговорител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рвым  синий  финиш  прошел  номер  тридцать  один.  Это  Ван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вальски, и сей час она получит полное исцеление! Слава Месси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ава Мессу! - дружным эхом отозва лись балк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и Тридцатьпятик двинулись к финишу. Ланселот чуть  приотст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друзей и  оглянулся. Слепой  увеличил скорость и  бежал теперь  из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х сил,  отталкиваясь от  бетонных плит  двумя палками  сразу.  За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дший почти сразу за ним второй палом-ник в синей куртке остановилс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надеж-но  взмахнул  руками,  схватился  за  грудь,  за-кашлялся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устился на дорогу. Ланселот наклонился, дернул сетку под коляской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и из нее высыпались и покатились вниз по доро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рар, Тридцатьпятик, стойте! Я по  терял наши банки! -  кр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на бегу  оглянулся и, увидев  при-ключившуюся беду,  побеж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ад -  подби-рать  банки.  За  ним  развернулся  и  бросился  лов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ящиеся вниз цилиндрики Трид-цатьпятик. Поставив коляску на  тормоз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-селот смотрел, как слепой паломник  про-шел финиш и бежал  дальш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так же  отчаянно размахивая  своими палками, но  к нему  подбеж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и и остановили его. Мимо  Ланселота, кашляя на ходу  крас-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шметками, проковылял второй па-ломник в синем. Он тоже прошел финиш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алился сразу за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бросав банки  в  сетку,  Жерар и  Трид-цатьпятик  ухватились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нку Ланселото-вой  коляски и  помчали  ее к  финишу. Никем  уж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ечаемые, они прошли его и по-шли дальше, не оглядываясь на т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-исходило на синем фини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лько не говори мне, что ты  это сде лал нарочно, Ланс!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этого ты мне не говори! - прорыч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спокойся, не скажу, - ответил ему Ланселот. 6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нщина, закутанная с  головой в  серое покрывало,  вела в  пово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лика, нагружен-ного  четырьмя  пластиковыми контейнера-ми.  Один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тейнеров был с краном, и она наливала из него воду в  металличес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жку. Плату за нее - финики, лепешки, саранчу и бобы она собирал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тняную сумку, висевшую рядом с контейнерами. Ког-да вода конч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онтейнере с краном, она перелила в него воду из другого. Свой тов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не расхваливала, а  когда кто-то подходил  к ней, молча  наполн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жку и протягивала ее покупателю,  а потом забира-ла плату и  пуст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жку и  так  же  молча  продолжала  путь  сквозь  толпу.  Ослик 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стенький, с круглыми боками, а  его шею украшал серебряный  плете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меш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а, смотри какой хорошенький ос лик! Мама, я пить хочу,  дава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пим у него воды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ыжий кудрявый мальчишка упорно тя-нул  к ослику полную женщин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оменной шляпе с огромными пол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нтон, сколько раз я тебе  говорила, что воду на улице  покуп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льзя! Все  пьют из  одной  кружки, и  ты можешь  подхватить  зараз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пи, придем в лавочку, там и напьешься. 6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я хочу сейча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-моему, сейчас ты хочешь замол чать, Антон! А ну постой-ка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нщина вдруг подошла  к ослику  и про-тянула  руку к  серебря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шейнику. Ослик отвел голову и подозрительно покосился на нее больш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ными глаз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, неужели это ты? - спросила женщ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о ответа ослик вдруг схватил у нее с головы соломенную  шляп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бросил  ее  на  мостовую. Женщина  ахнула,  мальчик  вскрик-нул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авщица воды обернулась на них. Ослик же наступил на шляпу копыт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о-рвал от нее изрядный кусок и принялся с аппетитом жевать.  Свет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лосы женщи-ны рассыпались по плечам  и спине. - Мира! -  восклик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зяйка ослика. - Боже мой, Дженни! Какими судьб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же  сама,  прощаясь, всегда  тверди  ла: "В  будущем  год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е". Ну вот это и случилось! - Давно ты зде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е больше недели, как мы приплыли сюда с Лан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ты продаешь воду на улице? А где же Ланс? - У Лжемессии.  Ж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жаль, однако. Я  все-таки надея лась...  А ну пошли  отсюд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уда? - Сначала ко мне в лавоч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тебя  здесь  лавочка?  Ты занялась  тор  говлей?  -  Бизне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славн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ра, а  Патти  половину твоей  шляпы  съел! -  сказала  Джен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нимая у Патти остатки шляпы. - Что дел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нять и после обеда скормить ему вторую половину на десерт.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моя самая любимая шляп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, мам, так говоришь про каждую свою шляп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тественно, иначе  зачем  бы я  их  носила? Кстати,  Антон,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ешь, мою шляпу слопал  обыкновенный осел? Это  осел-мореплавате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ел-пилигрим! Он, между прочим, очень умный и послушный, в отличие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х известных мне мальчише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мный - это да, а вот послушный не всегда, - возразила Дженни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из-за него я разлучилась с Ланс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мне потом обо всем расскажешь: на этих улицах полно не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ологистов, но и шпио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свернули с широкой  улицы в узкий  проход между домами,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ырнули в какой-то тупичок, и здесь Мира подвела их к маленькой  две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глухой стене. Рядом с 6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ерью на  стене привинчена  была  неболь-шая дощечка  с  надпис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Обмен". - Мы пришли. Это моя лавочка. - А чего обмен, Ми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се ли равно чего? Это ведь только прикрыт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ра достала связку ключей  отперла один за  другим три замка.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лезной две-рью оказалась еще одна, вернее, даже не дверь, а  решет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толстых прутьев. Мира ее отперла, пропустила всех, включая  Пат-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трь, а потом заперла обе  двери. Пос-ле этого она зажгла  карма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нарик,  и  при  его  свете  Дженни  увидела  просторное   полутем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ещение, загроможденное старыми вещ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упайте за  мной и  держитесь середи  ны, чтобы  ни за  ч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цепиться, - скоман довала 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пути Дженни  замечала то складки  парчи, коротко сверкнувше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лываю-щем свете, то колесо велосипеда или выпук-лый блестящий  б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пного керамическо-го  горшка. Они  прошли мимо  стойки,  уве-шан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пями и бусами,  и тут Дженни  едва не упала,  споткнувшись о  бога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крашен-ное серебром конское сед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ра отворила еще одну дверь,  за кото-рой оказался узкий  двор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чнее, просто проход между глухими стенами близко сто6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щих домов.  Здесь  было достаточно  света,  и вдоль  стен 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е глиняные горш-ки  с розами. В  конце этого дворика  видне-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одна двер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атти пока оставим тут с  Антоном, пускай знакомятся, -  сказ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. - Я твое го Патти очень  люблю, но, боюсь, ослиный навоз в  мо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юро не понравится клиентам,  пусть уж лучше  объедает и удобряет  м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з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открыла  дверь и  за нею  сразу же  сам собой  вспыхнул  ярк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лектрический свет. Дженни вошла вслед за Мирой и осмотре-лась.  Вд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ой стены в ряд стояло  не-сколько огромных бронированных сейфов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 другие были сплошь завешаны  карти-нами. Стол и два кресла 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ереди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здесь  проходит  моя  основная  служ  ба,  -  сказала  Ми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аживаясь за пустой и  блистающий полировкой письменный стол,  жес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лагая Дженни  сесть во  второе кресло.  - Здесь  я принимаю  са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ьез ных моих клиентов. - И они проходят через твою лавоч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вочка для  сделок  помельче.  Здесь есть  другой  выход  -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еднюю улицу. Ты его видишь? -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хорошо. Приглядись вон к той картине в центре, на  кото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рисован 6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щий, сидящий под дверью. Это Лазарь перед дверью богача.  Обра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мание на  дверную ручку.  Что-нибудь  замечаешь? -Нет.  -  Подой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тронься до нее. Дженни подошла и дотронулась до на стоящей бронз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акой  поп-арт! -  засмеялась Мира.  -В древности  худож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ивались сход ства изображения с натурой, а здесь ху дожник по мо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азу сделал наоборот -натуральный предмет замаскировал под живоп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хочешь сказать, что дверь тоже настояща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гу. С этой стороны. А с улицы она выглядит совсем иначе.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ить - уви дишь. А теперь - рассказывай! - Что рассказывать? - Вс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самого нач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начинать надо с того, что в Бабуш кин Приют приехали Сандра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онард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 мой, так, значит, они нашли мое письмо в Бергам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шли. И почти сразу отправились к нам на выручку. - И выручи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Еще ка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рассказала Мире  о том,  как яви-лись  к ним,  "как с  неб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али!", супруги 6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нси, как включили в доме электричество, водопровод и  отоплен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проникли они в хранилище Илиаса Саккоса. А закончила рассказом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с Ланселотом паломниче-ство в Иерусал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 вот,  теперь  мне  все  ясно.  Как  по  мочь  Лансу,  я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ставляю, а вот тебя надо устроить, и немедленно. Как ты счита 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маран "Мерлин" находится в на дежном месте? - Да. Мы заплатили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нку вперед. - Тамплиерским золото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консервами из хранилища Илиаса Саккоса. Золота у нас  да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т, а  теперь и  продукты кончились.  Нас с  Патти выручает  вода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чн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, теперь жить ты будешь  у нас, на христианском острове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ском довольствии.  Прокормим как-нибудь  и  тебя, и  Патти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 может есть дьявол ох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мню. Но на  нашем острове дьяво-лоха,  слава Богу, нет,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бойдется про стыми колючками. Ты, конечно, тоже го лодна? Но  ту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еня ничего нет, кроме пива и сушеных рыбок к нему. Хоч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, нет. У меня, кажется, скоро начнется аллергия на рыб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имаю. Ну что  ж, придется тебе  немного потерпеть. Мне  ну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ть од6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го клиента, он подойдет ровно в полдень и долго не задержится.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обслужу, и мы сразу же отправимся до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ра встала,  подошла  к  одному  из сей-фов  и  достала  из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тый кожаный мешок. Потом из другого сейфа она извлек-ла стари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ебряный прибор -  шесть крошечных стаканчиков,  кувшинчик с  уз-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лышком и небольшой подно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для коньяка? -  спросила Дженни. - У  нас дома был  пример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. - Нет,  это для  кофе. Для  арабского кофе.  Поднос и  кофей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бор Мира  аккуратно завернула  в бумагу  и сложила  в  плас-тико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мку. Потом она подошла к "двери богача", держа часы в руке. Ровн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над-цать она взялась за ручку двери и отворила ее. За дверью  стоя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в длинной бе-лой  одежде и покрывалом  на голове, прижа-тым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й двойным толстым черным шну-ром.  Он молча вошел в Мирину  контор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ял у нее звякнувший серебром мешок, сум-ку и так же молча удал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, дело сделано, -удовлетворенно  произнесла Мира. - Н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 тебе ничего не заплати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расплатится потом. И не  деньга ми. У нас натуральный  обме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деньги сегодня  ночью один  христианин выйдет на  свободу из  са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и, а за кофейный 6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рвизик он будет переправлен из Иеруса-лима в Грец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, как же ты рискуешь, Мира! Про ворачивать такие дела прям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но ска  зать,  в тени  Вавилонской  Башни! -  Ничего,  я  привык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ираемся! Мира позвала  Антона с  Патти, потом  выглянула за  "дв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ача", убедилась, что  в переулке  никого нет,  и они  все вышли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рь. Когда Дженни оглянулась, она ника-кой двери в стене не увид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шли  через  старый город.  В  южной стороне  сверкали  золот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туи на крыше восстановленного Хра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творится в Иерусалимском Хра ме, Мир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рзость в  нем творится,  вот что.  Сидит на  троне  обмота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стовым зо лотом истукан, перед которым день и ночь жгут на  огром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рытых печах жертвен ные подношения: животных и даже трупы. - Дол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, жуткое зрелищ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тивное. Но  лучше отложим  этот раз  говор. Перейдем  Кедр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жемся в безо пасности там и поговор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едрон? Название  как будто  знакомое. Я  могла читать  о не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ибли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Это пролив, который образовался  из потока Кедрон и  отдел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ую Маслич ную гору от острова Иерусалим. 6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йдя сквозь древние ворота, они про-шли мимо арабского кладбищ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тились еще ниже  и пошли по  берегу Кедрона. Сразу  за проливо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 широким столбом под-нимался золотистый тум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ичего за проливом не видишь, 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не вижу? Вижу золотистый туман, а в нем гористый остров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ревьями и домами, вижу золотые церковные купо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амом деле? У тебя чистое христиан ское зрение, Дженни. Даже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жу только туман, хотя я  и живу как раз на  этом самом острове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это за волшебный остров так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дно из святых мест,  не доступных Ан  тихристу. В самом  горо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 первую оче редь храм Воскресенья Господня, а вот тот луч  све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ты видишь сразу за Кед-роном - это усыпальница Божией  Матер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 и наша Елеонская гора, откуда, по преда нию, вознесся Иисус Христ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куда Он должен верну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же, как бы мне хотелось жить в таком мес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тя Дженни, - громко и  весело ска зал Антон, державший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 в по воду,  - а вы живите  теперь с нами на  остро ве Елеоне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он, - строго сказала Мира, - разве 6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но кричать об этом на всю улицу? Боль-ше ты со мной в город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йдеш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алуйста! У нас на горе гораздо интерес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 же ты так просился пойти со мной в город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мешная ты, мама. Ты что, не понима ешь? Чтобы тебя охранять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х вот как! Ну спасибо тебе, дорогой сы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ра, а  как  же  мы попадем  на  ваш  ост ров?  Можно  было  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плыть на "Мерли не", но он у меня стоит совсем в другой сторо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каких проблем! - завопил Антон. -Мы сейчас пойдем по воде,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мина Кас сандр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больше ты меня охранять не бу дешь, это уж точно, Антон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, молчу, мама, молчу! - Мира, Антон говорит о Сандр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!  - поторопился  ответить  Антон. -Мамина  подруга  Санд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ила по  воде  сна  чала на  мобиле,  а  потом на  лошади.  Она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угомонись же ты, Антон!  С тобой сегодня никакого сладу.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так на ново го человека  реагирует. Но Антон и вправду говорит  п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ндру, про  ее приключения  с макаронами.  Он страшно  любит про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ть. 64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знаешь, Мира, а ведь мы с Сандрой знакомы еще по  Реаль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стречались в Камело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Замок короля Артура - это было так давно! Она что, и об э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успела рассказ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, мы с Сандрой вместе отбыва ли каторгу на острове  Бело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у нас  была масса  времени, чтобы  рассказывать друг  другу о  наш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 до  ареста во  всех подробностях.  О, Господи,  я только  сейч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а! Так твой Ланселот - это сэр Лансе лот Озерны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А  я знаешь,  кем была  в той  Реаль ности?  -  Какой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цессой,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ри повыше! Принцессой  была Санд  ра, а я  была самим  корол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ту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ласс! -  завопил  Антон. -  Вы  мне про  это  расскажете,  те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 замолчишь,  наконец,  потомок?   Ты  нам  совсем  не   да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оворить. Дженни тебе потом все расскаж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 взрослыми всегда так...  - проворчал Антон.  - Все на  пот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ы самые настоя щие "потомки". Я уж лучше с Патти буду общаться.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равильно сделаеш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ошли к  берегу. В  одном месте туман  приближался к  сам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едрону и ле6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ал на поверхности залива большим золо-тым обла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м сюда, - сказала Мира и первой вошла прямо в тума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воде  им идти  не пришлось,  это Антон  несколько  преувелич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 на  воде  лежал  неширокий  деревянный  мост,  и  по  нему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получно перешли к  подножию Елеонс-кой  горы и  вышли из  тум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а объясни-ла, что для нехристиан мост этот невид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йдя мост, Дженни убедилась, что  остров Елеон - это тот  сам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истый островок,  к  которому они  с  Ланселотом под-ходили  в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ую иерусалимскую ночь, и сказала об этом Ми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его сразу увидела как остров, а не как светящийся столб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А Ланселот увидеть его не смог, пока мы не причал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он вместе с тобой ступил на берег Елеона? -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от это странно: он же неверующий, или?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тров зеленел  густыми садами,  покры-вавшими склоны  горы, 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й ее верши-не стояла высокая квадратная колоколь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верху - Елеонский монастырь, - сказала Мира, - а вон там,  г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с куполами, - Гефсиманский. 64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все  это недосягаемо  для Антихриста?  -Абсолютно! -  Как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жет бы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чень просто - чудом Божиим. Мы с Антоном живем на середине го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христи анской еврейской общине, а тебя мы посе лим у монахинь либо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фсимании, либо на Елео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, мы уже  дома, теперь  я могу де  лать что  хочу? -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тела бы я знать, чего ты хочешь, -вздохнула М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хочу взять Патти и отвести  его к ребятам. Мы накормим его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ю, где тут  растет хорошая трава.  - Если Дженни  разрешит. -  Те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, мож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но. Ступай с Антоном, Патти, и ни куда от него не убега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тти тряхнул головой и резво  засеме-нил рядом с мальчиком. -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дна? - спросила М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Но я бы где-нибудь присела, ноги у меня гудят: все эти  д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только и делаю,  что брожу по городу  в надежде встретить Ланса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знать что-нибудь о нем. Я для того и придумала продавать в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было разумное решение: на  про давцов воды особого  внима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не обращает, а если бы ты просто бродила по 6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роду, тебя бы  могли задержать для  провер-ки. Пошли, сядем  в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, у руч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уселись на берегу ручья в тени ста-рых развесистых оли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ие огромные деревья! - удивилась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масличные  деревья, оливы.  Неко торым  из них  больше  дву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сяч л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! Неужели под одной из  этих олив мог сидеть Спасител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еника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Он любил приходить сюда с учени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благоговейно дотронулась  до узловатого коричневого  ство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хвата в четыре. - Невероятно! Это было так давн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Дженни, в Иерусалиме нет та кого понятия "давно", 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происходит сейчас и всегда. Это нашему мелкому разуму кажется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ос был  здесь две  тысячи лет  назад, но  вот ты  побудешь 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и поймешь,  что Он и  сейчас ходит по  этим камням, сидит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ми деревьями, скор бит  в Гефсиманском саду. -  Кажется, я это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у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сидели молча, глядя на  купола храма святой Марии  Магдали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тем-ной зелени кедров и кипарис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е счастье, что  я тебя  встретила, Мира!  - Дженни  вытя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авшие ноги и 64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сем сняла с  головы покрывало.  - В пер-вый  день мне  приш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го. Когда Патти  с истошным ревом  убежал от ворот  Башни, я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лась разыскивать его по горо-ду и только потом вспомнила:  проро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предупреждал меня, что Антихристу не дано обманывать животных!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ую,  что   Ланс  попал   в  беду,   которую  Патти   уже   т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-чувствовал и  попытался  предупредить  нас.  Что  же  мне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ть, Мира? - Какой пророк тебя предупрежда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рок Айно  с острова  Жизор,  кото рый  нас послал  в  Пирене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ать дет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называем его Энох. Ты знаешь, что он сейчас в Иерусалим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? И с ним можно будет встре тить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само собой. Пророки Илия и Энох вышли на открытую проповед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день они появляются  у храма Воскресенья  Господня и говорят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ьми. - И Антихрист терпит эт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он может сделать с такими слуга ми Божьими? Может быть,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хочет их убить, но пока не  решается: уж он-то знает, кто они  т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амом деле. А ты, значит,  встречалась с Энохом на Жизоре... -  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он крестил мен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 тоже встречалась  с ним  на острове  Жизор и,  как и  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ла его 6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йно. Только тогда на острове была пе-ресыл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  пересыльную  тюрьму  на  острове  мне  рассказывала   Ди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мощница Ай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андра и  про  Дину  рассказывала.  Тебе  не  кажется,  что  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славный мир по хож на огромный  гобелен, в который впле тены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 судьбы? Они так причудливо переплетаются между собой, что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нув издали, понимаешь,  что рисунок  так и был  задуман, что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и "случай  ные"  встречи  давно  расписаны  сверху.  Ты  отдохну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? -Да. - Тогда пойдем наверх, к монахиням. - А они меня приму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что  они  не отказали  ни  одному человеку,  который  сум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раться до  Еле-онской  горы. Это  ведь  их миссия  -  давать  прию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м христиа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 не успела  Дженни подняться,  как Мира  дернула ее  за юбку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с-с! Смотри, что твори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пыльной дороге в их сторону двига-лась торжественная процесси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, важ-но вышагивал по дороге, а на его спине ехали сразу четвер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 девочки сидели в  ряд, держась друг за  дружку, и первая  держа-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 собой маленького голопопого маль-чишку, ухватившегося  ручонк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поясок 6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шее  Патти. На  голове ослика  красовался венок  из жасмин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ебряный поясок был спереди украшен большой алой роз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ама! Тетя Дженни!  Мы уже  покорми ли  Патти, и  теперь он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ит -катает по очеред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это он сам  вам предложил, чтобы вы  на нем целой  компани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талис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мама, какая же ты скучная! Конеч но, Патти не говорил э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он дал  нам понять, что  не против, -  пожал плечами Антон.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меялась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знаешь, а  он, похоже,  говорит прав  ду. Я  давно не  ви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тти таким умиротво ренным: ты погляди-ка,  он даже уши разве сил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ольств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 подошла,  погладила  Патти  и  спро-сила  девочку,  державш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ыша. - Это твой брат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просто Зеппо. Он  сирота, его монахини подобрали. -  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оно что... Бедный малы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теперь здесь будете жить с вашим Пат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нами, да, мама? - подскочил Ант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 будет жить либо в Гефси-мании, либо в Елеонской оби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ментально поднялся переполох, дети разделились на гефсиманских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леонских 6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принялись спорить, где должны жить Дженни с Пат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те к нам, в Елеонский монастырь! С нашей колокольни всю земл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но, -сказала одна из девочек. - И вообще у нас лучш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вас не лучше, а хуже,  - возразил ей мальчик из Гефсимании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вас даже Спа ситель улетел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у вас в Гефсимании Он плакал! -срезала его девоч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, начинаются религиозные распри при конце света. Не  спорь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ти! - остано вила их Мира. - Мы сначала зайдем в Гефси-манию, а 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не найдется  места для Дженни  с Патти, поднимемся  на Елеон.  С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те-ка лучше, а вы ослика корми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мы его покормили кукурузным по ловичком и розам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озами - зря, -  сказала Дженни. - Не  надо приучать Патти  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довые цветы. Он с большим аппетитом ест колю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и от  половичка-другого, само  со бой, тоже  не откажется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авила Мира. -А больше всего на свете он любит соломен ные шляп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чно! - подтвердил Антон и добавил: -Одну он сегодня уже съел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мину, люби  мую. Тетя  Дженни, а  можно, мы  всегда будем  его  с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мить и прогуливать? 6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я здесь, он  в вашем распоряжении. -  Тогда можно мы с  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погуляем? - Патти, ты хочешь  пойти с детьми? Патти так  энергич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ивал головой, что жасминовый венок съехал ему на один гла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хочет, хочет идти с нами! - обрадо вано закричали дети. -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не замучат? - спросила М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он не дастся. Остановится и будет стоять как вкопан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пустив  детей  и   Патти,  они  поднялись   вверх  по  улице 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фсиманской обители. Обитель находилась на склоне горы и  спус-к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воротам  террасами, поэтому  снизу нельзя  было увидеть  всег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олага-лось вверху -  мешали деревья  и кусты,  но прекрасный  хр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рии  Магдалины  из  жел-товатого  иерусалимского  камня  был   виде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овсю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азу за  воротами  стоял  небольшой  до-мик,  из  него  выгля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ухонькая старушка-монахиня в белом апостольни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словите, сестра  Елена,  -  сказала Мира,  -  я  вам  но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цу прив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г благословит,  сестра  Мириам, -ответила  та  и  прищуривш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лядела на Дженни. - Что-то уж больно ты молода для нас. Ты здоров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иц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орова, - удивившись вопросу, отве тила Дженни. 6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овут-то тебя как? - Дженни. Можно Евг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 знаешь, девица  Евгения, что  наши насельники  все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е да хворые? Те, кто  помоложе, вроде тебя, либо самосто  я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горе селятся,  либо идут  к елеонс-ким сестрам.  Скучно тебе  зде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. - Я не ищу весел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у вас нет места, я ее к елеонским сестрам отве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, сестра Мириам, не нам  с тобой решать: как матушка  скаже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и будет. А тебе у нас нравится, девица Евгения? - Нравится. Тихо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Дженни  горе,  -  сказала  Мира,  -  ее  жених  отправилс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е к Анти христу. - И  ты, бедная, не сумела его отговорить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умела... - И впрямь большое го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нялись по круто идущей вверх садовой дорожке. Вокруг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кие кедры и пышные плодовые  деревья. И по-чти под каждым  дере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на  расклад-ных  кроватях,  на  матрацах  и  ковриках  дрях-л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ики и больные, а между ними  снова-ли монахини в черных одежда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х апостольниках - разносили лекарства, по-или и кормили  немощны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стилали постели. 6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надо  бы тебе  этого  говорить, но  и  молчать нельзя,  -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охом сказала  сестра  Елена.  -  Почти все  эти  люди  прошли  ан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ово исцеление. Он торжественно ис целил их перед народом, а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чья и болезни к ним снова  вернулись, и многим стало еще хуже.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некоторые из них покаялись и пришли к н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? - встрепенулась Дженни. -  И даже те, кто раньше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ерил в Хрис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они  почти все  не верили.  Антихрис тово  добро всегда  зл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рачивается, но и Господь любое зло в добро претворя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днялись по  белой каменной лес-тнице  на следующую  террас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сь была широкая площадка перед скалой,  а в скале был виден вход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щерку, забранный  ре-шеткой.  Неподалеку  от  нее  стоял  неболь-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енный киот с иконой Божией Ма-тери и красной лампадкой за стек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ут у нас негасимая лампада, - сказала сестра Елена. Они под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иконе и поклон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ещерка эта осталась с древних вре мен, и мы думаем, что в н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г молиться Спаситель. Там у нас икона "Моление о чаше". Будет тяже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душе - войди  туда и молись пока  не полегчает. Помогает. -  Спас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поди. 6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гуменья, совсем  древняя монахиня  с  золотым крестом  на  гру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лушала рас-сказ Дженни и Миры, а потом прошелес-тела ласков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живи, побудь с нами, благочестивая паломница Евгения. А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изнывать в тоске,  помоги нашим сестрам ухаживать  за больными -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 рук не хват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лагословите, матушка. Но  есть еще  одна проблема:  со мной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 пришел мой осл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лик? - удивилась матушка. - И где же о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го дети увели, - усмехнулась Мира. -Они его пасу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где  же  они  его  пасут?  На  острове  травы  нет.  -  Он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овольствием ест колюч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, мы ослика  приглашаем тоже, но  с условием: ночевать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 здесь,  при  вязанный  у  ворот,  чтобы  не  тревожить  на  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ов, а днем пускай гуляет с детьми. Согласна, Евген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, согласна,  матушка. Спасибо  за приют,  а я  постараю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ть полезной оби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все и устроилось, - сказала Мира. 6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сидел в кресле  на трибуне, а  внизу проходил отряд  особ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ов -  пос-леднее достижение  клонологов, которым  они  чрезвычай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дились. Предполага-лось, что из них будет составлена особая  лич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-гвардия  Мессии  под  управле-нием  генерала  Чарльстона.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о-вался не  столько их  выправкой и  строевой подготовкой,  ск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гурами и лицами  -все клоны  были точной копией  его самого.  Месс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ятно  было  видеть   свое  помоло-девшее  лицо   в  тысяче   коп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ремленных к нему  с выражением  искренней преданнос-ти  и любви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ава Мессу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оны остановились напротив трибуны,  подняв к нему  тысячекра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торения его собственного  лица. Мессия долго  задум-чиво гляде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, а потом  подозвал гене-рала Чарльстона,  велел ему наклонитьс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хо сказал: - Всех немедленно уничтожить. - Почему, мой Мессия?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ому что я знаю,  чего можно ждать от  моих копий. Сегодня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три их с  лица земли!  Хотя нет, десяток  оставь -  мне приго  дя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ойники. - Слушаюсь, мой Мессия. Через час ни6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о из этих не останется в живых. Кроме деся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рез час? Отлично.  А трупики от  правь в Храм  к Апостасию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юсь, мой Месс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вышел со стадиона, сел в мобиль и отправился в Хр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 входа его встретил глава Мировой Цер-кви Папа Апостасий  Перв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привет-ствовали  друг  друга поклонами  и  тонкими  всепснимающ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ыб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решил сегодня спуститься в город и навестить тебя,  Апостас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и жертвен ники, я вижу, исправно чадят. - Чадят помалень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па провел  Мессию в  Зал  поклонений. В  дальнем конце  зал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менте стоял трон, а на нем возвышалась огромная си-дящая  стату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головой,  как  у  мумии обер-нутой  листовым  золотом.  Над  гол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-полинской статуи по стене шла надпись "ВЛАСТЕЛИН МИРА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ты думаешь, Апостасий, а если раз мотать эти золотые  бин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ними и  в самом  деле окажется  мое изображение?  - спросил  в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внимательно глядя на статую. - Не уверен. _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дишь ли, по  нашему заказу  была изваяна  именно твоя  стату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, и ты ее 6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ел. Затем  ее  закрыли  повязками из  лис-тового  золота,  да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мог предста-вить себе под этим покровом своего бога по образу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ию своему. Ему и приносятся жертвы. Одни приносят цветы и фрук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е - животных и птиц.  Некоторые бла-гочестивые горожане несу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твенни-ки  трупы  своих  родственников,   чтобы  не  тратиться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роны, и эту жертву мы также охотно приним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оже сегодня принесу  ему жертву. Или  все-таки себе? -  Оп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мучил кого-нибудь, проказн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идишь. Это будет необычная  жертва, ты будешь удивлен,  обещ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. Ну  а где  же наши  поклонники? Что-то  пусто у  тебя сегодн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ме, твое святей ше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куренция, Мессия, очень  сильная конкуренция. Весь  Иерусал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годня на Башне, ведь идут гонки исцел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рожане требуют хлеба и зрелищ, а я дарую им сушеную саранч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нки исцеле ния. И все довольны, не так ли, твое свя тейшеств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сия хохотнул, папа Апостасий тонко улыбнулся, но тут же скорб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жал губы. - Есть у меня и духовные конкуренты. - У тебя?!  Апостас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верю! - Я говорю о пророках Илии и Энохе. 6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ужели ты ничего не можешь с ними сде-лать, Месс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бовал. Они  неуязвимы.  Пророки  страдают  явной  пиромание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який, кто приближается к  ним с недобрыми  намере ниями, сгорае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е. -Яд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вое любимое оружие. Пробовали рас пылять яд, устраивали газо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таку. - И что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тер относил отравляющие вещества в сторону нападавш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чально.  Тем   более  печально,   что  такие   безрезульта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адения только придают им веса в глазах слушающих. Кста ти, а что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и, кто собирается на площадь слушать пророков? Их пробовали задерж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ть по дорог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знать,  какими они  ходят до  рогами! Они  просачива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возь патру  ли,  как вода  сквозь  пальцы, тысячами  про  никаю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щадь, а там они уже находят ся под охраной пророков. У меня в под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х Башни есть люди,  которые были на площади  и временно подпали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лияние пророков, но потом, под пытками, раская лись и очень  подроб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али о том, что происходит на площади перед храмом  Воскресень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впечатляющие и угнета ющие картины, Апостасий. 66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да-а. Противопоставить  этому  мож  но только  нечто  столь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ндиозное. Про  роки,  конечно  же,  должны  быть  уничтоже  ны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ичтожены самым впечатляющим способ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валю, Апостасий! Ты всегда смот  ришь в корень событий и  да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пра вильные советы. Змей-из-бездны - вот кто меня выручит! Малют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ппер войдет в Кедронский залив, оттуда легко перепол зет на  площа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пророкам, а там - гам-гам! и нет пробле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это было бы потрясающее зрели ще, и оно произвело бы  нуж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чатле ние на толп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ж, с этим решено. А теперь, если у тебя есть настроени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я, давай сыграем в шахма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е время  принадлежит  тебе, Мессия.  С  большим  удовольств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ыграю с  тобой  партию-другую. И  постараюсь  выиграть. -  А  это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мотр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 мимо высоких,  густо чадя-щих,  сложенных из  круп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я жерт-венников, на  решетках которых  служители особыми  длин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ками переворачива-ли обугленные жертвоприношения. - Жертвенники т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устею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твоими стараниями, Мессия, без работица Иерусалимскому хра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грозит 6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же  в  том   случае,  если   ни  один   горожанин  не   принес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упительную,  благодарствен-ную  или  просительную  жертву  в   ви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ро-ны, выдаваемой за голубя. - Есть и такие ловкач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 же! Или ты думаешь, что здесь торгуют голубями и ягнят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 библей ские  времена? - он указал  на прилавки тор говцев  мяс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жертвоприношений. - За ягнят сходят ободранные тушки кошек, со б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даже шакалов.  А вместо голубей  идут вороны и  любые другие  пт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убиное мясо  теперь  деликатес  - кто  станет  отдавать  его  бо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,  как  известно,  всемогущ,  самодостаточен  и  ни  в  ч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ждает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мотрю, тебе это мелкое мошенниче ство в Храме даже доставля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ое удовольств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ем так, меня это  забавляет, по скольку  никак не влияет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вное: Храм построен и функционирует, жертвы прино сятся  ежеднев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зна пополняется. Так какую же необычную жертву ты сегодня  принес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му, мой Месс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уже сказал - обильную, друг Апоста-сий. А какую именно, это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о увидишь. Ты не  успеешь проиграть мне партию  в шахматы, как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доставят сю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разбередил  мое любопытство,  Мес  сия. Если  не  возраж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вай сядем иг66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ть на галерее, чтобы  я мог оттуда  видеть, когда принесут  т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не  имею  против: я  буду  наслаж даться  ароматом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твоприношений вместе с нашим божеством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шути так, Мессия, наше божество горделиво и обидчи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расположились на галерее над дво-ром, где стояли  жертвенник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дым черными клубами поднимался прямо перед ни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житель принес  шахматный столик  и  ящичек с  фигурами.  Месс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рал чер-ные, выточенные из обсиди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 одна игра  так не освежает  мозг, как шахматы,  - сказал  о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авляя тяжелые фигуры на доске из перламутра и черного дере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драгоценный Мессия,  во что  бы люди ни  играли, они  все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рают в крести ки-нолики, -улыбнулся Папа Апостасий. -Я начинаю,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делал свой первый ход изящной фигуркой из слоновой к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прикажешь это понимать - крести ки-ноли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уквально. Родившись на свет, всякий  человек вступает в игр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вит на листе своей жизни крестики  и нолики, каждый раз делая  с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. Ему порой кажется,  что игра идет  по мелочи: захотелось  име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6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больше  денег  -  пошел  на  гонки  исцеле-ния,  сделал  став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ажно, проиграл он или выиграл на гонках - он выбрал нолик. И  нол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т записан  в  книге  его  жизни. Но  если  возвращаясь  с  гонок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игрышем, он бросил нищему банку  энергена, в этой же книге  поя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ой ма-аленький, едва за-метный крес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но собираюсь очистить Иерусалим от ни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что ты, Мессия! Нищие придают особый колорит Вечному  город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за Иерусалим без нищих! Оставь их... Твой х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думаю. Ну так что там дальше с нулям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й Мессия, ты хочешь, чтобы я  ув лекся и не следил за  доской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так, как  я уже  говорил,  человек выбирает  либо крест  -либо  нул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тьего не дано. - Так ты меня нулем почитае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нет, мой Мессия! Я говорю о самой большой игре, в которой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, Мессия, -всего лишь фигура. Безусловно одна из наи важнейших, но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гура. Двигают нами друг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гласен. Рассказывай  дальше:  о крес  те  я все  знаю,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дай мне о нул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отно. Нуль  -  это  отсутствие  Бога.  Не  борьба  с  Ним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рицание Его, ибо то и другое уже есть признание Бога и связь с 66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м. Нуль - это вселенная без начала и конца, никем не сотвор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  имею-щая цели  в своем  развитии. Нуль  - это  человек,  котор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ел ниоткуда и уйдет никуда, рожденный из нуля и в нуль  уходя-щ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м, размышляющий без  Бога, -  это размышляющий нуль.  Из ничег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йдет ничего, как говаривал буйный король Лир. Если человечек  избр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уль,  он  живет   в  постоянном  ожидании   смерти  без  надежды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кресение. Нуль  отравляет своей  ис-сушающей  пустотой его  душ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м, дела-ет его послушным бурлящим  внутри жела-ниям и страстям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же силе и власти,  действующим снаружи. А мы  с тобой этим  успеш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ьзуемся, мой Мессия. Слава нулю! И шах королю. - Лукавый святош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укавый, конечно, лукавый... А вот и повозки с жертвами! Так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на этот раз? О, клоны! Это что-то новенькое. Никогда еще на  на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твенниках не сжигались тела клонов. Любопытно, любопытн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просто клоны. Ты погляди на их лица, Апостас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великая Жизненная Сила! У них у всех твое лицо, Месс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 клонированы  от   меня,  это  мои   дети  в  самом   прям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зиологическом смысле. 66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ты станешь любоваться, как они будут горе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атем и приехал к тебе, первосвящен ник. Для партии в  шахма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мог бы пригла сить тебя в Баш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уселись у ограды галереи  и приго-товились наблюдать за  хо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твопри-ношения. ГЛАВА 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у ночь  паломники не останавлива-лись  для отдыха. Как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объявлен перерыв,  Жерар сел на  колени Ланселоту, перекинул  но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рез ручку кресла, поло-жил ему голову на плечо и сразу же уснул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твый. Тридцатьпятик то шел  рядом с коляской,  то толкал ее  сзад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Лансе-лот мог  давать отдых  рукам. Раны на  руках, конечно,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жили, но  хуже,  кажется  не  становилось,  несмотря  на  постоя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-грузку, - мазь Инги действовала поразитель-ным образ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у ночь Ланселот с  Тридцатьпятиком увидели еще живых  распят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фонарных крестах. Один из них  заметил их внизу и со стоном  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ь ему напиться.  Они при всем  желании не могли  бы этого  сдел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я у  них  еще  оставалось  немного сока  и  вина  -  распятые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вешены слишком 66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соко, гораздо выше, чем  мог бы дотянуть-ся человек  нормаль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та,  что  уж  гово-рить  о  сидячем  инвалиде  и  мальчике...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рались пройти эту часть дороги поско-рее, вот и вс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 утро на дорогу  вышли клоны и  служи-тели со свежими  номер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зетки "БЕГИ"  и  пакетами,  в  которых  лежал  убогий  дневной  пае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ов. Разбудили Жерара.  Воду из пайков  потратили на  умывань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мочили ими  платки  и  старательно ими  обтерлись,  ста-раясь  смы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охший едкий пот. Потом они заставили себя съесть жесткие безвкус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-пешки, запивая  их  дешевым энергеном,  хотя  в сетке  у  Лансел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ли банки с остатка-ми вина и мясного фар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ставим настоящую  еду  на потом:  вдруг  наши девочки  про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удут, - сказ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абудут!  - со  смехом сказал  Жерар, первым  принявшийся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жий номер "Бе гунка". - Вы только послушайте, какое ин тервью  д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а  Ванда!  Вопрос:  "О  чем  вы  думали  в  первые  минуты, 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чувствова ли  себя  здоровой?".  Ответ: "Я  думала  о  ката  фалке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прос:  "Почему  такие  мрачные  мысли  в  такой  радостный  для  в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мент?". Ответ: "Я думала о катафалке именно пото му, что я  избеж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инуемой смерти". 66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и да Ванда - сообразила,  как передать нам привет! -  улыбну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 - Я ду маю, она сегодня появится вместе с Инг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 не  ошибся.  Когда  на  балконах  появи-лись  первые  зрите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и услышали: -Ланселот! Тридцатьпятик! Жерар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 ограды  пустого  еще  балкона  стояла Инга,  а  рядом  с  нею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хорошевшая и  за одну  ночь  пополневшая Ванда.  Не видя  на  дорог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о  из  служителей   и  понадеяв-шись,  что   никто  за  ними 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лядывает с верхних ярусов, Тридцатьпятик и Жерар подвели коляску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му балко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брое утро! Ух, как же  вы похороше ли, девчонки! -  восхищ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Жерар, глядя на них сниз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трать  время на  комплименты, дру  жок! -  весело крикнул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 Ванда и  бросила ему прямо  в руки небольшой  узе лок. Инга  т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ем перебросила Лансе лоту одну за другой шесть бан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те вперед, ребята. Вы знаете, что вы оторвались от других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ый ярус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орово! - обрадовался Тридцать пятик. - А вы на меня постави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! Мы  оставили только  сотню планет,  чтобы протянуть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ца гонок, а все остальное поставили на всех. Если до своего  фини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ерется первым только один из вас, все равно мы все станем  богат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ьми. 66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все трое должны выиграть, - ска зал Тридцатьпятик. Погляд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нари, Ван да. Ты проспала  почти всю дорогу и  не зна ешь, что  ж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шедших с дистанц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первую очередь нужно  здоровье, а не  деньги, - поддержал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. - Я хочу иметь две здоровые руки хотя бы для того, чтобы об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с как следует, девчонк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ж кто-кто, а мы-то с  Вандой больше всех желаем вам  исцел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мы  уже  знаем,  какое  это  счастье!  Идите,  ребята,  идите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оропила их Инга. - Кто-нибудь сейчас придет на балкон и увидит в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пусто только потому, что  все остальные па ломники находятся  ни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ом. Завтра ут ром мы сразу поднимемся выше и будем искать вас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а один, а на два яруса впереди друг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так верите в нас? - улыбнулся 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, конечно, в вас верим, - сказала Ванда, - но мы также  зна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ярусы после пятидесятого становятся все меньше, а до рога - круч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еще  мы верим  в хлеб:  в  пакете вы  найдете три  куска  настоящ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шеничного хлеба. Отправляйтесь, милые! До завтра! - До завтр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вушки передали им не только  хлеб, вино, мясные консервы, со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зь для рук: 67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акете  оказался  еще  один пакет  с  тремя  небольшими  мокр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тенцами, про-питанными  какой-то  освежающей  жидко-стью  и  трем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плектами белья из нату-ральной ткани.  Там же лежала пара  боль-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виц из овчины мехом внутрь для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 и когда они успели их достать? -удивлялся Ланселот, примеря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в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роси лучше, как им удалось все это протащить мимо  охранников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каз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, они прятали все это на  себе, а в один пакет сложили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балконе? - пред положил Тридцать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каким  же   наслаждением  они  надели   свежее  белье!   Снят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отевшие тряпки они бросили прямо на краю дороги, а по-том,  прой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,  подальше   от  кучки   во-нючих  лохмотьев,   они   приня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тра-кать. На этот раз им передали три банки какого-то белого  мяс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ывшего в желе из крепкого буль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вайте  съедим   сразу   каждый   по  бан   ке!   -   предлож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, глотая слю ни, когда Жерар вскрыл первую бан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льзя, малыш. Ты  когда в  последний раз ел  настоящее мясо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чера. - А до этого? 67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умаешь, меня понос прохватит с непривычки, та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менно. Съедим  одну банку  сей час, вторую  днем, а  трет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чером, вот это будет правильно. Да ты не вздыхай, не взды хай, 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й Тридцатьпятик!  Это тебе  сей час  кажется, что  ты можешь  съес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сти граммов мяса за один присест,  а на самом деле человеку э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о от прир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так думаешь? Так вот, Жерарчик, я тебе сейчас кое-что  скаж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ы только не пода вись, ладно? Еще  год назад я мясо ел каждый ден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хотел. И настоящую  свежую рыбу, и лесную  дичь. Я ел  олен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банов, ел страусятину, индюшатину и лесную дичь, а про гусей и кур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о не говорю. Между прочим, вот такие вот консервы - куриное  мя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желе,  у нас  дома ели  только слуги.  Для нас  повара готовили  е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ько из свежего  мяса: моя мать  считала, что консервы  вред ны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оровья. И к твоему сведению, друг мой Жерар, человек может есть мя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лько, сколько хочет. Я, например, по полцыпленка зараз съедал.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-т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ты из Семьи, что ли? - оторопело спроси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ыл когда-то - год тому назад. А потом я ушел из до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понимаю. Мессия не исцелил члена Семьи?! 67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ссия обо мне знать не знал.  Когда я родился, отец хотел  ме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ичтожить, но  мать  знала,  что  у нее  других  детей  не  будет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говорила его оставить  меня. Но отцу  было стыдно, что  у него сын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род, покрытый лишаями, которые никакие врачи не могут исцелить.  М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оляла, чтобы он выдал меня за сына служанки и попросил у Мессии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исцеления. Отец  сказал ей,  что когда  я подрасту,  он даст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ко угодно денег, чтобы я мог  скрыться из дома, а по том  прос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целения самостоятельно,  не называя  имени  отца. -  И что  же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ьше? - Мама умерла. - А отец не захотел выполнить обеща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льше всего  ему хотелось,  конечно, просто  отправить мен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втаназию. Но он очень любил мою  мать и выполнил данное ей  обещан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 мне денег и выставил  из дома, предупредив, что если  когда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у-ни будь я назову свое  имя, он меня найдет  и уничтожит. И уж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точно сделает, я знаю. - И что с тобой случилось дальш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, что  и должно  было случиться.  Отец не  догадался дать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ие-нибудь лохмо тья, и  я вышел из  дома в чем  был. Одежда на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богатая, сплошь  из натуральных  тканей. Вот меня  и ограби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е в первый же день, раздели и отняли золото, 67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м меня снабдил  отец. А когда  я вер-нулся к  нашему дом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ил охранника доложить обо мне отцу, тот дал мне три минуты на  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я  убрался:  "У  меня  приказ  стрелять  в  тебя  после  пер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-дупреждения", - сказал он. После этого я, как вы понимаете, к д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ца своего боль-ше не приближа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Мессия тебя исцелит, ты вер нешься к отцу? - Ни за чт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е! - От обид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из осторожности. Допустим, я исце люсь, вернусь в дом отц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потом когда-ни будь снова заболею - и что тогда? Эвтанази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ей сок, - сказал Жерар и  протянул ему открытую банку. - П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юй на все. Если мы исцелимся и разбогатеем, пойдешь ко мне в младш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атья. Согласе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рар - французское имя,  а у тебя  фамилия тоже французская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тествен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не пойду. Я уже носил французс кую фамил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, Тридцатьпятик, после  исцеле ния  мы с  тобой оба  смен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амилию, я своей  тоже не  очень дорожу. Будет  у нас  с тобой  семь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м жить на деньги, получен  ные от гонок. -  Но больше на гонки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ой! 67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говорились. Будем  экономить  -  про  живем  до  старости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втаназ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жду прочим, я  умею чинить  всякую механику. В  школу меня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авали, учили дома. Мне было скучно, и я подружился с нашим шофе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меня  кое-чему научил.  Я  и тебя  могу научить,  например,  чин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лосипе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мы и  продумали всю нашу  буду щую жизнь,  Тридцать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го нам теперь горевать? А теперь тебе пора спать. Топай в коляску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у а я вас повезу даль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идцатьпятик уснул  на  коленях  у  Лан-селота,  а  сам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тянул на забинто-ванные  ладони рукавицы и,  убедившись, что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равляться с коляской стало значи-тельно легче, покатил вперед. Жер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-жил руки и голову  на спинку коляски и  толкал ее, подремыва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у. Время от времени его руки слабели и падали вниз, и тогда он  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опущенными руками, толкая коляску плечами и груд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м выше они поднимались, тем мень-ше публики было на балконах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этому признаку они  догадывались, что здорово опе-режают  осталь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снулся Тридцатьпятик. Он попил-поел и встал за спинку  коляс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на  колени  Ланселота  уселся Жерар.  Его  разбудили  толь-ко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убым финишем. Ни на балко6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х, ни на  самом финише  они не увидели  ни души.  Они подошли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тянутой голубой ленте, Жерар  отвязал один ее  конец, они прошли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нишную черту, а  потом он  аккуратно сложил  ленту и  повесил е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аду. К ним так никто и не вышел, и никто не увидел 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их  удивлению, ни  Инга, ни  Ванда в  этот день  тоже больш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ись. Они не об-суждали это  между собой, боясь встревожить 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а. Они шли дальше, и на каждом следующем ярусе их встречал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 -здесь, на высоте, похоже, всегда дул ветер. И это было  хорош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у что если  ветер затихал, когда  они проходили мимо  очеред-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наря-распятия,   на   них   веяло   сладко-вато-удушливым    запах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агающейся пло-ти. При их приближении с фонарей срыва-лись какие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стрые черные птицы и исче-зали, не давая себя разгляде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ром, когда,  по  их  предположению,  наступило  время  ноч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ыха, на дороге не появилось ни служителей, ни кло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хоже, тут какие-то необитаемые яру сы, - предположи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умаю. Просто зрители знают,  что на этом участке трассы 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о, кроме нас, а мы их пока не интересуем, ведь это не наш  финиш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убокой ночью,  когда  они  брели по  дороге,  освещаемой  све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нарей-распя-тий, они услышали  позади чьи-то скорые  шаги и  тяжел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ых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-то нагоняет нас!  - воскликнул Трид-цатьпятик.  - Что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мы можем сделать? Идти  быст рее, чем сейчас мы навряд 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ж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 никого  нет,  а нас  трое.  Мы  мо жем  напасть  на  эт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опыгу. - И что? - спроси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ничего... Просто связать его и оста вить тут. -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счастью, им не  пришлось даже спо-рить об  этом, потому чт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ли знакомый голос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! Жерар! Тридцатьпятик! Это я - Ванд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рез  минуту  запыхавшаяся  от  бега  де-вушка  догнала  их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случилось, Ванда? Почему ты бе жишь по трасс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не  было выхода.  Вы так ушли  вперед, что  распоряди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нок вас потеря ли: на Башне, как и повсюду, порядка нет. Мы с  Ин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тели пройти на верхние  ярусы, но проходы  на балконы выше  голуб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ниша оказались заперты, лифты для зрителей выше шестидесятого  яр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не поднимаются. 67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на каком ярусе мы сейчас находим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шестьдесят седьмом. Утром вы прой дете зеленый финиш, ребя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ы не знаем, когда вас обнаружат и пустят зрителей на балконы  вров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вами, так  что вот вам  запас на  два дня. Жерар,  помоги мне  с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шок! По-моему, его лямки вросли в мои плеч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помог ей  снять заплечный  ме-шок и переложить  в сетку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ой Ланселота банки с ед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есь мясные консервы,  сок, вино, а  в одной из  банок бинт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зь для Ланселота. Тридцатьпятик, ты,  кажется, уже скоро ста неш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оровым, и богатым. Надеюсь, те перь мы встретимся уже на желтом фи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, и мы с  Ингой будем первыми привет  ствовать тебя как  победите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жду про чим, Ингу чуть-чуть  не ограбили после полу чения  выигрыш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мы стали очень осторожными. Мы решили не жалеть денег, сня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роде целый  дом и  наняли ох  рану. Причем  не клонов,  а  быв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дат-десант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же безумно дорого! - воскликнул Тридцать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рого, но  зато безопасно  и очень  здорово. А  какой  комфор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исцеле  ния ты  поедешь  домой в  настоящем  ав томобиле  и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раной, а дома примешь 67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нну и получишь потрясающий обед из настоящих продуктов.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шь-ся отдыхать в свои комнаты. У  тебя их, между прочим, две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льня и кабинет, и своя ванная комната. Ты только постарайся  прой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й финиш перв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придет первым, - успокоил ее Лан 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Ланселот, что бы мы без тебя де ла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ия не имею и даже думать об этом не хоч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, ребята, давайте я вас всех поце лую на прощанье и  побе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ад. Фу, как от вас воняет, козлики вы мо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ты не целуй нас! - засмеялся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ождетесь! А  ты, Тридцатьпятик, оботрись  как следует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нишем, а то будет неудобно, когда Мессия приблизится к теб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как происходило твое исцеление, Ван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начала все  было  как в  тумане.  Месс подошел  ко  мне,  на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чатки, взял меня за руки и сказал, скривившись и отворачивая  лиц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от меня жутко воняет. Но я  его слова слышала как сквозь сон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делась. Он сжал мои руки - меня будто током удари ло, и я  потеря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знание. А потом я очну67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сь и  почувствовала, что  я абсолютно  здоро-ва. Мне  стало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ко-легко, сразу захоте-лось прыгать  и бегать, размахивать  рук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яться во весь голос. Тут ко мне подскочи-ли журналисты, чтобы вз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тервью. - Мы его читали в "Бегунке". - Вы поняли мой привет? -А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! Спасибо,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благодарность  не  отвечают благодар  ностью.  Ладно,  хват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оворы разгова ривать, время не  стоит на месте. Давайте  трогайт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роги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этими словами Ванда развернулась  и помчалась вниз, а  паломн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 двину-лись вверх по дороге,  становившейся с каж-дым ярусом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че и круч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еленый финиш  они  прошли  втроем,  пройдя  мимо  встречавших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ей. Их  пропустили, а  потом снова  натянули за  ними  зеле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ту. На балконах, включая белый балкон Мессии, не было ни душ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 семидесятого  яруса  на  балконах  вновь  стали  появля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рители, и  друзья  поняли, что  они  поднимаются наверх  уже  не  т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стро, как  прежде, что  отставшие паломники  начинают их  постеп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го-нять. Причина  была  в  крутизне  дороги,  за-медлявшей  движ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и. Да и сама коляска стала скрипеть и дребезжать: удво-енный в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ся на ней. 68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, Ланс, мы больше  не будем садиться к  тебе в коляску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 Жерар. -Я боюсь, что она вот-вот развалится - и что тог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таком случае,  - сказал  Ланселот, -может  быть, вам  остав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ня и шагать вперед на своих двоих? У вас это получится быстр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 за что  на свете!  - воскликнул  Трид-цатьпятик. -  У теб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е столько вкус ных вещей: считай,  если хочешь, что мы везем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, а наш буф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они  продолжали  идти рядом  с  Лансе-лотом, по  очереди  тол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у, чтобы он мог поберечь свои 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которые зрители подбадривали их криками,  у многих в руках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тонки и платки  с нарисованным  цифрами "35"  -это были  болельщи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а.  Но  были  и  другие,  кидавшие  в  них  банки  из-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ена, наполненные песком и мел-кими камня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тер, всегда дувший  на высоких ярусах  Башни, усиливался.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шли по север-ной  стороне Башни, ветер слабел,  но как только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или на восточную сторо-ну, он начинал дуть им в лицо, а на  юж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е ветер нес мелкую горячую пыль и дул с такой силой, что едва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рокидывал коляску и прижимал их к самым балконам, а 68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было плохо -  тут зрители на них  только что горячую смолу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ли. Можно было, конечно, идти по наружному краю, прячась от ветра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аждением  дороги,  но  здесь  пришлось  бы  проходить  под   сам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я-тиями, а это было  тяжело и страшно: с  тру-пов прямо на  трас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дали куски разлагаю-щейся плоти и капала зловонная жижа. ГЛАВА 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вела в монастыре жизнь  напря-женную, переходя от трудов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итвам, от уныния к надеждам. Но как ни старалась она занять свой у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ботой,  душевного  покоя  она  ей  не  приносила.  Сестры,  видя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-ление, старались ее утеш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нас благодать тяжелая,  - говорила сестра Елена,  - мы вед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фсимании - здесь сам Спаситель  тосковал. Молись, де точка,  моли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леч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идев по лицу Дженни, что ей совсем невмоготу, к ней подошла м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ександра, самая старая монахиня в обители. - Вы позволите,  Евг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ть вам совет? - Да, конечно. - Вы читаете по-церковнославянск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итаю. Меня Айно учил. Так в  Норман дии звали пророка Энох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вы встречались с ним прежде? 68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на острове Жизор.  Он сам готовил меня  к крещению,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ая счастливая девочка, а унынию поддалась... Вот что я хот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 посовето вать. Откройте Псалтирь наугад и читайте до тех пор, по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чувствуете, что слова псалмопевца полностью соответствуют ва ш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оянию. Остановитесь, прочтите  еще раз, повторите  вслух,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тайте дальше до тех пор, пока душа ваша не вос прянет и не  соль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Давидом в славо словии Бога, и тогда заканчивайте чтение аллилуй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слушалась и стала в переры-вах между трудами и службам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ме чи-тать  Псалтирь.  Раскрывая  Псалтирь наугад,  она  и  вправ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ый раз дочитывалась до таких слов, которые ей казались только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вшимися из ее собственной души. И конечно, рано или поздно,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алом или  через кафизму,  но она  непременно "всплыва-ла"  вместе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салмопевцем к  славословию.  Душа  прояснялась,  Дженни  на  какое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-мя приободрялась, но спустя час-другой "тя-желая благодать"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одолевала: она снова шла в  пещерку к "Молению о Чаше", молилась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е и плак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лаговолившая  к   Дженни  игуменья,   уз-нав  о   совете   мате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лександры, тоже дала свой рецепт: 68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учи наизусть Шестопсалмие  и чи-тай в  минуту уныния.  Зн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ое есть монашеское предание об этих шести псал-мах? Говорят, ч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 предсказаны  мысли  и   чувства  души  человеческой,  когда 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-станет перед Господом на Страшном суде. Потому и положено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церкви  читают Шестопсалмие,  стоять  не шелохнувшись,  нельзя 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аняться. Читай Шестопсал-мие, помышляя, что стоишь на Страшном суд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любые земные беды перед этим пока-жутся тебе ничтожны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слушно  выучила шесть  псалмов, и  это тоже  помогало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роться с унын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-то раным-рано, уже после полунощ-ницы,  но еще до литургии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фсиманию пришел  из  города человек,  постучал  в воро-та  и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стре Елене, что вчера вечером были убиты пророки Илия и Энох. Сес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лена побежала с известием к матушке игу-менье, но по дороге встрет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стер, воз-вращавшихся из больницы с  ночного дежур-ства, и к  начал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бы уже вся обитель знала страшную новость. Матушка поверить в  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азалась и  послала  двух  сестер к  храму  Воскресения  Господня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узнать все в точ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ришла  в  церковь к  часам,  и ей  тоже  сообщили  ужас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сть. Она, как 68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матушка,  тоже  поначалу  не поверила:  такое  просто  не  мог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читься! Мира говорила, что  подосланные Антихристом убийцы ни  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смогли даже прибли-зиться к пророк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монахини  и  насельники обители  зна-ли  Илию и  Эноха  личн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и приходи-ли иногда в Гефсиманию  отдохнуть, поси-деть в саду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ишине, а главное - побывать на монастырской службе, которую оба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ли. Сестры наперебой старались им  услужить, а больше того  люб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идеть при ноге",  то есть  собираться вокруг  них в  саду и  слуш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еды  "на  пользу  душе".  И  вот  теперь  монахини  стояли  в 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лад-ном утреннем  храме, молились  и  напряжен-но ждали  - 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ут из города ушед-шие за новостями сестр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шла молитва об  оглашенных, когда отворилась  дверь и в  хр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урив головы, вошли две горевестницы, и все стоявшие в храме поня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овость  подтвердилась. Единый  горький вздох  пролетел по  храм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стницы подошли к игуменье, с двух сто-рон наклонились к ней и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и. Игуменья  перекрестилась,  опустила  низко голову  да  та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все поняла, но не заплакала. Почему-то в голове была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а мысль: как же сестры на клиросе будут петь Херу68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мскую? Регент мать  Евфросинья стояла бледная,  закрыв глаз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вчие не могли сдержать слез. - И-и-же хе-е-руви-и-и-мы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р  запел  после  длинной  паузы,  но  все-таки  запел.  Пели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хваченным горлом, пели  сквозь слезы, но  пели - литургия  долж-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продолж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 пение Херувимской Дженни плака-ла и думала: "Учитель,  дорог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итель! Как ужасна судьба  того, кто тебя убил!  Я знаю, что с  тоб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хорошо: ты  к нам от  Господа пришел и  к Нему ты  снова ушел.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нил свою миссию  на земле,  ты уже  со святыми  и херувимами.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ужели я-то тебя так больше и не увижу? Ты был так близко от меня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трусила и боялась пой-ти на твою проповедь... Прости меня,  учи-те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й!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самому выносу чаши в храм вошла Мира. По ее лицу Дженни  поня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од-руга  тоже уже  все знает  и, может  быть, знает  даже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х.  Так  и  оказалось.  После  службы  матушка  собрала  всех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пезной, и Мира рассказала, как все происходи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здно вечером,  когда Илия  и Энох,  закончив проповедь,  прис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дохнуть, а слушатели начали  расходиться, на площади вдруг  поя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жемессия в сопровожде68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и большого отряда  своих гвардейцев.  За-державшиеся на  площ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иане надея-лись, что пророки сейчас прямо на их глазах  испепеля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нтихриста, но случилось совсем другое. Мира спряталась в дверях хр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ттуда все вид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роки, до того сидевшие у  стены, вста-ли и спокойно ждали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скажет Анти-хри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ходите! - крикнул он пророкам, оста новившись напротив хра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ты  уходи, -  сказал ему  спокойно Илия.  - Твое  время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шло к конц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жешь! -  закричал  Антихрист.  -  Это ты  сейчас  умрешь,  а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смертен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 мы  бессмертны.  Но  если  бы  ты  знал,  как  ужасно  т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смертие и что  ожи дает  тебя в вечности,  ты бы  сейчас каялся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режетом зубовным и слезами кровавыми, - сказал Эно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нтихрист на это ничего не ответил и дал знак гвардейцам отступ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торону.  За  ними  открылся  проход в  черную  улицу.  По  ней,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режетом задевая боками о стены домов, к площади полз гигантский зм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 разверстой  пастью,  из  которой  двумя  кри-выми  саблями  торч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ромные желтые клыки. Змей приблизился к пророкам, под-нялся над 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нес каждому по удару в грудь. Илия и Энох упали, и одежды их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68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 окрасились кровью. Змей развернулся на площади, давя гвардейц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христиан, и уполз в темноту той же ули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я в  тени  приоткрытой храмовой  две-ри,  Мира видела,  как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щадь выехал  грузовой мобиль.  С него  скинули балки  и доски.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азался разборный помост,  ко-торым Месс пользовался  во время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туплений перед планетянами.  На другом мобиле  подъехали солдаты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и его со-бирать. Через час помост был готов, и на него  гвардейц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ли тела мертвых про-роков. Вокруг была поставлена страж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рассветом на площадь стали проби-раться христиане. Стражник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пят-ствовали им глядеть на убитых пророков издали и молиться, но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ым телам нико-го не подпускали. Тогда Мира вышла из своего  укрыт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спешила на Елеонский остр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хочу  пойти в  город и  проститься с  Айно, -  сказала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руг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надо тебе туда ходить: в городе полно экологистов и  шпион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 улицы запружены ими. Даже я сегодня не пойду в свою лавочку,  хот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еня полно спешных  дел. Давай лучше поднимемся  на Русскую Свеч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туда поглядим на площадь перед храмом Воскресения Господня. 68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 этого дня Дженни еще не  бывала на верху Елеонской горы. Он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часа подни-мались  по  крутым  дорогам, переулкам  и  лест-ница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онец оказались на  ровной верши-не.  В прежние  времена здесь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рабское поселение,  но после  расправы  Израиля над  арабами  мест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еление куда-то  исчезло. Использовать  Елеонскую  или, как  ее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ывали, Масличную гору под новые посе-ления  не удалось - на нее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доступа  никому,  кроме  христиан.  Брошенные  араба-ми  дома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ем заняли православные евреи и христианские беженц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юда   переселились   арабские   христиа-не   из   Вифлеема, 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ла по дороге Мира. Она, несмотря на полноту, двигалась лег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поднялась наверх без  одышки. - От  Вифлеема остался лишь  неболь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-вок с храмом над Вертепом, и  они все при-плыли сюда на  лод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 арабы  всегда  были  православными. Они  себя  считают  по-томк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флеемских   пастухов,   тех,   что   пер-выми   пришли   поклон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у-младен-цу; это им ангелы пели "Слава  в вышних Богу и на  зем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". Им предлагали посе-литься в Хевроне, там у нас тоже  монас-тыр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они  не захотели.  Они заявили,  что их  предки встретили  рожд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-Спа-сителя, и они  теперь хотят встретить  Его, когда Он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 во Славе: им вроде 69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 было предопределено. Похоже, они не ошиб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умаешь, Он придет уже совсем скор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ут и  думать нечего.  Остается прожить  эти последние  дни  б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ьших духовных  по  терь -  и  довольно с  нас.  Сказано же,  чт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е времена мы  одной верой спасемся.  Дженни вздохнула. -  Ч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ыхаешь, подруг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 думаю  о  Лансе,  о  его неверии...  Молюсь  за  него  по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рерывно, а все срываюсь в тоску, грешу унын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ведь и  есть с  чего! Хотя уныние,  конечно, самый  страш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ех. Ничего, как говорит мой  духовник отец Моисей, важна не  част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дений, а скорость восстаний. - Это как поня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валяйся в той луже, в которую плюх нулась, а вскакивай и бег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н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так и делаю. Бегу - а впереди другая луж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ы попробуй перепрыгнуть на бегу. Унывая уповай! - как говор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ец Моисей. Ты думаешь, я почему  все время в работе? Я отца  Антош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устила, он умер не успев креститься,  и что с ним теперь, страшно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умать. Но и я не опускаю ру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! И что же ты делаешь, Мира, чтобы помочь ему? 69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. Все что я делаю,  я делаю как бы  от имени моего мужа.  В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я жизнь теперь -это одна  большая милостыня за него, непу-тевого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 поможет ли это - Господь ре-шит. И язычникам, говорят отцы, на  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е облегчение  бывает  от  наших молитв.  Келейных,  конечно, 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рковь за них не молится... Ну вот, мы и приш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ошли в распахнутые ворота  в ка-менном заборе, которые,  суд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высокой траве возле них,  и не затворялись никогда. Дженни  уви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парисовую аллею,  в кон-це  ее белый  храм, а  за ним  прямоуголь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окольню Русской Свечи. Сначала они зашли в храм, помолились,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стили игуменью Елеонского монастыря матушку  Вас су и взяли у  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словение, а уже после отправились на колоколь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лет за  пролетом поднимались  они по  узкой лестнице,  и  оп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удивлялась выносливости Миры: сама она уже на середи-не подъе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нуждена была останавливать-ся на каждой  площадке. И вот они  вз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олокольню, открытую  на все  четыре сторо-ны.  Мира сразу  подв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к проему, открытому в сторону Иерусали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ое, что увидела Дженни,  был уст-ремленный ввысь черный  палец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вилонс-кой Башни. Русская Свеча стояла на горе, но стоярусная  Баш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выше, и верхушка 69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е оказалась вровень с верхушкой колоколь-ни. Черный  полирован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анит обли-цовки  сверкал  на  солнце и  придавал  Башне  вид  шты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зящего небу. Небольшое об-лачко, бежавшее  на нее с востока,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ей  остановилось,  испуганно  отпряну-ло  и  поскорее  убежало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-то там мой Ланс, -  прошептала Джен ни, охватив руками  вми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зябшие плеч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дишь луч света, поднимающийся пря мо между Башней и нами? -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и есть храм Воскресения Христо ва. Перед ним площадь, та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ит помост с телами Илии и Энох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ристально  смотрела на  свето-вой столб,  поднимавший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 куда выше Башни  - он просто таял  где-то в недосягае-мой  высо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ядом с  уже  поднявшимся  в  зе-нит солнцем.  Она  опустила  глаза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нова-нию столба,  несколько раз  сморгнула и  по-чти сразу  же  яс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а маленькую пло-щадь, запруженную  людьми и квадратный помост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лами пророков.  Она еще  помор-гала,  и помост  будто подплыл  к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м. Она  увидела незнакомое  лицо лежавшего  ближе к  ней  ста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а, седовласого и седобородого, а потом разглядела и лицо Эноха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йно. Учитель лежал со  спокойным лицом, скрестив  руки на груди.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ми 69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белом хитоне было ясно видно большое темно-красное пят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йно... Какое мирное у него лицо, как будто он не страдал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ертью. - Ты их видишь? - спросила Мира. Дженни кивнула. - А я 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вижу их  так близко, как  будто стою рядом.  Учитель мой..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Дженни и заплакала. - Там, на помосте, только их те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наю, Мира, знаю. Но поплакать-то мне можн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частливая - можешь плакать. Я уже давно не могу. Но  знаеш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, у меня странное чувство: все уже напряжено до та кой  степе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стеснено, уже нечем  и ды шать, и  потому кажется, что уже  со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-вот придет освобождение, и мы все вздохнем с облегчением. Это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амом начале  Вели кого поста  вдруг прозвучит "Христос  воскре-се"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и еще  весь пост,  но все  равно все  знают, что  он  закончи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схой. А  мы  уже  в  конце  поста и  перед  Пасхой  -  перед  Втор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шестви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онимаю, - кивнула Дженни. - Я сама ловлю себя на том, что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огда уже все равно, встанет  ли на ноги Ланс и  даже успеем ли мы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 пожениться. У меня одна мысль - чтобы он успел к Господ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молись  -  и  он  успеет.  Пойдем  на  другие  стороны  св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ляд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ерешли площадку  под колоколами  и стали  смотреть на  севе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ачала они  увидели  только  водную гладь  с  редкими  ост-ровками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которые из них были основани-ями световых столбов, уходящих в  неб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Дженни разглядела  какое-то бурле-ние далеко  в воде, как  буд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м кипела вода Средиземного оке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что - подводный вулкан? - спроси ла она Ми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. Там раньше было Мертвое море. Оттуда до сих пор поднима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асходят  ся в  океане мертвые  воды. -  Мертвые воды  греха...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н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. Глядя  туда, понимаешь,  что и  вправ ду  существует  веч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лата за нераска янный грех. Помилуй нас, Господи, и не воздай  н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грехам нашим,  но дай проще  ние по милосердию  Твоему! - Аминь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ы видишь  теперь? - спросила  Мира. -  То же, что  и ты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илась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умаю, что нет. Я же не видела Илию и Эноха так близко, как  т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и вообще их не видела отсю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? А я будто смотрю на  большую карту мира, и если хочу  чт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глядеть в под69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бностях,  то   это   место   приближается  к   моим   глазам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еличивается. Первый раз я видела такое, когда глядела на мир  вмес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Айно  с башни  Жизора: он  показал нам  тог-да, как  движется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иренеи автобус с нашими детьми, а потом показал дорогу к  Бабушкин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юту и сам остров с  усадь-бой. А теперь я точно  так же все вижу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з Учителя, - голос у Дженни опять дрог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 счастливый  дар  он   тебе  оставил  в  наследство!  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едливости даже у пророков: как бы мне пригодился такой дар в м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овых поездках! Ну рассказывай, что  ты видишь, Дженни. - Почти  в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ропа затоплена... - Это не новос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угом мутная зеленоватая  вода, а по  ней разбросаны остров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ровки, и на них повсюду черные пожарища. Даже зарос ли дьяволоха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ям Европейского  и Ду  найского морей  выгорели. Белесый  туман  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нилых вод смешивается с черным ды мом пожарищ. - А люд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юди уже не мечутся  по дорогам и не  прячутся в руинах. Я  бе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ми по  доро гам  и  повсюду вижу  лежащих  или сидящих  в  унын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рванных, изможденных, умира ющих людей. Никто  не ест и не пьет,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х такой вид, будто все они потеряли надежду и 69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дут смерти как  избавления. Я  вижу целые поля  мертвых клонов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ерянно  бродя-щих   возле  них   экологистов.  И   так  до   са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ндинавии, но и в Скандинавии то же самое. А на островках света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ые и бодрые, но  вид у них такой,  будто они непре-рывно  постя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тоже оставили труды и только молятся. - А что дальше, на  восток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на востоке - сплошная стена св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тно. Там - Россия. А "стену отчуж дения" ты види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ижу. Но она уже  почти вся разруши лась.  Странно, что люд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ут к ней, чтобы спастись в Ро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и уверены, им внушили, что там  еще больший ад. А я рада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ллионы евреев остались в  России: теперь они  ждут Мессию вместе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и православными - ждут Его во  второй раз и каются за тот,  пер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. Ты можешь заглянуть за эту световую стен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 стена  -  это полупрозрачная  завеса  над  развалившей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стеной отчужде ния". Я вижу только голубое, зеленое и си нее -  неб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са, поля и реки с озерами. Больше ничего не видно, все в глазах  р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ыва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вольно, а то совсем ослепнешь. Пой дем вниз, Дженни. Мне  на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дти в город по делам. 69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йдем. Я устала, и голова круж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ра ушла,  и Дженни  снова  затоскова-ла. Так  в тоске  и  слез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ел весь этот день, за ним  другой. Мира не возвращалась, К  вечер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не выдержала и решила пойти одна в старый город, чтобы  подой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лиже к Айно и проститься с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шла она  из  обители во  время  вечер-ней службы.  Перед  ухо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словилась, хотя  и не  стала подробно  говорить матушке,  ку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чем идет - просто подошла и молча подставила руки и склонила голов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туш-ка шепотом  благословила  ее и  перекрести-ла.  Дженни  тихон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кользнула за дверь храма. Она еще зашла в сторожку к сестре Елен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а ее, как ей дойти  до храма Воскресения Господня. Та  подроб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-зала доро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наступлением  темноты  улицы  и  пере-улки  старого  Иерусали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стели,  лавки  зак-рывались   железными  ставнями,  двери   на-глух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ирались. Дженни  казалось,  что  она  идет  по  пустому  и  гул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биринту.  На  площадь   перед  храмом   Воскресения  Господ-ня 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биралась по улицам, носившим название Скорбного пути - Via Dolorosa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ристианское предание хранило путь, по которому Иисус Христос  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крестом 69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претории  до  Голгофы.  Сотни  лет  палом-ники  со  всего  ми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говейно шли по древним  улочкам, на которых кое-где  со-храни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иты двухтысячелетнеи давно-сти, некоторые  даже проходили весь  пу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оленях. Антихрист  приказал сорвать с  домов таблички с  надпися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Via Dolorosa", но следы грубо выломанных мраморных табличек  остал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стенах ранами, похо-жими на пулевые, и служили теперь ориен-тир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йдя из улочки-щели  на площадь перед  храмом, Дженни еще  усп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ивиться тому, как легко она нашла  дорогу и как быстро добралась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та, следуя указаниям  сест-ры Елены.  Сколько дней  она бродила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говым улицам, продавая воду, но ни разу даже нечаянно не попал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щадь Вос-кресения, а  тут дошла  за какой-то час.  Но увидев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 пустую площадь с помос-том посередине,  она уже больше ни о  ч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дум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круг  помоста  стояла  плотная  цепочка  клонов,  а  по  площа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аживались эколо-гисты. Больше  тут никого не  было. Помост был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ше человеческого  роста,  Дженни примерно  по  плечи, и  она  вид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ыв-шие лица  пророков, глядящие  в  небо откры-тыми  глазами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го стояла в тени дома  и не знала, подойти  ей ближе к помосту 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70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го  делать  нельзя.  Экологисты   уже  на  нее  поглядывали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варива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азу за  помостом  стояла стена  плотно-го  тумана.  Вглядевш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  различила  в  нем  стену  и  дверь  храма.  Под  пристальны-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глядами экологистов она быстро про-шла по краю площади и смело вош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уман туда, где темнела дверь. Туман внутри был тепел и светел.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а руку  и  наша-рила  массивную  металлическую  ручку  две-р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кнула ее, и дверь отворила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храме царил  теплый сумрак, пахну-щий  свечами и ладаном.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ю был  притвор  с  беломраморной  стеной,  а  на  сте-не  -  больш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заичная фреска-икона,  под-свеченная  несколькими  тускло  горевш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мпадами. Посреди  притвора на  полу  ле-жал длинный  темный  каме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Камень по-мазанья" - вспомнила она рассказ сестры Елены.  Опустивш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колени,  она прило-жилась  к  камню и  ощутила исходивший  от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нкий цветочный  запах. Сестра  Елена сказала  ей, что  благочестив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цы приносят сюда цветочное масло и обливают им камень -  отсю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благоуха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е-где в храме горели лампады и свечи, больше всего их было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вуклией -каменным шатром  над Гробом Господним.  Она постояла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ходом, помолилась, а потом решилась и вошла внутрь. 7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иделе Ангела  стоял монах и  по-гречески читал толстую  кни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жавшую на высоком  камне. Дженни  осторожно и  бе-режно прошла  мим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и вошла в низкую  дверь. Камень-гроб с мраморной плитой  по-верх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л справа. Дженни  опустилась пе-ред  ними на  колени, положил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б руки и голову и заплак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начала слов  у  нее  не  было, она  долго  изливала  горе  одн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езами. Потом нача-ла молиться. Молилась  и плакала о Лансело-те,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шихся  в   Бабушкином  Приюте   детях,  о   несчастных   калека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ающихся теперь на Елеоне. Но больше всего она пла-кала сегодня  об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й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коле, Господи, Ты будешь терпеть унижение Твоих святых? Я да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могу подойти  и поцеловать  моего Учителя, Госпо  ди! -  жалова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не знала, сколько прошло времени, может быть, несколько час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может, и вся ночь. Вдруг кто-то тихонько окликнул ее сзади: - Сес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вгени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подумала, что  это тот  монах, что молился  в Приделе  Анге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ла  голову  и  оглянулась.  Позади   нее  стоял  Айно,  живой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редимый. Он улыба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читель! - воскликнула Дженни, с тру дом поднимаясь на  затек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ах. 70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приложил палец к губам и  глазами показал на выход. Они  пр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мо мона-ха, который даже не поднял головы, продол-жая молиться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ли  рядом  на   скамью  возле   самой  Кувуклии   и  стали   ше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-говари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дуясь и  плача, Дженни  рассказала Айно  все события  послед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ремени: жизнь в Бабушкином Приюте, встречу с Сандрой, их  путешеств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Ланселотом на  остров Иерусалим,  бегство Патти и  уход Ланселот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хорошо сделала, что послушалась непослушного ослика, -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итель. -О  своем Ланселоте  не горюй,  а только  мо лись,  молис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ись - и Господь все уст роит. Ты по-прежнему моя ученица и гото  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ить мне? - Конечно, Учител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встань  и ступай  прямо сейчас  на площадь  к  Вавилонс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е и жди. Ты увидишь белый мобиль, из которого выйдут две  девуш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окурая и темноволосая. По дойди к ним и назовись. Они тебе все  р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жут о твоем Ланселоте. - Я должна идти прямо сейчас? -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вздохнула: ей и  бежать хотелось к Башне,  и так жаль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одить от вос-кресшего Учителя! 70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бе  надо  идти,   дитя  мое.   Пойдем,  я   провожу  тебя. 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чество Ланселото-во еще не кончено, ему еще предстоит  сде-л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й и самый важный выбо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вышли из  храма, уже светало.  На площади лежали  груд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манные дос-ки и  обломки балок  - остатки  рухнувшего помоста.  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ов, ни экологистов нигде не было видно, а у стены храма,  скрест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, стоял живой и невредимый пророк Илия. Айно благословил Дженни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-зал, по какой улице ей надо идти, чтобы поскорее выйти из стар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а. Потом он  пошел к Илие,  а Дженни скорым  шагом, но  помину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лядываясь на ходу, радуясь и улыбаясь, пошла к указанной улочк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  подножия  Башни,  видно,  еще  с  ночи  бурлила  толпа.  Джен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аралась с ней не смешиваться, а встала у края площади, куда моб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рикши подвозили  счастлив-чиков с билетами.  Они выходили из  машин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озок и носилок и  шли по проходу,  специ-ально устроенному в  толп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ями и кло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она стояла, подъехало несколько белых мобилей, но девушек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не заметила. И вот подкатил роскошный мо-биль, из которого  вы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 нарядно оде-тые девушки, высокая блондинка и темново70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сая девушка  пониже ростом.  Дженни тот-час  подбежала к  ни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равствуйте! Вы меня не знаете, но меня зовут Дженни, и я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женни! - воскликнула  темненькая де  вушка, бросилась  к не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хватила ее за обе руки. - Наконец-то! Ланс о тебе ужасно тре вожи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 здоров,  здоров,  с  ним   все  в  порядке,  -  опережая   вопрос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араторила Инга. -  Твой жених -  настоящий рыцарь, и  мы его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бим, правда, Ванд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авда. Какая  славная у  Ланса невес  та, рыжая,  как  закат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лнце! - улыбаясь сказала Ванда. - Меня зовут Ванда Ковальс-ки, а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нга Петрих, а ты - Дженнифер Макферс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вушки тут же начали  хлопотать о том,  чтобы провести Дженн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нки. Но биле-тов уже не было, все было раскуплено до конца гонок.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озможно  было  купить  даже  у  спекулянтов,  хотя  Инга  и   Ван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-лагали огромные деньги - так  им хотелось порадовать Ланселот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ести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бы не Ланс, нас бы обеих уже не было в живых! Если говор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стно, то не Мессу, а Лансу мы обязаны своим исцелени ем! -  тверд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наперебой. - Ты не пред ставляешь, что такое твой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положим, некоторое представле  ние о нем  у меня имеется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лыбаясь, отве70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ла Дженни. - Идите, девушки, без меня. Раз не выходит, значит,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надо мне всхо-дить на эту Башн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орошо. Тогда ты  подожди нас в  на шем мобиле,  ладно? Мы  теб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ем вес точку от Ланса. Пойдем, мы тебя запрем для  безопас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А что это за люди возле вашего мобил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аша охрана.  Здесь очень опасная  публика, пришлось  наня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их молодц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довольно долго  ждала возвраще-ния девушек  в их  роскош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е. Уже высоко взошло солнце и  в машине стало жарко, ей  приш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ключить кондиционер. Наконец вернулись Ванда  с Ингой и переда-ли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ова Ланселота:  он просит  ждать  его на  острове, где  они  пров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ую ночь в Иерусалиме, а еще что он ее люб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хотела выйти из мобиля, но Ванда ее остановила и попроси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едем к  нам  в гости,  пожалуйста,  Дженни! Ты  будешь  перв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тья в нашем  новом доме. Пообедаем  у нас, посидим,  по говорим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отвезем тебя до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 девушки  ходили на  гонки, Джен-ни,  сидя в  мобиле,  решал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ть ли им  сразу правду  об исцелениях  Антихриста или  подождат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они узнают друг друга по-ближе. 70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 удовольствием поеду к вам, раз вы меня приглашаете.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приглашу  вас посетить  мой остров.  Согласны? И  вы обе  щаете 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ольше рассказать о Ланс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 этом и просить не надо!  И тебе расскажем, и детям и  внука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они у нас будут! - сказала Ванда. - Поеха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ом за их шикарным мобилем  дви-нулся скромный черный мобил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ра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вушки снимали  довольно  большой двух-этажный  дом  в  уцелевш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городе Иеру-салима  Рамоте,  который располагался  на  хол-ме.  Об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биля въехали  в высокие  металли-ческие ворота,  тотчас запертые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ох-ранником, вышедшим из будки у вор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круг дома был разбит прекрасный  сад и внутри дом тоже  выгля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плохо. Ко-нечно,  его нельзя  было сравнить  с роскош-ным  особня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кферсонов, но Дженни  он понравился.  Хозяйки повели  ее на  вто-р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аж и показали ей апартаменты, при-готовленные для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лые вы мои,  если все обойдется,  мы с Лансом  не останемс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е, - ска за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и что?  - пожала плечами  Ванда. -Зато у  вас будет в  Веч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е место, куда вы всегда можете приехать и жить сколько угодно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 меня есть такое место. 70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ефсимания? -Да.  - А  что  вы там  делаете, Дженни?  -  Помог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хаживать за больны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видите! А здесь мы с  Ингой за вами ухаживать станем,  буд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о всех сил ста раться вам угоди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вас ублажа-а-ать будем! - пропела Инга, умильно заглядывая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ом девушки принялись готовить обед для гостьи и для себя, и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х троих, кто остался на Башне. Дженни они позволили помогать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того, как она сказала, что тоже хочет готовить еду для Ланса.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 готовили обед,  девушки рассказывали ей  о "Веселом катафалке"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о всех приклю-чениях и победах. Дженни слушала, ужаса-лась гонка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дилась Ланселотом.  Впро-чем, про  гонки Инга  с Вандой  не все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-сказали, кое-что, самое страшное, они утаи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бед был готов, они уселись  на террасе за столом и  девуш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ялись уго-щать и ублажать Дженни. А она становилась все грустнее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стнее  к  концу  обеда,  и  они  никак  не  могли  понять,  что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роило. А  Дженни раздумывала,  сейчас  или потом  рас-сказать  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ду о том,  что исцеление  Мес-сии действует  недолго. Наконец 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-лась и все им рассказала. Девушки слушали и бледнели. 7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м, девушки, надо пойти  со мной в Гефсиманию  и самим во  вс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диться, поговорить с людьми, прошедшими исцеле ние у Мессии, узн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истории и спросить у них совета, как вам быть. В Гефсимании  мног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них становится легче, некоторые даже опять встают на ноги. И вот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умаю: а зачем вам ждать, пока вы снова утратите здоровье? Не лучше 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дет сразу обратить ся к Богу  и просить Его оставить вам здоро  вь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рочем, об этом надо поговорить с более знающими людьми, с  игумень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ли заветой  и  с  гефсиманским священником.  -  Едем!  Немедленно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мандовала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суда?  -  растерянно спросила  Инга.  -Ой, о  чем  я  думаю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еха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рогой они рассказали ей о гонках исцеления то, что пропустили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д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оставили мобиль  на берегу  Кедро-на, перешли через  мост 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стырь при-шли незадолго  до вечерней службы,  когда все  обитат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были в саду. Инга шла,  держась за руку Дженни, а Ванда  брос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прашивать насельников, прошедших  через гонки исцеления.  Рассказ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были куда резче, чем рассказ  Дженни. Выслушав с десяток историй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бедившись, что все они говорят об одном, они попросили Дженни отве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к игуменье. Перед домиком ма7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шки Елизаветы  они  сели  на  скамеечку  и  стали  ждать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гуменья освободится и  побеседует с  ними. Инга  безутешно рыдал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а ее успокаивал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 крайней  мере,  мы-то с  тобой  пре дупреждены,  а  эти 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овались и не ждали бе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шла игуменья. Она спросила Джен-ни,  кого та привела, и узнав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дело, вдруг сказала нечто неожиданное и утешительно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ут у нас есть один человек, получив ший исцеление, но понявши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кого он его получил. Он пришел к нам и покаялся. Так вот он до  с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 здоров, а с  момента его исцеления  Антихристом прошло уже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да. Правда, он один такой, остальные  при шли к нам уже после  т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вновь утрати ли здоровье. А вы верите в Иисуса Христ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что-то такое  помню с детства,  - сказа ла  Ванда. - Но  оч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утно. Кто-то был у нас в семье верующий, кажется, моя бабуш ка. Но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а маленькая, когда она умер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она не крестила тебя тайком от ро дителей? -Н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х, уж  эти  современные  бабушки! -  вздохнула  игуменья. 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ось их мало, и никуда они не годятся. Ну вот что, сегодня вы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успеете поговорить с нашим ду7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вником отцом Алексеем,  а завтра прихо-дите  ровно в полдень: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вас  представлю, и  вы уже  с  ним вместе  решите, как  вам  бы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тившись с игуменьей, девушки захотели посмотреть, как устроилас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ители Дженни.  Она смутилась,  но  все-таки повела  показывать  сво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елью. Это  оказался низень-кий  дом, поделенный  на пять  комнатуше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ая с узкой дверью и крохотным окном. В келейке Дженни они  у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ыре  кой-ки,  занятые  больными  женщинами,  посере-дине  -   сто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ставленный посудой и лекар-ствами, а под столом - свернутый матрац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где же ты спишь, Дженни? - спроси ла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полу, на матраце. Да не беспокой тесь, мне там удобно.  Ноч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ится часто вставать к моим больным,  а с полу вставать легче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дух внизу чище и про хладнее, мы спим с открытой двер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четверо ее соседок с постелей не вставали, и ей приходилось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ухажи-вать по ночам, когда монахини отдых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сегодня же переедешь к нам! - ре шительно объявила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что сказал мой Ланселот? - хитро улыбаясь, спроси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велел тебе  ждать его в  Гефсимании, но он  не знал, в  как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овиях ты здесь находишься! 71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илые мои, да вы скоро сами начнете бегать сюда каждую свобод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нуту, вы еще не знаете, что такое благодать! - А ты расскаж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не объяснишь. Это надо прожить и прочувство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ом, переезжать к Ванде с Ингой она ка-тегорически  отказала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зато сами они обе-щали завтра снова приехать на остров Елеон. ГЛА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ануне встречи девушек с  Дженни Тридцатьпятик без всяких  пом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койно прошел желтый финиш. Его  встретили, по-здравили и повели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й балкон к Мес-сии на исцел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другое утро в  "Бегунке" они прочли,  что финиш взял  паломн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елавший ос-таться неизвестн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ранно, - сказал  Жерар. - Он  так и не  назвал свое  настоящ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назвал, значит, ему так надо было. Вот скоро ты встретишься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, тогда и спросишь, почему он так поступ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идцатьпятик на гонках в этот день не появ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га и Ванда  пришли довольно рано  и принесли радостное  извест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у: Дженни нашлась! 71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де она? - крикнул им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м, где вы провели первую ночь в Иерусалим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те ей, чтобы она там и остава лась. Я ее найду после гоно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скажите, что я люблю 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ышавшие весь этот разговор зрители на балконе весело и  глумли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рж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и  Ланселот заметили,  что обеих  девушек окружают  какие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ные  пар-ни  в  одинаковых  серых  костюмах.  Сначала  они 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вожились, но потом сообра-зили, что это и есть их личная  охра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которой говорила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ты думаешь, эти самые охранники не заложат наших девушек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оси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пределенно нет. Они за плату на все готовы, и на предательств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а вернос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деюсь, на верность, а то пришлось бы отказаться от хлеба, мя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ина. На паломнической диете мы с тобой не далеко бы уш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думаешь, мы поступаем не совсем честно по отношению к  друг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кам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всем ты, Ланселот, сбрендил! А  ког да их болельщики кидаю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 гигиеничес кие пакеты с дерьмом и банки с песком, норовя попас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 - это что, честно? И потом, кто мешает им объединить усилия?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дом номере "Бегунка" пишут о том, что 7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Веселый  катафалк",  в  котором  калеки  по-могают  друг   дру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ережает всех паломни-ков на несколько ярусов, но ни разу не писа-л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кто-то последовал  нашему примеру. И  паломникам, и зрителям  наш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йствия не нравятся не только потому, что мы берем финиш за  финиш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ут главное в другом. - В чем ж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 том, что мы нарушаем главный принцип существования  планетя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аждый за себя против всех. "Бегунок" всегда пишет о нас с иронией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рекает, что  вот-вот наше  "противоестественное содружество"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это называют,  развалится. А  служи тели?  Ты же  видишь, как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ят на  нас. Я  думаю, почти  все на  этой Башне,  и служител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рители, с нетерпением ждут, чтобы наше предприятие лопну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дождутся,  - сказал  Ланселот,  но ошибся:  кое-что  все-та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пну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чилось это в полдень,  когда ветер особенно свирепствовал.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ходили слишком близко  к балкону,  прижимаемые к  стене Башни  эт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ючим южным  вет-ром. К  счастью,  Жерар в  это  время шел  ряд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ой с противоположной бал-кону  стороны, и потому только  ост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. Ни он, ни Ланселот сначала  не поняли, что случилось. Оба  спер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ли грохот и вопли зрителей, и сразу же вслед за тем 7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омкий треск и скрежет металла  о бетон. Коляска остановилась.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а раздались  торжествующие  крики  и хохот.  Жерар  на-гнулс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, что ось коляски  лопнула, а позади ее  на дороге лежит  камен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ме-ром с голову. Тут же в них полетели банки и другая дря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лезай, приехали!  Конец  "Веселому катафалку"!  -  глумились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а веселя щиеся зри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тавь коляску  на тормоз  и  цепляйся за  мои плечи!  -  кр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, подстав ляя  спину Ланселоту:  тот послушался,  еще не  поним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лком, что, собственно, про изош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сначала отнес его к барьеру и усадил там, а потом вернулся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е, взвалил ее на спину, с  трудом удерживая ее за спинку  свои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льтями, и, согнувшись под ее  тяжестью вдвое, потащил коляску  ввер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дороге. Он не собирался, да и не смог бы при всем желании,  отне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на большое расстояние, но хотел  убрать ее по-дальше от балкона,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го в них броси-ли эту проклятую каменюку. Он все-таки оттащил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тров на сто и оставил под внешним ограждением, и только после это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нулся к Ланселоту. Тот  сидел бледный как смерть  и с ужасом  жда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скажет Жерар. 7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, - сказал Жерар,  - лопнула только  ось. Цепляйся за  м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чи, - он снова  повернулся к Ланселоту  спиной и при  сел. - Ну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г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рар, кажется, мое паломничество подошло к конц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болтай. Ты что не понимаешь, как нам повезло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уда как повезло! - Ланселот даже рассмея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да, повезло!  А если  бы одному из  нас этот  камень упа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ву? Они швырнули  его с большой  силой, только прицелились  плох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, видно, зараза-каменюка срикоше  тила от дороги  и ударила прям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редину оси. И это  опять-таки к лучшему -  ось просто лопнула, и  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овинки еще можно скре пить, а вот если бы камень попал в колесо 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гнул ос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рар, я благодарен тебе за твою друж бу и твои усилия, но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о сейчас ты немного помолчи, Ланс. Мне сейчас надо думать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ее починить твою  коляску, а не  пустыми разговорами зани  м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 у тебя будут предложения по ре монту оси, любое будет выслушано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лагодар ностью. Если  же тебе  просто вдруг приспичи  ло передо  м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лодраму разыгрывать, сде  лай одолжение, заткнись!  Понял? А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ва тайся за меня, я отнесу тебя к коляске. 71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у ничего не оставалось, как под-чиниться. Но он уже  вид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ценарий, по которому будет разворачиваться действие дальше, так яс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будто все это происхо-дило в Реальности: Жерар будет тащить его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не, время от  времени ссаживая  его у ограждения  и возвращаясь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сполезной теперь коляской, которую в конце концов все равно прид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росить. Может, он и дотащит его таким образом до оранжевого старт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же пройдет его первым, но пос-ле-то  ему все равно ему придется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и-нуть! Никто не позволит  ему и дальше  нести на спине  паломник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й сделал заявку  на самый  высокий старт. Ну  что ж,  осталь-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сно: когда ночью  Жерар уснет,  он, Ланселот  Озерный, уж  как-нибу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дет способ  исчезнуть  с  трассы и  освободить  дру-га.  Ему  ста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окойно, и  он даже  поудобнее  перехватил руки  на плечах  Жерар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ег-ченно вздохнул.  Жерар, будто  подслушав его  мысли, повернул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у красное лицо и прохрипе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чего не выйдет! И учти, поганец, если ты попытаешься  помеш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асти тебя, я сам тебя сброшу с Башни, как только Мес сия починит м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! Ты меня понял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нял, понял, - сказал Ланселот и ус мехнулся: это сам Жерар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нял, что ему, Ланселоту, и в самом деле пришел конец. 7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конец этот  один - распятие.  "Никуда мне от  Тебя не деться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стно пошутил он про себя,  мысленно обращаясь к Христу, -  никог-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мечтал я о стигматах, а вот, надо же, того и гляди сподоблюсь...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на  балконе появились  Инга  с Ван-дой,  Ланселот  остав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деть, прислонив-шись спиной к ограждению,  и только махал им  изд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й и  улыбался  все  время, пока  они,  перегнувшись  через  пер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а, бросали банки с едой  Жерару и, конечно, расспрашивали его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м, что случилось с Ланселотом и  где его коляска. Выслушав его,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же исчез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чью Ланселоту так и  не удалось поки-нуть  Жерара. Он прост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ел это сде-лать. Как только с балконов удалили зрите-лей, с  од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них  с  грохотом  упал  какой-то мешок.  Вслед  за  тем  с  балк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силась веревка. Потом они увидели, как через ог-раждение  перелез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удощавая темная фи-гурка, скользнула  вниз по веревке  - и вот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и явился Тридцатьпятик! - Привет, ребята, вот и 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жа на лице у Тридцатьпятика была розово-белой, гладкой и нежно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у моло-денькой девушки. Он был хорошо отмыт, весь благоухал и о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в новенький чер-ный спортивный костюм. Обрадованные 7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и Ланселот постеснялись  притро-нуться к такому  красавчи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 он сам кинул-ся обнимать их. -  Вы видите, видите, какой я стал?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ямо маленький лорд Фаунтлеро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вы про мои локоны? Я хотел  их остричь, но Ванда с Ингой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и: они со мной  как в куклы играют  - то наряжают, то  причесываю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упреждаю, ребята, пос ле исцеления они вас замучаю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ично я совсем не прочь, - ухмыльнул ся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тобой все ясно, Жерар. Ребята,  а где коляска? - На  пол-яр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зади. - Я побежал к ней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он  помчался вниз,  подхватив свой  ме-шок, из  которого  торч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инный поблес-кивающий стержен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ак,  друг  Ланселот  Озерный! -  сказал  Жерар.  -  Чего-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бного я и ждал.  У парнишки в мешке  инструменты, и он  собирае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нить твой "катафалк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ичего не ответил и снова откинулся к стене, сделав  вид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дремлет. Он боялся поверить в то, что Тридцатьпяти-ку в самом де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стся починить его коляс-ку. Мальчик долго не появлялся, и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Жераром оба уснули,  чтобы не терять силы  и время на  беспокойст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они 7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ышали сквозь  шум  ветра  шаги  Тридцать-пятика,  а  еще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лько минут увиде-ли его, катящего перед собой коляс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учайте ваш  транспорт,  ребята!  До бежит  теперь  до  сам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рха, только вдво ем в коляску  не садитесь. - Как тебе это  удало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пятик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очень просто.  Я же  говорил вам, что  занимался механикой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раже у  нас  дома, так  что  я знал  примерно,  что нужно  купи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ести сюда, чтобы починить эту бедную "катафалку". Пришлось ехать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рый город, чтобы купить нужные инст рументы на базаре. Кстати,  в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пно по везло, ребята: если  бы не сегодняшний ре монт,  "катафалка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а стала бы нескольки ми ярусами выше - она вся была забита  пес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все почистил и смазал, теперь она гораздо легче пойд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спасибо, Тридцатьпятик! Скажи-ка, а как ты себя чувствуешь?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ясающе! - Так тебя Ванда с Ингой забрали к себ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ечно. Там и для тебя комната при готовлена, Жерар, так что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будущем не волнуйся. Ты только первым прийди на сво ем финиш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 постараюсь,  Тридцатьпятик.  Слушай,  а  как,  кстати,   т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оящее имя? В "Бегун ке" об этом не было ни слова. 72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не будет. Когда  Мессия меня исце лял,  рядом с ним стоял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ец. Он ничего мне не  сказал, но по его глазам  я понял, что если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зову свое настоящее имя - из  Баш ни через час вынесут мой  красив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уп. Я сказал, что хочу сохранить свое имя в тай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как... Ну что ж, оставайся для нас Тридцатьпятиком. - Девиц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кратили меня до Пят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 любым именем ты наш друг, - улыб нулся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и я  так думаю.  Все, ребята,  я дол  жен бежать,  а то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чу отца - он  каждое утро является к  Мессии на заседание  Сове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ирового правительства. - Так он у тебя министр, что л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 людскими  ресурсами занимается,  человечество счастливит.  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ка! Скоро увидимся с  тобой, Жерар! А после  - с тобой, Ланс.  Жела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м удачи. - Счастливо, Пятик! Будь осторожен! - Постараю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кий мальчишка быстро вскарабкал-ся по веревке на балкон.  Жер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язал к  концу веревки  мешок с  инструментами, Пя-тик  втянул  е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язал веревку, уложил ее в сумку, помахал друзьям и исче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как коляска, сэр Ланселот  Позор ный? - спросил Жерар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усел ся в нее и проехал несколько метров. 72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ляска - блеск! Идет  втрое легче, чем раньше.  А почему это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Позор ный? Чем же это я так опозорилс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тем, что своих  друзей посчитал чуть не  за дерьмо, которым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 зрители бросают. - Я так никогда не счит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огда зачем настаивал, чтобы  я бросил тебя  и шел вперед  один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красоты, что ли, для позы? В таком случае ты - Ланселот  Позёрны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Жерар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"Жерар"? Ты скажи прямо - стыд но тебе? - Стыд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дно,  тогда  поехали!  Мы  уже  черт  знает  сколько   време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яли. И в нака зание  ты теперь будешь спать  до тех пор, пока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ассу не выйдут служите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взялся  за  спинку коляски,  и  Лан-селот не  осмелился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разить, к тому  же коляска и  впрямь шла теперь  гораздо легче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кинул голову и ус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свело. Оба заметили,  что на  этой высо-те  было светло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у Вечный город еще лежал в предутреннем сумраке. Вот-вот на трас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лжны были появиться служители и  клоны. Но сначала появилась 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гкой тенью она соскользнула с балкона по веревке, подбежала к  Лан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ронула его за плечо. 72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бедившись, что он не спит, она  разбудила Жерара. На плече у  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 рюкзачок, из  которого она достала  небольшую клетчатую  салфет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телила ее прямо на асфальте и стала сервировать им завтрак: терм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 кофе, горячие булочки, сыр и апельси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алуешь ты нас, Ванда. И на ходу бы отлично по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придется на ходу есть. Давайте, загружайтесь калориями!  Дл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я, Ланс, есть еще кое-что. Мы с Ингой были у Джен ни в  Гефсиман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тебе от нее записка и еще вот это, - Ванда достала со дна мешк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тянула ему маленькую бутылочку и свер нутую бумажку. "Ланселот,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здно -вернись! Твоя Дженни", - прочел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это  что?  -  спросил  он,  разглядывая  крохотную  стеклян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утылочку с нарисо ванным на ней крести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святая вода. Дженни велела тебе  пить ее по глотку и  м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ны на ру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х, Дженни, чудачка моя неисправи мая! - засмеялся Ланселот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целовал бутылочку и  спрятал ее в  карман рубашки. -Лечиться  свят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ой я, конечно, не стану, но все равно - спасибо. Этот сувенир бу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напоминать о н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я бы  посоветовала тебе  пить святую воду  по глоточку  кажд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нь. Мы с Ингой пьем. 72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что, верите в ее чудодейственные свойства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рим. Мы вообще верим, то есть веру ем. В Господа нашего Иису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. А еще мы  скоро крестимся. И  Пятик с нами.  Наде юсь, вы  об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дете на наши крестины.  Жерар и Ланселот  переглянулись. - Вот  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! - сказ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жели это  моя Дженни  так скоро  вас обработала?  -  удиви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пуститесь с Башни - сами все узнаете, -сказала Ванда. Очень  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хотелось сейчас открывать друзьям тайну исцелений Анти хрис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рмив их, Ванда собрала свой рюкза-чок и тем же путем  сигану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ратно на балк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встал на свое место и начал тол-кать коляс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коре появились  служители и  разнесли пакеты  и газеты.  Получи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зетку, Жерар отдал ее Ланселоту, а сам предложил двигать-ся  дальш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знал, что сегодня - его финиш, а потому не хотел терять ни  мину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Жерар! Может, ты хоть теперь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ты на  свои руки  давно смот рел?  После моего  финиш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бе надо одному пройти еще десять ярусов, самых коротких, но и  сам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утых, между прочим. Я думаю, что ты до финиша дойдешь если не завт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72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ру, то  уж  послезавтра точно,  и  я хочу,  чтобы  ты 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берег руки. Лучше почи-тай вслух газету. Про нас чего-нибудь  пишу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Гм... Кое-что пишут. "К радости боль-шинства участников и  зрителе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мени-тая группа  паломников,  которую болельщи-ки  метко  окрест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Веселым  катафалком",  приказала  долго   жить.  Туда  и  дорога!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-вращением наблюдали  зрители, как  пятеро  калек, если  не  сказ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родов, облепив ко-ляску  главного калеки, нагло  нацепившего на  себ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сную куртку, день за днем публич-но демонстрировали редкие душев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роки:  варварскую   небрезгливость   к   чужому   телу,   латент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ксуальность,  отсутствие   спортивной  гордости   и  крайне   низ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-курентоспособность. Если бы эти люди  ве-рили в себя, разве  ст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они сбиваться в такую плотную кучу на глазах у всех зрите-лей?  Д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ое из них показали неплохие  результаты, но главным образом за  сч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-гих  двух  участников:  Тридцать  третий  и  Трид-цать   четверт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астники изо  всех  сил  по-могали выиграть  мальчишке-уроду  и  дву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яжело и безобразно больным девушкам. Надо ли добавлять, что с тех по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то больше не  видел на  Башне этих  победите-лей -  двух девушек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льчика! Теперь их кавалеры  поплатились за свое ложное  мило-серди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едливо негодующие зрители 7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зволили себе маленькую шалость - броси-ли в "катафалк" неболь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ушек. Этот  крохотный  "сувенир", брошенный  с  высо-ты  искрен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дования,  оказался  роко-вым  для  "Веселого  катафалка":  коляс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-цать третьего рассыпалась на мелкие  части, и они раскатились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й трассе.  Безно-гий, безответно  взывая к  милосердию  безру-ко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ся  лежать  там  же,  а   номер  Трид-цать  четвертый  побрел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иночестве   к   фи-нишу,   морально   уничтоженный   и    физичес-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ессиленный. Так оба урода бесславно сошли с дистанции". Ну как теб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епуха какая! Но есть в  ней и ценная информация: там  написа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икто боль ше не видел на Башне девушек и мальч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, это замечательно. Выпьешь немно го вина, Жерар? - Конеч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поешь как следует, тебе сегодня при дется попотеть. -  Нич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вчонки после отмою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рар, а ты часом не распутник? Как там у тебя насчет  латент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ксуальности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у меня не  было девушки даже  в Реальности, когда  ещ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ва была Реаль ность. Это я так, болтаю,  а сам-то я на жен щин и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ел никогда. Я ведь родился безрук, так что... - Соврал,  выходи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Бегунок". 72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наешь, этот  желтый листок  даже  на подтирку  использовать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игиенично. Ты не находиш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бсолютно с тобой согласен. А теперь -в пу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м выше шли ярусы, тем богаче  и на-ряднее были одеты зрители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м развяз-ней и агрессивней они себя вели. Придя на трибуны и  увид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редимый "Веселый  катафалк", они  просто взбесились  от зло-сти: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ей  полетели  камни,  стеклянные  баллоны,  наполненные  горчич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зом,  которые   взрывались  при   ударе,  банки   из-под   энерге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олненные песком,  заточенные  гвозди, пущенные  из  рогаток.  Жер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яс-нил, что  все эти  "орудия" продаются  из-под полы  у входов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ю, а членов Семьи обыскивать никто не смеет, вот они и кура-жа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с Ланселотом старались все вре-мя держаться левой стороны  трасс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да "сувениры" с балконов не долет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Ланселот  ни сопротивлялся,  Жерар ни  в какую  не  соглаш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вить спинку коляск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ты хочешь  облегчить мне работу,  расскажи мне о  себе и  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воей Дженни. Мы скоро с тобой расстанемся, а я ничего о тебе не зна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сли, конечно, ты можешь о себе говорить. 72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чему  нет?   Мне   абсолютно  нечего   скрывать.   Правда,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сказывать особенно  нечего. Ну,  примерно год  назад я  начал  св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чество вместе с моей  невестой Дженни, и  вот, как видишь,  о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ходит к конц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еобычный парень, Ланселот, и мне хотелось бы узнать  нем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 тебе и о твоей  жизни до паломничества и о  том, как ты добрался  д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ерусали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счет необычного  парня это  ты,  Же-рар, немного  заврался: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 настолько заурядный, что, пожалуй, кроме моей инва лидности 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нет ничего, что отличало бы меня от друг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 и начни с того, как ты стал инвалидом. - Я таким роди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родился  ты  в Норвегии,  это  я уже  знаю.  А кто  были  т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дители? Как это они оставили тебя в живых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рар был из тех, кто умел задавать вопросы, и короткого  расска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получи-лось: час шел за часом,  а Ланселот все гово-рил и  говор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и только сделали неболь-шой перерыв, чтобы поесть. Когда рассказ бы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ончен, Жерар спросил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когда ты  исцелишься, ты вер  нешься к своим  детям? -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наю, Жерар, честное слово, пока 72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знаю. Это  один из тех  вопросов, на кото-рые  у меня пока 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а. С одной сторо-ны, я очень скучаю по ним, мне здорово нрави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ль многодетного  отца. Но  что будет  с детишками,  если их  любим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-лот вдруг явится к  ним на своих двоих  и объявит, что их-т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 не хочет везти в Иерусалим. - А что же с ними будет без тебя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лучше спроси, что будет со мной без них. ГЛАВА 1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Гефсиманию  явились Илия  и Энох.  Счастливые монахини  окруж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крес-ших пророков  таким плотным  хороводом,  что Дженни  никак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давалось подойти к Учителю. Наконец он увидел ее рыжую го-лову  меж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х апостольников и подо-звал ее. Только тогда сестры расступились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устили ее к проро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, Илия, одна из моих учениц, ее зовут Евгения. Благослови 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рок Илия ласково благословил де-вуш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ее предупредил? - спросил он Энох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чем? Ее светильник всегда полон масла, она из мудрых дев.  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 жених... 72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ених? - старший пророк вниматель  но поглядел на Дженни,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рнулся и задумался, прикрыв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Жди своего жениха сегодня с вечера у Кедрона, - вдруг сказал 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Жди сколько будет надо. Если  перейдет Кедрон - спасет ся,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Гефсиманию спустились  монахини с  Елеона и  мирские, живши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е. Увидев воскресших пророков, они смеялись и пла-кали от  счасть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ходили к ним под благо-словение, от радости плакали и обнимали друг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тоже кто-то  обнимал и поздрав-лял.  Она была  единствен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чальным человеком  в этой  толпе,  но и  она радовалась  как  мог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жимая руки и отвечая на объя-тия, Дженни почему-то вспомнила  вдруг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к она когда-то не смела  прикоснуться даже к Ланселоту, как  бояла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ойти близко к любому человеку, чтобы нечаянно не вдох-нуть  воздух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м дышали другие. В толпе ее едва разыскала сестра Еле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вгения, иди к воротам, там к тебе твои друзья опять пожалова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женни побежала вниз,  перепрыгивая через три  ступеньки. У  вор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 увидела  Ванду  с  Ингой  и  красивого  стройного  маль-чика  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тырнадцати. - Вот, привели нашего Пятика, хотим 73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го с отцом Алексеем  познакомить и с  ма-тушкой Елизаветой. Но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 - в первую  очередь, конечно. Пятик,  это Дженни! -  Здравству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яти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ая вы красивая, Дженни! Я рад за нашего Лан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только подумайте, какой кавалер вылупился из нашего задиры!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плеснула руками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 очень  вовремя пришли,  дорогие,  -сказала Дженни.  -  Идемт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рее наверх. Знаете, кого вы  сейчас увидите и услышите?  Воскресш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ов Илию и Энох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наверху шла проповедь. Люди тесны-ми рядами сидели на земле и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мнях. Девушки с Пятиком подошли и сразу же услышали главные слов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ремя  кончилось,  братья  и  сестры!  Все  сроки   исполнили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лись уже не годы и месяцы и даже не дни, а час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льше пророки  говорили  о  том,  чтобы  те,  кто  еще  не  усп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ться, сегодня же, не откладывая, принесли полное покаяние за вс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ю жизнь и крестились. Кончив проповедь, они повели всех к  Кедро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-куда-то  появились  священники  и  начали  ис-поведовать   желающ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ться. Явился и  отец Алексей и  сразу же нашел  Ингу и Ванду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товы? - спросил он сурово. 73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скажете, батюшка! - ответила Инга за обеих, а Ванда  подве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нему Пятик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тов креститься, отрок? - спросил его отец Алекс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, конечно, креститься хочу, - ответ ствовал отрок, - но я хот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подготовить  ся  как  следует, почитать  литературу...  Ой!  -Пят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ерхнулся "литературой" - это Ван да дала ему подзатыльн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 пошли  с  Елеонской  горы  к  Кедрону.  Пятика  отец  Алекс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ведывал  на   ходу.  После   отпущения   грехов  люди   сразу 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-скончаемой вереницей шли в  воду Кедрона, и  Энох с Илией  крест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возь плотную  толпу Дженни  уже боль-ше  не смогла  пробиться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ьям Лансело-та, а вскоре она даже потеряла их из виду. Да она и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емилась к ним, зная, что теперь с ними-то все будет в порядке.. 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ла вместе  со  стоящими  на  берегу  "Во  Иордане  крещающуся  Теб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споди", пела вместе  с крещающимися  "Символ Веры",  пела со  все-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месте "Да воскреснет Бог".  Она не виде-ла как  Ванда, Инга и  Пят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уже раб Божий Петр, перешли  Кедрон через мост и тут  встрети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вчонки, смотрите! - Он еще  издали показал им свои  исцелен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зья подбежали к нему и бросились его обнимать. 7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же ты вовремя нашел нас, Жерар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 сказал мне, где я вас  скорее всего найду. А что тут  так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т? Что за столпотворен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вушки объяснили ему, что происхо-д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роки? Настоящие пророки? А мне можно будет их послушат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ты еще держишься на ногах, -сказала Ванда. - А впрочем,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дь можем сесть на берегу, смотреть и слуш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ак они и сделали. Сели, смотрели и слуша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вечеру,  когда  поток  жаждущих святого  крещения  почти  исся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и собрали вокруг  себя священников и  приказали им оставаться 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едрона и крестить всех, кто еще успеет прийти к ни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лько нам ждать, пророче Илия? -спросил один из священ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ка не начнет колебаться земля, пока не появится в небе Крес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  не  услышите  от  самого  Спасителя:  "Приидите  ко  Мне".   Т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кращайте ваше служение и идите к Нему. - А до тех пор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до  тех  пор оставайтесь  здесь,  у Кед  рона,  крестите  все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ящих за  спасени ем,  проповедуйте Христа  Воскресшего и  Грядущ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го. 73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олго же нам придется служить без отдыха, пророче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 род  наивный!  - воскликнул  Илия  и поглядел  на  Эноха.  Т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вну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почему ты величаешь Илию всего лишь пророком? - вдруг  спр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священ ника. - Разве не видел ты, как Господь сподо бил нас прол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 Него свою кровь? Муче ник превыше пророка, так уже ты этой ве ли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сти нас не лишай, отч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стите и благословите, пророцы и мученицы Илие и Енох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ог да  благословит вас  всех. Идите  и служите  Ему, -  сказ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роки-мученики, и священники опять пошли к вод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стемнело. Взошла  луна. По  небу летели  быстрые облака.  Од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лако было  ярче  других  освещено  луною,  оно  казалось  светящим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нутри. Вдруг  оно стало  опус-каться над  Иерусалимом, постояло  на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м, потом поплыло к Кедрону, и здесь опусти-лось на воду. Илия и Эно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воде прошли к  облаку и скрылись в  нем. Облако снова под-нялос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бо и умчалось на восток.  Пора-женные люди долго стояли  неподвиж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-тремив глаза в небо. Первыми опомнились священни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успевшие принять святого креще ния, покайтесь и креститесь!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кликнул один из них. - Пророки воскресли и восхи73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ены на небо во второй раз. Время на исход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ее, Жерар, скорее! Ты можешь не успеть! Скажи, ты веруеш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исуса Христа? Ты веришь Его пророкам Илие и Энох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бы  не верить,  когда я  их видел  своими глазами  и  слыш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ми ушам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ак идем скорее к отцу Алексею, он тебя сейчас же окрести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га и Ванда ухватили его за обе руки и потащили к берег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 стойте вы все, сумасшедшие девчон ки, - попытался  останов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х Жерар. - Я жене готов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тов, готов! - заверил его  Пятик-Петр, подталкивая в спину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си, чтобы тебя Павлом нарек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 знаю почему, но чувствую, ты прав -надо идти, - сказ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еди, братишк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оро людей на обоих берегах  Кедрона почти не осталось, и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щенники продолжали поджидать  "работников после-днего часа",  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петь крестить и запаз-дываю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 наш  Ланс  успеет   ли  креститься?  -спросила   Павла-Жера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га-Иоан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ятик, поспешим  к  Башне,  -  сказал Жерар.  -  Мы  должны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третить хотя бы внизу, если наверх не проберемся. 7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 вами! - воскликнула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, дорогая,  а  как  же  христианское  послушание?  -  спрос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анда-Варвара. - Тебе жених велел ждать его здесь - изволь ждат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Дженни послушно села у моста ждать их возвращения. ГЛАВА 1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го несколько  часов  тому  назад  Же-рар  первым  прошел  чере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ранжевый  фи-ниш.  Теперь  Ланселот  поднимался  наверх  один.  Тра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новилась все уже и  уже, и для того,  чтобы избегнуть нападений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-ны зрителей,  он  прижимался  к  наружному  ограждению.  Спасиб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у: руки его от-дохнули и раны поджили почти за целый день  отдых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Жерар  только перед  самым финишем  оставил спинку  коляски и  по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 од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днимался к своему  финишу и знал,  что идет первым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дости в нем не  было. Ланселот не раз  благодарил судьбу за то,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ытия с  самого  начала его  па-ломничества  в Иерусалим  шли  так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пря-женной  чередой,  что   почти  не  оставляли   ему  времени 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мышления,  но   даже   когда   были   спокойные   моменты   в 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омниче-стве, он и сам не хотел думать о том новом, 73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ожиданном и  страшном, что  он  узнал о  Мессии во  время  сво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нствий. То же самое было и во время движения "Веселого  катафалка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х. Но вот теперь он остал-ся один, и никуда ему было не  укры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воспоминаний и размышлений. Да еще раз-говор с Жераром, заставивш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еще раз мысленно пройти  весь путь от островка в  Тронхейме-фьорд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 Вавилонской Башни в Иерусалим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бы рад вообще уйти  с трассы, но не  мог подвести тех, кто 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верился: четве-ро его друзей поставили на него все, что у них  был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он просто обязан был прийти перв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му повезло и не  повезло: как только  стемнело, начался шторм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ром сдуло почти  всех зрителей с  балконов. Только са-мые  упор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кутавшись в плащи,  следили за  его подъемом. Если  они что-нибуд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чали ему, Ланселот их криков не слышал за гулом вет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тер дул  с юга.  Когда Ланселот  выхо-дил на  восточную  сторо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шни, коляску сносило к  наружному ограждению, а  когда шел по  юж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е Башни,  ему прихо-дилось  пробираться под  самыми  балкона-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жимаясь к  черной  стене. Но  как  только он  выходил  на  запад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, южный ветер, дувший наискось в спину, 73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овь отбрасывал коляску  к наружному ба-рьеру.  Здесь на  фонар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сели распятые участники уже теперешних гонок, некото-рые из них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вязаны к перекладинам фонарей  только вчера, и  многие из них  бы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живы. Почему-то  они встречали его  злобными выкриками, плева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го с высоты и проклинали. За  что, почему? В ярком свете фонарей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дел на  них жел-тые,  зеленые и  даже  синие куртки  - уж  им-т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перником не был, и все-таки они его ненавидели. Он старался поскор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рать-ся на северную  сторону: уж лучше  получить камнем по  голов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м слушать проклятья умирающ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юга  наплыли облака,  и плотный  влаж-ный туман  окутал  верх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ы Башни. Пошел  проливной дождь, но  и ветер не  стихал. Бинт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х Ланселота  намокли, и  руки стали  тяжелыми и  неуклюжими.  Сня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язки, чтобы крепче ухватиться за обо-дья, Ланселот мельком замет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на  его  правой руке  уже  нет и  следа  от печати.  Не-смотря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изывающий ветер и дождь, ему было жарко, он исходил липким и едки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. Он снял  с себя  всю одежду, оставив  только трусы  и носки 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кинул на  плечи красную  куртку -  финиш он  должен был  пересеч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ме. Из сетки под коляской  он достал все остававшиеся банки,  доп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ино, 73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потом выбросил все  - и одежду,  и банки с  едой, и сапоги.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много облегчило ко-ляску, но крутить колеса становилось все  трудне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труднее. Очень скоро он обнару-жил, что сделал глупость - вместе  с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м балластом  выбросил  и  рукавицы, а  руки  ста-ли  замерзать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лодным дождем и не-меть. И трасса  была мокрой и скользкой, и  вете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сил коляску, но все-таки хуже всего было с рук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девяносто   девятом   его  ждала   неожи-данность   -   трасс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раживала сияющая ослепительным электрическим светом  стек-ля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на.  В  середине  ее  были  распахну-ты  двери,  возле  них  сто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и в черных непромокаемых плащ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дтянись, Тридцать третий! Ты въез жаешь на личный ярус Месси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чешь умыться,  выпить  воды? -  Дождем  умыло, -  ответил 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жители подошли к нему и обыскали его. Один из них обнаружил у  н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карма-не куртки маленькую бутылочку от Джен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у  тебя что  такое? Яд  на  случай провала?  - Это  вода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ветил Ланселот. - Служитель открыл бутылочку и понюх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паха никакого. Непонятно... А ну глотни! 73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послушно сделал глоток и улыбну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ворю же вам, это вода - сувенир от невест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если  так, то  допивай до  конца, а  пузырек давай  сюда.  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еперь езжай. Меж ду прочим, мы оба на тебя поставили. Мо жет, выпьеш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енчику? - Нет, мне ничего не надо. - Тогда не теряй времени. -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, за мной уже близко други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е там!  Ты на  два  яруса впереди  всех. Ты  крепкий  мужик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идцать третий: дру гие-то на двух ногах, а уже еле-еле ползут, д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ер с ног сбива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перь-то тебе  что, под  крышей  по едешь  до самого  финиша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ий ярус  весь  под стеклянным  колпаком,  - добавил  второй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йчас тебя ждет торжественная встреча - приготовь улыбку для д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ужитель  нажал  кнопку,  стеклянные  двери  раздвинулись   пере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ом, и на него повеяло  теплым ароматным воздухом. Он въехал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ирокий проем, и  оказался в  длинной галерее,  похожей на  оранжерею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рава шел длинный  белый балкон, полный  зрителей, с решетки  балко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исали плющ  и  цветущие лианы,  слева  в каменных  бассей-нах  ро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льмы, каштаны, магнолии и тюльпанные деревья, а между ними цвели 74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нообразнейшие розы - они-то и давали дивный аромат, заполнявш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алерею. Тер-раса  на девяносто  девятом ярусе  была вымо-щена  бел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раморными  плитами,  и  вся  эта  роскошь  освещалась  все  теми   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на-рями, похожими на кресты, но на них не было распяты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кинув одним взглядом открывшуюся перед ним новую трассу,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и-тельно крутанул  ободья коляски  и  поехал вперед  по  скользк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рамору. И  тут же  теплое  и благоухающее  пространство перед  ни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круг него взорвалось и загремело напряженной и возбуждающей музы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-коны, все  как один  просторные  и нарядные,  оказались  заполнен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ысканной публикой. Мужчины  были в черных  костюмах и  осле-питель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ых рубашках  или в  разнообраз-ных военных  костюмах, а  женщины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х ярких  нарядах, с  перьями и  драгоценными камнями  в  причес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зались тропически-ми птицами. Здесь  была уже самая верхушка  Семь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бранные  из  избранных.  Но  при  виде  Ланселота  вся  эта  публ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изжала и  заорала  ничуть  не изящнее  зрителей  на  са-мых  ниж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русах. Правда, вместо банок и камней в него полетели цветы и  бокал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цветы ему было наплевать, ему не нужны были цветы от этих женщин,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т бокалы были опасны: они разбивались перед самой 74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ляской и  брызги напитков  долетали до  его лица:  ему  приш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щурить глаза, чтобы в них не попал осколок стек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омыхающая музыка оглушала его до звона в ушах, свет прожектор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давший сверху и отражавшийся в зеркале мрамор-ного пола, слепил ег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устой аромат  расте-ний  душил.  У него  начала  кружиться  голов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ломило в висках, и  скоро Ланселот даже  пожалел о свежем  штормов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етре, остав-шемся за стеклом. А  там вовсю бушевала гроза, и  молн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залось, били прямо в стеклянную крышу галере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хать  по  скользкому  мрамору  оказалось  куда  труднее,  чем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ероховатому бетону. Ладони закровоточили сильней и начали еще  больш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ользить по металлу ободьев, но теперь обвязать руки было нечем, вед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выбросил  и  бинты, и  рукавицы!  Он оста-новился,  стянул  красн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ртку, положил ее на колени, а руки просунул в рукава. Куртка была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нтетики, и  ее  ткань плохо  впиты-вала  кровь, но  хотя  бы  слег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меньшила скольжение  рук по  металлу. Теперь  он ехал  обнаженный,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них трусах, и пот  струями стекал по его  мощному торсу. Женщины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ах радостно завизжали, и до него до-летело несколько циничных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жен-ных выкриков  по поводу  его сложения.  Под рев  марша,  п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ики с балконов и 74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вывания  ветра   снаружи   Ланселот  медлен-но   продвигался 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днему финишу.  Он  уже  видел  впереди  высокие  красные  ворот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роженные широкой красной шелко-вой лентой и увенчанные  огром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т-ретом Мессии. А сразу за воротами, на крас-ном ковре стоял  жи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ссия и протяги-вал к нему ру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не  спешил.  Он  медленно подъе-хал  к  воротам,  зацеп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чами ленту и, волоча ее за собой, подъехал к Мессии и остановился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ая красного ковра, на кото-ром тот стоял. Взревели фанфары, а  по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лкли по  знаку  поднятой  руки  Мессии. Замолкло  все  -  музык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продукторах и  голоса  на  балконах, остался  только  шум  вет-ра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каты грома за стеклянными стена-ми. И Мессия заговори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ветствую тебя, победитель очеред ных гонок исцеления. Протя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и руки - твой Мессия исцелит теб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ядом с Мессией стояли служители с микрофонами в руках, и  поэто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лос заго-ворившего  Ланселота прозвучал  так же  гром-ко, как  голо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амого Месс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не Мессия,  - сказал Ланселот.  - Мессия -  другой, и Он  уж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ходил в этот мир. Ты - Антихрист, убийца людей и погу битель  ми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Я отказываюсь от твоего исце ления и плюю на тебя! 74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приподнялся   в   коляске,   опира-ясь   на   ее   руч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кровавленными  ладонями,  и  плюнул  в  лицо  Лже-Мессии.   Антихрис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виз-жал и схватился обеими  руками за лицо. И  все увидели, как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цо  полыхнуло  коротким  синим  пламенем,  а  руки  превратились 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-крытые рыжей  шерстью  лапы с  длинными  черными когтями.  Все  э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исходило в мертвой тишине, сопровождаемой лишь за-выванием ветра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еклом. Одна  за другой  текли секунды.  Потом Антихрист  отнял 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зкие руки от  лица - оно  было покрыто кровавыми  язвами там,  ку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л плевок Ланселота. И тут взорвались балко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аспни! Распни его!  - вопили зрители,  едва не сокрушая  пер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 Ланселоту  подскочили  охранники  Ан-тихриста,  сорвали  его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и и бросили на по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сите сюда крест, - приказал Анти хри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если большой деревянный крест и опустили его на плиты рядом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ом. Охранники подняли его и положили спи-ной на балку, а  рук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янули вдоль  пере-кладины и  начали прикручивать  их  прово-лок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 не сопротивлялся, он  по-нимал, что это бесполезно.  Прин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ве лестницы. - На фонарь! - приказал Антихрист. 74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а охранника прислонили лестницы к столбу фонаря, другие  подня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 и сни-зу подали его тем двоим. Охранники привя-зали  перекладин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а к  поперечине  фо-наря и  спустились  вниз. Ланселот  повис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тянутых ру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нтихрист подошел к распятому Лансе-лоту, но не настолько  близк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бы тот снова мог попасть в него плевк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ще  не  все  пропало,  друг   мой!  -  сказал  он  спокойно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лезнующе. -  Ты  можешь раскаяться,  признать  меня Мессией  и  п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сить у меня прощенья. Я прощу тебя, сниму с креста и исцел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- не Мессия! Ты - Антихрист! -крикнул Ланселот и снова плю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его сто рону и, конечно, не поп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т  момент сверкнула  особенно  яр-кая молния,  страшный  уд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ма прока-тился по  стеклянной крыше и  вниз посыпа-лись осколки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лнии  одна  за  другой  ста-ли  бить  в  обнажившийся  верхний  яр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о-Вавилонской Башни.  Электрический свет  потух, но  от  непрерыв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ьющих молний  на  Башне стало  еще  светлее. Особенно  силь-ный  уда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ряс Башню  до  основания, и  Антихрист  рухнул на  белые  мрамор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и-ты. Башня качнулась, затрещало  основание фонаря, к которому  бы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реплено рас-пятие, и фонарь вместе с распятием рухнул 74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яжело ударился  о парапет. Теряя  созна-ние от удара,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ще успел  увидеть, как  тело  Антихриста вспыхнуло  синим  пла-менем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углилось, рассыпалось черным пеп-лом, и ветер понес его, разметая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ду, вниз  по  белым плитам.  Он  успел услышать  крики  отчаянья,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ыми бросились бе-жать  вниз по  дороге, давя  друг друга,  пада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ясь и топча ногами  упавших, слуги и  гости Лже-мессии. "Вот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иниш", - успел  подумать Ланселот,  и тьма объяла  его. -Ланс,  Ланс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чнись! Открой глаза, Ланс! - Дженни? - Ланселот открыл глаз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я, Ванда.  Жив! Слава Тебе, Гос  поди! - Ванда,  плач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дила волосы и щеки Ланселота.  - Скорее, ребята! Жерар, Пя-тик,  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имите же его поскоре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, выпей это! -  Откуда-то появилась Инга  и поднесла ему  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ту банку с вин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сделал глоток. Сначала полых-нуло в желудке, потом  по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азу же - в  голове. Сознание вернулось полностью,  а вместе с ни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выносимая боль в  руках и, как  ему показалось, в  ногах. Во  вся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-чае, боль  пронзила  его там,  внизу,  где он  никогда  ничего  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овал,  кроме  глухой  тяжести   своих  бесчувственных  ног. 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-поднял  голову  и  поглядел  на  них:  Инга  и  Ванда  разматыв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волоку, которой его 74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ги были  привязаны  к кресту.  Он  читал когда-то  о  "фантом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ях", когда калеки чувствуют боль в ампутированных ногах, но сам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да ничего подобного  не испы-тывал.  А вот сейчас  его ноги  жг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нем, крутило, ломало,  и он не  смог сдержать стона.  А тут и  лев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, растянутую  на перекладине  креста,  ошпарило болью:  он  скоси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лаза влево  и  увидел Жерара.  Тот  только что  перекусил  проволок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торой левая рука Ланселота была прикручена к перекладине, и  пере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усачки Тридцать-пятику,  трудившемуся над  его  правой рукой,  а  с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чал осторожно  разматывать прово-локу.  И тут  точно такая  же  б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зила правую руку Лансел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терпи еще немного,  Ланс! Сейчас, сейчас  мы тебя освободим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несем отсю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орее, Жерар, Пятик!  С той стороны  Башни уже полыхает  вовс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орошо еще,  что ветер  дует от  нас,  а то  бы и  тут уже  горело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ропила друзей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рпи, Ланс, миленький, - приговари вала Инга, уже обвязывая 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пястья чис тыми платками: без платков она из дома не выходи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се! -  сказал Пятик,  откидывая после  дний кусок  проволоки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й руки Лансе лота и подхватывая его под мышки. Жерар, оглядевши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не найдя ничего 74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ходящего, снял с себя новую кожаную куртку и ею стал сметат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рону осколки. Расчистив место, он встряхнул куртку и рас-стелил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: Ланселота уложили на  нее, и все сели  вокруг, ожидая, когда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ностью придет в себ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залезу через балкон внутрь и  поищу там что-нибудь, на чем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жем снести Ланселота вниз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ди, Пятик, а то мы все тут сгорим, -сказа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 потихоньку  шевелил  пальца-ми   рук,  и  жизнь  в 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вращалась. Вот по сосудам  забегали мурашки, а  потом боль в  рука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ла уже терпимой. Он вспомнил, что вот так же болели его руки  пос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целого дня  лова во  время путины  лосося. Тяжело,  но терпеть  можн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 знаешь,  что  завтра  будет  легче.  А  вот  ноги... 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р-нулся набок, обхватил  ноги под  коленями, подтянул  и обнял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ами. Он  полежал  так  некоторое  время,  и  боль  уменьшилась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дохнул с облегчением,  отпустил руки  -и выпрямил ноги!  И вдруг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нял, что именно с ним происход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и ноги! -  закричал он.  - Я  чувствую их!  Жерар, девочки,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ую мои ноги! Они болят, но они болят как живы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Ланс! Неужели этот... ну, кого мы звали Мессом... неужели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се-таки исце74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л тебя? - ошеломленно проговорила Ин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т, это не Антихрист. Это та молния, которая убила его, удар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толб, на кото ром я висел,  и обожгла мои ноги. Теперь я  вспомни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то почувствовал в ногах вспыш ку огня  и боли в тот самый миг,  ког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пал Антихрист  и рухнул  мой столб.  А потом  я потерял  сознание  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нечно, не чувствовал ничего во всем теле. Мои ноги! Болите, родим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лите сколько хотите, но только оживайте, оживайт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осторожно, кряхтя и постаны-вая, сгибал и разгибал ноги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енях, пово-рачивал ступни вправо  и влево. Инга  присе-ла у него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гах, сдернула  с него  носки и  принялась щупать  его пальцы.  -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увствуешь пальцы, Ланс? - Сам не пойму. Там, внизу, все боли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кажи, какую ногу я сейчас  трогаю, правую или левую? -  Правую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жется. - Нет, я левую трогаю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нга, дурища! - воскликнула Ванда. - Это для тебя она левая, а 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а это правая ног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й, правда! А так, Ланселот? Что ты чувствуешь теперь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ты откручиваешь мне большой палец моей левой ноги.  Спасиб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нга, но довольно уже, дай мне отдохнуть от боли. 7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елот, а  ты попробуй  теперь встать!  - глядя  на  Лансело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торженными глаза ми проговорила Ин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и в коем случае! - закричала Ванда. -Так можно порвать связки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ускулы, они же у него слабые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анда права. Не торопи чудо, Инга, -строго сказал Жерар, - всем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ое время. Ноги  сами скажут  Лансу, когда они  готовы будут  держ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й, вы! Помогите-ка мне! -  раздался с балкона голос Пятика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друзил на барь ер большое конторское  кресло на колеси ках и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ялся уронить его. Жерар кинулся к нему, поднял руки, подхватил  кре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 и  опустил его  на пол.  Пятик  спрыгнул с  балкона, и  вдвоем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катили  кресло  к  лежащему  Ланселоту.   Его  усадили  в  него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бовали везти. Под колесиками раздал  ся хруст стекла, но в  общ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 ясно,  что  дело  идет.  И  они  покатили  кресло  к  выходу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лкона-оранжере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выехали наружу, их охватило хо-лодным ветром. Жерар  наки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плечи Ланселота свою куртку,  и они побежали вниз, заботясь  толь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 одном - чтобы кресло с Ланселотом не перевернуло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одолели половину сотого яруса и вышли на другую сторон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м пришлось про-рываться через клубы смрадного черного дыма. 75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ержись крепче за  ручки, Ланс!  Если мы тебя  здесь уроним, 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еряем тебя в дыму! - крикнул Жера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держался изо всех сил, стара-ясь крепче упираться  ног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крестообраз-ное  основание   кресла.  Ноги   держались,  ноги 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лушались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 спустились  на  девяносто девя-тый  ярус,  дым  остал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верху, и они смогли отдышаться. Но сквозь окна Башни было видно,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три пожар уже разгора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 быть, какой-нибудь лифт еще работает? - предположила Ванд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девяно сто восьмом ярус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проверю! - крикнул Пятик и бросил ся к балкон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Если там уже начался пожар,  немед ленно возвращайся! -  крикну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му вдогонку Ланселот. Пятик догнал их на девяносто седьм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бята! Все лифты рухнули вниз, и огонь как раз по шахтам лифт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ирается вниз. Но грузовых лифтов  наверху нет. Значит, у них  сво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ахты, с верхом не  связанные. Яру сов через  пять я еще раз  заберу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утрь и проверю: если  там будет грузовой лифт,  мы попробуем на  н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нать огонь. - Умница, Пятик! Так и сделае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восьмидесятом  ярусе  - на  желтом  финише гонок,  Пятик  сн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брался через 75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лкон внутрь  Башни и  обнаружил внутри  еще работающий  грузо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фт. Он  спус-тился на  нем до  семьдесят девятого  яруса, и  тут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наружил открытый выход наружу. Он выбежал на трассу и стал поджид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ней остальных. Ему было очень страшно стоять на ней одному:  сверх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рашно гудело  пламя,  а  вокруг  валялись  трупы  зрителей,  клоно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хранников, видимо, убивавших и давивших друг друга при бегстве. "Ес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 мы не остались спасать Ланселота, мы бы тоже погибли в этой давке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одумал Пя-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ифт есть  и еще  действует! -  крикнул он  еще издали,  завиде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зей. - Давайте скорее, а то  огонь доберется до механизма лифт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гда нам всем каюк! Еще чудо, что электричество действуе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Я слышал,  что  это  чудо предусмотрено  строителями,  -  сказ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ерар, - на каждом ярусе есть своя аварийная систем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ъехали внутрь Башни, и Пятик побежал вперед, показывая дорог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 лифту. Кабина его была похожа на гараж, где мог поместиться  больш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зовой мобил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 Богом! - сказал Пятик и нажал кноп ку первого наземного ярус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фт загудел и  пошел вниз.  Он даже не  столько шел,  сколь ко  пад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низ, по крайней мере, так им казалось. 75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они прошли  уже тридцатый ярус,  лифт начало потряхивать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ет замиг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ятик, останавливай лифт!  - скоман довал  Ланселот. - Не  сто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иско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ятик нажал кнопку  с цифрой  33. Они  выехали из  ворот лифта,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ли, как тот пошел вниз - уже без н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ожет, зря мы вышли? - спросила Ванд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ом ей  был взрыв,  раздавшийся сни-зу,  из шахты,  куда  уше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ф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от так, - сказал Жерар. - Вовремя мы выскочили, ребята.  Тепер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нова выходим на трассу - и помогай нам Бог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нашли открытые двери  и вышли на  дорогу, теперь уже  пологу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десь трупов  стало  попадаться еще  больше,  то и  дело  при-ходи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ъезжать тела. Ни одного живого раненого они среди них не увидели.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ле рухнувших ворот фиолетового финиша они видели стоящего на  пост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лона - живого. Инга подбежала к нему и дернула за ру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Бежим отсюда, малыш! Тут сейчас все сгори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а потянула клона за руку и он сделал за ней несколько шагов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том врывал  у нее  руку вернулся  на  свой пост  и замер  по  стойк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ир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его не спасешь, Инга, он ведь зап рограммирован! - крикнул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гу Пятик. 75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бежали и бежали, кресло Лансело-та подпрыгивало и скрипело  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залось, вот-вот развали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бята! Если  увидите  целую  банку  энер-гена  -  подберите!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росил Ланселот. -Ужасно хочется пить, горло просто дере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не  вздумайте!  - крикнул  Жерар.  -Еще не  хватало  подобра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нерген с какой-нибудь отравой и свалиться ту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 меня есть вода!  - сказала Инга. -  Вот, держи, Ланселот!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а вытащила из  своей сумки  бутылку с водой.  - Это  святая вода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ефсимании, ее  мне Дженни  дала  для тебя.  Все глотнули  по  очере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той вод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Что с Дженни? - спросил Ланселот у Инг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на в порядке и ждет тебя. Если чудом выберемся отсюда, то сраз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равимся к ней, на Елеонскую го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 выбрались.  Небо   уже  готовилось   рассветать,  когда 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устились с  винто-вой  дороги  и выкатили  кресло  с  Ланселотом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ощадь перед Башней. Башня горела, верхние ярусы обрушивались внутр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-брасывая вверх и в стороны горящие облом-ки. Чудом ни один из  н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задел бегущих палом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ятик увидел валявшийся на боку трех-колесный велосипед рикши.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л его: 75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ни  странно, велосипед  был на  ходу. Ланселота  пересадили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ляску, Жерар сел за  руль, и теперь дело  пошло быстрее. Им  удалос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ехать и  пробежать  полови-ну  города,  когда  Башня  с  чудовищ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о-хотом обрушилась. Над городом  поднялось и встало огромное  черно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ибовидное облак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в тот  же миг  окончательно рассвело. Но  над миром  в это  утр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зошло  не  солнце  -над  Елеонской  горой,  куда  бежали  паломни-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явился огромный сияющий Кре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отчас буря и пожар стихли и наступи-ла тишина. Небо очистилось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в нем кое-где виднелись последние утренние звезды. Крест вознесся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ся  в  небе,  зали-вая   светом  вершину  Елеонской  горы 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вад-ратной остроконечной колокольней и круг-лым куполом храма. -  Ч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? - прошептал Лансел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Это Крест Христа Спасителя, настоя щего Мессии, - сказал  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тец Алек сей, который нас всех крестил, сказал, что Христос вот-в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дет, но сначала появит ся Кре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торый будет виден со  всех концов Земли,  - добавила Ванда.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сказала ма тушка Елизаве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то такая матушка Елизавета? - спро сил Ланселот. 75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гуменья Гефсиманской обители,  в которой живет  твоя Дженни,  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казала Инг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И ваш  Патти тоже  живет  там, -  доба вил  Пятик.  - А  мы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ились, Ланс, мы только еще не успели тебе это сказ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у вот, - улыбнулся Ланселот, - опять вокруг меня все христиан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я один так и остался некрещен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анс! Ты  исповедал прямо  в  лицо Ан  тихристу, что  веруешь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иста! За это он и приказал тебя распять, - сказал Пятик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вы откуда знаете? Вас же там не было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ы были внизу Башни и ждали тебя там, потому что на верхний яру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кого не пускали. Инга  сообразила сунуть золото  ох ранникам, и  на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устили на первый  ярус. Мы  там стояли и  ждали тебя  у выхода  из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ифта, думали, что ты  исцелишься и спус тишься  на лифте, как мы  вс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лали. И мы слушали по радио, что происходит наверху - там же повсюду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продукторы установле ны.  Мы даже  плевок слышали, Ланс!  А ты  что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пал Антихристу прямо в лицо, да? - Попал, попа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орово! Я  догадался: потому  он и  приказал тебя  распять.  М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лышали, и тут же стали искать какой-нибудь открытый вход. Все круг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ыло заперто. А потом началась паника, народ побежал вниз, ну а 75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- наверх. Нашли лифт  и добрались до тебя,  хоть и не сразу.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шли тебя на крест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ы крестился, Ланс,  крестился своей  мученической кровью.  Тв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 остался  там, наверху  Башни, -  тихо сказала  Инга и  поглад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вязанное запястье Ланселота.  - Но Башня  рухнула, а с  нею и  м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е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А мы свидетели твоего крещения, Лан селот! - сказал Пятик. -  Т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бойся, мы все расскажем про тебя. - Кому расскажет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 это кому? Спасителю, когда увидим  Его, - сказала Инга. -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, конечно, тоже.  Как она будет  счастлива, как будет  гордить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обой, Ланс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добрались до Кедрона, и тут нако-нец увидели живых людей. Люд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ли к бе-регу со всех сторон, сплошным потоком переходили через мост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имались по склону Елеонской горы - к Кресту, сиявше-му над мир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взошли  на мост,  когда  толпа стала  уже  редеть. И  тут 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видели Дженни, бегу-щую им  навстречу. Люди удивлялись и  про-пуска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ут Ланселот решился.  Он велел Же-рару остановиться,  осторож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нялся с  сиденья и  шагнул с  коляски на  теплые доски  деревян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стила моста. Ноги держали 75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го. К  нему  подскочили  Жерар  и  Пятик,  и  медленными  шагам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ираясь на их плечи, Ланселот пошел навстречу Дженни своими ног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Христос исцелил тебя, Ланс! - радост но воскликнула Инга. - А  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то давно понял, - сказал Пятик. Они встретились с Дженни на  середин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ста и обнялис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акой ты высокий, Ланселот мой! - сказала Дженни, подняв от  е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руди запла канное лицо. - А ты все-таки маленькая, королек! Они дол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ояли обнявшись  и  не заметили,  что  друзья оставили  их  и  пр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-ред. Уже  и людей  на  мосту не  осталось.  - Пойдем?  -  спроси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женни. - Куда? - спросил Ланселот.  - Наверх, к Кресту. Все уже  у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. Сначала  ноги  еще плохо  повиновались  Ланселоту, и  он  шел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ираясь на плечо Дженни, но с каждым шагом он чувствовал, как мускул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 жилы на  ногах крепнут, и  вот он уже  отпустил ее плечо  и взял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рошли мимо распахнутых настежь ворот Гефсиманской обите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Даже Патти ушел со всеми, - сказала Дженни, заглянув в ворот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пошли вверх по улице. Поднима-лись они все быстрее и  быстре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 уставали 75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подъема, а наоборот, становились бодрее с каждым шагом. Вот о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ошли до арабско-го поселка, вот прошли по его пустым ули-цам и  в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ворота  Елеонской  обители.  Перед  ними  была  аллея,   обсаженн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па-рисами,  а  в  конце  ее  -  сияющий  белый  храм.  Двери   храм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спахнулись, и из  них вышел высокий  Священник в ослепительно  бел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деждах. Дженни и  Ланселот видели  его со спины,  видели падающие 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лечи  кудри   русых  волос,   но   не  видели   лица.  За   ним   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вященнослужители в таких же  радостных пасхальных одеяниях, монах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нахини, мирские  мужчины  и женщины,  старики  и дети.  Священник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ом, идущий впереди всех, медленно шел  по дороге из храма и вел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ой остальных.  Они не  видели Его  лица, потому  что он  шел  поч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пиной к ним, уходя  от них еще  выше по горе. А  люди все выходил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ходили из храма, и  было абсолютно непонятно,  как в этом  небольш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ме помещалось столько людей, и как это так получается, что идуще-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переди всех Священника  они продолжа-ют  видеть, хотя  за ним  прош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же, навер-ное, тысячи людей. Ланселот решил, что люди входят в храм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ой, не видимой им стороны,  проходят его насквозь и поэтому  та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скончаемая процессия выходит из его дверей. 76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анселот и Дженни увидели большую группу монахинь в  необыкновен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ияю-щих белых одеждах; впереди шла полная монахиня с золотым  крест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груди, а за монахинями шли Сандра и Леонардо, ведя под руки высоку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еловолосую старушку с молодым лицом. За ними, держась рядом, радост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говариваясь на  ходу, но  не сводя  глаз с  Христа, шло  множе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юдей в очень светлой мирской  одежде, и Джен-ни с Ланселотом  у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реди них  помо-лодевшего доктора  Вергеланна,  они увиде-ли  Марию  с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ладенцем на  руках  и рядом  Хольгера,  при этом  Хольгер  с  любовью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отрел на Спасителя явно  зрячими глаза-ми; шла  под руку с  Драган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ди Патри-ция, а рядом с  ними шли и тоже  держались за руки Эйлин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рл. И у Ланселота, и у Дженни перехватило дыхание, когда они увидел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таю летящих  над  ними  детей  и  среди  них  всех  юных  насель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абуш-киного Приюта!  Потом снова  пошли тол-пы  незнакомых людей,  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анселоту пока-залось,  что среди  них  мелькнули лица  мэра  датск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одка и  старика с  гамбургского берега  и уже  совсем забытое  лиц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иновни-ка  из  Центра  питания  города  Тронхейма.  И  тут   Лансело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угал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ди, а мы?  - закричал  он, схватив Дженни  за руку,  пол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ревоги, любви и 76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дежды.  Как   будто  услыхав   его  отчаянный   зов,   Священни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становился, и  Ланселот  понял, что  сейчас  Он обернется  и  скаже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Идите и вы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юль 2002, д. Ириновка -май 2003, Бер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держание Часть первая 3 Часть вторая 3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ги издатель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ЛЕПТА-ПРЕСС"   в   Москве   (095)   769-61-41,269-14-14   E-mail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info@lepta-press. ru Наш сайт: www. lepta-press. ru Книги издательст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Лепта-Пресс" и другую православную  литературу вы сможете заказать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лучить по почте в любом уголке России. Пишите: 115409, Москва, а/я 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сылается  бесплатный  каталог.  Литературно-художественное   изда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несенская Юлия Николаевна Паломничество Ланселота Ответственный  з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пуск  Ю.  Захарова   Художник  Ю.Тимошенко   Редактор  О.   Голос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рректоры И.  Плотникова,  Е.  Бодрова Оформление  А.  Старикова,  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митриевской Оригинал-макет О. Букреевой  Подписано в печать  30.09.0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мат  70x100/32.   Печать  офсетная.   Бумага  офсетная.   Гарниту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Баскервиль". Объем  24  п.л. Тираж  17  000. Заказ  ООО  Издательств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"ЛЕПТА-ПРЕСС" 125481  г.  Москва, ул.  Свободы,  д. 89,  корп.  5  ОО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дательство "ЭКСМО" 127299 г. Москва, ул. Клары Цеткин, д. 18, кор. 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ОО Издательство "ЯУЗА"  109507 г. Москва,  Самаркандский б-р., д.  1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печатано  в   полном   соответствии  с   качеством   предоставленны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апозитивов в ОАО "Тульская типография" 300600, г. Тула, пр.  Ленин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. 109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Юлия Вознесенская Мои посмертные  приключения 320 с.: linn.  12x17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м. Переп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Мои   посмертные   приключения"    -   повесть-притча,    образн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ствующая о том, что ждет нас после смер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удивительных  и  порой страшных  приключе-ниях  главной  героин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и  в  загробном  мире   чи-тателю  открываются  духовные   истины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храни-мые Православной Церковь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такое  мытарства  души,  что  ждет  нас  после  смерти,  как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кушения подстерегают  нас -  об  этом рассказывают  "Мои  посмертны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ключения" - собрание крупиц духовного опыта многих люде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уть Касандры или Приключения с макарона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88 с.: илл.  12 х  17 см.  Переплет Действие  книги происходит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далеком  будущем.   Главные   герои,  преодолевая   соблазны   ми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уродованного владычеством  Антихриста,  находят свой  путь  к  Богу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рав узкий и  труд-ный путь  православной веры. Юлианна  или игра  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иднеппинг (Повесть с  продолжением) для  детей среднего  и старше  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школьного возраста 192 с.: ил. 17 х 24 см. Переп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новой  сказочной  повести  две  девочки-близняшки  Юля  и   А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живают  опасные  приключения,  случившиеся  с  ними  по  вине   и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ачехи-ведьмы. Оказывается, мир полон злых  сил, которые во что бы  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стало стре-мятся заставить людей совершать злые по-ступки. Но  ве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 Бога   и  заступничество   Ан-гелов-Хранителей  помогают   девочка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-одолеть  все  опасности.  Но  на  этом  "Юлианна"  не   кончается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-должение следует..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га  будет  интересна   не  только   детям  среднего   школьн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-раста, но  и их  родителям. Во  второй половине  2004 года  выйд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должение повести Юлианна или опасные иг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ленаЧудинова Ларец 752 с.: ил. Переплет 84x108/3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лена Чудинова не пишет гусиным пером при свечах, однако у нее н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и одной книги  о современной  жизни. Ее "История  Англии для  детей"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ман "Держатели  знака" о  гражданской войне  1917-1920 гг.,  детск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весть "Гардарика"  о  крещении  Руси и  многие  другие  произвед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никнуты чарующим духом Истор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н  "Ларец"  -   первая  часть  новой   дилогии  -  не   про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торический роман из жизни России XVTII века. Перед нами удивительны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ман-фэнтази о борьбе добра и зла,  о трех девочках, нашедших путь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огу в погоне за таинственным  ларцом. "Ларец" действенен тем, что  о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поведует не наставляя. Мы  читаем приключенческий роман из  истор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оссии и лишь потом догадываемся, что настоящее приключение, настояща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йна - это тайна дружбы Бога и человека и то, как мы находим Бога,  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на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начале 2005 года выйдет вторая книга дилогии роман "Лилея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гозянский А.Б.  Хочу  или  надо?  О  свободе  и  дисциплине  пр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ии детей. (В помощь родителям. Вып.  1). 265 с. 13,5 х 21  с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п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га "Хочу  или надо"  написана нашим  современ-ником,  извест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дагогом, автором-составителем и  писателем А.Б. Рогозянским.  Мног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его работы широко  известны и популярны  среди православных  читателе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"Цер-ковь, дети и современный мир". М., 2000; "Что из детства помогл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е стать верующим".  М., 2000; "В  доме Отца моего".  М., 2001;  "Наш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временник в Церкви и в мире: Эссе". М., 2004 и т. д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деемся, что эта книга поможет вам сориент ир оваться в житейск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ре и прожить с детьми такую  сложную и важную часть общей  семей-но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жизни - их детство, прожить по-настоящему,  в любви и уважении друг  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у. Потому  что почти  все  радостное, что  мы получаем  от  жизн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лючено в наших близких, в наших детя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га предназначается родителям, педагогам  и всем тем, перед  к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 или  иначе  возникали   острые  проблемы  воспитания  свободы 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с-циплины в  детях.  Шишова  Т.Л.  Чтобы  ребенок  не  был  трудны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ие детей от 4 до 14 лет.  (В помощь родителям. Вып. 2) 624  с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3,5 х 21 см. Перепле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тьяна Львовна  Шишова, психолог,  член Союза  писателей  Росс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втор множества  статей и  книг  по вопросам  психологии,  педагогик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ия, а  также  сказок и  пьес  для детей.  Новая  книга  "Чтоб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бенок не был  трудным" родилась как  из родительского опыта  автора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 и из  опыта психологических занятий  с "трудными" детьми. 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ножество различных школ и направлений в психологии пытаются разреш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лемы семьи  и  ребенка.  Многие из  этих  направлений  оказывают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ыми  экспериментами   с   детьми.  Эта   книга-не   просто   опы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авославного верующего  психолога,  но  и своеобразный  маяк  в  мор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личных методик и "развивающих" техник. Мы выражаем надежду, что эт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нига поможет  родителям разобраться  с  самыми сложными  и  насущным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блемами  воспитания  детей,  а  главное  подскажет  родителям,  ка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арить ребенку счастливое детство и вырас-тить нравственно здоровог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человека в нашем современном мир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нига адресована  всем, кто  интересуется вопросами  психологии  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ния ребенка: родителям, воспитателям, педагог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723" w:right="69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43815</wp:posOffset>
              </wp:positionH>
              <wp:positionV relativeFrom="paragraph">
                <wp:posOffset>105410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5pt,8.3pt" to="525.4pt,8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sz w:val="20"/>
      </w:rPr>
      <w:t xml:space="preserve">Эта книга опубликована на сайте </w:t>
    </w:r>
    <w:hyperlink r:id="rId1">
      <w:r>
        <w:rPr>
          <w:rStyle w:val="InternetLink"/>
          <w:b/>
          <w:sz w:val="20"/>
        </w:rPr>
        <w:t>http://www.TrueChristianity.Info/</w:t>
      </w:r>
    </w:hyperlink>
    <w:r>
      <w:rPr>
        <w:sz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sz w:val="20"/>
        <w:lang w:val="uk-UA"/>
      </w:rPr>
      <w:t xml:space="preserve"> </w:t>
    </w:r>
    <w:r>
      <w:rPr>
        <w:sz w:val="20"/>
      </w:rPr>
      <w:t>нашем форум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uk-UA"/>
      </w:rPr>
    </w:pPr>
    <w:r>
      <w:rPr>
        <w:color w:val="000000"/>
        <w:sz w:val="20"/>
      </w:rPr>
      <w:t xml:space="preserve">Эта книга опубликована на сайте </w:t>
    </w:r>
    <w:hyperlink r:id="rId1">
      <w:r>
        <w:rPr>
          <w:rStyle w:val="InternetLink"/>
          <w:b/>
          <w:sz w:val="20"/>
        </w:rPr>
        <w:t>http://www.TrueChristianity.Info/</w:t>
      </w:r>
    </w:hyperlink>
    <w:r>
      <w:rPr>
        <w:color w:val="000000"/>
        <w:sz w:val="20"/>
      </w:rPr>
      <w:t xml:space="preserve"> – добро пожаловать на наш сайт, чтобы скачать другую христианскую литературу бесплатно, а также задать вопросы на</w:t>
    </w:r>
    <w:r>
      <w:rPr>
        <w:color w:val="000000"/>
        <w:sz w:val="20"/>
        <w:lang w:val="uk-UA"/>
      </w:rPr>
      <w:t xml:space="preserve"> </w:t>
    </w:r>
    <w:r>
      <w:rPr>
        <w:sz w:val="20"/>
      </w:rPr>
      <w:t>нашем форуме</w:t>
    </w:r>
  </w:p>
  <w:p>
    <w:pPr>
      <w:pStyle w:val="Header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35560</wp:posOffset>
              </wp:positionH>
              <wp:positionV relativeFrom="paragraph">
                <wp:posOffset>104775</wp:posOffset>
              </wp:positionV>
              <wp:extent cx="6629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pt,8.25pt" to="524.7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1:44:00Z</dcterms:created>
  <dc:creator/>
  <dc:description/>
  <cp:keywords/>
  <dc:language>en-US</dc:language>
  <cp:lastModifiedBy>Alex</cp:lastModifiedBy>
  <cp:lastPrinted>2113-01-01T00:00:00Z</cp:lastPrinted>
  <dcterms:modified xsi:type="dcterms:W3CDTF">2008-03-04T11:23:00Z</dcterms:modified>
  <cp:revision>3</cp:revision>
  <dc:subject/>
  <dc:title/>
</cp:coreProperties>
</file>