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Palatino Linotype" w:hAnsi="Palatino Linotype" w:cs="Palatino Linotype"/>
          <w:sz w:val="40"/>
          <w:szCs w:val="40"/>
        </w:rPr>
      </w:pPr>
      <w:r>
        <w:rPr>
          <w:rFonts w:cs="Palatino Linotype" w:ascii="Palatino Linotype" w:hAnsi="Palatino Linotype"/>
          <w:sz w:val="40"/>
          <w:szCs w:val="40"/>
        </w:rPr>
        <w:t>Святая с. M. Фаустина Ковальская</w:t>
      </w:r>
    </w:p>
    <w:p>
      <w:pPr>
        <w:pStyle w:val="Normal"/>
        <w:widowControl w:val="false"/>
        <w:autoSpaceDE w:val="false"/>
        <w:spacing w:lineRule="auto" w:line="240" w:before="0" w:after="0"/>
        <w:jc w:val="center"/>
        <w:rPr>
          <w:rFonts w:ascii="Palatino Linotype" w:hAnsi="Palatino Linotype" w:cs="Palatino Linotype"/>
          <w:sz w:val="40"/>
          <w:szCs w:val="40"/>
        </w:rPr>
      </w:pPr>
      <w:r>
        <w:rPr>
          <w:rFonts w:cs="Palatino Linotype" w:ascii="Palatino Linotype" w:hAnsi="Palatino Linotype"/>
          <w:sz w:val="40"/>
          <w:szCs w:val="40"/>
        </w:rPr>
      </w:r>
    </w:p>
    <w:p>
      <w:pPr>
        <w:pStyle w:val="Normal"/>
        <w:widowControl w:val="false"/>
        <w:autoSpaceDE w:val="false"/>
        <w:spacing w:lineRule="auto" w:line="240" w:before="0" w:after="0"/>
        <w:jc w:val="center"/>
        <w:rPr>
          <w:rFonts w:ascii="Palatino Linotype" w:hAnsi="Palatino Linotype" w:cs="Palatino Linotype"/>
          <w:sz w:val="40"/>
          <w:szCs w:val="40"/>
        </w:rPr>
      </w:pPr>
      <w:r>
        <w:rPr>
          <w:rFonts w:cs="Palatino Linotype" w:ascii="Palatino Linotype" w:hAnsi="Palatino Linotype"/>
          <w:sz w:val="40"/>
          <w:szCs w:val="40"/>
        </w:rPr>
        <w:t>ДНЕВНИК</w:t>
      </w:r>
    </w:p>
    <w:p>
      <w:pPr>
        <w:pStyle w:val="Normal"/>
        <w:widowControl w:val="false"/>
        <w:autoSpaceDE w:val="false"/>
        <w:spacing w:lineRule="auto" w:line="240" w:before="0" w:after="0"/>
        <w:jc w:val="center"/>
        <w:rPr>
          <w:rFonts w:ascii="Palatino Linotype" w:hAnsi="Palatino Linotype" w:cs="Palatino Linotype"/>
          <w:sz w:val="40"/>
          <w:szCs w:val="40"/>
        </w:rPr>
      </w:pPr>
      <w:r>
        <w:rPr>
          <w:rFonts w:cs="Palatino Linotype" w:ascii="Palatino Linotype" w:hAnsi="Palatino Linotype"/>
          <w:sz w:val="40"/>
          <w:szCs w:val="40"/>
        </w:rPr>
      </w:r>
    </w:p>
    <w:p>
      <w:pPr>
        <w:pStyle w:val="Normal"/>
        <w:widowControl w:val="false"/>
        <w:autoSpaceDE w:val="false"/>
        <w:spacing w:lineRule="auto" w:line="240" w:before="0" w:after="0"/>
        <w:jc w:val="center"/>
        <w:rPr>
          <w:rFonts w:ascii="Palatino Linotype" w:hAnsi="Palatino Linotype" w:cs="Palatino Linotype"/>
          <w:i/>
          <w:i/>
          <w:sz w:val="40"/>
          <w:szCs w:val="40"/>
          <w:lang w:val="en-US"/>
        </w:rPr>
      </w:pPr>
      <w:r>
        <w:rPr>
          <w:rFonts w:cs="Palatino Linotype" w:ascii="Palatino Linotype" w:hAnsi="Palatino Linotype"/>
          <w:i/>
          <w:sz w:val="40"/>
          <w:szCs w:val="40"/>
        </w:rPr>
        <w:t>МИЛОСЕРДИЕ БОЖИЕ В МОЕЙ ДУШЕ</w:t>
      </w:r>
    </w:p>
    <w:p>
      <w:pPr>
        <w:pStyle w:val="Normal"/>
        <w:widowControl w:val="false"/>
        <w:autoSpaceDE w:val="false"/>
        <w:spacing w:lineRule="auto" w:line="240" w:before="0" w:after="0"/>
        <w:jc w:val="center"/>
        <w:rPr>
          <w:rFonts w:ascii="Palatino Linotype" w:hAnsi="Palatino Linotype" w:cs="Palatino Linotype"/>
          <w:i/>
          <w:i/>
          <w:sz w:val="40"/>
          <w:szCs w:val="40"/>
          <w:lang w:val="en-US"/>
        </w:rPr>
      </w:pPr>
      <w:r>
        <w:rPr>
          <w:rFonts w:cs="Palatino Linotype" w:ascii="Palatino Linotype" w:hAnsi="Palatino Linotype"/>
          <w:i/>
          <w:sz w:val="40"/>
          <w:szCs w:val="40"/>
          <w:lang w:val="en-US"/>
        </w:rPr>
      </w:r>
    </w:p>
    <w:p>
      <w:pPr>
        <w:pStyle w:val="Normal"/>
        <w:widowControl w:val="false"/>
        <w:autoSpaceDE w:val="false"/>
        <w:spacing w:lineRule="auto" w:line="240" w:before="0" w:after="0"/>
        <w:jc w:val="center"/>
        <w:rPr>
          <w:rFonts w:ascii="Palatino Linotype" w:hAnsi="Palatino Linotype" w:cs="Palatino Linotype"/>
          <w:i/>
          <w:i/>
          <w:sz w:val="40"/>
          <w:szCs w:val="40"/>
          <w:lang w:val="en-US"/>
        </w:rPr>
      </w:pPr>
      <w:r>
        <w:rPr>
          <w:rFonts w:cs="Palatino Linotype" w:ascii="Palatino Linotype" w:hAnsi="Palatino Linotype"/>
          <w:i/>
          <w:sz w:val="40"/>
          <w:szCs w:val="40"/>
          <w:lang w:val="en-US"/>
        </w:rPr>
      </w:r>
    </w:p>
    <w:p>
      <w:pPr>
        <w:pStyle w:val="Normal"/>
        <w:widowControl w:val="false"/>
        <w:autoSpaceDE w:val="false"/>
        <w:spacing w:lineRule="auto" w:line="240" w:before="0" w:after="0"/>
        <w:rPr>
          <w:rFonts w:ascii="Palatino Linotype" w:hAnsi="Palatino Linotype" w:cs="Palatino Linotype"/>
          <w:i/>
          <w:i/>
          <w:sz w:val="24"/>
          <w:szCs w:val="24"/>
          <w:lang w:val="en-US"/>
        </w:rPr>
      </w:pPr>
      <w:r>
        <w:rPr>
          <w:rFonts w:cs="Palatino Linotype" w:ascii="Palatino Linotype" w:hAnsi="Palatino Linotype"/>
          <w:i/>
          <w:sz w:val="24"/>
          <w:szCs w:val="24"/>
          <w:lang w:val="en-US"/>
        </w:rPr>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drawing>
          <wp:inline distT="0" distB="0" distL="0" distR="0">
            <wp:extent cx="3876675"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76675" cy="5800725"/>
                    </a:xfrm>
                    <a:prstGeom prst="rect">
                      <a:avLst/>
                    </a:prstGeom>
                  </pic:spPr>
                </pic:pic>
              </a:graphicData>
            </a:graphic>
          </wp:inline>
        </w:drawing>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r>
        <w:br w:type="page"/>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ТУПЛ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ы держите в руках одну из наиболее популярных католических духовных книг нашего времени: Дневник. Милосердие Божие в моей душе святой Фаустины Ковальской. Простая монахиня, жившая в первой половине XX в., оставила потомкам в письменной форме видения Милосердного Образа Иисуса и связанные с этим личные переживания. Она была избрана Промыслом Божиим для того, чтобы стать вестником Милосердия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едставляемая книга - это захватывающая хроника духовного опы та сестры Фаустины и свидетельство ее упования на Милосердного Иисуса. Дневник святой монахини послужил тому, что в последнее время духовность, связанная с почитанием Милосердия Божия, получила необычайно широкое распространение и оказала сильное влияние на судьбы многих людей. Благодаря этому некоторые люди пережили обращение к Богу, другие обрели необходимые им мил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читание Милосердия Божия принесло богатые духовные плоды и в России. Минувшее столетие было временем неслыханных гонений на Церковь, которая пережила свою Голгофу. Казалось, она уже никогда не обретет свободу. Однако история показала, что невозможное для человека возможно для Бога. Милосердие Божие, исключительным образом проявившееся в истории спасения, обильно излилось и на Россию, где его почитание, являющееся делом Всевышнего, становится все более распространенным. Выражаю надежду, что это новое, уже второе, русское издание книги о Милосердии Божием будет способствовать еще большему развитию этого почитания и укрепит веру в Иисуса Христа, в Его бесконечную любовь и милосердие ко всем людя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скренне благодарю всех, кто подготовил и издал эту книгу. От всего сердца благословляю их, а также тех, кто будет читать ее с чистым сердцем и открытой душ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сква, 7 апреля 2002 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скресенье Милосердия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рхиепископ Тадеуш Кондрусевич,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трополит Архиепархии Божией Матери в Москв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едседатель Конференции Католических Епископов Росс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ВЕД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 Сестра M. Фаустина Ковальская, известная ныне во всем мире миссионерка Божия Милосердия, причисляется богословами к числу наиболее значительных мистиков Церк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на появилась на свет третьим (из десятерых) ребенком в бедной, но набожной крестьянской семье в селе Глоговец. При святом крещении в приходской церкви в Варцких Сьвиницах она получила имя Хелена. С детства она отличалась набожностью, любовью к молитве, трудолюбием и послушанием, а также большой отзывчивостью. В школу она ходила неполные три года. Шестнадцатилетней девушкой она покинула родительский дом, чтобы, работая в Александрове и Лодзи, обеспечивать себя и помогать родителя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ое призвание она почувствовала в душе уже на седьмом году жизни (за два года до принятия первого Святого Причастия), но родители не соглашались на ее поступление в монастырь. В этих условиях Хелена старалась заглушить в себе этот Божий призыв, но, взволнованная видением страдающего Христа и Его упреком: Доколе Я буду мириться с тобою и доколе ты будешь Меня обманывать? (Дн. 9) - предприняла попытки найти себе место в монастыре. Она стучалась во множество монастырских калиток, но нигде ее не принимали. 1 августа 1925 года она переступила порог монастыря Конгрегации сестер Божией Матери Милосердия в Варшаве на улице Житной. В своем Дневнике она при знается: „Мне казалось, что я вступила в райскую жизнь. Из сердца моего вырывалась лишь благодарственная молитва" (Дн. 17).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спустя несколько недель она пережила сильное искушение перейти в другую конгрегацию, в которой бы предоставлялось больше времени для молитвы. Тогда Господь, явив ей Свой израненный и измученный Лик, сказал: Ты Мне причинишь такую боль, если выйдешь из этого ордена. Сюда Я тебя призвал, а не куда-нибудь еще, и уготовал множество милостей для тебя (Дн. 19).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конгрегации она получила имя: Мария Фаустина. Новициат она прошла в Кракове и там в присутствии епископа Станислава Роспонда принесла первые, а спустя пять лет - вечные монашеские обеты: целомудрия, бедности и послушания. Она работала в нескольких домах конгрегации, дольше всего - в Кракове, Плоцке и Вильно, исполняя обязанности кухарки, садовницы и привратниц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нешне ничто не выдавало ее необычайно богатой мистической жизни. Она усердно исполняла свои обязанности, строго соблюдала все монашеские правила, была сосредоточенна и молчалива, но в то же время естественна, спокойна, полна щедрой и бескорыстной любви к ближн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я ее жизнь сосредоточилась на последовательном стремлении к наиболее полному соединению с Богом и на жертвенной помощи Иисусу в деле спасения душ. „Мой Иисус - писала она в Дневнике - Ты знаешь, что с ранних лет я желала стать великой святой, то есть желала любить Тебя такой большой любовью, какой Тебя еще не любила ни одна душа" (Дн. 137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невник открывает глубину ее духовной жизни. Внимательное прочтение этих записок создает образ высокого соединения ее души с Богом: великого самодарования Божа ее душе, а также усилий и борьбы на пути к христианскому совершенству. Господь наградил ее большими милостями: даром созерцания, глубокого постижения тайны Божия милосердия, видениями, откровениями, скрытыми стигматами, даром пророчества и чтения в душах людей, а также редко встречаемым даром мистического обручения. Щедро одаренная, она писала: „Ни милости, ни откровения, ни восторги и никакие дары, которые даются ей, не делают ее совершен ной, а происходит это только при внутреннем соединении моей души с Богом. (...) Мои святость и совершенство основаны на тесном соединении моей воли с волей Божией" (Дн. 1107).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уровый образ жизни и изнурительные посты, которые она выдерживала еще до вступления в конгрегацию, так ослабили ее организм, что уже в постулантуре ее пришлось послать в Сколимов, под Варшавой, для поправки здоровья. После первого года новициата она пережила необычайно болезненные мистические испытания, так называемые помрачения, а потом - духовные и нравственные страдания, связанные с осуществлением поручения, полученного от Господа Иисуса Христа. Свою жизнь сестра Фаустина принесла в жертву за грешников и ради этого также испытывала различные страдания, чтобы с помощью них спасать души. В последние годы жизни усилились ее внутренние страдания -помрачения духа - а также физические недомогания: развился туберкулез, который поразил легкие и желудочно-кишечную систему. По этой причине она дважды по нескольку месяцев находилась на лечении в Пронднике, в Краков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лностью истощенная физически, но полностью созревшая духов но, мистически соединенная с Богом, она умерла с печатью святости 5 октября 1938 года, когда ей исполнилось лишь 33 года, из которых 13 она провела в монастыре. Ее гроб был опущен в могилу на монастырском кладбище в Кракове-Лагевниках, а во время информационного процесса в 1966 году ее прах был перенесен в часовн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й простой, необразованной, но мужественной, безгранично преданной Богу монахине Господь доверил великую миссию: для всего мира стать вестницей Милосердия. Он сказал: Я посылаю тебя ко всему человечеству с Моим милосердием. Я не хочу наказывать страдающее человечество, а желаю излечить его, приблизив его к Своему милосердному Сердцу (Дн. 1588). Ты - свидетельница Моего Милосердия, Я тебя избрал для этого дела в этой и грядущей жизни (Дн. 1605), (...) чтобы ты давала душам узнать Мое огромное милосердие к ним и побуждала их к упованию на Мое бездонное милосердие (Дн. 1567).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 Пример христианского совершенства. В основе духовности сестры Фаустины лежит прекраснейшая тайна нашей веры, говорящая о милосердной любви Бога к каждому человеку. Сестра Фаустина, следуя монашеским правилам, часто размышляла о том, как много Бог совершил для человека при его сотворении, сколько Сын Божий выстрадал ради нашего искупления, какие огромные сокровища Он оставил для нас в святой Церкви и какую славу нам уготовал. Эхом этих размышлений стали тек сты Дневника, говорящие о доброте Бога в сотворении мира (Дн. 1749), ангелов (Дн. 1741-1742) и людей (Дн. 1743-1744), в тайне Воплощения и рождения Сына Божьего (Дн. 1745-1746), а также в деле искупления (Дн. 1747-1748). Сестра Фаустина размышляла над тайной Божия Милосердия, не только опираясь на тексты Священного Писания, но и читая в книге своей жизни. Такие размышления привели ее к выводу, что ни одна минута в жизни человека не проходит без Божия Милосердия, оно, как золотая нить, вплетено в каждый миг нашего существов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знавание этой тайны нашей веры привело сестру Фаустину к тому, что она открыла Бога в своей душе. „Глубина моей души - писала она - это как бы большой и прекрасный мир, в котором обитает Бог и я. Кроме Бога, ни для кого туда доступа нет" (Дн. 582). Она сравнивала свою душу с дарохранительницей, в которой хранится живая Жерта. „Я не ищу счастья вне души, где пребывает Бог - писала она. - Я радуюсь Богу в своей душе, там я постоянно с Ним пребываю, там моя наиболее тесная связь с Ним, там я вместе с Ним нахожусь в безопасности, туда не проникает человеческий взгляд. Пресвятая Дева побуждает меня к такому общению с Богом" (Дн. 454). Созерцание Бога, пребывающего в ее душе, сестра Фаустина сопровождала ежедневной духовной практикой, основанной на соединении с Иисусом посредством какой-либо короткой молитвы или пожертвования Ему того, чем она жила (труда, страдания, рад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знание тайны Милосердия Божия порождало и укрепляло в ее душе чувство упования на Господа Бога, а также стремление отразить это Божественное свойство в своем сердце и в своих поступках, проявляя милосердие к ближним. Иисус Христос, непосредственно руководя ее духовной жизнью, требовал от сестры Фаустины именно такого отношения к Богу и к людям. Дочь Моя - говорил Он - если через тебя Я требую от людей почитания Моего милосердия, то ты первая должна отличаться этой верой в Мое милосердие. Я требую от тебя дел милосердия, которые должны проистекать из любви ко Мне. Ты должна всегда и везде проявлять милосердие к ближним, ты не можешь от этого устраниться, отказаться или отречься (Дн. 74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пование св. Фаустины подразумевает не только благочестивое чувство или сознательное восприятие истин веры, а всестороннее жизненное отношение человека к Господу Богу, которое выражается в исполнении воли Божией, заключенной в евангельских заповедях и в обязанностях, соответствующих призванию или же явленных Святым Духом. Тот, кто постигает тайну Божия Милосердия, знает, что воля Божия направлена исключительно на благо человека в перспективе вечной жизни, и потому принимает ее как дар, во всей полноте упования. „На одно слово я обращаю внимание и с одним словом всегда считаюсь - писала сестра Фаустина - оно одно для меня - все, им я живу и с ним умираю - это святая воля Божия. Она для меня - каждодневная пища, вся моя душа вслушивается в пожелания Божий, всегда исполняет то, чего Бог от меня требует, хотя нередко мою натуру охватывает трепет при виде того, что эти требования превосходят мои силы" (Дн. 65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пование в духовности св. Фаустины знаменует ее отношение к Богу, а милосердие определяет ее отношение к другим людям. Источником и примером для человеческого милосердия является милосердие Бога. Поэтому оно так существенно отличается от обычной благотворительности или разного рода филантропии. Сестра Фаустина видела красоту и величие христианского милосердия, которое является участием в милосердии Самого Бога, и потому жаждала быть отмеченной этим милосердием. „О мой Иисус - молилась она - каждый из Твоих святых отражает в себе одну из Твоих добродетелей. Я жажду отразить Твое сострадающее и полное милосердия Сердце, я хочу его прославлять. О Иисус, пусть Твое милосердие будет запечатлено в моем сердце и моей душе - это будет моим отличием в этой и грядущей жизни" (Дн. 1242). В своем свидетельстве милосердия св. Фаустина вслед за Иисусом Христом пошла на крест, на котором принесла свою жизнь в жертву за грешников, в особенности за те души, которым угрожала утрата спас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уховность св. Фаустины отмечена также любовью к Церкви как к наилучшей Матери и Мистическому Телу Христа, харизмой приближения тайны Божия Милосердия посредством дел и молитв, особенно ради заблудших душ, а также любовью к Евхаристии и глубоким почитанием Божией Матери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этому в „школе" духовности св. Фаустины можно постигать тайну Божия Милосердия, учиться повседневному созерцанию Бога, воспитывать в себе милосердное отношение к ближним и упование на Господа Бога, переживать встречу с евхаристическим Иисусом и Пресвятой Девой Марией. Это глубоко евангельская духовность, и в то же время она проста, возможна для применения в любой сфере жизни и общества, и потому в наши дни она привлекает так много люд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 Миссия святой сестры Фаустины. Господь избрал сестру Фаустину глашатаем Своего милосердия, чтобы мир услышал великую весть. В Ветхом Завете - сказал Он ей - Я посылал Своему народу пророков с громами. Сегодня Я посылаю тебя ко всему человечеству с Моим милосердием. Я не хочу наказывать страдающее человечество, а желаю излечить его, приблизив его к Своему милосердному Сердцу (Дн. 1588). Миссия сестры Фаустины основана на трех задач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Приближать и возвещать миру истины, запечатленной в Священном Писании, о милосердной любви Бога к каждому человек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Испрашивать Милосердия Божия ко всему миру, в том числе с помощью явленных Христом новых форм почитания Божия Милосердия: а) почитание образа Божия Милосердия с подписью „Иисус, уповаю на Тебя"; б) установление праздника Божия Милосердия в первое воскресенье после Пасхи; в) венчик Божию Милосердию; г) молитва в час Милосердия (15.00).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Положить начало апостольскому движению Милосердия Божия, которое будет возвещать и испрашивать Милосердия Божия для мира, а также стремиться к совершенству путем, указанным св. Фаустиной. Это путь, основанный на детском уповании на Бога, выражающемся в исполнении Его воли, и на милосердии к ближн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Дневнике сестры Фаустины, писавшемся в течение четырех послед них лет ее жизни, присутствует определенная воля Господа, это записки, в которых она систематически по памяти записывала прежде всего „соприкосновения" своей души с Богом. Чтобы извлечь из этих записок то, что относится к сущности ее миссии, потребовался их научный анализ, который осуществил известный и уважаемый теолог, профессор о. Игнацы Ружицкий. Краткое содержание этой работы находится в реферате Милосердие Божие. Основные черты почитания Милосердия Божия. В свете этой работы все более ранние публикации на тему почитания Божия Милосердия, переданного сестрой Фаустиной, содержат лишь некоторые его элементы, а иногда выделяют его второстепенные моменты, скажем, на первый план выдвигают литанию или новенну, забывая о часе Милосердия. Это же отмечает и о. Игнацы Ружицкий: „Прежде чем познакомиться с конкретными формами почитания Милосердия Божия, следует обратить внимание на то, что среди них нет известных и популярных новенн либо лита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сновой для выделения тех или иных молитв или других видов благочестия как новых форм почитания Божия Милосердия служат связанные с ними определенные обещания, которые Господь Иисус Христос посулил исполнить при условии упования на доброту Бога и милосердия в отношении к ближним. О. Игнацы Ружицкий называет пять видов почитания Божия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Образ Милосердного Иисуса. Его изображение было явлено в видении сестре Фаустине 22 февраля 1931 года в келье монастыря в Плоцке. „Вечером, находясь в келье - пишет она в своем Дневнике - я увидела Иисуса Христа, одетого в белое. Одна Его рука была поднята для благословения, а другая касалась одежды на груди. Из складки одежды на гру ди исходили два широких луча: один - красный, другой - бледный. (...) Немного спустя Иисус мне сказал: Напиши образ, который ты видишь, и сделай надпись: „Иисус, уповаю на Тебя" (Дн. 47). Я хочу, чтобы образ (...) был торжественно освящен в первое воскресенье после Пасхи. Это воскресенье должно стать праздником Милосердия " (Дн. 49).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одержание этого образа очень тесно связано с литургией этого воскресенья. В этот день Церковь читает Евангелие от Иоанна о явлении воскресшего Христа в горнице и установлении таинства покаяния (Ин 20,19-29). Образ представляет собой воскресшего Спасителя, Который приносит людям мир через отпущение грехов ценой Своего страдания и крестной смерти. Лучи крови и воды, струящиеся из пронзенного копьем Сердца (невидимого на образе), а также шрамы от крестных ран напоминают о событиях Страстной Пятницы (Ин 19,17-18.33-37). То есть, образ Милосердного Иисуса соединяет в себе эти два евангельских события, которые наиболее полно говорят о любви Бога к человек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ля этого изображения Христа характерны два луча. Господь, отвечая на вопрос об их значении, сказал следующее: Бледный луч означает Воду, которая оправдывает души; красный луч означает Кровь, являющуюся жизнью душ (...) Блажен, кто будет жить в их свете (Дн. 299). Таинства крещения и покаяния очищают души, а наиболее обильно питает их Евхаристия, и эти два луча означают святые таинства и все дары Святого Духа, библейским символом которого является вода, а также новый завет Бога с человеком, заключенный в крови Хрис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раз Милосердного Иисуса часто называют образом Божия Милосердия, что справедливо, поскольку именно в пасхальной мистерии Христа наиболее выразительно проявилась любовь Бога к человек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раз не только являет Милосердие Божие, но также исполняет роль напоминания об обязанности христианского доверия по отношению к Богу и деятельной любви по отношению к ближним. В надписи на образе по воле Христа помещены слова: „Иисус, уповаю на Тебя". Он (образ) - сказал также Господь - должен напоминать о требованиях Моего Милосердия, ибо даже самая сильная вера ничем не поможет без поступков (Дн. 74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таким видом почитания образа, основанным на христианском уповании и милосердии, Господь Иисус Христос связал особенное обещание: обещание вечного спасения, больших достижений на пути христианского совершенствования, милости счастливой смерти и любых других милостей, о которых люди с упованием будут просить у Него. Через этот образ Я буду оказывать душам множество милостей, а потому пусть любая душа имеет к нему доступ (Дн. 570).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 Праздник Милосердия. Этот праздник - самая важная из форм почитания Божия Милосердия, открывшихся сестре Фаустине. Впервые об установлении этого праздника Господь говорил в 1931 году в Плоцке, когда передавал Свою волю относительно создания образа: Я желаю, чтобы был праздник Милосердия. Я хочу, чтобы образ, который ты напишешь кистью, был торжественно освящен в первое воскресенье после Пасхи. Это воскресенье должно стать праздником Милосердия (Дн. 49).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ыбор первого воскресенья после Пасхи в качестве праздника Мило сердия имеет свой глубокий богословский смысл, который указывает на тесную связь, существующую между пасхальным таинством Искупления и тайной Божия Милосердия. Эту связь подчеркивает также новенна, состоящая из венчика Божию Милосердию, предваряющая этот праздник и начинающаяся в Страстную Пятниц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т праздник - не только день особенного восхваления Бога в тайне милосердия, но также и время милости для всех людей. Я желаю - сказал Господь - чтобы праздник милосердия был спасением и убежищем для всех душ, а особенно, для несчастных грешников (Дн. 699)... Души погибают, несмотря на Мое горькое страдание. Я даю им последний шанс для спасения, то есть праздник Моего милосердия. Если они не поклонятся Моему милосердию, то пропадут навечно (Дн. 96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личие этого праздника измеряется исключительностью обещаний, которые Господь Иисус Христос с ним связал. Кто в этот день приблизится к Источнику Жизни - сказал Иисус Христос - тот заслужит полное отпущение грехов и избавление от наказания (Дн. 300). В этот день открыты глубины Моего милосердия, Я изливаю целое море милостей на душу, которая приближается к источнику Моего милосердия; (...) пусть ни одна душа не боится приблизиться ко Мне - даже если ее грехи будут как пурпур (Дн. 699).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бы воспользоваться этими великими дарами, следует исполнить условия почитания Милосердия Божия (упование на доброту Бога и деятельную любовь к ближнему), а также находиться в состоянии освящающей благодати (после святой исповеди) и достойно принимать Святое Причастие. Ни одна душа не найдет оправдания - пояснил Иисус - пока не обратится с доверием к Моему милосердию, и для этого первое воскресенье после Пасхи должно быть праздником Милосердия, и священники в этот день должны говорить душам од этот великом и неизмеримом Моем милосердии (Дн. 570).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Венчик Милосердию Божию. Этот венчик Господь открыл сестре Фаустине в Вильно 13-14 сентября 1935 года в качестве молитвы ради прощения и укрощения гнева Божия (см. Дн. 474-476).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итающие этот венчик жертвуют Богу Отцу „Тело и Кровь, Душу и Божество" Иисуса Христа ради прощения за свои грехи, и грехи ближних, и всего мира и, соединяясь с жертвоприношением Иисуса, отвечают на любовь, которой небесный Отец одаривает Своего Сына, а вместе с Ним - и всех люд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этой молитве содержится также просьба о „милосердии к нам и всему миру" и тем самым совершается дело милосердия. Основываясь при этом на уповании и исполняя условия всякой хорошей молитвы (смирение, настойчивость, согласие с волей Божией), верующие могут ожидать исполнения обещаний Христа, касающихся в частности смертного часа: милости обращения к Богу и спокойной смерти. Эти милости обретут не только люди, читающие этот венчик, но также и умирающие, возле которых другие люди будут его читать. Когда возле умирающего читают этот венчик - сказал Иисус - смиряется гнев Божий, бездонное милосердие охватывает душу (Дн. 811). Общее обещание звучит так: Читающему этот венчик Мне будет угодно дать все, о чем он меня попросит (Дн. 1541), если это (...) будет соответствовать с Моей воле (Дн. 1731). А ведь все, что не согласуется с волей Божией, не идет во благо человеку, и в особенности, не служит его вечному сча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рез чтение этого венчика - в другой раз сказал Господь - ты приближаешь человечество ко Мне (Дн. 929). Души, которые будут читать этот венчик, будут охвачены Моим милосердием при жизни, а особенно, в смертный час (Дн. 75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 Час Милосердия. В октябре 1937 года в Кракове при обстоятельствах, подробно не описанных сестрой Фаустиной, Господь велел отмечать час Своей смерти. Каждый раз, когда ты услышишь, что часы пробили три, целиком погружайся в Мое милосердие и, восхваляя и превознося его, взывай к его всемогуществу ради всего человечества, а особенно ради несчастных грешников, ибо в эту минуту оно настежь открылось для каждой души (Дн. 157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осподь Иисус Христос также довольно точно определил виды молитв, подходящих для этой формы почитания Божия Милосердия: Старайся в этот час - сказал Он сестре Фаустине - совершать Крест ный Путь (если тебе не будут препятствовать твои обязанности), а если ты не сможешь его совершать, то зайди хотя бы на минуту в часовню и поклонись Моему Сердцу, полному милосердия в Святых Дарах, а если не удастся зайти в часовню, погрузись в молитву там, где будешь находиться - хотя бы на краткий миг (Дн. 157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Игнацы Ружицкий выделяет три условия для того, чтобы молитвы, произносимые в этот час, были услыша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молитва должна быть направлена к Иисус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она должна читаться в три часа д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она должна опираться на достоинства страстей Господ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этот час - пообещал Господь - ты испросишь все и для себя, и для других, в этот час явилась милость для всего мира, милосердие одержа ло победу над правосудием (Дн. 157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 Распространение почитания Милосердия. Разбирая формы почитания Милосердия Божия, о. Игнацы Ружицкий называет также и такую его разновидность, как распространение почитания Милосердия, потому что и к нему относятся некоторые обещания Христа. Души, которые распространяют почитание Моего милосердия, Я защищаю в течение всей жизни, как заботливая мать - своего младенца, и в час смерти Я буду для них не Судьей, а милостивым Спасителем (Дн. 107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ущностью почитания Милосердия Божия является христианское доверие по отношению к Господу Богу и деятельная любовь к ближним. Господь желает доверия от Своих творений (Дн. 1059) и совершения дел милосердия: поступком, словом либо молитвой. Ты должна всегда и вез де проявлять милосердие к ближним, ты не можешь от этого устраниться, отказаться или отречься (Дн. 742). Христос желает, чтобы Его почитатели в течение дня совершали хотя бы одно дело любви в отношении ближн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спространение почитания Милосердия Божия необязательно требует множества слов, но всегда - христианской веры, доверия к Богу и стремления быть более милосердным. Пример такого служения Богу давала в своей жизни сестра Фаусти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e. Апостольское движение Милосердия Божия. Почитание Милосердия Божия направлено на обновление религиозной жизни в Церкви в духе христианского упования и милосердия. В этом же направлении следует воспринимать идею „новой конгрегации", с которой мы встречаемся на страницах Дневника. В представлении самой сестры Фаустины это пожелание Христа созревало постепенно и пережило некоторую эволюцию: от чисто созерцательного монашеского ордена вплоть до движения, в которое входят также деятельные конгрегации (женские и мужские) и миряне. Эта большая многонациональная община людей является единой семьей, которую Бог соединяет в тайне Своего милосердия. Этих людей объединяет стремление отобразить достоинство Бога в собственном сердце и по ступке, а также для всех душ стать свидетелями Его славы. Это сообщество людей, которые различным образом - в зависимости от положения и призвания (священнического, монашеского или мирянского) - живет евангельскими идеалами упования и милосердия, возвещают своими словами и жизнью непостижимую тайну Милосердия Божия и испрашивают Божие милосердие для мира. Сообщество состоит из конгрегации, общин, братств, а также отдельных людей, участвующих в осуществлении миссии св. Фаустины Ковальск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ди большей славы Божия Милосердия! Краков, апрель 2002 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стра М. Елизавета Сепак</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Конгрегации Божией Матери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РОНОЛОГИЯ ЖИЗНИ СВЯТОЙ СЕСТРЫ МАРИИ ФАУСТИНЫ ХЕЛЕНЫ КОВАЛЬСКОЙ25.08.1905 </w:t>
        <w:tab/>
        <w:t>-</w:t>
        <w:tab/>
        <w:t xml:space="preserve">Рождение Хелены Ковальской в деревне Глоговец (в нынешнем конинском воеводств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7.08.1905 </w:t>
        <w:tab/>
        <w:t>-</w:t>
        <w:tab/>
        <w:t xml:space="preserve">Крещение в приходе Св. Казимира в Варцких Свиницах (Влоцлавская епарх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12 </w:t>
        <w:tab/>
        <w:t>-</w:t>
        <w:tab/>
        <w:t xml:space="preserve">Впервые X . Ковальская услышала в душе глас, призывающий её к более совершенной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14 </w:t>
        <w:tab/>
        <w:t>-</w:t>
        <w:tab/>
        <w:t xml:space="preserve">Первое Святое Причаст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9.1917 </w:t>
        <w:tab/>
        <w:t>-</w:t>
        <w:tab/>
        <w:t xml:space="preserve">Начало обучения в начальной школ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21 </w:t>
        <w:tab/>
        <w:t>-</w:t>
        <w:tab/>
        <w:t xml:space="preserve">X . Ковальская устраивается на работу к знакомым - Брышевским - в Лодзьском Александров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22 </w:t>
        <w:tab/>
        <w:t>-</w:t>
        <w:tab/>
        <w:t xml:space="preserve">Возвращение в родной дом и разговор с родителями о своем намерении поступить в монастырь - вопреки воле родител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сень 1922 </w:t>
        <w:tab/>
        <w:t>-</w:t>
        <w:tab/>
        <w:t xml:space="preserve">Отъезд на работу в Лодзь. В течение года X . Ковальская работает в магазине Марцианны Садовской на улице Абрамовского 29 (2.02.1923-1.07.192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7.1924 </w:t>
        <w:tab/>
        <w:t>-</w:t>
        <w:tab/>
        <w:t xml:space="preserve">Отъезд в Варшаву с намерением вступить в монастырь. X . Ковальская приходит в монашеский дом на улице Житней 3/9. Настоятельница Конгрегации Божией Матери Милосердия обещает принять её в монастырь, но прежде велит Хелене устроиться на работу, чтобы подготовить себе скромное придано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1.08.1925 </w:t>
        <w:tab/>
        <w:t>-</w:t>
        <w:tab/>
        <w:t xml:space="preserve">После года работы в качестве помощницы по дому X . Ковальская вновь обращается к настоятельнице монастыря на Житней улице; её наконец туда принимают и начинается её постулантура (монашеское испыт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3.01.1926 </w:t>
        <w:tab/>
        <w:t>-</w:t>
        <w:tab/>
        <w:t xml:space="preserve">Отъезд в новициат в Краков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04.1926 </w:t>
        <w:tab/>
        <w:t>-</w:t>
        <w:tab/>
        <w:t xml:space="preserve">Принятие монашества; получение хабита и монашеского имени: сестра Мария Фаусти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3. - 04.1927 </w:t>
        <w:tab/>
        <w:t>-</w:t>
        <w:tab/>
        <w:t xml:space="preserve">Сестру Фаустину начинают одолевать „духовные помрачения". Они будут продолжаться пол тора г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04.1928 </w:t>
        <w:tab/>
        <w:t>-</w:t>
        <w:tab/>
        <w:t xml:space="preserve">В Страстную Пятницу измученную послушницу охватывает огонь любви к Богу. Она забывает о пережитых испытаниях, лучше понимает, как сильно страдал ради неё Христо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04.1928 </w:t>
        <w:tab/>
        <w:t>-</w:t>
        <w:tab/>
        <w:t xml:space="preserve">По окончании новициата и восьмидневных реколлекций - принесение первых (временных) монашеских обет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6-10.10.1928 </w:t>
        <w:tab/>
        <w:t>-</w:t>
        <w:tab/>
        <w:t xml:space="preserve">В Конгрегации БММ (Божией Матери Милосердия) состоялся генеральный капитул. Генеральной настоятельницей была выбрана мать Михаела Морачевская, которая на протяжении всей жизни сестры Фаустины будет ее настоятельницей. В тяжелые минуты она станет для нее помощью и утешением. </w:t>
      </w:r>
    </w:p>
    <w:p>
      <w:pPr>
        <w:pStyle w:val="Normal"/>
        <w:widowControl w:val="false"/>
        <w:autoSpaceDE w:val="false"/>
        <w:spacing w:lineRule="auto" w:line="240" w:before="0" w:after="0"/>
        <w:rPr/>
      </w:pPr>
      <w:r>
        <w:rPr>
          <w:rFonts w:cs="Palatino Linotype" w:ascii="Palatino Linotype" w:hAnsi="Palatino Linotype"/>
          <w:sz w:val="24"/>
          <w:szCs w:val="24"/>
        </w:rPr>
        <w:t xml:space="preserve">31.10.1928 </w:t>
        <w:tab/>
        <w:t>-</w:t>
        <w:tab/>
        <w:t xml:space="preserve">Отъезд в Варшаву в монашеский дом на Житней улице с назначением на работу на кух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02.-11.06.1929 </w:t>
        <w:tab/>
        <w:t>-</w:t>
        <w:tab/>
        <w:t xml:space="preserve">Временное пребывание в Вильно (она замещает сестру, проходящую третье монашеское испыт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6.1929 </w:t>
        <w:tab/>
        <w:t>-</w:t>
        <w:tab/>
        <w:t xml:space="preserve">Назначение на работу в созданный дом конгрегации на Гетманской улице в Варшав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7.07. </w:t>
        <w:tab/>
        <w:t>-</w:t>
        <w:tab/>
        <w:t xml:space="preserve">Непродолжительное пребывание в Кекже возле Познани (там сестра Фаустина замещает на кухне больную сестр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1929 </w:t>
        <w:tab/>
        <w:t>-</w:t>
        <w:tab/>
        <w:t xml:space="preserve">Пребывание в варшавском доме конгрегации на Житной ули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5.-06.1930 </w:t>
        <w:tab/>
        <w:t>-</w:t>
        <w:tab/>
        <w:t xml:space="preserve">Приезд в дом конгрегации в Плоцке. Работа поочередно в пекарне, на кухне и в булочн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02.1931 </w:t>
        <w:tab/>
        <w:t>-</w:t>
        <w:tab/>
        <w:t xml:space="preserve">Видение Господа Иисуса Христа, который велит сестре Фаустине писать образ согласно тому, что она виде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1932 </w:t>
        <w:tab/>
        <w:t>-</w:t>
        <w:tab/>
        <w:t xml:space="preserve">Приезд в Варшаву на третье (пятимесячное) монашеское испытание, которое сестры Конгрегации Божией Матери Милосердия проходят перед принесением вечных обетов. В тот же месяц - реколлекции в Валендове перед началом испыта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04.1933 </w:t>
        <w:tab/>
        <w:t>-</w:t>
        <w:tab/>
        <w:t xml:space="preserve">Отъезд в Краков на восьмидневные реколлекции перед вечными обет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1.05.1933 </w:t>
        <w:tab/>
        <w:t>-</w:t>
        <w:tab/>
        <w:t xml:space="preserve">Принесение вечных монашеских обетов (руководил обрядом епископ Станислав Роспонд).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05.1933 </w:t>
        <w:tab/>
        <w:t>-</w:t>
        <w:tab/>
        <w:t xml:space="preserve">Выезд в Виль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2.01.1934 </w:t>
        <w:tab/>
        <w:t>-</w:t>
        <w:tab/>
        <w:t xml:space="preserve">Впервые сестра Фаустина отправляется к художнику Е. Казимировскому, который должен писать образ Божия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03.1934 </w:t>
        <w:tab/>
        <w:t>-</w:t>
        <w:tab/>
        <w:t xml:space="preserve">Сестра Фаустина жертвует себя за грешников, а особенно за те души, которые потеряли упование на Божи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6 . 1934 </w:t>
        <w:tab/>
        <w:t>-</w:t>
        <w:tab/>
        <w:t xml:space="preserve">Образ Божия Милосердия написан. Сестра Фаустина плачет, что Господь не так прекрасен, как в ее виде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2.08.1934 </w:t>
        <w:tab/>
        <w:t>-</w:t>
        <w:tab/>
        <w:t xml:space="preserve">Сильная слабость у сестры Фаустины. О. Михал Сопочко совершил над нею таинство елеопомазания больны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08.1934 </w:t>
        <w:tab/>
        <w:t>-</w:t>
        <w:tab/>
        <w:t xml:space="preserve">Улучшение здоровья сестры Фаусти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6.10.1934 </w:t>
        <w:tab/>
        <w:t>-</w:t>
        <w:tab/>
        <w:t xml:space="preserve">Направляясь вместе с девочками из сада на ужин (без десяти шесть), сестра Фаустина увидела Господа над часовней в Вильно в том же облике, в котором она видела Его в Плоцке, т.е. с лучами - бледным и красным. Лучи озаряли часовню конгрегации, лазарет воспитанниц и распространялись на весь ми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02.1935 </w:t>
        <w:tab/>
        <w:t>-</w:t>
        <w:tab/>
        <w:t xml:space="preserve">Новость о тяжелой болезни матери и отъезд в родной дом в Глоговце. На обратном пути по дороге в Вильно остановка в Варшаве для встречи с генеральной настоятельницей - Михаелой Морачевской - и прежней наставницей- сестрой Марией Юзефой Бжоз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10.1935 </w:t>
        <w:tab/>
        <w:t>-</w:t>
        <w:tab/>
        <w:t xml:space="preserve">Выезд на восьмидневные реколлекции в Кра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8.01.1936 </w:t>
        <w:tab/>
        <w:t>-</w:t>
        <w:tab/>
        <w:t xml:space="preserve">Сестра Фаустина направляется к архиепископу Ромуальду Ялбжиковскому, митрополиту Виленскому, и сообщает ему, что Господь желает основания новой конгрегац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03.1936 </w:t>
        <w:tab/>
        <w:t>-</w:t>
        <w:tab/>
        <w:t xml:space="preserve">Выезд из Вильно и прибытие в Варшаву. </w:t>
      </w:r>
    </w:p>
    <w:p>
      <w:pPr>
        <w:pStyle w:val="Normal"/>
        <w:widowControl w:val="false"/>
        <w:autoSpaceDE w:val="false"/>
        <w:spacing w:lineRule="auto" w:line="240" w:before="0" w:after="0"/>
        <w:rPr/>
      </w:pPr>
      <w:r>
        <w:rPr>
          <w:rFonts w:cs="Palatino Linotype" w:ascii="Palatino Linotype" w:hAnsi="Palatino Linotype"/>
          <w:sz w:val="24"/>
          <w:szCs w:val="24"/>
        </w:rPr>
        <w:t xml:space="preserve">25.03.1936 </w:t>
        <w:tab/>
        <w:t>-</w:t>
        <w:tab/>
        <w:t xml:space="preserve">Перевод в дом конгрегации в Валендов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4.1936 </w:t>
        <w:tab/>
        <w:t>-</w:t>
        <w:tab/>
        <w:t xml:space="preserve">Перевод в местечко Дерды (2 км от Валендо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05.1936 </w:t>
        <w:tab/>
        <w:t>-</w:t>
        <w:tab/>
        <w:t xml:space="preserve">Отъезд из Дерд на постоянное жительство в Кра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09.1936 </w:t>
        <w:tab/>
        <w:t>-</w:t>
        <w:tab/>
        <w:t xml:space="preserve">Встреча с архиепископом Ялбжиковским, который, будучи проездом в Кракове, посетил дом конгрегац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09.1936 </w:t>
        <w:tab/>
        <w:t>-</w:t>
        <w:tab/>
        <w:t xml:space="preserve">Медицинское обследование в лечебной клинике в Пронднике (ныне - больница им. Иоанна Павла II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9.12.1936 </w:t>
        <w:tab/>
        <w:t>-</w:t>
        <w:tab/>
        <w:t xml:space="preserve">Лечение в больнице в Прондник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07.-10.08.1937 </w:t>
        <w:tab/>
        <w:t>-</w:t>
        <w:tab/>
        <w:t xml:space="preserve">Пребывание в Рабк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04.1938 </w:t>
        <w:tab/>
        <w:t>-</w:t>
        <w:tab/>
        <w:t xml:space="preserve">Ухудшение состояния здоровья и повторное направление в больницу в Прондник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8.1938 </w:t>
        <w:tab/>
        <w:t>-</w:t>
        <w:tab/>
        <w:t xml:space="preserve">Последнее письмо сестры Фаустины генеральной настоятельнице, в котором она просит прощения за все проступки в своей жизни и которое заканчивает словами: „До встречи на н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08.1938 </w:t>
        <w:tab/>
        <w:t>-</w:t>
        <w:tab/>
        <w:t xml:space="preserve">Принятие сестрой Фаустиной таинства елеопомаз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2.09.1938 </w:t>
        <w:tab/>
        <w:t>-</w:t>
        <w:tab/>
        <w:t xml:space="preserve">О. Сопочко во время посещения сестры Фаустины в больнице увидел её в состоянии экстаз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09.1938 </w:t>
        <w:tab/>
        <w:t>-</w:t>
        <w:tab/>
        <w:t xml:space="preserve">Возвращение из больницы в монастыр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5.10.1938 </w:t>
        <w:tab/>
        <w:t>-</w:t>
        <w:tab/>
        <w:t xml:space="preserve">В 22.45 сестра Мария Фаустина Ковальская после продолжительных мучений, переносившихся ею с большим терпением, обрела вечный покой в Господ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7.10.1938 </w:t>
        <w:tab/>
        <w:t>-</w:t>
        <w:tab/>
        <w:t xml:space="preserve">Погребение на монашеском кладбище в общей гробнице в саду Конгрегации сестер Божией Матери Милосердия в Кракове-Лагевник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10.1965 </w:t>
        <w:tab/>
        <w:t>-</w:t>
        <w:tab/>
        <w:t xml:space="preserve">В Краковской архиепархии начался информационный процесс по делу беатификации сестры Фаусти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11.1966 </w:t>
        <w:tab/>
        <w:t>-</w:t>
        <w:tab/>
        <w:t xml:space="preserve">Перенесение бренных останков сестры Фаус тины с монастырского кладбища в часовню сестер Божией Матери Милосердия в Кракове -Лагевник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09.1967 </w:t>
        <w:tab/>
        <w:t>-</w:t>
        <w:tab/>
        <w:t xml:space="preserve">Окончание епархиального информационного процесса торжественной сессией, руководил ко торой кардинал Кароль Войтыла. Документы процесса были посланы в Р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1.01.1968 </w:t>
        <w:tab/>
        <w:t>-</w:t>
        <w:tab/>
        <w:t xml:space="preserve">Декретом Конгрегации по делам мирян начался процесс беатификации слуги Божией сестры Фаусти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04.1993 </w:t>
        <w:tab/>
        <w:t>-</w:t>
        <w:tab/>
        <w:t xml:space="preserve">Торжественная беатификация сестры Фаустины (Р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04.2000 </w:t>
        <w:tab/>
        <w:t>-</w:t>
        <w:tab/>
        <w:t>Причисление сестры Фаустины к лику святых (Р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ая тетра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в моей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НЕВНИК</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М. Фаусти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ечная Любовь, Ты велишь рисовать Твой образ святой1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открываешь нам непостижимый источник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огословляешь того, кто стремится к Твоим луч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черная душа превратится в снег.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ладкий Иисус, здесь2 основал Ты престол Св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бы радовать и поддерживать грешного челове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з открытого Сердца, как из источника чист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ьется радость душе и раскаявшемуся сердц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усть для образа этого почитанье и сла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з души человека изливаться не перестан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усть из каждого сердца струится почитание Божия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ыне, и во веки веков, и в каждый ч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смотрю в прошлое, меня охватывает трев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зачем погружаться в прошло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ля меня лишь момент настоящего дор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будущее в мою душу может и не войт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 что минуло, уже не в моей вла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ичего не могу исправить, добавить иль измен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бо этого сделать не в силах ни пророки, ни мудрец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значит, все, что осталось в прошлом, нужно отдать Бог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настоящий миг, ты принадлежишь только м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бою хочу воспользоваться, насколько сама см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хотя я слабая и неприметна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даришь мне милости своего всемогуществ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так с упованием на Тво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ловно малое дитя , я по жизни ид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в ежедневной жертве приношу Тебе св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рящее любовью ради высшей славы Твое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Царь Милосердия, направляй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стра М. Фаусти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ых Дар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ильно, 28.07.193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из упования на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сплетаю тысячи венков и зна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 расцветут они в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наю, что все расцветут, когда и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зарит Божественное Солнц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великая Божия Тай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крывающая моего Бога, Иису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удь со мною в каждое мгновень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сердце мое не охватит тревог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 xml:space="preserve">(3) + </w:t>
        <w:tab/>
        <w:t xml:space="preserve">Вильно, 28.07.1934 год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М.И. </w:t>
        <w:tab/>
        <w:t xml:space="preserve">+ Первый черновик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г и душ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удь превозносима, о Пресвятая Троица, ныне и во все времена. Будь превозносима во всех Своих делах и твореньях. Да будет прославлено и превознесено величие Твоего Милосердия,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должна записать3 встречи моей души с Тобою, о Боже, в особенные мгновенья Твоих посещений. Я должна писать о Тебе, о Непостижимый в Своем Милосердии к моей бедной душе. Твоя святая воля - это жизнь моей души. Открыл мне это тот, кто для меня здесь, на земле, замещает Тебя, Боже, кто объясняет мне Твою святую волю. Иисус, видишь, как трудно мне писать, как сложно мне ясно выразить то, что переживаю в душе. О Боже, разве может перо написать о том, для чего и слов порою нет? Но Ты мне велишь писать, о Боже, и этого мне достаточ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аршава, в день 1.08.1925 г.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тупление в монастыр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т призыв Божий, милость призвания к монашеской жизни я ощущала с семи лет. На седьмом году жизни я впервые услышала в душе глас Божий, или же призыв к лучшей жизни, но я не всегда была послушна зову благодати. Я не встречалась ни [с] кем, кто бы мне мог что-то объясн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семнадцатый год жизни - настойчивая просьба у родителей о разрешении мне поступить в монастырь; решительный отказ со стороны родителей. После этого отказа я предалась суетной жизни4 , не обращая никакого внимания на зов благодати, хотя ни в чем (4) моя душа не находила радости. Постоянный зов благодати был для меня большой мукой, однако я старалась ее заглушить развлечениями. Внутренне я избегала Бога и всей душой склонялась к Его творениям. Однако Божия благодать в душе побед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раз я была с одной из своих сестер на балу5. Пока все чудесно забавлялись, моя душа испытывала внутренние [мучения]. Начав танцевать, я внезапно увидела вблизи себя Иисуса, измученного, лишенного одежды, всего покрытого ранами, Который сказал мне следующие слова: Доколе Я буду мириться с тобою и доколе ты будешь Меня обманывать? В тот момент смолкла приятная музыка, исчезло перед моими глазами то общество, в котором я находилась. Остались лишь Иисус и я. Потом я села возле своей дорогой сестры, объяснив то, что произошло в моей душе, головной болью. Через минуту я тайком покинула общество и сестру и отправилась в собор Св. Станислава Костки. Уже начинало смеркаться, людей в соборе было мало. Не обращая [внимания] на то, что вокруг меня происходит, я простерлась ниц перед Святыми Дарами и попросила Господа, чтобы Он позволил мне понять, что нужно делать даль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огда я услышала слова: Сейчас же поезжай в Варшаву, там ты поступишь в монастырь. Помолившись, я встала, пришла домой и сделала последние дела. Насколько могла, я открыла сестре то, что произошло в моей душе, велела ей передать мое "прощайте" родителям и так, в одном платье, без всего, приехала в Варша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вышла из поезда и увидела, как каждый человек идет по своим делам, мною овладел страх - что делать? Куда идти, не имея ни одного знакомого? И я обратилась к Божией Матери: "Мария, веди меня, направляй меня". И в тот же миг в душе моей услышала слова, говорившие мне, чтобы я ехала за город в некое селение6 , где найду безопасный ночлег. Так я и поступила - все оказалось, как и говорила Божия Матер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другой день я рано утром приехала в город, вошла в первую церковь7, которую встретила, и стала молиться о дальнейшей воле Божией. Святые Мессы следовали одна за другой. Во время одной из Месс я услышала слова: Иди к этому священнику8 и расскажи ему все. Он скажет тебе, что ты должна делать дальше. После окончания Мессы (5) я пошла в ризницу, рассказала все, что произошло в моей душе и попросила об указании, куда мне поступить, в какой монастыр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щенник этот вначале удивился, но велел мне твердо верить, что Бог даст мне указания и в дальнейшем. "В то же время я пошлю тебя, - сказал он, - к одной набожной женщине9, у которой ты остановишься до тех пор, пока не поступишь в монастырь". Когда я пришла к той женщине, она приняла меня очень радушно. Тем временем я начала искать монастырь, однако в какие бы ворота я ни стучала, везде мне отказывали10. Боль стиснула мое сердце, и я обратилась к Иисусу Христу: "Помоги мне, не оставляй меня одну". И тогда, наконец, я постучала в нашу калитку11.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 мне [вышла] настоятельница12 - нынешняя генеральная настоятельница ордена мать Михаела - и после короткого разговора велела мне идти в дом Господа и спросить, примет ли Он меня. Я сразу же поняла, что спросить должна у Иисуса Христа. Я с огромной радостью пошла в часовню и спросила Иисуса: "Хозяин этого дома, принимаешь ли Ты меня? Одна из сестер велела мне спросить об эт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отчас же услышала глас: Принимаю. Ты в Моем Сердце. Когда я вернулась из часовни, настоятельница сразу спросила: "Ну что, принял тебя Господь?". Я ответила, что да. "Если Господь принял, то и я при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т так меня приняли. Однако по многим причинам я еще более года должна была оставаться в миру у той набожной женщины13, но Домой я уже не вернула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о время мне приходилось преодолевать много трудностей, но Бог не жалел для меня Своей благодати, и все больше я начинала тосковать о Боге. Хотя моя хозяйка и была очень набожной, однако она не понимала счастья монашеской жизни и из добрых побуждений стала строить для меня иные планы на жизнь, но я чувствовала, что мое сердце так велико, что наполнить его не может ничт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огда всей своей тоскующей душою я обратилась к Богу. Это было во время октавы праздника Тела Господня14. Бог наполнил мою душу внутренним светом более глубокого познания Его, Который - воплощенное добро и совершенство. Я узнала, как сильно Бог меня любит. Его любовь ко мне предвечна. В то время, когда служится вечерня, я дала Богу (6) обет вечной чистоты - простыми словами, шедшими из сердца. С той минуты я ощущала более тесную связь с Богом, моим Женихом. С той минуты я создала в своем сердце небольшую келью, где всегда находилась с Иисус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конец наступил момент, когда для меня открылась монастырская калитка - произошло это первого августа15, вечером, в канун Ангельской Божией Матери. Я чувствовала себя необычайно счастливой, мне казалось, что я вступила в райскую жизнь. Из сердца моего вырывалась лишь благодарственная молит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через три недели я обнаружила, что здесь очень мало времени для молитвы, а также многое другое, что говорило моей душе о вступлении в более строгий орден. Эта мысль прочно утвердилась в моей душе, и все же это не было волей Божией. Однако эта мысль - или соблазн - настолько утвердилась, что однажды я приняла решение открыться настоятельнице и решительно уйти из монастыря. Однако Бог так управлял событиями, что я не могла попасть к настоятельнице16. Перед тем, как пойти спать, я зашла в маленькую часовню17 и попросила Иисуса о просветлении для меня в моем затруднении, но душа ничего не услышала - только мною овладело странное беспокойство, которого я не могла понять. Однако несмотря ни на что я решила, что утром, сразу после Святой Мессы, обращусь к настоятельнице и скажу ей о принятом реше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ришла в келью. Сестры уже легли спать, свет был погашен. Я вошла в келью, полная терзаний, неудовлетворенности, и не знала, что [с] собой делать. Я бросилась на землю и принялась горячо молиться о познании воли Божией. Всюду тихо, как в святилище. Все сестры, словно белые облатки, спят в чаше Иисуса, и только из моей кельи Бог слышит стон души. Я не знала о том, что без разрешения нельзя молиться в келье после девяти18. Через секунду в моей келье сделалось светло, и я увидела на занавеске скорбный Лик Иисуса Христа. Свежие раны покрывали весь этот Лик, и крупные слезы капали на покрывало, лежавшее на моей кровати. Не зная, что все это должно означать, я спросила Иисуса: "Иисус, кто Тебе причинил такую боль?" А Иисус ответил: Ты Мне причинишь такую боль, если выйдешь из этого ордена. Сюда Я тебя призвал, а не куда-нибудь еще, и уготовал множество милостей для тебя. Я попросила прощения у Иисуса Христа и в тот же миг переменила принятое реш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7) На следующий день у нас была исповедь. Я рассказала все, что случилось в моей душе, и исповедник19 сказал мне, что в этом - ясная воля Божия, указывающая мне остаться [в] этой конгрегации и даже не думать о другом ордене. С той минуты я всегда чувствовала себя счастливой и довольн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коре после этого я заболела20. Наша дорогая настоятельница послала меня вместе с двумя другими сестрами21 на каникулы в Сколимов, неподалеку от Варшавы. Тогда я спросила Иисуса Христа, за кого мне еще нужно молиться. Иисус ответил, что на следующую ночь даст мне знать, за кого я должна моли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увидела Ангела-Хранителя, который велел мне идти за собой. В какой-то момент я оказалась в мглистом месте, полном огня, в котором было множество страдающих душ. Души горячо молились, но без каких-либо последствий для себя - только мы можем прийти к ним на помощь. Пламя, обжигавшее их, не достигало меня. Мой Ангел-Хранитель не покидал меня ни на миг. Я спросила у этих душ, от чего они больше всего страдают, и они единодушно ответили, что наибольшее их страдание - тоска по Богу. Я видела Божию Матерь, посетившую души в чистилище. Души называют Марию "Звездой Моря". Она им приносит прохладу. Я хотела с ни ми поговорить еще, но мой Ангел-Хранитель подал мне знак, что пора уходить. Мы вышли из дверей этой мучительной тюрьмы. [Я услышала внутренний голос], который мне сказал: Мое Милосердие не хочет этого, но правосудие требует. С тех пор я теснее общаюсь со страдающими душ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кончание постулантуры [29.04.1926]. Настоятельницы22 послали меня в Краков для прохождения новициата. Непостижимая радость овладела моей душой. Когда мы приехали в новициат23, сестра24... была при смерти. Через пару дней сестра... приходит ко мне и велит мне идти к наставнице новициата25 - сказать ей о том, чтобы она попросила своего духовника, о. Роспонда26, отслужить за нее одну Святую Мессу и произнести три молитвенных обращения. В первый момент я сказала "хорошо", но на другой день решила, что не пойду к наставнице, поскольку не вполне понимаю, сон это или (8) явь. И не пошла. На следующую ночь это повторилось более четко - уже не было никакого сомненья. Однако утром я решила, что не скажу об этом наставнице, а скажу только тогда, когда увижу сестру днем. И вскоре встретила ее в коридоре; сестра стала упрекать меня, что я не сделала, как она просила, и душой моей овладела большая тревога. Я немедленно пошла к наставнице и рассказала обо всем, что произошло. Наставница ответила, что все пожелания будут исполнены. И тут же в моей душе воцарился покой, а на третий день та сестра пришла и сказала мне: "Да вознаградит тебя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обряда пострижения и получения монашеского облачения27 Бог дал мне познать, как много мне предстоит выстрадать. Я видела ясно, на что иду. Была лишь одна минута этого страдания. И Бог снова залил мою душу огромной радо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конце первого года новициата в моей душе стало темнеть. Я не чувствую радости в молитве, раздумья даются мне с большим трудом, страх начал овладевать мною. Я глубоко погружаюсь в себя и ничего не вижу кроме большого убожества. И столь же ясно я вижу святость Бога, я не смею поднять на Него взгляд, бросаюсь к Его стопам и молю о милосердии. Так прошло почти полгода, но состояние моей души нисколько не изменилось. Наша любимая наставница28 приободряет меня [в] эти трудные часы. Но страдание становится все сильнее. Приближается второй год новициата. При мысли о том, что я должна буду принести обеты, мою душу охватывает дрожь. Я не понимаю то, что читаю, не могу думать. Мне кажется, что моя молитва не угодна Богу. Когда я участвую в таинствах, мне кажется, что этим я еще больше оскорбляю Бога. Однако духовник29 не разрешил мне пропускать ни одного Святого Причастия. Удивительно Бог действовал в моей душе. Я абсолютно ничего не понимала из того, что мне говорил исповедник. Простые истины веры становились для меня непонятными, моя душа терзалась, нигде не находя утешения. (9) Однажды во мне появилась упорная мысль, что я откинута Богом. Эта страшная мысль насквозь пронзила мою душу, от этих мучений моя душа стала умирать. Я хотела умереть, но не могла. У меня появились мысли: "Зачем нужно стремиться к добродетели? Зачем умерщвлять плоть, если все это не угодно Богу?" Когда я рассказала об этом наставнице, то услыхала в ответ: "Знай, сестра, что Бог хочет, чтобы ты была на небе очень близко к Нему. Полностью доверяй Иисусу Христ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трашная мысль об отторжении от Бога - это та мука, от которой действительно страдают осужденные на вечные страдания. Я искала спасения у Ран Иисуса, повторяла слова веры, но эти слова становились для меня еще большей мукой. Я пошла к Святым Дарам и стала говорить Иисусу: "Иисус, Ты же сказал, что скорее мать забудет о своем младенце, чем Бог о Своем творении, и что даже если она забудет, Ты, Бог, не забудешь творения Своего. Иисус, Ты слышишь, как стонет душа моя? Пожелай услышать горестные стенания Своего чада. Я уповаю на Тебя, о Боже, ибо небо и земля исчезнут, но Слово Твое вечно". И все же облегчение не приходило ни на ми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сразу после сна я стою пред Богом, и тут мною начинает овладевать отчаянье, последняя темнота души. Я боролась, как могла, до полудня. Во второй половине дня мною стал овладевать буквально смертельный страх, физические силы стали покидать меня. Я поспешила в келью, бросилась на колени перед Распятием и стала молить о милосердии. Но Иисус не слышал моей мольбы. Я ощущала полный упадок сил, упала на землю, отчаянье полностью овладело моей душой, я испытывала поистине адские муки, которые ничем не отличаются от мук в аду. В таком состоянии я находилась три четверти часа. Я хотела пойти к на ставнице, но не было сил. Хотела закричать - мой голос замер, но к счастью, в келью вошла одна из сестер30. Увидев меня в таком странном состоянии, она сразу же дала об этом знать наставнице. Та немедленно пришла. Войдя в келью, она сразу сказала: "Во имя святого послушания31 встань с земли". Тут же какая-то сила подняла меня, и я встала возле моей дорогой наставницы. (10) В сердечной беседе она научила меня, что это испытание Божие. "Пускай сестра крепко верит, Бог - всегда Отец, хотя и подвергает испытанию". Я вернулась к своим обязанностям, словно встала из гроба. Чувства были насыщены тем, что испытала моя душа. Во время вечернего богослужения моя душа стала погибать, оказавшись в страшном мраке. Я чувствовала, что нахожусь во власти Справедливого Бога и что Он сильно беспокоится обо мне. В этот страшный момент я обратилась к Богу: "Иисус, Который в Святом Евангелии уподобил Себя самой заботливой матери, доверяю Твоим Словам, ведь Ты - истина и жизнь. Иисус, уповаю на Тебя, вопреки всякой надежде, вопреки любому чувству во мне, которое противится надежде. Делай со мною, что хочешь, я не отступлю от Тебя, потому что Ты - источник моей жизни". Только тот, кто сам пережил подобные минуты, может понять, как страшны такие душевные му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чью меня посетила Божия Матерь с Младенцем Иисусом на Руках. Радость наполнила мою душу, и я произнесла: "Мария, Матерь моя, знаешь ли Ты, как страшно я страдаю?" И Божия Матерь ответила мне: "Знаю, сколько ты страдаешь, но не бойся, Я переживаю вместе с тобою и всегда буду сопереживать". Она сердечно улыбнулась и исчезла. Тут же в моей душе появилась сила и большая смелость. Однако продолжалось это лишь один день. Словно ад ополчился против меня. Страшная ненависть стала проникать [в] мою душу, ненависть ко всему, что свято и божественно. Мне казалось, что терзания должны стать непременной частью моей судьбы. Я обратилась к Святым Дарам и сказала Иисусу: "Иисус, Возлюбленный души моей, разве Ты не видишь, что душа моя умирает из-за Тебя? Как можешь Ты скрываться от сердца, которое так искренне Тебя любит? Прости меня, Иисус, пусть совершится во мне Твоя святая воля. Я буду страдать тихонько, как голубка, не жалуясь. Я не позволю своему сердцу издать ни одного жалобного сто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кончание новициата. Страдание ничуть не уменьшается. Физическая слабость, освобождение от всех духовных упражнений32 или замена их на молитвенное обращение33. Страстная Пятница34. Иисус увлек мое сердце прямо в огонь любви. Произошло это во время вечерней адорации. Внезапно я ощутила присутствие Бога. Я забыла обо всем. Иисус открыл мне, как сильно Он страдал (11) из-за меня. Продолжалось это очень недолго. Грусть была страшная - жажда любви к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ые обеты35. Горячее желание жертвовать собой ради Бога, жажда деятельной любви, но незаметной даже для ближайших сесте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и после обетов тьма господствовала в моей душе почти полгода. И вот во время молитвы Иисус пронзил всю мою душу. И тьма отступила. Я услышала в душе такие слова: Ты -радость Моя, ты - блаженство Моего Сердца. С этого момента я почувствовала в своем сердце - или просто в себе - Пресвятую Троицу. Я ощутимо почувствовала себя залитой Божиим светом. С этого момента моя душа стала общаться с Богом, как дитя - со своим любимым Отц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Иисус мне сказал: Иди к настоятельнице36, попроси, чтобы она разрешила тебе семь дней носить власяницу37 , и потом ты встанешь ночью и придешь в часовню. Я ответила "хорошо", но мне было трудно пойти к настоятельнице. Вечером Иисус спросил меня: Доколе ты будешь откладывать? Я решила при первой же встрече сказать об этом настоятельнице. На другой день утром я увидела, что настоятельница идет в трапезную - а кухня, трапезная и комнатка сестры Алоизы находятся практически рядом - и пригласила настоятельницу в комнату сестры Алоизы, где и рассказала о пожелании Иисуса Христа. Настоятельница на это ответила, что не разрешает никакого ношения власяницы. Совсем. "Если Иисус даст тебе, сестра, большие силы, то я разрешу такое самоумерщвление". Я извинилась перед настоятельницей за то, что отнимаю у нее время, и вышла из комнаты. Вдруг я увидела Иисуса Христа, Который стоял в дверях кухни. Я сказала Господу: "Ты велишь мне идти и просить об этих самоумерщвлениях, но настоятельница не хочет мне дать на них разрешение". Тогда Иисус сказал мне: Я был здесь во время разговора с настоятельницей и знаю все. Я требую от тебя не самоумерщвлений, а покорности. Этим ты возносишь Мне большую хвалу, и тебе это идет в заслу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дна из наставниц узнала о моем тесном общении с Иисусом Христом, она сказала мне, что я заблуждаюсь. Она сказала, что Иисус Христос таким образом общается только со святыми, а не с такими грешными душами, как моя. (12) С той минуты я словно не доверяла Иисусу. В утреннем разговоре я сказала Ему: "Иисус, Ты - не обман?" Иисус мне ответил: Моя любовь никого не обманыв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я задумалась о Святой Троице, о Сущности Божией. Я непременно хотела внимательно изучить и познать, Кто Такой Бог... В один момент мой дух был словно похищен потусторонним миром, я увидела недосягаемое сияние, а в нем как бы три источника света, постигнуть который я не могла. Из этого Сияния исходили слова наподобие грома и охватывали небо и землю. Ничего не понимая, я сильно опечалилась. И тут из недосягаемого света вышел наш возлюбленный Спаситель - непостижимо прекрасный, с сияющими Ранами. А от этого света доносились такие слова: Каков Бог в Своей Сущности, никто не постигнет - ни ангельский разум, ни человеческий. Иисус мне сказал: Познавай Бога через размышления над Его свойствами.. Немного погодя Иисус совершил крестное знамение и исчез.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я увидела целые толпы людей в часовне, и около нее, и на улице - всем не хватало места38. Часовня была празднично убрана. Около алтаря было много духовных лиц, а дальше стояли наши сестры и представители других конгрегации. Все ждали кого-то, кто должен был занять место в алтарной части. Неожиданно я услышала зов, что это я должна занять место в алтарной части, но как только я вышла из обители - или из коридора, - чтобы перейти через двор и пойти в часовню на обращенный ко мне зов, как тут же все люди стали бросать в меня кто чем: грязью, камнями, песком, вениками - так, что в первый момент я заколебалась, идти ли мне дальше, но голос взывал ко мне еще настойчивее, и несмотря ни на что, я смело пошла вперед. Когда я переступила порог часовни, меня стали бить - и настоятельницы, и сестры, и воспитанницы39, и даже родители, кто чем мог, так что - хотела или нет - но я должна была быстро вступить на место, предназначенное для меня в алтарной части. Как только я заняла это место, (13) сразу те же самые люди - и воспитанницы, и сестры, и настоятельницы, и родители - все стали простирать свои руки ко мне и просить о милостях, а я не ставила им в вину, что они бросали в меня, и даже чувствовала удивительную любовь именно к тем, кто меня понуждал быстрее оказаться на предназначенном месте. В этот момент безотчетное счастье залило мою душу, и я услышала такие слова: Делай, что хочешь, раздавай милости, как хочешь, кому хочешь и когда хочешь. И тут же видение исчез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услышала слова: Иди к наставнице и попроси, чтобы она разрешила тебе на протяжении девяти дней в течение часа ежедневно совершать адорацию; [в] этой адорации старайся свою молитву связать с Моею Матерью. Молись от всего сердца в соединении с Марией, а также старайся в это время совершать Крестный Путь. Я получила разрешение, но не на все время, а лишь насколько мне позволят мои обязан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у новенну я должна была совершать за благополучие Отчизны. В седьмой день новенны я увидела Божию Матерь между небом и землей, в сияющей одежде. Она молилась со сложенными на груди руками, вглядываясь в небо, а из Ее Сердца исходили огненные лучи - одни были направлены к небу, а другие покрывали нашу зем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рассказала об этом исповеднику40, он ответил, что это действительно может идти от Бога, но также может быть обманом. Поскольку у меня часто происходили перемены, я не имела постоянного исповедника, а кроме того, мне почему-то было трудно говорить [об] этом. Я горячо молилась, чтобы Бог послал мне большую милость - духовного наставника, однако милости этой я удостоилась лишь после вечных обетов, когда приехала в Вильно. Это был о. Сопочко41. Бог дал мне духовно узнать его прежде, чем я приехала в Вильно4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если бы у меня духовный наставник был с самого начала, я бы не растратила столько милостей Божиих. Исповедник может сильно помочь душе, но может и сильно навредить. О, как внимательно должны исповедники наблюдать за действием милостей Божиих в душах кающихся - это момент огромной важности. По милостям в душе можно узнать о ее тесной связи с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 Однажды меня вызвали на Суд Божий. Я стояла один на один с Господом. Иисус был таким, как на Кресте. Через минуту Раны исчезли, из них осталось только пять: на руках, на ногах и в боку. В тот же миг я увидела состояние своей души, так, как видит ее Бог. Я увидела ясно все, что Богу не нравится. Я не знала, что даже за такие мелкие прегрешения нужно держать ответ перед Господом. Что за миг! Кто его способен описать?! Предстоять Трисвятой Троицей! Иисус меня спросил: Кто ты? Я ответила: "Я - Твоя слуга, Господи". - Ты заслуживаешь одного дня пламени в чисти лище. Я хотела немедленно броситься в огонь чистилища, но Иисус удержал меня и произнес: Что ты хочешь - сейчас страдать один день, или короткое время на земле? Я ответила: "Иисус, я хочу страдать в чистилище и готова терпеть на земле наистрашнейшие муки вплоть до конца света". Иисус сказал: Достаточно чего-то одного. Ты сойдешь на землю и будешь сильно страдать, но недолго, и ты исполнишь Мою волю и Мои пожелания, а выполнить их тебе поможет один Мой верный слу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теперь склони голову Мне на грудь, к Моему Сердцу, и почерпни из него силу для всех страданий, потому что нигде более не найдешь облегчения, помощи или отрады. Знай о том, что много, много будешь страдать, но пусть тебя это не страшит - Я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коре после этого я заболела43. Физические недомогания были для меня школой страдания. Только Иисус знает, какие усилия воли мне требовалось приложить, чтобы исполнить свою обязанность4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желая очистить душу, использует те орудия, какие только пожелает. Моя душа испытала полное одиночество среди окружающих45; нередко мои самые чистые помыслы сестры истолковывали, как злые - и это очень мучительное переживание, но Бог допускает его, и нужно было его принять, поскольку через это мы обретаем большее подобие Иисусу. Одного не могла я [понять] в течение долгого времени - того, что Иисус велел мне обо всем говорить наставницам, но наставницы не доверяли моим словам и проявляли ко мне сочувствие, словно я была во власти галлюцинаций или фантаз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мая, что нахожусь в мире иллюзий, я решила внутренне избе гать Бога - боялась обмана. (15) Однако милость Божия ожидала меня на каждом шагу. И в то время, когда я меньше всего ждала, Бог обращался ко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Иисус мне сказал, что пошлет кару на один прекраснейший город в нашей стране. Кара эта должна была быть той же, что и в случае Содома и Гоморры. Я видела страшный гнев Божий, и дрожь охватила, пронизала мое сердце. Я молилась молча. Вскоре Иисус сказал мне: Дитя мое, тесно соединяйся во время Жертвоприношения со Мною и жертвуй Небесному Отцу Кровь и Раны Мои для искупления грехов этого города. Не переставая повторяй это в течение всей Святой Мессы. Делай это семь дней. В седьмой день я увидела Иисуса в сияющем облаке и начала просить, чтобы Иисус взглянул на город и на всю нашу страну. Иисус милостиво посмотрел на нее. Заметив благосклонность Иисуса, я стала молить Его о благословении. Тогда Иисус произнес: Ради тебя Я благословляю всю страну, - и совершил большое крестное знамение над нашей Отчизной. Огромная радость наполнила мою душу при виде доброты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1929 год. Как-то во время Святой Мессы я по особенному ощутила близость Бога - несмотря на свое сопротивление и отдаление от Бога. Я иногда бежала от Бога, потому что не хотела стать жертвой злого духа - а мне не раз говорили, что я становлюсь ею. Эта неуверенность сохранялась и в дальнейшем. Во время Святой Мессы перед Святым Причастием было обновление обетов46. Когда мы встали со скамей и стали произносить формулы обетов, внезапно возле меня появился Иисус - в белой одежде, препоясанный золотым поясом - и обратился ко мне: Я даю тебе вечную любовь, чтобы твоя чистота была безукоризненна, и в доказательство того, что ты никогда не будешь испытывать нечестивых помыслов... - Иисус снял с Себя золотой пояс и препоясал им меня. С этого момента у меня не было никаких переживаний, противных добродетели - ни в сердце, ни в разуме. Позже я поняла, что это была одна из величайших милостей, которые выпросила для меня Пресвятая Дева Мария, потому что я много лет просила Ее об этой милости. С тех пор я еще больше почитаю Божию Матерь. Она научила меня глубоко любить Бога и во всем исполнять Его святую волю. Мария, Ты - радость, ведь через Тебя Бог сошел на землю [и] в м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 Однажды я увидела одного из слуг Божиих, которому угрожала опасность тяжкого греха - вскоре он должен был совершиться. Я стала просить Бога, чтобы Он послал мне все мучения ада, любые страдания, какие Он захочет - и за это просила об избавлении того священника, о спасении его от угрожающего греха. Иисус выслушал мою просьбу, и в какой-то миг я почувствовала на голове терновый венец. Шипы этого венца впивались до самого мозга. Продолжалось это три часа, и слуга Божий освободился от греха, а Бог укрепил его душу особенной благода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в день Рождества я почувствовала, что меня охватывает присутствие Бога. И вновь я внутренне старалась избежать встречи с Господом. Я попросила настоятельницу о разрешении поехать в „Юзефинек"47, [чтобы] посетить сестер. Настоятельница дала нам разрешение, и сразу после обеда у нас начались приготовления. Сестры уже ожидали меня у калитки. Я побежала в келью за плащом и когда возвращалась из кельи, проходя мимо маленькой часовни, увидела на ее пороге Иисуса Христа, Который сказал мне: Иди, но Я забираю твое сердце. И внезапно я почувствовала, что в моей груди нет сердца. Однако сестры обратили мое внимание на то, что нужно идти быстрее - времени уже было много - и я тут же пошла с ними. Но меня стала мучить сильная не удовлетворенность. Какая-то тоска охватила мою душу, однако никто об этом не знал - один только Бог видел, что произошло в моей душ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Когда мы немного посидели в „Юзефинеке", я сказала сестрам: „Пойдемте домой". Сестры просили хотя бы чуть-чуть отдохнуть, но мой дух не мог успокоиться. Я объяснила, что мы должны вернуться прежде, чем стемнеет, а идти нам нужно было изрядный отрезок пути - и мы вернулись домой. Встретив нас в коридоре, настоятельница спросила меня: „Вы еще не отправились или уже вернулись?" Я ответила, что уже вернулись, что мне не хотелось возвращаться вечером. Я сняла с себя верхнюю одежду и сразу пошла в часовенку. Как толь ко я туда вошла, Иисус мне сказал: Иди к настоятельнице и сказки, что вернулась не потому, что хотела к вечеру быть дома, а потому, что Я забрал твое сердце. Хотя это далось мне нелегко, я пошла (17) к настоятельнице и откровенно рассказала ей о причине, по которой я так рано вернулась, и попросила прощения у Господа за все, что Ему не нравится во мне. И в тот момент Иисус залил мою душу огромной радостью. Я поняла, что вне Бога нет рад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увидела двух сестер, входящих в ад. Несказанная боль стиснула мою душу, я попросила Бога за них, и Иисус мне сказал: Иди к настоятельнице и скажи о том, что две сестры совершают тяжкий грек. На следующий день я сказала это настоятельнице. Одна из сестер уже горячо раскаялась, а [в] другой происходит сильная внутренняя борьб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Иисус мне сказал: Я ухожу из этого дома... поскольку в нем есть то, что Мне не нравится. Святая Жертва вышла из дарохранительницы и опустилась в мои руки, а я [с] радостью положила ее в дарохранителицу. Это повторилось еще раз, и я сделала с нею то же самое, однако [это] повторилось и в третий раз, но Святая Жертва превратилась в живого Иисуса Христа, и Иисус сказал мне: Я больше здесь не останусь. Внезапно в душе моей пробудилась сильная любовь к Иисусу, и я сказала: „Но я не отпущу Тебя. Иисус, из этого дома". И вновь Иисус исчез, а Святая Жертва легла в мои руки. Я вновь положила ее в чашу и спрятала в дарохранителице. И Иисус остался с нами. В течение трех дней я старалась совершать благодарственную адорац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Иисус мне сказал: Передай генеральной настоятельнице, что в этом доме... совершается то... что Мне не нравится и что Меня сильно оскорбляет. Я не сказала об этом сразу же настоятельнице, но беспокойство, которое Господь заронил во мне, не позволило мне ждать ни минуты, и я немедленно написала генеральной настоятельнице. И покой наступил в моей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асто я чувствовала Страдание Иисуса Христа в своем теле, и хотя это было непостижимо, я радовалась, ведь этого хотел Иисус. Но длилось это недолго. Эти страдания зажигали мою душу огнем любви к Богу и бессмертным душам. Любовь вынесет все, любовь переживет смерть, любовь не боится ниче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1931 год, 22 феврал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находясь в келье, я увидела Иисуса Христа, одетого в белое. Одна Его рука была поднята для благословения, а другая касалась одежды на груди. Из складки одежды на груди исходили два широких луча: один - красный, другой - бледный. В молчании я пристально смотрела на Господа, моя душа была наполнена страхом, но также и огромной радостью. Немного спустя Иисус мне сказал: Напиши образ, который ты видишь, и сделай надпись „Иисус, уповаю на Тебя". Я хочу, чтобы этот образ вначале стал почитаем в вашей часовне, а потом - во всем ми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обещаю, что та душа, которая будет почитать этот образ не погибнет. Обещаю ей также уже здесь, на земле, победу над врагами, а особенно, в смертный час. Я Сам буду охранять ее, как Свою сла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рассказала об этом исповеднику48, то услышала в ответ, что это касается моей души. Он мне так сказал: „Пиши образ Божий в своей душе". Отойдя от исповедальни, я вновь услыхала такие слова: В твоей душе есть Мой образ. Я желаю, чтобы был праздник Милосердия. Я хочу, чтобы образ, который ты напишешь кистью, был торжественно освящен в первое воскресенье после Пасхи. Это воскресенье должно стать праздником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желаю, чтобы священники возвещали о Моем великом Ми лосердии ко грешным душам. Пусть грешник не боится приблизиться ко Мне. Меня жжет огонь Милосердия, Я хочу излить его на души люде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Обращаясь ко мне, Иисус посетовал: Недоверчивость душ раздирает Мое Сердце. Еще больше страданий Мне причиняет недоверчивость избранной души. Несмотря на Мою неисчерпаемую любовь, души не доверяют Мне - и даже смерти Моей им недостаточно. Горе душе, которая злоупотребляет этими [да р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 Когда я об этом рассказала настоятельнице49 - о том, что Бог требует от меня, настоятельница ответила мне, что Иисус должен дать какой-то более ясный знак.</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Когда я попросила Иисуса Христа о каком-то знаке для свидетельства того, что Он - действительно Бог и мой Господь и эти требования исходят от Него, то услышала такой внутренний голос: Я дам узнать об этом настоятельницам с помощью милостей, которые подарю через этот образ.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хотела избежать этих откровений, Бог мне сказал, что в Судный День потребует от меня множество душ.</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Однажды, измученная различными трудностями, которые у ме ня были из-за того, что Иисус говорил со мной и требовал нари совать образ, я твердо решила перед вечными обетами попросить отца Андраша50, чтобы он освободил меня от этих откровений и от обязанности нарисовать образ. Услышав мою исповедь, отец Андраш так мне ответил: „Я ни от чего тебя не освобождаю, сестра, тебе нельзя уклоняться от этих откровений, но обо всем ты должна говорить исповеднику, полностью, абсолютно обо всем, иначе ты собьешься с пути истинного, несмотря на большие милости Божий. Пока ты исповедуешься у меня, но знай, что у тебя должен быть постоянный исповедник, то есть духовник".</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была необычайно огорчена этим. Я думала, что освобожусь от всего, а оказалось наоборот - ясное указание следовать требованию Иисуса. И опять же - терзание из-за отсутствия у меня постоянного исповедника. А если у кого-нибудь я некоторое время и исповедовалась, то в отношении милостей к себе я не могла открыть своей души и несказанно мучилась из-за этого. Я просила Иисуса, чтобы Он эти милости послал кому-либо другому, потому что я ими не могу воспользоваться и только растрачиваю их. Иисус, смилуйся на до мной, не поручай мне таких больших дел, видишь, что я - бесполезная пыл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Однако доброта Иисуса бесконечна, Он обещал мне зримую по мощь на земле, и вскоре я получила [её] (20) в Вильно. Помощь Божию я обрела в о. Михале Сопочко. Прежде чем я приехала в Вильно, я узнала его с помощью своего внутреннего зрения. Однажды я видела его в нашей часовне между алтарем и исповедальней. И тогда в душе я услышала голос: Вот зримая помощь для тебя на земле. Он поможет тебе исполнить Мою волю на земл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ак-то раз, измученная этими сомнениями, я спросила Иисуса: „Иисус, Ты - мой Бог, или Ты какое-то видение? Настоятельницы говорят мне, что бывают всякие видения и призраки. Если Ты - мой Господь, прошу Тебя, благослови меня". И тогда Иисус осенил меня крестным знамением, и я перекрестилась. Когда я попросила прощения у Иисуса за свой вопрос, Иисус мне ответил, что этим вопросом я нисколько не огорчила Его, и сказал, что Ему очень нравится мое довер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33. + Духовный совет, данный мне иезуитом отцом Андра шем.</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Первое: Нельзя избегать этих откровений, нужно всегда обо всем говорить исповеднику. Если я узнаю, что эти внутренние переживания служат на пользу моей - или какой-нибудь иной - душе, их следует принимать, ими нельзя пренебрегать, однако всегда нужно согласовывать свои действия с духовник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торое: Если эти переживания не согласуются с верой и духом Церкви, их нужно сразу же отбрасывать, как происходящие от злого дух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ретье: Если эти откровения не относятся к душам, а особенно, не идут им на пользу, я не должна принимать их близко к сердцу и вообще обращать на них вним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все же нельзя выбирать путь в одиночку - так или иначе можно сбиться с пути, несмотря на большие милости Божий. Смирение, смирение и всегда смирение, потому что сами мы ничего не можем. Все это - лишь милость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 xml:space="preserve">Ты говоришь мне, что Бог требует от душ огромного доверия, но именно ты первая прояви это довер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 xml:space="preserve">И еще одно - принимай все это спокой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 Слова одного из исповедников51: „Сестра, Бог готовит тебе много особенных милостей, но постарайся сделать свою жизнь чистой, как слеза, перед Господом, не считаясь с тем, что о тебе будут думать. Пускай тебе достаточно будет одного Бога, Его одн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конце новициата исповедник52 сказал мне следующее: „Иди по жизни, совершая хорошие поступки, чтобы я мог на страницах твоей жизни написать: Она прожила жизнь, поступая хорошо. Пусть Бог в тебе это соверши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другой раз исп[оведник] сказал мне: „Поступай перед Богом, как евангельская вдова, которая положила в копилку мелкие деньги - но они значили для Бога больше, чем крупные пожертвования других люд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получила такое наставление: „Старайся, чтобы всякий, кто с тобою встретится, отходил более счастливым. Разливай вокруг себя аромат счастья, ведь ты много приняла от Бога, а значит, и давай много другим. Пусть от тебя все отходят счастливыми, даже если только коснутся края твоей одежды53. Хорошо запомни эти слова, которые я сейчас говорю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другой раз он сказал мне: „Позволь, чтобы Бог вынес лодку твоей жизни на глубину, на неизмеримую глубину духовной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сколько слов во время беседы с наставницей по окончании новициата: „Особенной чертой твоей души пусть будет простота и смирение. Сестра, иди по жизни, как дитя, всегда доверчивое, всегда полное простоты и смирения, всем довольное, всем счастливое, там, где другие души тревожатся, иди спокойно благодаря простоте и смирению. Запомни на всю жизнь, что как воды стекают с гор в долины, так и милости Божий изливаются только на смиренные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же, я прекрасно понимаю, что Ты требуешь от меня детской наивности, ведь Ты все время через Своих слуг требуешь этого от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 Страдания и препятствия в начале монашеской жизни пугали меня и лишали меня смелости, и я неустанно молилась, чтобы Иисус укрепил меня и дал мне силу Своего Святого Духа, чтобы во всем я могла исполнять Его Св[ятую] волю, потому что я всегда осознавала и осознаю свою слабость. Я хорошо знаю, кто я сама по себе, поскольку Иисус открыл перед глазами моей души всю бездну моего убожества. Поэтому я хорошо понимаю - если что-либо есть хорошего в моей душе, это лишь Его святая благодать. Понимание своей нищеты дает мне в то же время осознать бездну Твоего Милосердия. В своей духовной жизни я одним глазом смотрю в бездну своей нищеты и никчемности, а другим - в бездну Твоего Милосердия,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Ты - жизнь моей жизни, Ты знаешь хорошо, что я ничего не желаю кроме славы Твоего Имени и кроме того, чтобы Души познали Твою доброту. Почему души удаляются от Тебя, Иисус - я этого не понимаю. О, если бы я могла рассечь свое сердце на мелкие части и пожертвовать Тебе, Иисус, каждую частицу, словно целое сердце, чтобы хоть частично удовлетворить Тебе за те сердца, которые Тебя не любят. Я люблю Тебя, Иисус, каждой каплей моей крови, и я бы охотно ее пролила за Тебя, чтобы дать Тебе доказательство своей любви. О Боже, чем больше я Тебя узнаю, тем больше не могу Тебя понять, но это непонимание дает мне узнать, насколько Ты велик. Это непонимание зажигает мое сердце новым огнем ради Тебя, Господи. С той минуты, когда Ты, Иисус, позволил мне утопить взгляд моей души в Тебе, я отдыхаю и не желаю ничего. Я нашла свое предназначение в то мгновение, когда моя душа утонула в Тебе, в единственном объекте моей любви. Все остальное - ничто в сравнении с Тобою. Страдания, препятствия, унижения, неудачи, подозрения, которые встают на моем пути - это щепки, которые разжигают мою любовь к Тебе, Иису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и желания безумны и неосуществимы. Я хочу скрыть от Тебя, что страдаю. Я не хочу за (23) свои усилия и добрые дела быть вознагражденной. О Иисус, Ты сам для меня - награда, мне хватает Тебя, Сокровища моего сердца. Я хочу сострадать ближним, а свои страдания утаивать в сердце - не только от ближних, но и от Тебя,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традание - это огромная милость. Через страдание душа уподобляется Спасителю, в страдании кристаллизуется любовь. Чем больше страдание, тем чище становится любов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ночью ко мне пришла одна из наших сестер, которая умерла два месяца назад. Это была сестра из первого хора. Я увиде ла ее в страшном состоянии: вся пылает, лицо болезненно искривлено. Дрожь пронизала мою душу, и, не зная, где страдает сестра - в чистилище или в аду - я все же удвоила свои молитвы за нее. На другую ночь она пришла опять, но я увидела ее в более жутком состоянии: в страшном огне, на лице было изображено отчаянье. Меня очень удивило то, что после молитв, которые я читала за нее, я увидела ее в еще более страшном состоянии, и спросила: „Тебе не помогли мои молитвы?" Она ответила мне, что моя молитва ей нисколько не помогла - и не поможет. Я спросила: „А молитвы, которые вся конгрегация читала за тебя, тоже не оказали тебе помощи?" Она ответила, что нет, эти молитвы пошли на пользу другим душам. И я ответила ей, что если мои молитвы не помогают ей, то пусть она ко мне не приходит. И она тут же исчезла. Однако я не прекращала молитв. Через некоторое время она опять пришла ко мне ночью, но уже в другом состоянии. Она уже не была в огне, как до этого, а ее лицо сияло, глаза блестели радостью, и она сказала мне, что я обладаю истинной любовью к ближнему, что многим другим душам мои молитвы пошли на пользу, и побудила меня не переставать [молиться] за души, страдающие в чистилище, и сказала мне, что ей уже недолго находиться в чистилище. Как удивительны решения Бож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 1933. Как-то раз я услышала в душе такой голос: Соверши новенну за Отчизну. Эта новенна будет состоять из литании всем святым. Попроси на это разрешение у духовника. На следующей исповеди я получила разрешение и в тот же вечер начала совершать эту новенн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конце литании я увидела яркое сияние и в нем - Бога Отца. На фоне этого сияния и земли я увидела Иисуса, прибитого ко Кресту таким образом, что, желая взглянуть на землю, Бог должен был смотреть сквозь Раны Иисуса. И я поняла, что ради Иисуса Бог благословляет зем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благодарю Тебя за эту огромную милость, то есть за духовника, которого Ты сам соблаговолил для меня выбрать и кото рого дал мне узнать через видение, прежде чем я с ним познакомилась54. Идя исповедь к отцу Андрашу, я думала, что он освободит меня от этих внутренних откровений. Отец мне ответил, что не может меня освободить от этого, но побудил меня молиться о наставник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короткой и горячей молитвы я повторно увидела о. Сопочко в нашей часовне между исповедальней и алтарем. В то время я была в Кракове. Именно эти два видения укрепили мой дух, тем более, что я нашла его таким же, каким он был в видении - и в Варшаве во время [моего] третьего монашеского испытания55, и в Кракове. Иисус, благодарю Тебя за эту огромную мил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йчас меня охватывает страх, когда порою приходится слышать, как некоторая душа говорит, что у нее нет духовника или наставника, поскольку я знаю, какой большой ущерб приносило мне самой отсутствие такой помощи. Без наставника легко сбиться с верного пу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ерая и монотонная жизнь, сколько в тебе сокровищ! Каждый час не похож на остальные, а значит, серость и монотонность исчезают, когда на все смотришь глазами веры. Милость, оказываемая мне в этот час, не повторится в другое время. Она будет дана мне в другое время, но уже не та же самая. Время уходит и никогда не возвращается. Что оно в себе содержит, то не изменится никогда, оно скреплено вечной печа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 + Отец Сопочко должен быть очень любим Богом. Я говорю это, потому что испытала, как часто Бог поддерживает его в определенные моменты. Видя это, я безмерно радуюсь, что у Бога такие избранни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28 год. Путешествие на Кальварию56.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риехала в Вильно на два месяца, чтобы заместить одну из сестер57, которая поехала для прохождения третьего монашеского испытания, однако задержалась я там немного дольше, чем на два месяца. Однажды настоятельница58 хотела сделать мне приятное и разрешила мне вместе с одной из сестер59 отправиться на Кальварию, чтобы пройти тропинки Крестного Пути. Я очень обрадовалась. Мы должны были плыть на корабле, и хотя это было близко, таковым было пожелание настоятельницы. Вечером Иисус мне сказал: Я желаю, чтобы ты осталась дома. Я ответила: „Иисус, но ведь уже все приготовлено, мы утром должны ехать. Что мне теперь делать?" И Господь мне ответил: Это путешествие будет во вред твоей душе. Я ответила Иисусу: „Ты можешь предотвратить это, пусть обстоятельства сложатся так, чтобы исполнилась Твоя воля". В этот момент раздался звонок, чтобы идти спать. Одним взглядом я попрощалась с Иисусом и пошла в кел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утро был прекрасный день, моя спутница радовалась, что нам будет очень хорошо, что мы сможем всюду побывать, но я была уверена, что мы не поедем, хотя никакой причины, чтобы нам не ехать, не бы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вначале мы должны были принять Святое Причастие и сразу после благодарения отправиться в путь. И вот во время принятия Святого Причастия погода совершенно переменилась. Непонятно откуда взявшиеся тучи заволокли все небо, и начался проливной дождь. Все удивлялись тому, что такой погожий день так быстро переменился - едва ли кто-то ожидал, что пойдет дож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6) Настоятельница говорит мне: „Мне очень жаль, что вы не можете поехать". Я ответила: „Матушка, это ничего, что мы не поехали, такова воля Божия, что мы должны остаться дома". Однако никто не знал о том, что это было ясное пожелание Иисуса - чтобы я осталась дома. Целый день я провела в сосредоточении и раздумье, благодарила Господа за то, что Он оставил меня дома. В тот день Бог уделил мне много небесных радост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в новициате, когда наставница назначила меня на детскую кухню, я была этим очень огорчена, потому что не могла поднять кастрюли, которые были неимоверно большими. Трудн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го для меня было сливать картошку. Иногда я рассыпала поло вину того, что было в кастрюле. Когда я сказала об этом наставнице, она ответила, что я понемногу привыкну и приобрету навыки. Однако эта трудность не преодолевалась, поскольку мои силы таяли с каждым днем, и вследствие нехватки сил я отстранялась, когда нужно было сливать картошку. Но сестры заметили, что я устраняюсь от этой работы, и чрезвычайно удивились - они не знали о том, что я не могла им помочь, хотя напрягала все свои силы и не считалась с собой. В полдень во время испытания совести я пожаловалась Богу на нехватку сил. И тогда в душе услышала слова: С сегодняшнего дня это будет тебе даваться с большой легкостью. Я укреплю твои силы. Вечером, когда наступило время сливать картофель, с верою в слово Господа я первая поспешила к кастрюле. Я без труда взяла ее и успешно слила. Но когда я сняла крышку, чтобы картошка выпарилась, то увидела в кастрюле вместо картошки целую охапку красных роз - таких прекрасных, что их трудно описать. Никогда еще таких не видела. Меня это очень удивило, я не понимала, что это означает, но в тот момент в душе я услышала голос: Твою тяжелую работу я превращаю в букеты прекраснейших цветов, и аромат их возносится к Моему трону. С той поры я старалась сливать картошку не только в свою, назначенную мне (27) для готовки, неделю60, но и в другие недели стремилась замещать сестер во время этой работы. Впрочем, не только в этой работе, но и в любом тяжелом труде я старалась первой прийти на помощь, поскольку почувствовала, как это нравится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неисчерпаемый кладезь чистых помыслов, все наши занятия делающий прекрасными и столь угодными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исус, Ты знаешь, как я слаба, а потому будь всегда со мною, руководи моими делами, всем моим существом. Ты - мой наилучший Учитель! Иисус, мною в самом деле овладевает страх при виде собственной нищеты, но в то же время я успокаиваюсь, видя Твое неизмеримое милосердие, которое на целую вечность превышает мою нищету. И это состояние духа облекает меня в Твою силу. Какую радость дает познание самой себя! О Неизменная Истина, Твое постоянство веч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вскоре после первых обетов я заболела61 и, несмотря на сердечную и заботливую опеку настоятельниц и усилия врачей, чуствовала себя ни лучше, ни хуже, тогда стали до меня доходить мнения окружающих, что я притворяюсь. И тут началось мое мучение, оно даже удвоилось. Продолжалось это довольно долго. Однажды я пожаловалась Иисусу, что я - обуза для сестер. Иисус мне ответил: Ты живешь не для себя, а для душ. Твои страдания пойдут на пользу другим душам. Твое продолжительное страдание даст им свет и силу для согласия с Моей вол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амым тяжелым страданием для меня было то, что мне казалось, что ни мои молитвы, ни добрые дела не угодны Богу. Я не смела смотреть на небо. Это доставляло мне такое большое страдание, что когда я была в часовне на совместных духовных упражнениях, настоятельница62 после окончания упражнений вызвала меня к себе и сказала: „Сестра, попроси Бога о милости и утешении, потому что - я и сама вижу, и (28) сестры мне об этом говорят - один твой вид вызывает сострадание. Я в самом деле не знаю, что с тобой делать. Я хочу, чтобы ты ни о чем не беспокоилась". Однако все эти беседы с настоятельницей не принесли мне ни облегчения, ни какого-то прояснения. Еще большая темнота заслоняла от меня Бога. Я искала помощи в исповедальне, но и там [её] не находила. Благочестивый священник хотел мне помочь, но я была так беспомощна, что даже не могла понять своих страданий, и это еще больше меня мучило. Смертельная тоска до такой степени тревожила мою душу, что я не могла ее скрыть, и это было заметно со стороны. Я потеряла надежду. Ночь становилась все черней. Тот священник, у которого я исповедалась, говорит мне: „Я вижу, что ты, сестра, наделена особенными милостями, и полностью за тебя спокоен. Почему же ты так страдаешь?" Но я этого в то время не понимала, также меня неимоверно удивляло, когда я в качестве епитимий должна была произносить Те Deum или Magnificat, а иногда - быстро бегать вечером по саду или десять раз в день смеяться вслух. Епитимьи меня очень удивляли, но этот священник мне не сильно помог. Очевидно, Бог хотел, чтобы я прославляла Его своим страданием. Этот священник утешал меня, что в таком положении я милее для Бога, чем если бы обладала величайшей радостью. „Какая огромная милость Божия в том, что ты, сестра, в своих нынешних душевных терзаниях не оскорбляешь Бога, а стараешься совершенствоваться в добродетелях. Я смотрю в твою душу и вижу в ней большие замыслы Божий и особенные милости, и видя это в тебе, приношу благодарность Господу". Однако, несмотря на все это, моя душа была в невыразимых муках и терзаниях. Я брала пример со слепого, который доверяет своему проводнику и крепко держится за его руку, и я ни на миг не отступала от покорности, которая была для меня якорем спасения в огненном испыта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 + Иисус, Вековечная Истина, укрепи мои слабые силы. Господи, Ты можешь все. Я знаю, что усилия мои ничтожны без Твоей помощи. О Иисус, не скрывайся от меня, ведь я не могу без Тебя жить. Услышь призыв моей души, Господи, милосердие Твое не истощилось - так смилуйся над моей нищетой! Твое Милосердие превосходит представления и Ангелов, и людей, и хотя мне кажется, что Ты меня не слышишь, я погрузила свое доверие в море Твоего Милосердия и знаю, что надежда моя не будет обману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олько Иисус знает, как тяжело и трудно исполнять обязанности, когда душа находится в состоянии душевных терзаний, физические силы истощены, а сознание замутнено. В тиши своего сердца я повторяла себе: „О Христос, Тебе - наслаждения, честь и слава, а мне - страдание", Я не задержусь ни на один шаг в движении за Тобою, хотя тернии и ранят мои стоп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меня послали на лечение в плоцкий дом, мне выпало счастье украшать цветами часовню. Было это в Бялой63. У сестры Текли не всегда было время, и часто я одна украшала часовенку. Однажды я срезала прекраснейшие розы, чтобы украсить комнату одному человеку. Приближаясь к крыльцу, я увидела Иисуса Христа, стоявшего на этом крыльце, Который благосклонно спросил: Дочь моя, кому ты несешь эти цветы? Мое молчание было ответом Господу, поскольку в тот момент я поняла, что испытываю очень нежную привязанность к тому человеку, которой раньше я не осознавала, Иисус тут же исчез. В тот момент я бросила эти цветы на землю и пошла к Святым Дарам с сердцем, переполненным благодарностью за милость познания с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ственное Солнце, в Твоих лучах душа видит мельчайшие пылинки, которые Тебе не нравя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w:t>
        <w:tab/>
      </w:r>
    </w:p>
    <w:p>
      <w:pPr>
        <w:pStyle w:val="Normal"/>
        <w:widowControl w:val="false"/>
        <w:autoSpaceDE w:val="false"/>
        <w:spacing w:lineRule="auto" w:line="240" w:before="0" w:after="0"/>
        <w:rPr/>
      </w:pPr>
      <w:r>
        <w:rPr>
          <w:rFonts w:cs="Palatino Linotype" w:ascii="Palatino Linotype" w:hAnsi="Palatino Linotype"/>
          <w:sz w:val="24"/>
          <w:szCs w:val="24"/>
        </w:rPr>
        <w:t xml:space="preserve">(30) Иисус, Вечная Истина, наша Жизнь, я смиренно прошу и молю о Твоем милосердии к несчастным грешникам. Наисладчайшее Сердце Господа моего, полное сострадания и неизмеримого милосердия, молю Тебя за несчастных грешников. О Пресвятое Сердце, Источник Милосердия, из которого льются лучи непостижимых милостей на весь человеческий род, молю Тебя о свете для несчастных грешников. О Иисус, вспомни о Своих горьких страданиях и не допусти, чтобы погибли души, искупленные Твоей драгоценной Пресвятой Кровью. О Иисус, когда я думаю о великой цене Твоей Крови, то всегда радуюсь, ибо одной лишь капли ее хватило бы для искупления всех грешников. Хотя грех - это бездна зла и неблагодарности, с жертвой за нас ничто не сравнимо. Поэтому пусть каждая душа верит страданиям Господним, пусть надеется [на] Милосердие. Бог никому не откажет в Своем Милосердии. Небо и земля могут измениться, но никогда не исчерпается Божие Милосердие. О мой Иисус, какой радостью горит мое сердце, когда я вижу Твою непостижимую доброту! Я хочу привести всех грешников к Твоим стопам, чтобы прославлено было в веках Тво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хотя вокруг - темная ночь, и темные тучи заслоня ют мне горизонт, я знаю, что не погасло солнце. О Господи, хотя постичь я Тебя не могу и не понимаю Твой Промысел, я уповаю на Твое Милосердие. Если такова Твоя воля, Господи, чтобы всегда я была в такой темноте, будь благословен! Об одном Тебя прошу, мой Иисус, не дай мне чем-нибудь оскорбить Тебя. О мой Иисус. Ты один знаешь тоску и боль моего сердца. Я радуюсь, что могу хоть немного страдать ради Тебя. Когда чувствую, что страдание превышает мои силы, я прибегаю к Господу в Святых Дарах, и глубокое молчание - мой разговор с Господ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1) Исповедь одной из наших воспитанниц.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однажды некая сила стала меня торопить, чтобы я добивалась [установления] праздника и чтобы был написан этот образ, я не могла обрести покой. Что-то насквозь пронизывало меня, но боязнь того, что это обман, овладевала мною. Впрочем, эти сомнения всегда приходили извне, поскольку в глубине души я чувство вала, что именно Господь проникает в мою душу. Исповедник, которому я тогда исповедовалась, говорил мне, что бывают заблуждения, и я ощущала, что этот священник боялся принимать у меня исповедь. Это было для меня пыткой. Когда я заметила, что от людей не много получаю помощи, я стала еще чаще прибегать к Иисусу Христу, к этому лучшему Учителю. Как-то раз, когда меня охватила неуверенность в том, что голос, обращающийся ко мне - от Господа, я молча, голосом души, обратилась к Господу. В один момент какая-то сила пронизала мою душу, и я сказала: „Если Ты - мой истинный Бог, Который общается со мною и говорит мне, я прошу Тебя, Господи, пусть эта воспитанница64 уже сегодня пойдет на исповедь. Этот знак укрепит меня". В тот же миг эта девушка попросила об испове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лассная наставница была удивлена ее внезапной переменой, но тут же позаботилась о священнике, и эта девушка с глубоким раскаяньем исповедалась. И тут я услышала в душе голос: Теперь ты веришь Мне? И вновь удивительная сила проникла в мою душу, уверила меня и так укрепила, что я сама удивлялась, как это я могла хоть на миг поддаться сомнению. Однако эти сомнения всегда приходили извне, и это настраивало меня на более сильные углубления в себя. Когда моя душа чувствует неуверенность священника во время святой исповеди, я глубоко не открываю своей души, а только каюсь в грехах. Такой священник не дает душе покоя, поскольку сам им не облад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вященники, вы - яркие свечи, освещающие души, пусть ваш свет никогда не будет затемнен. Я поняла, что в то время не было воли Божией, чтобы я открыла свою душу до глубины. Эту милость Бог дал мне поздне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2) Мой Иисус, руководи сознаньем моим, возьми в полное владение все мое существо, заключи меня в глубину Своего Сердца и храни от напасти врага. В Тебе моя единственная надежда. Говори моими устами, когда я, последняя нищая, буду [общаться] с могущественными и учеными людьми, чтобы они поняли, что слова эти - Твои и исходят от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мные силы и соблаз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е сознание было удивительно замутнено, никакая истина не казалась мне ясной. Когда мне говорили о Боге, мое сердце было, как скала. Я не могла найти в сердце ни малейшего чувства любви к Нему. Стараясь волевым усилием находиться около Бога, я испытывала большие мучения, мне казалось, что этим я вызываю у Бога еще больший гнев. Я совершенно не могла думать, как думала прежде, чувствовала в душе большую пустоту и ничем ее не могла наполнить. Я стала испытывать голод и тоску по Богу, однако видела все свое бессилие. Я понемногу пробовала читать - фразу за фразой - и таким образом думать, но и это было напрасно. Я ничего не понимала из того, что читала. Перед очами моей души постоянно была бездна моего убожества. Когда я входила для духовных упражнений в часовню, я всегда испытывала еще большие муки и искушения. Порою всю Святую Мессу я боролась с кощунственными мыслями, которые так и просились на язык. Я испытывала неприязнь к Святым Дарам. Мне казалось, что я не получаю никакой пользы, которую они дают. Я участвовала в Евхаристии только из-за того, что слушалась исповедников, и эта слепая покорность была для меня единственным путем, по которому я могла идти, и спасательным кругом. Когда священник объяснил мне, что это - испытания Божий и что в том положении, в котором нахожусь, я не (33) только не оскорбляю Бога, но даже очень Ему угодна, и это знак того, что Бог безмерно меня любит и очень мне доверяет, что через такие испытания Он меня посещает. Однако эти слова нисколько меня не утешали, мне казалось, что они совсем ко мне не относятся. Одно меня удивляло: нередко бывало так, что страшные муки внезапно исчезали в тот момент, когда я шла на святую исповедь, однако как только я отходила от исповедальни, все эти муки нападали на меня [с] еще большим ожесточением. Тогда я падала ниц перед Святыми Дарами и повторяла слова: „Даже если Ты собираешься убить меня, я буду доверять Тебе"65. Мне казалось, что я умираю в этих страданиях. Самой страшной была для меня мысль о том, что я отторгнута от Бога. Потом приходили и другие мысли. Зачем мне усердствовать в добродетелях и добрых делах? Зачем умерщвлять плоть и изнурять себя? Зачем давать обеты? Зачем молиться? Зачем жертвовать собой и терять силы? Зачем на каждом шагу делать из себя жертву? Зачем - если я уже отвергнута Богом? Зачем все эти усилия? Один только Бог знает, что делалось в моем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удучи страшно стиснута этими страданиями, я вошла в часов ню и из глубины души произнесла такие слова: „О Иисус, делай со мною все, что Тебе нравится. Я везде буду восхвалять Тебя. Пусть исполнится во мне любая Твоя воля, о Господь и Бог мой, а я буду славить Твое бесконечное Милосердие". После этого обета смирения страшные муки отступили. Тогда я увидела Иисуса, который сказал мне: Я всегда в твоем сердце. Непостижимая радость пронизала мою душу и [наполнила] великой Божией любовью, которой зажглось мое бедное сердце. Я вижу, что Бог никогда не допустит сверх того, что мы можем выдержать. О, я не боюсь ничего. Если Он посылает душе большие муки, то поддерживает еще большей благодатью, хотя мы ее вовсе не замечаем. Одно выражение доверия в такие минуты воздает Богу больше хвалы, чем многие часы, проведенные в радостной молитве. Теперь я вижу, что если Бог хочет оставить душу во тьме, то ее не просветит никакая книга и ни один исповедни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4) Мария, моя Матерь и моя Владычица, вручаю Тебе мою душу и тело, мою жизнь и смерть и то, что наступит после смерти. Все предаю в Твои руки, о Матерь моя, укрой мою душу Своим девичьим покровом и подари мне милость чистоты сердца, души и тела. Своею силой охрани меня от всех врагов, а особенно от тех, кто свою злость скрывает под маской добродетели. О прекрасная Лилия, Матерь моя, Ты - мое зерка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Божественный узник любви, когда я размышляю о Твоей любви и самопожертвовании ради меня, чувства покидают меня. Ты скрываешь Свое непостижимое величие и снисходишь до меня, убогой. О Царь Славы, хотя Ты таишь Свою красоту, взор моей души разрывает завесу. Я вижу хоры Ангелов, которые неустанно воздают Тебе честь, и все небесные силы, которые неустанно Тебя восхваляют и говорят: „Свят, Свят, Свя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то постигнет Твою любовь и Твое бездонное милосердие к нам. О Узник любви, я заключаю свое бедное сердце в этом святилище, чтобы оно неустанно, днем и ночью, превозносило Тебя. Я не знаю препятствий для этой адорации и даже если физически буду удалена, мое сердце всегда будет с Тобою. Ничто не может поставить преграду моей любви к Тебе. Для меня нет препятствий. О мой Иисус, я буду Тебе удовлетворять за неблагодарность, богохульство, холодность, ненависть и кощунство безбожников. О Иисус, я желаю пылать, словно чистая жертва, и сгореть перед троном Твоего укрытия. Неустанно молю Тебя за умирающих грешник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Пресвятая Троица, будь благословенна - Нераздельная, Единый Боже - за этот великий дар и завет милосердия. Мой Иисус, чтобы загладить перед Тобою вину богохульников, я буду молчать, когда меня будут несправедливо упрекать - чтобы хоть частично возместить Тебе ущерб. В своей душе я неустанно пою Тебе гимн, но никто об этом не догадается и этого не поймет. Песнь моей души известна только Тебе, о мой Создатель и Госпо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5) Я не даю себе с головою уйти в омут работы, настолько, что бы забыть о Боге. Все свободные минуты я провожу у ног Учителя, скрытого в Святых Дарах. Он меня учит с самых малых л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пиши следующее: Прежде чем Я приду как справедливый Судия, Я приду как Царь Милосердия. Прежде чем наступит Судный День, людям будет дано такое знамение Неб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сь свет на небе погаснет, и будет великая тьма на всей земле. В этот момент на небе появится знак Креста, а из отверстий, где были прибиты руки и ноги Спасителя, [будет] исходить яркий свет, который в течение некоторого времени будет освещать землю. Будет это незадолго перед последним дн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ровь и Вода, которые излились из Сердца Иисуса, словно источник милосердия для нас, уповаю на в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ильно, 2.08.1934г.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пятницу после Святого Причастия я душою была перенесена к Престолу Божию. Перед Престолом Божиим я видела небесные Силы, которые не переставая восхваляют Бога. За Престолом я видела сияние, недоступное для земных существ, куда входит, как Посредник, только Воплощенное Слово. Когда Иисус вошел в это сияние, я услышала такие слова: Напиши сейчас то, что услышишь: Я - Господь в Своем бытии, для Меня нет требований или нужд. Если Я воззову творение к жизни - это будет вершина Моего милосердия. И в тот момент я увидела себя в нашей часовне, как и до этого, на своей скамеечке. Святая Месса уже закончилась. А слова были написа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я увидела, как сильно мой исповедник66 должен страдать из-за того, что Бог действует через него, я на мгновение обеспокоилась и сказала Господу: „Иисус, ведь это Твой замысел; почему же Ты с ним (36) поступаешь так, будто ему препятствуешь - ведь Ты желаешь, чтобы он это дела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пиши, что днем и ночью Мой взгляд отдыхает на нем и что Я допускаю такие препятствия, чтобы умножить его заслуги. Я награждаю не за успешный результат, а за терпение и трудности, перенесенные ради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ильно, 26.10.1934г.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пятницу, когда я шла с воспитанницами67 из сада на ужин, без десяти шесть я увидела Иисуса Христа над нашей часовней в том же облике, в каком видела Его в первый раз: таким, каким Он нарисован на образе. Два луча, которые исходили из Сердца Иисуса, покрывали нашу часовню и лазарет, а дальше - весь город, и распространялись на весь мир. Длилось это, возможно, около четырех минут, и потом исчезло. Одна из девочек, которая шла вместе со мной немного позади остальных, также видела эти лучи, но не видела Иисуса и не видела, откуда эти лучи исходят. Она очень разволновалась и рас сказала обо всем другим девочкам. Девочки стали над ней смеяться - над тем, что ей что-то привиделось, хотя, вероятно, это был свет от аэроплана. Однако девочка твердо оставалась при своем мнении и говорила, что еще никогда таких лучей в своей жизни не видела. Когда девочки вновь предположили, что это мог быть прожектор, она ответила, что знает, каким бывает свет прожектора, а таких лучей она никогда не видела. После ужина девочка обратилась ко мне и сказала, что ее так взволновали эти лучи, что она не может найти себе места. Она бы все время об этом говорила, но Иисуса Христа она все же не видела. Она непрестанно напоминала мне об этих лучах, чем доставляла мне некоторое затруднение, поскольку я не могла ей сказать, что видела Иисуса Христа. Я молилась за эту девочку, чтобы Господь послал ей милости, которые ей так были нужны. Сердце мое очень радовалось тому, что Иисус Сам дает Себя узнать. И хотя у меня из-за этого было много неприятностей, ради Иисуса можно вынести в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7) + Когда я пошла на поклонение, я почувствовала близость Бога. Через секунду я увидела Иисуса и Марию. Это видение на полнило мою душу радостью, и я спросила Господа: „Иисус, какова Твоя воля относительно того, о чем мне велел спросить исповедник?" Иисус мне ответил/ Моя воля, чтобы он был здесь, и пусть он сам не устраняется. Я спросила Иисуса, может ли быть такая над пись: „Христос - Царь Милосердия". Иисус мне ответил: Я - Царь Милосердия - но не сказал: „Христос". Я желаю, чтобы в первое воскресенье после Пасхи этот образ был выставлен перед людьми. Это воскресенье - праздник Милосердия. Через Воплощенное Слово Я даю постичь глубину М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Удивительно получилось - как Господь желал, так и случилось, что впервые толпы людей воздали честь этому образу68 имен но в Первое Воскресенье после Пасхи. Три дня этот образ был выставлен для всеобщего обозрения, и ему воздавали честь отовсюду, поскольку он был помещен в Острой Браме [в Вильно - ворота, ведущие в Старый город], в верхней части окна, и поэтому его было видно издалека. В Острой Браме в те три дня торжественно отмечалось окончание юбилея Искупления мира - 1900-летие со времени Крестной Муки Спасителя. Теперь я вижу, что Акт Искупления связан с делом Милосердия, которого требует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увидела в душе своего исповедника и то, как сильно он будет страдать. - Друзья оставят тебя, и все будут противиться тебе, и физические силы твои иссякнут. Я видела тебя, словно виноградную кисть, выбранную Господом и брошенную в давильню страданий. Отче, в некоторые моменты твоя душа будет полна сомнений относительно этих проблем и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идела, что [ему] противился Сам Бог, и спросила Господа, зачем Он так с ним поступает - словно мешает ему в том, чего Сам требует. И сказал Господь: Я поступаю с ним так для доказательства того, что это Мое дело. Скажи ему, пусть (38) ничего не боится, Мой взгляд и днем, и ночью обращен на него. В его венце будет столько венцов, сколько душ он спасет этим путем. Не за успех в труде Я вознаграждаю, а за страд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Ты Сам знаешь, сколько преследований я переношу лишь потому, что верна Тебе и следую Твоим требованиям. Ты - моя сила, поддерживай меня, чтобы я всегда верно исполняла все, что Ты желаешь от меня. Сама по себе я ничего не могу, но если Ты поддерживаешь меня, все трудности для меня нипочем. О Господи, я хорошо вижу, что моя жизнь с первой минуты, когда моя душа приобрела способность познания Тебя, является непрестанной борьбой, причем все более ожесточенной. Каждое утро во время раздумий я готовлюсь к борьбе на целый день, а Святое Причастие для меня - гарантия, что я одержу победу. Так и происходит. Я боюсь того дня, когда не принимаю Святого Причастия. Этот Хлеб сильных дает мне способность исполнять свою миссию, и я обретаю мужество для всего, что от меня требует Господь. Мужество и сила, которые во мне - не мои, а Того, Кто живет во мне, то есть Евхарист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как велико непонимание! Порою, если бы не Евха ристия, мне бы не хватило смелости идти дальше по той дороге, которую Ты мне указа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нижение - моя ежедневная пища. Я понимаю, что невеста принимает все, что касается ее Жениха, а значит, одежда Его унижений должна укрыть и меня. В минуты сильных страданий я стараюсь молчать, поскольку не доверяю языку, который в такие моменты склонен говорить о себе, а ведь он должен служить мне для прославления Бога за столько уделенных мне благодеяний и даров. Когда в Святом Причастии принимаю Иисуса, я горячо прошу Его, чтобы Он соблаговолил исцелить мой язык, чтобы я не оскорбляла ни Бога, ни ближних. Я жажду, чтобы мой язык неустанно прославлял Бога. Велики грехи языка. Душа не достигнет святости, если не будет обращать внимания на свой язы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w:t>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39) + Сокращенный катехизис о монашеских обетах69.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ab/>
        <w:t xml:space="preserve">В. </w:t>
        <w:tab/>
        <w:t xml:space="preserve">Что такое об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 xml:space="preserve">Обет - это добровольно данное Богу обещание вести лучший образ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w:t>
        <w:tab/>
        <w:t xml:space="preserve">Подразумевает ли обет обязательное исполнение заповед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 xml:space="preserve">Да. Совершение предписанного действия имеет двойное достоинство и является двойной заслугой, в то время как пренебрежение им - это двойное преступление и зло, потому что если обет нарушается, то к греху против заповедей прибавляется грех святотатст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w:t>
        <w:tab/>
        <w:t xml:space="preserve">Почему монашеские обеты обладают столь высоким достоинств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 xml:space="preserve">Потому что они устанавливают утвержденные Церковью основы монашеской жизни, в которой члены монашеской общины обязуются неустанно стремиться к совершенству посредством трех монашеских заповедей: бедности, целомудрия и послушания - согласно выработанным правил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 значит: стремиться к совершенст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 xml:space="preserve">Стремиться к совершенству означает то, что монашество само по себе не требует уже достигнутого совершенства, но под страхом греха обязывает к ежедневной работе над достижением его. А следовательно, монах, не желающий совершенствоваться, пренебрегает главной своей обязанно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w:t>
        <w:tab/>
        <w:t xml:space="preserve">Что такое монашеские (торжественные) обет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 xml:space="preserve">Монашеские (торжественные) обеты так суровы, что только в чрезвычайных случаях сам Святой Отец может освободить от 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w:t>
        <w:tab/>
        <w:t xml:space="preserve">Что такое: простые обет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 xml:space="preserve">Это менее суровые обеты - от вечных и годичных обетов освобождает Святой Престо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0) В. </w:t>
        <w:tab/>
        <w:t xml:space="preserve">Какая разница между обетом и добродетел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 xml:space="preserve">Обет относится только к тому, что предписывается под страхом греха, а добродетель поднимается выше и облегчает выполнение обета; и напротив, нарушая обет, мы оскорбляем и раним добродетел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w:t>
        <w:tab/>
        <w:t xml:space="preserve">К чему обязывают монашеские обет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Монашеские обеты обязывают к стремлению к добродетели и к полному подчинению настоятелям и правилам, в силу чего монах отдает себя делу ордена, отказываясь от любых прав на себя и свои действия, которые он посвящает службе Божи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б обете бед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ет бедности - это добровольное отречение от права собственности либо ее использования, совершенное в угоду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Каких предметов касается обет бед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 xml:space="preserve">Любых ценностей и вещей, принадлежащих конгрегации. На все, что отдано - вещи либо деньги (если они были приняты) - право владения утрачивается. Любые пожертвования или подарки, когда-либо полученные в качестве благодарности или каким-нибудь иным образом, по праву принадлежат конгрегации. Любой доход от работы, и даже пенсию, нельзя использовать без нарушения обе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Когда нарушается или попирается обет в отношении седьмой запове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Она нарушается, когда вещь, принадлежащая дому, берется для себя или для кого-то другого; когда без разрешения придерживается какая-либо вещь в целях ее присвоения; когда без соответствующих полномочий продается либо заменяется какая-либо вещь, принадлежащая конгрегации; когда данную для использования вещь употребляют в иных целях, нежели это предназначено настоятелем; когда вообще что-то дается или принимается без разрешения; когда из-за небрежности что-то портится или уничтожается; когда, переходя из одного дома в другой, что-либо берут без разрешения. В случаях нарушения обета бедности монах (41) обязан возместить убытки конгрегац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добродетели бед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 евангельская добродетель, принуждающая сердце оторваться от земных вещей. Для монаха в силу его призвания это безусловная обязанн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Когда грешат против добродетели бед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Когда желают чего-либо противного этой добродетели; когда придается большое значение каким-либо вещам; когда используется то, что не является необходимы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Сколько существует степеней бедности и каковы о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На практике существует четыре степени бедности. Ничем не распоряжаться без разрешения настоятелей (это точное содержание обета). Избегать излишеств, довольствоваться только необходимым (это имеет отношение к добродетели). Охотно, с внутренним удовлетворением, склоняться к бедности - это касается кельи, одежды, еды и т.д. Радоваться бед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 обете целомудр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К чему обязывает этот об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К отказу от супружества и к избеганию всего, что запрещено шестой или девятой заповед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Является ли проступок в отношении добродетели нарушением обе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Любые проступки в отношении добродетели являются в то же время нарушением обета, поскольку здесь нет, как в бедности или послушании, разницы между обетом и добродетел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 В.</w:t>
        <w:tab/>
        <w:t xml:space="preserve">Каждая ли дурная мысль грехов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Не каждая дурная мысль греховна. Она становится такой только когда к сознательным мыслям добавляется уступчивость и согласие во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Помимо грехов против целомудрия приносит ли что-нибудь ущерб добродетел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 xml:space="preserve">Ущерб добродетели приносит свобода чувств, свобода воображения и свобода ощущений, фамильярность и нежная дружб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Каковы способы сохранения добродетел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Внутренние искушения побеждать присутствием Божиим и кроме того - решительной борьбой, а внешние искушения - избегая их причин. Вообще главных способов семь. Первый - сдерживание чувств, затем - уклонение от нежелательных ситуаций; уклонение от безделья; быстрое отстранение искушений; уклонение от любой, а особенно, от тесной привязанности; дух самоумерщвления; открытие искушений перед исповедник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 кроме того есть пять средств для охраны добродетели: смирение, дух молитвы, соблюдение скромности, верность уставу, искреннее почитание Пресвятой Девы Мар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 обете послуш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ет послушания выше двух предыдущих, потому что именно он составляет жертву всесожжения и является самым нужным, поскольку созидает монашество и вдыхает в него жизн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К чему обязывает обет послуш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w:t>
        <w:tab/>
        <w:t>Через обет послушания монах обещает Богу, что он будет во всем, что ему предписано в силу правила, послушен своим законным настоятелям. Обет послушания делает монаха зависимым от настоятеля в силу правила на протяжении всей его жизни и во всех его делах. Монах совершает тяжкий грех против обета каждый раз, когда он не слушается указания, данного (43) ему в силу обета послушания или определенного прави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добродетели послуш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бродетель послушания стоит выше обета. Она включает правила, положения и даже советы настоятел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Является ли добродетель послушания обязательной для мона х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Добродетель послушания настолько необходима для монаха, что даже если он поступает хорошо, но против послушания, (его поступки) становятся дурными, либо не являются заслуг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Можно ли тяжко согрешить против добродетели послуш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 xml:space="preserve">Совершается тяжкий грех, когда выражается пренебрежение властью или распоряжением настоятеля; когда из непослушания происходит духовный или мирской вред для конгрегац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w:t>
        <w:tab/>
        <w:t xml:space="preserve">Какие проступки подвергают обет опас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w:t>
        <w:tab/>
        <w:t xml:space="preserve">Предвзятость и антипатия к настоятелю - роптание и критика, леность и небрежн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тепени послуша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ыстрое и полное исполнение. Послушание воли, когда воля склоняет разум к подчинению мнению настоятеля. Св. Игнатий сверх того дает три вспомогательных совета. Чтобы в настоятеле - каким бы он ни был - всегда видеть Бога. Чтобы оправдывать для себя распоряжение либо мнение настоятеля. Чтобы каждое распоряжение принимать, словно Божие, без раздумия и сомнения. Общее пожелание - смир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ля смиренного нет трудност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 О мой Господь, разожги мою любовь к Тебе, чтобы среди бурь, страданий и испытаний мой дух не истощился. Ты видишь, как я слаба. Любовь может вс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Более глубокое познание Бога и страх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начале Бог дает познать Себя, как святость, справедливость, доброту - или милосердие. Душа не сразу все это познает, а посте пенно, через озарения - или приближения к Богу. Это продолжается недолго, поскольку душа не вынесла бы этого света. Во время молитвы душа видит проблеск этого света, который делает невозможным продолжать ту же молитву. Можно как угодно стараться и заставлять себя молиться, как прежде - все будет напрасно; становится абсолютно невозможным молиться так же, как до принятия этого света. Этот свет, коснувшись души, живет в ней, и ничто не может ни заглушить, ни замутнить его. Этот свет познания Бога влечет душу и разжигает любовь к Нему. Но тот же самый свет дает душе познать и чем она есть; душа видит то, что творится в ней, в вышнем свете, и в тревоге и ужасе замирает. Но она не остается в этой тревоге, а начинает очищаться и смиряться пред Господом; эти проблески становятся сильнее и чаще, и чем больше душа вырастает, тем этот свет становится пронзительней. Но если душа верно и смело ответила на первые милости, Бог наполняет ее Своими радостями, близко общается с нею. Моментами душа вступает как бы в тесную связь с Богом и неимоверно радуется этому; она думает, что уже достигла надлежащего уровня совершенства, поскольку заблуждения и пороки в ней дремлют - а она думает, что их уже нет. Ей кажется, что не существует трудностей, она готова на все Она начинает погружаться в Бога и вкушать Божественные наслаждения. Она несома благодатью и совершенно не отдает себе отчета в том, что может наступить час проверки и испытания. И действительно, это состояние длится недолго. Наступает другое время... но я должна упомянуть, что душа более верно отвечает на милость Божию, если у нее есть светлый исповедник, которому она поверяет в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5) + Испытания Божий в особенно возлюбленной Богом душе. Соблазны и темные силы, сата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юбовь души еще не такая, какой желает Бог. Внезапно душа теряет присутствие Бога. В ней возникают разные заблуждения и пороки, с которыми она должна вести ожесточенную борьбу. Все заблуждения поднимают голову, но душа бдительна. На место прежнего присутствия Бога входит очерствелость и духовный застой, душа не видит отрады в духовных упражнениях, не может молиться - ни так, как прежде, ни так, как еще недавно молилась. Она бросается из стороны в сторону и не находит удовлетворения. Бог скрылся от нее, а в чем-то земном она не находит радости, ничто земное не может ее утешить. Душа страстно желает Бога, но видит свое убожество и начинает ощущать Божественную справедливость. Она видит, что словно потеряла все дары Божий, ее со знание как бы замутнено, тьма воцаряется внутри нее, начинаются невыразимые мучения. Душа старается рассказать исповеднику о своем состоянии, но ее не понимают. Она впадает в еще большее беспокойство. Сатана начинает свое дел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ра оказывается в огне, в страшной борьбе, душа усилиями воли старается быть рядом с Богом. Сатана с позволения Божия продвигается еще дальше, надежда и благодать подвергаются испытанию. Страшны эти искушения, Бог поддерживает душу как бы втайне, она об этом не знает, но сама бы она не устояла. Бог знает, что можно дать испытать душе. Душа искушается неверием относительно откровений, неискренностью с исповедником. Дьявол говорит ей: „Смотри, тебя никто не понимает. Зачем обо всем этом говорить?" В ее ушах звучат слова, которых она страшилась, и ей кажется, что она говорит против Бога. Она видит то, что не хотела бы видеть, слышит то, что не хотела бы слышать, и в такие моменты страшно не иметь опытного духовника. Душа сама несет свое бремя, но насколько это в ее силах, она должна искать про светленного духовника, поскольку под этой тяжестью легко можно сломаться и зачастую это грозит бездной. (46) Все эти испытания тяжки и трудны. Бог не дает испытать их душе, которой перед этим не дано было близко общаться с Богом и вкусить Божию сладость, а кроме того у Бога Свои, неведомые нам, замыслы. Часто Бог таким образом готовит душу к будущим великим делам и хочет ее испытать - насколько чисто это золото. Однако это еще не окончание испытания. Еще существует испытание испытаний - полное отторжение от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спытание испыта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бсолютное одиночество - отчаянь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душа выходит победительницей из предыдущих испытаний, она - если и может споткнуться - все же смело борется и с полным смирением взывает к Господу: „Спаси, ведь я погибаю". И она по-прежнему готова к борь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перь душу окутывает страшная тьма. Душа видит в себе только грехи. Ее состояние страшно. Она видит себя совершенно оставленной Богом, чувствует себя словно предметом Его ненависти, и остается один шаг до отчаянья. Она защищается как может, пытается пробудить веру, но молитва оказывается для нее еще большей мукой, ей кажется, что она побуждает Бога к еще большему гневу, что она стоит на недосягаемой вершине, внизу которой - безд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ша рвется к Богу, но чувствует себя отринутой. Все муки и терзания мира - ничто в сравнении с этим ощущением, в которое она целиком погружена - то есть чувством отторжения от Бога. Никто не может принести ей облегчение. Она видит, что осталась одна, нет никого, кто бы мог ее защитить. Она поднимает глаза к небу, но знает, что оно не для нее - для нее все потеряно. Из тьмы она попадает в еще большую тьму, ей кажется, что она навсегда потеряла Бога, Того Бога, Которого так любила. Эта мысль ввергает ее в невообразимые мучения. Однако она не соглашается с этим, пробует обращать взор к небу, но напрасно - это доставляет ей еще большее страда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7) Никто эту душу не озарит, если Бог хочет оставить ее во тьме. Это отторжение от Бога душа переживает страшно. Из ее сердца вырываются скорбные стоны, настолько горькие, что ни один духовник не поймет их - может, только если сам пережил подобное. И тут злой дух причиняет новые страдания душе. Дьявол издевается над нею: „Видишь? Неужели и дальше ты будешь верна? Вот твое вознаграждение, ты в нашей власти". Но сатана настолько влияет на эту душу, насколько ему позволяет Бог. Бог знает, сколько мы можем выдержать. „Ну и что с того, что ты умерщвляешь плоть? Что с того, что ты верна правилам? Зачем все эти усилия? Ты отвержена Богом". Слово „отвержена" становится огнем, который пронизывает каждый нерв, проникает до мозга костей. Он пронзает насквозь все ее существо. Наступает момент самого большого испытания. Душа уже нигде не ищет помощи, она погружается в себя, все исчезает перед ее глазами, и она как бы смиряется с мукой отвержения. Это момент, которому я не могу дать названия. Это огонь души. Когда он впервые приблизился ко мне, я была вырвана из него силой святого послушания. Наставница, ужаснувшись моему виду, послала меня на исповедь, но исповедник меня не понял, я не ощутила ни тени облегчения. О Иисус, дай нам опытных священни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сказала ему, что переживаю в душе адские муки, он ответил мне, что спокоен за мою душу, потому что видит в ней большую благодать Божию. Однако я ничего из этого не поняла, и ни один лучик света не пробился в мою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перь уже я начинаю чувствовать недостаток физических сил и не могу выполнять свои обязанности. Не могу скрыть страданий - хотя и не говорю ни слова о том, как страдаю, но эта боль, которая отражается на моем лице, выдает меня, и настоятельница сказала, что сестры приходят к ней и говорят, что стоит им взглянуть на меня, как их охватывает сострадание - настолько ужасно я выгляжу. Несмотря на все усилия душа неспособна скрыть такие муч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Ты один знаешь, как стонет в этих муках душа, окутанная тьмой, и все же она жаждет, алчет Бога, как спекшиеся губы жаждут воды. Она умирает и иссыхает, умирает смертью без смерти - то есть не может умереть. Ее усилия ничтожны, она находится в могущественных руках. (48) Теперь душа попадает во власть Справедливого. Прекращаются все внутренние искушения, смолкает все, что вокруг - так умирающий утрачивает все внешнее, - вся душа, навеки отверженная, находится во власти Справедливого и Трисвятого Бога. Это важнейший момент, и только Бог может так испытывать душу, поскольку Он один знает, что может выдержать душа. Когда душа пронизывается насквозь этим адским огнем, она словно впадает в отчаяние. Моя душа пережила этот момент, когда я была одна в келье. Когда душа стала погружаться в отчаяние, я почувствовала, что начинаю умирать, но я схватила крестик и судорожно сжала его в руке. Тогда я почувствовала, что мое тело отделяется от души, и хотя я желала пойти к настоятельницам, физических сил уже не было. Я произнесла последние слова: „Уповаю на Твое Милосердие", - и мне показалось, будто я побудила Бога к еще большему гневу, и погрузилась в отчаяние. Лишь время от времени из души вырывался скорбный, безутешный стон. Душа в агонии - мне казалось, что я уже останусь в этом состоянии, потому что своими силами я не вышла бы из него. Каждая мысль о Боге становилась морем невообразимых страданий, и все же было что-то в душе, что рвалось к Богу, но ей казалось, что это ведет к еще большим страданиям. Воспоминание о прежней любви, какой ее окружал Бог, становится для души новой мукой. Взгляд Бога пронизывает ее насквозь... Все в душе оказалось сожженным от Его взгля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пустя некоторое время в келью вошла одна из сестер и застала меня почти умершей. Она испугалась и пошла к наставнице послушниц, которая в силу святого послушания приказала мне подняться с земли, и я немедленно ощутила физическую силу и, вся дрожа, поднялась с земли. Наставница сразу же поняла состояние моей души, стала говорить мне о непостижимом милосердии Божием и сказала: „Сестра, никоим образом не умерщвляй свою плоть, я приказываю это тебе в силу послушания, - и еще сказала: Теперь я вижу, что Бог призывает тебя к высокой святости, Господь хочет видеть тебя рядом с Собой, если Он допускает такое, причем так рано. Будь верна Богу, потому что это знак того, что Он хочет, чтобы ты была высоко на небе". Однако я ничего не поняла из этих сл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9) Когда я вошла в часовню, то ощутила, словно все ушло из моей души, словно я только что вышла из рук Божиих, я чувство вала чистоту своей души, чувствовала себя маленьким ребенком. И тогда в душе я увидела Господа, Который сказал мне: Не бойся, дочь Моя - Я с тобою. И тогда в один миг исчезли темные силы и терзания, чувства наполнились непостижимой радостью, душа залилась свет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ще хочу упомянуть, что хотя моя душа уже была под лучами Его любви, на моем теле еще два дня оставались следы пережитого страдания. Лицо - смертельно бледное, глаза напились кровью. Только Иисус знает, что я выстрадала. В сравнении с действительностью кажется бледным то, что я написала. Я не могу этого высказать, мне кажется, что я вернулась с того света. Я чувствую неприязнь ко всему земному. Я склоняюсь к Сердцу Бога, как младенец к груди матери, и на все смотрю другими глазами. Я понимаю то, что Господь совершил одним словом в моей душе, этим я живу. При мыслях о прошлых муках меня пронизывает дрожь. Я бы не поверила, что можно так страдать, если б сама не прошла через это. Это чисто душевное страд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во всех этих страданиях и борениях я не отказывалась от Святого Причастия. Когда мне показалось, что я не должна причащаться, я перед Святым Причастием пошла к наставнице и сказала ей, что не могу принимать Святое Причастие, что я - как мне кажется - не должна его принимать. Однако она мне не разрешила пропускать Святое Причастие, я пошла к нему и поняла, что только послушание спасло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ставница сама мне позднее сказала, что испытания прошли для меня быстро только потому, что я была послушна. Только силой послушания я так мужественно справилась с ними. Воистину Сам Господь вывел меня из этой муки, но верность послушанию понравилась Е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отя муки и ужасны, никакая душа не должна излишне им ужасаться, поскольку Бог не даст больше того, на что мы способны. А с другой стороны, Он может никогда не послать нам таких мук, но пишу я для того, чтобы в случае, если Господу будет угодно провести какую-либо душу через (50) подобные муки, она не боялась, а была во всем - насколько это от нее зависит - верна Богу. Бог не причинит душе вреда, потому что Он - сама любовь и в этой непостижимой любви Он вызвал душу к жизни. Хотя когда я переживала эти страдания, то не понимала эт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Боже, я поняла, что не принадлежу этой земле, Господь дал мне в большой мере это понять, Мое общение больше на небе, чем на земле, хотя я ни в чем не пренебрегаю своими обязанностя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это, время у меня не было ни духовника, ни какого-нибудь руководства. Я просила Господа, и Он не давал мне наставника. Сам Иисус - мой Учитель с детства и по сей день. Он провел меня через все пустыни и опасности. Я вижу ясно, что только Бог мог провести меня через столь большие опасности без какого-либо вреда и ущерба, так, что моя душа осталась невредимой и всегда побеждала любые трудности, которые были невообразимыми. Выходила [...]70. Однако Господь дал мне наставника, но поздн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этих страданий душа обретает большую чистоту духа и большую близость к Богу, хотя я должна еще упомянуть, что будучи в этих духовных терзаниях рядом с Богом, она в то же время слепа. Ее взор окутан тьмой, Бог находится рядом с такой страдающей душой - но вся тайна в том, что душа об этом не знает. Она не только утверждает, что Бог покинул ее, но и то, что она является предметом Его ненависти. Какая тяжкая болезнь поражает зрение души, которая, ослепленная Божиим светом, утверждает, что его нет, в то время как он так силен, что ослепляет душу. Однако позже я поняла, что в эти минуты Бог ближе к душе, чем когда- либо, потому что при помощи обычных милостей душа не выдержала бы таких испытаний. Здесь проявляется всемогущество Божие и чрезвычайная милость, поскольку иначе душа отчаялась бы при первом же уда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Божественный Учитель, то, что произошло в моей душе - это исключительно Твой Промысел. Ты, о Господи, не боишься поста вить душу на краю страшной бездны, где душа волнуется и страшится, и вновь призываешь ее к Себе. Все это - Твои непостижимые тай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1) Когда в этих мучениях я старалась повиниться на святой исповеди во всех мельчайших деталях, священник удивился тому, что я не совершила больших проступков, и сказал мне следующее: „Если в этих терзаниях ты, сестра, столь верна Богу, уже одно это дает мне свидетельство того, что Бог поддерживает тебя Своей особенной милостью, а то, что ты этого не понимаешь, даже хорошо". Но странно, что в моем положении исповедники не могли ни понять меня, ни успокоить, вплоть до моей встречи с о. Андрашем, а позднее - с о. Сопочк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ара слов об исповеди и исповедниках. Я упомяну только то, что испытала и пережила в своей душе. Есть три случая, когда душа не извлекает пользы от исповеди в чрезвычайных ситуация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ый. Если исповедник мало знаком с необычными путями и выражает удивление, если душа открывает ему большие таинства, которые Бог совершает в ней. Одно его удивление беспокоит тонкую душу, и она замечает, что исповедник колеблется в высказывании своего мнения, а если душа замечает это, она не успокоится, а еще больше будет сомневаться после исповеди, чем перед нею, поскольку ощутит, что исповедник ее успокаивает, не будучи сам уверен. Или же - что случилось со мною - исповедник, неспособный проникнуть в тайны души, отказывает ей в исповеди, проявляет какой-то страх перед приближением такой души к исповедальне. Как же может душа, находящаяся в таком состоянии, черпать успокоение в исповедальне, если она становится все более хрупкой от каждого слова священника? По моему мнению, в случаях таких особенных откровений Божиих в душе, если священник ее не понимает, он должен указать душе какого-нибудь опытного и просвещенного исповедника, или же самому почерпнуть свет, чтобы дать душе то, что ей необходимо, а не просто отказать ей в исповеди, поскольку в подобном случае душа подвергается большой опасности, и не одна душа может сойти с особого пути, который выбрал для нее Бог. Это очень важный момент, я сама это испытала - и уже начала колебаться, несмотря на особенные дары Божий. Хотя Бог Сам меня успокаивал, я всегда желала обрести и одобрение Церк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2) Второй случай. Если исповедник не дает искренне высказаться, выражает нетерпение. В таком случае душа умолкает и не говорит всего, а тем самым не извлекает пользы. Еще меньше пользы она извлекает, если случается, что исповедник начинает испытывать душу, не зная ее, и потому вместо помощи причиняет ей вред. Это происходит потому, что душа знает, что исповедник ее не понимает, ведь он не дает ей полностью открыться - как в отношении милостей, так и в отношении нужд, и потому его вопросы оказываются несвоевременными. Бывали такие вопросы, которые заставляли меня смеяться. Эту ситуацию можно описать такими словами: исповедник - это врач души, но как же врач, не зная болезни, может дать подходящее лекарство? Он его никогда не даст, поскольку оно либо не приведет к желаемому результату, либо повлечет слишком сильные последствия, приведет к обострению болезни, а в иных случаях - не дай Бог - может наступить смерть из-за слишком сильного действия. Я говорю это, испытав, как в от дельных случаях Сам Господь останавливал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ретий случай. То, что бывает, когда исповедник часто пренебрегает мелочами. В духовной жизни не бывает мелочей. Порою с виду незначительная деталь открывает нечто очень важное и для исповедника становится лучом света в познании души. Много оттенков души открывается в мелких деталя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когда не будет здание хорошим, если мы отбросим маленькие кирпичики. От некоторых душ Бог ждет большого целомудрия и посылает им более глубокое постижение их нищеты. Озаренная светом свыше, она лучше осознает, что Богу нравится, а что - нет. Чувство греха возникает в связи со знанием и просветленностью души. То же самое касается несовершенства, хотя душа знает, что грех - это лишь то, что прямо связано с таинством; однако эти мелочи имеют большое значение в стремлении к святости, и исповедник не может этим пренебрегать. Терпение и мягкость исповедника открывают путь к самым глубоким тайнам души. Душа как-то безотчетно открывает свою бездонную глубину и чувствует себя сильнее и устойчивее, смелее борется, больше усердствует, поскольку знает, что должна дать в этом отч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pPr>
      <w:r>
        <w:rPr>
          <w:rFonts w:cs="Palatino Linotype" w:ascii="Palatino Linotype" w:hAnsi="Palatino Linotype"/>
          <w:sz w:val="24"/>
          <w:szCs w:val="24"/>
        </w:rPr>
        <w:t xml:space="preserve">(53) Я скажу еще кое о чем, касающемся исповедника. Он дол жен порою испытывать, должен пробовать, изучать, узнавать, с чем он имеет дело - с соломой, с железом или с чистым золотом. Каждая из этих трех видов душ нуждается в особенном рассмотрении. Исповедник должен - причем обязательно - составить ясное представление о каждой душе, чтобы знать, что она может вынести в определенные моменты, в определенных обстоятельствах и случаях. Что касается меня, то позднее, после многих испытаний, когда я видела, что меня не понимают, я уже не открывала своей души и не нарушала свой покой. Но это было уже тогда, когда - или с того момента, когда - все эти милости были отданы на суд мудрого, образованного и опытного исповедника. Теперь я знаю, как в некоторых случаях управлять с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вновь я хочу сказать три слова душе, которая твердо желает стремиться к святости и извлекать плоды - или пользу - из ис повед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ое: полная искренность и открытость. Самый святой, наимудрейший исповедник, не может насильно внушить душе то, что хочет, если душа не будет искренна и открыта. Душе неискренней, скрытной грозят большие опасности в духовной жизни, и Сам Господь не откроется такой душе в высшем смысле, поскольку знает, что она не извлечет пользы из этих милост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торое: смирение. Душа не извлекает должную пользу из таинства исповеди, если она не смиренна. Гордыня удерживает душу в темноте. Она не осознает и вовсе не хочет глубоко постигать свою нищету, она маскируется и избегает всего, что бы могло излечить 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ретье: послушание. Непослушная душа не одержит никакой победы, даже если ее будет исповедать Сам Иисус Христос. Самый опытный исповедник ничем не сможет помочь такой душе. Непослушная душа подвергается большим опасностям, она не преуспеет в совершенствовании и в духовной жизни. Бог щедро осыпает душу милостями, но только если она послуш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4) + О, как чудесны гимны, льющиеся из страдающей души. Все небо восторгается такой душою - особенно когда она отмечена Богом. Она поет Ему свои грустные трены. Ее красота величественна, поскольку происходит от Бога. Эта душа идет через пустыню жизни, израненная любовью Божией. Она лишь одной ногой касается земл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Душа, вышедшая из таких мучений, глубоко смиренна. Ее чистота высока. Она как-то без раздумий хорошо знает, что следует делать в данную минуту, а от чего отказаться. Она ощущает малейшее прикосновение благодати и преданна Богу. Она издали узнает Бога и неустанно радуется Ему. Она чрезвычайно быстро обнаруживает Бога в душах других людей и вообще вокруг себя. Душа очищена Самим Богом. Бог, как чистый Дух, вводит душу в чисто духовную жизнь. Сам Бог изначально подготовил эту душу и очистил ее - или сделал ее способной на тесное общение с Собою. Душа находит любовь и отдых в духовном общении с Господом. Она говорит с Господом без выражения своих чувств. Бог наполняет душу Своим светом. Ее разум освещен, он видит ясно и различает степени духовной жизни. Душа видит, когда она несовершенным образом общалась с Богом, когда в этом общении участвовали чувства и духовность была с этими чувствами связана, то есть общение это - хотя особенное и высшее - было несовершенным. Но еще более высокое и совершенное общение с Господом - это сознательное соединение с Ним. В этом случае душа наиболее безопасна от иллюзий, ее духовность глубже и чище. В жизни, в которой участвуют чувства, больше опасность обмана. Как для самой души, так и для исповедников, осторожность должна быть особенно велика. Бывают минуты, когда Бог вводит душу в чисто духовное состояние. Чувства гаснут и словно умирают. Душа теснейшим образом соединена с Богом, она погружена в Божество, ее познание полное и совершенное, не частичное, как прежде, а общее и полное, и она радуется этому. Но я хочу еще сказать о минутах испытаний. В эти минуты нужно, чтобы исповедники обладали терпением в общении с такой душой. Но наибольшее терпение должна иметь душа сама с собо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5) Мой Иисус, Ты знаешь, что испытывает моя душа при воспоминаниях об этих страданиях. Я не раз удивлялась, что Ангелы и святые спокойно взирают на подобные страдания души. Однако они в эти минуты нас особенно любят. Моя душа не раз кричала, взывая к Богу, как малое дитя, когда мать закрывает свое лицо, а дитя не может узнать ее и кричит изо всех сил. О мой Иисус, за эти испытания в любви честь и слава Тебе! Велико и непостижимо Твое милосердие. Все, что Ты, о Господь, задумал относительно моей Души, проникнуто Твоим милосерди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хочу сказать здесь, что окружающие не должны усугублять внутренних переживаний, потому что когда в душе чаша полна, то иногда та самая капелька, которую мы добавляем в чашу, становится последней каплей, которая переполняет горькую чашу. И кто за эту душу ответит? Остерегайтесь прибавлять страдания другим, поскольку это не угодно Господу. Если бы сестры или настоятельницы знали - или догадывались - что какая-то душа переживает такие испытания и, несмотря на это, еще и со своей стороны добавляли ей страдания, они бы совершали смертный грех, и Сам Бог спросил бы за такую душу. Я не говорю здесь о тех случаях, которые по своей природе являются греховными, а только о том, что в иной ситуации не было бы грехом. Остерегайся иметь на своей совести такие души! Это большой порок в монашеской и обычной жизни - когда при виде страдающей души каждый раз появляется желание ей еще добавить страданий. Я не говорю о всех, но такое бывает. Мы позволяем себе высказывать различные суждения и говорим там, где порою не должны этого дел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зык - маленький орган речи, но он совершает большие дела. Не молчащая монахиня никогда не достигнет святости - или не станет святой. Пусть она не обольщается тем, что, быть может, через нее говорит Дух Божий, и поэтому она не может молчать. Но для того, чтобы услышать глас Божий, нужно хранить в душе тишину и молчать, но не угрюмым молчанием, а душевной тишиной, то есть сосредоточением в Боге. Можно много говорить, но не прерывать молчания, но можно и немного говорить, но то и дело нарушать молчание. О, какой невосполнимый ущерб приносит неумение (56) хранить молчание! Много зла через это причиняется ближним, но больше всего - собственной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 моему пониманию и опыту, правило молчания должно быть на первом месте. Бог не общается с болтливой душой, которая, слов но трутень в улье, много жужжит, но при этом не производит меда. Душа болтуна в сущности пуста. В ней нет ни основательных добродетелей, ни близости с Богом, не говоря уже о более глубокой жизни, о сладком покое и тишине, в которой обитает Бог. Душа, не узнавшая сладости внутренней тишины, неспокойна сама и возмущает тишину других. Я видела множество душ в адской бездне из-за их неумения хранить молчание - они сами сказали мне об этом, когда я спросила их, что стало причиной их гибели. Это были души монахинь. Боже мой, как это горько - ведь они бы могли оказаться на небе, и даже стать святыми. О милосердный Иисус, я дрожу, когда думаю о том, что должна давать отчет за свой язык - в нем жизнь, но в нем и смерть, а порою мы убиваем языком, совершаем настоящее убийство. И это мы должны считать мелочью? Я в самом деле не понимаю таких угрызений совести. Я знала одну женщину, которая, узнав от другой о чем-то, что о ней говорили... тяжело разболелась, а потом все это стоило большой крови, много было пролито слез, и были печальные последствия, и это совершил не меч, а язык. О мой молчащий Иисус, будь милосерден к н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сбилась на тему молчания, но я не об этом хочу говорить, а о жизни души с Богом и о ее отклике на благодать. Когда душа очистилась и Господь близко общается с нею, тогда вся сила души устремляется к Богу. Однако сама она ничего не может. Здесь всем руководит Бог, душа это знает и осознает. Она еще живет в изгнании и хорошо понимает, что [могут] еще быть и хмурые, и дождливые дни, но она способна уже иначе на все это смотреть, нежели прежде. Она не остается в ложном покое, а готовится к борьбе. Она знает, что относится к поколению рыцарей. Теперь она лучше во всем отдает себе отчет. Она знает, что происходит из королевского рода и ее касается все значительное и свято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7) + Ряд милостей, которые Бог изливает на душу после этих огненных испытаний. Она радуется тесному соединению с Богом. У нее много сознательных и бессознательных видений, она много слышит слов свыше, зачастую - ясных указаний, однако, несмотря на все эти милости, ей не хватает самой себя, и это тем ощутимее ввиду того, что Бог наделяет ее милостями, поскольку в этой си туации ей грозят разные опасности, и она легко может обмануться. Она должна просить Бога о духовном наставнике, причем не только молиться о наставнике, но хлопотать и искать такого наставника, который бы разбирался в руководстве, который бы знал пути, которыми он должен вести на борьбу. Душу, соединившуюся с Богом, нужно приготовить к большим и упорным сражения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осле этих очищений и испытаний Бог общается с душой особенным образом, однако душа не всегда содействует этим милостям. Не то, чтобы она над собой не хотела работать, но она наталкивается на такие большие - внутренние и внешние - трудности, что действительно нужно чудо, чтобы такая душа удержалась на этих высотах. Конечно, здесь ей нужен наставник. Моя душа часто наполнялась сомнениями, и нередко я сама их себе создавала, поскольку думала, что я невежда и многого не понимаю, тем более в духовных вопросах. Если сомнения увеличивались, я искала свет У исповедника или у настоятельниц. Однако я не получала того, чего жажда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открылась настоятельницам, одна из них71 поняла мою душу и путь, которым Бог хочет меня вести. Когда я стала подчиняться ее указаниям, я быстро начала продвигаться по пути совершенствования. Но продолжалось это недолго. Когда я глубже открыла свою душу, я не получила того, чего желала, а настоятельнице показались эти милости невозможными, так что я уже ничего не могла у нее почерпнуть. Она говорила мне, что не похоже, чтобы Бог так общался с творением. „Я за вас боюсь, как бы это не оказалось обманом. (58) Посоветуйтесь с каким-нибудь священником". Однако исповедник меня не понял и сказал: „Лучше, чтобы ты поговорила об этом с настоятельницами". И так я ходила от настоятельниц к исповеднику, от исповедника к настоятельницам, и не находила успокоения. Эти милости Божий начались для меня с большого страдания. Нередко я прямо говорила Господу: „Иисус, я Тебя боюсь, как бы Ты не оказался каким-нибудь призраком". Иисус меня всегда успокаивал, но я относилась к Нему с недоверием. Странное дело - чем больше я не доверяла, тем больше Иисус давал доказательств того, что Он - вершитель этих де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огда я поняла, что не получаю от настоятельниц никакого успокоения, я решила ничего не говорить об этих чисто духовных вещах. Внешне я старалась, как хорошая монахиня, обо всем говорить с настоятельницами, но о нужде души я уж буду говорить лишь в исповедальне. По многим - причем очень серьезным - причинам я поняла, что женщина не призвана распознавать такие тайны. Я навлекла на себя множество ненужных страданий. Долгое время меня считали как бы околдованной злым духом и смотрели на меня с состраданием, а настоятельница предприняла в отношении меня некоторые меры предосторожности. До моих ушей доле тало, что сестры смотрят на меня именно так. И горизонт затмился вокруг меня. Я стала избегать этих милостей Божиих, но что же делать - это было не в моих силах. Внезапно меня охватывало столь большое сосредоточение, что - вопреки своей воле - я погружалась в Бога, и Господь удерживал меня возле С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первые минуты моя душа всегда немного встревожена, но позже удивительный покой и сила наполняют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се это было еще выносимо. Но когда Господь потребовал, чтобы я рисовала этот образ, тогда уж на самом деле начали говорить и смотреть на меня, как на какую-то истеричку и фантазерку, а это уже немного посерьезнее. Одна из сестер пришла ко мне, чтобы со мною доверительно поговорить, и стала надо мной причитать. Она говорит мне: „Я слышала, что о Вас говорят, будто Вы - фантазерка, что у Вас - какие-то видения. Несчастная, Вам надо остерегаться от этого". (59) У нее была искренняя душа, и что она слышала - о том искренне рассказала мне. Но подобное я должна была выслушивать ежедневно. А как это меня мучило, знает один только Б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ко я для себя решила все переносить спокойно, никак не отвечать на задаваемые мне вопросы. Одних это мое молчание дразнило - особенно, наиболее любопытных. Другие - думающие более глубоко - говорили, что все же сестра Фаустина, должно быть, близка Богу, если имеет силы перенести столько страданий. Я видела перед собой как бы две группы судей. Я стремилась к внутренней и внешней тишине. Я не говорила ничего, что бы касалось меня самой, хотя некоторые сестры спрашивали меня об этом напрямик. Уста мои замолчали. Словно голубка, я страдала, не жалуясь. Но некоторым сестрам словно доставляло удовольствие мне каким-нибудь образом досадить. Их дразнила моя терпеливость, однако Бог давал мне столько душевных сил, что я переносила это спокой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поняла, что в эти минуты мне никто не поможет и стала молиться и просить Господа об исповеднике. Я желала, чтобы какой-нибудь священник сказал мне лишь одно: „Будь спокойна, ты на хорошем пути". Или же: „Отбрось это все, потому что это идет не от Бога". Однако я не находила столь решительного священника, который бы мне сказал эти ясные слова во имя Господа. А значит, и дальше неуверенность. О Иисус, если на то Твоя воля - чтобы я жила в такой неуверенности - да будет Имя Твое благословенно. Господи, прошу Тебя, Сам направляй мою душу и будь со мною, ибо я сама по себе - ничт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вот уже я осуждена со всех сторон, уже нет ничего во мне, что бы избежало суда сестер, но уже все во мне как бы исчерпалось, и меня оставили в покое. Моя измученная душа немного отдохнула, но я поняла, что ближе всего Господь был ко мне в этих преследованиях. Но продолжалось это недолго. Вновь разразилась страшная буря. Теперь давние подозрения стали для них как бы достоверным фактом, и мне вновь приходится выслушивать старые песни. Так угодно Господу. Но удивительно, что даже извне меня стали преследовать (60) разные неудачи72. Это приводило к различным страданиям, известным только Богу. Однако, как могла, я старалась все Делать как можно лучше. Теперь я вижу, что меня стерегут повсюду, словно вора - в часовне, во время исполнения обязанностей, в келье73. Теперь я чувствую помимо присутствия Бога - постоянное присутствие людей. В действительности, это присутствие людей меня часто мучило. Были моменты, когда я сомневалась, раздеваться мне для мытья или нет. О, бедная моя постель, за нею тоже многократно наблюдали. Порой меня разбирал смех, когда я узнавала, что даже постели не оставляют в покое. Одна из сестер сама мне сказала, что каждый вечер она наблюдала за мною в келье, как я се бя вед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ко настоятельницы всегда остаются настоятельницами. И хотя они меня особенно унижали и часто наполняли меня разными сомнениями, но все же всегда разрешали мне то, чего требовал Господь - хотя и не так, как я просила, но по-другому удовлетворяли требованиям Господа и разрешали мне самоумерщвления и акты смир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одна из матерей так разгневалась на меня и так меня унизила, что я уже думала, что не вынесу этого. Она говорит мне: ,Чудачка, истеричка, визионерка, убирайся из комнаты, не желаю тебя знать". На мою голову сыпалось все, что только возможно. Когда я пришла в келью, я упала ниц перед распятием и стала смотреть на Иисуса, но уже не могла вымолвить ни слова. И все же я скрыла это от остальных и делала вид, что между нами ничего не произошло. Дьявол всегда использует такие моменты - уныние стало овладевать моими мыслями: за верность и искренность - такая вот награда. Как можно быть искренной, когда тебя так не понимают. Иисус, Иисус, я уже не могу. Я вновь упала на землю под этой тяжестью, покрылась потом, и какой-то страх начал овладевать мною. Мне не у кого найти духовную опору. Тут в душе я услышала голос: Не бойся, Я с тобой, - и какой-то удивительный свет озарил мой разум, я поняла, что не должна поддаваться такой грусти, какая-то сила наполнила меня, и я вышла из кельи с новой готовностью к страдания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1) Но я стала немного отступаться74. Я не обращала внимания на внутренние вдохновения, старалась быть рассеянной. Но несмотря на шум и рассеянность, я видела, что происходило в моей душе. Слово Божие ясно, и ничто его заглушить не может. Я стала избегать встречи с Господом в своей душе, потому что не хотела быть жертвой обмана. Однако Господь меня как бы преследовал Своими дарами, и на самом деле я попеременно испытывала и муки, и радости. О разных видениях и милостях, которые Бог мне тогда уделил, я здесь не вспоминаю, поскольку я упоминаю об этом в другом месте75, но замечу, что эти разные страдания дошли уже до предела, и я решила перед вечными обетами покончить с этими сомнениями. Весь период монашеского испытания я молилась о просветлении для священника, перед которым я должна была открыться полностью, всей душой. И я просила Бога, чтобы Он Сам мне в этом помог и даровал мне милость, чтобы я смогла рассказать о самых потайных вещах, которые происходили между мной и Господом, и я была так настроена, что как бы этот священник ни решил, я буду воспринимать его, как Самого Иисуса. Мне не важно, каким будет приговор, я желаю только правды и решительного ответа на определенные вопросы. Я целиком полагаюсь на Бога, и моя душа жаждет правды. Я уже не могу больше жить в сомнениях, хотя в душе у меня была столь твердая уверенность, что все это происходит от Бога, что я отдала бы за нее свою жизнь. Однако я предпочла [выслушать] мнение исповедника и решила поступать, как он сочтет нужным, и следовать его указаниям. Я вижу момент, который определит, как я должна буду поступать в течение всей своей жизни. Я знаю, что от него будет зависеть все. Не важно, даст ли он мне ответ, подтверждающий мои откровения, или полностью противоположный - мне уже не важно. Я желаю знать истину и идти за не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Ты можешь мне помочь. И уже с этого момента я начала [жить по-новому]. Я скрываю все милости в душе и жду того, кого мне Господь пошлет. В глубине сердца ни в чем не сомневаясь, я просила Господа, чтобы Он Сам пожелал мне помочь в эти моменты, и какая-то смелость вошла в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2) Я должна еще упомянуть, что бывают исповедники, которые помогают душе, и бывают такие, которые могут казаться духовными отцами, но только до тех пор, пока все идет хорошо, а как только душе требуется нечто большее, тогда они как бы беспомощны и не могут - или же не хотят - понять душу. Они стараются как можно быстрее от нее избавиться, но если душа смиренна, она всегда - хоть немного - извлечет пользу. Бог Сам часто проливает свет в глубину души за ее смирение и веру. Часто исповедник говорит то, что вовсе не собирался говорить, и сам не отдает в этом себе отчет. О, пусть душа верит, что это слова Самого Господа - хотя мы должны верить, что каждое слово в исповедальне происходит от Бога, но то, о чем я выше упомянула - это нечто, идущее прямо от Бога. Душа чувствует, что священник зависит не от себя - что говорит он то, что не хотел бы говорить. Вот так Бог награждает за веру. Я многократно чувствовала это на себе. Один очень знающий и уважаемый многими священник - временами мне доводилось бывать у него на исповеди - всегда был суровым и во многом противоречил мне, но однажды он мне сказал: „Знай, сестра, что если Бог требует, чтобы ты это сделала, не следует противиться. Временами Бог хочет быть прославленным именно таким образом. Будь спокойна, что Бог начал - Он и закончит, но, говорю тебе, верность Богу и смирение, еще раз смирение. Запомни, что я тебе сегодня сказал". Я обрадовалась и подумала, что, наверное, этот священник меня понял. Однако так сложились обстоятельства, что я у него уже больше не исповедала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меня позвала одна из старших матерей, и тут раздался как бы гром среди ясного неба - я даже не знала, из-за чего это произошло, однако вскоре поняла, что по совершенно не зависящей от меня причине. Она говорит мне, чтобы я выкинула из своей головы то, что Иисус Христос может так доверительно общаться со мною, с такой убогой, с такой несовершенной. Иисус Христос общается только со святыми душами. Я согласилась, что она совершенно права, поскольку я [действительно] убога, но я все же уповаю на Милосердие Божие. Когда я встретилась с Господом, я униженно произнесла: „Иисус, Ты, кажется, с такими убогими не общаешься?" - Будь спокойна, дочь Моя, именно через такую нищету Я хочу показать силу Своего милосердия. Я поняла, что эта мать просто хотела меня униз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3) + О мой Иисус, за такую короткую жизнь Ты дал мне столько испытаний! Многое я поняла, даже то, чему сейчас удивляюсь. О, как хорошо во всем полагаться на Бога и позволять Ему с полной свободой действовать в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третьего монашеского испытания Господь дал мне понять, что я должна отдавать себя Ему в жертву, чтобы Он мог делать со мною то, что Ему нравится. Я должна всегда стоять пред Ним, как жертва. В первую минуту я испугалась, почувствовав себя бесконечно нищей и хорошо зная себя, я еще раз ответила Господу: „Я - сама нищета, как я могу быть заложницей?" - Сегодня ты этого не понимаешь. Завтра Я дам тебе это понять во время поклонения. Мое сердце и душа дрожали. Слова глубоко запали в мою душу. Живое слово у Бога. Когда я пришла на поклонение, то ощутила душою, что вошла в ризницу Живого Бога, Чье Величие огромно и непостижимо. И Господь дал мне понять, чем являются даже наичистейшие души в сравнении с Ним. Хотя внешне я ничего не видела, присутствие Бога пронизывало меня насквозь. В тот момент мой разум был удивительным образом озарен. Перед очами моей души прошло видение, как у Иисуса Христа - в Саду. Вначале - физические страдания и все обстоятельства, которые их увеличивают; потом - душевные страдания во всей полноте и те, о которых никто не узнает. В это видение входит все: осуждение невинного, лишение доброй славы. Я написала об этом вкратце, но это видение было столь ясным, что переживаемое мною позже ничем не отличалось от того, что я осознала в ту минуту. Мое имя должно быть: ,жертва". Когда видение закончилось, холодный пот стекал с моего лб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дал мне понять, что, хотя я и не соглашаюсь на это, я все же могу быть спасена, и что милости, которыми Он одаривал меня, не уменьшатся, и Он будет столь же доверителен со мною. Так что - даже если я не соглашусь на эту жертву - щедрость Божия от этого не уменьшится. И Господь дал мне понять, что все таинство зависит от меня, от моего добровольного согласия на эту жертву, от моего сознательного решения. В этом добровольном и сознательном акте - вся сила и ценность перед Его Величием. Даже если ни одна из жертв, на которые я была бы готова, не осуществилась, перед Господом они все как бы со вершены (64). В этот момент я поняла, что вступаю в связь с непостижимым Величием. Я чувствую, что Бог ожидает моего слова, моего согласия. И тогда моя душа погрузилась в Господа, и я произнесла: „Делай со мною, что Тебе угодно, я отдаюсь Твоей воле. С сегодняшнего дня Твоя святая воля будет моей пищей. Я буду верна Твоим требованиям с помощью Твоей благодати. Делай со мною все, что Тебе угодно. Молю Тебя, Господи, будь со мною в каждый момент моей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этот момент - когда я сердцем и волей согласилась на эту жертву - присутствие Бога пронзило меня насквозь. Моя душа погрузилась в Бога и залилась таким огромным счастьем, что я и частично не могу его описать. Я чувствовала, что Его Величие охватывает меня. Это было удивительное слияние с &gt;Богом. Я видела большое подобие Божие в себе, и в то же время в Нем утонула моя душа. Сознавая свое единение с Богом, я чувствую себя особенно любимой, и в то же время люблю всей силой своей души. Великая тайна свершилась во время этого поклонения, тайна между мной и Господом, и мне казалось, я умру от любви пред Его Лицом. Хотя я много говорила с Господом, это происходило беззвучно. И Господь сказал Мне: Ты - блаженство для Моего Сердца, с сегодняшнего дня каждый твой наималейший поступок - что бы ты ни делала - будет в Моих глазах находить одобрение. В тот момент я почувствовала себя сверхпосвященной. Оболочка тела та же, но душа другая, в ней Живет Бог со всей Своей благосклонностью. Не ощущение, а осознанная действительность, которой ничто не может затемнить. Большая тайна связала меня с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ужество и сила остались в моей душе. Когда я вышла после поклонения, я спокойно смотрела на все то, чего перед этим так сильно боялась. Когда я вышла в коридор, меня сразу же ожидало большое испытание и унижение со стороны одной женщины. Я приняла это с покорностью высшей воле и близко приникла к Пресвятому Сердцу Иисуса Христа, давая понять, что готова к самопожертвованию, на которое уже согласилась. Страдание вырастало, словно из-под земли, сама мать Малгожата удивлялась этому. Другим многое сходит с рук, впрочем, на это действительно не стоит обращать внимания, но мне ничего не спускается, каждое мое слово анализируется, каждый шаг - замечают. Одна сестра сказала мне: „Приготовься (65) принять малый крест, приготовленный для тебя настоятельницей. Мне тебя жаль". А я в душе радуюсь этому и уже давно к этому готова. Когда она увидела мою смелость, то удивилась. Теперь я вижу, что сама по себе душа может немногое, но с Богом она может все. Вот что такое благодать Божия. Немногие души всегда чутки к откровениям Божиим, еще меньше душ, которые преданно идут за ни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душа, верная Богу, не может сама объяснять свои откровения, она должна отдавать их под контроль хорошо образованному и мудрому священнику, и пока не уверится, она должна держаться осторожно. Этим откровениям и различным высшим милостям она сама не должна доверять, поскольку это может принести большой вред.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же если душа сразу отличает ложное откровение от Божьего, пусть она все же будет осторожна, поскольку во многом можно усомниться. Бог любит и радуется, когда душа не доверяет Ему Самому ради Него Самого, потому что Его любит, и задает себе вопросы, и ищет поддержки, чтобы убедиться, действительно ли в ней действует Бог. А утвердившись через светлого исповедника, пусть она будет спокойна и предаст себя Богу согласно Его указаниям, то есть согласно указаниям исповед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истая любовь способна на великие дела, и ее не сокрушат ни трудности, ни препятствия. Если любовь остается сильной среди больших трудностей, то она остается такой и в серой обыденной жизни. Она знает, что для того, чтобы быть угодной Богу, нужно одно, а именно, малейшие дела делать с большой любовью. Любовь и всегда любов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истая любовь не заблуждается, в ней удивительно много света, и она ничего не сделает, что бы Богу могло не понравиться. Она находчива в делании того, что наиболее угодно Богу, и никто с ней не сравнится; она счастлива, когда может истощить себя и гореть, словно чистая жертва. Чем больше она истощает себя, тем более она счастлива, но никто не может почувствовать опасность на таком расстоянии, как она; она умеет срывать маски и знает, с кем можно иметь де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6) + Но мои терзания уже подходят к концу. Господь дает мне обещанную помощь, я вижу ее в двух священниках - в отце Андраше и о. Сопочко. Во время реколлекций перед вечными обетами76 я впервые была полностью успокоена77, и позднее о. Сопочко вел меня в том же направлении - в этом исполнилось обещание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была успокоена и научена, как идти путями Божиими, мой дух возрадовался в Господе, и мне казалось, что я не иду, а бегу, у меня раскрылись крылья для полета, и я воспарила к самому солнцу, и не спущусь, пока не упокоюсь в Том, в Ком утонула навеки моя душа. И я полностью поддалась действию благодати; велико снисхождение Бога к моей душе. Я не отстраняюсь, не отказываюсь, а тону в Нем, как в своем Единственном Сокровище. Мы едины с Господом, исчезает пропасть между нами, Творцом и творением. В течение двух дней моя душа была словно в постоянном экстазе. Присутствие Бога ни на минуту не оставляло меня, и моя душа находилась в постоянном любовном соединении с Господом. Однако это не мешало мне исполнять свои обязанности. Я чувство вала себя превращенной в любовь, я вся горела, но без [ущерба для себя]. Я постоянно утопала в Боге, Бог так сильно и властно привлекал меня к Себе, что минутами я не отдавала себе отчет в том, что нахожусь на земле. Столько времени я ограничивала благодать Божию и боялась ее, и теперь Бог Сам - через отца Ан. устранил все трудности. Моя душа обратилась к солнцу и расцвела в Его лучах для Него Самого, уже не пони - [обрывает слово и со следующей строки начинает другую мысл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ного милостей Божиих я растратила, потому что боялась обмана, хотя Бог так сильно привлекал меня к Себе, что часто не в моих силах было сопротивляться Его благодати. И вдруг я оказалась погружена в Него, и в те минуты Иисус так наполнял меня Своим покоем, что позднее - даже когда я хотела тревожиться - не могла этого сделать. И тогда я услышала в душе такие слова: Чтобы ты была спокойна, что именно Я предъявляю эти требования к тебе, Я дам тебе такой глубокий покой, (67) что даже если бы ты захотела волноваться и беспокоиться, теперь это будет не в твоих силах, а любовь зальет твою душу так, что ты забудешь о с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зднее Иисус дал мне другого священника78, перед которым повелел мне открыть свою душу. Хотя вначале я делала это с не большим колебанием, но строгое напоминание Иисуса вызвало в моей душе глубокое смирение. Под его руководством моя душа быстро следовала в любви Божией, и множество пожеланий Господа было исполнено79. Не раз я размышляла над мужеством и глубиной его смир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убога моя душа, которая растратила столько милостей. Я убегала от Бога, а Он меня преследовал Своими милостями. Чаще всего я получала милости Божий, когда меньше всего их ожидала. С минуты, когда Господь дал мне духовного наставника, я стала более верна милости. Благодаря духовнику, его чуткости к душе, я все же поняла, что значит наставник и как на это смотрит Иисус. Иисус спрашивал с меня за малейшие проступки и напоминал мне, что все, о чем я скажу исповеднику, Он Сам будет судить: Всякий проступок перед ним касается Меня Сам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моя душа под его руководством начала вкушать глубокое сосредоточение и покой, я часто слышала в душе такие слова: Укрепляйся для борьбы. Иногда эти слова повторялись многократ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Иисус часто давал мне понять, что Ему в моей душе не нравится, и нередко делал мне замечания за такие на первый взгляд мелочи, имевшие, однако большое значение. Он предостерегал и тренировал меня, как Учитель. Много лет Он воспитывал меня Сам, до той минуты, когда дал мне духовного наставника. Прежде Он Сам давал мне понять, чего я не понимала, а теперь обо всем велит мне спрашивать исповедника и часто говорит мне так: А Я отвечу тебе его устами, будь спокойна. (68) Со мною еще не случалось, чтобы то, чего от меня хотел Господь, противоречило пожеланиям наставника80. Не раз случается, что вначале Иисус мне что-то велит, и никто об этом еще не знает, а когда я вхожу в исповедальню, мне то же самое говорит духовник - хотя [это происходит] не част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Если в течение долгого времени душа получала много света и откровений, а исповедники установили их происхождение и утвердили в душе покой, то если ее любовь велика, Иисус дает ей понять, что наступило время воплотить то, что она получила, в делах. Душа понимает, что Господь рассчитывает на нее, и это со знание добавляет ей силы, она знает, что для того, чтобы быть верной, ей придется столкнуться с разными трудностями, но она уповает на Бога и благодаря этому упованию приходит к тому, к чему ее призывает Бог. Трудности ее не пугают, они становятся для нее как бы хлебом насущным - они вовсе не ужасают, не пугают ее - так постоянно сражающегося рыцаря не пугает гром пушек. Она далека от страха, однако прислушивается, с какой стороны атакует неприятель, чтобы одержать победу. Вслепую она ничего не делает, но изучает, глубоко задумывается и, не рассчитывая на себя, горячо молится и черпает советы опытных и мудрых рыцарей, и так поступая, почти всегда побежд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ывают атаки, когда у души нет времени ни на раздумья, ни на советы - ни на что. И тогда нужно сражаться не на жизнь, а на смерть, временами стоит, не говоря ни слова, прибегнуть к Ранам Сердца Иисуса, и уже одним этим неприятель бывает побежден.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умиротворения душа делает такие же усилия, как и во время борьбы. Она должна тренироваться, причем много, потому что иначе не может быть и речи о победе. Время покоя я считаю временем подготовки к победе. Нужно постоянно бодрствовать. Бдительность, и еще раз бдительность. Душа, которая размышляет, получает много света. Рассеянная душа сама готовит себе падение, и пусть не удивляется, если оно наступит. О, Дух Божий, направляющий душу, тот, кого Ты учишь, становится мудрым. Но чтобы Дух Божий мог действовать в душе, необходима тишина и сосредоточ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w:t>
        <w:tab/>
      </w:r>
    </w:p>
    <w:p>
      <w:pPr>
        <w:pStyle w:val="Normal"/>
        <w:widowControl w:val="false"/>
        <w:autoSpaceDE w:val="false"/>
        <w:spacing w:lineRule="auto" w:line="240" w:before="0" w:after="0"/>
        <w:rPr/>
      </w:pPr>
      <w:r>
        <w:rPr>
          <w:rFonts w:cs="Palatino Linotype" w:ascii="Palatino Linotype" w:hAnsi="Palatino Linotype"/>
          <w:sz w:val="24"/>
          <w:szCs w:val="24"/>
        </w:rPr>
        <w:t xml:space="preserve">(69) Молитва. Молитвой душа вооружается для всевозможных сражений. В каком бы состоянии ни находилась душа, она обязана молиться. Молиться должна чистая и прекрасная душа, поскольку иначе она утратила бы свою прелесть; молиться должна душа, стремящаяся к этой чистоте, поскольку иначе она ее не достигнет; молиться должна только что обратившаяся душа, потому что иначе она вновь падет; молиться должна грешная душа, погрязшая во грехах, чтобы суметь подняться. И нет души, которая бы не была обязана молиться, потому что любая благодать нисходит через молит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споминаю, что больше всего света я получила во время поклонений, которые я совершала во время всего поста ежедневно, в течение получаса лежа в форме креста перед Святыми Дарами. В тот период я глубже поняла себя и Бога, хотя у меня было много помех для совершения такой молитвы, несмотря на то, что у меня было разрешение настоятельниц. Пусть душа знает, что для того, Чтобы молиться и сохраняться в молитве, она должна вооружиться терпением и мужественно преодолевать внутренние и внешние трудности. Внутренние трудности: уныние, черствость, вялость, соблазны; внешние: отношение людей и [необходимость] ценить время, предназначенное для молитвы. Я сама испытала, что если не читала молитву в назначенный час, то позже ее тоже не читала, поскольку не позволяли обязанности, а если и читала, то с большим трудом, потому что мысли были о делах. Встречалась мне и такая трудность: когда душа хорошо совершила молитву и вышла из нее с глубоким внутренним сосредоточением, другие противятся этому сосредоточению, и нужно терпение, чтобы сохраниться в молитве. Такое со мной случалось неоднократно - когда моя душа была глубоко погружена в Бога, и обрела богатые плоды после молитвы, и присутствие Бога ощущалось целый день, а во время работы была величайшая собранность и величайшая точность, и усердие в поручениях - и все же именно тогда бывало так, что мне больше всего делали замечаний, что я необязательна, что ко всему равнодушна, поскольку менее сосредоточенные души хотят, чтобы и другие были им подобны, потому что они служат для них постоянным упрек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70) + Тонкая и благородная душа - может быть, даже очень простая, но с тонкими чувствами - во всех видит Бога, везде находит Его, умеет найти Бога даже в самом тайном. Для нее все имеет значение, она все высоко ценит, за все благодарит Бога, из всего извлекает пользу для себя, а всю славу возносит Богу, доверяет Ему и не смущается, когда наступает час испытаний. Она знает, что Бог всегда остается лучшим Отцом и мало считается с мнением людей. Она верно следует за малейшим вдохновением Святого Духа, радуется этому духовному Гостю и держится за Него, как дитя - за мать. Там, где другие души задерживаются и беспокоятся, она проходит без страха и трудност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Сам Господь хочет быть возле души и хочет вести ее, Он устраняет все внешнее. Когда я заболела и была перенесена в больничную палату, у меня было в связи с этим много неприятностей. В палате нас было двое. К сестре Н. ходили сестры, чтобы ее навещать; ко мне никто не заглядывал. Конечно, это была одна палата, но у каждой [из нас] была своя келья. Были долгие зимние вечера, у сестры Н. был свет, радионаушники, а я не могла даже подготовиться к медитации из-за отсутствия све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так прошли почти две недели, однажды вечером я стала жаловаться Господу, что я много страдаю и даже к медитации не могу подготовиться из-за отсутствия света - и Господь сказал мне, что ежедневно будет вечером приходить и указывать мне разделы для завтрашней медитации. Разделы всегда были из Его Страстей. Он говорил мне: Размышляй над Моими Страстями перед Пилатом. И так по частям я всю неделю размышляла над Его Страстями. С той минуты в мою душу вступила большая радость, и я уже не желала ни посещений, ни света - Иисус мне заменил все. Хотя заботливость настоятельниц в отношении больных была велика, Господь сделал так, что я чувствовала себя оставленной. Но этот лучший Учитель устраняет все, что сотворено, чтобы действовать Самому. Нередко я испытывала столько разных преследований и страданий, что сама мать М.81 сказала, что на моем пути страдания вырастают, как из-под земли. Она мне сказала: „Я смотрю на тебя (71), как на распятую, однако я заметила, что в этом участвует Иисус Христос. Будь верна Господ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хочу записать один сон, который был у меня, о св. Терезе Младенца Иисуса. Я была еще послушницей и имела некоторые трудности, [в] которых не могла себе помочь. Это были внутренние трудности, но связаны они были с трудностями внешними. Я совершала много новенн различным святым, однако ситуация становилась все тяжелее. Из-за этого мои страдания были столь велики, что я уже не знала, как дальше жить, но внезапно мне пришла мысль, что мне нужно молиться св. Терезе Младенца Иисуса. Я начала новенну к этой святой, поскольку перед поступлением [в монастырь] очень ее почитала. Теперь я в этом почитании немного охладела, но в своей нужде вновь с полным усердием начала молиться. На пятый день новенны мне приснилась св. Тереза, но была она еще как бы на земле. Она скрыла от меня, что является святой, и стала меня утешать - чтобы я так не грустила по этому поводу, но больше уповала на Бога. И сказала мне, что и она много страдала, а я не очень ей доверяла, что она сильно страдала, и говорила ей, что - как мне кажется - она вовсе не страдает. Однако св. Тереза убежденно ответила мне, что много страдала, и сказала: „Сестра, знай, что на третий день ты все устроишь как можно лучше". Когда я не очень хотела ей верить, она открыла мне то, что она - святая. В тот момент мою душу наполнила радость, и я сказала ей: „Ты - святая". И она мне говорит: „Да, я святая. Верь, что все устроится на третий день". Я сказала ей: „Святая Тереза, скажи мне, буду ли я на небе?" Она ответила мне, что я буду на небе. „А буду ли я святой?" Она ответила мне, что я буду святой. „Тереза, а буду ли я такой святой, как ты - почитаемой на алтарях?" И она мне ответила: „Да, ты будешь святой, как и я, но ты должна доверять Господу." И я спросила, будут ли мать и отец на небе, или (72) [не закончено]. Она ответила мне: „Будут." Я снова спросила: „А будут ли мои сестры и братья на небе?" Она ответила, чтобы я сильно за них молилась, но не дала однозначного ответа. Я поняла, что они нуждаются во многих молитв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 сон, а как говорит пословица: сон - видение, а Господь - прозрение. Однако на третий день мои трудности - как она и говорила - устранились с большой легкостью. Все, что касается этого вопроса, дословно исполнилось так, как она мне говорила. Казалось бы, сон, но он имел свое знач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когда я была с сестрой Н.82 на кухне, она немного на меня рассердилась и в наказание велела мне сесть на стол, а сама энергично работала, убирала и мыла, а я сидела на столе. Сестры приходили и удивлялись, что я сижу на столе - каждая говорила, что хотела. Одна - что я лентяйка, другая - что я чудачка. Я была тогда постуланткой. Другие говорили: „Какой же сестрой она станет?" Однако сойти я не могла, поскольку сестра приказала мне в силу послушания83, чтобы я сидела до тех пор, пока она мне не скажет сойти. По правде говоря, один только Бог знает, сколько актов самоотречения я тогда совершила. Я думала, что сгорю со стыда. Бог Сам нередко допускал такие ситуации для моего внутреннего формирования, но Господь наградил меня огромной радостью за это унижение. Во время благословения я увидела Его в ослепительной красоте. Иисус милостиво взглянул на меня и произнес: Дочь Моя, не бойся страданий, Я с тобо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днажды ночью я дежурила84, душа моя так терзалась из-за необходимости писать образ, что уже и не знала, каким путем мне идти, ведь меня постоянно убеждали, что это обман. Но один священник вновь сказал, что, возможно, Бог хочет возвеличиться именно через этот образ, а значит, нужно стремиться его написать. Однако душа моя была сильно измучена. Войдя в часовню, я приблизила свое лицо к дарохранительнице, постучала (73) и произнесла: „Иисус, посмотри, какие большие трудности у меня в связи с необходимостью писать этот образ. И я услышала голос из дарохранительницы: Дочь Моя, твои страдания уже недолго будут продолжа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один из дней я увидела две дороги: одна дорога широкая, усыпанная песком и цветами, полная радости, музыки и разных удовольствий. Люди идут этой дорогой, танцуя и веселясь. Они доходили до конца, не замечая, что уже конец. А в конце этой дороги была страшная пропасть - или адская бездна. Души эти вслепую падали в эту пропасть - как шли, так и падали. И было их так много, что нельзя было их пересчитать. И я видела другую дорогу, а скорее - тропинку, потому что она была узкой и застланной терниями и камнями, и люди шли по ней со слезами в глазах, и разные страдания были их уделом. Некоторые падали на эти камни, но тут же вставали и шли дальше. А в конце дороги был великолепный сад, переполненный всякого рода счастьем, и все эти души входили туда. И они в первый же миг забывали о своих страдания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у сестер Святого Семейства85 было поклонение перед Святыми Дарами, я с одной из наших сестер вечером пошла к ним. Как только я вошла в часовню, присутствие Бога овладело моей душой. Я молилась так, как порою делала это - не говоря ни слова. Внезапно я увидела Господа, Который сказал мне: Знай, что если ты пренебрежешь писанием этого образа и всем делом милосердия, то ответишь за многие души в Судный день. После этих слов в мою душу вошел какой-то страх и испуг. Я не могла сама успокоиться. Во мне звучали эти слова: „Да, в день Божьего суда я должна буду отвечать не только за себя, но и за другие души". Эти слова глубоко врезались в мое сердце. Вернувшись домой, я вошла к малому Иисусу86, упала ниц перед Святыми Дарами и сказала Господу: „Я все сделаю, что будет в моих силах, но прошу Тебя, будь всегда со мною и давай мне силы для исполнения Твоей святой воли, потому что Ты можешь все, а я сама - нич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74) + С какого-то времени я стала в душе чувствовать, что кто-то за меня молится - я ощущаю это немедленно. Я также почувствовала, что какая-то душа просит меня о молитве, хотя она мне этого не говорит. Я ощущаю это таким образом, что испытываю беспокойство, а когда начинаю молиться, обретаю пок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мне очень хотелось приступить к Святому Причастию, но у меня было некоторое сомнение, и я не приступила. Страдала я из-за этого страшно. Мне казалось, что мое сердце разорвется от боли. Когда я с сердцем, полным горечи, занялась работой, внезапно возле меня появился Иисус и сказал мне: Дочь Моя, не пропускай Святого Причастия; даже тогда, когда ты хорошо знаешь, что тяжко пала, пусть тебя не сдерживают никакие сомнения в соединении со Мною в таинстве Моей любви. Твои мелкие прегрешения исчезнут в Моей любви, словно соломинка, брошенная в большой огонь. Знай, что ты очень печалишь Меня, когда пропускаешь Святое Причаст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ойдя вечером в маленькую часовню, я услышала в душе такие слова: Дочь Моя, размышляй над следующими словами: „И, находясь в борении, прилежнее молился ". Когда я стала глубже задумываться, много света излилось на мою душу. Я поняла, как необходимо нам сохраняться в молитве и что от такой нелегкой молитвы нередко зависит наше спас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огда я была в Кекже87, чтобы на короткое время заменить одну из сестер88, в один из дней я пошла после полудня через сад, остановилась у берега озера и надолго задумалась перед этой стихией. Внезапно возле себя я увидела Господа, Который милостиво мне сказал: Все это Я для тебя сотворил, невеста Моя, и знай, что любая красота - ничто в сравнении с тем, что Я приготовил для тебя в вечности. Моя душа залилась столь большой радостью, что я осталась там до вечера - а мне казалось, что я пробыла там короткое мгновенье. Этот день у меня был свободным и предназначался для однодневных реколлекций89, (75) то есть у меня была полная свобода, чтобы отдаться молитве. О, как Бог бесконечно добр, Он настигает нас Своей добротой. Чаще всего случается так, что самыми большими милостями Господь награждает меня тогда, когда я вовсе их не ожида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Святая Жертва, Ты от меня в золотой чаше сокры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бы в огромной пустыне изгнань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могла пройти чистой, безгрешной, нетронут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усть это сделает сила Твоей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вятая Жертва, останься в моей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истейшая Любовь мое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вое сияние пусть рассеет тьму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в милости не откажешь смиренному сердц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Святая Жертва, восхищение не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отя Ты скрываешь свою красот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редставляешься мне в кусочке хлеб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крепкая вера раздирает эту завес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День круциата [так называемого духовного крестового похода]90, пятый день месяца, пришелся на первую пятницу. Сегодня мой день, чтобы я стояла на страже перед Господом. В этот день мне следует умилостивлять Господа за все оскорбления и за непочтение, молиться, чтобы в этот день не совершилось ни одно святотатство. Мой дух в этот день был зажжен особенной любовью к Евхаристии. Мне казалось, что я превратилась в огонь. Когда я подошла к Святому Причастию и священник подавал мне Иисуса Христа, другая облатка упала на его рукав, и я не знала, какую мне принять. Я на мгновение замешкалась, и этот священник нетерпеливо сделал мне знак рукой, чтобы я причастилась. Когда я приняла облатку, которую он мне подал, другая упала в мои руки. Священник пошел в конец балюстрады причащать, а я все это время держала Иисуса Христа в руках. Когда священник приблизился вторично, я подала ему облатку, чтобы он забрал ее в чашу, потому что в первый момент, когда принимала Иисуса, я не могла сказать, что первая упала - а могла лишь когда Его приняла. Однако держа облатку (76) в руках, я почувствовала такую силу любви, что целый день не могла ни есть, ни прийти в себя. От облатки я услышала такие слова: Я желал отдохнуть в твоих руках, а не только в твоем сердце. И в тот момент я внезапно увидела маленького Иисуса. Но когда приблизился священник, я вновь увидела облатк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ария, Непорочная Де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истый кристалл мое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 моя сила, о сильный якор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 мой оплот и защита для слабо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ария, Ты - чиста и несравнен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ева и Матерь одновремен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прекрасна, как солнце, Ты ничем не запятна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что не идет в сравнение с образом Твоей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воя красота восхитила взор Трисвято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Он сошел с Неба, оставив вечный Престо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ринял Тело и Кровь из Твое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девять месяцев скрывался в Сердце Дев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атерь, о Дева, никто не поймет т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 непостижимый Бог стал человек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 просто движенье любви и Его неизмеримо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анный нам через Тебя, Матерь, чтобы жить с Ним наве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ария, Матерь, Дева, небесный Пу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рез Тебя пришло к нам спасень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якая благодать изливается на нас через Твои ру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ишь подражанье Тебе может меня освят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ария, Дева, великолепная Лил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рдце Твое для Иисуса было первой дарохранительниц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тому что Твое смирение было самым глубок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отому Ты вознесена выше ангельских хоров и выше святы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ария, моя сладкая Матер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даю Тебе душу, тело и бедное м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удь хранительницей моей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особенно, в смертный час, в последнем сражень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77) И.М.И. Иисус, уповаю на Тебя. 1937 год, I месяц, 1 ден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траница внутренней проверки души. Особенное испытание - соединение с милосердным Христом. Практика: внутренняя тишина, точное соблюдение молча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овест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ab/>
        <w:t xml:space="preserve">Январ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41 победа, 4 пораж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Иисус молча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Феврал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36 побед, 3 пораж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Иису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рт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г и душа, молчание. 51 победа, 2 пораж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Иисус, зажги мое сердце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прел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61 победа, 4 пораж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С Богом я все м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й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92 победы, 3 пораж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в Имени Его моя с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юн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64 победы, 1 пораж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Все для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юл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62 победы, 8 пораж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Отдохни, Иисус, в моем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вгуст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88 побед, 7 пораж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Иисус, Ты знаеш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нтябр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г и душа, молчание. 99 побед, 1 пораж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Иисус, укрой меня в Своем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ктябр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41 победа, 3 пораж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Мария, соедини меня с Иису сом. [Здесь уже другой лист - изуч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ябр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Победы, пораж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О мой Иисус, будь милосерден.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екабрь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а, молчание. Победы, пораж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енное обращение: Приветствую Тебя, живая Жерт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78)И.М.И. </w:t>
        <w:tab/>
        <w:t xml:space="preserve">1937 год 163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щее упражнени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колько раз я вздохну, сколько раз мое сердце ударит в груди, сколько раз запульсирует кровь в моем теле, столько тысяч раз я хочу восхвалять Твое милосердие, о Пресвятая Трои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желаю вся обратиться в Твое милосердие и быть Твоим живым отражением. О Господи, пусть этот самый великий дар Бога - Его неизмеримое милосердие - пройдет через сердце и душу мою к ближн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Господи, помоги мне в том, чтобы взгляд мой был милосердным, чтобы никогда на людей не смотрела я с подозрением и не судила по внешним признакам, а замечала то, что прекрасно в душах ближних, и приходила им на помощ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моги мне, чтобы слух мой был милосердным, чтобы я откликалась на нужды ближних, чтобы я не внимала равнодушно стонам и просьбам ближ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осподи, помоги мне, чтобы язык мой был милосердным, чтобы никогда я не говорила плохо о ближних, а имела для всех слово утешения и прощ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осподи, помоги мне, чтобы руки мои были милосердными и готовыми к добрым делам, чтобы я умела делать ближнему только добро и брать на себя самый тяжелый труд.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моги мне, чтобы ноги мои были милосердными, чтобы всегда я спешила на помощь ближним, побеждая свою усталость. Истинное мое отдохновение - в служении ближн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осподи, помоги мне, чтобы сердце мое было милосердным, чтобы я сочувствовала всем страданиям ближних. Каждому я от крою сердце свое. Я буду искренна даже с теми, о ком буду знать, что они злоупотребляют моей добротой, а сама я сокроюсь во Всемилосерднейшем Сердце Иисуса и о своих страданиях буду молчать. О мой Господь, пусть Твое милосердие во мне отдохн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Ты Сам мне велишь подвизаться в трех степенях милосердия: первая - милосердный поступок, какого бы рода он ни был; вторая - милосердное слово (если не смогу совершить поступок); третья - это молитва. Если не смогу оказать милосердие ни поступком, ни словом, то молитвой могу всегда. Молитвой могу я достичь того, что физически недостижим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преобрази меня в Себя, ведь Ты можешь в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 страницы оставлены пусты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83) + ИМИ </w:t>
        <w:tab/>
        <w:t xml:space="preserve">Варшава, 1933 год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нашеское испытание перед вечными обетами91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узнала, что должна ехать на испытание, в моем сердце забилась радость в предвкушении такой непостижимой милости, какой является вечный обет. Я пошла к Святым Дарам, и когда погрузилась в благодарственную молитву, я услышала в душе такие слова: Дитя Мое, ты - Мое блаженство, ты - прохлада Моего Сердца. Я уделю тебе столько милостей, сколько ты сможешь вы нести. Как только ты захочешь доставить мне радость - говори миру о Моем великом и неизмеримом милосерд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а пару недель до этого мне было возвещено, что у меня будет испытание - когда я вошла на минуту в часовню, Иисус мне сказал: В этот момент настоятельницы провозглашают, кто из сестер будет приносить вечные обеты. Не для всех будет доступна эта милость, но они сами виноваты. Кто не воспользуется малыми милостями - не получит больших. Но тебе, дитя Мое, дана такая милость. Радостное изумление охватило мою душу, поскольку несколько дней назад одна из сестер сказала мне, что у меня не будет третьего испытания, и что она сама постарается, чтобы меня не допустили к обетам. Я ничего не ответила на это сестре, но мне было очень досадно, хотя я и старалась - как могла - скрыть свою бол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как удивительны дела Твои. Теперь я вижу, что люди сами по себе могут немного, потому что я получила испытание, как и говорил мне Иису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молитве я всегда нахожу свет и силу духа, хотя нередко вы даются тяжкие и очень неприятные минуты - порою невозможно поверить, что такое может происходить в монастыре. Нередко Бог допускает странные вещи, но это всегда делается с той целью, чтобы в душе проявилась добродетель, или же, чтобы она сформи ровалась. Для этого и неприят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84) Сегодня [ноябрь 1932 г.] я приехала в Варшаву на третье испытание. После сердечной встречи с матерями я вошла на мину ту в маленькую часовню. Внезапно присутствие Бога заполонило мою душу, и я услышала такие слова: Дочь Моя, я жажду, чтобы твое сердце было создано по образу Моего милосердного Сердца. Ты вся должна быть пропитана Моим милосерди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орогая мать-наставница92 сразу меня спросила, совершала ли я реколлекции в этом году. Я ответила, что нет. „Тогда - сказала она - вначале ты должна хотя бы в течение трех дней совершать духовные упражн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даря Богу в Валендове93 были восьмидневные духовные упражнения, которыми я могла воспользоваться. Однако тут начались трудности с поездкой на эти духовные упражнения. Этому сильно сопротивлялась одна женщина, и я уже не должна была ехать. После обеда я пошла на пятиминутное поклонение, и в тот момент я увидела Иисуса Христа, Который сказал мне: Дочь Моя, много милостей я приготовлю для тебя на этих духовных упражнениях, которые для тебя начнутся завтра. Я ответила: Иисус, но ведь духовные упражнения уже начались, а я ехать не должна. И Он мне сказал: Приготовься к тому, что завтра ты начнешь духовные упражнения, а твой отъезд Я улажу с настоятельницами. Иисус внезапно исчез. Я задумалась над тем, как это произойдет. Однако в какой-то момент я отбросила все раздумья о том, как это произойдет, и посвятила эти мгновения молитве Святому Духу о свете - чтобы Он дал мне постичь всю мою нищету. Через минуту я вышла из часовни, чтобы вернуться к своим занятиям. Вскоре зовет меня к себе генеральная настоятельница94 и говорит мне: „Сестра, ты уже сегодня поедешь с матерью Валерией в Валендов, чтобы завтра начать духовные упражнения, а поскольку так хорошо получилось, что здесь - мать Валерия, то вы поедете вместе". Меньше, чем через два часа, я была в Валендове. Я на минуту ушла в себя и поняла, что такое может сделать только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85) Когда меня увидела та женщина, которая так сильно противилась моему участию в духовных упражнениях, она проявила удивление и недовольство. Однако я, несмотря ни на что, сердечно ее поприветствовала и пошла к Господу за указаниями, как мне поступать во время духовных упражн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разговор с Иисусом Христом перед началом духовных упражнений. Иисус мне сказал, что эти упражнения будут немного отличаться от других. Ты будешь стремиться к глубокому покою в общении со Мной. В этом отношении Я устраню всякую неуверенность. Я знаю, что сейчас ты спокойна, когда Я тебе говорю, но с момента, когда Я перестану говор[ить], ты начнешь выискивать сомнения, но знай, что Я так укреплю твою душу, что даже если ты захочешь волноваться, это будет не в твоих силах. А для доказательства того, что Я тебе говорю, ты на второй день духовных упражнений пойдешь на исповедь к тому священнику, который проводит упражнения - ты пойдешь к нему сразу после того, как он закончит говорить, и откроешь ему свои опасения, касающиеся Меня, и Я отвечу тебе его устами, и тогда прекратятся твои опасения. Во время этих духовных упражнений сохраняй такое глубокое молчание, как будто вокруг тебя ничего не существует. Говорить ты будешь только со Мной и исповедником, а настоятельниц будешь только просить о назначении самоумерщвлений. Я безмерно обрадовалась, что Иисус Христос оказал мне такую благосклонность и так снизошел до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ый день духовных упражнений. Утром я постаралась пер вой оказаться в часовне. Перед размышлением у меня еще было не много времени на молитву Святому Духу и Пресвятой Богородице. Я горячо просила Матерь Божию, чтобы Она выпросила для меня милость верности в этих духовных откровениях, чтобы я верно исполняла всякую волю Божию. С удивительной смелостью я начала эти упражн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86) Борьба за сохранение молчания. Обычно бывает, что на духовные упражнения съезжаются сестры из разных домов. Одна из сестер, с которой я давно не виделась, пришла в келью и сказала, что она должна мне кое-что сообщить. Я ничего ей не ответила, и она сообразила, что я не хочу нарушить молчание. Она сказала мне: „Я не знала, что ты такая чудачка" - и пошла. Я поняла, что у этой сестры не было ко мне другого дела кроме успокоения своего странного самолюбия. О Боже, сохрани меня в вер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ец95, который проводил духовные упражнения, был из Америки. Он на короткое время приехал в Польшу, и так получилось, что он устроил у нас упражнения. В этом человеке угадывалась глубокая внутренняя жизнь. Его облик говорил о величии духа, этого священника отличало строгое отношение к себе и сосредоточение. Однако несмотря на большие добродетели, которыми этот священник обладал, я испытала большие трудности, когда попыталась открыть свою душу, говоря о милостях - потому что в отношении грехов это всегда легко, но что касается милостей, мне действительно приходится делать большие усилия - и то я не все рассказываю [о 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скушения сатаны во время размышления. Мною овладел непонятный страх, что священник меня не поймет, или что у него не будет времени на то, чтобы я смогла высказаться. Как я ему обо всем этом скажу? Если бы еще отцу Буковскому, это было бы мне легче сделать, а этого иезуита я впервые вижу. Мне вспоминается совет отца Буковского96, который сказал мне, что когда я говею, то все озарения, которые мне посылает Бог, я должна - хотя бы вкратце - записывать, или же давать ему знать об этом - хотя бы вкратце. Мой Боже, полтора дня так легко прошли для меня - теперь начинается борьба не на жизнь, а на смерть. Через полчаса начнется проповедь, а позже я должна идти на исповедь. Сатана внушает мне, что если настоятельницы сказали, что моя внутренняя жизнь - это обман, то незачем спрашивать (87) и мучить исповедника? „Ведь мать N97 сказала, что с такими нищими душами Иисус Христ ос так не общается, то же самое тебе ответит и этот исповедник. Зачем тебе об этом говорить, ведь это не грехи, и ведь мать N тебе ясно сказала, что все это общение с Иисусом Христом - мечтательство, чистая истерия - так для чего же тебе говорить об этом исповеднику? Ты лучше сделаешь, если все это отбросишь, как обман. Посмотри, сколько унижений тебя уже встретило - и сколько еще ожидает, и сестры знают, что ты истеричка". „Иисус", - всей силой своей души воззвала я. Тут вышел отец. Он говорил коротко, словно торопился. Потом он сел в исповедальне. Я смотрю - ни одна из сестер не идет. Я сорвалась со своей скамеечки - и вот уже я в исповедаль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 было времени на какие-либо раздумья. Вместо того, чтобы рассказать отцу о своих сомнениях - которые заронили во мне другие - в отношении Иисуса Христа, я стала говорить о всех искушениях, которые я описала выше. Однако исповедник сразу же догадался о моем положении и сказал: „Ты не доверяешь Иисусу Христу, потому что Он так милостив к тебе. Что ж, сестра, будь совершенно спокойна. Иисус - твой Учитель, и твое общение с Иисусом - это не истерия, не мечтательство, не обман. Знай, что ты на хорошем пути. Я прошу тебя стремиться к верности этим милостям, тебе нельзя от них устраняться. Настоятельницам тебе вообще не нужно говорить об этих внутренних милостях - только по ясному указанию Иисуса, и то вначале следует согласовать это с исповедником. Но если Иисус Христос требует чего-то внешнего, то после согласования с исповедником ты должна исполнить то, что требует Господь - чего бы тебе это ни стоило. С другой стороны, сестра, ты обо всем должна говорить исповеднику. Совершенно иного пути для тебя нет. Молись (88) о духовном наставнике, иначе ты растратишь эти великие дары Божий. Еще раз повторяю, что следует быть спокойной - ты на хорошем пути. Не обращай внимания ни на что, но всегда будь верной Господу, и не имеет значения то, что о тебе скажут. Именно с такими нищими душами Господь так и общается, и чем больше ты будешь унижена, тем больше Иисус Христос будет соединяться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отошла от исповедальни, непостижимая радость заполнила мою душу, так, что я ушла в отдаленное место сада, чтобы скрыться от сестер и позволить сердцу полностью излить себя Богу. Присутствие Бога пронизало меня насквозь, и в один момент вся ничтожность моей души утонула в Боге, и в тот миг я ощутила - или различила - обитающие во мне Три Божий Ипостаси, а в душе моей был такой великий покой, что я удивлялась сама себе - как можно было беспокои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P e ш e н и e: Верность духовным откровениям, чего бы мне это ни стоило. Ничего не делать самой, без предварительного согласия исповедни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бновление обетов. С самого утра - как только я проснулась - мой дух утонул в Боге, в этом океане любви. Я чувствовала себя целиком погруженной в Него. Во время Святой Мессы моя любовь к Нему достигла апогея. После обновления обетов и Святого Причастия я внезапно увидела Иисуса Христа, Который милостиво сказал мне: Дочь Моя, смотри на Мое милосердное Сердце. Когда я посмотрела на это Пресвятое Сердце, оттуда вышли те самые лучи, которые написаны на образе - как Кровь и Вода, и я поняла, как велико Милосердие Господа. Иисус вновь милостиво обратился ко мне: Дочь Моя, говори священникам о Моем непостижимом милосердии. Меня сжигает огонь милосердия, Я хочу изливать его на души, но души не хотят верить в Мою доброту. Внезапно Иисус исчез. Однако целый день мой дух был (89) погружен в ощутимое присутствие Бога, несмотря на шум и разговоры, которые обычно бывают после упражнений. Это мне совершенно не мешало. Мой дух был в Боге, несмотря на то, что внешне я участвовала в разговорах и даже поехала проведать Дерды98.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мы начинаем третье испытание99. Мы собрались все втроем у м. Малгожаты, потому что у других сестер третье испытание было в новициате. Мать Малгожата начала с молитвы и объяснения, на чем основывается третье испытание, и напомнила, как велика милость вечных обетов. Внезапно я во весь голос разрыдалась. В тот миг пред очами моей души предстали все милости Божии , и я увидела всю свою нищету и неблагодарность перед Богом. Сестры стали выговаривать мне, что я так расплакалась, одна ко мать наставница защитила меня и сказала, что не удивляет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 истечении часа я пошла к Святым Дарам и, как ничтожнейшая нищая, просила Его о милосердии, чтобы Он пожелал исцелить меня и очистил мою бедную душу. И тогда я услышала слова: Дочь Моя, все твои беды сгорели в огне Моей любви, словно одна соломинка, брошенная в невиданное пламя. А этим унижением ты вызываешь на себя и на другие души целое море Моего милосердия. И я ответила: „Иисус, формируй мое бедное сердце по Своему Божественному желан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 время испытания моей обязанностью было помогать сестре в гардеробной комнате100. Эта обязанность дала мне много возможностей для совершенствования в добродетелях. Нередко мне приходилось трижды ходить с бельем к некоторым сестрам, и то я не могла им угодить. Но я узнала и о больших добродетелях некоторых сестер, которые всегда просили, чтобы им поручали (90) самое скверное во всей гардеробной. Я удивлялась такому духу смирения и самопожертвов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о время Адвента в моей душе пробудилась огромная тоска по Богу. Моя душа рвалась к Богу всей своей силой, какую она только имеет. В это время Господь уделил мне много света познания Его достоинст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ое достоинство, которое Господь дал мне познать - это Его святость. Эта святость столь велика, что пред Ним содрогается всякая сила. Чистые духи закрывают свое лицо и погружаются в постоянное поклонение, и единственное слово, выражающее их величайшее преклонение - это „Святой"... Святость Бога разлита на Церковь Божию и на каждую живущую в нем душу - однако не в равной мере. Есть души, насквозь обожествленные, а есть едва живущие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торое познание дал мне Господь - Его справедливость. Его справедливость столь велика и пронзительна, что она проникает в самую глубь вещей, и все пред Ним является в обнаженной истине и ничто не может устоя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ретьим достоинством являются Любовь и Милосердие. И я поняла, что величайшим достоинством являются Любовь и Милосердие. Оно связывает творение с Творцом. Величайшую любовь и бездну милосердия мы узнаем в Воплощении Слова, в Его Искуплении, и я поняла, что это достоинство - самое значительное в Бог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убирала комнату одной из сестер. Несмотря на то, что я старалась сделать уборку с величайшей тщательностью, эта сестра во время уборки ходила за мной и говорила - здесь порошок, там пятнышко на полу. На каждое ее замечание я исправляла по десять раз (91) одно и то же, чтобы ее удовлетворить. Не работа тяготит, а эти неумеренные разговоры и требования. Ей не хватило моего мучения в течение целого дня, и она отправилась жаловаться наставнице: „Матушка, что это за неисполнительная сестра - не умеет делать быстро". На другой день я пошла делать ту же самую работу без слова объяснения. Когда она снова взяла меня в оборот, я подумала: „Иисус, можно быть тихой мученицей - не от работы силы убывают, а от этих муч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няла, что некоторые обладают особенным даром докучать другим. Они упражняются, как могут. Несчастная душа, которая попадает в их распоряжение - ничто не поможет, все наилучшее будет подвергнуто критик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анун Рождества Христов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тесно соединялась с Божией Матерью, я доверяла Ей внутренние переживания. Вечером перед преломлением облатки я вошла в часовню, чтобы в душе поделиться с дорогими мне людьми, и просила Божию Матерь о милости для них. Моя душа была целиком погружена в Бога. Во время Рождественской Мессы я увидела Младенца Иисуса в Жертве, моя душа погрузилась в Него. Хотя и малое Дитя, однако Его Величие пронизывало мою душу. Глубоко пронизала меня эта тайна, это огромное унижение Бога, эта Его непостижимая жертва. Все праздники эта мысль жила в моей душе. О, мы никогда не поймем этого огромного унижения Бога - чем больше я размышляю [мысль прерва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утром после Святого Причастия я услышала такой голос: Я желаю, чтобы ты Мне сопутствовала, когда Я иду к больным. Я ответила „хорошо", однако через минуту задумалась, как я это сделаю, если сестры второго хора101 не ходят сопровождать Святые Дары - всегда идут сестры-руководительницы. (92) Я по думала, что Иисус этому поможет. Через некоторое время пришла за мной мать Рафаела и говорит мне: „Сестра, ты будешь ходить с Иисусом Христом, когда священник пойдет к больным". И все время, пока я была на испытании, я ходила со свечой, сопровождая Господа, и как рыцарь Иисуса, я всегда старалась опоясываться железным поясом102, поскольку не подобало буднично идти возле Царя. Это была моя жертва за больны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вятой час. В течение этого часа я старалась размышлять о Страстях Господних. Но мою душу залила радость, и я внезапно увидела Младенца Иисуса. Однако Его Величие так пронизало меня, что я сказала: „Иисус, Ты такой маленький, а я знаю, что Ты - мой Творец и Господь". И Иисус мне ответил: Да, это так, и Я общаюсь с тобой, как Младенец, чтобы научить тебя смирению и просто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страдания и тяготы я собирала, словно букет, для Иисуса на день принятия вечных обетов. Для меня не существовало трудностей, когда я вспоминала, что это для моего Жениха в доказательство моей любви к Не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оя тишина - для Иисуса. Я стремилась к полной тишине для Иисуса. Среди самого большого шума для Иисуса всегда была тишина в моем сердце, хотя нередко мне это дорого стоило. Но разве для Иисуса может быть чего-то много, для Того, Кого я люблю всей силой моей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Иисус сказал мне: Я желаю, чтобы ты глубже постигла Мою любовь к душам, которой горит Мое Сердце, и ты поймешь это, когда будешь размышлять о Моих Страстях. Взывай к Моему милосердию в отношении грешников, Я желаю их (93) спасения. Когда ты прочитаешь молитву за какого-либо грешника со смиренным сердцем и верой, Я дам ему милость обращения. Молитва будет так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ровь и Вода, излившаяся из Сердца Иисуса, как источник Милосердия для на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последние дни карнавала, когда я совершила святой час, я вдруг увидела Иисуса Христа - как Он переносил бичевание. О, эти непостижимые мучения! Как страшно Иисус страдал во время бичевания! О, несчастные грешники, как вы встретитесь в Судный день с Иисусом, Которого вы теперь так бичуете? Его Кровь стекала на землю, а в некоторых местах Его кожа начала расходиться, и я видела на спине Его выступившие из тела кости... Иисус издавал тихие стоны и вздох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какой-то момент Иисус дал мне понять, как угодна Ему душа, которая верно соблюдает заповеди. За соблюдение заповеди душа получает большую награду, нежели за смирение и огромные жертвы. Но если они совершаются вне пределов заповеди, то хотя за них и получается награда, но они не превышают заповед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одного из размышлений Господь потребовал от меня, чтобы я отдала себя Ему в жертву для страдания, которое будет Умилостивлять Бога не только за грехи мира вообще, но в частности за провинности, совершенные в этом доме. В какой-то момент я сказала, что хорошо, я готова. Однако Иисус дал мне понять, что я буду страдать, и в один момент перед очами моей души предстало - и постепенно прошло - все мое мучение. Во-первых, мои намерения не будут поняты, различные осуждения и недоверие, разного рода унижения и сопротивление - я называю еще не все. (94) Все предстало перед очами моей души, как мрачная буря, из которой через минуту должны засверкать молнии, которые ждут лишь моего согласия. В этот момент моя душа испугалась. И тут раздался звонок на обед. Вся дрожа, я в нерешимости вышла из часовни. Однако эта жертва постоянно находится предо мной, потому что я не решилась ни на то, чтобы на нее пойти, ни на то, чтобы ответить Господу отказом. Я хотела отдаться Его воле. Если Сам Иисус мне ее поручает, я уже готова. Но Иисус дал мне понять, что я должна сама, добровольно, согласиться и принять ее с полным пониманием, потому что в ином случае она не имела бы никакого значения. Вся ее сила заключается в моем добровольном действии перед Его лицом, но одновременно Господь дал мне понять, что это в моих силах. Я могу это совершить, но [могу] и не совершить. И в тот момент я ответила: „Иисус, я принимаю все, что Ты захочешь послать мне, я доверяю Твоей доброте". В какой-то момент я ощутила, что этим актом я воздала Богу великую славу. Однако я запаслась тер пением. Когда я вышла из часовни, то сразу же столкнулась с реальностью. Я не хочу этого подробно описывать, но выпало мне столько, сколько я могла вынести, больше я бы и капли не выдержа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утром я услышала в душе такие слова: Иди к генеральной настоятельнице103 и скажи ей, что то-то и то-то мне в таком-то доме не нравится. Что именно, я назвать не могу, а также не могу назвать дом, однако генеральной матери я сказала, хотя мне это дорого стои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приняла на себя страшное искушение, которое испытывала одна из наших воспитанниц в варшавском доме. Это был соблазн самоубийства. Семь дней я мучилась, а через семь дней Иисус даровал ей милость, и в тот момент и я перестала страдать. А это было огромное страдание. Я часто беру терзания наших воспитанниц на себя. Иисус мне это разрешает - и исповедники тоже10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5) Мое сердце - постоянное обиталище для Иисуса. Кроме Иисуса туда нет доступа ни для кого. Из Иисуса я черпаю силы для борьбы со всеми трудностями и препятствиями. Я жажду перейти в Иисуса, чтобы суметь абсолютно отдаться душам. Без Иисуса я не приблизилась бы к душам, потому что знаю, что я есть сама по себе. Я вбираю Бога в себя, чтобы отдать Его душ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27.03. Я жажду стараться, трудиться, изнуряться за наше дело спасения бессмертных душ. И неважно, что эти усилья могут сократить мне жизнь - она ведь уже не принадлежит мне, она -собственность конгрегации. Я жажду быть полезной всей Церкви через верность конгрегац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сегодня моя душа как бы замутнена страданием. Ни единого лучика света. Буря безумствует, а Иисус спит. О мой Учитель, я не буду Тебя будить, не прерву Твоего сладкого сна. Я верю, что Ты без моего ведома укрепляешь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ывают целые часы, во время которых я поклоняюсь Тебе, о Живой Хлеб, среди великих застоев души. О Иисус, чистая любовь, мне не нужны утешения, я утешаюсь Твоею волей. О Повелитель, Воля Твоя - цель моего существования. Мне кажется, что весь мир предназначается мне и зависит от меня. Ты, Господи, понимаешь мою душу во всех ее устремления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когда я сама не могу Тебе петь гимн любви, то восхищаюсь песней серафимов - тех, которые столь возлюблены Тобой. Я желаю подобно им тонуть в Тебе. Такой любви ничто не поставит преграду, поскольку над нею не властна ни одна сила. Она подобна молнии, освещающей тьму, (96) но не остающейся в ней. О мой Учитель, Сам создавай мою душу согласно Своей воле и вечным Своим замысл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 монахиня словно поставила себе задачу различными способами упражнять меня в добродетели. В один из дней она поймала меня в коридоре и начала с того, что у нее нет причин интересоваться мной, но приказала, чтобы я целые полчаса стояла в коридоре напротив малой часовни105 и ждала настоятельницу, а когда она пойдет после окончания рекреации106, я должна повиниться в разных вещах, на которые она мне указала. Хотя в душе я о них не имела никакого понятия, я все же была послушна и ждала настоятельницу Целые полчаса. Каждая сестра, проходя мимо, смотрела на меня с улыбкой. Когда я повинилась перед матерью настоятельницей107, о на отослала меня к исповеднику. Когда я пришла на исповедь, священник сразу же заметил, что это не идет от моей души и я обо всем этом не имею никакого понятия, и он удивился, что та монахиня могла решиться на такие приказания. </w:t>
      </w:r>
    </w:p>
    <w:p>
      <w:pPr>
        <w:pStyle w:val="Normal"/>
        <w:widowControl w:val="false"/>
        <w:autoSpaceDE w:val="false"/>
        <w:spacing w:lineRule="auto" w:line="240" w:before="0" w:after="0"/>
        <w:rPr/>
      </w:pPr>
      <w:r>
        <w:rPr>
          <w:rFonts w:cs="Palatino Linotype" w:ascii="Palatino Linotype" w:hAnsi="Palatino Linotype"/>
          <w:sz w:val="24"/>
          <w:szCs w:val="24"/>
        </w:rPr>
        <w:t>1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Божия Церковь, ты - наилучшая Мать, ты одна умеешь воспи тывать и выращивать душу. О, как огромна во мне любовь и хвала Для Церкви - этой наилучшей Матер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Господь сказал мне: Дочь Моя, твое доверие и любовь связывают Мое правосудие, и Я не могу наказывать, потому что ты мне мешаешь. О, какой силой обладает душа, полная довер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думаю о вечных обетах и о том, кто такой Тот, Который желает соединиться со мной, то мысли о Нем поглощают у меня целые часы. Как это будет, ведь Ты - Бог, а я - Твое творение, Ты - бессмертный Царь, а я - убогая, сама нищета. Но теперь мне уже все ясно - ведь (97) эту пропасть сравнивает Твоя благодать, Господи, и любовь. Эта благодать сравнивает пропасть, которая пролегает между Тобой, Иисус, и мн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как глубоко ранит душу, если она стремится всегда быть искренной, а ее обвиняют в лицемерии и относятся к ней с недоверием. О Иисус, и Ты так же страдал ради удовлетворения Своему Отц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жажду спрятаться так, чтобы никакое существо не знало моего сердца. Иисус, Ты один знаешь мое сердце и обладаешь им целиком. Никто не знает нашей тайны; мы понимаем друг друга с одного взгляда. С минуты, когда я узнала Тебя, я счастлива. Твое Величье - это мое изобилие. О Иисус, если я - на последнем месте и ниже даже самых младших постуланток, то и тогда я чувствую себя на своем месте. Я не знала, что в таких неприметных уголках Господь помещает столько счастья. Теперь я понимаю, что даже в тюрьме из чистого сердца может вырываться целый поток любви к Тебе, Господи. Внешнее не имеет значения для чистой любви, она проникает повсюду. Ни тюремные ворота, ни ворота Неба не имеют власти над нею. Она достигает самого Бога, и ничто не способно ее погасить. Для нее нет преград, она свободна, как царица, и всюду может пройти. Сама смерть должна склонить пред нею гла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ко мне приехала моя родная сестра108. Когда она рас сказала мне о своих намерениях, я испугалась, возможно ли это. Ее душа прекрасна пред Богом, но на нее нашла большая тьма, и она не может [с нею] справиться сама. Она на все смотрела мрачно. Добрый Бог отдал ее под мою опеку, и я могла две недели работать над нею. Однако сколько жертв мне стоила ее душа, знает один только Бог. Ни за какую душу я не принесла к Престолу Божию столько жертв и молитв, как за нее. (98) Я чувствовала, что вынудила Бога оказать ей милость. Думая обо всем этом, я вижу настоящее чудо. Теперь я вижу, какую огромную силу имеет молитва заступничества перед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йчас, во время поста, я часто переживаю Страсти Иисуса Христа в своем теле; все, что претерпел Иисус, я глубоко переживаю в своем сердце, хотя внешне мои страдания ничем не проявляются - о них знает только исповедни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роткий разговор с матерью наставницей109. Когда я спросила о некоторых деталях - как поступать в духовной жизни - эта святая мать на все ответила мне с большой ясностью. Она сказала мне: "Если ты и дальше будешь так обращаться с благодатью Божией, то ты будешь лишь в шаге от полного соединения с Богом. Ты понимаешь, что я имею в виду, говоря это. Пусть твоей чертой будет верность благодати Божией. Не всякую душу Бог ведет таким пут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асхальная заутреня. Сегодня во время заутрени я увидела [в] огромном сиянии Иисуса Христа, Который приблизился ко мне и произнес: Мир вам, дети Мои, - поднял руку и благословил. Раны на руках, ногах и в боку были незатянуты, но они сияли. Когда Он с любовью и милостью смотрел на меня, вся моя душа утонула в Нем. И Он мне сказал: Ты приняла большое участие в Моих Страданиях, поэтому Я даю тебе принять столь большое участие в Моей славе и радости. Вся заутреня показалась мне одной мину той. Удивительное сосредоточение охватило мою душу, и сохранялось оно все праздники. Благосклонность Иисуса столь велика, что это невозможно выразить. </w:t>
      </w:r>
    </w:p>
    <w:p>
      <w:pPr>
        <w:pStyle w:val="Normal"/>
        <w:widowControl w:val="false"/>
        <w:autoSpaceDE w:val="false"/>
        <w:spacing w:lineRule="auto" w:line="240" w:before="0" w:after="0"/>
        <w:rPr/>
      </w:pPr>
      <w:r>
        <w:rPr>
          <w:rFonts w:cs="Palatino Linotype" w:ascii="Palatino Linotype" w:hAnsi="Palatino Linotype"/>
          <w:sz w:val="24"/>
          <w:szCs w:val="24"/>
        </w:rPr>
        <w:t>2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9) На другой день после Святого Причастия я услышала голос: Дочь Моя, смотри в бездну Моего милосердия и воздавай ему честь и хвалу, и сделай это так: собери всех грешников всего мира и погрузи их в бездну Моего милосердия. Я хочу предоставить Себя душам, Я желаю душ, дочь Моя. В Мой праздник - в праздник Милосердия - ты будешь проноситься через весь мир и приводить упавшие духом души к источнику Моего милосердия. Я их излечу и укреп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молилась за одну погибающую душу, которая умирала без Святых Даров, хотя горячо их желала. Однако было уже поздно. Это одна моя родственница - тетка со стороны отца. Эта душа была угодна Богу. В тот момент расстояния для нас не существовал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елкие каждодневные жертвы, вы для меня, как полевые цветы, которыми я засыпаю стопы возлюбленного Иисуса. Эти мелочи я приравниваю к героическим добродетелям, для постоянного их совершения требуется героиз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страданьях я не ищу помощи у творений, но Бог для меня - все, хотя мне нередко кажется, что и Господь меня не слышит. Я вооружаюсь терпением и молчанием, как голубь, который не жалуется и не печалится, когда его берут дети. Я хочу воспарить к самому жару солнца и не хочу оставаться на облаках. Я не устану, потому что я оперлась на Тебя, о моя С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горячо прошу Господа, чтобы Он пожелал укрепить мою веру, чтобы я в каждодневной, серой жизни руководствовалась не человеческим настроением, а духом. О, как все тянет человека к земле, но живая вера удерживает душу в высших сферах, а самолюбию предназначает соответствующее для нее место - то есть последн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0) + В моей душе вновь опускается страшная тьма. Мне кажется, что я нахожусь под влиянием заблуждений. Когда я пошла на исповедь, чтобы почерпнуть света и покоя, мне не удалось найти его. Исповедник110 добавил мне еще больше сомнений, чем у меня было до этого. Он мне сказал: „Я не могу понять, какая сила над тобою действует - может, Бог, а может, и злой дух". Отойдя от исповедальни, я стала размышлять над его словами. Чем больше я размышляла, тем больше моя душа погружалась во тьму. „ Что делать, Иисус?" Когда Иисус благосклонно приближался ко мне, я боялась. „Ты в самом деле Иисус?" С одной стороны, меня влечет любовь, а с другой стороны - страх. Что это за мука - не могу опис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вновь пошла на исповедь, то получила ответ: „Я не понимаю тебя. Лучше будет, если ты у меня не будешь исповедаться". Мой Боже, я должна над собою делать больше усилий, чем кто -либо, рассказывая о своей духовной жизни - и получаю такой ответ: „Я не понимаю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отошла от исповедальни, терзания со всей силой напали на меня. Я пошла к Святым Дарам и сказала: „Иисус, спаси меня, Ты же видишь, как я слаба". И тогда услышала слова: Во время духовных упражнений перед обетами Я окажу тебе помощь. Укрепленная этими словами, я стала идти вперед, не спрашивая ни у кого совета, однако ощущала такое недоверие сама к себе, что решила раз и навсегда покончить с этими сомнениями. Я также с нетерпением ожидала духовных упражнений, которые должны были предварять вечные обеты; уже за пару дней до этого я постоянно просила Бога о просветлении для священника, который дол жен был меня исповедать, чтобы он хоть раз мне решительно ответил - да или нет. И я уже думаю про себя: „Раз и навсегда буду спокойна". Но я беспокоилась, согласится ли кто-нибудь все это выслушать от меня. Однако я решила для себя об этом вовсе не думать и целиком уповать на Господа. Во мне звучали слова: „Во время духовных упражн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1) Уже все приготовлено. Завтра утром мы должны ехать в Краков на духовные упражнения. Сегодня я вошла в часовню, чтобы поблагодарить Бога за бесчисленные милости, которые он мне подарил во время этих пяти месяцев. Мое сердце было очень растрогано при виде стольких милостей и опеки настоятельниц. </w:t>
      </w:r>
    </w:p>
    <w:p>
      <w:pPr>
        <w:pStyle w:val="Normal"/>
        <w:widowControl w:val="false"/>
        <w:autoSpaceDE w:val="false"/>
        <w:spacing w:lineRule="auto" w:line="240" w:before="0" w:after="0"/>
        <w:rPr/>
      </w:pPr>
      <w:r>
        <w:rPr>
          <w:rFonts w:cs="Palatino Linotype" w:ascii="Palatino Linotype" w:hAnsi="Palatino Linotype"/>
          <w:sz w:val="24"/>
          <w:szCs w:val="24"/>
        </w:rPr>
        <w:t>2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очь Моя, будь спокойна, все заботы Я беру на Себя. Я Сам все буду устраивать с настоятельницами и с исповедником. Говори отцу Андрашу с той же простотой и доверием, с какой говоришь М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мы приехали в Краков [18.04.1933]. Какая радость, что я снова оказалась здесь, где я училась делать первые шаги в духовной жизни! Дорогая мать111 наставница все та же - весела и полна любви к ближнему. Я вошла на минуту в часовню, и радость залила мою душу. В один миг я вспомнила целое море милостей, которые я получала здесь в качестве послушниц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сегодня мы стали все собираться, чтобы на час пойти в новициат. Мать наставница, м. Юзефа, сказала несколько слов и подготовила ход реколлекций. Когда она говорила нам, перед моими глазами предстало все хорошее, что дорогая мать для нас сделала. Я чувствовала в душе огромную благодарность к ней. Какая-то боль сжала мое сердце при мысли, что я уже в последний раз в новициате. Теперь я должна уже бороться вместе с Иисусом, трудиться с Иисусом, страдать с Иисусом - одним словом, жить и умереть с Иисусом. Уже наставница не будет ходить за мной по пятам, чтобы здесь научить меня, здесь - предостеречь, там - потребовать, побудить или побранить. Я так боюсь остаться одна. Иисус, придумай что-нибудь! Хотя у меня будет настоятельница - да, это так - но я уже буду больше предоставлена самой себ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2) </w:t>
        <w:tab/>
        <w:t xml:space="preserve">Краков 21.04.1933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Для большей славы Божи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сьмидневные духовные упражнения перед вечными обет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у нас начинаются реколлекций. Иисус, Учитель мой, направляй меня, руководи мною согласно воле Своей, очисти мою любовь, чтобы я была достойна Тебя, сделай со мною то, что пожелает Твое Наимилосерднейшее Сердце. Иисус, останемся с глазу на глаз в эти дни, вплоть до момента нашего соединения - сохрани мен я, Иисус, в духовном сосредоточе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Господь мне сказал: Дочь Моя, пусть тебя ничто не пугает и не смущает, сохраняй глубокий покой, все в Моих руках, Я дам тебе понимание всего через уста отца Андраша. Будь перед ним, как дит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нута перед Святыми Дар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Вечный Господь и Творец, какую благодарность я Тебе принесу за ту огромную милость, что Ты пожелал меня, нищую, вы брать, чтобы сделать Своей невестой, и соединил меня с Собой вечным союзом. Возлюбленнейшее Сокровище моего сердца, я приношу Тебе восхваления и благодарения святых душ, всех ангельских хоров, а особенно я соединяюсь с Твоею Матерью. О Мария, Матерь моя, покорно прошу Тебя, укрой мою душу Своим девичьим покровом в этот столь важный момент моей жизни, чтобы я через это стала милее Твоему Сыну, чтобы могла достойнее прославлять Милосердие Твоего Сына перед всем миром целую вечн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3) Сегодня я не могла понять размышлений. Мой дух был необычайно [глубоко] погружен в Бога. Я не могла заставить себя думать о том, что говорил отец во время духовных упражнений. Зачастую не в моих силах думать над [соответствующими] разделами, мой дух - с Господом, и в этом мое размышл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сколько слов из беседы с матерью наставницей - Марией Юзефой. Она многое разъяснила мне и успокоила меня относительно моей духовной жизни, что я на добром пути. Я поблагодарила Иисуса Христа за эту большую милость, потому что она первой из настоятельниц не заронила во мне сомнений в этом вопросе. О, как Бог бесконечно доб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Живая Жертва, единственная моя Сила, Источник любви и милосердия, охватывай весь мир, укрепляй утомленные души. Благословен тот миг и момент, в который Иисус оставил Свое наимилосерднейше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традать, не жалуясь, утешать других, а свои собственные страданья топить в Пресвятом Сердце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 свободные от обязанностей минуты я провожу у Святых Даров. У ног Господа я буду искать свет, радость и силу. Неустанно я буду проявлять благодарность Богу за огромное милосердие ко мне, никогда не забывая о благодеяниях, совершенных для меня Господом, а особенно, за милость призв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скрываюсь среди сестер, как маленькая фиалка среди лилий. Я хочу цвести для своего Творца и Господа, забыть о себе, вовсе погибнуть ради пользы для бессмертных душ - для меня это счасть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4) + Некоторые мои сужд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касается святой исповеди - я буду выбирать то, что меня наиболее унижает и утруждает. Нередко мелочи стоят больше, чем что-то большее. При каждой исповеди вспоминать Страсти Господа нашего Иисуса Христа и этим пробуждать раскаянье в сердце. Насколько это возможно по милости Божией - всегда упражняться в совершенном раскаянье. Этому раскаянью я посвящаю много времени. Прежде чем я войду в исповедальню, я вначале войду в открытое и наимилосерднейшее Сердце Спасителя. Когда отойду от исповедальни, я пробужу в моей душе огромную благодарность к пресвятой Троице за необычайное и непостижимое чудо милосердия, которое совершается в душе, и чем более убога моя душа, тем сильнее я ощущаю, как море Божия милосердия поглощает меня и дает мне огромную силу и мощ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авила, которые я чаще всего нарушаю: временами я нарушаю молчание, не слушаю звонка; временами вмешиваюсь в чужие обязанности. Я предпринимаю величайшие усилия, чтобы исправи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збегать ворчливых сестер, а если нельзя избежать, то хотя бы с ними молчать, давая понять, что мне очень неприятно слушать тако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 обращать внимания на мнение людей, а обращать его на собственную совесть - какое она дает нам свидетельство, - сделать Бога свидетелем всех поступков. Поступать таким образом и все делать так, как я бы хотела делать и поступать в минуты кончины. А для этого в каждом деле иметь перед глазами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бегать подразумеваемых разрешений112. Рассказывать настоятельницам о мелочах, подробно - насколько это возможно; усердие в упражнениях; не испрашивать с легкой душой освобождения от упражнений; молчать за исключением времени рекреаций; избегать шуток и насмешливых слов, которые приведут к смеху окружающих и нарушению их молчания; безмерно ценить (105) наимельчайшие предписания; не дать водовороту забот поглотить себя; ненадолго приостанавливаться, чтобы посмотреть на небо; мало говорить с людьми, а много - с Богом; избегать фамильярности; мало обращать внимания, кто за меня, а кто - против; не открывать своих переживаний; избегать громких разговоров во время [исполнения] обязанностей; в страданиях сохранять покой и равновесие; в тяжелые минуты прибегать к Ранам Иисуса - в Ранах Иисуса искать утешения, облегчения, света, сил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 испытаниях я буду стараться усматривать любящую десницу Божию. Ничто так не постоянно, как страдание - оно всегда сопровождает душу. О Иисус, в любви к Тебе я никому не позволю превзойти с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Иисус, скрытый в Святых Дарах. Видишь, я сегодня выхожу из новициата113, принося вечные обеты. Иисус, Ты знаешь мою слабость и ничтожность, а значит, с сегодняшнего дня я особым образом перехожу в Твой новициат. Я остаюсь послушницей, но Твоей послушницей, Иисус, и Ты будешь моим Учителем до самого последнего дня. Я буду ежедневно приходить к Твоим стопам для обучения. Наималейшие дела я не буду делать сама, не посоветовавшись вначале с Тобой, как со своим Учителем. Иисус, как сильно я рада, что Ты Сам привлек меня и принял в Свой новициат, то есть в святилище. Принося вечные обеты, я вовсе не являюсь образцовой монахиней - нет и нет. Я остаюсь маленькой и слабой послушницей Иисуса и буду стремиться к совершенствованию, как в первые дни новициата, буду стремиться к такому состоянию души, какое у меня было в первый день, когда для меня открылась монастырская калит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Христос, мой Учитель, с доверчивостью и простотой малого дитя я отдаю сегодня себя, я оставляю Тебе полную свободу в руководстве моей душой. Веди меня путями, какими Ты пожелаешь, я не буду о них спрашивать. Я пойду доверчиво за Тобою. Твое милосердное Сердце может вс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чтожная послушница Иисуса - с. Фаусти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6) + В начале духовных упражнений Иисус сказал мне: Во время этих упражнений. Я Сам буду руководить твоей душой; Я хочу утвердить тебя в покое и любви. Так и протекали мои пер вые дни. На четвертый день меня стала мучить неуверенность, не нахожусь ли я в каком-то ложном покое? Тогда я услышала такие слова: Дочь Моя, представь себе, что ты - царица всей земли и имеешь возможность распоряжаться всем, как тебе нравится, и у тебя есть все возможности, чтобы делать добро, как тебе захочется, и вот к тебе стучится какая-то малютка, вся дрожа, со слезами на глазах, но с большой верой в твою доброту, и просит о куске хлеба, чтобы не умереть с голоду. Как бы ты поступила с этим ребенком? Ответь Мне, дочь Моя. И я сказала: „Иисус, я да ла бы ему все, о чем он просит, и даже в тысячу раз больше". И Господь мне сказал: Так и Я поступаю в отношении твоей души. Во время этих упражнений Я не только дам тебе покой, но и такое состояние души, при котором даже если бы ты захотела волноваться, ты этого не сможешь. Моя Любовь овладела твоей душой и хочет, чтобы ты в ней укрепилась. Прислушайся к Моему Сердцу, забудь обо всем и размышляй о Моем непостижимом милосердии. Моя Любовь даст тебе силу и смелость, какая тебе потребуется в этих дел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Живая Жертва, Ты - моя Мать, Ты - все для меня. Иисус, с простотой и любовью, с верой и упованием я буду к Тебе приходить. Я буду делиться с Тобою всем, как дитя - с любящей матерью - радостями и страданием - одним словом, вс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кто не сможет понять, что испытывает мое сердце, когда я думаю о том, что Бог через обеты соединяется со мною - или я с Ним. Уже сейчас Бог дает мне понимание всего величия Своей любви, которою Он любил меня еще пред веками, а я начала любить Его только во времени. Его любовь была велика, чиста и бескорыстна, а моя любовь к Нему - от познания Его. Чем больше я узнаю Его, тем (107) горячей и сильней я люблю, а поступки мои совершенней. Однако когда я вспоминаю, что через пару дней я должна через вечные обеты стать одно с Господом, такая непостижимая радость заполняет мою душу, что я вовсе не могу этого описать. При первом знакомстве с Господом взор моей души утонул в Нем навеки. С каждым приближением ко мне Господа - а через это я глубже Его постигаю - в душе растет совершенная любов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еред исповедью я услышала в душе такие слова: Дочь Моя, расскажи ему все и открой пред ним свою душу, как это делаешь передо Мной. Не бойся ничего, для твоего успокоения я ставлю этого священника между Мною и твоей душой, а слова, которые он скажет тебе, будут Моими. Открой пред ним самые потайные стороны своей души. Я дам ему просветление для понимания твоей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приблизилась к исповедальне, я почувствовала в душе столь большую легкость для высказывания всего, что потом сама Удивлялась. Его ответы внесли глубокий покой в мою душу. Его слова были и есть, и навсегда останутся огненными столпами, которые озарили и озарять будут мою душу в стремлении к наивысшей свят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казания отца Андраша, которые я получила, у меня записаны на другой странице этой тетради114.</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окончания исповеди моя душа утонула в Боге, я молилась три часа, а мне показалось, что несколько минут. И с той поры я не ставлю преград благодати, которая действует в моей душе. Иисус знал, почему я боялась с Ним115 общаться, и это нисколько Его не оскорбляло. С минуты, когда отец уверил меня, что это никакое не заблуждение, а милость Божия, я стараюсь быть верной Богу во всем. Теперь я вижу, что мало существует священников, которые понимают всю глубину Божественного делания в душе. С той поры у меня развязаны крылья для полета, и (108) я желаю воспарить к самому жару солнца. Мой полет не прервется, пока я не успокоюсь в Нем навеки. Если взлетаешь очень высоко, то все туманы, тучи и облака находятся под ногами, и все чувственное существо должно подчиняться духовном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я жажду спасения душ, бессмертных душ. В жертве я дам выход своему сердцу - в жертве, о которой никто не догадается, буду изнурять себя и незаметно сжигать себя святым жаром любви Бога. Присутствие Божие - помощь тому, чтобы моя жертва была чиста и совершен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обманчива внешность, а суждения несправедливы. О, как часто оскорбляют добродетель только за то, что она тиха. Откровенное общение с теми, кто тебя постоянно жалит, требует огромного упорства. Человек ощущает, что кровь у него убывает, а ран не видно. О Иисус, как много нам откроет только последний день. Какая радость, что никакое из наших усилий не пропад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ой час. В этот час адорации я постигла всю бездну своей нищеты; все, что во мне хорошего - это Твое, Господи, но потому, что я - столь нищая и ничтожная, я имею право рассчитывать на Твое бесконечно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 Иисус, завтра утром я должна принести вечные обеты116. Я просила все небо и землю и взывала все, что существует, к благодарности Богу за огромную и непостижимую милость - и тогда услышала слова: Дочь Моя, твое сердце для Меня - это небо. Еще минута молитвы - и надо бежать, поскольку отовсюду нас выгоняют, чтобы все приготовить на завтрашний день - и часовню, и трапезную, и зал, и кухню - а мы должны идти (109) спать. Однако о сне не может быть и речи. Радость отняла сон. Я думала - что же будет на небе, если уже тут, в этом изгнании, Бог так наполняет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а во время Святой Мессы в день вечных обетов. Я кладу свое сердце сегодня на дискос, на который положено Твое Сердце, Иисус - и вместе с Тобою жертвую сегодня себя Богу, Отцу Твоему и моему, как жертву любви и хваления. Отче милосердия, взгляни на жертву моего сердца, но через Раны Сердца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33 год 05. 1 ден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оединение с Иисусом в день вечных обетов. Иисус, отныне Твое Сердце принадлежит мне, а мое сердце - исключительно Твоя собственность. Иисус, одно упоминание Твоего Имени - это наслаждение для моего сердца. В самом деле, я ни минуты не смогла бы жить без Тебя, Иисус. Сегодня моя душа утонула в Тебе, как в своем единственном сокровище. Моя любовь не знает преград, давая доказательства своему Возлюбленном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лова Иисуса Христа во время вечных обетов: Моя Возлюбленная, наши сердца навеки соединены. Помни, кому Ты принесла обет... не все удается пересказ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я просьба в то время, когда я простерлась крестом под траурным покрывалом117. Я просила Господа, чтобы Он даровал мне благодать, чтобы я никогда сознательно и добровольно не оскорбляла Его ни единым - даже самым мелким - грехом, и даже - несовершенств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уповаю на Тебя. Иисус, люблю Тебя всем сердцем. В наитруднейшие минуты Ты - моя м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из любви к Тебе я сегодня полностью умираю для себя и начинаю жить для большей славы Твоего святого Име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 + О Любовь, о Пресвятая Троица, из любви я жертвую Тебе себя как жертву хваления, как жертву всесожжения - полного самоуничтожения, и через это самоуничтожение я жажду превознесения Твоего Имени, Господи. Я бросаю себя, словно маленький бутон розы, к Твоим стопам, Господи; пусть аромат этого цветка будет известен только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ри просьбы в день вечных обетов. Иисус, я знаю о том, что сегодня Ты ни в чем мне не откажеш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ая просьба. Иисус, возлюбленнейший мой Жених, я прошу Тебя о славе Церкви, а особенно, в России и Испании, о благословении для Святейшего Отца Пия XI и всего духовенства, о милости обращения закоренелых грешников. Прошу Тебя, Иисус, об особенном благословении и просветлении для священников, у которых в своей жизни я буду исповедова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торая просьба. О благословении для нашей конгрегации, о большом усердии внутри конгрегации. Иисус, благослови мать генеральную настоятельницу и мать наставницу, весь новициат и всех настоятельниц, моих дорогих родителей. Иисус, даруй Свою благодать нашим воспитанницам, укрепи их так сильно своею благодатью, чтобы те, кто выходят из наших домов, уже не оскорбляли Тебя ни единым грехом. Иисус, прошу Тебя за мою Родину, защити ее от нападения враг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ретья просьба. Иисус, прошу Тебя за души, наиболее нуждающиеся в молитве. Я прошу Тебя за умирающих, будь к ним милосерден. Также прошу Тебя, Иисус, об освобождении из чистилища всех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я вверяю Тебе отдельно: своих исповедников, людей, вверенных моим молитвам, одного человека..., о. Андраша, о. Чапуту и того священника, с которым я познакомилась в Вильно118, который должен быть моим исповедником, одну душу... (111) и одного священника, одного монаха, которого - Ты знаешь, Иисус - я сильно отблагодарю за все вверенные моим молитвам души. Иисус, в этот день Ты все сможешь сделать для тех, за кого я прошу Тебя. Для себя я прошу Тебя, Господи, полностью преобрази меня в Себя, сохраняй меня постоянно в святом усердии о славе Твоей, даруй мне благодать и силу духа для исполнения во всем Твоей святой воли. Благодарю Тебя, мой возлюбленнейший Жених, за достоинство, которое Ты мне даровал, а особенно, за царские знаки, которые я сегодня получила и которыми не обладают даже Ангелы, то есть: крест, меч и терновый венец. Но больше всего, мой Иисус, благодарю Тебя за Твое Сердце. Это все, что мне нуж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терь Божия, Пресвятая Мария, моя Матерь, теперь Ты особенным образом стала моей матерью, и это потому, что Твой возлюбленный Сын - мой Жених, а значит, мы оба - Твои дети. Из-за Сына Ты должна любить меня. Мария, моя самая дорогая Мать. руководи моей внутренней жизнью, чтобы она была угодна Твоему Сын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вятой, Всемогущий Боже, в этот миг величайшей милости, которою Ты навечно меня связываешь с Собою, я, крошечное ничтожество, с величайшей благодарностью бросаюсь к стопам Твоим, как маленький и неизвестный цветочек, и аромат этого цветка любви ежедневно будет возноситься к Твоему Престол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минуты борьбы и страданий, затмений и бурь, тоски и печали, в минуты тяжких испытаний, в минуты, когда ни одним созданием я не буду понята, и даже всеми осуждена и отвергнута. я буду помнить день вечных обетов, день непостижимой милости Божие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112)</w:t>
        <w:tab/>
        <w:t xml:space="preserve">01.05.1933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И.М.И. Особые решения после духовных упражнени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овь к ближнему. Первое: услужливость в отношении се стер. Второе: не говорить об отсутствующих и защищать репутацию ближнего. Третье: радоваться успеху ближн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Боже, как сильно я желаю быть маленьким ребенком. Ты - мой Отец, Ты знаешь, как я ничтожна и слаба, а потому молю Тебя, держи меня возле Себя во все минуты моей жизни, а особенно, в смертный час. Иисус, я знаю, что Твоя доброта превосходит доброту самой заботливой матер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а каждое унижение я буду благодарить Иисуса Христа, в особенности я помолюсь за того, кто дал мне возможность унизиться. Я буду истощать себя для пользы душ. Не считаться ни с какой жертвой, стелиться под ноги сестер, как коврик, по которому можно не только ходить, но и вытирать свои ноги. Мое место - под ногами сестер. Я буду к нему стремиться на практике незаметным для окружающих образом. Хватит того, что видит Б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же начался серый, будничный день. Торжественные минуты вечных обетов прошли, но в душе осталась огромная Божия благо дать. Я чувствую, что целиком принадлежу Богу, чувствую, что являюсь Его чадом - чувствую себя в полном распоряжении Бога. Я испытываю это даже физически ощутимым образом. Я за все совершенно спокойна, потому что знаю, что дело Жениха - думать обо мне. Я полностью забыла о себе. Мое доверие безгранично в Его милосерднейшем Сердце. Я постоянно с Ним соединена. Мне кажется, что Иисус не мог бы быть счастлив без меня, а я - без Него, хотя я хорошо понимаю, что Бог Сам по себе счастлив и для Своего счастья абсолютно не нуждается ни в каком творении, и лишь Его доброта заставляет Его сообщаться с творениями - причем с такой непостижимой щедростью. </w:t>
      </w:r>
    </w:p>
    <w:p>
      <w:pPr>
        <w:pStyle w:val="Normal"/>
        <w:widowControl w:val="false"/>
        <w:autoSpaceDE w:val="false"/>
        <w:spacing w:lineRule="auto" w:line="240" w:before="0" w:after="0"/>
        <w:rPr/>
      </w:pPr>
      <w:r>
        <w:rPr>
          <w:rFonts w:cs="Palatino Linotype" w:ascii="Palatino Linotype" w:hAnsi="Palatino Linotype"/>
          <w:sz w:val="24"/>
          <w:szCs w:val="24"/>
        </w:rPr>
        <w:t>2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3) Мой Иисус, вот теперь я буду заботиться о чести и славе Имени Твоего, бороться вплоть до дня, когда Ты мне Сам скажешь: "Довольно". Каждой душе, которую мне доверил Иисус, я буду стараться помогать молитвой и жертвой, чтобы Твоя благодать Могла действовать в них. О великий покровитель душ, мой Иисус, благодарю Тебя за огромное доверие, за то, что Ты пожелал отдать эти души под нашу опеку. Рабочие, будничные дни, вы для меня не столь серые, потому что каждый миг приносит мне новые милости и возможность делать добро.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25.04.1933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решения на месяц119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 пути заходить в часовн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минуты, свободные от занятий, моли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то небольшое принять, дать, взять взайм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решение] на второй завтрак и полдни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ногда мне можно будет отсутствовать на рекреац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акже иногда можно отсутствовать на общих упражнения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ногда можно будет отсутствовать на вечерних и утрен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итвах. Иногда на короткое время продолжать после девяти свои занятия, </w:t>
      </w:r>
    </w:p>
    <w:p>
      <w:pPr>
        <w:pStyle w:val="Normal"/>
        <w:widowControl w:val="false"/>
        <w:autoSpaceDE w:val="false"/>
        <w:spacing w:lineRule="auto" w:line="240" w:before="0" w:after="0"/>
        <w:rPr/>
      </w:pPr>
      <w:r>
        <w:rPr>
          <w:rFonts w:cs="Palatino Linotype" w:ascii="Palatino Linotype" w:hAnsi="Palatino Linotype"/>
          <w:sz w:val="24"/>
          <w:szCs w:val="24"/>
        </w:rPr>
        <w:t xml:space="preserve">иногда после девяти заниматься упражнения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сли будет немного времени, что-то написать или запис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говоры по телефон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Разрешение] на выход из дом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нахожусь в городе, входить в хр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ещать больных сесте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случае необходимости входить в кельи других сесте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ногда в не установленное время пить вод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ленькие жертв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нчик Божию Милосердию с распростертыми рук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субботу читать часть розария с распростертыми рук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ногда какую-нибудь молитву [лежа] крест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 четвергам - святой ча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 пятницам - какие-нибудь более значительные жертвы за умирающих грешни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4) Иисус, друг одинокого сердца, Ты - моя гавань, Ты - мой покой, Ты - мое единственное спасение, Ты - успокоение в минуты борьбы и моря сомнений. Ты - ясный луч, который освещает путь моей жизни. Ты - все для одинокой души. Ты понимаешь душу, хотя она и молчит. Ты знаешь наши слабости и, как хороший врач, утешаешь и лечишь, избавляя от страданий - как хороший знато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лова епископа120 во время церемонии принесения вечных обетов сестрами: „Прими в руку эту свечу в знак небесного просветления и зажженной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давая кольцо: „Я венчаю тебя с Иисусом Христом, Сыном Всевышнего Отца, Который пусть сохранит тебя в чистоте. Прими это кольцо в знак вечного союза, который ты заключаешь с Христом, с Женихом девственниц. Пусть он будет для тебя кольцом веры, знаком Святого Духа, чтобы ты называлась невестой Христа и - если ты будешь Ему верно служить, - чтобы ты была навеки увенча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Иисус, уповаю на Тебя, уповаю на море Твоего милосердия, Ты для меня - м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Этот 1933 год для меня особенно праздничный, поскольку в этом году Юбилея Страстей Господних я принесла вечные обеты. Свою жертву я особенным образом соединила с Жертвой Распятого Иисуса, чтобы через это стать более близкой Богу. Все свои дела я совершаю с Иисусом, через Иисуса - в Иису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вечных обетов я еще весь май оставалась в Кракове, поскольку мой отъезд колебался между Рабкой и Вильно. Когда однажды мать генеральная настоятельница121 спросила меня: „ Что это ты так тихо сидишь и никуда не собираешься?" - я ответила, что хочу быть полностью послушной воле Божией - когда матушка велит, куда [ехать], тогда я буду знать, что для меня это чистая воля Божия, без примеси моей вол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 Мать генеральная настоятельница ответила мне на это: „Очень хорошо". На другой день она зовет меня к себе и говорит: „Поскольку ты желала услышать чистую волю Божию, то вот она -ты поедешь в Вильно". Я поблагодарила [ее] и стала ждать, в какой день мне скажут ехать. Однако какая-то радость и в то же время страх пронзили мне душу. Я чувствовала, что Бог готовит мне там большие милости, но и большие страдания. Однако до 21 маяя оставалась в Кракове. Поскольку у меня не было постоянной обязанности, я только ходила помогать в саду, и так получалось, что я работала одна, и потому целый месяц имела возможность совершать иезуитские духовные упражнения. Хотя я бывала на общих рекреациях, однако мне удавалось совершать иезуитские духовные Упражнения. Много света Божьего я приобрела на ни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рошло четыре дня после вечных обетов. Я хотела совершить святой час. Это был первый четверг месяца. Как только я вошла в часовню, меня насквозь пронизало присутствие Бога. Я отчетливо ощущала, что Господь возле меня. Через минуту я увидела Господа, всего покрытого ранами, и Он мне сказал: Посмотри, с кем ты обвенчалась. Я поняла значение этих слов и ответила Господу: „ Иисус, я люблю Тебя больше, видя, как Ты изранен и измучен, чем если бы я увидела Тебя в Величии". Иисус спрашивает: Почему? Я ответила: „Необычайное Величие пугает меня, незначительную, ничтожную, а Твои Раны влекут меня к Твоему Сердцу и говорят мне о Твоей огромной любви ко мне". После этого разговора наступило молчание. Я смотрела на Его святые Раны и чувствовала себя счастливой, страдая с Ним. Страдая, я не страдала, потому что ощущала себя счастливой, познавая глубины Его любви, и час про летел для меня, как одна мину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Никогда никого не судить, на других смотреть снисходительно, а на себя - сурово. Все относить к Богу, а в своих глазах быть тем, кто я есть - величайшей нищей и ничтожеством. В страданиях быть терпеливой и спокойной, зная, что со временем все пройд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6) + О минутах своих переживаний во время принятия вечных обетов не следует говор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 в Нем, а Он - во мне. В тот момент, когда епископ надевал мне кольцо, Бог пронизал все мое существо, и, не умея этого выразить, я буду об этом молчать. После вечных обетов мое общение с Богом стало таким близким, каким оно прежде никогда не было. Я чувствую, что люблю Бога, и чувствую, что Он меня любит. Моя душа, вкусив Бога, не смогла бы жить без Него. Для меня радостней один час, проведенный в величайшем смирении духа у алтаря, чем сто лет богатой жизни в миру. Я предпочитаю быть в монастыре служанкой, нежели в миру - цариц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буду скрываться от людского взора, когда буду делать что-нибудь хорошее, чтобы через это сам Бог был моим вознаграждением. Как маленькая фиалка, спрятанная в траве, не ранит ногу человека, которая топчет ее, а, совершенно забывая о себе, распространяет аромат и стремится сделать приятное тому, кто топчет ее. Хотя для натуры это очень тяжело, благодать Божия приходит на помощ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Иисус, благодарю Тебя за великую милость, что Ты дал мне понять всю бездну моей нищеты. Знаю, что я - это бездна нищеты, и если бы меня не поддерживала Твоя святая благодать, я бы в один миг превратилась в ничто. И потому каждым ударом сердца я благодарю Тебя, Боже, за огромное милосердие в отношении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автра я должна ехать в Вильно. Сегодня я была на исповеди у отца Андраша, у того священника, который обладает сильным духом Божиим, который развязал мне крылья для полета к самым большим вершинам. Он во всем успокоил меня и велел мне верить в Промысел Божий. „Уповай и смело иди". После этой исповеди я обрела удивительную силу (117) Божию. Отец обращал особое внимание на то, чтобы я была верна милости Божией, и сказал: „Если и дальше сохранишь это простодушие и смирение, ничего плохого с тобою не произойдет. Доверяй Богу, ты на добром пути и в добрых руках - в Божиих рук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ечером я немного дольше оставалась в часовне. Я разговаривала с Господом об одной душе. Осмелев от Его доброты, я произнесла: „Иисус, Ты дал мне того отца, который меня понял в этих откровениях - и снова его отнимаешь. Что мне делать в этом Вильно? Никого не знаю, и даже речь тамошних людей для меня - чужая". И Господь сказал мне: Не бойся, Я не оставлю тебя одну. Моя душа утонула в благодарственной молитве - за все милости, которые дал мне Господь через посредство отца Андраш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незапно я вспомнила одно видение, [в] котором я увидела этого священника между исповедальней и алтарем, веря, что когда-нибудь встречу его, и мне живо вспомнились слова, которые я услышала: Он поможет тебе исполнить Мою волю на земл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27 [мая 1933] я выезжаю в Вильно. Когда я вышла из дома и посмотрела на весь сад и дом, когда посмотрела на новициат, из моих глаз вдруг потекли слезы. Я вспомнила о всех благодеяниях и милостях, которые дал мне Господь. В тот момент я неожиданно увидела Господа возле клумбы, и Он мне сказал: Не плачь, Я всегда - с тобою. Присутствие Божие, которое охватило меня тогда, когда говорил Иисус Христос, продолжалось все время пу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 меня было разрешение заехать в Ченстохову. В первый раз я увидела Божию Матерь, когда пошла утром в пять часов на открытие образа. Я молилась без перерыва до одиннадцати часов, а мне казалось, что я только что пришла. Тамошняя мать настоятельница122 прислала за мной сестру, чтобы я пришла на завтрак, и боялась, (118) что я опоздаю на поезд. Многое мне сказала Матерь Божия. Я вверила Ей свои вечные обеты и ощутила, что я для Нее - дитя, а Она для меня - Мать. Она ни в чем мне не отказала, о чем я Ее прос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уже в Вильно. Маленькие разбросанные домики составляют монастырь. Мне это кажется немного странным после больших зданий эпохи Юзефов. Сестер только восемнадцать. Домик здесь маленький, но жизнь общины значительна. Все сестры приняли меня очень сердечно, что было для меня большим стимулом для перенесения трудов, которые ожидали меня. Сестра Юстина123 даже вымыла пол к моему приезд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огда я пошла на благословение, Иисус дал мне просветление, как общаться с некоторыми людьми. Изо всех сил я прижалась к Наисладчайшему Сердцу Иисуса, видя, что опасность рассеянности грозит мне извне из-за моих обязанностей, которые я должна выполнять в саду - в связи с этим мне приходится поддерживать отношения с мирян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Наступила неделя исповеди, и к моей радости я увидела того священника, которого знала прежде, чем приехала в Вильно. Он явился мне в видении. И тогда в душе я услышала такие слова: Вот Мой верный слуга, он поможет тебе исполнить Мою волю здесь, на земле. Однако я не открылась ему, как этого хотел Господь, и в течение какого-то времени сопротивлялась благодати. На каждой исповеди меня удивительным образом пронизывала благодать Божия, однако я не открывала перед ним души и собиралась [в дальнейшем] не исповедаться этому священнику. После этого решения страшное беспокойство вошло в мою душу. Бог сильно меня отчитал [за это]. Когда я целиком открыла свою душу перед этим священником, Иисус излил на мою душу целое море милостей. Теперь я понимаю, что такое верность одной единственной милости - она влечет за собой целый ряд друг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9) + О мой Иисус, удержи меня возле Себя, посмотри, как я слаба, сама я ни шагу вперед не сделаю, а значит, Ты, Иисус, дол жен быть постоянно со мной, как мать возле слабого ребенка - и даже больше эт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чались дни работы, борьбы и страданий. Все идет своим обычным чередом. Человек всегда послушник, он должен многому учиться и многое узнавать, потому что хотя устав один и тот же, но каждый дом имеет свои обычаи, а значит, каждая перемена - это маленький новициа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6</w:t>
        <w:tab/>
      </w:r>
    </w:p>
    <w:p>
      <w:pPr>
        <w:pStyle w:val="Normal"/>
        <w:widowControl w:val="false"/>
        <w:autoSpaceDE w:val="false"/>
        <w:spacing w:lineRule="auto" w:line="240" w:before="0" w:after="0"/>
        <w:rPr/>
      </w:pPr>
      <w:r>
        <w:rPr>
          <w:rFonts w:cs="Palatino Linotype" w:ascii="Palatino Linotype" w:hAnsi="Palatino Linotype"/>
          <w:sz w:val="24"/>
          <w:szCs w:val="24"/>
        </w:rPr>
        <w:t xml:space="preserve">5.08.1933 г. Праздник Божией Матери Милосердия12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удостоилась огромной, непостижимой, но чисто внутренней милости, за которую я благодарна Богу в этой жизни и в веч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мне сказал, что больше всего я Ему нравлюсь, когда размышляю над Его Страстной Мукой, и через это размышление на мою душу нисходит много света. Кто хочет научиться истинному смирению, пусть размышляет о Муке Иисуса. Когда я размышляю о Муке Иисуса, ко мне приходит ясное понимание многих вещей, которые я не могла понять прежде. Я хочу быть подобной Тебе, Иисус, Тебе распятому, замученному, униженному. Иисус, запечатлей в моей душе и сердце Свое смирение. Я люблю Тебя, Иисус, до безумия. Тебя, уничиженного, Такого, о Каком свидетельствовал пророк125, как будто он не мог увидеть в Тебе человеческий облик из-за Твоих великих страданий. В таком состоянии я люблю Тебя, Господи, до безумия. Вековечный и неизмеримый Боже, что любовь сделала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10.1933 г . - Четверг. Я пыталась совершить святой час, но начала его с большим трудом. Какая-то тоска стала терзать мое сердце. Мой разум был так замутнен, что я не могла понять простых молитвенных формул. Так прошел для меня один час молитвы, а точнее - борьбы. Я решила молиться второй час, но внутренние переживания усилились. Большая (120) сухость и упадок духа. Я решила молиться третий час. В этот третий час молитвы, который я решила совершать, стоя на коленях и без скамейки, мое тело стало требовать передышки. Однако я ни в чем не дала себе поблажки. Я распростерла руки и, хотя не произносила слов, однако усилием воли оставалась на своем месте. Через минуту я сняла колечко с пальца и попросила, чтобы Иисус взглянул на это колечко, которое является знаком нашего вечного соединения, и пожертвовала Иисусу те чувства, которые испытывала в день вечных обетов. Через минуту я чувствую, что мое сердце погружается в волну любви. Внезапное сосредоточение души, страсти затихают, присутствие Бога пронизывает душу. Я знаю лишь то, что существует Иисус и я. Я увидела Его в таком облике, в каком видела в первую минуту после вечных обетов, когда также совершала святой час. Внезапно предо мною предстал Иисус, лишенный одежд, с ранами по всему телу. Его глаза тонули в крови и слезах, все лицо изуродовано, покрыто плевками. И тогда Господь мне сказал: Невеста должна быть похожа на Своего Жениха. Я глубоко поняла эти слова. Здесь нет места для каких-либо сомнений. Мое подобие Иисусу должно идти через страдание и смирение. -Посмотри, что сделала со Мною любовь к людским душам. Дочь Моя, в твоем сердце я нахожу все, в чем Мне отказывают столь многие души. Твое сердце для Меня - отдых, Я часто оставляю большие милости на конец молитв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днажды я совершила новенну Святому Духу с мыслями о своем исповеднике, Господь сказал мне: Прежде чем настоятельницы прислали тебя сюда, Я дал его тебе узнать126. Как ты будешь поступать с исповедником, так Я буду поступать с тобой. Если ты будешь скрываться от него - даже в случае малейшей Моей милости - то и Я буду скрываться от тебя, и ты останешься одна. И я поступала согласно Божию пожеланию, и глубокий покой воцарился в моей душе. Теперь я понимаю, как Бог защищает исповедников и заступается за 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21) Совет д-ра о. Сопочк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ез смирения мы не можем уподобляться Богу. Упражняться на третьей ступени смирения, то есть не только не объясняться и оправдываться, если тебя обвиняют, но и радоваться унижен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сли то, что ты говоришь мне, действительно идет от Бога, то приготовь свою душу для больших страданий. Ты столкнешься с неодобрением, с преследованием, на тебя будут смотреть, как на истеричку, чудачку, но Бог не поскупится на Свою благодать. Истинные дела Божий всегда наталкиваются на трудности и носят печать страдания. Если Бог захочет что-то осуществить, рано или поздно Он это совершит, несмотря на трудности, а ты тем временем вооружишься большим терпен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 Сопочко поехал в Святую Землю, исповедником в конгрегации был иезуит отец Домбровский127. На одной из исповедей он спросил меня, осознаю ли я ту высшую жизнь, которая существует в моей душе, причем в очень высокой степени. Я ответила, что осознаю это и знаю, что во мне происходит. На это отец ответил мне: „Тебе нельзя разрушать это в душе либо самой изменять. Не каждой душе выдается такое великое счастье высшей жизни, а у тебя оно заметно, поскольку присутствует в огромной степени. Ты должна следить, чтобы не растратить эти великие милости Божий, большая им [мысль оборва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перед этим отец подверг меня множеству испытаний. Когда я ему сказала, чего Господь требует от меня128, он посмеялся надо мной и сказал прийти на исповедь в восемь часов вечера. А когда я пришла в восемь, брат уже запирал храм. И когда я предложила ему дать знать отцу, что я пришла (122) и что отец велел мне прийти в это время, добрый брат пошел и дал отцу знать. Отец велел ему передать мне, чтобы он сказал мне, что отцы в это время не принимают исповеди. Я вернулась домой и потом уже не пошла к нему на исповедь, но совершила за него целый час адорации и некоторые жертвы, чтобы выпросить для него просветление Божие для понимания душ. Но когда д-р о. Сопочко уехал, он замещал его, и мне пришлось идти к нему на исповедь. Однако если прежде он не захотел меня понять, то теперь он потребовал от меня большой верности этим духовным откровениям. Бог нередко допускает такое, но да будет Он во всем превознесен. Однако нужна большая благодать, чтобы не поколеба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жегодные духовные упражнения 10.01.193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вот и опять приближается минута, когда мы останемся с Тобой один на один. Иисус, от всего сердца прошу Тебя, дай мне понять, что Тебе не нравится во мне, и одновременно дай мне понять, что делать, чтобы стать милее для Тебя. Не откажи мне в этой милости и будь со мною. Я знаю, что без Тебя, Господи, мои усилия немногого стоят. О, как я радуюсь Твоему величию, Господи! Чем больше я узнаю Тебя, тем горячее Тебя желаю и жажд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дал мне понимание самой себя. В этом свете Божием я вижу свой главный недостаток, а именно, гордыню. Ее следствия - погружение в себя, нехватка непосредственности в отношениях с настоятельницей129.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ругое просветление касается разговоров. Иногда я говорю слишком много. Можно было бы решить проблему в двух-трех словах, а я трачу на разговор слишком много времени. Однако Иисус желает, чтобы это время я направила на молитвы за отпущение грехов душам, страдающим в чистилище. И Господь мне говорит, каким значительным будет каждое слово в Судный Ден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23) Третье просветление касается наших правил. Я плохо избегаю случаев, ведущих к нарушению правил, а особенно, правила молчания. Я буду так поступать, как будто правила написаны только для меня, и какая мне разница, как кто-то поступает - лишь бы я поступала так, как этого желает Б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Решение. Если Иисус что-нибудь от меня потребует - это касается дел духовных - сразу же идти и сказать об этом настоятельницам; в общении с настоятельницей я буду стремиться к детской открытости и искрен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любит затаенные души. Закрытый цветок заключает в се бе больше всего аромата. Стремиться в своей душе к тишине ради Сердца Иисуса. В тяжелые и мучительные минуты я пою Тебе, о Творец, гимн упования, потому что бездонна пропасть моего доверия к Тебе, к Твоему Милосерд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минуты, когда я возлюбила страдание, оно перестало для меня быть страданием. Страдание - постоянная пища моей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не буду разговаривать с одним человеком, потому что знаю, что Иисусу это не нравится, а он не получает от этого никакой польз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 ног Господа. Затаенный Иисус, вековечная Любовь, наша Жизнь, Божественный Безумец, Который забыл о Себе, чтобы видеть только нас. Прежде чем Ты сотворил небо и землю, Ты в Сердце Своем носил нас. О Любовь, о глубина твоего унижения, о тайна счастья, почему столь немногие знают Тебя? Почему Ты не находишь взаимности? О Божественная Любовь, почему Ты скрываешь Свою красоту? О Непостижимый и Безмерный, чем лучше Тебя Узнаю, тем меньше Тебя понимаю, но потому, что понять Тебя не могу, я больше осознаю Твое величие. Я не завидую огню Серафимов, потому что в моем сердце - более великий дар. (124) Они восхищаются Тобой, но Твоя Кровь соединяется с моею. Любовь - это небо, которое дано нам уже здесь, на земле. О, почему Ты скрываешься в вере? Любовь разрывает завесы. У Тебя нет завес перед взором моей души, потому что Ты Сам навеки привлек меня в лоно таинственной любви. Да будет честь и слава Тебе, Нераздельная Троица - Единый Боже, во все ве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дал мне понять, в чем заключается истинная любовь, и дал мне просветление, как ее на практике проявлять в отношении Бога. Истинная любовь к Богу основана на исполнении воли Божией. Чтобы на деле проявить любовь к Богу, нужно, чтобы все наши поступки - даже мельчайшие - горели любовью к Богу. И Господь сказал мне: Дитя Мое, больше всего ты мне нравишься в страдании. В своих физических или же моральных страданиях, дочь Моя, не ищи сочувствия у созданий. Я хочу, чтобы аромат твоих страданий был чистым, без каких-либо примесей. Я хочу, чтобы ты оторвалась не только от созданий, но и сама от себя Дочь Моя, я хочу наслаждаться любовью твоего сердца - чистой девичьей любовью, непорочной, без всякого затемнения. Дочь моя, чем больше ты полюбишь страдание, тем более чистой будет твоя любовь ко М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велит мне отмечать праздник милосердия Божия в первое воскресенье после Пасхи. [Я делала это] путем внутреннего самоуглубления, путем жертв, три часа носила поясок, неустанно молясь за грешников и о милосердии для всего мира. И сказал мне Иисус: Мой взгляд сегодня с удовольствием отдыхает на этом дом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отчетливо чувствую, что моя миссия не окончится с моей смертью, а только начнется. О сомневающиеся души, я приоткрою вам завесу неба, чтобы убедить вас в доброте Бога, чтобы вы уже больше не ранили недоверием Сладчайшее Сердце Иисуса. Бог есть Любовь и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25) Как-то раз Господь сказал мне: Мое Сердце взволновалось большим милосердием к тебе, Мое дорогое дитя, когда я увидел тебя, разорванную в клочья огромной мукой, которую ты испытывала, сокрушаясь в своих грехах. Видя, как чиста и искренна твоя любовь, я отдаю тебе предпочтение перед другими женами, ты - честь и слава Моей Муки. Я вижу каждое унижение твоей души и ничто не оказывается вне Моего внимания - смиренных Я возвышаю вплоть до Своего трона, потому что так Я хоч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же, единый в Святой Троице! Я желаю так любить Тебя, как еще ни одна человеческая душа не любила, и хотя я удивительно ничтожна и неприметна, якорь своего упования я погрузила глубоко в бездну Твоего милосердия, о мой Господь и Творец. Несмотря на свою великую нищету, я не боюсь ничего, но надеюсь вечно петь песнь славы. Да не усомнится никакая душа - пускай самая ничтожная. Пока живет, каждая душа может стать великой святой, потому что велика сила Божией благодати. От нас требуется лишь не сопротивляться Божиему делан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если бы я могла стать туманом перед Тобою, чтобы скрыть землю, чтобы Твой святой взор не падал на страшные прегрешения. Иисус, когда я смотрю на мир и на его равнодушие к Тебе, это всегда вызывает у меня слезы, но когда я смотрю на охладевшую монашескую душу, начинает кровоточить м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34. Однажды, придя в келью, я была так сильно уставшей, что прежде чем начать раздеваться, я должна была немного отдохнуть, а когда я уже была раздета, одна из сестер попросила меня, чтобы я принесла ей горячей воды. Несмотря на усталость, я быстренько оделась и принесла воду, которую (126) она просила, хотя от кухни до кельи идти было не близко и грязи было по колено. Войдя в свою келью, я увидела чашу со Святыми Дарами и услышала такой голос: Возьми эту чашу и перенеси в дарохранительницу. В первый момент я засомневалась, но приблизилась, и дотронувшись до чаши, услышала такие слова: С какою любовью ты приближаешься ко Мне, с такою любовью приближайся к каждой из сестер, и что ты делаешь им - то делаешь Мне. Через мгновение я увидела, что осталась од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ак-то раз, когда совершалось поклонение за нашу Родину, боль стиснула мою душу, и я начала молиться: „Всемилосерднейший Иисус, прошу у Тебя заступничества ради святых Твоих, а особенно, Матери Твоей Возлюбленнейшей, Которая воспитала Тебя с Младенчества, молю Тебя, благослови мою Родину. Иисус, не взирай на грехи наши, но взгляни на слезы малых детей, на голод и холод, от которых они страдают. Иисус, ради этих невинных детей Даруй мне милость, о которой Тебя прошу для моей Отчизны". В тот момент я увидела Господа, у Которого глаза были застланы слезами, и Он сказал мне: Видишь, дочь Моя, как сильно Мне их жаль, знай, что на них держится ми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ой Иисус, наблюдая за жизнью душ, я замечаю, что многие служат Тебе с некоторым недоверием. И в некоторые моменты, особенно когда возникает возможность проявить любовь к Богу, я отчетливо вижу, как эти души бегут с поля битвы. И сказал мне однажды Иисус: Дитя Мое, хочешь ли и ты так поступать? Я ответила Господу: „О, нет, мой Иисус, я не уйду с поля битвы, даже если смертельный пот покроет мой лоб, я не выпущу меча из руки, пока не упокоюсь у ног Святой Троицы. Что бы я ни делала, я рассчитываю не на свои силы, но на милость Божию. С Божией благодатью душа может победоносно пройти через величайшие труд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27) + Когда однажды я очень долго говорила с Иисусом о наших воспитанницах, ободренная Его добротой, я спросила Его, есть ли среди наших воспитанниц такие души, которые были бы радостью для Его Сердца. И Господь мне ответил: Да, но их любовь слаба, а потому Я отдаю их тебе под особую опеку - молись за 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еликий Боже, я восхищаюсь Твоей добротой. Ты - Господь Небесного Воинства, а так [низко] опускаешься до ничтожного творения. О, как горячо я желаю любить Тебя каждым ударом моего сердца! Мне не хватает земных просторов, для меня мало небо и ничто - пространства, Тебя одного мне хватает, Вековечный Боже. Только Ты можешь наполнить глубины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частливейшие мгновения для меня - когда я остаюсь один на один с моим Господом. В эти моменты я понимаю величие Бога и собственную нищет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раз Иисус мне сказал: Не удивляйся тому, что нередко тебя безвинно осуждают. Вначале Я из любви к тебе выпил эту чашу безвинных страда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когда я прониклась вечностью и ее тайнами, моя душа стала бояться, а еще немного подумав, я стала терзаться разными сомнениями. Тогда Иисус сказал мне: Дитя Мое, не бойся дома Отца своего. Напрасные искания оставь мудрецам этого мира, Я всегда хочу тебя видеть малым ребенком. Обо всем с простотой спрашивай исповедника, и Я тебе отвечу его уст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раз я познакомилась с женщиной, намеревавшейся совершить тяжкий грех. Я попросила Господа, чтобы Он на меня послал величайшие мучения, чтобы та душа была спасена. (128) И тогда я вдруг ощутила страшную боль от тернового венца на голове. Продолжалось это довольно долго, однако эта женщина осталась в благодати Божией. О мой Иисус, как легко можно освятить себя - нужно только немного доброй воли. Если Иисус заметит в душе эту частицу доброй воли, Он поспешит одарить душу, и ничто Его не сможет удержать - ни ошибки, ни падения, и вообще ничто. Иисус спешит этой душе помочь, и если душа верна этой Божией благодати, то за очень короткое время душа может достичь наивысшей святости, которой только может достичь создание здесь, на земле. Бог очень щедр и никому не отказывает в Своей милости - Он дает больше, чем мы Его просим. Верность в исполнении велений Святого Духа - это наикратчайший пу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огда душа искренне любит Бога, она не должна ничего бояться в своей духовной жизни. Пусть она предастся действию благодати и не ограничивает себя в соединении с Господ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огда Иисус изумил меня Своей красотой и привлек к Себе, тогда я увидела, что Ему в моей душе не нравится, и решила любой ценой избавиться от этого, и с помощью благодати сразу же это устранила. Это великодушие понравилось Господу, и с той минуты Бог начал дарить мне высшие милости. Я не размышляю над своей внутренней жизнью, не исследую, какими путями ведет меня Дух Божий, мне хватает того, что я знаю, что любима и что сама люблю. Чистая любовь дает мне узнать Бога и понять многие тайны. Исповедник для меня - высший судья, его слово для меня свято - я говорю это о наставнике130.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Господь сказал мне: Поступай, как нищий, который не отказывается, если получает большее подаяние, а просто сердечнее благодарит; и ты, если Я дам тебе большие милости, не отказывайся из-за того, что недостойна их - Я знаю об этом - но просто пользуйся ими, радуйся и бери столько (129) сокровищ из Моего Сердца, сколько можешь нести, потому что в таком случае ты Мне больше нравишься. И еще тебе скажу - бери эти милости не только для себя, но и для ближних - то есть побуждай души, с которыми ты соприкасаешься, к упованию на Мое бесконечное милосердие. О, как сильно я люблю души, которые Мне полностью доверяют - Я все для них сдела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 тот момент Иисус спросил меня: Дитя Мое, как у тебя проходят духовные упражнения? Я ответила: „Иисус, ты же знаешь, как они у меня проходят". Да, знаю, но Я хочу услышать из твоих уст и сердца. „О, мой Учитель, когда Ты меня ведешь, все для меня проходит легко, и прошу Тебя, Господи, не отходи от меня никогда". И Иисус сказал: Да, Я всегда буду возле тебя, если ты всегда будешь малым ребенком, и не бойся ничего - как Я был здесь твоим началом, так же буду и твоим концом. Не полагайся на создания - даже в мелочах - потому что Мне это не нравится. Я Сам хочу находиться в твоей душе. Я дам тебе силу и свет в душе, и ты узнаешь из уст Моего наместника, что Я - в тебе, и тревога развеется, как туман от луча солн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Наивысшее Благо, я жажду любить Тебя, как еще никто на земле Тебя не любил. Я жажду возвеличивать Тебя каждым мгновением моей жизни и свою волю тесно соединять с Твоей святой волей. Моя жизнь не серая и монотонная, а разнообразная, как сад с ароматными цветами, и я не знаю, какой же из них сорвать первым - лилию страданий, розу любви к ближнему или фиалку смирения. Я не буду перечислять этих сокровищ, которых у меня в достатке на каждый день. Это большое умение - использовать настоящий момен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Иисус, Всевышний Свет, дай мне узнать себя и проникни Своим светом в мою темную душу, наполни Собою бездну моей души, потому что только Ты один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Жизнь, Путь и Истина, прошу Тебя, удержи меня возле Себя, как мать удерживает малое дитя возле своей груди, потому что я не только беспомощное дитя, но средоточие нищеты и ничтожест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 + Тайна души.</w:t>
        <w:tab/>
        <w:t xml:space="preserve">Вильно 1934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днажды исповедник велел мне спросить Иисуса, что означают два луча на этом образе131, я ответила: „Хорошо, я спрошу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молитвы в душе я услышала такие слова: Эти два луча означают Кровь и Воду - бледный луч означает Воду, которая оправдывает души; красный луч означает Кровь, являющуюся жизнью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и два луча вышли из глубины Моего Милосердия в тот момент, когда Мое умирающее Сердце было пронзено копьем на крес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и лучи защищают души от гнева Отца Моего. Блажен, кто будет жить в их свете, потому что не настигнет его рука Божьего правосудия. Я желаю, чтобы первое воскресенье после Пасхи было праздником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роси верного Моего слугу132, чтобы в этот день он сказал всему миру о Моем великом милосердии - кто в этот день при близится к Источнику Жизни, тот заслужит полное отпущение грехов и избавление от наказ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Человечество не найдет успокоения, пока не обратится с упованием к Моему Милосерд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как сильно Меня ранит недоверие души. Такая душа исповедует, что Я - Святой и Справедливый, но не верит, что Я - Милосердие, не доверяет Моей Доброте. И бесы восхваляют Мою справедливость, но не верят в Мою доброт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е Сердце радуется званию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кажи, что Милосердие - величайшее качество Бога. Все дела Моих рук увенчаны милосерд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1) + О Вечная Любовь, я жажду, чтобы Тебя узнали все души, которые Ты сотворил. Я желала бы стать священником, чтобы неустанно говорить о Твоем милосердии грешным душам, погруженным в отчаянье. Я желала бы стать миссионером и нести свет веры в дикие страны, чтобы дать душам узнать Тебя, чтобы, жертвуя себя за них, умереть мученической смертью, какою Ты умер за меня и за них. О Иисус, я знаю - причем хорошо - что могу быть священником, миссионером, проповедником, могу умереть мученической смертью путем полного самоистощения и самопожертвования из любви к Тебе, Иисус, и к бессмертным душам. Большая любовь малое умеет превращать в большое, и только любовь придает нашим поступкам ценность, и чем более чистой станет наша любовь, тем меньше нас будет съедать огонь страданий, и страдание для нас перестанет быть страданием. Оно станет для нас блаженством. По милости Божией я обрела сейчас такое состояние души, что никогда я не бываю так счастлива, как в то время, когда страдаю ради Иисуса, Которого люблю каждым движением своего сердца. </w:t>
      </w:r>
    </w:p>
    <w:p>
      <w:pPr>
        <w:pStyle w:val="Normal"/>
        <w:widowControl w:val="false"/>
        <w:autoSpaceDE w:val="false"/>
        <w:spacing w:lineRule="auto" w:line="240" w:before="0" w:after="0"/>
        <w:rPr/>
      </w:pPr>
      <w:r>
        <w:rPr>
          <w:rFonts w:cs="Palatino Linotype" w:ascii="Palatino Linotype" w:hAnsi="Palatino Linotype"/>
          <w:sz w:val="24"/>
          <w:szCs w:val="24"/>
        </w:rPr>
        <w:t>3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испытывая сильное страдание, я ушла от своих обязанностей к Иисусу и попросила, чтобы Он дал мне Свою силу. После коротенькой молитвы я вернулась к обязанностям, полная воодушевления и радости. Тогда одна из сестер говорит мне, что, наверно, у меня сегодня много радостей, потому что я так сияю, что, видимо, Бог не дает мне никаких страданий, а только одни радости. Я ответила, что она сильно ошибается, потому что именно тогда, когда я много страдаю, радость моя больше, а когда я страдаю меньше, то и радость моя меньше. Однако эта душа дала мне понять, что меня в этом не понимает. Я старалась ей это объяснить: „Когда мы много страдаем, мы имеем хорошую возможность показать Богу, что любим Его; когда мало страдаем, то имеем меньшую возможность, чтобы проявить свою любовь к Богу; когда вообще не страдаем, то наша любовь не велика и не чиста". По милости Божией мы можем прийти [к тому], что страдание для нас превратится в наслаждение, потому что любовь умеет такое совершать в чистых душ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2) + Мой Иисус, единственная моя надежда, благодарю Тебя за ту книгу, которую Ты открыл перед глазами моей души. Эта книга - Твои Страсти, принятые из любви ко мне. Из этой Книги я научилась любить Бога и души. В этой книге для нас заключены несметные сокровища. О Иисус, как мало душ понимают Тебя в Твоем страдании ради любви. О, как огромен огонь чистейшей любви, горящий в Твоем Пресвятом Сердце! Счастлива та душа, которая поняла любовь Сердца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е величайшее желание - чтобы души узнали Тебя, поняли, что Ты - их вечное счастье, чтобы они поверили в Твою доброту и прославляли Твое бесконечно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росила Бога, чтобы Он дал мне милость, чтобы мой характер был силен и устойчив по отношению к влияниям, которые нередко хотят меня отвратить от духа устава и мелких правил - потому что это [как] мелкая моль, которая хочет в нас уничтожить внутреннюю жизнь - и наверняка уничтожит, если душа сознает эти мелкие проступки и, несмотря на это, пренебрегает ими, потому что они незначительны. В ордене я не вижу ничего незначительного, неважно, что я наталкиваюсь на неприятности и насмешки - была бы только моя душа в согласии и гармонии с духом заповедей, обетов и монашеских прави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блаженство моего сердца, Ты знаешь мои же ланья. Я хотела бы скрыться от взора людей, чтобы жить - и в то же время как бы не жить. Я хочу быть чиста, как полевой цветок, хочу, чтобы моя любовь всегда была обращена к Тебе, как цветок, который всегда поворачивается к солнцу. Я желаю, чтобы аромат и свежесть цветка моего сердца навсегда сохранились исключительно для Тебя. Я хочу жить под Твоим Божественным оком, потому что Тебя Одного мне хватает. О Иисус, когда я с Тобой, я не боюсь ничего, потому что мне ничто не может навред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3) + 1934 год. Однажды во время Великого Поста я увидела над нашей часовней и домом большое сияние и большую тьму. Я видела борьбу этих двух си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34 Великий Четверг. Иисус мне сказал: Я желаю, чтобы Ты принесла себя в жертву за грешников, а особенно, за те души, которые утратили надежду на Божи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и. Акт жертвопринош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ед небом и землей, перед всем Сонмом Ангелов, перед Пре святой Девой Марией, перед всеми небесными Силами я заверяю Бога, Единого в Троице, что сегодня в соединении с Иисусом Христом, Искупителем душ, я добровольно приношу себя в жертву за обращение грешников, а особенно, за те души, которые утратили надежду на Божие милосердие. Эта жертва заключается в том, что я с полной покорностью воле Божией принимаю все страдания, страхи и беспокойства, которыми наполнены грешники, и отдаю им взамен все имеющиеся в моей душе радости, которые проистекают от общения с Богом. Одним словом, я жертвую за них все: Святые Мессы, Святые Причастия, покаяния и самоумерщвления, молитвы. Я не боюсь ударов - ударов Божьего правосудия, потому что соединена с Иисусом. О мой Боже, я желаю этим умилостивить Тебя за те души, которые не доверяют Твоей доброте. Вопреки всякой [надежде] я уповаю на море Твоего милосердия. Мой Бог и Господь, моя судьба - моя вечная судьба - не своей силой я совершаю этот акт принесения жертвы, но силой, проистекающей из заслуг Иисуса Христа. Я буду ежедневно повторять этот акт жертвоприношения той молитвой, которой Ты Сам научил меня, Иису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ровь и Вода, излившаяся из Сердца Иисуса, как источник Милосердия для на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М. Фаустина Святых Дар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ликий Четверг, во время Святой Месс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 марта 1934 г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4) - Я даю тебе принять участие в Искуплении рода человеческого. Ты - прохлада в минуту Моей гибел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того как, я получила разрешение от своего исповедника133 на совершение этого акта пожертвования, я вскоре узнала, что Богу был угоден этот акт, потому что я сразу ощутила его последствия. В какой-то момент моя душа стала, словно скала, сухая, полная мучений и беспокойства. Разные богохульства и проклятия лезли мне в уши. Недоверие и отчаянье посетили мое сердце. Таково состояние несчастных, которое я приняла на себя. В первый момент я очень испугалась этих ужасов, но на первой же исповеди успокоила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когда я пошла на исповедь, оказалось, что мой исповедник134 совершал Святую Мессу. Через мгновение я увидела на алтаре Младенца Иисуса, Который ласково и с радостью протягивал к нему ручки, однако тот священник спустя мгновение взял этого прекрасного Младенца в руки, изломал и живьем съел его. В первый момент я ощутила нерасположение к этому священнику из-за того, что он сделал с Иисусом, но тут же была просвещена на этот счет и поняла, что этот священник очень угоден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когда я была у художника135, который пишет этот образ, и увидела, что образ не так прекрасен, как Иисус, я сильно этим опечалилась, однако скрыла это глубоко в сердце. Когда мы ушли от этого художника, мать настоятельница136 осталась в городе, чтобы сделать разные дела, а я одна вернулась домой. Я сразу же отправилась в часовню и сильно заплакала. Я сказала Господу: „Кто Тебя напишет таким прекрасным, каким Ты есть?" Тогда я услышала такие слова: Не в прелести красок или кисти заключается величие этого образа, а в Моей благода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ак-то раз, когда после обеда я пришла в сад, Ангел-Хранитель сказал мне: „Молись за умирающих". Я сразу начала с садовницами читать розарий за умирающих. После окончания розария мы начали читать разные молитвы за умирающих. Окончив молитвы, воспитанницы начали между собой весело разговаривать. (135) Несмотря на их шум, я услышала в душе слова: „Молись за меня". Поскольку я не могла хорошо понять этих слов, я отошла на несколько шагов от воспитанниц, раздумывая, кто бы это был - кто велел мне молиться. Тогда я услышала слова: „Я - сестра137..." Эта сестра была в Варшаве, а я в то время - в Вильно. „Молись за меня, пока я тебе не скажу, когда следует перестать. Я - при смерти". Я тут же стала горячо молиться за нее умирающему Сердцу Иисуса. Она не давала мне передышки, и я молилась с трех до пяти часов. В пять часов я услышала: „Благодарю". Я поняла, что она уже умерла. Однако на другой день во время Святой Мессы я горячо молилась за ее душу. После обеда пришла открытка, [где говорилось,] что сестра... в такой-то и такой-то час умерла. Я поняла, что это был тот час, когда она говорила мне: „Молись за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атерь Божия, Твоя душа была погружена в море скорби. Взгляни на Свое дитя и научи меня страдать и любить в страдании. Укрепи мою душу, пускай боль ее не сломит. Матерь милосердия, научи меня жить с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меня посетила Божия Матерь. Она была печальна, с глазами, опущенными к земле, и Она дала понять, что должна мне кое-что сказать, а с другой стороны, дала мне понять, что как бы не хочет об этом говорить. Когда я это поняла, то стала просить Божию Матерь, чтобы Она мне сказала и чтобы посмотрела на меня. В тот же миг Мария посмотрела на меня с сердечной улыбкой и сказала: „Ты будешь испытывать некоторые страдания из-за болезни и врачей; также тебя ждет много страданий из-за этого образа - но не бойся ничего". На следующий день я заболела и сильно страдала, как мне и говорила Божия Матерь, но моя душа готова к страданиям. Страдание - мой постоянный спутник в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Боже, моя единственная надежда, в Тебе все мое упова ние, и я знаю, что не буду разочарова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6) Нередко после Святого Причастия я особенным образом, ощутимо, чувствую присутствие Бога. Я чувствую, что Бог - в моем сердце, и то, что я ощущаю Бога в душе, нисколько не мешает мне исполнять обязанности - даже когда я занимаюсь наиважнейшими делами, требующими внимания, я не теряю присутствия Бога в душе и тесно с Ним соединена. С Ним я иду на работу, с Ним я иду на отдых, с Ним страдаю, с Ним радуюсь, живу в Нем, а Он живет во мне. Я никогда не одна, потому что Он - мой постоянный Спутник, Он рядом в каждый момент. Наша связь стала близкой через соединение крови и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9.08.1934. Ночное поклонение перед Святыми Дарами по четвергам138. Я совершила поклонение с одиннадцати до двенадцати часов. Это поклонение я совершила за обращение закоренелых грешников, а особенно, за тех, которые потеряли надежду на Божие милосердие. Я размышляла над тем, сколько выстрадал Бог и какую огромную любовь к нам Он проявил, а мы не верим, что Бог нас так любит. О Иисус, кто это постигнет? Как это мучительно для нашего Спасителя, и чем Он убедит нас в Своей любви, если сама смерть нас убедить не может? Я пригласила все небо, чтобы вместе со мной оно возмещало Господу неблагодарность некоторых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дал мне понять, как Ему угодна умилостивляющая молитва, Он сказал мне: Молитва смиренной и любящей души обезоруживает гнев Моего Отца и привлекает море благословений. После окончания поклонения на полпути к келье меня обступило множество больших черных собак, которые прыгали и выли, желая разорвать меня в клочья. Я догадалась, что это не собаки, а бесы. Один из них со злостью произнес: „За то, что ты отняла этой ночью У нас столько душ, мы разорвем тебя в клочья". Я ответила, что если такова воля милосерднейшего Бога, то пусть они разорвут меня в клочья, потому что, видимо, этого заслужила - ведь я самая ничтожная из грешников, а Бог всегда святой, справедливый и бесконечно милосердный. На эти слова бесы все вместе ответили: „ Бежим, потому что она не одна, с нею - Всемогущий", И они исчезли, как пыль, как шум, с пути, а я спокойно, заканчивая Те Deum, пошла в келью, размышляя о бесконечном и неизмеримом Милосердии Божие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pPr>
      <w:r>
        <w:rPr>
          <w:rFonts w:cs="Palatino Linotype" w:ascii="Palatino Linotype" w:hAnsi="Palatino Linotype"/>
          <w:sz w:val="24"/>
          <w:szCs w:val="24"/>
        </w:rPr>
        <w:t>(137)</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 xml:space="preserve">12.08.1934 год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незапная болезнь - предсмертное страдание. Это была не смерть или переход в истинную жизнь, а проба этих страданий. Смерть страшна, хотя она дает нам вечную жизнь. Внезапно мне сделалось плохо, нехватка воздуха, помутнение в глазах, ощущение неподвижности в членах - задыхаешься страшно. Мгновение такой удушливости длится очень долго... Также, несмотря на упование, появляется чрезвычайный страх. Я пожелала принять последнее Святое Причастие. Однако святая исповедь проходит с трудом, несмотря на желание исповедаться. Не знаешь, что говоришь, одно начнешь, другого не закончишь. О, да сохранит Бог каждую душу от этого откладывания исповеди на последний час. Я поняла великую силу слов священника, которая нисходит на душу больного. Когда я спросила духовного отца, готова ли я встать пред Богом и могу ли быть спокойна, я получила ответ: „Ты можешь быть абсолютно спокойна не только сейчас, но и после каждой еженедельной исповеди". Милость Божия, сопровождающая эти слова священника, велика. Душа чувствует силу и смелость для борьб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рден, моя мать! Как сладко в тебе жить, но еще лучше - умир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принятия последнего Святого Причастия наступило резкое улучшение. Я осталась одна. Но длилось это с полчаса, пока вновь не повторился приступ, хотя уже не такой сильный, поскольку ему противодействовали меры врач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и страдания я соединяла со страданиями Иисуса и жертвовала их за себя и за обращение душ, не доверяющих Божией доброте. Вдруг моя келья наполнилась черными фигурами, полными злости и ненависти ко мне. Одна из них сказала: „Будь проклята ты и Тот, кто находится в тебе, потому что уже в аду ты начинаешь нас мучить". А я только сказала: „И Слово стало Плотью и обитало с нами", - и сразу же эти фигуры с шумом исчез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другой день я чувствовала себя очень ослабевшей, но уже не испытывала никаких страданий. После Святого Причастия я увидела Господа в облике, который видела во время одной из адораций. Взгляд Господа пронизывал мою душу насквозь, и мельчайшая пылинка не избегла Его внимания. Я сказала Иисусу: „Иисус, я думала, что Ты меня заберешь". Иисус мне ответил: Еще полностью не исполнилась в тебе Моя воля, ты пока останешься на земле, но не надолго. Мне очень нравится твое доверие, но пускай Твоя любовь будет более горяча. (138) Чистая любовь дает душе силу в самой смерти. Когда Я умирал на кресте, Я думал не о Себе, а о несчастных грешниках и молился за них Отцу. Я хочу, чтобы и твои последние минуты были полностью похожи на Мои - на кресте. Существует одна цена, которой искупаются души - это страдание, соединенное с Моим страданием на кресте. Чистая любовь понимает эти слова, плотская любовь их никогда не пойм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34 год. В день Успения Божией Матери я не была на Святой Мессе - врач139 мне не разрешила - но я горячо молилась в келье. Через мгновение я увидела Божию Матерь, несказанно прекрасную, Которая сказала мне: „Дочь моя, я жду от тебя молитвы, молитвы и еще раз молитвы за мир, а особенно, за твою Отчизну. В течение девяти дней принимай искупительное Святое Причастие, тесно соединяйся с Жертвой Святой Мессы. Эти девять дней ты будешь стоять пред Богом, как жертва; всюду, всегда, в любом месте и в любое время - днем или ночью - когда ни пробудишься, молись своей душой. Духом всегда можно пребывать в молитв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Иисус сказал мне: Мой взгляд на этом образе такой же, как и на крес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раз исповедник140 спросил меня, где должна быть помещена надпись, поскольку все это не помещается на образе. Я ответила, что помолюсь и отвечу на следующей неделе. Когда я отошла от исповедальни, то, проходя мимо Святых Даров, получила внутреннее понимание того, какой должна быть эта надпись. Иисус мне напомнил, что Он говорил мне в первый раз, то есть что должны быть видны три слова. Слова эти таковы: Иисус, уповаю на Тебя. Я поняла, что Иисус желает, чтобы была помещена вся фраза, но не дает ясного указания, ка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даю людям сосуд, с которым они должны приходить за милостями к источнику милосердия. Этим сосудом является этот образ с надписью: Иису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чистейшая Любовь, во всей полноте воцарись в моем сердце и помоги мне исполнить как можно вернее Твою святую во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9) В конце трехдневных духовных упражнений я увидела, что иду по неровной дороге и каждую секунду спотыкаюсь, и увидела, что идет за мной какая-то фигура, которая меня все время Поддерживает, а я этим недовольна и прошу, чтобы это существо от Меня отстало, потому что хочу идти сама. Однако это существо, которого я не могла узнать, не оставляло меня ни на миг. Это вывело меня из себя, я обернулась и оттолкнула его. И в тот момент я поняла, что это - мать настоятельница141, и в тот же момент я увидела, что это не мать н., а Иисус, Который внимательно посмотрел на меня и дал мне понять, как Его огорчает, если я не стараюсь в мелочах исполнять волю настоятельницы, которая - Моя воля. Я извинилась перед Господом и приняла это предостережение глубоко в св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ак-то раз исповедник сказал мне, чтобы я помолилась за него и начала новенну Божией Матери. Эта новенна состояла из девятикратного чтения Приветствую Тебя, Царица. В конце новенны я увидела Божию Матерь с Младенцем Иисусом на руках, и также увидела своего исповедника, который стоял пред Нею на коленях и разговаривал с Ней. Я не поняла, о чем он разговаривал с Божией Матерью, поскольку была занята разговором с Младенцем Иисусом, Который спустился с руки Божией Матери и приблизился ко мне. Я не могла насмотреться на Его красоту. Я услышала несколько слов, которые Божия Матерь сказала ему, но услышала не все. Слова звучали так: „Я не только - Царица Неба, но и Мать Милосердия и твоя Мать". И в тот момент Она вытянула правую руку, в которой держала покров, и укрыла им этого священника. И тогда видение исчез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ая огромная милость - иметь духовного наставника! Быстрее продвигаешься по пути добродетели, яснее узнаешь волю Божию, вернее исполняешь ее, идешь верным и безопасным путем. Наставник умеет обходить скалы, о которые ты могла бы разбиться. Бог даровал мне эту милость довольно поздно, но я ей очень рада, видя, как Бог склоняется к пожеланиям наставника. Я приведу один факт из тысячи произошедших со мною [случаев]. Как обычно, я просила вечером Господа о теме для завтрашнего размышления142. Я получила ответ: Размышляй о пророке Ионе и о его миссии. Я по благодарила Господа, но в душе стала раздумывать - что это за размышление, отличное (140) от других. Однако я всей силой души старалась размышлять и нашла себя в этом пророке - в том смысле, что и я часто отговариваюсь перед Богом, что кто-то другой лучше бы исполнил Его святую волю - не подразумевая, что Бог может все, и тем лучше проявится Его всемогущество, чем ничтожнее орудие. Бог мне это объяснил. После полудня была исповедь в конгрегации. Когда я пересказала духовнику опасения своей души, охватившие меня из-за этой миссии143, для которой Бог меня использует, как неумелое орудие, духовный отец мне ответил, что - хотим или нет - мы должны исполнять Божию волю, и привел в пример пророка Иону. После окончания исповеди я задумалась, откуда исповедник знает о том, что Бог велит мне размышлять об Ионе - ведь я ему об этом не говорила. Тогда я услышала слова: Священник, замещая Меня, действует не сам, но Я через него, его пожелания являются Моими пожеланиями. Я вижу, как Иисус охраняет Своих наместников. Он Сам вмешивается в их действ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Четверг. Начав святой час, я хотела утонуть в страданиях Иисуса в Гефсиманском Саду. Тогда в душе я услышала глас: Размышляй о тайне Воплощения. И внезапно появился предо мною Младенец Иисус, сияющий красотой. Он говорит мне, как нравится Богу простота души. Хотя величие Мое непостижимо, Я общаюсь только с малыми - Я требую от тебя младенчества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перь я вижу ясно, как Бог действует через исповедника и на сколько Он верен Своим обещаниям. Две недели назад исповедник велел мне размышлять над этим духовным младенчеством. Поначалу это давалось мне с некоторым трудом, однако исповедник, несмотря на мои трудности, велел мне и дальше размышлять над этим младенчеством души. „Пусть на практике это младенчество проявляется так: дитя не интересуется ни прошлым, ни будущим - его занимает настоящий момент; в тебе я хочу видеть это младенчество души и обращаю на это особое внимание". Я вижу, как Бог склоняется к пожеланиям исповедника, как в это время Он является передо мною как Учитель - в полноте сил и человеческой зрелости - а является мне, как малое Дитя. Этот беспредельный Бог снисходит ко мне в образе маленького Дитя. Однако взор моей души не задержится на этой поверх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отя Ты принимаешь облик малого Дитя, я вижу в Тебе Бес смертного, безграничного Повелителя повелителей, которого днем и ночью славят (141) чистые души, для которого горят огнем чистейшей любви сердца Серафимов. О Христос, о Иисус, я жажду превзойти их в любви к Тебе. Чистые Духи, я прошу Вас меня простить за смелость сравнения себя с Вами. Я - бездна нищеты, пропасть нищеты, но Ты, о Боже, являющийся непостижимой бездной милосердия, поглоти меня, как солнечный жар поглощает одну каплю росы. Твой любящий взгляд преодолевает любую пропасть. Из-за величия Бога я чувствую себя безмерно счастливой. Видеть величие Бога - мне этого вполне хватает, чтобы я была счастливой целую вечн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раз, когда я увидела Иисуса в образе маленького Дитя, я спросила: „Иисус, почему Ты теперь общаешься со мной в образе маленького дитя? Ведь я в Тебе все равно вижу беспредельного Бога, Творца и своего Господа". Иисус мне ответил, что пока я не научусь простоте и смирению, Он будет со мной общаться, как маленькое дит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1934. Во время Святой Мессы, в которой Иисус был выставлен в Святых Дарах, перед Святым Причастием я увидела два луча, выходившие из Пресвятой Жертвы, такие, которые написаны на этом образе: один - красный, другой - бледный. Они отражались на каждой из сестер и воспитанниц, однако не на всех одинаково. На некоторых они были едва различимы. Было это в день окончания духовных упражнений для дет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11.1934 г. + Однажды духовный отец144 велел мне хорошо задуматься над собой и рассмотреть, нет ли во мне какой-либо привязанности - к чему-нибудь, к кому-нибудь, или к самой себе - и нет ли во мне ненужной болтливости, потому что все это может мешать Господу свободно действовать в моей душе. Бог ревностно относится к нашему сердцу и хочет, чтобы мы любили только 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стала глубоко над собой задумываться, то не заметила, чтобы была к чему-либо привязана, однако, как и во всех своих вопросах, я и здесь боялась себя и не доверяла себе. Измученная этим детальным изучением, я пошла к Святым Дарам и со всею силой своей души попросила Иисуса: „Иисус, мой Жених, Сокровище моего сердца, (142) Ты знаешь, что я хочу только Тебя и не знаю другой любви помимо Тебя, но, Иисус, если бы я собиралась привязаться к чему-нибудь, что не является Тобой, то прошу и молю Тебя, Иисус, силой Твоего Милосердия пошли для меня немедленную смерть, потому что для меня лучше тысячу раз умереть, чем хотя бы в мельчайших вещах изменить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от миг - неизвестно откуда - внезапно предстал передо мной Иисус, сияющий неземной красотой, в белой одежде, с поднятыми руками, и сказал мне следующие слова: Дочь Моя, твое сердце - это Мой отдых, Моя радость. В нем Я нахожу все, в чем мне отказывают столь многие души. Скажи об этом Моему наместнику. И в тот миг я ничего не видела - только целое море радости вошло в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перь я понимаю, что ничто не может поставить преграду моей любви к Тебе, Иисус - ни страдание, ни препятствия, ни огонь, ни меч, ни сама смерть. Я чувствую себя сильнее всего этого. Ничто не идет в сравнение с любовью. Я вижу, что мельчайшие вещи, сделанные душою, искренне любящей Бога, имеют неслыханную ценность в Его святых глаз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05.1934. Однажды утром, когда я должна была открывать калитку, чтобы выпустить наших людей145, которые развозят выпечку, я вошла на минуту в часовню, чтобы посетить Иисуса и обновить намерение того дня. Вот, Иисус, сегодня все страдания, самоумерщвления, молитвы я жертвую за Святого Отца, чтобы он утвердил праздник Милосердия. Но Иисус, я должна сказать Тебе еще об одном: что меня сильно удивляет то, что Ты велишь мне говорить об этом празднике Милосердия, а ведь такой праздник146 - как мне говорят - уже есть, а значит, зачем мне об этом говор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мне ответил: Кто о нем знает из людей? Никто. И даже те, кто должны возвещать людям об этом Милосердии и учить их ему, часто сами не знают - и потому Я желаю, чтобы этот образ в первое воскресенье после Пасхи был торжественно освящен и чтобы ему публично воздавали честь и чтобы каждая душа об этом могла зн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оверши новенну в намерении Святого Отца, которая должна состоять из 33 актов - или столько же раз повторенной молитвы Милосердию, которой Я научил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3) Страдание - величайшее сокровище на земле - оно очищает душу. В страдании мы понимаем, кто для нас настоящий друг. Истинная любовь измеряется термометром страда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благодарю Тебя за ежедневные мелкие кресты, за препятствия в моих устремлениях, за труд совместной жизни, за плохое понимание намерений, за унижения со стороны окружающих, за насмешливое обращение с нами, за несправедливые обвинения, за слабое здоровье и истощение сил, за отречение от своей воли, за принижение своего я, за непонимание во всем, за разрушение всех план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благодарю Тебя за внутренние переживания, за очерствелость души, за беспокойства, страхи и сомнения, за тьму и глубокий внутренний мрак, за искушения и различные испытания, за терзания, которые трудно описать, и особенно за те, в которых нас никто не поймет, за смертный час, за тяжесть борьбы в этот час, за всю ее гореч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благодарю Тебя, первым выпившего эту горькую чашу, прежде чем менее горькую подал мне. Вот я прильнула устами к этой чаше Твоей святой воли, пускай со мною будет по желанию Твоему, пускай со мною произойдет то, что пред веками определила Твоя мудрость. Я жажду выпить чашу судьбы вплоть до последней капельки, я не хочу изучать ее назначение, в горечи - моя радость, в безнадежности - мое упование. В Тебе, Господи, хорошо все, что дает Твое отцовское Сердце; я не предпочитаю радости горестям или горести радостям - но за все благодарю тебя, Иисус. Непостижимый Боже, для меня наслаждение - смотреть на Тебя. В этом таинственном бытии пребывает мой дух, там я чувствую себя на месте. Мне хорошо знакома обитель моего Жениха. Я чувствую, что во мне нет ни одной капли крови, которая бы не горела любовью к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надмирная Красота, кто Тебя узнал хоть раз, тот ничего другого любить не может. Я чувствую бездонность своей души, и ни что ее не выровняет - только Бог. Я чувствую, что тону в Нем, как одна песчинка - в бездонном океан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w:t>
        <w:tab/>
        <w:t xml:space="preserve">20.12.193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вечером, войдя в келью, я увидела Господа, выставленного в дароносице, словно под открытым небом. У ног Господа я видела своего исповедника, а за ним - большое число церковных иерархов, чью одежду я никогда не видела - только в видении. За ними [стояли] представители духовенства различного стана; дальше я видела большие толпы людей, которые я не могла охватить взором. Я видела выходящие из Жертвы два луча, такие, как на этом образе, которые тесно соединились, но не слились и коснулись рук моего исповедника, потом - рук других представителей духовенства, с их рук - перешли на людей [из толпы] и вернулись в Жертву... и в тот момент я увидела себя в келье, как и когда я вошла в н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12.1934. Когда на неделе мне случилось пойти на исповедь, я попала в тот момент, когда мой исповедник служил Святую Мессу. В третьей части Святой Мессы я увидела Младенца Иисуса, немного меньшего, чем обычно, и с той разницей, что у Него была фиолетовая накидка, а обычно бывает бела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12.1934. Сочельник. Утром во время Святой Мессы я ощу тила близость Бога, моя душа безотчетно утонула в Боге. Тогда я услышала слова: Ты - угодная Мне обитель, в тебе отдыхаем Мой Дух. После этих слов я ощутила взгляд Господа вглубь моего сердца, и видя свою нищету, я смирялась душой и удивлялась столь огромному Божию милосердию - что этот Всевышний Господь приближается к такой нищ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Святого Причастия радость залила всю мою душу, я ощущала, что тесно связана с Божеством; Его всемогущество поглотило все мое существо, целый день я особенным образом ощущала близость Бога, и хотя в течение всего дня мои обязанности не позволили мне и на минуту зайти в часовню, однако не было ни секунды, в которой я бы не была соединена с Богом; я чувство вала Его (145) в себе более ощутимо, чем когда-либо. Я неустанно вспоминала Божию Матерь, проникая в Ее душу, просила Ее, чтобы Она научила меня истинной любви к Богу. Тогда я услышала такие слова: „Я поделюсь с тобою тайной своего счастья ночью, во время Святой Месс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жин был перед шестью часами вечера; несмотря на радость и внешний шум, происходивший во время деления облаткой, при взаимных пожеланиях я ни на миг не утратила Божьего присутствия. После ужина мы поторопились с работой, и в девять часов я смогла прийти в часовню на поклонение. Я получила разрешение не идти спать, а ждать Рождественской Мессы. Я безмерно обрадовалась; с девяти до двенадцати часов у меня было свободное время. С девяти до десяти часов я совершила поклонение за родителей и всю семью; с десяти до одиннадцати часов я совершила поклонение за своего духовного наставника - вначале я благодарила Бога за то, что Он пожелал мне оказать такую большую зримую помощь, какую и пообещал; с другой стороны, я просила у Бога света, чтобы он мог понять мою душу и руководил мной согласно воле Божией. С одиннадцати до двенадцати я молилась за Святую Церковь и духовенство, за грешников, за миссию, за наши дома; индульгенции я жертвовала за души в чистилищ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венадцать часов, 25.12.1934.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Рождественская Месса. Когда началась Святая Месса, мною сразу же стало овладевать внутреннее сосредоточение, радость залила мою душу. Во время совершения жертвы я увидела на алтаре Иисуса, несравненно прекрасного. Этот Младенец все время на всех смотрел, протягивая ручонки. Во время произнесения установительных слов Младенец смотрел не на часовню, а на небо; после произнесения установительных слов Он снова смотрел на нас, но совсем недолго, потому что, как обычно, был преломлен священником и вкушен. Но Его накидка была уже белой. На следующий День я увидела то же самое, и на третий день то же. Трудно описать, какая радость была в моей душе. (146) Это видение повторилось три раза во время Святых Месс, как и первые раз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34 год.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вый четверг после Рождества Христова. Я совершенно забыла, что сегодня четверг, поэтому я не совершила поклонение. В девять часов я пошла вместе с сестрами в спальню. Было стран но, что я не могла заснуть. Мне казалось, что я еще чего-то не совершила. Я стала мысленно перебирать свои обязанности, но не могла ничего такого вспомнить. Продолжалось это до десяти часов. В десять часов я увидела Лик замученного Иисуса. Иисус сказал мне тогда такие слова: Я ждал тебя, чтобы поделиться страданием, потому что кто лучше поймет Мое страдание, нежели Моя невеста? Я попросила у Иисуса прощение за свою холодность. Пристыженная, не смея взглянуть на Господа, но с раскаявшимся сердцем, я просила, чтобы Иисус соблаговолил дать мне одну ко лючку из Своего венца. Иисус мне ответил, что даст мне эту милость, но завтра, и тут же видение исчезл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тром во время размышлений я ощутила на голове, с левой стороны, болезненный шип; страдание длилось целый день, я непрестанно раздумывала над тем, как Иисус мог выдержать боль от стольких шипов из тернового венца. Я соединяла свои страдания со страданиями Иисуса и жертвовала их за грешников. В четыре часа, придя на поклонение перед Святыми Дарами, я увидела одну из наших воспитанниц, которая нечистыми греховными мыслями страшно оскорбляла Бога. Я также увидела одну особу, которая была причиной этого греха. В моей душе появился страх, и я попросила Бога во имя страданий Иисуса, чтобы Он пожелал ее вытащить из этой страшной нищеты. Иисус мне ответил, что даст ей милость, но не ради нее, а ради моей просьбы. Теперь я поняла, как сильно мы должны молиться за грешников, а особенно, за наших воспитанниц.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 нас действительно апостольская жизнь; я не могу себе представить монахини, живущей в одном из наших домов - или в нашей конгрегации - и не имеющей апостольского духа; усердие о спасении душ должно гореть в наших сердц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7) О мой Боже, как сладко страдать для Тебя, страдать в самых потайных глубинах сердца, в величайшем укрытии, горя, словно никем не замеченная жертва, чистая, как хрусталь - без каких-либо утешений или сочувствия. Моя душа горит деятельной любовью, я не трачу времени на какие-нибудь мечтания, я каждую минуту воспринимаю в отдельности, потому что они в моей власти; прошлое принадлежит не мне, будущее - не мне, лишь настоящее время я стараюсь использовать всей душ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4.01.1935. Первый капитул147 матери Бордж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 этом капитуле мать148 отмечала жизнь в вере и усердие в мелких делах. На середине капитула я услышала такие слова: Я желаю, чтобы у вас было больше веры в настоящий момент. Какую огромную радость Мне доставляет усердие Моей невесты в малейших делах! Тогда я посмотрела на крест и увидела, как взгляд Иисуса обратился к трапезной и уста Его пошевелили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сказала об этом матери настоятельнице, она мне ответила: Ты видишь, как Иисус требует, чтобы наша жизнь была полна веры". Когда мать ушла в часовню, а я осталась, чтобы убрать комнату, я вдруг услышала слова: Скажи обо всем этом сестрам - что Я требую, чтобы они в настоящее время жили духом веры в отношении настоятельниц. Я попросила исповедника, чтобы он освободил меня от этого поруч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говаривая с одним человеком, который должен был писать этот образ, но по некоторым причинам его не писал, во время разговора с ним я услышала в душе такой глас: Я желаю, чтобы ты была более послушна. Я поняла, что усилья - даже самые большие - не имеющие печати послушания, не угодны Богу (я говорю о монашеской душе). О Боже, как легко в ордене понять Твою волю. У нас, монашеских душ, с утра до ночи есть ясно обозначенная воля Божия, а в минуты сомнений у нас есть настоятельницы, через которых говорит Б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8) 1934 - 1935. Канун Нового Года. Я получила разрешение не идти спать, а молиться в часовне. Одна из сестер попросила меня пожертвовать за нее один час поклонения. Я ответила согласием и целый час за нее молилась. Во время молитвы Бог дал мне понять, как ему нравится эта душ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торой час поклонения я пожертвовала за обращение грешников, в особенности, возмещала Богу наносимые Ему в настоящее время оскорбления - о, как сильно оскорбляют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ретий час я пожертвовала за своего духовного отца, горячо молилась о просветлении для него в отдельном вопро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конец пробило двенадцать, последний час года - я закончила его во имя Пресвятой Троицы, и первый час Нового Года начала также во имя Пресвятой Троицы. Я просила каждую из ипостасей о благословении и с большим упованием смотрела в Новый Год, который будет, наверное, не скуп на страд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в которой заключен завет Божия милосердия к нам, а особенно, к несчастным грешник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в которой заключены Тело и Кровь Иисуса, как Доказательство бесконечного милосердия к нам, а особенно, к несчастным грешник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в которой заключена вечная жизнь бесконечного милосердия, щедро даруемого нам, а особенно, несчастным грешник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в которой заключено милосердие Отца, Сына и Святого Духа к нам, а особенно, к несчастным грешник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9) Святая Жертва, в которой заключено бесценное милосердие оплатившее все долги наши, а особенно, долги несчастных грешни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в которой заключен источник живой воды, струящейся из бесконечного милосердия к нам, а особенно, к несчастным грешник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в которой заключен огонь чистейшей любви, горящий в лоне Предвечного Отца, как в бездне бесконечного милосердия к нам, а особенно, к несчастным грешникам. Святая Жертва, в которой заключено лекарство от всех наших недугов, изливающееся из бесконечного милосердия, как из источника, ради нас, а особенно, ради несчастных грешников. Святая Жертва, в которой заключена связь между Богом и нами через бесконечное милосердие к нам, а особенно, к несчастным грешник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в которой заключены все чувства Сладчайшего Сердца Иисуса к нам, а особенно, к несчастным грешникам. Святая Жертва, единственная наша надежда во всех страданиях и трудностях в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единственная наша надежда во тьме и в вихрях страстей и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единственная наша надежда в жизни и в смертный час. Святая Жертва, единственная наша надежда в неудачах и в пучине сомн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единственная наша надежда среди лжи и измен. Святая Жертва, единственная наша надежда среди тьмы и безбожия, захлестнувшего зем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единственная наша надежда в печали и боли, когда нас никто не поним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0) Святая Жертва, единственная наша надежда в зное и серости обыденной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единственная наша надежда в крушении наших надежд и стремл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единственная наша надежда среди вражеских стрел и сетей а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я буду уповать на Тебя, когда трудности будут превышать мои силы, когда увижу бесплодность своих усилий. Святая Жертва, я буду уповать на Тебя, когда вихри станут играть моим сердцем и смущенная душа будет клониться к сомнен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я буду уповать на Тебя, когда мое сердце будет дрожать и смертный пот покроет мое че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я буду уповать на Тебя, когда все ополчится против меня и отчаянья тьма закрадется в мою душу. Святая Жертва, я буду уповать на Тебя, когда взор мой начнет угасать навсегда для всего, что бренно, а дух мой впервые увидит неведомые мир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я буду уповать на Тебя, когда труды мои будут превышать мои силы и неудачи будут постоянно сопутствовать мне. Святая Жертва, я буду уповать на Тебя, когда путь добродетели трудным покажется мне и моя натура взбунтуется. Святая Жертва, я буду уповать на Тебя, когда на меня будут направлены выпады враг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я буду уповать на Тебя, когда мои труды и усилия будут осуждены людь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ая Жертва, я буду уповать на Тебя, когда состоится Твой суд надо мной - тогда я буду уповать на море Тв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ресвятая Троица, я уповаю на Твое бесконечное милосердие. Бог - мой Отец, а значит, я, Его дитя, имею полное право приблизиться к Его Божественному Сердцу, и чем гуще тьма, тем наше доверие должно быть полн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 понимаю, как можно не доверять Тому, Кто может все; в Нем - все, вне Его - ничего. Он, Господь, не разрешит и не допустит унижения тех, кто целиком положился на Н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1) 10.01.1935. + Четверг. Вечером во время благословения149 меня стали мучить такие мысли: не является ли порою все то, что я говорю о Божием милосердии, ложью или заблуждением... и я хотела над этим немного подумать; и тогда я услышала сильный и ясный внутренний голос: Все, что ты говоришь о Моей доброте, истинно, и нет соответствующих слов для прославления Моей доброты. Эти слова были настолько ясными и полными силы, что я бы могла жизнью поклясться, что они от Бога. Я узнаю их по глубокому покою, который сопутствует мне в эти моменты и остается и потом. Этот покой дает мне такую большую крепость и силу, что нипочем становятся все трудности, препятствия, страдания и сама смерть. Этот свет открыл мне завесу перед тем, что все мои Усилия, которые я предпринимаю, чтобы души узнали милосердие Господне, очень угодны Богу, и оттого в моей душе столь великая Радость, что я не знаю, возможна ли большая радость на небе. О, если бы души хотели хоть немного прислушиваться к голосу совести и голосу - или дуновению - Святого Духа. Я говорю: хоть немного, - потому что если мы хотя бы раз доверимся действию Духа Божия, Он сам дополнит то, чего нам будет не хват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Новый Год 1935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любит вдаваться в мельчайшие детали нашей жизни и нередко исполняет мои тайные желания, которые я часто скрываю от Него самого, хотя знаю, что от Него ничто не может быть со крыт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 нас есть обычай - на Новый Год вытягивать [по жребию] себе особых покровителей150 на весь год; утром во время медитации во мне пробудилось одно из тайных желаний - чтобы Евхаристический Иисус стал моим особым покровителем и в этом году (как и раньше). Однако скрывая это желание от своего Возлюбленного, я говорила с Ним обо всем за исключением того, что хочу, чтобы Он был моим покровителем. Когда мы пришли в трапезную на завтрак, после крестного знамения началось вытягивание жребия. Приблизившись к образкам, на которых были написаны покровители, я не раздумывая вытащила [жребий], однако не прочитала (152) сразу, желая немного подождать. Тогда в душе я услышала голос: Я- твой покровитель, читай. В тот миг я посмотрела на надпись и прочитала: „Покровитель на 1935 год - Пресвятая Евхаристия". Мое сердце задрожало от радости и я тайком ушла из общества сестер, чтобы хотя бы на минуту пойти к Святым Дарам, и там я дала волю своим чувствам. Однако Иисус мягко сделал мне замечание, что я должна быть в этот момент вместе с сестрами; подчиняясь правилу, я сразу же пошла ту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есвятая Троица, Единый Боже, непостижимый в величии милосердия к творениям, а особенно, к несчастным грешникам, Ты явил бездну Своего милосердия, непостижимого и никогда не измеримого никаким разумом - ни человеческим, ни ангельским. Наши ничтожество и нищета тонут в Твоем величии; о бесконечная Доброта, кто Тебя достойно прославит, найдется ли душа, которая в любви понимает Тебя? О Иисус, такие души есть, но их немн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во время утреннего размышления я услышала такой голос: Я Сам - твой наставник - был, есть и буду - и так как ты просила зримой помощи, Я дал ее тебе и Сам выбрал его прежде, чем ты меня об этом попросила, потому что этого требуют Мои дела. Знай, что те ошибки, которые ты совершаешь перед ним ранят Мое Сердце; особенно опасайся своеволия; пусть на твоих самых малейших делах будет печать послуша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С униженным и опустошенным сердцем я извинилась перед Господом за эти ошибки, а также попросила прощения у духовного отца и решила, что лучше не делать ничего, нежели делать много, но плох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добрый Иисус, благодарю Тебя за эту огромную милость, за то, что Ты даешь мне понять, что я сама по себе - нищая, грешница, и больше ничего; сама по себе я могу только одно: оскорблять Тебя, мой Боже, потому что моя нищета сама по себе ничего больше сделать не может, кроме оскорбления Тебя, о бесконечная Добро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3) + Как-то раз меня попросили о молитве за одну душу. Я решила сразу же совершить новенну Господнему Милосердию и к этой новенне присоединить одно самоумерщвление, а именно, во время Святой Мессы носить на обеих ногах цепочку151. Уже три дня я упражнялась в этом самоумерщвлении; когда я пошла на исповедь и сказала духовному отцу, что пошла на такое самоумерщвление по подразумеваемому разрешению, я думала, что духовный отец ничего не будет иметь против этого, однако услышала обратное, то есть чтобы без разрешения, сама, я ничего не делала. О мой Иисус, и вновь своеволие, но мои поражения не удручают меня, я знаю свою нищету. По причине состояния здоровья я не получила разрешения, и духовный отец удивился, как я могу без его разрешения упражняться в больших самоумерщвлениях. Я извинилась за свое своеволие, а скорее - за руководство вымышленными разрешениями, и попросила о замене [самоумерщвления]. Духовный отец заменил мне его на духовное самоумерщвление: все время Святой Мессы я должна была размышлять, почему Господь принял крест. Это размышление не было для меня само умерщвлением, потому что думать о Боге - это радость, но в этом было самоумерщвление воли - что я делаю не то, что мне нравится, а то, что мне указано. В этом и заключалось внутреннее само умерщвл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отошла от исповедальни и начала исполнять епитимию, я услышала слова: Я оказал милость душе, за которую ты Меня просила, но не ради твоего самоумерщвления, которое ты сама себе выбрала, но только ради полного послушания перед Моим наместником Я даровал милость душе, за которую ты вступилась передо Мною и просила о милосердии. Знай, что когда ты уничтожаешь в себе свою волю, тогда Моя воля торжествует в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будь терпелив со мною; в будущем я буду более внимательна, я это основываю не на себе, а на Твоей большой милости и доброте ко мне, нищ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4) + Как-то раз Иисус дал мне понять, что когда я прошу Его за что-то порученное мне, Он всегда готов оказать Свою милость, и только души не всегда хотят её принять: Мое Сердце переполнено огромным милосердием к душам, а особенно, к несчастным грешникам. Только бы они могли понять, что Я для них - лучший Отец, что ради них из Моего Сердца излилась Кровь и Вода, как из источника, переполненного милосердием, ради них я обитаю в дарохранительнице, как Царь милосердия, Я желаю одаривать души милостями, но они не хотят их принять. Приходи хотя бы ты ко Мне как можно чаще и принимай милости, которые они принять не хотят, и этим ты утешишь Мое Сердце. О, как велико равнодушие душ в ответ на столько доброты, на столько доказательств любви. От душ, живущих в миру, Мое Сердце напитывается одной неблагодарностью и забвением; на все у них есть время, и нет времени только на то, чтобы прийти ко Мне за милостя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тому Я обращаюсь к вам - вы, избранные души, неужели и вы не поймете любви Моего Сердца? И тут обманулось Мое Сердце, Я не нахожу полного предания Моей любви. Столько оговорок, столько недоверия, столько осторожности. На радость тебе Я скажу, что есть души, живущие в миру, которые Меня искренне любят, в их сердцах Я пребываю с радостью - но таких немного; и в монастырях есть такие души, которые наполняют радостью Мое Сердце, в них запечатлены Мои достоинства, и по тому Небесный Отец взирает на них с особым одобрением; они будут чудом для Ангелов и людей, их число очень мало; они послужат защитой от правосудия Небесного Отца и будут испрашивать милосердие для мира. Любовь и жертва этих душ поддерживают существование мира. Больнее всего меня ранит неверность избранной Мною души; такая неверность - копье, пронзающее М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5) 29.01.1935. В этот вторник утром во время размышления я в душе увидела Святейшего Отца, служащего Святую Мессу. После Pater noster он разговаривал с Господом о том, что Иисус велел мне ему сказать. Хотя я лично не говорила об этом Святейшему Отцу, но это было сделано кем-то другим152, однако в тот момент я интуитивно поняла, что Святейший Отец размышляет над тем вопросом, который вскоре разрешится согласно желаниям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ед восьмидневными духовными упражнениями я пошла к своему духовному наставнику и попросила его об одном самоумерщвлении плоти на время духовных упражнений, однако не получила разрешения на все, о чем просила, а только на кое-что. Я получила разрешение на часовое размышление над Страстями Господа и на самоуничижение. Однако я была немного недовольна тем, что не получила разрешение на все, о чем просила. Когда мы вернулись домой, я вошла на минуту в часовню и тогда услышала в душе такой голос: Один час размышления над Моими крестными Муками имеет большее значение, чем целый год самобичевания до крови; размышление над Моими крестными Ранами для тебя очень полезно, а Мне это доставит большую радость. Удивляет Меня то, что ты еще не полностью отреклась от собственной воли, но Я безмерно рад, что эта перемена совершится во время духовных упражн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от самый день, когда я была в храме, ожидая исповеди, я увидела те же самые лучи, выходящие из дароносицы и расходящиеся по всему храму. Продолжалось это во время всего богослужения. После благословения [они разошлись] в обе стороны и вернулись в дароносицу. Их вид был ясным и прозрачным, как кристалл. Я просила Иисуса, чтобы Он пожелал зажечь огонь Своей любви во всех остывших душах. Под этими лучами зажжется сердце, даже если оно будет холодным, как глыба льда; даже если оно будет твердым, как скала, оно сокрушится в пух и пр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156)И.М.И. </w:t>
        <w:tab/>
        <w:t xml:space="preserve">Вильно 04.02.1935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сьмидневные духовные упражн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Царь Милосердия, вновь наступает минута, когда я остаюсь с Тобою с глазу на глаз, поэтому молю Тебя во имя всей Твоей любви, которой горит Твое Божественное Сердце, полностью уничтожь во мне самолюбие, а вместо этого зажги мое сердце огнем Твоей чистейшей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после окончания проповеди я услышала такие слова: Я с тобою. Во время этих упражнений Я укреплю тебя в покое и мужестве, чтобы не иссякли твои силы для исполнения Моих замыслов. Поэтому во время этих духовных упражнений ты полностью перечеркнешь свою волю, и вместо этого исполнится в тебе вся Моя воля. Знай о том, что это будет дорого тебе стоить, поэтому напиши на чистом листе такие слова: „С сегодняшнего дня во мне не существует моей воли", - и перечеркни его; а на другой странице напиши такие слова: „С сегодняшнего дня я исполняю Волю Божию везде, всегда и во всем". Не бойся ничего, любовь даст тебе силы и облегчит исполнение эт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основном размышлении о цели - или о выборе любви: душа должна любить; у нее есть потребность в любви; душа должна изливать свою любовь, но не в грязь, не впустую, а в Бога. О как я радуюсь, когда размышляю об этом, потому что ясно чувствую, что Он Сам - в моем сердце. Один только Иисус, а создания я люблю постольку, поскольку они помогают мне соединиться с Богом. Всех людей я люблю потому, что вижу в них образ Бож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7) И.М.И. </w:t>
        <w:tab/>
        <w:t xml:space="preserve">Вильно, 04.02.1935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сегодняшнего дня во мне не существует моей вол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минуту, когда я встала на колени, чтобы перечеркнуть свою волю, как мне велел Господь, я услышала в душе такой голос: С сегодняшнего дня не бойся суда Божьего, поскольку ты не будешь судим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8)И.М.И. </w:t>
        <w:tab/>
        <w:t xml:space="preserve">Вильно, 04.02.1935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сегодняшнего дня я исполняю Волю Божию везде, всегда и во всем153.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pPr>
      <w:r>
        <w:rPr>
          <w:rFonts w:cs="Palatino Linotype" w:ascii="Palatino Linotype" w:hAnsi="Palatino Linotype"/>
          <w:sz w:val="24"/>
          <w:szCs w:val="24"/>
        </w:rPr>
        <w:t xml:space="preserve">(159) И.М.И. </w:t>
        <w:tab/>
        <w:t xml:space="preserve">Вильно, 08.02.193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собенная внутренняя работа, или испытание совести. Об отречении от себя, от собственной вол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 Отречение от разума путем подчинения его разуму тех, кто на земле замещает для меня Бог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I. Отречение от воли, то есть исполнение воли Божией, которая открывается мне через волю тех, кто замещает для меня место Бога, и которая заключена в правилах нашего орден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II. Отречение от рассуждений, то есть любое приказание, данное мне теми, кто для меня замещает Бога, принимать немедленно, без раздумия, рассуждения, осмысл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V. Отречение от многословия. Я не дам языку ни малейшей свободы, и лишь в одном случае дам ему полную [свободу] - а именно, в возвещении славы Божией. Сколько раз я принимаю Святое Причастие, столько раз прошу, чтобы Иисус соблаговолил укрепить и очистить мой язык, чтобы я не ранила им ближних.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акже и к правилу, говорящему о молчании, я испытываю особое уваж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я верю, что Твоя благодать поможет мне выполнить эти решения. Хотя вышеперечисленные разделы заключены в обете послушания, однако я желаю особенным образом в этом упражняться, поскольку это содержание монашеской жизни. Милосердный Иисус, горячо прошу Тебя, дай свет моему разуму, чтобы я лучше могла узнать Тебя, являющегося Бесконечным Бытием, и чтобы я смогла лучше понять себя, являющуюся самой нищет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0) О святой исповеди. Из святой исповеди мы должны извлекать две выгод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 на исповедь мы приходим для излеч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 для воспитания - наша душа нуждается в постоянном воспитании, как маленький ребенок.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я глубоко понимаю эти слова и знаю из опыта, что, уповая только на собственные силы душа далеко не уйдет, сильно измучается, ничего для славы Божией не сделает, постоянно будет блуждать, поскольку наш разум темен и не умеет решать свои вопросы. Я буду обращать особенное внимание на две вещи: первое - для исповеди я буду выбирать то, что меня больше всего унижает, даже если это будет мелочью, но дорого мне будет стоить, я буду говорить об этом; второе - я буду упражняться в раскаянье не только во время исповеди, и при каждом испытании совести я буду пробуждать в себе совершенное раскаянье, а особенно, когда буду ложиться отдыхать. Еще одно слово: душа, которая искренне желает совершенствоваться, должна точно придерживаться советов, даваемых духовным наставником. Сколько зависимости - столько свят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раз, разговаривая со своим духовным наставником, я увидела в себе - быстрее проблеска молнии - его душу в большом страдании, в такой муке, что немногих душ Бог касается таким огнем. Это страдание вытекает из его работы. Наступит момент, когда эта работа, столь угодная Богу, окажется как бы в полном Упадке, и тогда действие Божие проявится с такой большой силой, которая даст свидетельство истины. Оно станет новым сиянием Церкви, которое уже в нем издавна таилось. Против того, что Бог бесконечно милосерден, возражать не может никто. Он желает, чтобы об этом знали все, прежде чем Он придет повторно, как судья; Он хочет, чтобы души вначале узнали Его, как Царя Милосердия. Когда этот триумф наступит, мы уже будем находиться в новой жизни, в которой нет страданий. Но вначале моя душа будет преисполнена горечи при виде безрезультатности всех усилий. Однако это только так кажется, поскольку если Бог что-то решил, Он этого не изменит, но хотя поражение (161) и будет мнимым, страдание будет настоящим. Когда это произойдет, я не знаю; как долго это будет продолжаться, не знаю154. Но Бог пообещал... особенно большую благодать тебе и всем155, кто будет провозглашать Мое великое милосердие. Я Сам буду охранять их в смертный час, как Свою славу. И даже если грехи души черны, как ночь, если грешник обращается к Моему Милосердию, он воздает Мне величайшую славу и является честью Моей Муки. Когда душа славит Мою доброту, сатана дрожит перед нею и бежит на самое дно а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одного из поклонений Иисус пообещал мне, что... с душами, которые будут прибегать к Моему Милосердию и которые будут его прославлять и возвещать другим о Моем великом Милосердии, Я поступлю в смертный час согласно Своему бесконечному Милосердию.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е Сердце страдает - говорил Иисус - из-за того, что даже избранные души не понимают, насколько велико Мое Милосердие; их общение [со Мной] заключает некоторого рода недоверие. О, как сильно это ранит Мое Сердце! Вспомните о Моих Страданиях, и если не верите Моим словам, поверьте хотя бы Моим Ран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 одного движения, ни одного жеста я не делаю по своему желанию, потому что я связана благодатью; я постоянно слежу за тем, что Иисусу более угод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во время одного их размышлений о послушании я услы шала такие слова: Во время этого размышления священник156 говорит исключительно для тебя. Знай, что Я заимствую его уста. Я старалась вслушиваться с величайшим вниманием и все относила к своему сердцу, как и в каждом размышлении. Когда священник сказал слова о том, что послушная душа наполняется силой Божией... Да157, когда ты послушна, Я забираю твою слабость, а вместо этого даю тебе Мою силу. Меня сильно удивляет, что души не хотят совершить этого обмена со Мною. Я сказала Господу: „Иисус, озари мою душу, потому что иначе и я немного пойму из этих сл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2) Я знаю, что живу не ради себя, а ради большого числа душ. Знаю, что милости, подаренные мне, не только для меня - а для душ. О Иисус, бездна Твоего милосердия излилась в мою душу, являющуюся бездной самой нищеты. Благодарю Тебя, Иисус, за милости и частицы креста, которые Ты мне даешь на каждый момент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начале духовных упражнений я увидела Господа, прибитого к кресту на потолке в часовне, Который с большой любовью смотрел на сестер - но не на всех. Были три сестры, на которых Иисус смотрел суровым взором. Не знаю, не знаю, по каким причинам - знаю только, как это страшно: встретиться с таким взором, взором строгого Судьи. Этот взор не относился ко мне, но я до ужаса перепугалась - и сейчас, когда пишу это, я вся дрожу. Я не осмелилась сказать Иисусу ни одного слова, физические силы меня оставили, и я думала, что не продержусь во время проповеди. На следующий день я увидела то же самое, как и в первый раз, и осмелилась произнести такие слова: „Иисус, как велико Твое милосердие". На третий день все вновь повторилось - тот же взор с большой благосклонностью на всех сестер, за исключением трех. Тут я набралась смелости, которая пробудилась от любви к ближнему, и сказала Господу: „Ты - само милосердие, как Ты Сам мне сказал - поэтому я молю Тебя, силой Своего милосердия обрати Свой благосклонный взор и на тех трех сестер, а если это не согласуется с Твоей мудростью, прошу Тебя о перемене - пусть Твой снисходительный взгляд на мою душу будет уделен им, а Твой строгий взор на их души будет обращен на меня". Тогда Иисус сказал мне такие слова: Дочь Моя, ради твоей искренней и великодушной любви я окажу им много милостей - хотя они Меня о них не просят, но Я делаю это ради обещания, данного тебе. И в тот момент Он охватил благосклонным взором и этих трех сестер. Мое сердце забилось большой радостью при виде Божией доброт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3) Когда с 9 до 10 часов я осталась на поклонение перед Святыми Дарами, там были еще четыре сестры. Когда я приблизилась к алтарю и стала размышлять над Страстями Иисуса Христа, страшная боль заполнила мою душу из-за неблагодарности столь большого числа душ, живущих в миру, но особенную боль вызывала неблагодарность душ, особо избранных Богом. Не хватает ни воображения, ни сравнений [чтобы это описать]. При виде этой чернейшей неблагодарности я чувствовала себя так, словно у меня разорвалось сердце, меня полностью оставили физические силы, и я упала ниц, не скрывая громкого плача. Сколько раз я вспоминала великое милосердие Божие и неблагодарность душ, столько раз боль пронизывала мое сердце, и я поняла, как сильно это ранит Сладчайшее Сердце Иисуса. С горячим сердцем я обновила свой акт самопожертвования за грешни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радостью и готовностью я припала устами к горькой чаше, которую я получаю ежедневно на Святой Мессе. Даже той доли, которую Иисус предназначил мне в каждый миг жизни, я никому не отдам. Я буду непрестанно радовать Сладчайшее Евхаристическое Сердце, буду играть благодарственные песни на струнах своего сердца; страдание - это лад величайшей благодарности. Я буду тонко чувствовать, чему сегодня может обрадоваться Тв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ни в жизни не однообразны; когда черные тучи заслонят мне солнце, я буду стараться, как орел, прорваться сквозь волны и дать другим знать, что солнце не гасн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чувствую, что Бог даст мне отодвинуть завесы, чтобы земля не сомневалась в Его доброте. Бог не подвластен затмению или перемене - Он всегда Один и Тот же, Его воле ничто не может сопротивляться. Я чувствую в себе силу большую, чем человеческая, ощущаю смелость и силу через благодать, которая живет во мне. Я понимаю души, которые страдают вопреки надежде, поскольку я сама испытала этот огонь. Однако Бог не дает [нам] сверх [наших] сил. Я часто жила верой вопреки надежде и доводила свою надежду до полного упования на Бога. Да будет со мною то, что Он решил пред векам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4) Общее прави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ыло бы очень скверно, если б монахиня искала облегчения в страда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 с величайшим преступником сделала благодать и размышление! У того, который умирает - много любви. „Вспомни обо мне, когда будешь в раю". Сердечное раскаянье немедленно изменяет душу. Духовную жизнь следует вести серьезно и искрен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9</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овь должна быть взаимной. Если Господь принял за меня всю горечь, то и я, Его невеста, в доказательство своей любви 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му, приму любую горечь. Кто умеет прощать, приготовляет себе множество милостей от Бога. Сколько раз я смотрю на крест, столько раз искренне проща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оединение с душами мы получили при святом крещении. Смерть укрепляет любовь. Я должна быть всегда помощью для других. Если я буду хорошей монахиней, я буду полезна не только ордену, но и всей Отчиз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осподь Бог дает благодать двумя способами: через откровения и озарения. Если мы просим о благодати, Бог ее дает, и мы хотим ее принять, но чтобы ее принять, необходимо самоотречение. Любовь основывается не на словах и не на чувствах, а на поступке. Это акт воли, это дар - или дарование; разум, волю, сердце - эти три силы мы должны упражнять во время молитвы. Я воскресну в Иисусе, но вначале я должна в Нем жить. Если я не расстанусь с крестом, то во мне проявится Евангелие. Все мои недостатки Иисус восполняет во мне - Его благодать действует непрестанно. Святая Троица через дар Святого Духа в изобилии дарует мне свою жизнь. Три Божественные Ипостаси обитают во мне. Если Бог любит, то всем Собой, всей силой Своего Существа. Если Бог меня так возлюбил, что делать мне - мне, Его невес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5) Во время одной из проповедей Иисус мне сказал: В избранной грозди ты - сладкая ягода; Я желаю, чтобы сок, находящийся в тебе, достался и другим душ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обновления обетов158 я увидела Господа на стороне послания, в белой одежде, препоясанного золотым поясом. В руках Он держал страшный меч. Продолжалось это до момента, когда сестры начали обновлять обеты. Тогда я увидела непонятное сияние, а перед этим сиянием я увидела белое облако в форме весов. Тогда Иисус приблизился и положил меч на одну чашу, и она всею тяжестью опустилась к земле, едва ее не касаясь. Тут сестры закончили обновление обетов, и я увидела Ангелов, которые приняли что-то от каждой из сестер в золотой сосуд, и сосуд был как бы в форме кадила. Когда они приняли это от всех сестер и поставили сосуд на другую чашу, она сразу же перевесила первую, на которую был положен меч. В тот момент из этого кадила вырвалось пламя - прямо к сиянию. Тогда из этого сияния я услышала голос: Спрячьте меч на свое место - жертва оказалась больше. В этот момент Иисус дал нам благословение, и все, что я видела, исчезло. Сестры уже начали принимать Святое Причастие. Когда я приняла Святое Причастие, мою душу залила такая большая радость, которой и описать не м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02.1935. Поездка в родной дом на несколько дней к умирающей матер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узнала, что мать тяжело больна, и уже на пороге смерти, и просит, чтобы я приехала, потому что желает перед смертью еще раз встретиться со мной, тогда проснулись во мне все сердечные чувства. Как искренне любящее свою мать дитя, я горячо желала исполнить ее пожелание, но оставила право выбора Богу и полностью положилась на Его волю - не обращая внимания на сердечную боль, я шла за волей Божией. В день именин, 15 февраля, (166) утром настоятельница передала мне второе письмо о т семьи и дала мне разрешение на поездку в родной дом, чтобы исполнить желание и просьбу умирающей матери. Я сразу же стала собираться в дорогу и уже вечером выехала из Вильно. Всю ночь я совершала жертву за тяжело больную мать, чтобы Бог оказал ей милость, чтобы страдания, в которых она пребывает, 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тратили своего значения. В дороге у меня были очень приятные спутники, поскольку в этом купе ехало несколько женщин из общины [Девы Марии]; я почувствовала, что одна из них сильно страдает и что в ее душе происходит ожесточенная борьба. Я начала в душе молиться за нее. В одиннадцать часов женщины перешли в другое купе поговорить, в то время как мы остались в вагоне только вдвоем. Я ощутила, что моя молитва вызывает в этой душе еще большую борьбу, я не успокаивала ее - но я молилась еще горячее. Наконец обращается ко мне эта душа и просит меня, чтобы я ей ответила, должна ли она выполнять одно обещание, данное Богу. В тот момент я интуитивно почувствовала, что это за обещание, и ответила ей, что она просто обязана выполнить это обещание, поскольку иначе она будет несчастлива всю свою жизнь, и мысли об этом не дадут ей покоя. Удивленная этим ответом, она открыла передо мной всю свою душ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 была учительница, которая, когда должна была начать сдачу экзаменов, пообещала Богу, что если сдаст их хорошо, то посвятит себя служению Богу - или поступит в монастырь. Однако, очень хорошо сдав экзамены, теперь она окунулась в омут жизни и не хочет вступать в орден. Но совесть не дает ей покоя и - несмотря на развлечения - она всегда чувствует себя неудовлетворенно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долгого разговора эта женщина полностью изменилась и сказала, что в ближайшее время будет стремиться к тому, чтобы быть принятой в орден. Она просила меня о молитве, и я почувствовала, что Бог не пожалеет для нее благода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тром я приехала в Варшаву, а вечером в восемь часов была уже дома. Какая радость была у родителей и у всей семьи, трудно описать. (167) Матери немного полегчало, однако врач не оставлял никакой надежды на полное выздоровление. После приветствий мы все сразу упали на колени, чтобы поблагодарить Бога за милость, что мы все смогли еще раз в жизни встрети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видела, как молился отец, мне стало очень стыдно, что я после стольких лет в монастыре не смогла бы молиться так же искренно и горячо - и я постоянно благодарила Бога за таких родител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все изменилось за эти 10 лет - до неузнаваемости: сад был таким маленьким, а теперь его не узнать; братья и сестры были еще маленькими, а теперь я не могу их узнать - все они выросли, и я удивилась, что не застала их такими же, как когда мы расстали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тасик ежедневно ходил со мною в храм. Я чувствовала, что эта душа очень угодна Богу. В последний день, когда в храме уже никого не было, я пошла с ним к Святым Дарам, и мы вместе прочитали Те Deum. После короткого затишья я посвятила эту душу Сладчайшему Сердцу Иисуса. Как горячо я могла молиться в этом храме! Я вспомнила все милости, которых я удостоилась в этом месте и которых тогда не понимала, зачастую плохо их принимая, и удивлялась сама себе, как я могла быть такой слепой. Так размышляя и сожалея о своей слепоте, я внезапно увидела Господа, сияющего неописуемой красотой, который милостиво сказал мне: Избранница моя, Я окажу тебе еще большие милости, чтобы целую вечность ты была свидетелем Моего бесконечно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и дни в доме проходили для меня в широком общении, потому что каждый хотел со мною встретиться и немного поговорить. Иногда я насчитывала человек 25. Они были заинтересованы моими рассказами о житиях святых. Я представляла себе, что наш дом - действительно дом Божий, потому что ежевечерне в нем говорилось только о Боге. Когда, устав от рассказов и стосковавшись по одиночеству и тишине, я вышла вечером в сад, чтобы там наедине поговорить с Богом, даже это мне не удалось сразу же пришли братья и сестры, увели меня в дом, где снова мне нужно было говорить, и столько глаз смотрели (168) на меня - но я нашла один способ отдохнуть: попросила братьев, чтобы они мне спели, поскольку у них были прекрасные голоса, к тому же еще один играл на скрипке, а другой - на мандолине, поэтому я могла в это время предаться внутренней молитве, не избегая их общества. Еще мне было нелегко то, что я должна была целовать детей. Знакомые приходили с детьми и просили, чтобы я брала их хоть на минутку на руки и целовала. Им это представлялось большой милостью, а для меня это было возможностью для упражнения в добродетели, потому что многие [дети] были довольно грязными, но чтобы преодолеть себя и не проявить неприязни, я одного ребенка поцеловала дважды. Одна знакомая принесла своего ребенка с больными глазами, наполненными гноем, и говорит: „Сестра, возьми его на минутку на руки". Я чувствовала естественное отвращение, но, несмотря ни на что, взяла его на Руки и два раза поцеловала ребенка прямо в нагноившийся глаз и попросила Бога об улучшении. У меня было много возможностей для упражнения в добродетели. Я слушала всех, кто говорил о своих горестях, и заметила, что нет радостного сердца, потому что нет сердца, искренне любящего Бога, и вовсе этому не удивлялась. Безмерно меня расстроило то, что я не могла видеться с двумя сестрами. Интуитивно я почувствовала, в какой большой опасности находятся их души. Боль сжимала мое сердце при одной мысли о них. Когда однажды я ощущала себя находящейся рядом с Богом, я горячо просила Господа о милости для них, и Господь мне ответил: Я окажу им не только необходимые милости, но и особенные милости. Я поняла, что Господь призовет их к более близкому соединению с Собой. Я необычайно рада, что столь большая любовь воцарилась в нашей семь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ощаясь с родителями и прося у них благословения, я почувствовала силу Божией благодати, которая излилась на мою душу. Отец, мать и крестная мать со слезами благословили меня и пожелали полнейшей верности Божией благодати и просили, чтобы я ни когда не забыла, как много милостей мне оказал Бог, призвав меня к монашеской жизни. Просили они и о молитве. (169) Несмотря на то, что все плакали, я не обронила и слезинки, а старалась быть мужественной и всех их утешала, как могла, напоминая им о небе - что уж там-то разлуки не будет. Стасик проводил меня до машины, я говорила ему, как сильно Бог любит чистые души, и уверила его, что Бог им доволен. Когда я ему говорила о Божией доброте и что Он о нас думает, он расплакался, как маленький ребенок, и я не удивилась этому, потому что у него чистая душа, а значит, он легко познает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в в машину, я дала волю душе и тоже, как дитя, расплакалась от радости из-за того, что Бог оказывает столько милостей нашей семье, и погрузилась в благодарственную молит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я уже была в Варшаве. Вначале я поприветствовала Хозяина дома159, а потом я поздоровалась со всей конгрегацией. Когда перед отходом ко сну я пришла сказать Господу „спокойной ночи" и извинилась перед Ним за то, что так мало с Ним разговаривала во время пребывания дома, тогда я услышала в душе голос: Я очень доволен тем, что ты не разговаривала со Мной, а дала душам узнать о Моей доброте и склоняла их к Моей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ть настоятельница160 сказала мне, что завтра мы вместе поедем в Юзефинек161 и у меня будет возможность поговорить с генеральной настоятельницей162. Я этому чрезвычайно обрадовалась. Мать генеральная настоятельница всегда полна доброты, покоя и Духа Божия; я долго разговаривала с ней. Мы были на дневном богослужении. Пели литанию Сладчайшему Сердцу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осподь был выставлен в дароносице. Мгновение спустя я увидела маленького Иисуса Христа, Который вышел из Жертвы и опустился на мои руки. Продолжалось это очень недолго; безмерная радость залила мою душу. Младенец Иисус выглядел так же, как когда мы вошли в часовню с матерью настоятельницей и моей прежней наставницей Марией Юзеф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другой день я уже была в любимом Вильно. О, насколько счастливой я себя чувствовала, что уже вернулась в наш монастырь. Мне казалось, словно я вторично в него поступила, я не могла нарадоваться тишиной и молчанием, тем, что душа так легко погружается в Бога - все ей в этом помогают и никто не мешает.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0) Великий пос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погружаюсь в Страсти Господни во время поклонения, я часто вижу Господа в такой момент: после бичевания палачи схватили Господа и сняли с Него одежду, которая уже пристала к Ранам; при снятии вновь открылись Его Раны, тогда набросили на Господа красный плащ, грязный и потрепанный - прямо на свежие Раны. Этот плащ лишь в некоторых местах едва доходил до колен, и велели Господу сесть на кусок бревна, и тогда сплели венец из терна, и одели на святую Голову, и дали Ему в руки трость, и надсмехались над Ним, кланяясь Ему, как царю, плевали Ему в Лицо; другие брали трости и били Его по Голове; иные кулаками причиняли Ему боль, а другие закрыли Ему Лицо и били Его руками; Иисус сносил это безропотно. Кто постигнет Его скорбь?! Взгляд Иисуса был направлен на землю, я ощутила, что в тот момент происходило в Сладчайшем Сердце Иисуса. Пусть каждая душа размышляет над тем, что Иисус испытывал в этот момент - когда наперебой оскорбляли Господа. Я задумалась, откуда такая злость в человеке, и все же грех это совершает - здесь встречаются Любовь и гре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с одной из сестер была в храме на Святой Мессе, я почувствовала величие и великолепие Божие; я ощущала, что этот храм насыщен Богом. Его великолепие охватывало меня, и хотя оно пугало, однако наполняло покоем и радостью; я поняла, что Его воле ничто не может сопротивляться. О, если бы все души знали, Кто обитает в наших храмах, тогда бы не было стольких оскорблений и непочтительности в этих святых мест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ечная и непостижимая Любовь, я прошу Тебя об одной милости, освети мой разум свыше, дай мне понять и оценить все по достоинству. Величайшая радость для моей души - познавать истин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1) 21.03.1935. Часто во время Святой Мессы я вижу в душе Господа, чувствую Его присутствие, которое пронизывает меня насквозь. Я ощущаю Его Божественный взгляд, много разговариваю с Ним без единого слова, знаю, чего желает Его Божественное Сердце, и всегда исполняю то, что Ему больше нравится. Я люблю до безумия и чувствую, что любима Богом. В моменты, когда в глубине души я встречаюсь с Богом, чувствую себя такой счастливой, что не могу этого описать. Эти минуты непродолжительны, потому что душа дольше бы их не вынесла - должно бы было наступить отделение от тела. Хотя эти моменты очень коротки, их сила, даваемая душе, остается очень надолго. Без малейшего усилия я ощущаю глубокое сосредоточение, охватившее меня [в последнее время]; оно не ослабевает, хотя я разговариваю с людьми, и не мешает мне исполнять обязанности. Я ощущаю Его постоянное присутствие без какого-либо душевного напряжения, чувствую, что соединена с Богом так тесно, как капля воды соединена с бездонным океано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этот четверг в конце молитвы я ощутила благодать, которая длилась чрезвычайно долго, в течение всей Мессы, но я думала, что умру от радости. В эти моменты я лучше узнаю Бога и Его достоинства, а также лучше узнаю себя и свою нищету, и меня удивляет огромное снисхождение Бога до такой нищей души, как моя. После Святой Мессы я ощущала себя целиком погруженной в Бога и осознавала каждый Его взгляд вглубь моего сердца. Около полудня я вошла на минуту в часовню, и вновь сила благодати поразила мое сердце. Пока я находилась в самоуглублении, дьявол взял один горшок с цветами и со злостью изо всех сил бросил его на землю. Я видела всю его ожесточенность и ревн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часовне никого не было, и я встала после молитвы, подобрала разбившийся горшок, пересадила цветок и хотела быстро поставить его на место, прежде чем кто-нибудь придет в часовню. Однако это мне не удалось, потому что сразу вошла мать настоятельница163, сестра ризничая164 и несколько сестер. Мать настоятельница удивилась, что я что-то трогала на алтаре и (172) уронила горшок; сестра ризничая выразила свое недовольство, а я не старалась ни объясниться, ни оправдываться. Однако под вечер я почувствовала себя очень утомленной и не могла совершить святой час. Я попросила мать настоятельницу [дать мне разрешение] раньше лечь спать. Как только я легла, сразу же и заснула, однако около одиннадцати часов дьявол дернул мою постель. Я сразу же проснулась и стала спокойно молиться своему Ангелу-Хранителю. Тут я увидела души, страдающие в чистилище; они были похожи на тени, а среди них я видела много чертей; один из них старался мне досадить - в обличье кота бросался на мою кровать и на ноги, и был тяжелым, словно [весил] пару пудов.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се время молилась по четкам. Под утро эти видения исчезли, и я смогла заснуть. Утром, придя в часовню, я услышала в душе голос: Ты соединена со Мною. Не бойся ничего, но знай, дитя Мое, о том, что дьявол ненавидит тебя; хотя он ненавидит любую душу, но особенной ненавистью он пылает к тебе, потому что ты вырвала множество душ из-под его господст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ликий Четверг 18.04.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тром я услышала такие слова: С сегодняшнего дня вплоть до пасхальной заутрени ты не будешь ощущать Моего присутствия, но твоя душа будет полна большой печали, - и сразу же большая печаль залила мою душу; я ощущала разлуку с любимым Иисусом, а когда приблизился момент принятия Святого Причастия, я увидела в чаше, в каждой облатке, страдающий Лик Господа. С той минуты я почувствовала в своем сердце еще большую [тоск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трастная Пятница, в три часа дня. Войдя в часовню, я услышала такие слова: Я желаю, чтобы этот образ был почитаем в народе (173). Тут я увидела Иисуса Христа в тяжких мучениях умирающего на кресте, и вышли из Сердца Иисуса те самые два луча, как на образ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уббота. Во время вечерни я увидела Господа, сияющего, как солнце, в светлой одежде, Который сказал мне: Да возрадуется сердце твое. И меня наполнила огромная радость, и меня насквозь пронизало Божие присутствие, которое для души - несказанное сокровищ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был выставлен этот образ165, я увидела движение руки Иисуса, Который совершил большое крестное знамение. Вечером того же дня, улегшись спать, я увидела, как этот образ шествовал над городом, а этот город был завешен сетками и сетями. Когда Иисус пришел, Он прорвал все сети, а в заключение совершил большое крестное знамение и исчез. И я увидела себя, окруженной множеством злобных существ, пылающих большой ненавистью ко мне. Из их уст вырывались разные угрозы, однако ни одна из них не коснулась меня. Через минуту это явление исчезло, но я долго не могла засну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6.04. В пятницу, когда я была в Острой Браме на торжествах, в о время которых был выставлен этот образ, я слушала проповедь, которую читал мой духовник166; проповедь была о Милосердии Божием, и это было первое из того, чего так давно желал Иисус. Когда он начал говорить о великом Господнем Милосердии, этот образ приобрел живые черты, и лучи проникали в сердца собравшихся людей, однако не в равной мере - одни получали больше, а другие меньше. Огромная радость залила мою душу при виде милости Бог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4) Тут я услышала такие слова: Ты - свидетельница Моего милосердия, ты вечно будешь стоять перед Моим Престолом, как живая свидетельница М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закончилась проповедь, я не стала дожидаться окончания богослужения, потому что мне нужно было торопиться домой. Когда я прошла несколько шагов, мне загородило дорогу целое множество чертей, которые мне грозили страшными муками, и удавалось различить голоса: „Ты отняла у нас все, над чем мы столько лет трудились". Когда я спросила их, откуда их так много [появилось], эти злобные существа мне ответили: „Из людских сердец. Не мучай н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идя их страшную ненависть ко мне, я попросила Ангела-Хранителя о помощи, и спустя мгновение предо мною предстала светлая и лучистая фигура Ангела-Хранителя, который сказал мне: „Не бойся, невеста Господа Моего, эти духи не сделают тебе ничего плохого без Его разрешения". И тут же злые духи исчезли, и верный Ангел-Хранитель зримо сопровождал меня до самого дома. У него был скромный и спокойный взгляд, а от его лба исходил огненный луч.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я желала бы трудиться, и мучиться, и страдать целую жизнь за то единственное мгновение, когда я увидела Твою славу, Господи, и пользу для душ.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скресенье, 28.04.193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Фомино воскресенье или праздник Милосердия Господня, окончание Юбилея Искупления. Когда мы пошли на это торжество, мое сердце билось от радости, что эти два праздника так тесно между собой связаны. Я просила Бога о милосердии к грешным душам. Когда богослужение закончилось и священник взял Святые Дары, чтобы благословить, я увидела Иисуса Христа в том облике, который написан на этом образе. Господь дал благословение, и эти лучи распространились на целый свет. Тут я увидела недостижимое сияние в виде хрустальной обители, сотканной из волн света, недоступного (175) ни творению, ни духу. В это сияние ведут три двери. В этот момент Иисус в облике, написанном на этом образе, вошел в это сияние, во вторые двери, внутрь Единства. Это Единство троично, непостижимо и бесконечно. Тут я услышала голос; Этот праздник произошел из Моего Милосердия и утвержден в глубинах Моих милостей. Любая душа, верящая и доверяющая Моему милосердию, его удостоится. Я радовалась безмерно доброте и величию своего Бог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04.193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канун выставления этого образа я была с матерью настоятельницей у нашего исповедника167. Когда зашел разговор на тему этого образа, исповедник попросил, чтобы кто-нибудь из сестер помог сплести венки. Мать настоятельница ответила, что поможет сестра Фаустина - я этому безмерно обрадовалась; когда мы вернулись домой, я сразу же занялась приготовлением зелени и с помощью одной из воспитанниц привезла ее. Еще помогала одна женщина, которая работает в храме. В семь часов вечера все уже было готово, и образ был повешен. Однако какие-то женщины заметили, как я там крутилась, поскольку, наверное, я больше мешала168, чем помогала, и на другой день спрашивали сестер, что это за прекрасный образ и какое значение он имеет. „Наверное, вы знаете, потому что вчера одна из сестер его украшала". Сестры были сильно удивлены, поскольку ничего об этом не знали; каждая хотела его увидеть, и подозрение сразу же упало на меня. Они говорили: „Сестра Фаустина, наверное, хорошо обо всем знает".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меня стали спрашивать, я молчала, поскольку не могла сказать правду. Мое молчание послужило причиной еще большего их интереса; я удвоила свою бдительность, чтобы не солгать и не сказать правды, поскольку не имела разрешения. Тогда мне начали выражать недовольство и открыто спрашивали, как (176) такое может быть, что чужие люди знают об этом, а они - ничего. Стали высказываться разные суждения относительно меня. Я много испытала за эти три дня, но удивительная сила входила в мою душу. Я рада, что могу страдать для Бога и душ, которые удостоились Его милосердия в эти дни. При виде столь многих душ, которые в эти Дни удостоились Божия милосердия, для меня нипочем и труды, и страдания - пускай даже самые большие, - и пусть они даже Длятся до конца света - у них ведь есть предел, а души, которые через них обратились, будут избавлены от бесконечных мучений. Для меня было большой радостью видеть других людей, возвращающихся к источнику счастья, в лоно Божия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идя жертвы и труд д-ра о. Сопочко в этом деле, я изумлялась его терпению и смирению; это все дорого стоило - не только трудов и разных неприятностей, но и много денег, однако на все д-р о. Сопочко давал средства. Я вижу, что Промысел Божий подготовил его к совершению этого дела милосердия раньше, чем я попросила об этом Бога. О, как удивительны Твои пути, Боже, и как счастливы души, которые идут на зов Божией благода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а все восхваляй, душа моя, Господа и прославляй Его милосердие, потому что Его доброте нет конца. Все пройдет, но Его милосердию нет ни границы, ни конца, и пускай у злости есть предел, у милосердия нет предел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Боже, даже в наказаниях, которые Ты посылаешь на землю, я вижу бездну Твоего милосердия, потому что наказывая здесь, на земле, Ты освобождаешь нас от вечного наказания. Радуйся, всякое создание, ведь Ты ближе к Богу в Его бесконечном милосердии, чем младенец - к сердцу матери. О Боже, Который - само сострадание к искренне раскаявшимся несчастным грешникам! Чем более греховен человек, тем больше у него прав на Божие (177)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какой-то момент, 12.05.1935 год.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я легла спать и сразу же заснула, но как я быстро заснула, так еще быстрее проснулась. Ко мне пришел маленький Ребенок и разбудил меня. Ребенку был примерно годик, и я удивилась, что он так прекрасно говорит, потому что дети в таком возрасте не говорят вообще либо говорят очень нечетко. Он был невыразимо прекрасный, похожий на Младенца Иисуса, и он сказал мне такие слова: Смотри на небо, - и когда я посмотрела на небо, то увидела светящиеся звезды и месяц. Тогда Дитя спросило меня: Ты видишь этот месяц и эти звезды? Я ответила, что вижу, а Оно мне ответило: Эти звезды - души верных христиан, а месяц - это души монахов. Видишь, как велика разница между светом месяца и светом звезд ~ такая же большая разница на небе между монашеской душой и душой верного христианина. И еще дитя сказало мне, что истинное величие - в любви к Богу и в смире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ут я увидела одну душу, которая в страшных муках разлучалась с телом. О Иисус, когда я это пишу, то дрожу всем телом из-за тех ужасов, которые свидетельствовали против нее... Я видела, как из какой-то грязной бездны выходили души маленьких детей и постарше, лет девяти; эти души были отвратительны и гадки, похожи на страшнейших чудовищ, на разлагающиеся трупы, но эти трупы были живыми и вслух свидетельствовали против той души, которую я видела приближающейся к смерти; а душа, которая приближалась к смерти, была полна почестей и мирового признания, окончание которых - пустота и грех. В конце вышла девушка, которая как бы держала в переднике слезы, и она убедительно свидетельствовала против н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трашный час (178), когда нужно видеть все свои поступки во всей их наготе и [нищете]; не исчезает ни один из них, они будут верно сопровождать нас на Суд Божий. У меня нет ни слов, ни сравнений, чтобы выразить такие страшные вещи, и хотя мне кажется, что эта душа не осуждена на вечные мучения, однако ее муки ничем не отличаются от адских мучений - одна только разница, [что] они когда-то закончат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рез минуту я вновь увидела то же Дитя, которое разбудило меня. Оно было еще прекраснее и повторило мне слова: Истинное величие души - в любви к Богу и в смирении. Я спросила это Дитя: „Откуда ты знаешь, что истинное величие души - в любви к Богу и в смирении, ведь это могут знать только богословы, а ведь ты даже катехизису не училось. Так как же ты об этом знаешь?" Оно мне на это ответило: Знаю, Я все знаю, - и в тот же миг исчез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я так и не заснула, мое сознание было измучено тем, над чем я стала размышлять - над тем, что я видела. О человеческие души, как поздно вы познаете истину! О бездна Божия милосердия, скорее разлейся по всему миру, так, как Ты Сам говори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й 1935. В какой-то момент, когда я ощутила большой замысел Божий в отношении меня, я испугалась его величия, почувствовала себя абсолютно неспособной его исполнить и стала внутренне избегать разговоров с Ним, и это время использовала для устной молитвы. Я делала это из смирения, но вскоре поняла, что это было не истинное смирение, а большое дьявольское искушение. Когда однажды вместо внутренней молитвы я стала читать духовную книгу, я услышала в душе ясные и настойчивые слова: Ты приготовишь мир к Моему последнему пришествию. Эти слова взволновали меня до глубины души, и хотя я притворялась, (179) словно их не слышала, однако хорошо их понимала и нисколько в этом не сомневалась. Когда однажды, устав от этой борьбы между любовью к Богу и постоянными отговорками, что я не способна выполнить эту задачу, я хотела выйти из часовни, но какая-то сила меня удержала. Я почувствовала себя обессилевшей и услышала такие слова: Ты собираешься выйти из часовни, но ты не выйдешь из Меня, потому что Я - повсюду; сама по себе ты ни на что не способна, но со Мною ты можешь в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на неделе я пошла к своему исповеднику169 и открыла ему состояние своей души, а в частности, то, что избегаю внутреннего Разговора с Богом, я получила такой ответ: мне нельзя уходить от внутреннего разговора с Богом, а нужно вслушиваться в те слова, которые Он мне говори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ступила согласно указанию исповедника и при первой же встрече с Господом упала к ногам Иисуса и с разбитым сердцем просила прощения за все. Тут Иисус поднял меня с земли, посадил рядом с Собой и разрешил мне склонить голову на Свою грудь, чтобы я смогла понять и лучше ощутить желания Его Сладчайшего Сердца. И тут Иисус сказал мне: Дочь Моя, не бойся ничего, Я всегда с тобой; все противники будут вредить тебе настолько, насколько Я им разрешу. Ты для Меня - обитель и Мое постоянное отдохновение; ради тебя я удержу карающую десницу, ради тебя благословляю зем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от самый момент я почувствовала в своем сердце какой-то огонь. Я чувствую, что лишаюсь чувств и не знаю, что вокруг меня происходит, чувствую, что в меня проникает взгляд Господень. Я хорошо осознаю Его величие и свою нищету, какое-то удивительное страдание пронизывает мою душу и такая радость, которую я ни с чем сравнить не могу. Я чувствую себя обессилевшей в объятиях Бога, чувствую, что нахожусь в Нем и растворяюсь, как капля воды в океане. Я не умею выразить то, что испытываю; после такой внутренней молитвы я чувствую силу и возможность следовать наитруднейшим добродетелям, чувствую неприязнь ко всему, что в миру пользуется почитанием, я всей душой жажду одиночества и тиши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0) 05.1935. Во время сорокачасового170 богослужения я видела Лик Господа в Святой Жертве, которая была выставлена в дароносице; Иисус милостиво на всех смотре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асто во время Святой Мессы я вижу Младенца Иисуса. Он невыразимо прекрасен, Он выглядит так, словно Ему исполнился год. Когда однажды во время Святой Мессы я увидела в нашей часовне этого Младенца, мною овладело безумное и непреодолимое желание приблизиться к алтарю и взять Младенца Иисуса. В тот самый момент Младенец Иисус встал возле меня на краю скамеечки и обеими руками обнял меня за плечи - благодарно и радостно, Его взгляд был полон глубины и проницательности. Однако когда священник преломил Жертву, Иисус оказался на алтаре и был преломлен и принят этим священнико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Святого Причастия я увидела того же самого Иисуса в своем сердце и целый день действительно физически ощущала Его в своем сердце. Все более глубокое сосредоточение безотчетно овладевало мной, и я ни с кем не говорила ни слова; насколько могла, я избегала присутствия людей; что касается своих обязанной, я всегда отвечала на вопросы, но кроме этого - ни одного сло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9.06.1935. Сошествие Святого Духа. Вечером, идя через сад, услышала слова: Вместе со своими сподвижницами ты будешь испрашивать милосердия для себя и мира. Я поняла, что не буду в той конгрегации, в которой нахожусь сейчас171. Я вижу ясно, что в отношении меня у Бога другая воля; однако я постоянно отговариваюсь перед Богом, что я не способна выполнить эту задачу. Иисус, ведь Ты лучше знаешь, кто я есть, и я стала перед Господом перечислять свои слабости и прикрываться ими, чтобы Он принял мой отказ, признал, что я не способна осуществить (181) Его замыслы. Тут я услышала такие слова: Не бойся, Я Сам дополню все, чего не хватает тебе. Эти слова пронизали меня до глубины души, и я еще больше осознала свою нищету, поняла, что речь Господа - живая и проникает в самую глубь. Я поняла, что Бог желает от меня более совершенного образа жизни, а я постоянно отговариваюсь своей неспособно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06.1935. Когда я разговаривала с наставником172 своей души о разных делах, которых требовал от меня Господь, я думала, что Он ответит мне, что я не способна это выполнить и что Господь не использует такие нищие души, как я, для совершения каких-либо дел, которые хочет осуществить. Однако я услышала слова о том, что именно такие души Бог чаще всего выбирает для осуществления своих замыслов. Однако этот священник, руководимый Святым Духом, проник в тайну моей души и в самые глубокие тайны, которые были между мной и Богом, о которых я ему никогда не говорила - а не говорила я потому, что сама их хорошо не понимала, Да и Господь не дал мне ясного указания, чтобы я об этом сказа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а тайна такова: Бог требует, чтобы существовала такая конгрегация, которая бы провозглашала миру Милосердие Бога и испрашивала его для мира. Когда этот священник спросил меня, не было ли у меня таких откровений, я ответила, что ясных предписаний У меня не было, но однажды в мою душу проник какой-то свет и ко м не пришло понимание, что через него говорит Господь; напрасно я защищалась тем, что у меня нет ясного повеления, поскольку в конце разговора я увидела на пороге Господа в том облике, в каком Он изображен на этом образе. Он мне сказал: Я желаю, чтобы существовала такая конгрегация173. Длилось это одно мгновение. (1 82) Однако сразу я об этом не рассказала, а поспешила вернуться Домой и непрестанно повторяла Господу: „О Боже, я не способна осуществить Твои замыслы". Однако удивительно, что Иисус не обращал внимания на мои призывы, но Он дал мне озарение и понимание того, как Ему этого хочется, и Он не считался с моей слабостью, но дал мне понять, как много трудностей мне придется преодолеть. А я, Его несчастное творение, ничего другого сказать не могла, как только то, что неспособ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06.1935. На другой день во время Святой Мессы в самом начале я увидела Иисуса, невыразимо прекрасного. Он мне сказал, что требует, чтобы эта конгрегация была основана как можно быстрее. Ты будешь в ней жить вместе со сподвижницами. Дух Мой будет законом вашей жизни. Ваша жизнь должна строиться по образу Моей - от яслей до смерти на кресте. Проникни в Мою тайну, и ты познаешь бездну Моего милосердия к творениям и Мою неизмеримую доброту - и дашь это понять миру. Через молитву ты будешь посредничать между землей и неб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том наступило время принятия Святого Причастия. Иисус исчез, и я увидела большое сияние. Тогда я услышала слова: Я даю тебе Свое благословение - и в тот момент из этого сияния вышел светлый луч и пронзил мое сердце. Удивительный огонь зажегся в моей душе - я думала, что умру от радости и счастья; я ощущала отделение души от тела, ощущала полное самопогружение в Бога, чувствовала, что я увлечена Всемогущим, как одна пылинка, в неведомые предел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рожа от счастья в объятиях Творца, я чувствовала, что Он Сам меня поддерживает, чтобы я могла вынести огромное счастье и смотреть на Его Великолепие. Теперь я знаю, что если бы Он (183) Сам вначале не укрепил меня благодатью, то моя душа не вынесла бы этого счастья и в какой-то момент наступила бы смерть. Закончилась Святая Месса неизвестно когда, поскольку не в моих силах было обратить свое внимание на то, что происходит в часовне. Однако придя в себя, я ощутила силу и смелость для исполнения воли Божией, ничто не казалось мне трудным, и если перед этим я отговаривалась перед Господом, то теперь я ощущала смелость и силу Господню, которая находится во мне. И я сказала Господу: „Я готова к любому указанию Твоей воли". Внутренне я прошла через все, что меня ожидает в будущ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Творец и Господь, вот Тебе все мое существо. Распоряжайся мною по Своему Божественному желанию и согласно Твоим предвечным планам и Твоему неизмеримому Милосердию. Да познает каждая душа, как добр Господь; пусть никакая душа не боится общаться с Господом и пусть она не отговаривается тем, что она недостойна, и пусть никогда не откладывает на потом взывания к Богу, потому что это не нравится Господу. Нет души более нищей, чем я - такой я себя действительно ощущаю и удивляюсь, что Божественное Величие так снисходит до меня. О вечность, мне кажется, что ты слишком коротка для прославления бесконечного милосердия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когда этот образ был выставлен на алтаре во время процессии Тела Господня174, когда священник поставил Святые Дары и хор начал петь, тогда лучи от этого образа прошли сквозь Святую Жертву и распространились на весь мир. Тогда я услышала такие слова: Через тебя, как через Жертву, лучи (184) милосердия будут направлены в мир. После этих слов глубокая радость вошла в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днажды мой исповедник175 служил Мессу, я, как всегда, с момента Жертвоприношения увидела на алтаре Младенца Иисуса. Однако за миг до жертвоприношения этот священник передо мной исчез, и остался Иисус, Который - когда приблизился момент жертвоприношения - взял в Свои ручонки Жертву и чашу, одно временно поднял их вверх, посмотрел на небо, и спустя мгновение я вновь увидела своего исповедника и спросила Младенца Иисуса, где в это время был священник, ведь я его не видела. Иисус мне ответил: В Моем Сердце. Однако ничего больше я не могла понять из этих слов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услышала такие слова: Я желаю, чтобы в самых потайных глубинах своей души ты жила Моей волей, Я задумалась над этими словами, которые много говорили моему сердцу. В тот день в конгрегации была исповедь176. Когда я исповедалась, после раскаянья в грехах, этот священник повторил мне те же слова, которые мне вначале сказал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т священник сказал мне мудрые слова о том, что есть три степени исполнения воли Божией: первый - это когда душа исполняет все, что очевидно заключается в указаниях и заповедях; другая степень - когда душа следует за внутренними позывами и исполняет это; третья степень - когда душа предана воле Божией, она оставляет Богу право распоряжаться собою, и Бог делает с нею то, что Ему нравится, она - податливый инструмент в Его руках; и священник мне сказал, что я нахожусь на втором уровне исполнения воли Божией и что еще не достигла (185) третьей степени исполнения воли Божией, но я должна стремиться к тому, чтобы находиться на третьем уровне исполнения воли Божией. Эти слова пронизали мою Душу насквозь; я вижу ясно, что Бог часто дает священнику понимание того, что происходит в глубине моей души - это вовсе меня не удивляет, но я больше благодарна Богу за то, что у него такие избранни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тверг. Ночное поклонение перед Святыми Дарам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пришла на поклонение перед Святыми Дарами, мною сразу же овладело внутреннее сосредоточение, и я увидела Господа, привязанного к столбу, лишенного одежд, и сразу началось бичевание. Я увидела четверых мужчин, которые поочередно плетками секли Господа. Мое сердце замерло, глядя на эти страдания; тогда Господь сказал мне: Я испытываю еще большее страдание, чем то, которое ты видишь. И Иисус дал мне понять, за какие грехи Он подвергся бичеванию - это грехи против чистоты. О, как страшно в душе страдал Иисус, подвергаясь бичеванию. Тут Иисус сказал мне: Посмотри, и ты увидишь, в каком состоянии находится человеческий род. И тут я увидела нечто страшное: палачи отступили от Господа, и к бичеванию приступили другие люди, которые схватили плети и стали нещадно сечь Господа. Среди них были священники, монахи, монахини и высшие иерархи Церкви, что меня очень удивило, были мирские люди разного возраста и положения; все они вымещали свою злость на невинном Иисусе. Видя это, мое сердце стало как бы умирать, и когда палачи Его бичевали, Иисус молчал и смотрел вдаль, но когда Его бичевали души, о которых я упоминала, Иисус закрыл глаза и из Его Сердца вырвался тихий, но страшно болезненный стон. И Господь дал мне всесторонне узнать Иисуса и тяжесть злости этих неблагодарных душ: Видишь, эта мука больше, чем Моя смерть. Тогда замолчали мои уста, и я стала на себе ощущать (186) агонию, и чувствовала, что никто меня не утешит и не выведет из этого состояния, как только Тот, Кто меня ввел в него. И Господь сказал мне: Я вижу искреннюю боль твоего сердца, которая принесла безмерное облегчение Моему Сердцу. Смотри и радуй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тут я увидела Господа, прибитого к кресту. В тот момент, когда Иисус был на нем, я увидела целую группу душ, распятых, как Иисус. И увидела вторую и третью группу душ. Во второй группе души не были прибиты к кресту, но сильно сжимали в руках крест; а в третьей группе души не были распяты и не сжимали в руках крест, но эти души тащили за собой крест и были недовольны. Тогда Иисус сказал мне: Видишь, те души, которые подобны Мне в страданиях и унижениях, будут подобны Мне и в славе, а те, которые в страдании и унижении меньше похожи на Меня - те и в славе будут меньше похожи на Мен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реди распятых душ было больше всего лиц духовных. Я также видела и распятые души знакомых, что доставило мне большую радость. Иисус мне сказал: В завтрашнем размышлении ты будешь думать о том, что сегодня видела. И Иисус сразу исчез.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ятница. Я была больна и не могла идти на Святую Мессу. В семь часов утра я увидела своего исповедника, который служил Святую Мессу, во время которой я видела Младенца Иисуса. В конце Святой Мессы видение исчезло, и я обнаружила себя там, где была до того - в своей келье. Невыразимая радость охватила меня, потому что хотя я не могла быть на Святой Мессе в нашей часовне, я слушала ее из очень отдаленной церкви. Иисус во всем может помоч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7) 30 июля 193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ень св. Игнатия - я горячо молилась этому святому, делая ему упреки: как он может смотреть на меня и не прийти мне на помощь в столь важных делах, то есть в исполнении воли Божией. Я говорила этому святому: „Ты, наш Покровитель, который пылал огнем любви и усердия ради большей славы Божией, смиренно прошу тебя, помоги мне в исполнении замыслов Божиих". Это было во время Святой Мессы. Тут по левой стороне от алтаря я увидела св. Игнатия с большой книгой в руке, который сказал мне такие слова: „Дочь моя, я не равнодушен к твоим делам, но этот устав применим и в этой конгрегации", - и, указав рукой на книгу, он исчез. Я безмерно обрадовалась тому, что святые так много о нас думают и что у нас такая тесная с ними связь. О доброта Божия, как прекрасен внутренний мир, ведь уже здесь, на земле, мы общаемся со святыми. Весь день я ощущала близость этого дорогого мне Покровител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 августа 1935 - праздник Божией Матери Милосердия. Я подготовилась к этому празднику с большим усердием, чем в другие годы. В этот день утром я пережила внутреннюю борьбу при мысли о том, что мне нужно оставить конгрегацию, которая находится под особой опекой Марии. В этой борьбе для меня прошло размышление и первая Святая Месса; во время второй Святой Мессы я взывала к Пресвятой Матери: „Мне трудно разлучиться с конгрегацией, которая находится под Твоей особой опекой, Мария". Тут я увидела невыразимо прекрасную Пресвятую Деву, которая от алтаря приблизилась к моей скамеечке и, прижав меня к Себе, сказала мне : „По неизмеримому Милосердию Бога Я для вас - Мать. Наиболее угодна Мне та душа, которая верно исполняет волю Божию". Она дала мне понять, что я верно выполнила все пожелания (188) Бога и таким образом нашла благосклонность в Его глазах. „Будь смелой, не бойся мнимых препятствий, а всматривайся в Муку Моего Сына, и ты победиш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чное поклонени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чувствовала себя очень измученной, и мне казалось, что не смогу пойти на поклонение, однако я напрягла всю силу воли, и хо тя я упала в келье, представив себе Страдание Иисуса, я не обращала внимания на то, что происходит со мною. Придя в часовню, я ощутила внутренне понимание того, какую большую награду нам готовит Бог не только за хорошие поступки, но и за искреннее желание их совершить. Какая это великая милость Бож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сладко трудиться для Бога и душ. Я не хочу отдыха в бою, и буду сражаться до последнего вздоха за славу своего Царя и Господа. Я не положу меча, пока Он не призовет меня к Своему Престолу; я не боюсь ударов, поскольку Бог - моя защита. Это нас должен бояться враг, а не мы - врага. Дьявол побеждает только горделивых и трусливых, потому что в смиренных - сила. Ничто не смутит, не обеспокоит смиренную душу. Я направила свой полет к самому жару солнца, и ничто не способно понизить его. Любовь не даст себя удержать, она свободна, как царица, любовь достигает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после Святого Причастия я услышала такие слова: Ты - обитель для Нас. В тот момент я ощутила в душе присутствие Святой Троицы - Отца, Сына и Святого Духа. Я ощущала себя храмом Божиим, чувствовала, что я - дитя Отца; я не могу объяснить всего, но душа хорошо это понимает. О бесконечная доброта, как низко ты нисходишь до нищего твор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если бы души хотели сосредоточиться, Бог сразу бы обратился к ним, потому что рассеянность приглушает слово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9) Однажды Иисус мне сказал: Зачем же ты боишься и дрожишь, если ты соединена со Мною? Мне не нравится, когда душа поддается напрасным опасениям. Кто посмеет тебя коснуться, если ты - со Мною? Больше всего Мне угодна душа, которая сильно верит в Мою доброту и полностью уповает на Меня; Я награждаю ее Своим доверием и даю ей все, о чем она проси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Господь мне сказал: Дочь Моя, принимай милости, которыми пренебрегают люди, принимай их, сколько сможешь вынести. В тот момент моя душа была залита любовью Божией. Я чувствую, что соединена с Господом так тесно, что не могу найти слов, чтобы описать эту связь; в ней я чувствую: все, что есть у Бога - все ценности и сокровища - также и мое, хотя они мало меня интересуют, ведь мне хватает только Его Одного. В Нем я вижу все, вне Его - ничего.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не ищу счастья вне души, где пребывает Бог. Я радуюсь Богу в своей душе, там я постоянно с Ним пребываю, там моя наиболее тесная связь с Ним, там я вместе с Ним нахожусь в безопасности, туда не проникает человеческий взгляд. Пресвятая Дева побуждает меня к такому общению с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теперь мне выпадает какое-нибудь страдание, оно уже не печалит меня, а большие радости не впечатляют меня; во мне царит покой и равновесие души, которое проистекает от познания истин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 может повредить моей жизни недоброжелательное окружение, если моя душа полна счастья? Так же как чем мне может помочь доброжелательность других, если в душе моей нет Бога? Если в моей душе есть Бог, кто мне может повредит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0) И.М.И. </w:t>
        <w:tab/>
        <w:t xml:space="preserve">Вильно, 12.08.193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рехдневные духовные упражн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вступительного дня упражнений на вечерних размышлениях я услышала слова: Во время этих упражнений Я буду говорить тебе устами этого священника, чтобы уверить и утвердить тебя в истинности Моих слов, которыми Я говорю в глубине твоей души. Хотя эти духовные упражнения совершают все сестры, однако они устроены, чтобы укрепить тебя и сделать тебя бесстрашной по отношению ко всем препятствиям, которые ожидают тебя - поэтому внимательно вслушивайся в его слова и размышляй в глубине своей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ое же изумление охватило меня, если все, что отец мне говорил о соединении с Богом и о помехах этому тесному соединению, я дословно переживала в душе и слышала об этом от Иисуса, Который говорит мне в глубине моей души. Совершенство основано на тесном соединении с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десять часов во время размышлений отец177 говорил о милосердии Божием и о доброте Бога по отношению к нам. Он говорил, что когда мы просматриваем историю человечества, то на каждом шагу видим эту огромную доброту Божию. Все достоинства Бога, такие, как всемогущество, мудрость, стремятся открыть нам это одно величайшее достоинство - то есть доброту Бога. Доброта Божия - величайшее достоинство Бога. Множество душ, стремящихся к совершенству, не знает этой огромной доброты Бога. Все, что во время этой медитации отец говорил о Божественной доброте - это все то, что мне говорил Иисус (191) относительно праздника Милосердия. Теперь я действительно ясно поняла то, что мне обещал Иисус, и ни в чем не сомневаюсь - слова Божий ясны и разборчив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всех этих размышлений я видела Господа в белой одежде на алтаре; в руке Он держал мою тетрадь, в которой я пишу. Во время всего размышления Иисус перелистывал страницы тетради и молчал, однако мое сердце не могло выдержать пламени, которое загорелось в моей душе. Несмотря на усилия воли, совершенные мною для того, чтобы овладеть собой и не дать понять окружающим, что происходит в душе, под конец медитации я почувствовала, что совершенно не завишу от самой себя. Тогда Иисус мне сказал: Ты в этом дневнике не все написала о Моей доброте к людям; Я желаю, чтобы ты ничего не упустила, Я желаю, чтобы твое сердце утвердилось в полном поко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мое сердце замирает, когда я раздумываю обо всем, что Ты для меня делаешь. Господи, я удивляюсь Тебе - что Ты так нисходишь до моей нищей души. Какие непостижимые средства Ты используешь, чтобы убедить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первые в жизни я совершаю такие духовные упражнения; каждое слово Отца я воспринимаю особенно ясно, поскольку впервые все это испытывала в душе. Теперь я вижу, что Иисус не оставляет в сомнении душу, искренне Его любящую. Иисус желает, чтобы душа, которая с Ним тесно общается, была полна покоя - несмотря на страдания и препятств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перь я хорошо понимаю, что теснее всего душу соединяет с Богом самоотречение - или соединение нашей воли с волей Божией. Это делает душу действительно свободной и способствует глубокому сосредоточению души, все трудности жизни делает легкими, а смерть - сладк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2) Иисус мне сказал, что если у меня будут какие-либо сомнения относительно этого праздника или основания этой конгрегации, или относительно чего-нибудь, что Я говорил тебе в глубине души, Я немедленно отвечу тебе устами этого священни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одного размышления о смирении во мне появилось одно давнее сомнение - что такая нищая душа, как моя, способна исполнить ту задачу, которую [перед ней] поставил Господь; в тот самый момент, когда я размышляю над этим сомнением, священник, проводящий упражнения, прерывает течение проповеди и говорит как раз о том, что у меня вызывает сомнения, а именно, о том, что Бог выбирает преимущественно слабые и простые души в качестве инструмента для совершения Своих величайших деяний, и это бесспорная истина, потому что „посмотрим, кого Он выбрал в апостолы, или же посмотрим на историю Церкви - какие великие дела совершали души, наименее к этому способные, потому что именно тогда проявляются деяния Божий, когда они Божий". Когда сомнения полностью покинули меня, священник вернулся к дальнейшему разговору о смирени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 обычно, во время проповеди Иисус предстал на алтаре и ничего мне не говорил, но благосклонно пронизывал Своим взором мою бедную душу, в которой не было ни единой отговор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моя жизнь, я хорошо ощущаю, что Ты превращаешь меня в Себя - в тайниках души, где чувства немного могут понять. О мой Спаситель, спрячь меня целиком в глубине Своего Сердца и защищай Своими лучами от всего, что не является Тобой. Прошу Тебя, Иисус, пусть эти два луча, которые вышли из Твоего Мило серднейшего Сердца, неустанно укрепляют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3) Момент исповед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споведник178 спросил меня, есть ли в этот момент Господь и вижу ли я Его. „Да, есть, и я Его вижу". Тогда он повелел мне спросить о некоторых людях. Иисус ничего мне не ответил, но посмотрел на него. Однако по окончании исповеди, когда я выполняла епитимию, Иисус сказал мне: Иди и от Моего имени утешь его. Не понимая значения этих слов, я тут же повторила то, что мне сказал Иису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 время духовных упражнений я не переставая общалась с Иисусом и сжилась с Ним всей силой свое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ень обновления обетов. В начале Святой Мессы я видела Иисуса, как и обычно, Который благословил нас и вошел в дарохранительницу. Тут я увидела Божию Матерь в белой одежде, с голубым покрывалом, с непокрытой головой, Которая от алтаря подошла ко мне, коснулась меня Своими руками, и укрыла Своим покрывалом, и сказала мне: „Приноси эти обеты ради Польше. Молись за нее". 15.08.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того же дня я почувствовала в душе большую тоску по Богу; я не вижу Его в этот момент глазами, как прежде, а ощущаю Его, но не понимаю; это причиняет мне невыразимую грусть и боль. Я умираю от жажды обрести Его, утонуть в Нем навеки. Всей силой моя душа стремится к Нему, в мире нет ничего, что бы могло меня утешить. О вечная любовь, теперь я понимаю, в каком тесном общении находилось мое сердце с Тобой, поскольку кто мне даст удовлетворение на небе или на земле, помимо Тебя, о мой Боже, в Котором утонула моя душ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4) Когда однажды вечером я смотрела из своей кельи на небо и увидела чудный небосвод, усеянный звездами, с месяцем, в моей душе зажегся огонь непостижимой любви к моему Творцу, и не умея вынести тоски по Нему, которая поднялась в моей душе, я упала ниц в рабском преклонении. Я возблагодарила Его за все Его творения, а когда мое сердце не смогло вынести того, что в нем происходило, я громко заплакала. Тогда коснулся меня Ангел-Хранитель и сказал мне: „Господь велел мне сказать тебе, чтобы ты поднялась с земли" - что я тут же и сделала, но в душе я была безутешна. Тоска по Богу еще больше охватила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однажды была на поклонении и моя душа словно умирала от тоски по Нему, я, не в силах сдержать слез, увидела одного духа удивительной красоты, который сказал мне: „Не плачь - тебе говорит Господь". Спустя мгновение я спросила: „Кто ты?" И он мне ответил: „Я - один из семи духов, которые днем и ночью стоят перед Престолом Божиим и непрестанно восхваляют Его". Однако этот дух не унял моей тоски, а пробудил еще большую тоску по Богу. Дух этот удивительно прекрасен, и его красота происходит от тесной связи с Богом. Этот дух не оставляет меня ни на миг, повсюду сопровождает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другой день во время Святой Мессы перед жертвоприношением этот дух стал петь: „Свят, Свят, Свят" - и голос его звучал, как тысячи голосов - это выразить невозможно. Моя душа соединилась с Богом, и в какой-то момент я увидела непостижимое величие и святость Бога, а также поняла (195) свою собственную ничтожность. И я почувствовала яснее, чем когда-либо, три Божественные Ипостаси: Отца, Сына и Святого Духа. Однако их существование, равенство и великолепие едино. Моя душа общается с Ними тремя, однако в словах я не могу этого выразить, но моя душа хорошо это понимает. Если кто-либо связан с одной из этих трех ипостасей, то он тем самым связан со всей Святой Троицей, поскольку Ее единство нераздельно. Это видение - или знание - залило мою душу невообразимым счастьем из-за того, что Бог так велик. То, что я описала, я видела не глазами, как прежде, а чисто внутренне, чисто духовным образом и независимо от чувств. Длилось это до конца Святой Месс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перь это случается со мной часто, и не только в часовне, но и во время работы и когда я меньше всего этого ожида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наш исповедник179 уехал, я исповедовалась у архипастыря180. Когда я открыла ему свою душу, то получила такой ответ: Дочь моя, вооружись большим терпением - если все это от Бога, то - раньше или позже - оно приведет к какому-либо результату, и я прошу тебя быть совершенно спокойной. Дочь моя, я тебя в этом хорошо понимаю. Теперь, что касается выхода из конгрегации и мыслей о другой, я прошу этого не допускать и в мыслях, потому что иначе это было бы тяжелым внутренним искушением". По окончании исповеди я сказала Господу: „Зачем Ты велишь мне исполнять это, и не даешь возможности это исполнить?" После Святого Причастия я увидела Господа в той самой часовенке, где исповедалась, в том самом облике, в каком Он нарисован на этом образе. Господь сказал мне: Не печалься, Я дам ему понять то, что требую от тебя. Когда мы выходили, (196) архипастырь был очень занят, но велел мне вернуться и немного подождать. Когда мы вернулись в часовенку, я услышала в душе такие слова: Расскажи о том, что ты видела в этой часовне. В тот момент вошел архипастырь и спросил, не хотим ли мы ему что-нибудь сказать; но хотя мне следовало рассказать, я не могла, потому что была в обществе одной из сестер.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ще одно слово из святой исповеди: „Испрашивать милосердие к миру - великая и прекрасная мысль. Много молись, сестра, о милосердии к грешникам, но делай это в своем монасты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следующий день, в пятницу 13.09.1935.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когда я была в своей келье, я увидела Ангела, верши теля гнева Божьего. Он был в светлой одежде, с лучистым лицом, под его ногами была туча, а из тучи к его рукам летели громы и молнии, и только выходя из его рук, касались земли. Когда я увидела этот знак гнева Божьего, который должен был коснуться земли, а в частности, одного места, которое я по известным причинам не могу назвать, я стала просить Ангела, чтобы он задержался на несколько секунд, а мир будет совершать покаяние. Однако моя просьба была ничтожна перед гневом Божиим. В тот момент я увидела Пресвятую Троицу. Величие Ее Совершенства пронзило меня насквозь, и я не смела повторить своей мольбы. В тот самый миг я ощутила в своей душе силу благодати Иисуса, которая обитает в моей душе; когда ко мне пришло осознание этой благодати, я в ту ж е минуту была перенесена к Престолу Божию. О, как велик Господь и Бог наш, и как непостижима Его святость. Я не буду пытаться описать это величие, потому что мы все вскоре увидим его, каким оно есть. Я стала молить (197) Бога за человечество словами, которые звучали во м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ак молясь, я увидела бессилие Ангела, который не мог совершить справедливое, положенное за грехи, наказание. С такой внутренней силой, как тогда, я еще никогда не молилась. Слова, которыми я молила Бога, были такими: Отче Предвечный, приношу Тебе Тело и Кровь, Душу и Божество Возлюбленного Сына Твоего, Господа нашего Иисуса Христа, ради прощения грехов наших и всего мира; ради Его Страданий будь милосерден к нам и ко всему мир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другой день утром, войдя в нашу часовню, в душе я услышала такие слова: Как только войдешь в часовню, сразу прочитай молитву, которой вчера Я тебя научил. Прочитав эту молитву, я услышала в душе такие слова: Эта молитва нужна для укрощения Моего гнева, в течение девяти дней ты будешь читать ее на части розария таким образом: вначале ты один раз прочитаешь „Отче наш", "Радуйся, Мария" и „Верую в Бога", потом - при чтении "Отче наш" на больших, зернах - ты будешь произносить такие слова: „Отче Предвечный, приношу Тебе Тело и Кровь, Душу и Божество Возлюбленного Сына Твоего, Господа нашего Иисуса Христа, ради прощения грехов наших и всего мира"; при чтении „Радуйся, Мария" ты будешь произносить такие слова: „Ради Его Страданий будь милосерден к нам и ко всему миру". В конце ты троекратно произнесешь: „Святый Боже, Святый Крепкий, Святый Бессмертный, помилуй нас и весь мир "181.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чание - это меч в духовной борьбе; словоохотливая душа никогда не достигнет святости. Этот меч молчания отсекает все, что бы хотело к душе пристать. Мы чувствительны к словам, и сразу же с чувством хотим ответить, и не обращаем внимания на то, есть ли воля Божия на то, чтобы мы говорили. Молчаливая душа сильна, любые помехи не причинят ей вреда, если она продержится в молчании. Молчаливая душа (198) способна на самое глубокое соединение с Богом, она почти всегда живет под воздействием Святого Духа. В молчаливой душе Бог действует без поме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Ты знаешь, Ты один хорошо знаешь, что мое сердце не ведает другой любви, кроме любви к Тебе. Вся моя девичья любовь навеки погружена в Тебя, Иисус. Я хорошо чувствую, как Твоя Божественная Кровь течет в моем сердце - нет никакого сомненья, что вместе с Твоей Пресвятой Кровью в мое сердце вошла Твоя чистейшая любовь. Я чувствую, что Ты обитаешь во мне с Отцом и Святым Духом, а вернее, что я живу в Тебе, о непостижимый Боже. Я чувствую, что растворяюсь в Тебе, как одна капля - в океане, чувствую, что Ты - вне и внутри меня, чувствую, что Ты - во всех, кто меня окружает, во всем, что встречается мне. О мой Боже, я узнала Тебя изнутри своего сердца и возлюбила Тебя превыше всего, что существует на земле или на небе. Наши сердца понимают друг друга, и никто из людей этого не постигн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торая исповедь у архипастыря182: „Дочь моя, знай, что если такова воля Божия, то раньше или позже это совершится, потому что воля Божия должна быть исполнена. Люби Бога в своем сердце, имей...[незавершенная мысл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09. День святого Архангела Михаила183. Я была внутренне соединена с Богом. Его присутствие пронизывает меня до глубины души и наполняет покоем, радостью и восхищением. После такой молитвы я полна сил, удивительной готовности к страданиям и борьбе, меня ничто не пугает - пусть бы весь мир был против меня; все помехи касаются меня лишь снаружи, а (199) в глубину души не могут войти, потому что там обитает Бог, Который меня укрепляет, Который меня наполняет. У Его ног разбиваются все происки врагов. В моменты этого соединения Бог удерживает меня Своею силой; Его сила передается мне и делает меня способной любить Его. Своими силами душа никогда этого не достигает. По началу эта внутренняя благодать наполняла меня страхом, и я стала ему поддаваться, но вскоре Господь дал мне понять, как сильно Ему это не нравится. Но и это Он совершил Сам - успокоил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чти каждый праздник в Святой Церкви дает мне более глу бокое постижение Бога и особой благодати, и потому перед каждым праздником я готовлюсь и тесно соединяюсь с духом Церкви. Какая радость - быть верным членом Церкви! О, как сильно я люблю святую Церковь и всех, пребывающих в ней; я смотрю на них, как на живые члены Христа, Который - их глава. Я загораюсь любовью с любящими, страдаю со страдающими; мне больно смотреть на холодных и неблагодарных; и я стремлюсь к такой любви к Богу, чтобы вознаградить Его за тех, кто Его не любит, кто питает своего Спасителя черной неблагодарно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Боже, я сознаю свою миссию в Святой Церкви. Мое Постоянное занятие - испрашивать милосердия к миру. Я тесно соединяюсь с Иисусом и встаю [пред Ним], словно молитвенная жертва за мир. Бог не откажет мне ни в чем, если я молю Его голосом Его Сына. Моя жертва сама по себе - ничто, но когда я соединяю ее с жертвой Иисуса Христа, я становлюсь всесильной и обладаю силой для смирения гнева Божия. Бог любит нас в Своем Сыне, Крестное Страдание Сына Божия постоянно смягчает гнев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0) О Боже, как сильно я хочу, чтобы души познали Тебя - что из-за непостижимой любви Ты сотворил их; о мой Творец и Господь, я чувствую, что отодвину завесу неба, чтобы земля не сомневалась в Твоей доброт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сделай меня угодной и чистой жертвой пред Лицом Своего Отца. Иисус, преобрази меня, нищую, грешную, в Себя, потому что Ты можешь все, и отдай меня Своему Предвечному Отцу. Я желаю стать для Тебя жертвенным хлебом, а для людей - обычной облаткой; я желаю, чтобы аромат моей жертвы был известен только Тебе. О Вечный Боже, во мне горит неугасимый огонь мольбы к Тебе о милосердии; я чувствую и понимаю, что это моя задача здесь и в вечности. Ты же Сам велел мне говорить о Твоем великом милосердии и Твоей добро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какой-то момент я поняла, как сильно Богу не нравится поступок, не носящий печати чистого намерения - даже если он самый похвальный; такие поступки побуждают Бога скорее к наказанию, чем к награде. Пускай в нашей жизни их будет как можно меньше; конечно же, в монашеской жизни их не должно быть вов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одинаковым расположением я принимаю радость и страдание, похвалу и унижение; я помню, что и то, и другое - преходяще, так какое мне дело до того, что обо мне говорят. Я уже давно отказалась от всего, что касается лично меня. Мое имя - облатка, или жертва, но не в словах, а в поступке - в уничтожении самой себя, в уподоблении себя Тебе на кресте, о Добрый Иисус и Учитель м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1) Иисус, когда Ты приходишь ко мне [в] Святом Причастии, Ты, пожелавший вместе с Отцом и Святым Духом поселиться в маленьком небе моего сердца, я весь день стремлюсь сопутствовать Тебе, я не оставляю Тебя Одного ни на миг, и пускай я нахожусь в обществе людей - или вместе с воспитанницами - мое сердце всегда соединено с Ним. Засыпая, я жертвую Ему каждый удар своего сердца; просыпаясь, я без единого слова погружаюсь в Него. Проснувшись, я коротко славлю Святую Троицу и благодарю за то, что Она соблаговолила дать мне еще один день, что еще раз во мне повторится тайна Воплощения Ее Сына, что еще раз перед моими глазами повторится Его Крестное Страдание, и я стараюсь помочь Иисусу прийти через меня в другие души. Повсюду я иду с Иисусом, везде я чувствую Его присутств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душевных или физических страданиях я стараюсь молчать, потому что тогда моя душа обретает силу, которая льется из Страдания Иисуса. Все время перед моими глазами - Его Страдающий Лик, поруганный и обезображенный, Его Божественное Сердце, пронзенное нашими грехами, а особенно, неблагодарностью из бранных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вукратное замечание, чтобы я приготовилась к страданиям, которые меня ожидают в Варшаве; первое замечание я услышала от внутреннего голоса, второе - во время Святой Мессы. Перед жертвоприношением я увидела распятого Господа, Который сказал мне: Приготовься к страданиям. Я поблагодарила Господа за эту милость предупреждения и сказала Господу: „Наверное, я не буду страдать больше, чем Ты, мой Спаситель". Однако я приняла это близко к сердцу и укреплялась с помощью молитвы и мелких страданий, чтобы суметь вытерпеть, когда придут больши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pPr>
      <w:r>
        <w:rPr>
          <w:rFonts w:cs="Palatino Linotype" w:ascii="Palatino Linotype" w:hAnsi="Palatino Linotype"/>
          <w:sz w:val="24"/>
          <w:szCs w:val="24"/>
        </w:rPr>
        <w:t xml:space="preserve">(202) </w:t>
        <w:tab/>
        <w:t xml:space="preserve">19.10.193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ездка из Вильно в Краков на восьмидневные духовные упражн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пятницу вечером, во время молитвы розария, когда я думала о завтрашней дороге и о важности того, что я должна была передать отцу Андрашу184, страх охватил меня, поскольку я ясно увидела свою нищету и неспособность и величие Божьего дела. Подавленная этим страданием, я отдавалась воле Божией. В тот момент я увидела возле своей скамеечки Иисуса в светлой одежде, Который сказал мне: Почему ты боишься исполнять Мою волю? Неужели Я тебе не помогу, как помогал до сих пор? Каждое Мое требование повторяй тем, кто замещает Меня на земле, и делай только то, что они тебе повелят. В тот момент какая-то сила вошла в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следующий день утром я увидела Ангела-Хранителя, который сопровождал меня в пути до Варшавы. Когда мы вошли в калитку, он исчез. Когда мы проходили мимо малой часовенки, чтобы поздороваться с настоятельницами, меня внезапно охватило присутствие Бога, и Господь наполнил меня огнем Своей любви. В такие минуты я всегда лучше постигаю масштабы Его Велич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в Варшаве мы сели в поезд до Кракова, я вновь увидела возле себя своего Ангела-Хранителя, который молился, размышляя о Боге, и моя мысль следовала за ним, а когда мы вошли в монастырскую калитку, он исчез.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вошла в часовню, меня вновь охватило Величие Божие, я чувствовала себя полностью погруженной в Бога, пронизанной Им, вид я, как сильно нас любит Небесный Отец. О, какое огромное счастье наполняет мою душу, когда я постигаю Бога, Его жизнь! Я жажду поделиться этим счастьем со всеми людьми, я не могу заключить это счастье только в собственном сердце, потому что его огонь жжет меня и распирает мою грудь и все внутри. Я желаю идти по всему миру и говорить душам о великом милосердии Бога. Священники, помогите мне в этом, используйте самые сильные слова, говоря о Его милосердии, потому что в сравнении со словом “милосердный” другие выражения слаб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203 ) И.М.И. </w:t>
        <w:tab/>
        <w:t xml:space="preserve">Вильно, 20.10.193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сьмидневные духовные упражн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ный Боже, сама доброта, непостижимый в Своем милосердии ни для человеческого, ни для ангельского разума, помоги мне, слабому ребенку, чтобы я могла исполнять Твою святую волю, которую Ты даешь мне узнать. Я ничего не желаю, кроме как исполнения Божественных пожеланий; вот, Господи, моя душа и тело, мой разум и воля, сердце и вся моя любовь - распоряжайся мною согласно Своим вечным план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Святого Причастия моя душа была вновь залита любовью Божией. Я радуюсь Его величию, я вижу здесь Его ясную волю, которую я должна исполнить, а в то же время вижу свою слабость и нищету, вижу, что ничего не могу сделать без Его помощ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второй день духовных упражнени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должна была пойти в приемную к отцу Андрашу, мною овладел страх из-за того, что тайну можно открыть только в исповедальне; этот страх был необоснованным. Настоятельница одним лишь словом успокоила меня. Но войдя в часовню, я услышала в душе такие слова: Я желаю, чтобы с Моим наместником ты была искренна и простодушна, как дитя, и относилась к нему, как ко Мне - иначе Я оставлю тебя и не буду с тобой общатьс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ействительно, Бог дал мне великую милость полного доверия, а по окончании разговора Бог дал мне милость глубокого покоя и просветления в моих вопрос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вечный свет, озари мой разум, укрепи мою волю и зажги мое сердце, будь со мною таким, каким Ты обещал быть, потому что без Тебя я - ничто. Мой Иисус, Ты знаешь, как я слаба; Иисус, мне ведь не нужно Тебе об этом говорить, поскольку Ты Сам лучше всего знаешь, какая я нищая. В Тебе вся моя с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4) День исповед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самого утра я стала переживать такую сильную внутреннюю борьбу, подобную которой еще не испытывала. Полный отрыв от Бога. Я почувствовала всю свою слабость, меня угнетали мысли: зачем мне покидать этот монастырь, в котором меня любят сестры и настоятельницы, где у меня такая спокойная жизнь, где я связана вечными обетами, где с легкостью исполняю обязанности. Так за чем мне слушать голоса совести, верно следовать за внутренним зовом неизвестного происхождения? Не лучше ли жить, как и все сестры? Может быть, несмотря ни на что, мне удастся заглушить слова Господа, возможно, в Судный день Бог не потребует за это отчета? К чему меня приведет этот внутренний голос? Если я по следую за ним, насколько страшные меня ожидают трудности, страдания и преграды? Я боюсь будущего, а погибаю в настояще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одинаковой силой это страдание продолжалось весь день. Когда вечером я пошла исповедаться, несмотря на то, что уже была подготовлена, я не могла исповедаться до конца; я получила отпущение грехов и отошла от исповедальни, не зная, что со мной про исходит. Когда я легла спать, мое страдание достигло предела, скорее даже, превратилось в огонь, который, как молния, пронизывал все уголки души, до самой глубины, до самых потайных уголков сердца. В этом страдании я ни на что не могла решиться: „Да будет воля Твоя, Господи". А иногда и об этом не могла подумать; поистине смертельный страх сжал меня, и адский огонь касался меня. Наутро во мне воцарилась тишина, и страдания исчезли в один миг, но я чувствовала себя страшно измученной и не в силах была даже пошевелиться; во время разговора с настоятельницей ко мне понемногу вернулись силы, однако только Бог знает, как я себя чувствовала весь ден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ечная Истина, Воплощенное Слово, Которое вернее всех исполнило волю Своего Отца, сегодня я становлюсь мученицей Твоих откровений, поскольку осуществить их не могу, потому что У меня нет своей воли. Несмотря на то, что я четко распознаю в себе Твою святую волю, (205) однако во всем повинуюсь воле настоятельниц и исповедника, и я исполню ее настолько, насколько Ты позволишь ее [исполнить] через Своего наместника. О мой Иисус, как это ни трудно, но голос Церкви я ставлю выше голоса, которым Ты мне говориш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Святого Причаст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увидела, как обычно, Иисуса, Который сказал мне такие слова: Положи свою голову Мне на плечо, отдохни и почерпни сил. Я всегда с тобой. Скажи другу Моего Сердца, что такие слабые творения Я использую для осуществления Своих дел. Потом моя душа наполнилась удивительной силой. - Скажи, что Я дал ему на исповеди понять твою слабость, кто ты сама по с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ждое мужественно перенесенное сражение приносит мне радость и покой, свет и опыт, смелость на будущее, приносит честь и славу Богу, и, наконец, награду мн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праздник Христа-Царя185.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Святой Мессы я горячо молилась, чтобы Иисус был Царем всех сердец, чтобы Божия благодать сияла в каждой душе. Тут я увидела Иисуса, каким Он нарисован на образе, и Он мне сказал: Дочь Моя, величайшую славу ты воздаешь Мне, верно исполняя Мои пожел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Жених мой, о, как велико Твое совершенство! Живой, животворный Цветок, в котором кроется живительная роса для жаждущей души. В Тебе утонула моя душа, Ты один - объект моих устремлений и желаний. Как можно теснее соедини меня с Собою, с Отцом и Святым Духом, я хочу в Тебе жить и умере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олько любовь имеет значение, она возвышает до бесконечности наши малейшие поступ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воистину, я бы не смогла жить без Тебя, мой дух крепко связан с Твоим. Никто этого хорошо не поймет, надо Тобою жить, чтобы узнавать Тебя в других.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6) </w:t>
        <w:tab/>
        <w:t xml:space="preserve">Краков 25.10.1935 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ешение во время духовных упражнени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чего не делать без разрешения исповедника и согласия настоятельниц - во всем, а особенно, в этих откровениях и требованиях Господ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 свободные минуты я провожу с Божественным Гостем в своей душе; я буду беречь внутреннюю и внешнюю тишину, что бы Иисус отдохнул в моем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ля меня лучший отдых - в услугах и прислуживании сестрам. Забывать о себе и думать о том, чтобы делать приятное сестр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не буду давать объяснений и оправдываться ни при каких замечаниях, которые будут мне делать; я позволю судить себя, кому как будет угод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 меня лишь один Поверенный, которому я доверяю все - это Иисус - Евхаристия, а замещает Его - исповедни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сех моих душевных и физических страданиях, в темноте и одиночестве я буду молчать, как голубь, не жалуя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ждую минуту я буду приносить себя в жертву у Его ног, что бы испросить милосердие к бедным душ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я моя нищета тонет в море Твоего милосердия; с доверчивостью ребенка я бросаюсь в Твои объятия, Отец милосердия, чтобы вознаградить Тебя за недоверчивость стольких душ, которые боятся довериться Тебе. О, как мало душ действительно Тебя знает. О, как горячо я желаю, чтобы праздник милосердия стал известен душам. Венец Твоих дел - милосердие, обо всем Ты заботишься с чувствами самой внимательной матер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207 ) И.М.И. </w:t>
        <w:tab/>
        <w:t xml:space="preserve">Вильно, 27.10.1935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сьмидневные духовные упражн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ец Андраш: духовный совет.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 xml:space="preserve">Ничего не делать без согласия настоятельниц. Над этим нужно хорошо подумать и много молиться. В этих делах нужно быть очень осторожной, поскольку для тебя есть ясная воля Божия - ведь ты связана с этим орденом обетами, причем вечными, а значит, не должно быть сомнений, а то, что у тебя в душе - это лишь проблески какого-то замысла. Бог может что-то переменить, но такое происходит очень редко. Пока ты не получишь более четкого указания, спешить не надо. Дела Божий совершаются понемногу. Если они - от Бога, то ты более ясно узнаешь о них, а если - нет, то они рассеятся. Будучи послушной, ты не ошибешься. Искренне говорить обо всем исповеднику и слепо его слушаться. А сейчас тебе ничего не остается, как согласиться на страдание, до тех пор, пока не выяснятся - или разрешатся эти вопросы. У тебя хорошее отношение к этим вопросам, и я прошу и в дальнейшем быть полной простодушия и духа послушания - это хороший признак. Если ты и в дальнейшем будешь в таком расположении духа, Бог не даст тебе ошибиться. Но - насколько это возможно - нужно от этого всего держаться подальше, а если - несмотря ни на что - это случается, надо все принимать спокойно, ничего не боясь. Ты - в хороших руках у доброго Бога. Во всем, что ты мне сказала, я не вижу какого-то обмана, либо противоречий с верой. Само по себе это все хорошо, и даже было бы хорошо, если б существовала группа душ, просящих Бога за человечество, потому что все мы нуждаемся в молитве. У тебя хороший духовник, и я прошу тебя придерживаться его и быть спокойной; я прошу тебя быть верной воле Божией и исполнять ее. Что касается работы, я прошу тебя исполнять то, что тебе велят и как тебе велят - даже если это будет очень унизительно и трудно. Всегда избирай последнее место, и тогда тебе другие предложат сесть выше. В душе и во всем поведении ты должна считать себя последней во всем доме и во всей конгрегации. Всегда и во всем - максимальная преданность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8) О мой Иисус, я жажду страдать и гореть огнем любви во всех случаях жизни. Я целиком - Твоя. О Иисус, я желаю затеряться в Тебе, хочу пропасть в Твоей Божественной красоте. Господи, Ты преследуешь меня Своей любовью, как луч солнца, проникаешь в меня и превращаешь тьму моей души в Свое сияние. Я хорошо чувствую, что живу в Тебе, как одна маленькая искорка, поглощенная непостижимым огнем, в котором пылаешь Ты, Непостижимая Троица. Нет большей радости, чем Любовь Бога. Уже здесь, на земле, мы можем испытывать небесное счастье через тесное соединение с Богом - удивительное и часто непостижимое для нас. Эту же благодать можно получить просто благодаря верности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мною овладевает лень и скука в отношении обязанностей, тогда я напоминаю себе, что нахожусь в доме Господнем, где нет ничего незначительного, где от моего небольшого поступка - совершенного тем не менее неземным образом - зависит слава Церкви и рост многих душ, а значит, в монашеском ордене нет ничего незначительн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рудностях, с которыми сталкиваюсь, я напоминаю себе, что время борьбы не закончилось, вооружаюсь терпением и таким образом одерживаю победу над своим противник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где я ради любопытства не ищу совершенства, а проникаю в душу Иисуса и всматриваюсь в Его дела, заключенные в Евангелии, и даже если бы я жила тысячу лет, я бы не исчерпала того, что в нем заключе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не понимают и осуждают мои намерения, я излишне этому не удивляюсь, поскольку знаю, что только Бог проникает в мое сердце. Истина не исчезает, израненное сердце со временем успокоится, а мой дух в трудностях укрепляется. Я не всегда слушаю, что мне говорит сердце, но прошу Бога о просветлении; когда я чувствую равновесие, тогда говорю боль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9) День обновления обетов. Божие присутствие заполнило мою душу. Во время Святой Мессы я увидела Иисуса, Который сказал мне такие слова: Ты для Меня - большая радость; твоя любовь и твое смирение заставляют Меня покидать небесный Престол и соединяться с тобой. Любовь преодолевает пропасть между Моим величием и твоей ничтожно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овь затопляет мою душу, я погружена в океан любви, я чувствую, что теряю сознание, полностью исчезаю в Н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сделай мое сердце подобным Своему, а лучше, преврати его в Свое собственное, чтобы я могла ощущать нужды других душ, в особенности, страдающих и печальных; пусть лучи милосердия отдохнут в моем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читая розарий, я ходила по саду и пришла на кладбище186. Я приоткрыла калитку, немного помолилась и внутренне спросила их: „Наверное, вы очень счастливы?" Тогда я услышала слова: „Мы настолько счастливы, насколько исполнили волю Божию", - и снова, как и до этого, тишина. Я пришла в себя и долго думала над тем, как я исполняю волю Божию и как использую время, которое мне уделяет Б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от самый день, когда я легла спать, ко мне ночью пришла какая-то душа и, стукнув о ночной столик, разбудила меня и попросила о молитве. Я хотела спросить, кто она, однако сдержала свое любопытство. Это небольшое воздержание я соединила с молитвой и пожертвовала за н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днажды я посетила больную сестру187 - ей было уже восемьдесят четыре года и она отличалась многими добродетелями - я спросила ее: „Сестра, вы, наверное, уже готовы предстать перед Господом?" Она ответила мне, что всю свою жизнь готовилась к этому последнему часу, и сказала мне такие слова: „Возраст не освобождает от борьб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0) + Когда накануне поминального дня, уже в сумерках, я пошла на кладбище, оно было закрытым, но я немного приоткрыла калитку и сказала, что если души чего-нибудь хотят, я охотно удовлетворю их потребности, насколько мне это позволит устав. И я услышала такие слова: „Исполняй Божию волю - мы настолько счастливы, насколько исполнили волю Бож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эти души пришли и просили меня о молитве, и я много за них молилась. Когда вечером процессия возвращалась с кладбища, я увидела множество душ, которые вместе с нами шли к часовне и вместе с нами молились. Я много молилась, потому что имела на это разрешение настоятельниц188.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нова ночью меня посетила одна душа, которую я уже когда-то видела, однако эта душа не просила меня о молитве, а стала упрекать меня, что я когда-то была тщеславна и горделива, а теперь вот заступаюсь за других, хотя и сейчас имею некоторые недостатки. Я ответила, что была очень тщеславной и горделивой, но уже исповедовалась и каялась в своей глупости и верю в доброту моего Бога, а если и теперь терплю поражения, то скорее вопреки своей воле, а вовсе не умышленно - даже в чем-то самом малом. Однако эта душа стала упрекать меня, почему я не хочу признать ее величия, которое признают все из-за ее больших дел - мол, почему же одна я не воздаю ей славу. Тут я увидела, что в ней есть дьявол, и произнесла: „Богу одному воздается слава, пойди прочь, сатана!" И тут же эта душа провалилась в страшную непостижимую бездну, и я сказала этой нищей душе, что расскажу об этом всей Церк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субботу мы уже возвращаемся из Кракова в Вильно. По пути мы заехали в Ченстохову. Когда я молилась перед чудотворным образом, я почувствовала, что угодны [мысль не закончен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нец первой тетради рукописи Днев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торая тетра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буду всегда воспевать Милосердие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в моей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НЕВНИК</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М. Фаустина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     +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буду всегда воспевать Милосердие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ед всеми людь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оно - величайшее достоинств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непрерывное чудо для нас.</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изливаешься из Божественной Троиц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з единого лона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Господа явится в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сей полноте, когда упадет завес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Господи, из источника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труится всякое счастье и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творения и созд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йте восторженно песнь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лубина милосердия Божия открыта для на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Жизнью Иисуса, распятого на Крес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сомневайся, грешник, и не отчаивай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верь в милосердие, ведь и ты можешь стать святы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ва источника в виде луч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струились из Сердца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для Ангелов, Херувимов и Серафим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для спасения грешного человек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     +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оля Божия, бу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ею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Ты знаешь, что сама по себе я не написала бы ни единой буквы, и если пишу, то лишь по ясному повелению святого послушания189.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М. Фаусти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вятых Даров190</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Иисус, таинственный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рдце мое ощущает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Тебя скрывает заве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знаешь, что я люблю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     + </w:t>
        <w:tab/>
        <w:t xml:space="preserve">Вильно 24.11.1935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tab/>
        <w:t xml:space="preserve">+ Вторая тетрад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а будет славен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Пресвятая Троица, в Которой заключена внутренняя жизнь Бога-Отца, Сына и Святого Духа, - вечная радость, непостижимая глубина любви, изливающаяся на все творения и делающая их счастливыми, честь и слава Твоему Имени во веки веков. Амин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Боже, когда я постигаю Твое величие и Твою красоту, то несказанно радуюсь, что Господь, Которому я служу, так велик; с любовью и радостью я исполняю Его святую волю, и чем лучше Его понимаю, тем горячее жажду любить Его. Меня сжигает желание все больше Его люб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 + 14-го. В этот четверг, когда мы совершали ночное поклонение перед Святыми Дарами191, я поначалу не могла молиться, какое-то равнодушие овладело мною; я не могла размышлять о Крестном Страдании Иисуса, а упала ниц с распростертыми руками и пожертвовала Крестное Страдание Иисуса Небесному Отцу для умилостивления за грехи всего мира. Поднявшись после этой молитвы с земли, я пошла к своей скамейке и вдруг увидела возле нее Иисуса. Господь выглядел, как во время бичевания. В руках Он держал белую одежду; Он надел ее на меня, препоясал меня веревкой, покрыл красной накидкой, какая была на нем во время Его Страдания (покрывало было того же цвета), и сказал мне: Такой будет одежда У тебя и твоих сподвижниц; Моя жизнь будет для вас образцом - от Рождения и вплоть до кончины на Кресте. Всматривайся в Меня и согласно этому живи. Я желаю, чтобы ты глубже проникла в Мою душу (5) и поняла, что у Меня тихое и смиренн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в душе я почувствовала побуждение к тому, чтобы Приступить к действиям и исполнить все, что Бог от меня хочет. Я вошла на минуту в часовню и услышала в душе такой голос: Почему ты боишься? Неужели ты думаешь, что Мне не хватит всемогущества, чтобы поддерживать тебя? И в тот момент я ощутила в душе удивительную силу; мне показались ничтожными все препятствия, которые могли бы помешать исполнению этой воли Божи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пятницу во время Святой Мессы, когда моя душа наполнилась счастьем Божиим, я услышала в душе такие слова: Мое Милосердие пришло к душам через богочеловеческое Сердце Иисуса, как луч солнца - через кристалл. В душе я почувствовала и поняла, что любое приближение к Богу дается через Иисуса, в Нем и через Н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 В день окончания новенны у Острой Брамы192, вечером, после литании, один из священников принес в дароносице Святые Дары. Когда он поставил их на алтарь, я сразу увидела маленького Младенца Иисуса, который протягивал свои ручонки к Своей Матери. Пока Божия Матерь говорила со мной, Иисус протягивал Свои ручонки к собравшимся. Пресвятая Богородица говорила мне, чтобы все Божий требования я принимала, как малое дитя, без каких-либо разъяснений - иначе это не понравится Богу. В тот момент Младенец Иисус исчез, Божия Матерь утратила живой облик, а образ стал таким, как и раньше, однако моя душа преисполнилась радости и большого счастья, и я сказала Господу: „Делай со мною то, что Тебе нравится, я готова на все, но Ты, Господи, ни на миг не отступай от мен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7)     +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tab/>
        <w:t xml:space="preserve">В честь Пресвятой Троиц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просила мать настоятельницу193 о сорокадневном посте - чтобы ежедневно есть только кусок хлеба и пить стакан воды; однако мать настоятельница согласилась не на сорок дней, а на семь - согласуясь с мнением исповедника194. „Сестра, я не могу тебя полностью освободить от обязанностей из-за других сестер, которые могут что-то заметить; я даю тебе разрешение отдаваться молитве и этим записям, но труднее будет для меня оградить тебя в отношении поста, здесь я ничего не могу придумать". И она сказала: „Иди, сестра, возможно, мне будет какое-нибудь озарение". В воскресенье утром я поняла, что когда мать настоятельница определила меня привратницей на время еды, она думала о том, чтобы дать мне возможность поститься. Утром я не была на завтраке, но через некоторое время пошла к (8) матери настоятельнице и сказала, что если я буду привратницей, то мне будет очень легко избегать внимания окружающих к себе, и мать ответила мне: „Когда я тебя назначала195, я думала об этом". Теперь я поняла, что эту же мысль я осознала интуитив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11.1935. Воскресенье, первый день. Я сразу пошла к Святым Дарам и жертвовала себя вместе с Иисусом, находящимся в Святых Дарах, Предвечному Отцу. Тут я услышала в душе такие слова: Твоя цель и цель твоих сподвижниц - через любовь как можно теснее соединяться со Мною; ты будешь соединять землю с небом, будешь смягчать праведный гнев Божий и испрашивать милосердие к человечеству. Я отдаю тебе под опеку две драгоценные для Моего Сердца жемчужины - это души священников и монахов. За них ты будешь особенно молиться, их сила будет в вашем самопожертвовании. Молитвы, посты, умерщвления плоти, труды (9) и всевозможные страдания ты будешь соединять с Моими молитвами, постом, умерщвлением плоти, трудом, страданием, и тогда они будут иметь силу перед Моим Отц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Святого Причастия я увидела Господа, который сказал мне: Сегодня проникнись духом Моей бедности и сделай все так, чтобы наибеднейшие люди ни в чем не могли тебе позавидовать. Не в зданиях и прекрасных организациях я нахожу радость, а в чистом и смиренном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ставшись одна, я стала размышлять о духе бедности. Я ясно вижу, что у Иисуса ничего не было, хотя Он - Владыка всего. От позаимствованных яслей Он всю жизнь идет, делая добро, а Самому негде голову преклонить. И на кресте я вижу вершину Его бедности, потому что на Нем нет даже одежды. О Иисус, через торжественный обет бедности я желаю уподобиться Тебе, бедность будет моей матерью. (10) Как внешне ничем не обладать и не распоряжаться, как своей собственностью, так и внутренне ничего не желать. А как велика Твоя бедность в Святых Дарах! Была ли когда-нибудь душа столь же покинута, как Ты, Иисус, на крес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Целомудрие - этот обет сам по себе воспрещает все, что запрещено шестой и девятой Божиими заповедями, естественно, в поступке, мысли, слове, чувстве и... Я понимаю, что торжественный обет отличается от простого обета, я понимаю это во всей полноте. Размышляя над этим, я услышала в душе слова: Ты - Моя невеста навеки, твое целомудрие должно быть больше, чем ангельское, потому что ни с каким Ангелом Я не вхожу в такие близкие отношения, как с тобой. Малейший поступок Моей невесты обладает бесконечной ценностью, чистая душа обладает непостижимой силой перед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 Послушание. Я пришел исполнить волю Отца Своего. Я был послушен родителям, послушен палачам, теперь Я послушен священникам. О Иисус, я понимаю дух послушания и знаю, на чем оно основано, оно охватывает не только внешнее поведение, но и касается разума, воли и суждений. Слушаясь настоятелей, мы послушны Богу; не важно, Ангел или человек, замещающий Бога, будет мне приказывать - я всегда должна быть послушна. Я не буду много писать об обетах, потому что они сами по себе ясны и конкретно определены. Теперь я приступаю к общему изложению мыслей о конгрегац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бщее изложение196.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когда не будет богатых домов, только небольшая церковь, а при ней - небольшая община, небольшой круг душ, который будет состоять не более чем из десяти человек; помимо них будет еще двое людей, которые будут выполнять разные (12) дела вне общины и обслуживать церковь. Они будут носить не монашескую, а светскую одежду, будут давать обеты, но простые, и подчиняться только настоятельнице в монастыре. Они будут участвовать во всех духовных благах всей общины, однако их не должно быть больше, чем двое - а лучше, одна. Каждый дом будет независим от другого, хотя уставом, обетами и духом они будут теснейшим образом связаны. Однако в чрезвычайных ситуациях можно перевести сестру из одного дома в другой. Также можно при основании дома в случае необходимости перевести в него некоторых монахинь. Каждый дом будет подчиняться местному епархиальному епископ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ждая монахиня будет жить в отдельной келье, но жизнь будет общей, монахини будут собираться на молитвах, во время еды и отдыха. Каждая из монахинь, вступивших в орден, (13) уже никогда не увидит мир, даже через решетку, потому что она будет закрыта темной тканью, и даже в разговорах будут строгие ограничения. Монахиня станет как бы умершей, которую мир не понимает и которая его не понимает. Она должна стоять между землей и небом и неустанно молить Бога о милосердии к миру и силе для священников - чтобы их слова звучали не напрасно и чтобы они сами смогли сохранить свое непостижимое достоинство без всякого изъяна - ведь они стольким рискуют... Хотя этих душ будет немного, они будут героическими душами. Для трусливых и изнеженных душ там места не буд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ежду собою они не будут делиться ни на какие хоры, ни на матерей и матушек197, ни на преподобных и преосвященных, они все будут равны - даже если у них будет разное происхождение. Мы знаем, Кем был Иисус, как Он снизошел и с кем общался. Одежду они будут носить такую, какая была у Него в Страдании, но не только одежду - (14) они должны отмечаться теми же признаками, которыми был отмечен Он, то есть страданием и унижением. Каждая [монахиня] будет стремиться к полнейшему самоотречению, любви и смирению, и та, которая будет больше других отличаться этими добродетелями, станет способной руководить други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сли Бог сделал нас сподвижницами Своего милосердия, и даже более того, дарительницами его, то наша любовь должна быть огромной по отношению к каждой душе, начиная от избранных и кончая душами, еще не знающими Бога. Молитвой и воздержанием мы будем добираться до самых диких стран, прокладывая дорогу миссионерам. Мы будем помнить о том, что, как на фронте солдат не может долго выстоять, если не будет поддержан силами тыла, которые не принимают непосредственного участия в сражении, но поставляют все, что нужно на передовой, так и молитва играет вспомогательную роль - а значит, каждая из нас должна отличаться духом апостольст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 Вечером я писала в келье и услышала такой голос: „Не выходи из этой конгрегации, будь милосердна к себе, ведь тебя ожидают Такие большие страдания". Посмотрев туда, откуда доносился голос, я ничего не увидела и продолжала писать. Тогда я услышала шум и такие слова: „Когда ты выйдешь, мы тебя уничтожим. Не мучай нас". Я посмотрела и увидела много безобразных существ, но как только я мысленно совершила крестное знамение, они сразу исчезли. Как страшен безобразный дьявол и как несчастны души осужденных, которые должны жить в его обществе, сам его вид отвратительнее всех мук а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рез некоторое время я услышала в душе такой голос: Ничего не бойся, ничто не коснется тебя без Моей воли. Удивительная сила вошла в мою душу после этих слов Господа, я безмерно счастлива, что Бог так доб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 Постулантура. Возраст принятия: может быть принята любая девушка от пятнадцати до тридцати лет. В первую очередь следует обращать внимание на то, каким духом проникнута эта девушка, и на характер - обладает ли она сильной волей и смелостью, чтобы идти по стопам Иисуса, да еще с радостью и удовольствием, потому что Бог любит радостного дарителя; она должна презирать мирское и саму себя. Отсутствие имущества никогда не будет помехой для ее принятия; также должны быть прояснены все формальные стороны, в случае каких-либо сложностей принимать не следует.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 могут быть приняты: меланхоличные девушки, склонные к печали; девушки с заразными болезнями; с непонятным нравом, подозрительные, не подходящие для монашеской жизни. Девушек следует очень тщательно подбирать, потому что хватает лишь одной неподходящей, чтобы устроить сумятицу во всем монасты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чение постулантуры. Постулантура будет продолжаться один год. (17) В это время девушка должна присматриваться, нравится ли ей и подходит ли такой образ жизни для нее или же нет. Также и наставница должна внимательно изучать, подходит ли эта девушка для такого образа жизни или нет. Через год, если окажется, что она имеет добрую волю и искреннее желание служить Богу, ее следует принять в новициа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вициат должен длиться год без какого-либо перерыва. Послушницу нужно научить добродетелям, относящимся к обетам, а также глубоким истинам, заключенным в обетах. Наставница должна настойчиво стремиться к их основательному воспитанию. Пусть она воспитывает их смирение, потому что только смиренное сердце с легкостью сохраняет обеты и познает большие радости, льющиеся от Бога к верной душ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ни не будут обременены ответственной работой, чтобы иметь возможность свободно предаваться самосовершенствованию. Они также обязаны соблюдать устав и правила. То же касается и постуланто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 После года новициата - если послушница заслужит доверие - ее можно допустить к принесению обетов на один год; она должна их повторять в течение трех лет; тогда она уже сможет иметь ответственные обязанности, однако будет принадлежать новициату и раз в неделю должна будет вместе с послушницами быть на лекциях, а в последние шесть месяцев она будет только в новициате, чтобы хорошо приготовиться к принесению торжественных обет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 касается еды, мы не будем употреблять мясного; еда будет такой, чтобы и здесь самые убогие не могли нам ни в чем позавидовать. Однако праздники могут [в этом отношении] немного отличаться от будних дней. Еда будет три раза в день, будет строгое соблюдение постов в изначальном виде - в особенности, двух больших постов. Пускай еда будет у всех сестер без исключения одинаковой, (19) чтобы общинная жизнь сохранялась в чистом виде - как в отношении еды, так и одежды и обстановки кельи, однако если какая-нибудь из сестер заболеет, к ней нужно проявлять снисхожд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литвах. Час размышлений, Святая Месса и Святое Причастие, ежедневные молитвы, два испытания совести, чтение Часослова198, розарий, духовное чтение, час молитвы ночью. Что касается распорядка дня по часам, его можно лучше организовать, когда начнем таким образом ж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ут я услышала в душе такие слова: Дочь Моя, Я гарантирую тебе постоянный доход, которым ты будешь жить. Твоя обязанность - полностью уповать на Мою доброту, а Моя обязанность - дать тебе все, что тебе нужно. Я Сам Себя делаю зависимым от твоего доверия - если твое доверие будет велико, Моя щедрость не будет иметь преде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 О работе. Как бедные, мы будем сами выполнять все необходимые в монастыре работы. Каждая должна радоваться, если ей достанется унизительная должность либо противная ее натуре, поскольку это будет способствовать внутреннему росту. Настоятельница будет часто изменять обязанности сестер и таким образом поможет им полностью отрешиться от тех мелочей, к которым у женщин имеется большая склонность. В действительности, меня часто смешит, когда я вижу своими глазами, как души оставляют истинно великое и привязываются к безделицам - или к мелочам. Каждая из сестер будет по месяцу на кухне, не исключая и настоятельницы. Пусть все прикасаются к любой работе, которая может быть в монасты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усть у всех и всегда будут чистые помыслы, во всем, потому что Богу очень не нравятся разнородные намерения. Пусть они сами раскаиваются в своих проступках (21) и просят настоятельницу о епитимии, пусть они делают это в духе смирения. Пусть они любят друг друга высшей любовью, любовью чистой, видя в каждой сестре подобие Божие. Особенной чертой этой маленькой конгрегации будет любовь, а значит пусть они не ограничивают свое сердце, а охватывают весь мир через молитву - согласно своему призванию - свидетельствуя каждой душе о милосердии. Если мы будем пребывать в этом духе милосердия, то и сами заслужим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ая большая любовь к Церкви у всех нас должна быть! Как хорошее дитя, любящее мать, молится за нее, так каждая душа христианина должна молиться за Церковь, которая для нее - мать, а что же говорить о нас, монахинях, если мы специально обязались молиться за Церковь, а значит, как значительно наше апостольство, хотя оно и скрыто. Эти ежедневные мелочи будут складываться к стопам Господа, как молитвенная жертва за мир. Но чтобы (22) жертва была Угодна Богу, она должна быть чистой, а чтобы жертва была чистой, сердце должно освободиться от всяческих естественных привязанностей и все чувства обратить к своему Творцу, любя в Нем все творения согласно Его святой воле. Поступая таким образом в духе усердия, каждая душа принесет радость Церк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мимо обетов я вижу одно наиважнейшее правило - хотя они все важны, но на первое место я выдвигаю - это молчание. Поистине, если бы это правило строго соблюдалось, за остальные я была бы спокойна. У женщин большое пристрастие к разговорам; в действительности Святой Дух не говорит рассеянной и словоохотливой душе, а говорит своими тихими дуновениями душе сосредоточенной, молчаливой. Если бы строго сохранялось молчание, не было бы ропота, ожесточения, клеветы, сплетен, не разрушалась бы любовь (23) к ближнему, одним словом, можно было бы избежать многих ошибок. Молчаливые уста - это чистое золото, они свидетельствуют о внутренней свят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теперь я хочу сказать о втором правиле, то есть о речи. Молчать, когда нужно говорить - неверно, а часто - и греховно. Поэтому пускай все участвуют в рекреации, и пусть настоятельница не освобождает сестер от рекреации - разве что если будет что-то важное. Пусть рекреации проходят в радости, в духе Божием. На рекреациях мы имеем возможность узнать друг друга, пусть каждая из нас простодушно высказывает свое мнение для благотворного влияния на других, но не с духом превосходства или - не дай Бог - в духе спора; это было бы не согласно с добродетелью и с духом нашего призвания, которое должно отличаться любовью. Два раза в день по полчаса будет рекреация, но если только сестра нарушит молчание (24) [вне этого времени], она обязана сразу повиниться в этом перед настоятельницей и попросить о епитимии, а настоятельница пусть налагает епитимию за этот проступок в присутствии остальных - в противном случае она сама будет отвечать перед Господ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затворе199. За затворную часть монастыря никто не будет входить без особого разрешения епархиального епископа, и то в чрезвычайных случаях - то есть для совершения таинств над больными, причащения перед смертью, либо для погребальных обрядов, или же, конечно, если возникнет необходимость впустить за монастырскую ограду какого-нибудь рабочего с целью ремонта в монастыре - однако в этом случае вначале должно быть четкое разрешение. Двери, ведущие в клаузуру, должны быть всегда закрыты, а ключ должен быть только у настоятельниц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ыходах в приемную. Ни одна сестра не будет выходить в приемную без особого разрешения настоятельницы, а настоятельница не должна легко давать разрешение на частые выходы (25) в приемную. Те, кто умерли для мира, не должны в него возвращаться даже через разговоры, но если настоятельница сочтет уместным, чтобы какая-то сестра вышла в приемную, пусть она придерживается таких указаний: пусть она сама сопровождает эту сестру, а в случае, если не сможет сама, пусть назначит кого-нибудь вместо себя, и та будет обязана хранить в тайне то, что она услышит в приемной, но обо всем сообщать настоятельнице. Разговоры должны быть короткими - впрочем, если это необходимо посетителю, их можно удлинять. Однако занавеска никогда не должна отодвигаться - разве что в чрезвычайных ситуациях, как это может случиться по настойчивой просьбе отца или родной матер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письмах. Каждая сестра может посылать запечатанные письма епархиальному епископу, которому подчиняется дом. На любое другое письмо она будет просить разрешение и в незапечатанном виде отдавать его настоятельнице, а настоятельница, руководствуясь духом любви (26) и благоразумием, имеет право послать или задержать письмо - согласно тому, что больше способствует славе Божией. Но я бы очень хотела, чтобы эти письма писались как можно реже; мы оказываем помощь душам через молитву и умерщвление плоти, а не через письм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 исповеди. Исповедников для общины назначает епископ - как обычного, так и чрезвычайного. Обычный исповедник будет один, и принимать исповедь он будет у всей общины раз в неделю. Раз в три месяца будет приходить чрезвычайный исповедник, к которому должна являться каждая сестра - даже если она не будет ему исповедоваться. Как обычный, так и чрезвычайный исповедник не будут осуществлять свое руководство более трех лет; по прошествии трех лет состоится тайное голосование, и по его результатам настоятельница представит епископу просьбу сестер - однако исповедник может быть утвержден на второй и даже на третий (27) срок. Исповедаться монахини будут у закрытой решетки; лекции для общины также будут читаться через решетку, задернутую темным занавесом. Сестры никогда не будут говорить между собой об исповеди и исповедниках - лучше пускай молятся за них, чтобы Бог дал им озарение для руководства их душ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вятом Причастии. Пусть сестры не говорят о том, кто чаще, а кто реже принимает Святое Причастие, пусть они воздерживаются от высказывания суждений на этот счет, потому что не имеют на это права - любое суждение на этот счет должно принадлежать исключительно исповеднику. Настоятельница может спросить сестру, но не с целью узнать о причине, по которой она не приступает к Святому Причастию, а скорее для того, чтобы облегчить ей исповедь. Пусть настоятельницы не решаются входить в сферу совести сестры. Часто настоятельница может распорядиться, чтобы община жертвовала (28) причастие с какой-нибудь целью. Тогда каждая [сестра] должна стремиться к максимальной чистоте души, чтобы иметь возможность ежедневно принимать Божественного Гост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войдя в часовню, я увидела стены какого-то здания, которое было как бы разрушено200; окна были без стекол, вместо дверей были дверные коробки; тут я услышала в душе такие слова: Здесь должен быть этот монастырь. Однако мне немного не понравилось, что он должен быть на этих развалин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тверг. Я чувствовала в себе нетерпение, чтобы как можно быстрее приступить к делам согласно пожеланиям Господа. Приступив к святой исповеди, я свое мнение поставила выше мнения исповедника. Вначале я в этом не отдавала себе отчета, но совершая поклонение перед Святыми Дарами, я увидела Господа (29) в том облике, в каком Он написан на образе. Он сказал мне, чтобы обо всем, что Он мне говорит и чего требует, я говорила исповеднику и настоятельницам: Делай только то, на что получишь разрешение. Иисус дал мне понять, как сильно ему не нравится своевольная душа; в этой душе я увидела саму себя. Я заметила в себе этот оттенок своеволия, бросилась в пыль перед Его Величием и с безутешным сердцем стала извиняться перед Ним; но Иисус не позволил мне долго находиться в таком состоянии, и Его Божественный взгляд наполнил мою душу такой радостью, что у меня нет слов, чтобы выразить это. Иисус дал мне понять, что я должна чаще Его спрашивать и советоваться с Ним. Воистину, как сладок взгляд моего Господа, Его взор проникает в мою душу до самых потайных глубин; моя душа находит понимание с Богом без единого слова, я чувствую, что Он живет во мне, а я - в Н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 Однажды я увидела этот образ201 [в] какой-то маленькой часовне, и на моих глазах эта маленькая часовня превратилась в большой и красивый храм. В этом храме я увидела Божию Матерь с Младенцем на руках. В какой-то момент Младенец Иисус исчез с руки Божией Матери, и я увидела живой образ распятого Иисуса. Божия Матерь сказала мне, чтобы я поступала так же, как и Она - несмотря на радость, всегда всматривалась в крест - и сказала, что милости, которые мне оказывает Бог, предназначены не только для меня, но и для других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во время Святой Мессы я вижу Младенца Иисуса, Он не всегда одинаковый - временами очень радостный, а иногда вовсе не смотрит на часовню. Он наиболее радостен, когда Святую Мессу совершает наш исповедник202 . Меня очень удивило, что Младенец Иисус так его любит. Иногда я Его вижу в цветной накидке203.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1) Прежде чем я приехала в Вильно и познакомилась с этим исповедником, я видела небольшой храм, а при нем - эту общину. В монастыре было двенадцать келий, каждая монахиня должна была жить отдельно. Я видела священника, который мне помогал в руководстве этим монастырем и с которым я познакомилась двумя годами позже - хотя через видение я уже была с ним знакома. Я видела, как он с большой самоотверженностью все организовывал в этом монастыре и как ему помогал еще один священник, которого я еще до сих пор не встретила. Я видела железные решетки, задернутые темной тканью, и в этот храм сестры не входил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ень Непорочного Зачатия Божией Матери. Во время Святой Мессы я услышала шорох одежды и увидела Пресвятую Деву в удивительно прекрасном сиянии, в белой одежде с голубой лентой. (32) Она мне сказала: „Ты доставляешь Мне большую радость, когда поклоняешься Святой Троице за оказанные Мне милости и благодеяния", - и Она сразу же исчез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епитимиях и воздержаниях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первом месте стоят внутренние воздержания, но кроме этого мы будем осуществлять внешние воздержания, строго установленные - чтобы их осуществляли все. Эти воздержания таковы: три дня в неделю сохранять строгий пост; этими днями будут: пятница, суббота, среда. В каждую пятницу во время чтения пятидесятого псалма совершать самобичевание204 за умирающих грешников - всем в одно время, в три часа и в своих кельях. Во время двух великих постов205, в квартальные дни206, в кануны праздников207 еда будет такой: один раз в день кусок хлеба и немного вод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усть каждая [сестра] стремится к совершению этих воздержаний, которые предписаны (33) для всех, а если какая-либо сестра пожелает что-нибудь сверх этого, пусть попросит разрешения у настоятельницы. Еще одно общее воздержание: ни одной сестре нельзя входить в келью другой сестры без особого разрешения настоятельницы, но настоятельница должна часто незаметно входить в кельи сестер - не в целях какой-нибудь слежки, а в духе любви и ответственности перед Богом; никто не будет ничего закрывать на ключ, правило будет общим ключом для все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после Святого Причастия я внезапно увидела Младенца Иисуса, Который появился возле моей скамейки и обеими руками за нее держался. Хотя это был лишь Младенец, моя душа наполнилась страхом - я увидела в Нем своего Судью, Господа и Творца, перед святостью Которого дрожат Ангелы, а с другой стороны, мою душу заполняет непостижимая любовь (34), и мне кажется, что я умираю под ее воздействием. Теперь я вижу, что Иисус вначале укрепляет мою душу и делает ее способной к общению с Собой, потому что иначе я бы не вынесла того, что переживаю в настоящий момен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ношение сестер к настоятельниц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усть все сестры почитают настоятельницу, как Самого Господа; я уже упоминала об этом, говоря об обете послушания; пусть они относятся к ней с детским доверием, пусть никогда не ропщут и не осуждают ее распоряжения, потому что это очень не нравится Богу. Пусть каждая из них руководствуется духом веры в отношении настоятельниц, пусть с простодушием просит обо всем, что ей нужно. Да хранит нас Бог от того, чтобы случилась или повторилась ситуация, когда кто-либо из вас станет причиной печали или слез настоятельницы. Пусть каждая [сестра] знает, что как четвертая заповедь обязывает дитя почитать родителей, так и монахини должны почитать настоятельницу. Плоха (35) та монахиня, которая позволяет себе и осмеливается судить настоятельницу. Пусть они будут искренни с настоятельницей и всегда с детским простодушием говорят ей обо всем - в том числе, о своих нуждах.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 своей настоятельнице сестры будут обращаться так: „Сестра настоятельница..." Они никогда не будут целовать ей руку, но при каждой встрече в коридоре - или когда будут входить в келью настоятельницы - будут говорить: „Слава Иисусу Христу!" - и слегка наклонять голов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руг к другу сестры будут обращаться: „Сестра" - и добавлять имя. В отношении настоятельницы пусть они руководствуются духом веры, а не сентиментальностью или лестью, потому что это недостойно монахини и принижает ее. Монахиня должна быть свободна, как королева, и она будет ею только тогда, когда будет жить духом веры; не потому мы должны слушать и почитать настоятельницу, что она добрая, святая, рассудительная - нет, не поэтому, а только потому, что она замещает для меня Бога, и слушая ее, я послушна самому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w:t>
        <w:tab/>
        <w:t xml:space="preserve">Отношение настоятельницы к сестра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стоятельница должна отличаться смирением и любовью к каждой сестре, безо всякого исключения. Пусть она руководствуется не симпатией или антипатией, а духом Христовым. Пусть знает о том, что Бог потребует от нее отчета за каждую сестру; пусть она не читает сестрам морали, а дает пример глубокого смирения и самоотречения - это будет для ее подчиненных наиболее плодотворной наукой. Пусть она будет решительной, но никак не суровой, пусть она будет терпеливой, если ее будут мучить одними и теми же вопросами, но хотя бы ей пришлось сто раз повторить одно и то же, пусть она это делает с одинаковым спокойствием; пусть она стремится угадать нужды сестер и не ждет, пока ее будут об этом просить, потому что разные бывают характеры. Если она заметит, что какая-либо из сестер грустит - или страдает - пусть она по старается всяческим образом ей помочь и утешить ее; пусть много молится и просит об озарении, как она должна (37) вести себя с каждой [из сестер], потому что каждая душа - это новый мир. У Бога разные способы общения с душами, нередко для нас они непонятны и непостижимы, а потому пусть настоятельница будет осторожна, чтобы не помешать деланию Божиему в какой-либо из душ. Пусть она никогда не делает замечания сестрам, когда сама расстроена; замечания всегда должны сопровождаться ободрением, душе надо дать понять свою ошибку, но не нужно ее подавлять. Настоятельница должна отличаться деятельной любовью к сестрам, пусть она берет на свои плечи любой труд, чтобы облегчить его сестрам, пусть она не требует от сестер никаких услуг, пусть почитает их, как невест Иисуса и всегда - днем и ночью - будет готова им помочь. Пусть она чаще просит, чем приказывает. Ее сердце должно быть открыто к страданиям сестер, а сама она пусть учится и всматривается в открытую книгу, то есть в Распятого Иисуса. Пусть она всегда горячо молится об озарении - в особенности тогда, когда ей надо будет решить что-то важное с какой-нибудь из (38) сестер. Пусть она опасается входить в сферу их совести, потому что благодать для этого есть только у священника, но случается, что кто-нибудь испытывает потребность высказаться перед настоятельницей, и настоятельница может принять исповедь какой-либо души, но пусть она помнит о тайне, поскольку ничто так не разочаровывает душу, как если открывается то, что она доверительно - или по секрету - рассказала. У женщин всегда разум слаб в этом отношении, редко встречаются женщины с мужским умом. Пусть она стремится к глубокому соединению с Богом, и Бог будет через нее руководить. Пресвятая Дева будет настоятельницей208 этого монастыря, а мы будем Ее верными дочерь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12.1935. Сегодня с самого утра какая-то удивительная сила побуждает меня к действию, не дает мне ни минуты покоя; какой -то удивительный огонь, побуждающий к действию, зажегся в моем сердце; я не могу его успокоить - это тихое мученичество, известное только Богу - но пусть Он делает (39) со мною то, что Ему нравится, мое сердце готово на все. О Иисус, мой самый дорогой Учитель, ни на минуту не отступай от меня. Иисус, Ты ведь знаешь хорошо, как я слаба сама по се6е, а потому я знаю, что моя слабость вынуждает Тебя постоянно быть со мно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увидела Господа в светлой одежде; произошло это в оранжерее209. - Запиши то, что Я тебе скажу. Для Меня большая радость соединяться с тобой; с большой жаждой Я жду и тоскую по тому моменту, когда Я в Святых Дарах, поселюсь в твоем монастыре. Мой Дух отдохнет в этом монастыре, Я дам особое благословение той местности, где этот монастырь будет находиться. Из любви к вам Я отведу все справедливые наказания, которые готовит правосудие Моего Отца. Дочь Моя, Я склонил Свое Сердце к твоим просьбам. Твоя задача и обязанность здесь, на земле - испрашивать милосердие ко (40) всему миру. Ни одна душа не найдет оправдания, пока не обратится с доверием к Моему милосердию, и для этого первое воскресенье после Пасхи должно быть праздником Милосердия, и священники в этот день должны говорить душам об этом великом и неизмеримом Моем милосердии. Я делаю тебя дарительницей Своего милосердия. Скажи исповеднику, чтобы этот образ был выставлен в храме, а не за оградой в этом монастыре. Через этот образ Я буду оказывать душам множество милостей, а потому пусть любая душа имеет к нему доступ.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вечная Истина, я ничего не боюсь - никаких трудов, никаких страданий; одного я только боюсь - обидеть Тебя. Мой Иисус, я бы предпочла не жить, нежели огорчить Тебя. Иисус, Ты знаешь, что моя любовь не знает никого - только Тебя, в Тебе утонула моя душ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1) О, как велико должно быть усердие каждой живущей в этом монастыре души, если Бог желает поселиться с нами. Пусть каждая из нас помнит о том, что если мы, души монахинь, не молим Бога, то Его никто не будет молить. Пусть каждая из нас горит, словно чистая жертва любви, перед Величием Божиим, но чтобы быть одной Богу, пусть она крепко соединяется с Иисусом - только с Ним, в Нем и через Него мы можем понравиться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12.1935. Однажды исповедник210 сказал, чтобы я посмотрела на один дом - не тот ли он самый, какой я видела в видении. Когда я вместе со своим исповедником пошла посмотреть на этот дом211, а скорее, на эти развалины, я все узнала с первого взгляда - именно это я видела в видении. Когда я прикоснулась к доскам, которые были сколочены наподобие дверей, в тот же миг какая-то сила, словно молния, пронзила мою душу, давая мне (42) несокрушимую уверенность. Я быстро ушла из этого места с душой, переполненной радостью. Мне кажется, что какая-то сила приковала меня к этому месту. Я безмерно рада тому, что вижу полное соответствие тому, что мне было открыто в видении. Когда исповедник говорил об обустройстве келий и о других вещах, я поняла, что это все то же самое, что мне говорил Иисус; я безмерно рада, что Бог действует через него, но вовсе не удивляюсь тому, что Бог дает ему столько света, потому что именно в чистом и смиренном сердце обитает Бог, Который является светом; а все страдания и трудности нужны для того, чтобы проявилась святость души. Вернувшись домой, я сразу вошла в нашу часовню, чтобы немного отдохнуть, и тут я услышала в душе такие слова: Не бойся ничего, Я - с тобою; эти дела - в Моих руках, и Я устрою их согласно Своему милосердию, а Моей воле ничто не может помеш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w:t>
        <w:tab/>
        <w:t>1935 год. Сочельник</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самого утра моя душа была погружена в Бога. Его присутствие пронизывало меня насквозь. Вечером перед ужином я вошла на минуту в часовню, чтобы у ног Господа поделиться облаткой с теми, кто далеко, но кого Иисус очень любит и кому я многим обязана. Делясь этой облаткой с одним человеком, я услышала в душе такие слова: Его сердце для Меня - небо на земле. Когда я выходила из часовни, в какой-то момент меня охватило всемогущество Божие. Тогда я поняла, как сильно Бог любит нас. О, если бы души хотя бы частично смогли это поня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ождество Христово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ождественская Месса. Во время Святой Мессы я вновь Увидела маленького Младенца Иисуса, невыразимо прекрасного, который с радостью протягивал ко мне Свои ручонки. (44) После Святого Причастия я услышала такие слова: Я всегда - в твоем сердце, не только в тот момент, когда ты принимаешь Меня в Святом Причастии, а всегда. В большой радости для меня прошли эти праздни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вятая Троица, вечный Боже, моя душа тонет в Твоей красоте. Эпохи - ничто перед Тобою, Ты всегда Один и Тот же. О, как велико Твое Величие! Иисус, какова причина того, что Ты скрываешь Свое Величие, что Ты оставил трон неба и пребываешь с нами? Господь мне ответил: Дочь Моя, любовь привела Меня сюда и любовь Меня удерживает здесь. Дочь Моя, если бы ты знала, какую большую цену имеет один момент чистой любви ко Мне, ты умерла бы от радости. Я говорю это для того, чтобы ты постоянно соединялась со Мною через любовь, потому что это - цель жизни твоей души; этот акт основан на действии воли; знай, что чистая душа смиренна; (45) когда ты унижаешься и изнуряешься перед Моим Величием, Я настигаю тебя Своими милостями, Я использую Свое всемогущество, чтобы тебя возвыс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когда исповедник в качестве епитимии велел мне прочитать Слава Отцу, это заняло у меня много времени - я несколько раз начинала, но не закончила, потому что мой дух соединялся с Богом и я не могла продолжать читать. Я часто помимо воли оказываюсь окруженной всемогуществом Божиим и целиком погружаюсь в Него через любовь; в эти минуты я не осознаю, что вокруг меня делается. Когда я сказала исповеднику о том, что эта короткая молитва нередко занимает у меня много времени и я не могу ее прочитать, исповедник велел мне прочитать ее прямо возле исповедальни. Однако моя душа тонет в Боге, и я не могу думать о том, о чем хочу, несмотря на все усилия, но исповедник сказал: „Я прошу повторять за мной". (46) Я повторила каждое слово, однако когда выговаривала слова, моя душа погружалась в Того, о Ком я говор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Иисус сказал мне об одном священнике, что эти года будут украшением лет его священства; дни страданий всегда кажутся дольше, но они пройдут, хотя идут они так медленно, что нередко нам кажется, словно они скорее движутся вспять, а ведь конец их уже близок, и потом будет вечная и непостижимая радость. Вечность. Кто поймет и постигнет хотя бы это одно слово, которое происходит от Тебя, непостижимый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знаю, что милости, которые мне оказывает Бог, предназначаются лишь некоторым душам. Сознание этого наполняет меня большой радостью. Я всегда радуюсь благу других душ, словно сама обретаю 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7) Однажды Господь мне сказал: Меня больше ранят мелкие недостатки избранных душ, чем грехи душ, живущих в миру. Я очень огорчилась, что Иисус испытывает страдания от избранных душ, а Иисус мне сказал: Эти мелкие недостатки - еще не все. Я открою тебе тайну Своего Сердца, что страдаю по вине избранных душ; неблагодарность за столько милостей - постоянная пища для Моего Сердца от избранной души. Их любовь сдержанна; Мое сердце не может этого вынести, эти души вынуждают Меня отринуть их от Себя. Другие не доверяют Моей доброте и не хотят испытать сладость близкого общения в своем сердце, а ищут Меня где-то далеко и не находят. Это недоверие к Моей доброте Меня ранит больше всего. Если Моя смерть не убедила вас в Моей любви, то что же вас убедит? Часто душа смертельно Меня ранит, и тогда никто Меня не утешит. (48) Мои милости используют для того, чтобы Меня оскорблять. Есть души, которые пренебрегают Моими милостями и любыми доказательствами Моей любви; они не хотят услышать Мой зов и идут в адскую бездну. Эта потеря душ погружает Меня в смертельную грусть. В этом душе никто не сможет помочь - даже Бог - потому что она пренебрегает Мною; имея свободную волю, она может пренебрегать Мною, а может любить Меня. Ты, дарительница Моего милосердия, говори всему миру о Моей доброте, и этим утешишь М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льше всего Я тебе высказываю, когда ты общаешься со Мною в глубине своего сердца; там никто не может помешать Моему деланию, там Я отдыхаю, как в закрытом сад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лубина моей души - это как бы большой и прекрасный мир, в котором обитает Бог и я. Кроме Бога, ни для кого туда доступа нет. В начале этой жизни с Богом (49) в меня проникал страх и слепота. Его сияние ослепляло меня и я думала, что Его нет в моем сердце, но это были минуты, когда Бог действовал в моей душе, и любовь становилась чище и сильнее, и Господь привел мою волю к теснейшему соединению со Своей святой волей. Никто не поймет, что я переживаю в этом великолепном дворце своей души, где постоянно пре бываю со своим Женихом. Никакие внешние обстоятельства не мешают мне общаться с Богом. Даже если употребить самые сильные с лова, в них не будет и тени того, как [в действительности моя] душа Упоена счастьем и непостижимой любовью - большой и чистой, как Сам Бог - источник, из которого она изливается. Душа пропитана Богом насквозь, я физически ощущаю это, и плоть участвует в этой Радости; хотя кажется, что в одной и той же душе дуновения Божий Различны, они происходят из одного источни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0) Однажды я увидела жаждущего и обессилевшего Иисуса. Он сказал мне: Жажду. Когда я подала Господу воды, Он принял ее, но не выпил - и сразу исчез; Он был одет, как во время Своих Страда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ты размышляешь над тем, что Я говорю тебе в глубине твоего сердца, ты получаешь большую пользу, чем если бы ты прочитала много книг. О, если бы души хотели слушать Мой голос, когда Я говорю в глубине их сердец, они бы быстро достигли вершины свят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8.01.1936. Я была у архипастыря212 и сказала ему о том, что требовал от меня Господь - чтобы я молилась, испрашивая Божия милосердия к миру, и чтобы была такая конгрегация, которая бы испрашивала милосердие Божие к миру. Я попросила, чтобы он дал мне разрешение на все то, чего требует от меня Господь, и архипастырь (51) так мне ответил: "Что касается молитвы, я это разрешаю, и даже поощряю тебя, чтобы ты как можно больше молилась за мир и испрашивала для него милосердие Божие, потому что мы все нуждаемся в милосердии, да и исповедник, наверное, тебе не запрещает молиться за это. А что касается этой конгрегации, немного подожди, сестра, пусть все сложится более благоприятным образом; само по себе это хорошо, но не стоит спешить; если на то есть воля Божия, то - немного раньше или немного позже - это случится. Почему бы ему не быть, ведь существует столько разных конгрегации - значит будет и такая, если Бог этого хочет. Я хочу, чтобы ты, сестра, была совершенно спокойна - Господь может все; стремись к тесному соединению с Богом и не падай духом". Эти слова наполнили меня большой радо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ойдя от архипастыря, я услышала в душе такие слова: Для укрепления твоего духа (52) Я говорю через Своих наместников, в зависимости от того, чего Я хочу от тебя, но знай, что так будет не всегда; тебе будут во многом противиться, но через это в тебе проявится Моя милость и то, что это - Мой замысел. Но ты ничего не бойся, Я всегда с тобой. Дочь Моя, еще знай о том, что все творения - сознательно или бессознательно, хотят они того или не хотят - всегда исполняют Мою во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я внезапно увидела Господа в удивительном Величии, Который сказал мне: Дочь Моя, если хочешь, Я сейчас же сотворю новый мир, лучше этого, и остаток жизни ты проживешь в нем. Я ответила: „Я не хочу никаких миров, я желаю Тебя, Иисус, я хочу любить Тебя такой любовью, которой Ты меня любишь. Об одном Тебя молю, сделай мое сердце достойным любить Тебя. (53) Мой Иисус, мне очень странно, что Ты задаешь мне такой вопрос, потому что зачем мне эти миры - даже если Ты дашь их тысячу, зачем мне они? Иисус, Ты знаешь, что мое сердце умирает от тоски по Тебе; все, что вне Тебя - ничто для меня". В тот момент я уже ничего не видела, но какая-то сила овладела моей душой, и удивительный огонь зажегся в моем сердце, и я стала как бы умирать из-за Него. Тогда я услышала слова: Ни с одной душой Я не соединяюсь так крепко и таким образом, как с тобой. Я делаю это из-за твоего глубокого смирения и пылкой любви ко М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я услышала в душе такие слова: Мне известно каждое движение твоего сердца; знай, дочь Моя, что один твой взгляд на кого-то другого ранил бы Меня (54) больше, чем множество грехов, совершенных другой душ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овь изгоняет из души страх. С тех пор, как я возлюбила Бога всем своим существом, всей силой своего сердца, с того момента отступил страх, и даже если мне не будет известно, что говорить о Его правосудии, я вовсе не буду Его бояться, поскольку хорошо узнала Его. Бог есть Любовь, а Его Дух - это покой. И теперь я вижу, что мои поступки, которые выросли из любви, лучше, чем те дела, которые я совершила из страха. Я доверилась Богу и ни чего не боюсь, я вверена Его святой воле; пусть Он делает со мною, что хочет - я все равно буду Его люб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инимая Святое Причастие, я прошу и молю Спасителя, что бы Он излечил мой язык, чтобы я никогда не оскорбляла любви ближн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5) Иисус, Ты знаешь, как горячо я желаю скрыться, чтобы меня не знал никто, кроме Твоего Сладчайшего Сердца. Я хочу быть маленькой фиалкой, скрытой в траве, неизвестным цветком в великолепном закрытом парке, где растут прекрасные розы и лилии. Прекрасную розу и чудесную лилию видно издалека, но чтобы увидеть маленькую фиалку, нужно низко наклониться - ее выдает только запах. О, как я радуюсь, что могу так скрыться. О мой Божественный Жених, Тебе предназначен цветок моего сердца и аромат чистой любви. Моя душа утонула в Тебе, вечный Боже. О мой Иисус, с момента, когда Ты Сам призвал меня к Себе, чем больше я Тебя узнаю, тем горячее Тебя жажд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Сердце Иисуса я узнала, что для избранных душ на самом небе есть небо, куда не все имеют Доступ, а только избранные души. Непостижимо счастье, в котором Утонет душа. О мой Боже, я не могу этого описать - даже хотя бы Частично. (56) Души, проникнутые Его Божеством, из одного сияния попадают в другое, этот свет постоянен, но никогда не одно образен - он всегда новый, хотя никогда не меняется. О Святая Троица, дай душам понять с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нет ничего лучшего для души, чем унижения. В пре небрежении есть тайна счастья, когда душа понимает, что сама по себе она - нищая, а все, что в ней есть хорошего - только дар Божий, когда душа видит, что все ей досталось даром, а сама она обладала только нищетой. Это удерживает ее в постоянном преклонении перед Величием Божиим, а Бог, видя душу в таком состоянии, дарит ей Свои милости. Когда душа уходит вглубь своей нищеты, Бог использует Свое всемогущество, чтобы ее возвысить; если существует на земле воистину счастливая душа, то это только (57) по-настоящему смиренная душа; поначалу ее любовь из-за этого много страдает, но после бесстрашного сражения Бог дарит душе много света, с помощью которого она осознает ничтожность и призрачность всего. Один только Бог - в ее сердце; смиренная душа не доверяет сама себе, а все доверие обращает к Богу. Бог охраняет смиренную душу и Сам вникает в ее дела, а душа обретает величайшее счастье, которого никто не может постич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вечером ко мне пришла одна из умерших сестер, которая до этого уже несколько раз была у меня; если в первый раз я видела ее в большом страдании, а потом, с каждым разом, все в меньших страданиях, то в этот вечер я увидела ее лучащейся счастьем. Она сказала мне, что обитает уже на небе и что Бог (58) подверг испытаниям этот дом потому, что мать генеральная настоятельница засомневалась в том, что я говорила об этой душе. И в знак того, что лишь теперь она пребывает на небе, Господь Бог будет благословлять этот дом. Потом она приблизилась ко мне, сердечно обняла меня и сказала: „Мне уже пора идти". Я поняла, как тесна связь между тремя этапами жизни души, то есть землей, чистилищем и неб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много раз замечала, что Бог подвергает испытаниям не которых людей в зависимости от того, что они говорят мне, потому что Ему не нравится недоверие. Когда я однажды заметила, что Бог подверг испытанию одного первосвященника из-за того, что он проявлял нерасположение и не доверял этому213... меня охватила грусть, я попросила Бога за него, и Господь облегчил его участь. Богу очень не нравится, когда Ему не доверяют, из-за этого души теряют много милостей; недоверие (59) души ранит Его Сладчайшее Сердце, которое полно доброты и непостижимой любви к нам, потому что существует большая разница между обязанностью, когда священник должен не доверять, чтобы глубже убедиться в истинности даров или милостей в некой душе, и когда он делает это с целью лучшего руководства душой и продвижения ее к более глубокому соединению с Богом; за это он получает большую и непостижимую награду; однако пренебрежение и недоверие к милостям Божиим в душе из-за неспособности своим разумом их понять не нравится Господу; мне очень жаль те души, которые попадают к неопытным священник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один священник214 попросил меня, чтобы я помолилась за него; я обещала помолиться и попросила разрешение на умерщвление плоти. Получив на это разрешение, (60) я ощутила в душе побуждение уступить в этот день все милости, которые предназначает мне доброта Божия, этому священнику и попросила Господа, чтобы Он соблаговолил все внутренние и внешние страдания и огорчения, которые этот священник должен был претерпеть в тот день, переложить на меня. Бог принял частично мое пожелание, и сразу же - неведомо откуда - стали возникать разные трудности и препятствия в такой мере, что одна из сестер сказала всем, что в этом видна десница Господа - поскольку все подвергают испытаниям сестру Фаустину. Выдвигавшиеся против меня обвинения были настолько безосновательны, что одни сестры их поддерживали, а другие - отвергали, в то время как я в молчании жертвовала собой за этого священника. Но это еще не конец - я испытала и внутренние страдания. Вначале меня охватило уныние и неприязнь к сестрам, позже меня стала мучить какая-то неуверенность, (61) я не могла сосредоточиться для молитвы, мой разум стали занимать разные вопросы. Когда, уставшая, я вошла в часовню, какая-то странная боль стиснула мою душу, и я начала тихо плакать; тогда я услышала в душе такой голос: Дочь Моя, почему ты плачешь - ты же сама пошла на это страдание; знай: то, что ты приняла за этого человека - лишь малая часть [его страданий]. Он страдает сильнее. Я спросила Господа, зачем Он с ним так поступает. Господь ответил мне, что ради тройного венца, предназначенного ему: чистоты, священства и мученичества. В тот момент в моей душе воцарилась большая радость при виде славы, которая достанется ему на небесах. В тот момент я прочитала Те Deum215 за ту особую милость Божию, которую испытала на себе. Так Бог поступает с теми, кого хочет видеть возле Себя; а значит, все страдания - ничто по сравнению с тем, что нас ожидает на небес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2) Однажды после нашей Святой Мессы я внезапно увидела своего исповедника216, у которого была Святая Месса в храме Св. Михаила, перед образом Божией Матери. Когда во время Мессы совершалась жертва, я увидела маленького Младенца Иисуса, который тянулся к нему, словно от кого-то бежал и искал защиты у него. Однако когда наступило время Святого Причастия, все исчезло. Тут я увидела Пресвятую Богородицу, Которая укрыла его своим по кровом и произнесла: „Смелости, сын мой, смелости, сын мой", - и еще что-то, чего я не расслыша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горячо я желаю, чтобы Твое милосердие прославляла каждая душа. Счастлива та душа, которая взывает к милосердию Господа. Она узнает то, о чем говорил Господь - о том, что Он будет ее охранять, как Свою славу. А кто осмелится воевать с Богом? Любая душа, прославляй милосердие Господне - (63) своею верой в Его милосердие, всей жизнью - особенно в час смерти - и ничего не бойся, дорогая душа, какою бы ты ни была; чем больше грешник, тем большее он имеет право на Твое милосердие, Господи. О непостижимая доброта, Бог первый снисходит до грешника. О Иисус, я желаю прославлять Твое милосердие за тысячи душ. О мой Иисус, я хорошо знаю, что должна говорить душам о Твоей добро те, о Твоем непостижимом милосерд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один человек попросил меня о молитве, и когда я встретилась с Господом, я сказала Ему: „Иисус, я особенно люблю те души, которые любишь Ты" - а Иисус мне ответил: А Я оказываю особые милости тем душам, за которые ты заступаешься передо Мн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дивительным образом Иисус охраняет меня, это действительно огромная милость Божия, которую я переживаю уже дав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4) Когда однажды смертельно заболела одна из наших сестер217 и собралась вся конгрегация218, там был также священник, который дал больной отпущение грехов, и тогда я увидела множество духов тьмы. В тот момент, забыв, что нахожусь в обществе сестер, я схватила кропило и окропила духов, и они сразу же исчезли; однако когда сестры пришли в трапезную, мать настоятельница219 сделала мне замечание, что я не должна была освящать больную в присутствии священника, что это следовало сделать ему. Я приняла это замечание в духе смирения, но умирающим святая вода приносит огромное облегч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Ты видишь, как я слаба сама по себе, а потому Сам руководи всеми моими делами. Иисус, знай, что без Тебя я не сделаю и шага ни в одном деле, но с Тобою возьмусь за труднейшее де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5) 29.01.1936. Вечером, находясь в келье, я внезапно увидела большое сияние, а в верхней части этого сияния - большой темно- серый крест. Вдруг я оказалась перенесена к этому кресту, но, вглядываясь в него, я ничего не понимала и молилась [спрашивая] о том, что это может означать. В тот момент я увидела Господа, а крест передо мной исчез. Господь сидел внутри большого сияния, Его ступни и ноги до колен тонули в этом сиянии, и я их не видела. Иисус склонился ко мне, посмотрел благосклонно и сказал мне о воле Небесного Отца. Он сказал мне, что та душа совершенна и свята, которая исполняет волю Его Отца, но таких душ немного. С особой любовью Он смотрит на душу, которая живет Его волей, и Иисус сказал мне, что я прекрасно исполняю волю Божию, и... поэтому Я особенно тесным образом соединяюсь и общаюсь с тобой. Непостижимой любовью окружает Бог ту душу, которая (66) живет Его волей. Я поняла, как сильно нас любит Бог, как Он прост, хотя и непостижим, как легко с Ним общаться, хотя Его Величие столь огромно. Ни с кем у меня нет такой легкости и свободы, как с Ним - даже у родной матери с искренне любящим ребенком нет такого взаимопонимания, как у моей души - с Богом. Когда я была соединена с Господом, я увидела двух человек, и от меня не было скрыто, что у них в душе; их состояние печально, но я верю, что и они будут прославлять милосердие Бож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от же момент я увидела одного человека220, и отчасти - состояние его души и большие испытания, которые Бог посылает этой душе; эти страдания затрагивали его разум, причем в такой острой форме, что я огорчилась и сказала Господу: „Почему Ты с ним так поступаешь?" Господь мне ответил: Ради его тройного венца - и дал мне понять, какая непостижимая слава ожидает душу, похожую (67) на страдающего Иисуса здесь, на земле - такая душа будет похожа на Иисуса в Его славе. Небесный Отец настолько возвышает и возвеличивает души, насколько видит в них подобие Своему Сыну. Я поняла, что это уподобление Иисусу дается нам здесь, на земле. Я вижу чистые и невинные души, над которыми Бог вершит свое правосудие; эти души - жертвы, которые поддерживают мир и дополняют то, чего не хватало Страданию Иисуса; но таких душ немного. Я безмерно рада, что Бог дал мне узнать такие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вятая Троица, Вечный Боже, благодарю Тебя за то, что Ты дал мне познать величие и разницу в степенях славы, которой достигают души. О, как велика разница между двумя ступенями в глубине познания Бога! О, если бы души могли это знать! О Боже мой, если бы я смогла подняться на одну ступеньку выше, я бы охотно претерпела все муки, которые вынесли все мученики вместе. (68) Действительно, все эти муки мне кажутся ничем по сравнению со славой, которая нас ожидает в течение целой вечности. О Господи, погрузи мою душу в океан Своего Божества, окажи мне милость постижения Тебя, потому что чем лучше я Тебя узнаю, тем горячее Тебя жажду, и моя любовь к Тебе возрастает; я ощущаю в своей душе неизмеримую бездну, которую наполняет один Бог; я растворяюсь в Нем, как капля воды - в океане; Господь снизошел до моей нищеты, как луч солнца - до пустой и скалистой земли. Но под воздействием Его лучей моя душа покрылась зеленью, цветами и плодами и стала прекрасным садом для Его отдых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несмотря на Твои милости, я вижу и ощущаю всю свою нищету. Я начинаю день с борьбы и заканчиваю его борьбой. Едва я справлюсь с одной трудностью, на ее месте (69) появляются десять [других], с которыми нужно бороться. Но я не тревожусь из-за этого, потому что хорошо знаю, что сейчас - время борьбы, а не покоя. Когда тяжесть борьбы превосходит мои силы, я, словно дитя, бросаюсь в объятия Небесного Отца и верю, что не погибну. О мой Иисус, как сильно я предрасположена к плохому! Это заставляет меня постоянно следить за собой, но я ни в чем не разочаровываюсь, я уповаю на милость Божию, которая изобилует в величайшей нище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реди величайших трудностей и препятствий я не теряю внутреннего покоя и внешнего равновесия, и это приводит противников в отчаянье. Терпение в трудности дает силу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 февраля [1936]. Когда утром я проснулась от звука звонка, мною овладела такая сильная сонливость, что я не могла прийти в себя. Я бросилась в холодную воду, и через две минуты сонливость покинула меня. Когда я пришла на размышления, (70) мне в голову лез целый рой нелепых мыслей, и все время медитации я боролась [с ними]. То же самое происходило во время каждодневной молитвы, но когда началась Святая Месса, в моей душе воцарилась удивительная тишина и радость. Тут я увидела Пре святую Богородицу с Младенцем Иисусом и святым старцем221, который стоял за Божией Матерью. Пресвятая Богородица сказала мне: „Вот самое драгоценное Сокровище", - и подала мне Младенца Иисуса. Когда я взяла Младенца Иисуса на руки, Божия Матерь и св. Иосиф исчезли; я осталась с Младенцем Иисусом од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сказала Ему: „Я знаю, что Ты - мой Господь и Творец, хотя Ты такой маленький". Иисус протянул Свои ручонки и с улыбкой смотрел на меня; моя душа была наполнена несравненной радостью. Внезапно Иисус исчез; Святая Месса продолжалась, наступила минута принятия Святого Причастия. С переполненной душой я сразу же вместе с сестрами пошла к Святому Причастию. После Святого Причастия (71) я услышала в душе такие слова: В твоем сердце Я тот же самый, каким Я был на твоих руках. Тогда я попросила Господа за одну душу222, чтобы Господь оказал ей милость в борьбе и отвел от нее испытание. Случится так, как ты просишь, но его заслуга не умалится. В моей душе воцарилась радость - что Бог так добр и милосерден. Бог дает все, о чем мы Его с верой прос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каждого разговора с Господом моя душа удивительным образом укрепляется, какой-то удивительный покой воцаряется в моей душе и делает меня такой смелой, что я не боюсь ничего на свете, и лишь одно у меня опасение - как бы не огорчить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молю Тебя ради доброты Твоего Сладчайшего Сердца, пусть утихнет Твой гнев, покажи нам Свое милосердие. Пусть Твои Раны будут для нас защитой от правосудия (72) Твоего Отца. О Боже, я узнала Тебя, как источник милосердия, которым оживляется и питается любая душа. О, как велико Милосердие Господа, оно выше всех Его достоинств; милосердие - величайшее достоинство Бога, все, что меня окружает, говорит об этом. Милосердие - это жизнь душ. Его сострадание безгранично. О Господи, смотри на нас и поступай с нами согласно Твоему бесконечному состраданию, согласно Твоему огромному милосерд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у меня возникли сомнения, не оскорбило ли Господа то, что со мной произошло. Поскольку я не могла дать себе ответ, я решила не приступать к Святому Причастию, пока не исповедуюсь - хотя раскаяние во мне пробудилось в тот же момент, потому что у меня есть привычка: после малейшего проступка испытывать себя раскаянием. В те дни, когда я не принимала Святого Причастия, (73) я не ощущала присутствия Божия и невыразимо страдала из-за этого, но переносила это, как наказание за грех. Однако на исповеди я получила выговор, потому что могла приступать к Святому Причастию, и то, что со мной случилось, не было помехой для принятия Святого Причастия. После исповеди я приняла Святое Причастие и внезапно увидела Господа, Который сказал мне такие слова: Знай, дочь Моя, что большую неприятность ты Мне доставила тем, что не соединялась со Мной в Святом Причастии, нежели этим мелким проступк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видела часовенку, а в ней - шесть сестер, которые принимали Святое Причастие, раздававшееся нашим исповедником, одетым в стихарь и епитрахиль223. В этой часовне не было ни украшений, ни скамеек; после Святого Причастия я увидела Господа в таком же облике, в каком Он написан на образе. Иисус шел, и я воскликнула: „Как Ты можешь, Господи, идти и ничего мне не говорить? Я (74) одна, без Тебя, ничего не сделаю, Ты должен остаться со мной, благословить меня, и эту конгрегацию, и мою Родину". Иисус совершил крестное знамение и сказал: Ничего не бойся, Я всегда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ва последние дня перед Великим постом у нас вместе с воспитанницами224 был час искупительного поклонения перед Святыми Дарами. Оба раза я видела Господа в том облике, в каком Он был после бичевания; такая сильная боль стиснула мою душу, что мне кажется, я почувствовала все Его мучения в своем теле и своей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1.03.1936. В этот день во время Святой Мессы в меня вошла удивительная сила и стремление приступить к исполнению желаний Божиих225. Ко мне приходило столь ясное понимание желаний Господа, что если бы я говорила или оправдывалась, (75) что отчасти не понимаю Его требований ко мне из того, что желает от меня Господь, я бы солгала, потому что Господь дает мне понять Свою волю отчетливо и ясно, и у меня в этом нет ни тени сомнения. Я поняла, что было бы величайшей неблагодарностью дальше откладывать то, что Господь хочет совершить ради Своей славы и для пользы множества душ, используя меня как жалкое орудие, которым хочет осуществить Свои вечные планы милосердия. Действительно, какой неблагодарной была бы моя душа, если бы и в дальнейшем она противилась воле Божией. Ничто от этого меня уже не удерживает - ни преследование, ни страдание, ни насмешки, ни угрозы, ни просьбы, ни голод, ни холод, ни лесть, ни дружба, ни препятствия, ни друзья, ни враги, ни то, что я испытываю, ни то, что впереди, ни адская ненависть - ничто не отвратит меня от исполнения воли Божией. (76) Я опираюсь не на свои силы, а на Его всемогущество, потому что Он дал мне милость познания Своей святой воли, Он также оказал мне милость для ее исполнения. Я не могу не сказать, что в этом стремлении мне ставит преграду моя собственная низкая натура, которая выступает со своими требованиями, и часто в душе возникает такая ожесточенная борьба, что, как Господь в Гефсиманском Саду, я взываю к Богу, Предвечному Отцу: „Если возможно, да минует Меня чаша сия; впрочем, не как Я хочу, но как Ты, Господи, да будет воля Твоя". Для меня не тайна то, через что я должна буду пройти, но с полным сознанием я принимаю все, что Ты мне пошлешь, Господи. Я верю Тебе, милосердный Боже, и желаю первой проявить доверие, которого Ты требуешь от душ. О вечная Истина, помогай мне и освящай на путях жизни, сделай так, чтобы во мне исполнилась Твоя вол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77) Боже мой, я ничего не желаю - только исполнения Твоей воли; неважно, легко это будет для меня или трудно, я чувствую, что какая-то удивительная сила побуждает меня к действию, и лишь одно меня сдерживает - святое послушание. Мой Иисус, Ты торопишь меня, а с другой стороны - поддерживаешь и сдерживаешь меня. О мой Иисус, пусть и в этом будет Твоя воля. В таком положении я находилась в течение двух дней непрерывно, мои физические силы истощились, и хотя я никому об этом не говорила, мать настоятельница226 заметила мое страдание и сказала, что заметила, как я изменилась и побледнела. Она велела, чтобы я раньше ложилась спать и дольше спала, и распорядилась, чтобы вечером мне приносили стакан горячего молока. У нее заботливое и поистине материнское сердце, она хотела мне помочь, однако внешние условия не могут воздействовать на страдания души (78) и не приносят большого облегчения. В исповедальне я черпала силу и утешение, что мне уже недолго ждать того момента, когда я приступлю к действия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четверг, войдя в келью, я увидела над собой Святую Жертву в огромном сиянии. Тут я услышала голос, который - как мне показалось - исходил сверху, над Жертвой: В Ней твоя сила, Она будет тебя защищать. После этих слов видение исчезло, но в мою душу вошла удивительная сила и какое-то удивительное озарение, касающееся того, на чем основана наша любовь к Богу - а именно, на исполнении воли Божи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вятая Троица, Вечный Боже, я жажду блестеть в венце Твоего милосердия, как маленький камень, чья красота зависит от луча Твоего света (79) и непостижимого милосердия. Боже, все, что прекрасно в моей душе - это Твое, сама по себе я всегда - ничт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начале поста я попросила своего исповедника об умерщвлении плоти на период поста и получила указание не отказывать себе в пище, но во время еды размышлять над тем, как Господь вкусил на кресте уксус - это будет для меня умерщвлением. Я не знала, что буду извлекать такую большую пользу для своей души. Польза эта заключается в том, что я постоянно размышляю над Его Крестным Страданием, и принимая пищу, не различаю, что ем, мои мысли заняты смертью Моего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акже в начале поста я попросила об изменении моего личного испытания и получила наставление, чтобы все, что я буду делать, я посвящала искуплению грешников. (80) Это удерживает меня в постоянном соединении с Богом, и направление это совершенствует мои дела, потому что все, что я делаю, делается для бес смертных душ. Все труды и тяготы мне нипочем, когда я думаю о том, что они соединяют грешные души с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рия - моя Наставница, которая всегда учит меня жить для Бога; моя душа просветляется, о Мария, в Твоей тишине и сми ре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днажды я на пять минут пришла на адорацию и помолилась за одну душу, я поняла, что Бог не всегда принимает наши молитвы за те души, за которые мы молимся, а предназначает их другим людям, и мы не приносим им облегчения в их страданиях в огне чистилища; однако наша молитва не пропад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81) Доверительное общение души с Богом. Бог приближается к душе особенным образом, известным только Богу и душе. Никто не замечает этой тайной связи, в этом сближении главенствует любовь, и только она все совершает. Иисус мягко и сладко общается с душой, а в Его глубине - покой. Иисус оказывает ей множество милостей и делает ее способной разделять Его вечные мысли и нередко открывает душе Свои Божественные замысл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ец Андраш сказал мне, что было бы хорошо, если бы в Церкви Божией существовала группа душ, которые бы испрашивали милосердие Божие, потому что мы все действительно нуждаемся в этом милосердии 227 . После этих слов удивительный свет вошел в мою душу. О, как добр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82) 18.03.1936. Однажды я попросила Господа, чтобы Он Сам совершил первый шаг, чтобы Он что-то изменил - или каким-то внешним действием, или чтобы меня исключили из конгрегации, потому что сама я не в состоянии из нее выйти - и так я мучилась более трех часов. Я не могла молиться, но свою волю подчиняла воле Божией. На следующий день утром мать настоятельница228 говорит мне, что мать генеральная настоятельница229 берет меня в Варшаву; я ответила Матери, что, может, быть, мне уже не ехать, а просто выйти из конгрегации. Я считала, что это тот самый внешний знак, о котором я просила Бога. Мать настоятельница ничего на это не ответила, но через минуту вновь позвала меня и сказала: „Знаешь что, сестра, ты поезжай и не заботься об издержках этой поездки, даже если тебе придется сразу же вернуться". Я ответила: „Хорошо, я поеду", - хотя боль и раздирала мою душу, ведь я знала (83), что эта поездка отдалит решение моего вопроса. Я всегда - несмотря ни на что - стараюсь быть послушной. </w:t>
      </w:r>
    </w:p>
    <w:p>
      <w:pPr>
        <w:pStyle w:val="Normal"/>
        <w:widowControl w:val="false"/>
        <w:autoSpaceDE w:val="false"/>
        <w:spacing w:lineRule="auto" w:line="240" w:before="0" w:after="0"/>
        <w:rPr/>
      </w:pPr>
      <w:r>
        <w:rPr>
          <w:rFonts w:cs="Palatino Linotype" w:ascii="Palatino Linotype" w:hAnsi="Palatino Linotype"/>
          <w:sz w:val="24"/>
          <w:szCs w:val="24"/>
        </w:rPr>
        <w:t>6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когда я молилась, Божия Матерь сказала мне: „Ваша жизнь должна быть подобна Моей жизни, тихой и незаметной, нужно постоянно соединяться с Богом и просить за человечество, готовить мир ко второму пришествию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во время благословения230 моя душа недолго общалась с Богом-Отцом, я ощущала себя ребенком на Его руках и услышала в душе такие слова: Дочь Моя, не бойся ничего, все противники разбиваются у ног Моих. После этих слов в мою душу вошел глубокий покой и удивительная внутренняя тиши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84) Когда я пожаловалась Господу, что Он лишает меня помощи, и я вновь остаюсь одна, и не знаю, как мне поступать, я услышала такие слова: Не бойся, Я всегда с тобой. После этих слов в мою душу вновь вошел глубокий покой. Его присутствие ощутимо пронизывало меня насквозь. Мой дух был залит светом, это затрагивало и мою пло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последний вечер перед тем, как я должна была уезжать из Вильно, одна сестра231 - уже пожилая - открыла мне состояние своей души; она сказала мне, что уже несколько лет душевно страдает из-за того, что ей кажется, что все ее исповеди совершаются плохо и она сомневается, простил ли ее Господь. Я спросила ее, говорила ли она когда-нибудь об этом исповеднику, и она мне ответила: „Я уже много раз (85) говорила об этом исповедникам, но исповедники всегда говорят, что мне нужно быть спокойной, а я сильно страдаю, и ничто не приносит облегчения; мне все кажется, что Бог меня не простил". Я ей ответила, что она должна быть послушной исповеднику и совершенно спокойной, потому что, наверное, это искушение. Однако она со слезами на глазах молила, чтобы я спросила Господа, простил ли Он ее и хороши ли ее исповеди или нет. Я решительно ей ответила, что она должна сама спрашивать, если не верит исповеднику, однако она схватила меня за руку и не хотела отпускать, пока я не скажу ей, что помолюсь за нее и передам ей, что Господь мне о ней скажет. Горько плача, она не хотела меня отпускать, и говорит мне: „Я знаю, сестра, что Господь с тобой говорит". А я не могу от нее вырваться, потому что она схватила меня за руку... и я пообещала ей, (86) что помолюсь за нее. Вечером во время благословения я услышала в душе такие слова: Скажи ей, что ее недоверие ранит Мое Сердце больше, чем грехи, которые она совершила. Когда я об этом ей сказала, она расплакалась, как дитя, и огромная радость вошла в ее Душу. Я поняла, что Бог хотел через меня утешить эту душу, и хотя мне это дорого стоило, я исполнила Божие жел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в тот же вечер я на секунду вошла в часовню, чтобы поблагодарить Бога за все милости, которые Он оказал мне в этом доме, внезапно меня охватило присутствие Божие. Я почувствовала себя, словно дитя на руках заботливого Отца, и услышала такие слова: Ничего не бойся, Я всегда с тобой. Его любовь пронизала меня насквозь, я чувствую, что вхожу с Ним в столь близкое общение, (87) что не могу его выразить в слов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ут я увидела возле себя одного из семи духов, сияющего, как и прежде, в лучезарном обличий; я постоянно видела его возле себя232, когда ехала на поезде. Я видела, что на каждом из храмов, мимо которых мы проезжали, находился Ангел, однако в более бледном свете, чем тот, который сопровождал меня в пути. Каждый из духов, охранявших храмы, склонялся перед тем духом, который был возле мен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в Варшаве я вошла в калитку, этот дух исчез; я благодарила Бога за Его доброту - что Он дает нам в спутники Ангелов. Ах, как мало люди думают о том, что при них всегда присутствует такой гость и в то же время свидетель всего. Грешники, помните, что у вас есть свидетель ваших поступ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в любое сознание проникает Твоя доброта, а Твоего милосердия не исчерпает никто. Погибает та (88) душа, которая желает погибнуть, потому что для того, кто желает спастись, существует неисчерпаемое море Господнего милосердия. Как может малый сосуд вместить бездонное мо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прощалась с сестрами и уже должна была уезжать, одна из сестер попросила у меня прощения, что так мало мне помогала в моих обязанностях и не только не помогала мне, но и всегда старалась помешать. Однако я в душе считала ее очень добродетельной, потому что она воспитала во мне терпение; она испытывала меня до такой меры, что одна из настоятельниц сказала, что сестра Фаустина либо глупая, либо святая, потому что нормальный человек не выдержал бы того, чтобы кто-то с таким постоянством так поступал ему назло. Однако я (89) всегда относилась к этой сестре доброжелательно. Она так затрудняла мне мою работу, что, несмотря на мои усилия, нередко портила то, что было сделано хорошо - во время прощания она сама мне в этом призналась, прося прощения. Я не хотела вникать в ее намерения, но принимала это, как испытание Бож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удивляюсь безмерно, как можно сильно завидовать; видя у кого-то что-нибудь хорошее, я радуюсь так, словно сама этим обладаю; радость других является моей радостью, а страдание других становится моим страданием, потому что иначе я бы не посмела общаться с Господом. Дух Иисуса всегда прост, мягок, искренен; любая недоброжелательность, зависть, неприязнь, скрытая под благодушной улыбкой - это хитрый дьяволенок; суровое, но идущее от искренней любви слово не ранит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0) 22.03.1936. Приехав в Варшаву, я вошла на минуту в малую часовню, чтобы поблагодарить Господа за счастливый путь, и попросила Господа о помощи и благодати во всем, что меня здесь ожидает. Во всем я доверяюсь Его святой воле. Я услышала такие слова: Ничего не бойся, все твои затруднения послужат тому, чтобы ты осуществила Мою во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 марта. Утром во время размышления присутствие Божие охватило меня особенным образом, когда я увидела безмерное величие Бога и в то же время - Его снисхождение к творениям. Тогда я увидела Божию Матерь, которая мне сказала: „О, как угодна Богу душа, которая верно идет за веянием Его благодати; Я дала миру Спасителя, а ты должна говорить миру о Его великом милосердии и готовить мир к повторному (91) пришествию Того, Кто придет не как Милосердный Спаситель, но как Справедливый Судья. О. как страшен этот день! Назначен день правосудия, день гнева Божия, дрожат пред ним Ангелы. Говори душам об этом огромном милосердии, пока не пришло время помилования; если ты молчишь сейчас, ты будешь отвечать в тот страшный день за большое число душ. Ничего не бойся, будь верна до конца, Я сочувствую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приехала в Валендов, одна из сестер233 при встрече сказала мне, что если я приехала к ним, то теперь будет все хорошо; я спросила ее, почему она так говорит. Она сказала, что так чувствует душой. Душа эта полна простодушия и очень угодна Сердцу Иисуса. Дом этот действительно находился в исключительном неблагополучии234... Я не буду здесь обо всем говор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2) Исповедь. Готовясь к исповеди, я сказала Господу, сокрытому в Святых Дарах: „Иисус, прошу Тебя, говори мне устами этого священника235. Он ничего не знает о том, что Ты, Иисус, требуешь от меня основания ордена Милосердия. Так пусть в ознаменование того, что Ты меня услышал, он скажет мне что-нибудь об этом Милосердии". Когда я подошла к исповедальне и начала исповедаться, священник прервал мою исповедь и начал мне говорить о великом Милосердии Божием, причем с таким большим вдохновением, какого я еще никогда не слышала. И он спрашивает меня, знаю ли я, что Милосердие Господне выше всех Его действий, что оно - венец Его деяний. Я вслушивалась в те слова, которые Господь говорил мне устами этого священника. Хотя я верю, что в исповедальне всегда Бог говорит устами священника, однако тут я испытала это особенным образом. (93) Хотя я вовсе не открывала небесной жизни моей души, а только раскаивалась в проступках, однако этот священник мне сам сказал, что происходит в моей душе, и обязал меня быть верной откровениям Божиим. Он сказал мне: „Ты идешь по жизни с Божией Матерью, Которая верно отвечала на каждое откровение Божие". О мой Иисус, кто постигнет Твою доброту! </w:t>
      </w:r>
    </w:p>
    <w:p>
      <w:pPr>
        <w:pStyle w:val="Normal"/>
        <w:widowControl w:val="false"/>
        <w:autoSpaceDE w:val="false"/>
        <w:spacing w:lineRule="auto" w:line="240" w:before="0" w:after="0"/>
        <w:rPr/>
      </w:pPr>
      <w:r>
        <w:rPr>
          <w:rFonts w:cs="Palatino Linotype" w:ascii="Palatino Linotype" w:hAnsi="Palatino Linotype"/>
          <w:sz w:val="24"/>
          <w:szCs w:val="24"/>
        </w:rPr>
        <w:t>6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отгони от меня все мысли, которые не соответствуют Твоей воле. Я понимаю, что уже ничто не связывает меня с этой землей - только дел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тверг. Во время вечернего поклонения перед Святыми Дарами я увидела Господа, подвергнутого бичеванию, замученного, Который сказал мне: Дочь Моя, Я желаю, чтобы во всех мелочах ты повиновалась исповеднику. Наибольшие твои жертвы не нравятся Мне, если ты совершаешь их без разрешения (94) исповедника, и наоборот - малейшая жертва имеет в Моих глазах огромное значение, если она совершается с разрешения исповедника. Величайшие дела в Моих глазах не имеют значения, если они своевольны, и часто они не соответствуют Моей воле и скорее заслуживают наказания, чем награды; и опять же, твой малейший поступок с разрешения исповедника является благом в очах Моих и неизмеримо Мне дорог; навсегда укрепись в этом, неустанно бодрствуй, потому что весь ад ополчается против тебя из-за этого дела, поскольку множество душ отвернется от врат ада и будет восхвалять Мое милосердие; но ничего не бойся, потому что Я с тобой; знай, что сама по себе ты ничего не можеш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первую пятницу месяца перед причастием я увидела большую чашу, (95) наполненную облатками; чья-то рука поставила передо мной эту чашу; я взяла ее в руку в ней находилась тысяча живых облаток. Тогда я услышала голос: Это облатки, принятые теми душами, для которых ты испросила милость искреннего обращения во время этого Великого поста. Произошло это за неделю до Страстной Пятницы. Этот день я провела в большом внутреннем сосредоточении, жертвуя собой ради пользы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ая радость жертвовать собой ради бессмертных душ; я знаю, что пшеничное зерно, чтобы стать пищей, должно быть уничтожено и перетерто жерновами; так и я, чтобы быть полезной Церкви и душам, я должна быть уничтожена, хотя внешне никто не заметит моей жертвы. О Иисус, внешне я хочу быть незаметной, как эта облатка - пусть никто не видит, что я - посвященная Тебе жерт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6) Вербное Воскресенье. В это воскресенье я особенным образом переживала чувства Сладчайшего Сердца Иисуса; мой дух был там, где был Иисус; я видела Господа, сидящего на осле, учеников и большие толпы людей, которые шли вместе с Господом, радостные, с ветвями в руках; одни бросали ветви под ноги, туда, где ехал Господь, а другие держали ветви над головой, прыгая и выбегая перед Господом, не зная, что делать от радости. И я видела другую толпу людей т которые вышли навстречу Иисусу, тоже с радостными лицами и с ветвями в руках, которые неустанно кричали от радости - даже маленькие дети, - но Иисус был очень серьезен, и Господь дал мне понять, как Он страдал в этот момент. Я ничего не видела кроме Иисуса, Сердце Которого было пресыщено неблагодарностью [люд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 7 ) Ежеквартальная исповедь. Отец Буковский. Когда какая-то внутренняя сила вновь побудила меня, чтобы я уже дольше не откладывала этого дела, я сказала исповеднику отцу Буковскому, что уже больше не могу ждать. Отец мне ответил: „Сестра, это заблуждение, Господь не может этого требовать, ты принесла вечные обеты, все это обман, ты придумала какую-то ересь". Он кричал на меня почти в полный голос. Я спросила, все ли является заблуждением, и он ответил, что все. „Тогда прошу сказать мне, как по ступать дальше". „Сестра, ты не должна следовать никаким побуждениям, ты должна быть рассеянной, не обращать внимания на то, что будешь слышать в душе, а внешне стремиться хорошо исполнять свои обязанности. Обо всем этом не думать вовсе, жить в пол ной рассеянности". Я ответила: „Хорошо, (98) потому что до сих пор я поступала по своей совести, а теперь, отец, если вы велите мне не обращать внимания на то, что внутри, тогда я не буду". И он сказал: „Если Господь тебе что-нибудь снова скажет, я прошу тебя сообщить это мне, а тебе, сестра, делать ничего не надо". Я ответила: „Хорошо, я буду стремиться быть послушной". Я не знаю, откуда у отца взялась такая суров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отошла от исповедальни, целый рой мыслей угнетал мою душу; зачем быть искренней, если то, что я рассказала, не является грехом; я вовсе не обязана говорить об этом исповеднику; опять же, какое облегчение - не обращать внимания на то, что внутри, пока внешне все хорошо; теперь мне не нужно ни на что обращать внимания, идти за внутренними голосами, что нередко стоит мне больших унижений; теперь я буду свободна. Но какая-то странная (99) боль стиснула мою душу: как, мне нельзя общаться с Тем, Кого я так горячо желаю? Который является всей силой моей души? Я стала взывать: „О Иисус, к кому я пойду?" Но с момента запрета исповедника в мою душу проникла большая тьма, я боюсь, как бы мне не услышать в душе какого-нибудь голоса и не нарушить этим запрет исповедника. Но я вновь умираю от тоски по Богу. Моя душа истерзана, во мне нет своей воли, я целиком полагаюсь на Бог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 было в Великую Среду, а в Великий Четверг страдание стало еще большим. Придя на размышление, я впала в состояние, близкое к умиранию: я не чувствовала присутствия Божия, но все Божие правосудие нависло надо мной; я видела себя как бы убитой за грехи мира. Дьявол стал издеваться надо мной: „Видишь, теперь ты не будешь заботиться о душе, смотри, чем тебе отплатили - тебе никто не (100) будет верить, что этого желает Иисус. Смотри, как ты сейчас страдаешь, а как тебе еще придется страдать! Но ведь теперь исповедник избавил тебя от этого всего". Теперь я могу жить, как мне нравится - только бы внешне было все хорошо. Эти страшные мысли мучили меня целый час. Когда приблизилось время Святой Мессы, боль стиснула мое сердце: должна ли я выходить из ордена? Ведь если отец сказал мне, что это какая-то ересь, я рискую отделиться от Церкви? Внутренним голосом я воззвала к Господу: „Иисус, спаси меня". Однако ни один луч света не входил в мою душу. Я почувствовала, что силы оставляют меня, словно душа отделяется от тела. Я отдалась воле Божией и повторяла: „О Боже, пусть со мною будет то, что Ты решил, во мне уже нет ничего моего". Тут меня внезапно охватило присутствие Божие, пронизало меня насквозь, до самой глубины. (101) Это было время принятия Святого Причастия. Сразу после Святого Причастия для меня исчезло все, что меня окружало, и я [забыла], где нахожу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ут я увидела Господа в том облике, в каком Он написан на этом образе. Он сказал мне: Скажи исповеднику, что это - Мое дело, а тебя Я использую, как ничтожное орудие. И я сказала: „Иисус, я не могу делать ничего из того, что Ты мне велишь, потому что исповедник сказал мне, что все это - обман и я не должна слушать ни одного Твоего указания. Теперь я не буду делать ничего из того, что Ты мне будешь приказывать. Господи, прости меня, но мне ничего нельзя [делать]. Я должна быть послушна исповеднику. Иисус, я очень прошу Тебя простить меня. Ты знаешь, как я страдаю из-за этого, но мне тяжело, Иисус, ведь исповедник не разрешил мне идти за Твоими повелениями". Иисус милостиво и удовлетворенно слушал эти рассуждения и жалобы. Я думала, (102) что это очень обидит Господа, в то время как, напротив, Иисус был доволен и милостиво сказал мне: Всегда обо всем говори исповеднику - о том, что Я велю тебе и что говорю. Делай только то, на что получишь разрешение. Ни о чем не беспокойся и ничего не бойся, Я с тобой. Моя душа наполнилась радостью, и все терзавшие меня мысли испарились; уверенность и смелость вошли в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вскоре началось мучение, какое испытывал Иисус в Гефсиманском саду. Продолжалось это до утра, до пятницы. В пятницу я переживала Страдание Иисуса, но уже по-другому. В тот день к нам приехал из Дерд отец Буковский. Какая-то удивительная сила подтолкнула меня, чтобы я пошла на исповедь и рассказала обо всем, что со мной случилось и что мне сказал Иисус. Когда я рассказала об этом отцу, он стал совсем другим и сказал (103) мне: „Сестра, ничего не бойся, ничего плохого с тобой не случится, потому что этого не допустит Господь. Если ты, сестра, послушна и пребываешь в таком состоянии духа, я прошу тебя ни о чем не беспокоиться. Бог найдет способ для осуществления этого дела. Я прошу тебя быть всегда такой простодушной и искренней и обо всем говорить матери генеральной настоятельнице. То, что я тебе говорил, было для того, чтобы предостеречь тебя, сестра, поскольку заблуждения бывают даже у святых; нередко может доноситься голос сатаны, а иногда - и наш собственный, а значит, надо быть осторожной. Сестра, поступай дальше так, как и прежде, ты видишь, что Господь на это не гневается. Ты можешь повторить кое -что из того, что с тобой произошло, [своему] постоянному исповедник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няла одно - что я должна много молиться за каждого исповедника о свете Святого Духа, (104) потому что когда я подхожу к исповедальне, не помолившись горячо перед этим, исповедник плохо меня понимает. Этот отец побудил меня к горячей молитве в том направлении, чтобы Бог дал мне лучше понять и осознать то, что Он от меня требует: „Сестра, совершай одну новенну за другой, и Бог не откажет тебе в милостя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трастная Пятница. В три часа я увидела Распятого Господа, Который посмотрел на меня и произнес: Жажду. Тут я увидела, как из раны в Его боку изошли те самые два луча, такие же, как на об разе. Тогда я ощутила в душе жажду спасения душ и самопожертвования за несчастных грешников. Я жертвовала себя вместе с умирающим Иисусом Предвечному Отцу за мир. С Иисусом, через Иисуса (105) и в Иисусе - мое единство с Тобою, Отче Предвечный. В Страстную Пятницу Господь страдал в душе уже по-другому, нежели в Великий Четвер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асхальная заутреня. [12.04.1936.] Когда я вошла в часовню, моя душа утонула в Боге, своем единственном Сокровище; Его присутствие захлестнуло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мой Учитель и Наставник, укрепляй меня, освещай меня в эти тяжелые минуты моей жизни; я не ожидаю помощи от людей, вся моя надежда - в Тебе. Господи, я чувствую себя одинокой перед лицом Твоих требований. Несмотря на опасения и со противление натуры, я исполняю Твою святую волю и желаю ее исполнять как можно вернее всю свою жизнь и в час своей смерти. Иисус, с Тобой я могу все, делай со мною все, что Тебе нравится, дай мне только Свое милосердное Сердце, и этого мне хватит.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6) О Иисус, Господь мой, помоги мне, пусть со мною случится то, что Ты задумал перед веками, я готова на любое указание Твоей святой воли. Дай свет моему разуму, чтобы я смогла понять, какова Твоя воля. О Боже, пронизывающий мою душу, Ты знаешь, что я ничего не желаю кроме Твоей слав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оля Божия, блаженство моего сердца, пища души моей, свет моего разума, всемогущая сила моей воли - когда я соединяюсь с Твоей волей, Господи, Твоя сила действует через меня и занимает место моей слабой воли. Каждый день я стремлюсь исполнять Божий пожел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непостижимый Боже! Как велико Твое милосердие! Оно превосходит всякое человеческое и в то же время ангельское понимание; все Ангелы (107) и люди вышли изнутри Твоего милосердия. Милосердие - это цветок любви, Бог есть любовь, а милосердие - это Его поступок, он начинается в любви, а проявляется в милосердии. Все, на что я смотрю, говорит мне о Его милосердии, даже само Божие правосудие говорит мне о Его бездонном милосердии, потому что правосудие проистекает из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одно слово я обращаю внимание и с одним словом всегда считаюсь, оно одно для меня - все, им я живу и с ним умираю - это святая воля Божия. Она для меня - каждодневная пища, вся моя душа вслушивается в пожелания Божий, всегда исполняет то, чего Бог от меня требует, хотя нередко мою натуру охватывает трепет при виде того, что эти требования превосходят мои силы. Я хорошо знаю, кто я сама по себе, но также хорошо знаю, что такое благодать Божия, которая поддерживает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8) 25.04.1936. Валендов. В этот день страдание в моей душе было на редкость тяжелым. С самого утра я чувствовала как бы отделение души от тела, проникновение Бога в меня, ощущала в себе всю справедливость Божию, чувствовала, что стою одна перед Богом. Я подумала, что одно слово наставника полностью успокоило бы меня, но что же делать - здесь его нет. Однако я решила искать света в святой исповеди. Когда я открыла душу, священник испугался и не захотел дальше слушать мою исповедь. Это заставило меня еще сильнее страдать. Когда я вижу страх какого-нибудь священника, я не получаю никакого внутреннего успокоения. Поэтому я решила для себя, что буду стремиться открыть свою душу во всем - от самого большого до самого малого - только перед наставником и точно придерживаться его указа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перь я понимаю, что исповедь - это только раскаяние (109) в грехах, а духовное руководство - это нечто совсем иное, но я хочу сказать не об этом, а о странном случае, который впервые произошел со мной. Когда исповедник стал мне говорить, я не понимала ни одного его слова, и тут я внезапно увидела Распятого Господа, Который сказал мне: В Страдании Моем ищи силы и света. По окончании исповеди я размышляла над страшным Страданием Иисуса и поняла: то, что я испытываю - ничто в сравнении со Страданием Спасителя, и каждое - даже самое мелкое - несовершенство было причиной этой страшной Муки. Тогда мою душу охватило большое раскаяние, и только в нем я ощутила, что нахожусь в море бездонного милосердия Божия. О, как мало у меня слов, чтобы выразить то, что я переживаю! Я чувствую себя каплей росы, растворившейся в глубине бездонного океана милосердия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0) + 11 мая 1936 г. Я приехала в Краков и обрадовалась, что теперь смогу наконец исполнить то, чего требует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однажды я виделась с отцом А.236 и уже все ему рассказала, я получила такой ответ: „Сестра, молись до того дня, когда будет праздник Сердца Иисуса, и добавь к этому какое-нибудь умерщвление плоти, а в день Сердца Иисуса я дам тебе ответ". Однако в один из дней я услышала в душе такой голос: Ничего не бойся, Я с тобой. После этих слов в моей душе появилось большое нетерпение, и я не стала ждать праздника Сердца Иисуса, а сказала на исповеди, что уже выхожу из конгрегации237. Отец мне ответил: „ Сестра, если ты сама это решила, то и сама берешь ответственность за себя. Ты имеешь на это право". Я обрадовалась, что Уже могу выйти [из орден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следующий день утром меня внезапно покинуло ощущение (111) присутствия Божия, большая тьма охватила мою душу, я не могла молиться; вследствие этого внезапного исчезновения Бога я решила все это немного отложить до тех пор, пока не объяснюсь с отцо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ец А. ответил мне, что такие перемены часто случаются в ду шах, но это не мешает действов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ть генеральная настоятельница238. Когда я разговаривала с матерью обо всем, что произошло, она мне ответила следующее: „Сестра, я запираю тебя в дарохранительнице вместе с Господом. Если ты оттуда выйдешь, на то будет воля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 июня. Когда мы пошли к иезуитам на процессию в честь праздника Сердца Иисуса, во время вечерни я увидела те самые лучи, выходящие из Святой Жертвы, как они написаны на образе. Мою душу охватила огромная тоска по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2) Июнь 1936. Разговор с отцом 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Знай, что это трудно и тяжело; твой главный наставник - Святой Дух; мы можем только направить эти откровения, но твоим истинным наставником является Святой Дух. Если ты сама решила выйти, то я ни запрещаю, ни приказываю. Всю ответственность ты берешь на себя. Сестра, я говорю это тебе, чтобы ты могла начать действовать, ты способна на это, а значит, можешь [начинать]. То, что ты рассказала мне сейчас и рассказывала прежде239, выглядит правдоподобно, но все-таки нужно быть во всем этом очень осторожной, много молиться и просить об озарении для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Святой Мессы, которую служил отец Андраш, я увидела маленького Младенца Иисуса, Который сказал мне, что во всем я должна зависеть от наставника. Никакой своевольный по ступок - даже если (113) он стоил тебе больших усилий - не нравится Мне. Я поняла, что не должна быть независим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во время суда в последний день Ты потребуешь отчета за это дело милосердия. О справедливый Судья и мой Жених, помоги мне исполнить Твою святую волю. О Милосердие, Божественная добродетел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илосерднейшее Сердце Иисуса, моего Жениха, сделай мое сердце подобным Твоем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 июля. Сегодня я всю ночь провела в молитве; я размышляла над Страданием Господа, и мою душу угнетало правосудие Божие. Десница Божия прикасается ко м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 июля. О мой Иисус, Ты знаешь, как много препятствий у меня в этом деле, как много упреков я должна вынести, как много иронических усмешек я должна спокойно стерпеть. Сама бы я этого (114) не перенесла, но с Тобой я могу все, Учитель мой. О, как больно ранит ироническая усмешка, особенно когда говоришь с большой искренно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 июля. О мой Иисус, я знаю, что о величии человека свидетельствует поступок, а не слово и не чувство; дела, происходящие от нас будут говорить о нас. Мой Иисус, не позволяй мне мечтать, но дай мне смелость и силы для исполнения Твоей святой вол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если Ты хочешь оставить меня в неуверенности вплоть до конца жизни, да будет в этом благословенно Твое Им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юн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мой Иисус, как безмерно я рада тому, что Ты дал мне уверенность в том, что эта конгрегация будет создана. У меня уже нет в этом никакого сомнения, и я вижу, какую большую славу она принесет Богу; она будет отражением величайшего достоинства Бога, то есть милосердия Божия. В ней будут неустанно (115) испрашивать милосердия Божия к себе и всему миру, и любое дело милосердия будет проистекать из Божией любви, которой будет переполнена эта конгрегация. В ней будут стараться перенять это великое Божие достоинство и стремиться им жить, чтобы другие познали его и доверяли доброте Божией. Эта конгрегация Милосердия Божия будет в Божией Церкви, словно улей в прекрасном саду. Незаметные, тихие сестры, словно пчелки, будут работать, чтобы кормить медом души ближних, а воск будет течь во славу Бог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29 июня 1936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ец Андраш велел мне совершать новенну с целью лучшего познания воли Божией. Я горячо молилась, прибавляя некоторое самоумерщвление. В конце новенны я обрела внутреннюю силу и заверение, что эта конгрегация возникнет и будет угодна Богу. Несмотря на трудности (116) и преграды, в мою душу вошел полный покой и сила свыше. Я поняла, что ничто не может помешать или повредить воле Божией; я поняла, что должна исполнить эту волю Божию, несмотря на препятствия, преследования и раз личного рода страдания, несмотря на неприязнь и естественные опас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няла, что любое стремление к совершенству и вся святость заключаются в исполнении воли Божией. Совершенное исполнение воли Божией означает зрелость в святости, сомнениям здесь нет места. Получить свет Божий, познать, чего от нас требует Бог, и не делать этого - большое оскорбление Величия Божьего. Такая душа заслуживает того, чтобы Бог вовсе ее оставил; она подобна Люциферу, который обладал великим светом, но не исполнял воли Божией. Удивительный покой вошел в мою душу, когда я поняла, что несмотря на большие трудности, я всегда верно шла (117) за осознанной волей Божией. О Иисус, окажи мне милость, чтобы я пре творила в дело осознанную волю Тво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 июля. В три часа я получила письмо240. О Иисус, Ты один знаешь, как я страдаю, но я промолчу и не скажу об этом никому, потому что знаю, что никто меня не утешит. О Боже, Ты для меня - все, а Твоя святая воля - моя пища; сейчас я живу тем, чем буду жить в вечност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особенно почитаю святого Архангела Михаила; у него не было примера в исполнении воли Божией, однако он верно исполнил желания Бож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15 июля. Во время Святой Мессы я целиком жертвовала себя Небесному Отцу через Сладчайшее Сердце Иисуса; пусть Он делает со мной все, что Ему нравится; сама по себе я - ничто, и я не знаю, что бы было достойно меня в моей нищете, а потому я бросаюсь в море Твоего милосердия, Господ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8) 16 июля. Я учусь быть доброй у Иисуса, у Того, Кто является самой добротой, чтобы иметь право называться дочерью Небесного Отца. Сегодня утром, когда меня подстерегла неприятность, я в этом страдании стремилась соединить свою волю с во лей Божией и молчанием превозносила Бога. Днем я пошла на пять минут на поклонение, и тут я увидела, как крестик у меня на груди стал живым, и Иисус мне сказал: Дочь Моя, страдание будет для тебя знамением того, что Я с тобой. После этих слов в мою душу вошло большое волн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мой Учитель и мой Наставник, с Тобой одним я умею разговаривать; Боже, ни с кем мне не бывает так легко разговаривать, как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духовной жизни я всегда буду держаться за руку священника. О жизни души и ее нуждах я буду говорить только с исповедник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9) + 4 августа 1936. Внутреннее переживание продолжалось два часа. Умирание... Внезапно меня пронизывает присутствие Божие, я чувствую, что попадаю во власть справедливого Бога, эта справедливость проникает в меня до глубины души, внешне я теряю силы и сознание. Тут я осознаю великую святость Бога и свою огромную нищету, в душе возникает страшное страдание, душа видит все свои небезупречные поступки. Тогда в душе пробуждается сила доверия... и душа всей своей силой рвется к Богу, но видит, как она убога и как все, что ее окружает, ничтожно. И так перед этой святостью... О, несчастная душ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 августа. Весь день я мучилась страшными искушениями, богохульства просились мне на уста, была неприязнь ко всему, что свято и принадлежит Богу; однако весь день я боролась; вечером меня стала угнетать мысль: зачем говорить об этом исповеднику? (120) Он над этим посмеется; какое-то нехорошее чувство и уныние охватило мою душу, и мне казалось, что в таком состоянии я никак не могу принимать Святое Причастие. Когда я подумала, что не должна приступить к Святому Причастию, такая страшная боль стиснула мою душу, что я едва не закричала в часовне во весь голос, однако заметила, что вокруг - сестры, и решила пойти в сад и спрятаться, чтобы спокойно выплака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незапно возле меня появился Иисус и произнес: Куда ты собираешься идти? Я ни чего не ответила Иисусу, но всю боль излила перед Ним, и все происки сатаны прекратились. Иисус мне сказал: Внутренний покой, присутствующий в тебе - это благодать - и внезапно исчез. Я чувствовала себя счастливой и удивительно спокойной. Воистину, чтобы в один момент ко мне вернулась такая сила умиротворения - такое мог сделать только Иисус. Он - Всевышний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w:t>
        <w:tab/>
        <w:t xml:space="preserve">+ 7 августа 1936 год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получила статью241 о Милосердии Божием с образком242, меня пронизало удивительное присутствие Божие. Погрузившись в благодарственную молитву, я внезапно увидела Господа в огромном сиянии, как это нарисовано; а у ног Иисуса я видела о. Андраша и о. Сопочко, оба держали в руках перья, а от этих перьев исходил блеск и огонь в виде молнии, который попадал в большую толпу людей, которых гнали неизвестно куда. Тот, кого касался этот луч, отворачивался от толпы и протягивал руки к Иисусу; одни оборачивались с большой радостью, а другие - с болью и печалью. Иисус очень благосклонно смотрел и на тех, и на других. Вскоре я осталась только с Иисусом и сказала: „Иисус, забери меня уже сейчас, потому что Твоя воля уже исполнена", а Иисус мне ответил: (122) Еще не вся Моя воля осуществилась в тебе, ты еще много будешь страдать, но Я с тобой, не бой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много говорю с Господом об отце Андраше, а также об о. Сопочко. Я знаю, что в том, о чем я прошу Господа, Он не откажет мне, а даст им то, о чем прошу. Я чувствую, знаю, как сильно Иисус их любит. Я не пишу об этом подробно, но знаю это, и безмерно этому рад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15 августа 1936 год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Святой Мессы, которую служил отец Андраш, за миг до жертвоприношения мою душу пронизало присутствие Божие, и она потянулась к алтарю. И тут я увидела Божию Матерь с Младенцем Иисусом. Младенец Иисус держался за руку Божией Матери. В какой-то момент Младенец Иисус с радостью побежал к середине алтаря, а Божия Матерь сказала мне: „Смотри, как спокойно я отдаю Иисуса в его руки. Ты можешь так же (123) доверять ему свою душу и быть с ним, как дитя". После этих слов моя душа наполнилась удивительным доверием. Божия Матерь была одета в белое платье, удивительно белое и воздушное. На Ее плечах была прозрачная голубая - или небесная - накидка. Она была с непокрытой головой, с распущенными волосами, красивая и непостижимо прекрасная. Божия Матерь с большой благосклонностью смотрела на отца, однако вскоре отец преломил Младенца, и из лилась настоящая живая кровь; отец склонился и вложил в себя этого живого, настоящего Иисуса; не знаю, съел ли он Его и как это произошло. Иисус, Иисус, я не всегда могу следовать за Тобой, потому что в какой-то момент Ты становишься для меня непостиж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ущность добродетелей - это воля Божия; кто верно исполняет волю Божию, тот совершенствуется во всех добродетелях. Во всех случаях и обстоятельствах я превозношу и благословляю святую волю Божию. Святая воля Божия - это объект моей любви. (124) В самых потайных глубинах своей души я живу Его волей и действую в жизни постольку, поскольку внутренне сознаю, что такова воля Божия; для меня приятнее мучения, страдания, гонения и разного рода препятствия по воле Божией, нежели по собственной воле - успехи, похвалы и призн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спокойной ночи, звонок призывает меня ко сну. Мой Иисус, видишь, я умираю от жажды спасти души; мой Жених, спокойной ночи, я радуюсь, что еще на один день приблизилась к вечности, и если Ты, Иисус, позволишь мне утром проснуться, я начну новый гимн во славу Тво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13 июля. Сегодня во время медитации ко мне пришло понимание: никогда не нужно говорить о своих внутренних переживаниях; ничего не надо скрывать от духовного наставника; особенно я буду просить Бога о свете для своего духовного (125) наставника. Слова исповедника для меня имеют больший вес, чем все озарения, которые приходят ко м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 самых тяжелых муках я погружаю взор своей души в Распятого Иисуса; я не ожидаю помощи от людей, но все упование полагаю на Бога, в Его бездонном милосердии - вся моя надеж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Чем больше я ощущаю, что Бог преображает меня, тем больше желаю погрузиться в молчание. Божия любовь совершает свое дело в глубине моей души, я вижу, что начинается моя миссия, которую мне поручил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ажды горячо молясь святым иезуитам, я внезапно увидела Ангела-Хранителя, который подвел меня к трону Божиему; я проходила (126) мимо сонмов святых и увидела много знакомых мне по образам людей; я видела много иезуитов, которые спрашивали меня, из какого я ордена. Когда я им ответила, они спросили: „Кто твой духовник?" Я ответила, что отец Андраш. Когда они хотели говорить дальше, мой Ангел-Хранитель дал мне знак молчать, и я подошла к самому Божию Престолу. Я видела огромное и недоступное сияние, я видела предназначенное для меня место возле Бога, но какое оно, я не знаю, потому что его закрывало облако, но мой Ангел-Хранитель сказал мне: „Здесь будет твой трон [в награду] за верность в исполнении воли Божи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вятой час. Четверг. В этот час молитвы Иисус разрешил мне войти в горницу Тайной Вечери, и я присутствовала при том, что там происходило. Однако глубже всего меня взволновала243 минута, когда Иисус перед освящением устремил (127) взор на небо и вступил в таинственное общение со Своим Отцом. Только в вечности мы по-настоящему постигнем этот момент. Его глаза были, словно два огня, лицо лучилось, было белым, как снег, весь Его облик был великолепен, Его душа тосковала. В момент освящения утоленная любовь замерла - жертва во всей своей полноте совершилась. Сейчас совершится только внешняя церемония смерти, внешнее Уничтожение, а сущность - в горнице Тайной Вечери. В течение всей жизни у меня не было столь глубокого постижения этого таинства, как во время этой адорации. О, как горячо я желаю, чтобы весь мир постиг эту бездонную тайн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 окончании этого часа, придя в келью, я внезапно поняла, как сильно оскорбляет Бога один дорогой моему сердцу человек. При виде этого боль пронзила мою душу, я бросилась к ногам Господа и молила о милосердии. В течение двух часов я, в слезах, молитве и бичевании, сопротивлялась (128) греху и поняла, что Божие Милосердие охватило эту несчастную душу. О, как дорого стоит один-единственный гре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нтябрь. Первая пятница. Вечером я увидела Божию Матерь с обнаженной грудью и пронзенную мечом, горько плачущую, Которая заслоняла нас от страшной кары Божией. Бог хочет нас настичь страшной карой, но не может, потому что нас заслоняет Божия Матерь. Страх пронизал мою душу, я неустанно молилась за Польшу, дорогую мне Польшу, которая так мало благодарна Божией Матери. Если бы не Божия Матерь, не много было бы пользы от наших усилий. Я умножила свои молитвы и жертвы за дорогую Отчизну, но вижу, что я - всего лишь капля перед волною зла. Как может капля сдержать волну? О, да. Сама по себе капля - это ничто, но с Тобою, Иисус, я смело подставлю грудь целой волне зла и даже (129) всему аду. Твое всемогущество может в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идя по коридору на кухню, я услышала в душе такие слова: Неустанно читай этот венчик, которому Я научил тебя. Тот, кто будет его читать, удостоится великого милосердия в час смерти. Священники будут подавать его грешникам как последнюю надежду на спасение. Даже если это будет самый закоренелый грешник - если только он хотя бы раз прочитает этот венчик, - он удостоится милости от Моего бесконечного милосердия. Я жажду, чтобы весь мир познал Мое милосердие; непостижимые милости Я хочу оказывать душам, которые уповают на Мо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Жизнь и Истина, мой Учитель, руководи каждым шагом моей жизни, чтобы я поступала согласно Твоей святой вол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0) + Как-то раз я увидела Престол Божественного Агнца, а перед Престолом - трех святых: Станислава Костку, Андрея Бо болу и королевича Казимира, которые заступались за Польшу. В ка кой-то момент я увидела огромную книгу, которая находится перед Престолом, и мне подали эту книгу, чтобы я ее читала. Она была написана кровью; однако я ничего не могла прочитать, кроме имени Иисуса. Тут я услышала голос, который сказал мне: Еще не пришло твое время. У меня забрали книгу, и я услышала такие слова: Ты будешь свидетельствовать о Моем бесконечном милосердии. В этой книге записаны души, которые превознесли Мое милосердие. Меня охватила радость при виде столь большой доброты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ак-то раз я поняла состояние двух сестер-монахинь, которые в ответ на распоряжение настоятельницы внутренне возроптали, и из-за этого Бог не дал им много особенных милостей. (131) При виде этого боль стиснула мое сердце. О Иисус, как это горько, если мы сами являемся причиной утраты милостей! Кто это поймет, тот всегда будет верен.</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Четверг. Сегодня, несмотря на сильную усталость, я все же решила совершить святой час. Я не могла молиться, не могла так же стоять на коленях, но все-таки молилась целый час и соединялась в душе с теми душами, которые уже в совершенстве превозносят Бога. Однако под конец этого часа я внезапно увидела Иисуса, Который проницательно и с невыразимой мягкостью посмотрел на меня и сказал: Мне чрезвычайно угодна твоя молитва. После этих слов в мою душу вошла удивительная сила и духовная радость, Божие присутствие пронизало мою душу насквозь. О, что происходит с душой, которая встречается с глазу на глаз с Господом! Ничье перо этого не описало и никогда не опиш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2) + О Иисус, я понимаю, что Твое милосердие непостижимо, и потому молю Тебя, сделай мое сердце столь большим, чтобы в нем поместились нужды всех душ, живущих на всем земном шаре. О Иисус, моя любовь устремляется за пределы мира, к душам, страдающим в чистилище. Отпустными молитвами я хочу проявлять к ним милосердие. Божие Милосердие бездонно и не исчерпаемо, так же, как неизмерим и Сам Бог. Какие бы сильные слова я ни использовала, чтобы описать милосердие Бога, это будет ничто в сравнении с тем, каково оно в действительности. О Иисус, сделай мое сердце чутким к каждому страданию души или плоти моих ближних. О мой Иисус, я знаю, что Ты поступаешь с нами так же, как и мы поступаем с ближним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сделай мое сердце похожим на Свое милосердное Сердце. Иисус, помоги мне прожить, каждому делая добр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3) 14 сентября [1936]. К нам приехал виленский архипастырь. Хотя пребывал он у нас очень недолго, у меня была возможность поговорить с этим достопочтенным священником о деле милосердия. Он отнесся очень доброжелательно к делу милосердия: „Сестра, будь совершенно спокойна. Если это во власти Промысла Божия, то это произойдет. А тем временем молись, сестра, о более очевидном знамении извне. Пусть Господь даст тебе более ясно это понять; нужно еще немного подождать. Господь сделает так, что все будет хорош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 сентября [1936]. Когда мы ушли от врача244 и на некоторое время зашли в часовенку, находящуюся в этом санатории, я услышала в душе такие слова: Дитя Мое, в чаше - еще несколько капель, уже недолго. Радость (134) захлестнула мою душу, это был первый призыв моего Жениха и Учителя. Мое сердце растрогалось, и был момент, когда моя душа погрузилась в целое море Божия милосердия, я ощутила, что моя миссия начинается во всей своей полноте. То, что хорошо, смерть не может уничтожить; больше всего я молюсь за души, которые испытывают внутренние страд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то раз, получив в душе прозрение относительно двух сестер, я поняла, что не со всеми можно поступать одинаково, есть люди, которые удивительным образом умеют завязывать дружбу и в качестве друзей, как бы желая принести облегчение, вытягивать слово за словом, а в подходящий момент используют эти самые слова, чтобы делать неприятности. Мой Иисус, как удивительна человеческая слабость. Иисус, Твоя любовь дает душе такое большое благоразумие в отношениях с други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w:t>
        <w:tab/>
        <w:t xml:space="preserve">+ 24 сентября 1936 г.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ть настоятельница245 повелела мне прочитать одну тайну розария вместо всех упражнений, и я сразу пошла ложиться спать. Как только легла, я сразу заснула, потому что была очень уставшей. Однако вскоре я проснулась от боли. Эта сильная боль не позволяла мне сделать ни малейшего движения, и я даже слюну не могла сглотнуть. Продолжалось это где-то до трех часов, я думала о том, чтобы разбудить сестру-послушницу, с которой вместе живу, но решила, что она не окажет мне никакой помощи. Поэтому [я решила:] пусть себе спит, не стоит мне ее будить. Я полностью предалась воле Божией и думала, что уже наступает для меня день смерти, мой желанный день. Я имела возможность соединяться с Иисусом, страдающим на кресте, по-другому я не могла молиться. Когда страдание прекратилось, я стала (136) потеть, однако никакого движения совершить не могла, поскольку возобновлялось то, что было до этого. Утром я чувствовала себя очень уставшей, но физически уже не страдала. Однако к Святой Мессе подняться я не смогла. Я подумала, что если после таких страданий не наступает смерть, то какими большими должны быть смертные страд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Ты знаешь, что я люблю страдания и жажду выпить чашу страданий до последней капли, но мое существо пронизал легкий трепет и страх, и сразу же со всей силой пробудилась моя вера в бесконечное Божие милосердие, и перед нею все вынуждено было отступить, как тень - перед лучом солнца. О Иисус, как велика Твоя доброта! Твоя бесконечная доброта, о которой я хорошо знаю, позволяет мне смело смотреть в глаза самой смерти, я знаю, что со мной ничего не произойдет вопреки Твоей воле. Я желаю прославлять Твое бесконечное милосердие в жизни, в час смерти, в воскресении и бесконечност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7) + Мой Иисус, моя сила, мой мир и мое отдохновение, в лучах Твоего милосердия ежедневно купается моя душа. О Боже, я не знаю момента своей жизни, когда я не ощущаю Твоего милосердия. Я ни на что не рассчитываю в своей жизни - только на Твое бесконечное милосердие, Господи, оно руководит моей жизнью. Моя душа полна Божия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как сильно ранит Иисуса неблагодарность избранной души! Его непостижимая любовь испытывает мучения. Бог любит нас всем Своим бесконечным Существом, каким Он является, а тут какое-то ничтожество пренебрегает этой любовью. Мое сердце разрывается от боли, когда я осознаю эту неблагодарн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услышала такие слова: Дочь Моя, говори всему миру о Моем непостижимом (138) милосердии. Я желаю, чтобы праздник милосердия был спасением и убежищем для всех душ, а особенно, для несчастных грешников. В этот день открыты глубины Моего милосердия, Я изливаю целое море милостей на душу, которая приближается к источнику Моего милосердия; та душа, которая в этот день приступит к исповеди и Святому Причастию, получит полное отпущение грехов и избавление от наказаний; в этот день открыты все каналы, по которым изливаются милости. Пусть ни одна душа не боится приблизиться ко Мне - даже если ее грехи будут как пурпур. Мое милосердие столь велико, что за целую вечность его не постигнет ничье сознание - ни человеческое, ни ангельское. Все, что существует, вышло изнутри Моего милосердия. Каждая душа будет целую вечность размышлять над Моей любовью и милосердием. Праздник милосердия вышел изнутри (139) Меня, Я желаю, чтобы он торжественно отмечался в первое воскресенье после Пасхи. Человечество не обретет покоя, пока не обратится к Источнику М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огда однажды я была уставшей и измученной и сказала об этом матери настоятельнице, то получила ответ, что я должна свыкнуться со страданием. Я выслушала все, что мне сказала мать, а по том ушла. У нашей матери настоятельницы столько любви к ближнему, а особенно, к больным сестрам, что все знают ее с этой стороны, однако что касается меня, Господь делал так, что меня она не понимала и сильно меня из-за этого испытыва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от день, когда я плохо себя чувствовала, но пошла на работу, мне каждую минуту делалось плохо, и была такая сильная жара, что и без работы человеку было невыносимо, (140) а что говорить, если он работает и страдает. А потому перед полуднем я прервала работу, с большой надеждой посмотрела на небо и сказала Господу: „Иисус, закрой солнце, потому что я уже не могу больше выдерживать эту жару", - и, удивительно, в тот же момент белое облачко закрыло солнце, и потом уже не было такой сильной жары. Когда немного спустя я стала упрекать себя в том, что не вынесла этой жары и по просила об облегчении [страданий], Иисус Сам меня успокои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 августа 1936. Сегодня вечером меня пронизывает присутствие Божие. В какой-то момент я постигла великую святость Бога. О, как меня угнетает это величие Бога, я постигаю тогда всю свою пустоту и ничтожество. Это большое мучение, потому что за постижением следует любовь. Душа безумно стремится к Богу, и друг перед другом встают две любви: Творца и творения; (141) одна капелька хочет помериться с океаном. В первый миг капля хотела бы заключить в себя этот непостижимый океан, но в тот же миг она понимает, что является одной капелькой, и тогда оказывается побежденной. Душа целиком перетекает в Бога, как капля - в океан... Поначалу это причиняет боль, однако настолько сладкую, что, испытывая его, душа счастли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настоящее время я совершаю особенное упражнение - соединяюсь с Милосердным Христом. Оно дает мне удивительную силу, сердце всегда соединено с Тем, кого оно жаждет, а поступки руководствуются милосердием, которое проистекает из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ждую свободную минуту я провожу у ног скрытого Бога. Он - мой Учитель, обо всем я Его спрашиваю, обо всем Ему говорю, здесь черпаю силы и свет, здесь учусь всему, здесь ко мне приходят озарения, как поступать с ближними. С момента, когда (142) я вы шла из новициата, я затворилась в дарохранительнице с моим Учителем, Иисусом. Он Сам привлек меня к этому огню живой любви, около которого сосредоточено вс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09. Я испытываю боль в руках, ногах и боку в тех местах, где у Иисуса были раны. Особенно сильно я испытываю эти страдания тогда, когда встречаюсь с душой, которая в немилости. Тогда я горячо молюсь, чтобы Божие Милосердие охватило эту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09. В день святого Архангела Михаила я видела этого предводителя возле себя, и он мне сказал: „Господь поручил мне особую заботу о тебе. Знай, что зло тебя ненавидит, но не бойся. Кто подобен Богу!" - и он исчез. Однако я ощущаю его присутствие и помощ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3) 02.10.1936. Первая пятница месяца. После Святого Причастия я внезапно увидела Господа, Который сказал мне такие слова: Теперь я знаю, что не ради милостей и даров ты любишь Меня, а что Моя воля для тебя дороже жизни; поэтому Я соединяюсь с тобой так близко, как ни с одним творени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от момент Иисус исчез. Мою душу залило присутствие Божие; я знаю, что на меня смотрит Повелитель. Я целиком погрузилась в радость, идущую от Бога. Весь день - без какого-либо перерыва - я была погружена в Бога. Вечером я внезапно стала как бы терять сознание и странным образом умирать. Моя любовь желает сравняться с любовью Повелителя, она так безумно устремлена к Нему, что без особенной милости Божией в этой жизни невозможно вынести такую огромную милость. Но я ясно вижу, что Иисус Сам меня поддерживает, укрепляет и делает способным к общению с Собой. При этом душа удивительно деятель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4) 03.10.1936. Сегодня во время розария я внезапно увидела дискос со Святыми Дарами. Этот дискос был открыт и наполнен облатками; из дискоса донесся голос: Эти облатки приняли души, обращенные твоей молитвой и страданием. Тут я ощутила присутствие Божие, как ребенок, - удивительно, как я ощущала себя ребенк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в один из дней я почувствовала, что не смогу быть на ногах до девяти, и попросила у с. N. немного поесть, поскольку раньше пойду спать из-за того, что плохо себя чувствую, с. N. мне ответила: „Но ты же не больна, сестра. Тебе просто хотели дать отдых и для этого создали видимость болезни". О мой Иисус, ведь болезнь зашла настолько далеко, что доктор отделил меня от сестер246, чтобы она не передалась другим, и вдруг человек так рассуждает! Ну и пусть! Мой Иисус, это все для Тебя. Я не хочу много писать о чем-то внешнем, потому что не это - причина моих (145) записей. Особенно я хочу описать те милости, которые мне оказал Господь, потому что они не только для меня, но и для множества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5.10.1936. Сегодня я получила письмо от о. Сопочко, из которого я узнала, что он намеревается напечатать образок Милосердного Христа и просит меня прислать молитву, которую хочет поместить на обратной стороне, если она получит одобрение архипастыря. О, какой огромной радостью наполнилось мое сердце из-за того, что Бог разрешил мне увидеть дело Его Милосердия! Это великое дело Бога, Всевышнего, а я - всего лишь Его орудие. О, как горячо я жажду увидеть праздник Божия Милосердия, которого Бог требует через мое посредничество, но если воля Божия такова, что он будет торжественно отмечаться только после моей смерти, то я уже сейчас ему буду радоваться и внутренне его отмечать с разрешения исповедни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6) + Сегодня я увидела отца Андраша, стоящего на коленях, погруженного в молитву; внезапно возле него появился Иисус, вытянул обе руки над его головой и сказал мне: Он тебя поведет, не бой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 октября. Сегодня вечером, когда я писала о великом Божием милосердии, о великой пользе для душ, в келью со злобой и яростью ворвался сатана. Он схватил ширму и стал ее рвать и ломать. В первый момент я немного испугалась, но потом совершила крестиком крестное знамение, и тут же дьявол успокоился и исчез. Сегодня я не видела этого ужасного существа, но видела его злобу, а она страшна; однако ширма не была ни разорвана, ни сломана; с полным спокойствием я писала дальше. Я хорошо знаю, что без воли Божией этот негодяй не прикоснется ко мне. На что он способен? Он открыто начинает нападать на (147) меня, причем с сильной злобой и ненавистью, но ни на мгновение не лишает меня покоя, и мое душевное равновесие приводит его в бешенств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Господь мне сказал: Иди к настоятельнице и скажи, что Я желаю, чтобы все сестры и дети прочитали венчик, которому Я тебя научил. Читать нужно в часовне в течение девяти дней, чтобы вымолить прощение у Отца Моего и испросить милосердия Божия для Польши. Я ответила Господу, что скажу об этом настоятельнице, но должна вначале посоветоваться с отцом Андрашем. И решила, что как только отец приедет, я сразу же с ним об этом поговорю. Когда отец приехал, обстоятельства сложились так, что я не смогла с ним увидеться - однако я не должна была обращать внимания ни на какие обстоятельства, а про сто идти к отцу и решить этот вопро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решила подождать до следующего приезда отца. О, как сильно (148) это не понравилось Богу! В какой-то момент меня покинуло ощущение присутствия Божия - того великого присутствия Божия, которое я постоянно ощущаю в себе. Однако в ту минуту оно совершенно покинуло меня, какая-то тьма завладела моей душой до такой степени, что я не знала, есть ли со мной благодать или нет; из-за этого я четыре дня не приступала к Святому Причастию, а через четыре дня я увиделась с отцом и рассказала ему все. Отец утешил меня, сказав: „Ты не утратила Божией благодати, но тем не менее будь верна Богу". В тот момент, когда я отошла от исповедальни, меня вновь охватило присутствие Божие, как и прежде; я поняла, что милость Божию нужно принимать так, как ее Бог посылает, таким образом, каким Он хочет, и надо ее принимать в таком виде, в каком Бог нам ее д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в эту минуту в силу Твоей благодати и милосердия я принимаю твердое и вечное решение - быть верной мельчайшей Твоей мил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49) Всю ночь я готовилась к принятию Святого Причастия, потому что не могла спать из-за физических страданий. Моя душа тонула в любви и печал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Святого Причастия я услышала слова: Ты видишь, кто ты сама по себе; но не ужасайся этому. Если бы Я открыл тебе всю твою нищету, ты умерла бы от ужаса; но знай, кто ты есть. Именно потому, что твоя нищета столь велика, Я открыл тебе целое море Своего милосердия. Я ищу и жажду таких душ, как твоя, но их мало. Твое большое доверие ко Мне заставляет Меня постоянно оказывать тебе милости. У тебя большие, несравненные права на Мое Сердце, потому что ты - дочь, исполненная доверия. Ты бы не вынесла Моей огромной любви к тебе, если бы Я открыл тебе ее здесь, на земле, во всей ее полноте; часто Я при открываю для тебя завесу, но знай, что это только Моя исключительная милость. Моя любовь и Мое милосердие не знают границ.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0) Сегодня я услышала такие слова: Дитя Мое, знай, что Ради тебя Я оказываю милости всей округе, но ты должна Меня благодарить за них, потому что другие не благодарят Меня за благодеяния, которые им оказываю; в силу твоей благодарности Я и дальше буду их благословля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Ты знаешь, как тяжела общинная жизнь, сколько непонимания и недоразумений - часто несмотря на добрую волю с обеих сторон - но это Твоя тайна, Господи, мы постигнем ее в вечности, однако наши суждения всегда должны быть мягки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льшая, безмерно большая милость Божия - иметь духовного Наставника. Я чувствую, что сейчас я бы не смогла в духовной жизни идти сама. Велика сила священника, я постоянно благодарю Бога за то, что Он дал мне духовного наставни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1) + Сегодня я услышала такие слова: Видишь, как ты слаба. Когда же Я смогу на тебя рассчитывать? Я ответила: „Иисус, будь всегда со мною, потому что я - Твое маленькое дитя. Иисус, Ты знаешь, что делают маленькие де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услышала такие слова: Милости, которые Я оказываю тебе, предназначаются не только для тебя, но и для большого числа душ... А в твоем сердце - Моя постоянная обитель; несмотря на всю твою нищету Я соединяюсь с тобой, лишаю тебя твоей нищеты и проявляю к тебе Свое милосердие. В каждой душе Я совершаю дела милосердия, и чем больше грешник, тем большее право он имеет на Мое милосердие. За каждым делом Моих рук стоит Мое милосердие. Кто доверяет Моему милосердию, не погибнет, потому что все его дела являются Моими, а враги разобьются у Моих н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2) Накануне духовных упражнений я стала молиться, чтобы Господь дал мне хотя бы немного здоровья, чтобы я могла принять участие в этих реколлекциях, поскольку я так плохо себя чувствую, что, возможно, они станут для меня последними. Однако едва начав молиться, я сразу почувствовала какую-то странную неудовлетворенность, прекратила молитвенную просьбу и стала благодарить Господа за все, что Он мне посылает, целиком предаваясь Его святой воле; и тогда я ощутила в душе глубокий поко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сегда и везде верно следовать воле Божией, во всех случаях и обстоятельствах в жизни воздавать Богу большую хвалу: такое следование воле Божией имеет в его глазах большее значение, нежели длительные посты, самоумерщвления и самые суровые наказания. О, как велика награда за один момент полного любви предания себя воле Бога. Когда я пишу это, моя душа впадает в восторг от того, как Бог ее любит и какому покою уже здесь, на земле, радуется душ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tab/>
        <w:t xml:space="preserve">Краков-1936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оля Божия, будь моею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осьмидневные духовные упражнения 20.10.1936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сегодня я иду в пустыню, чтобы разговаривать только с Тобой, мой Учитель и Господь. Пусть смолкнет земля, Ты Один говори мне, Иисус. О добрый Пастырь, Ты знаешь, что я не воспринимаю другого голоса, помимо Твоего. В обители моего сердца находится пустыня, куда не имеет доступа ни одно создание. Ты Один в нем - Цар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огда я вошла в часовню на пять минут поклонения и спросила Иисуса, как мне надлежит совершать эти духовные упражнения, я услышала в душе такой голос: Я желаю, чтобы ты полностью превратилась в любовь и горела огнем, как чистая жертва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4) Вечная Истина, дай мне луч Твоего света, чтобы я постигла Тебя, Господи, и достойно прославляла Твое бесконечное милосердие, и в то же время дай мне постичь саму себя, всю бездну моей нищет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 качестве своих покровителей на время этих духовных упражнений я выбрала св. Клавдия де ля Коломбера и св. Гертруду, чтобы они непрестанно заступались за меня перед Божией Матерью и Милостивым Спасител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размышления о создании... в какой-то момент моя душа соединилась со своим Творцом и Господом; в этом соединении она постигла свою цель и предназначение. Моя цель - через любовь тесно соединяться с Богом, а мое предназначение - восхвалять и прославлять Божи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осподь мне дал это ясно понять и испытать даже физически. Я не могу надивиться тому, что постигаю и ощущаю непостижимую любовь Бога, которую Он испытывает ко мне. Кто есть Бог - и кто есть я? Больше (155) раздумывать я не могу. Только любовь понимает эту встречу и соединение двух духов, а именно, Бога-Духа и духа творения. Чем больше Я постигаю Его, тем больше всей силой своего естества погружаюсь в Н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о время этих духовных упражнений Я постоянно буду держать тебя возле Своего Сердца, чтобы ты лучше постигла Мое милосердие к людям, а особенно, к несчастным грешник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день начала духовных упражнений ко мне пришла одна из сестер, которая приехала, чтобы принести вечные обеты, и открылась мне, что не полностью доверяет Богу, и существует то, что ее отталкивает. Я ответила ей: „Сестра, хорошо, что ты мне об этом сказала, я буду за тебя молиться". И я сказала ей несколько слов о том, как сильно Господа ранит недоверие, особенно со стороны избранной души. Она сказала мне, что начиная с этих вечных обетов она будет упражняться в доверии. Теперь я знаю, что даже избранные души, продвинувшиеся (156) в монашеской или духовной жизни, не всегда обладают отвагой, чтобы полностью доверять Богу. Это происходит потому, что немногие души знают о бездонном милосердии Бога, о Его великой добро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громное Величие Бога, которое сегодня пронизало и пронизывает меня, пробудило во мне большую боязнь, но боязнь, полную почтения, а не рабский страх, который сильно отличается от почтительной боязни. Она родилась сегодня в моем сердце из любви и постижения величия Бога, и это - большая радость души. Душа дрожит, опасаясь совершить малейший проступок перед Богом, но это ее не мучит и не омрачает счастья. Там, где ведет любовь, всегда бывает хорош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слушания размышления247 у меня бывает так, что одно слово вводит меня в теснейшую связь с Господом, и я не осознаю то, что говорит отец. Я знаю, что нахожусь возле Милосерднейшего Сердца Иисуса, вся моя душа тонет в Нем и постигает (157) в один миг больше, чем в течение долгих часов сознательного изучения и размышления. Эти внезапные озарения дают мне увидеть вещи такими, какими их видит Бог - как в области внутреннего, так и внешнего мир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ижу, что Иисус Сам действует в моей душе во время этих духовных упражнений, а я только стремлюсь быть верной Его благодати. Всю душу я отдала влиянию Божию. Небесный Повелитель взял мою душу в Свое полное владение. Я чувствую себя унесенной выше земли и неба, вглубь внутренней жизни Бога, где я узнаю Отца, Сына и Святого Духа, однако всегда в единстве Его Велич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закроюсь в чаше Иисусовой для того, чтобы постоянно утешать Его. С помощью молитв и страданий [я буду] делать все, что только в моих силах, для спасения душ.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8) + Для Иисуса я всегда стремлюсь быть Вифанией248, чтобы Он мог отдохнуть после многих трудов. В Святом Причастии моя связь с Иисусом столь близка и непостижима, что даже если бы хотела это описать, я бы не смогла, потому что у меня нет сл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вечером я видела Господа таким, каким Он был во время Своего Страдания; Его глаза были подняты к Отцу, и Он молился за н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Хотя я больна, я решила, как обычно, совершить сегодня святой час. В этот час я увидела Господа, бичуемого возле столба; в этой страшной муке Иисус молился; потом Он сказал мне: Не многие души с подлинным чувством размышляют над Моим страданием; больше всего милостей Я оказываю душам, которые набожно размышляют над Моим страдани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Даже Мои милости ты неспособна принять без Моей особой помощи - ты знаешь, кто ты е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9) Сегодня после Святого Причастия я очень много говорила Господу о людях, к которым у меня особенное отношение. Тогда я услышала такие слова: Дочь Моя, не трать сил на такое многословие. Тех, кого ты особенно любишь, Я тоже особенно люблю и ради тебя осыпаю их Своими милостями. Мне приятно, когда ты говоришь Мне о них, но не предпринимай излишних усил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Спаситель мира, я соединяюсь с Твоим милосердием. Мой Иисус, я соединяю все мои страдания с Твоими и кладу их в сокровищницу Церкви для пользы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ведомая Ангелом, я побывала в бездне ада. Это место великой пытки, как страшно огромно его пространство! Вот разновидности страданий, которые я увидела: первое мучение, составляющее ад - это потеря Бога; второе - постоянные упреки совести; третье - невозможность изменить свою участь; (160) четвертое мучение - это огонь, который будет пронизывать душу, но не уничтожит ее - это страшное мучение, чисто душевный огонь, зажженный гневом Божиим; пятое мучение - это постоянная тьма, страшный удушающий запах, и хотя повсюду царит тьма, сатана и осужденные души видят друг друга и видят все свое и чужое зло; шестое мучение - это постоянное общество сатаны; седьмое мучение - страшное отчаянье, ненависть к Богу, ругань, проклятия, богохульства. Это мучения, которые все осужденные испытывают одновременно, но это не все мучения, есть особенные муки для душ, мучения страстей - чем душа согрешила, тем она и мучается невыразимо страшным образом. Существуют страшные ямы, пучины пыток, где одно мучение отличается от другого; я бы умерла от вида этих страшных мучений, если бы меня не охраняло всемогущество Божие. Пускай грешник знает, что какой страстью он одержим, такой и будет мучиться (161) целую вечность; я пишу об этом по велению Божиему, чтобы ни одна душа не говорила, что нет ада, или что никто там не был и не знает, что та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сестра Фаустина, по велению Божиему была в бездне ада для того, чтобы рассказывать душам и свидетельствовать, что ад есть. Об этом я сейчас не могу говорить, Бог велел мне, чтобы я это написала. Черти относились ко мне с большой ненавистью, но по велению Божиему они должны были быть мне послушны. То, что я написала - лишь слабая тень того, что я видела. Одно я заметила - что больше всего там душ, которые не верили, что существует ад. Придя в себя, я не могла опомниться от ужаса перед тем, как страшно там страдают души, и поэтому я еще горячее молюсь об обращении грешников к Богу, постоянно молю о милосердии Божием к ним. О мой Иисус, я предпочитаю до конца мира умирать в величайших муках, нежели хотя бы малейшим грехом обидеть Теб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 И.М.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очь Моя, если через тебя Я требую от людей почитания Моего милосердия, то ты первая должна отличаться этой верой в Мое милосердие. Я требую от тебя дел милосердия, которые должны проистекать из любви ко Мне. Ты должна всегда и везде проявлять милосердие к ближним, ты не можешь от этого устраниться, отказаться или отречьс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даю тебе три способа осуществления милосердия по от ношению к ближним: первый - поступок, второй - слово, третий - молитва; в этих трех уровнях заключается полнота милосердия, которая является неоспоримым доказательством любви ко Мне. Таким образом душа прославит Мое милосердие и воздаст ему честь. Да, первое воскресенье после Пасхи - это праздник Милосердия, но должно быть и действие; Я требую почитания Моего милосердия путем торжественного отмечания этого праздника и почитания написанного образа. Через этот образ Я окажу много милостей душам, он должен напоминать о требованиях Моего Милосердия, ибо даже самая (163) сильная вера ничем не поможет без поступков. О мой Иисус, Ты Сам помогай мне во всем, ведь Ты видишь, как я мала. Боже, Я рассчитываю только на Твою доброт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собенное испыт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оединение с Милостивым Христом. [Своим] сердцем я охватываю весь мир, а особенно, дикие и угнетаемые страны, ради них я прошу о милосерди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ва общих реш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ое - стремиться к внутренней тишине и строго соблюдать правило молча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торое - верность внутренним откровениям, воплощать их в жизнь и дела с согласия духовного наставник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этой болезни я желаю превозносить волю Божию, насколько это в моих силах, я буду стремиться принимать участие (164) во всех совместных упражнениях; за каждую неприятность и каждое мучение я буду горячо благодарить Господа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часто чувствую, что кроме Иисуса мне никто не помогает, хотя часто я очень нуждаюсь в объяснении желаний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вечером мне внезапно явился свет Божий в отношении одного вопроса; двенадцать лет я размышляла над этим вопросом и не могла найти ответ; сегодня Иисус дал мне понять, как это Ему нравилос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аздник Христа-Царя [25.10.1936]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Святой Мессы меня охватил такой внутренний огонь любви к Богу и желания спасать души, что я не могу этого описать. Я чувствую, что вся превратилась в огонь. Я буду сражаться с любым злом оружием милосердия. Я горю желанием спасать души, проношусь по всему свету вдоль и поперек и добираюсь до (165) его конца, до самых диких мест, чтобы спасать души. Я делаю это при помощи молитвы и жертвы. Я желаю, чтобы каждая душа прославляла милосердие Божие, поскольку каждый на себе испытывает последствия этого милосердия. Святые на небе превозносят милосердие Господне, а я желаю превозносить его уже здесь, на земле, и распространять его славу, как этого требует от меня Б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няла, что в некоторые самые тяжелые моменты я буду одна, оставленная всеми, и должна буду подставлять грудь всем бурям и бороться всей силой своей души - даже с теми, от кого можно было ожидать помощ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я не одна, поскольку со мною Иисус, с Ним я ничего не боюсь. Я хорошо отдаю себе отчет во всем и знаю, чего Бог от меня требует. Страдание, унижение, издевательство, преследование, презрение будут моей непременной участью, но я не знаю иного пути. За искреннюю любовь я получаю неблагодарность. Таков мой путь, проторенный Иисусо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6) Мой Иисус, моя сила и мое единственное упование, в Тебе одном вся моя надежда. Моя вера не будет обману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ень обновления обетов249. Присутствие Божие пронизывает мою душу не только духовным образом - я ощущаю это даже физичес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 ноября [1936]. Вечером после вечерни я пошла на кладбище250, немного помолилась и вдруг увидела одну из наших сестер, которая сказала мне: „Мы в часовне". Я поняла, что должна идти в часовню и молиться там, добиваясь индульгенций. На другой день во время Святой Мессы я видела, как три белых голубя взлетели с алтаря к небу; я поняла, что не только эти три души, которые я видела, вознеслись на небо, но и много других, которые умерли не в нашей общине. О, как добр и милостив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7) Разговор с отцом Андрашем в конце духовных размышлений. Меня безмерно удивила одна вещь, которую я заметила во время тех разговоров, в которых я обращалась к отцу за советом и указанием, а именно, я заметила то, что отец Андраш на все вопросы, которые я ему задавала и которые задавал мне Господь, отвечал с такой ясностью и решительностью, словно сам все это переживал. О мой Иисус, если бы было больше таких духовных наставников, под таким руководством души за короткое время поднимались бы до вершин святости и не пренебрегали бы великими милостями. Я неустанно благодарю Бога за огромную милость: что Он пожелал по Своей доброте [поставить] на пути моей духовной жизни эти лучезарные столбы, которые освещают мой путь, чтобы я не блуждала по бездорожью и не останавливалась в стремлении к близкому соединению с Господом. Велика моя любовь к Церкви, которая воспитывает и ведет душу к Бог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8) 31.10.1936. Разговор с матерью генеральной настоятельницей251.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говаривая с матерью генеральной настоятельницей по поводу выхода из ордена, я получила такой ответ: „Если Господь хочет, чтобы ты, сестра, оставила эту конгрегацию, пусть Он даст мне какое-нибудь знамение, что Он этого требует. Молись, сестра, об этом знамении, потому что я опасаюсь, что ты время от времени впадаешь в какое-нибудь заблуждение, хотя с другой стороны я бы не хотела ограничивать волю Божию либо противиться ей, поскольку сама желаю исполнить Его волю". Поэтому мы договорились, что пока еще я останусь там же до того момента, когда Господь даст генеральной настоятельнице понять, что Он требует, чтобы я оставила эту конгрегацию. Из-за этого мое дело отложи лось еще на некоторое врем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идишь, Иисус, теперь уже все зависит только от Тебя. Я совершенно спокойна, несмотря на сильное желание действовать; со своей стороны я сделала все, и теперь очередь за Тобой, мой Иисус, и через это (169) проявится Твоя воля. Со своей стороны я полностью соглашаюсь с Твоей волей, делай со мною то, что Тебе нравится, Господи, даруй мне только благодать, чтобы я все горячее Тебя любила - это для меня дороже всего, я никого не желаю кроме Тебя, Вечная Любовь. Неважно, какими путями Ты ведешь меня - горестными или радостными. Я жажду любить Тебя в каждый миг моей жизни. Иисус, если Ты велишь мне идти исполнять Твою волю - я пойду, а если велишь мне остаться - я останусь; неважно, что я буду страдать в том или ином случае. О мой Иисус, если я выйду из конгрегации, мне известно, что я должна буду вы держать и снести. Я с полным сознанием иду на это и актом воли уже все приняла. Неважно, что в этой чаше заключено для меня; мне достаточно того, что я знаю - его подала мне любящая рука Бога. Если Ты вернешь меня с этого пути и велишь мне остаться, я останусь, несмотря на все внутренние побуждения. Если в дальнейшем Ты сохранишь их в моей (170) душе и оставишь меня в этой внутренней агонии - пускай даже до конца жизни - я приму это с полным сознанием и полной любви самоотдачей Тебе, мой Боже. Если мне придется остаться, я скроюсь в Твоем милосердии так глубоко, что ничей взгляд меня не достигнет. Я желаю в своей жизни быть кадилом, наполненным скрытым жаром, и пускай дым, возносящийся к Тебе, живая Жертва, будет Тебе приятен. Я чувствую в своем сердце, что каждая жертва разжигает огонь моей любви к Тебе, хотя так тихо и неприметно, что ее никто не замеч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сказала матери генеральной настоятельнице, что Господь требует, чтобы конгрегация прочитала этот венчик для смягчения гнева Божия, мать мне ответила, что пока не может вводить такие новые, не утвержденные молитвы, но попросила дать ей этот венчик - может быть, во время одной из адораций удастся его прочитать - посмотрим (171). Было бы хорошо, если бы д-р о. Сопочко издал какую-нибудь брошюру с этим венчиком - тогда было бы лучше и легче читать его в конгрегации, поскольку сейчас это немного затрудне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Господне прославляют святые души в небе, которые на себе испытали это бесконечное милосердие. То, что эти души делают на небе, я начну делать уже здесь, на земле. Я буду прославлять Бога за Его бесконечную доброту и буду стараться, чтобы другие души узнавали и превозносили это невыразимое и не постижимое Божи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бещание Господа: Души, которые будут читать этот венчик, будут охвачены Моим милосердием при жизни, а особенно, в смертный ч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научи меня открывать глубины моего милосердия и моей любви каждому, кто меня об этом просит. Иисус, мой Руководитель, научи меня, чтобы все мои молитвы и дела несли на себе печать Тв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2) 18.11.1936. Сегодня я старалась выполнить все свои упражнения до благословения, поскольку чувствовала себя хуже, чем обычно, и потому сразу после благословения я пошла ложиться спать, однако войдя в спальню, я внезапно интуитивно почувствовала, что должна войти в келью с. N., поскольку ей нужна помощь. Я сразу пошла в эту келью, а с. N. говорит мне: „О, как хорошо, сестра, что Бог тебя привел". Говорила она таким тихим голосом, что я едва могла ее услышать. Она говорит мне: „Сестра, принеси мне, пожалуйста, немного чаю с лимоном, потому что у меня сильная жажда, а двигаться я не могу из-за того, что очень страдаю". Она действительно сильно страдала, и у нее была высокая температура. Я ей помогла, и она этим чаем утолила свою жажду. Когда я вошла в свою келью, мою душу охватила большая любовь к Богу, и я поняла, насколько необходимо уделять внимание внутренним откровениям и верно за ними следовать, а верность одной милости вызывает следующу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3) 19.И.[1936]. Сегодня во время Святой Мессы я увидела Господа, Который сказал мне: Будь спокойна, дочь Моя, Я вижу твои усилия, которые Мне очень нравятся. Господь исчез. Это был момент принятия Святого Причастия. После принятия Святого Причастия я вдруг увидела горницу Тайной Вечери, а в ней - Господа Иисуса и апостолов; я видела установление Святых Даров. Иисус разрешил мне проникнуть внутрь Себя, и я постигла Его огромное Величие и в то же время Его огромное унижение. Этот удивительный свет, который позволил мне постичь Его Величие, в то же время открыл мне, что происходит в моей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дал мне постичь глубину Своего спокойствия и смирения и дал мне ясно понять, что требует этого и от меня. Я ощутила в своей душе взгляд Божий, который наполнил меня непостижимой любовью, но я поняла, что Господь с любовью смотрел на мои добродетели и героические усилия и что именно это привлекает Бога к моему сердцу. Из этого я поняла, что было бы недостаточно стремиться только к обычным добродетелям, я стараюсь упражняться (174) в героических добродетелях, и хотя внешне все будет обыкновенным, но путь[, которым это осуществится,] будет другим, и Его различит только взгляд Господень. О мой Иисус, то, что я написала - всего лишь бледная тень того, что я ощущаю в душе, и это вещи чисто духовные, но чтобы что-то записать из того, что Господь мне дает понять, я должна использовать такие слова, которыми я совершенно недовольна, поскольку они не отражают действитель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впервые испытала эти страдания252, это произошло так: после годичных обетов253 я однажды во время молитвы увидела большое сияние, а из этого сияния исходили лучи, которые охватили меня, и тогда я почувствовала страшную боль в руках, ногах и боку и ощутила шипы тернового венца. Я испытывала эти страдания по пятницам, во время Святой Мессы, но [продолжалось это] очень недолго. Это повторялось в течение нескольких пятниц, а поз же я уже не ощущала никаких страданий вплоть до настоящего момента, то есть до конца сентября (175) этого года. В период этой болезни, в пятницу во время Святой Мессы я ощутила, как меня пронзило то же самое страдание. Это повторяется каждую пятницу, а иногда - при встрече с душой, в которой отсутствует благодать; хотя это случается редко и страдание продолжается очень недолго, однако оно ужасно, и без особенной милости Божией я его бы не вынесла, а внешне у меня нет никаких признаков этих страданий. Что будет дальше - не знаю. Все это ради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11. [ 1936]. Иисус, Ты видишь, что я не тяжело больна, но и не здорова. Ты вселяешь в мою душу жажду действия, но у меня нет сил, во мне горит огонь Твоей любви, и то, чего я не могу исполнить с помощью физической силы, возмещается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моя душа тоскует, я очень хочу соединиться с Тобой, но меня сдерживают Твои дела. Есть еще души, которые я должна привести к Тебе. Я желаю трудов, страданий, пусть исполнится во мне все, что замыслил (176) перед веками мой Создатель и Господь. Я понимаю только Твою речь, она одна мне дает силу. О Господи, Твой Дух - это дух покоя, и моей души ничто не мучит, поскольку Ты, Господи, обитаешь та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Господи, я знаю, что нахожусь под Твоим особенным взором. Я не изучаю обеспокоенно Твои планы относительно меня, мое дело - принимать все из Твоих рук, я не боюсь ничего, хотя безумствует буря и страшные молнии ударяют возле меня, и тогда я ощущаю себя одинокой, однако мое сердце чувствует Тебя, а моя вера укрепляется, и я вижу все Твое всемогущество, которое поддерживает меня, Иисус, с Тобою я иду по жизни среди молний и гроз, с радостным возгласом, распевая песнь Твоего милосердия. Моя песнь любви не смолкнет, пока ее не подхватит ангельский хор. Не существует силы, которая бы меня удержала в стремлении к Богу. Я вижу, что даже настоятели не всегда понимают пути, которыми Бог ведет меня, и это не удивляет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7) Как-то я увидела о. Сопочко, который молился и размышлял над этими проблемами254 ; я видела, как внезапно над его головой обрисовался круг света. Хотя пространство нас разделяет, я часто вижу его, особенно [часто] - как он, несмотря на усталость, работает за письменным стол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11.[1936]. Сегодня во время исповеди Господь говорил мне устами одного священника. Этот священник не знал моей души, а я только раскаялась в грехах, однако он сказал мне такие слова: „Верно, исполняй все, чего требует от тебя Иисус, несмотря на все трудности. Знай, что даже если люди будут гневаться на тебя, Иисус на тебя не гневается и никогда гневаться не будет. Не обращай внимания на мнение людей". В первый момент меня удивило такое поучение, но я поняла, что через него говорит Господь, а он не очень отдает себе в этом отчет. О Святая Тайна, какие огромные сокровища Ты заключаешь в Себе! О святая вера, моя путеводная звез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8) 24.11. Сегодня я получила от о. Сопочко письмо255. Из этого письма я узнала, что всем этим делом руководит Сам Бог, и как Господь начал, так Господь и будет его вести. И чем больше я вижу трудностей, тем я спокойнее. О, если бы во всем этом не было огромной славы Божией и пользы для множества душ, сатана бы так не сопротивлялся, но он чувствует, что от этого потеряет. Теперь я поняла, что больше всего сатана ненавидит милосердие, оно мучит его больше всего, однако слово Господне не исчезнет, слово Божие живет; трудности не прекращают дел Божиих, а выявляют, что они - от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я увидела монастырь этой новой конгрегации. Пока я ходила и все осматривала, мне внезапно попались на глаза много детей в возрасте примерно от пяти до одиннадцати лет. Заметив мое присутствие, они окружили меня и стали громко просить: „Защищай нас от зла", - и (179) ввели меня в часовню, которая была в этом монастыре. Войдя в эту часовню, я увидела в ней замученного Господа; Иисус милостиво посмотрел на меня и сказал, что дети Его тяжело оскорбляют - ты защищай их от зла. С той минуты я молюсь за детей, но чувствую, что одной молитвы недостаточ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Ты знаешь, Какие требуются усилия, чтобы откровенно и простодушно общаться с теми, кого мы интуитивно избегаем, либо с теми, кто - сознательно или бессознательно - причинил нам страдание; по-человечески это невозможно. В такие минуты я стараюсь больше, чем когда-либо, открыть в этом человеке Господа и ради Иисуса делаю все для этих людей. В таких делах любовь бывает чиста, такое упражнение в любви дает душе твердость и силу. Я ничего не ожидаю от созданий Божиих, а по тому я не испытываю никаких разочарований; я знаю, чем является несчастное создание само по себе - (180) так чего от него ожидать. Бог для меня - все, я все желаю оценивать, советуясь с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ое общение с Господом сейчас чисто духовное; Бог касается моей души, и она в Него целиком погружена, до полного самозабвения, она насквозь проникнута Богом, она тонет в Его красоте, целиком растворяется в Нем - я не могу этого описать, поскольку, когда пишу, использую чувства, а там, в этом соединении, чувства ни при чем, там - слияние Бога и души, такая великая жизнь в Боге, к Которому допущена душа, что ее нельзя выразить словами. Когда душа возвращается к обычной жизни, она видит, что эта жизнь - тьма, мгла, сонная бессмыслица, пелены маленького ребенка. В такие минуты душа только принимает от Бога, поскольку сама по себе она ничего не делает, не пред принимает ни малейшего усилия, все совершает в ней Бог. Однако когда душа возвращается к обычному состоянию, она видит, что не в ее (181) силах оставаться дальше в этом соединении. Эти минуты длятся недолго, но они постоянны; душа не может долго находиться в таком состоянии, потому что иначе она бы навсегда освободилась из уз тела, хотя и так она держится только с по мощью чуда, совершаемого Богом. Бог дает душе ясно понять, как Он ее любит, словно она одна является предметом Его благо склонности. Душа ясно, без помех осознает это и вся устремляется к Богу, но ощущает себя ребенком, она знает, что это не в ее силах, и потому Бог снисходит до нее и соединяет ее с Собой таким образом... здесь я вынуждена замолчать, поскольку то, что испытывает душа, я не могу опис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дивительно, что хотя душа, переживая это соединение с Богом, не умеет дать этому точного описания и определения, однако встречаясь с похожей душой, они удивительно понимают в этом Друг друга, хотя немного говорят между собой. Соединенная таким образом с Богом душа легко узнает похожую на себя душу, даже если (182) та душа не открывается перед ней, а только обычно общается с нею - это как бы духовное родство. Соединенных таким образом с Богом душ немного, меньше, чем кажет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9</w:t>
        <w:tab/>
      </w:r>
    </w:p>
    <w:p>
      <w:pPr>
        <w:pStyle w:val="Normal"/>
        <w:widowControl w:val="false"/>
        <w:autoSpaceDE w:val="false"/>
        <w:spacing w:lineRule="auto" w:line="240" w:before="0" w:after="0"/>
        <w:rPr/>
      </w:pPr>
      <w:r>
        <w:rPr>
          <w:rFonts w:cs="Palatino Linotype" w:ascii="Palatino Linotype" w:hAnsi="Palatino Linotype"/>
          <w:sz w:val="24"/>
          <w:szCs w:val="24"/>
        </w:rPr>
        <w:t xml:space="preserve">Я заметила, что Господь оказывает душам эти милости ради Двух целей: первая - когда душа должна совершить какое-то большое дело, которое, судя чисто по-человечески, превосходит ее силы; во втором случае, как я заметила, Бог оказывает их для направления и успокоения подобных душ, хотя Господь может оказать эту милость, как Он этого пожелает и кому пожелает. Однако эту благодать я распознала у трех священников. Один из них - священник в миру, а двое - священники-монахи; и еще у двух монахинь, однако не в такой ме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 касается меня, я впервые удостоилась этой благодати - причем на очень короткое время - на восемнадцатом256 году жизни, в период октавы Тела Господня, во время вечерни, когда я принесла Господу обет вечного (183) целомудрия. Я жила еще в миру, но вскоре поступила в монастырь. Эта благодать присутствовала очень недолго, но ее сила была велика. После нее наступил долгий перерыв. По правде говоря, во время этого перерыва я получила от Господа множество милостей, но другого рода. Это был период испытаний и очищения. Эти испытания были столь мучительны, что моя душа испытала полное отлучение от Бога и была погружена в страшную тьму. Я заметила и поняла, что никто не способен вывести меня из этих страданий или даже понять меня. Были два случая, когда моя душа была погружена в отчаянье: один раз - полчаса, а другой - три четверти часа. Что касается милостей, их величину я не могу точно описать, то же относится и к этим испытаниям Божиим - даже если бы я использовала любые слова - все это было бы лишь бледной тенью. Однако, как Господь по грузил меня в эти страдания, так Господь из них меня и вывел. Но прошло несколько лет, прежде чем я вновь удостоилась исключительной милости соединения, (184) которая длится по сей день. Но и в этом повторном соединении были короткие перерывы. Однако теперь с некоторого времени я не знаю никакого перерыва, а все глубже погружаюсь в Бога. Сильный свет, которым освещен разум, дает понять величие Бога, но не так, что я должна в Нем распознавать отдельные достоинства, как прежде, нет, здесь все иначе: в один миг я постигаю все Существо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этот самый момент душа полностью утопает в Нем и испытывает такое же большое счастье257, как и избранные на небе - но хотя они видят Бога лицом к лицу и полностью и абсолютно счастливы, их постижение Бога неодинаково, Бог дал мне это понять. Более глубокое постижение начинается здесь, на земле, с дарованной благодати, но в большой степени зависит и от нашей верности этой благодати. Однако душа, принимающая эту непостижимую милость соединения [с Богом], не может сказать, что видит Бога в лицо, и здесь существует тоненькая завеса веры, но настолько (185) тоненькая, что душа может сказать, что она видит Бога и говорит с Ним. Она обожена, Бог дает душе понять, как сильно ее любит, и она видит, что души лучше нее, более святые, чем она, не получили этой милости, и потому ее охватывает святой восторг и удерживает ее в глубоком смирении, и она погружается в свою ничтожность и святой восторг; и чем больше она принижает себя, тем ближе Бог соединяется с ней и снисходит до нее. В это время душа как бы сокрыта, ее чувства молчат, в один момент она постигает Бога и тонет в Нем. Она постигает всю глубину Неизмеримого, и чем это постижение глубже, тем душа горячее жаждет 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лика взаимность души и Бога. Когда душа выходит из укрытия, чувства пробуют то, чем наслаждалась душа, однако и это большая милость Божия, хотя она и не чисто духовная; впрочем, в первое время чувства не принимают в этом участия. Каждая милость дает душе силу для действия и смелость для страданий. Душа хорошо знает, чего от нее требует Бог и исполняет (186) Его святую волю, несмотря на препятств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ко душа не может в этом продвигаться одна, она должна следовать советам просвещенного исповедника, потому что иначе она может ошибиться либо не получить никакой польз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мой Иисус, я хорошо понимаю, что как болезнь определяется с помощью термометра, а сильный жар говорит нам о силе болезни, так и в духовной жизни страдание служит термометром, который измеряет в душе любовь к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оя цель - это Бог... А мое счастье - исполнение воли Божией, и ничто в мире не способно мне это счастье омрачить - никакая с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у меня в келье был Господь, Который сказал мне: Дочь Моя, ты уже недолго будешь оставаться в этой конгрегации. Я говорю это для того, чтобы ты с большим усердием использовала те милости, которые Я оказываю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7) 27.11.[1936]. Сегодня в душе я была на небе и видела непостижимые красоты и счастье, которые нас ожидают после смерти. Я видела, как все создания неустанно воздают честь и славу Богу; я видела, как велико счастье в Боге, которое изливается на все создания, делает их счастливыми, и всякая честь и слава от этого счастья возвращается к его источнику; и они входят вглубь Бога, созерцают внутреннюю жизнь Бога - Отца, Сына и Святого Духа, Которого никогда не постигнут и не измерят.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т источник счастья по своей сути неизменен, но всегда нов и изливается счастьем для каждого создания. Теперь я понимаю св. Павла, который сказал, что не видел глаз, не слышало ухо и не приходило на сердце человеку то, что приготовил Бог любящим 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дал мне Бог постичь одну единственную вещь, которая в Его очах обладает бесконечной ценностью, а именно, любовь Божию, любовь, любовь и еще раз любовь - с одним актом чистой (188) любви Божией ничто не может сравниться. О, какой непостижимой благосклонностью одаривает Бог душу, которая Его искренне любит. Счастлива та душа, которая уже здесь, на земле, наслаждается Его особыми милостями, а это души скромные и смиренны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и виде огромного величия Божия, которое я глубже постигла, которое превозносят небесные духи - согласно величине своей благодати и положению, которое они занимают - глядя на это могущество и величие Бога, моя душа не пришла в ужас, не испугалась - нет, вовсе нет. Моя душа наполнилась покоем и любовью, и чем больше я постигаю величие Бога, тем больше радуюсь, что Он именно такой. И я безмерно рада Его величию, рада, что я столь мала, поскольку из-за того, что я мала, Он носит меня на Своих руках и держит меня возле Свое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Боже, как мне жаль людей, которые не верят в вечную жизнь, как я молюсь за них, чтобы луч милосердия коснулся их и чтобы Бог привлек их к Своей отеческой груди. О любовь, о короле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овь не знает страха (189), она охватывает все хоры Ангелов, которые стоят на страже возле Его Престола. Она не убоится никого; она достигает Бога и утопает в Нем, как в своем единственном сокровище. Ангел с огненным мечом, который охраняет рай, не имеет власти над нею. О, чистая Божия любовь, как ты велика и несравненна! О, если бы души осознали Твою сил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очень слаба, даже не могу совершить в часовне размышление, вместо этого должна ложиться спать. О мой Иисус, я люблю Тебя и жажду своею слабостью превозносить Тебя, цели ком повинуясь Твоей святой вол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должна быть очень внимательна к себе, особенно сегодня, поскольку меня начинает охватывать чрезмерная впечатлительность по отношению ко всему. То, на что в здоровом состоянии я бы даже не обратила внимания, сегодня меня поражает. О мой Иисус, моя защита и сила, окажи мне милость, чтобы из этих ситуаций я выходила победительницей. О Иисус, преврати меня в Себя силой Твоей любви, чтобы я была достойным орудием Тв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0) + Я благодарю Бога за эту болезнь и за физическое недомогание, поскольку у меня есть время для разговора с Господом. Для меня счастье - проводить долгое время у ног скрытого Бога, часы проходят для меня, словно минуты, неизвестно как. Я чувствую, что во мне горит огонь, и не понимаю другой жизни, помимо жертвы, пылающей чистой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11.[1936]. Божия Матерь научила меня, как я должна под готовиться к празднику Рождества Христова. Я сегодня видела Ее без Младенца Иисуса, Она мне сказала: „Дочь Моя, стремись к тишине и смирению, чтобы Иисус, постоянно живущий в твоем сердце, мог отдохнуть. Поклоняйся Ему в своем сердце, не выходи из самой себя. Дочь Моя, Я испрошу для тебя милость такой внутренней жизни, чтобы ты, не покидая своей души, внешне исполняла все свои обязанности с еще большей тщательностью. Постоянно пребывай с Ним в своем сердце, Он будет твоей силой. С созданиями общайся настолько, насколько этого требует необходимость (191) и твои обязанности. Ты - угодная Живому Богу обитель, в которой Он постоянно с любовью и радостью пребывает, и живое присутствие Божие, которое ты так ясно и живо ощущаешь, уверит тебя, дочь Моя, в том, что Я тебе сказала. Старайся до праздника Рождества Христова так поступать, а позже Он Сам тебе даст знать, как поступать, и ты будешь соединяться с Н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11.[1936]. Сегодня во время вечерни какая-то боль пронзила мою душу. Я вижу, что это дело превышает мои силы. Я - малое дитя перед величием этой задачи, и лишь повинуясь ясному Промыслу Божию я приступаю к ее осуществлению, а с другой стороны, даже большие милости стали для меня бременем, и я едва их выношу. Я вижу недоверие со стороны настоятельниц, разные сомнения и из-за этого недоверчивое ко мне отношение. Мой Иисус, я вижу, что и такие большие милости могут стать страданием, и это именно так; (192) из-за этого не только могут быть страдания, но и должны быть, как печать деяния Божьего. Я хорошо понимаю, что если бы Бог Сам не укреплял душу в разных испытаниях, душа одна бы не справилась, поэтому ее оплотом становится Сам Бог. Когда потом во время вечерни я размышляла над этим как бы смешением страдания и милости, я вдруг услышала голос Пресвятой Богородицы: „Знай, дочь Моя, что хотя Я удостоена чести называться Матерью Бога, однако семь мечей боли пронзили мое сердце. Ничего не делай в свою защиту, все переноси со смирением, Бог Сам будет защищать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2.[1936]. Однодневные духовные упражн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во время утреннего размышления Господь дал мне осознать и ясно понять неизменность Своих пожеланий. Я вижу ясно, что меня никто от этой обязанности - от исполнения осознанной воли Божией - освободить не может. Нехватка здоровья и физических сил - недостаточная причина, не освобождающая меня (193) от этого дела, которое осуществляет Сам Господь, а я должна быть только орудием в Его руках, а потому, Господи, вот я, чтобы исполнять Твою волю, приказывай мне согласно Своим вечным планам и желаниям, дай мне только благодать, чтобы я всегда была Тебе вер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разговаривала со скрытым Богом, Он дал мне осознать и понять, что я не должна много думать и бояться трудностей, которые могут мне повстречаться. Знай о том, что Я с тобой. Я являюсь причиной трудностей, и Я их побеждаю, а неблагоприятные отношения Я могу в один миг превратить в благоприятные для этого дела. Многое Господь прояснил мне в сегодняшнем разговоре, хотя я не обо всем пи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гда, во всех обстоятельствах, отдавать первенство другим, особенно на рекреации - слушать спокойно, не прерывая, даже если мне будут говорить десять раз одно и то же. Никогда я не спрошу о том, что меня очень интересу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4) Решение: и в дальнейшем - то же самое, то есть соединяться с Милостивым Христо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щее решение: внутренняя тишина, молч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скрой меня в глубинах Своего милосердия, и тогда пускай меня судят ближние, как им захочет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когда не говорить о собственных переживаниях. В минуты страданий искать утешения в молитве, в мельчайших сомнениях просить совета только у исповедника. Всегда быть открытой сердцем для принятия страданий других, а свои страдания погружать в Сердце Божие, чтобы, насколько это возможно, внешне они были незаметн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гда стремиться к уравновешенности, как бы бурно ни складывалась ситуация. Не давать омрачать себе покой и внутреннюю тишину. Ничто не может идти в сравнение с покоем души. Когда меня в чем-нибудь несправедливо обвиняют, не оправдываться; если настоятельница захочет узнать (195) правду о моей справедливости или несправедливости, она не обязательно должна это узнать от меня. Мое дело - все принимать с внутренним чувством смир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т Адвент я буду проводить согласно указаниям Божией Матери, в тишине и смире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ереживаю минуту общения с Пресвятой Богородицей. С большой тоской я ожидаю прихода Господа. Моя жажда велика. Я жажду, чтобы все народы узнали Господа, я жажду приготовить все народы к принятию Воплощенного Слова. О Иисус, сделай так. Пусть ключ Твоего милосердия забьется с большим изобилием, поскольку человечество тяжело больно, а значит, больше, чем когда-либо нуждается в Твоем сострадании. Ты - бездонное море милосердия к нам, грешным, и чем больше наша нищета, тем боль шее право мы имеем на Твое милосердие. Ты - ключ, делающий счастливыми все создания через Свое бесконечн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6) Сегодня [09.12.1936] я еду лечиться в Прондник, рядом с Краковом; я должна там пробыть три месяца. Я послана туда благодаря большой заботливости настоятельниц, а особенно, нашей любимой генеральной настоятельницы, которая так внимательна к больным сестр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риняла эту милость лечения, но полностью предалась воле Божией, пускай Бог сделает со мною то, что Ему нравится. Я не желаю ничего, кроме исполнения Его святой воли. Я соединяюсь с Божией Матерью, покидаю Назарет и иду в Вифлеем, там я буду встречать праздник Рождества Христова среди чужеземцев, но с Иисусом, Марией и Иосифом, потому что такова воля Божия. Я стремлюсь во всем исполнять волю Божию. Выздоровления я желаю не больше, чем смерти, я полностью предана Его бесконечному милосердию и, как малое дитя, живу в величайшем покое, только стремлюсь, чтобы моя любовь к Нему была все глубже и чище, чтобы быть радостью для Его Божественного взгля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7) Господь сказал мне, что этот венчик надо читать в течение Девяти дней перед праздником Милосердия. Начинаться он должен в Страстную Пятницу. Через эту новенну Я окажу душам многие мил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меня немного испугало то, что я так долго должна быть одна, вне общины, Иисус сказал мне: Ты не будешь одна, потому что Я с тобою всегда и везде; возле Моего Сердца не бойся ничего. Я Сам устроил твою поездку. Знай, что Мой взор с большим вниманием следит за каждым движением твоего сердца. Я создаю тебе это уединение, чтобы Самому формировать твое сердце согласно Своим планам на будущее. Чего ты боишься? Если ты со Мною, кто осмелится прикоснуться к тебе? Однако Я безмерно рад, что ты высказываешь Мне свои опасения. Дочь Моя, говори Мне обо всем так по-человечески простодушно, ты доставишь Мне этим большую радость. Я тебя понимаю, потому что Я - Бог -Человек. (198) Эта простая речь твоего сердца для Меня милее сложенных в Мою честь гимнов. Дочь Моя, знай, что чем проще твои слова, тем больше ты привлекаешь Меня к себе. А теперь будь спокойна возле Моего Сердца, положи перо и готовься к отъезд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9.12.1936. Сегодня утром я поехала в Прондник. Отвезла меня сестра Хризостома. У меня персональная комната, я совсем похожа на кармелитку. Когда сестра Хризостома уехала, я, оставшись одна, погрузилась в молитву и отдалась под особую опеку Божией Матери; Она всегда со мной, Она как добрая Мать смотрит на все мои переживания и усил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незапно я увидела Господа, Который сказал мне: Будь спокойна, дитя Мое, видишь, ты не одна. Мое Сердце бьется рядом с тобой. Иисус наполнил меня силой в отношении одного человека, я ощущаю силу в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ральные принцип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сли не знаешь, что лучше, нужно подумать, все взвесить и по просить совета, потому что не нужно действовать, когда совесть неспокойна. Если ты чувствуешь неуверенность, нужно сказать себе: ,Что бы я ни сделала, это будет хорошо, [потому что] у меня намерение поступать хорошо, а Господь принимает то, что мы считаем хорошим, значит Господь принимает это и считает хорошим". Не надо беспокоиться, если потом окажется, что это дело не является добрым - Господь обращает внимание на намерение, с каким оно совершается, и в соответствии с ним будет вознаграждение. Это тот принцип, которого мы должны придержива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ще сегодня, прежде чем лечь спать, я ненадолго пошла на встречу с Господом258. Мой дух погрузился в Него, как в свое единственное сокровище, мое сердце немного отдохнуло возле Сердца моего Жениха. Я получила озарение, как себя вести с окружающими, и вернулась в свою обитель. Врач259 окружил меня своим вниманием, я вижу возле себя доброжелательные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0) 10.12.[1936]. Сегодня я рано встала и еще до Святой Мессы у меня было размышление. Здесь Святая Месса начинается в шесть часов. После Святого Причастия моя душа утонула в Господе, как в единственном предмете своей любви. Я ощущала себя поглощенной Его всемогуществом. Когда я пришла в свою обитель, мне сделалось плохо, и я была вынуждена сразу лечь. Сестра260 принесла мне капли, однако я весь день чувствовала себя плохо. Вечером я постаралась совершить поклонение, однако не могла этого сделать и просто соединялась со страдающим Иисус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золятор находится возле мужской палаты. Я не знала, что мужчины так болтливы - с утра до поздней ночи разговоры на разные темы. Насколько тише в палате женщин! В этом всегда обвиняют женщин, но я имела возможность убедиться [в обрат ном]. Мне трудно сосредоточиться для молитвы среди этих шуток и смешков. Они не мешают мне лишь тогда, когда благодать Божия полностью (201) овладевает мною, потому что тогда я не осознаю, что происходит вокруг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Иисус, как мало эти люди говорят о Тебе. Они говорят обо всем - только не о Тебе, Иисус. А если не говорят, то вероятно, и вовсе не думают, весь мир их интересует, а о Тебе. Творец, они молчат. Иисус, мне грустно видеть это большое равнодушие и не благодарность созданий. О мой Иисус, я желаю любить Тебя за них и своею любовью умилостивить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порочное Зачатие Божией Матер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самого утра я ощущала близость Пресвятой Богородицы. Во время Святой Мессы я увидела Ее столь красивой и прекрасной, что у меня нет слов, чтобы я смогла описать хотя бы частицу этой красоты. Она была вся белая, перепоясанная голубой лентой, плащ - тоже голубой, на голове - корона; вся ее фигура излучала удивительное сияние. „Я - Царица неба и земли, но в то же время и ваша Мать". Она прижала меня к Своему Сердцу и сказала: „Я всегда сочувствую тебе". Я ощутила (202) силу Ее Непорочного Сердца, которая передалась моей душе. Теперь я понимаю, зачем я два месяца готовилась и с таким нетерпением ожидала этого праздника. С сегодняшнего дня я стремлюсь к большей чистоте души, чтобы лучи благодати Божией отражались во всей своей ясности. Я желаю быть кристаллом, чтобы в Его очах найти одобр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 этот день я увидела одного священника, окруженного исходящим от Нее сиянием; вероятно, эта душа любит Непорочную Де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дивительная тоска охватывает мою душу, мне странно, что она не отделяет душу от тела. Я жажду Бога, жажду утонуть в Нем Я сознаю, что нахожусь в страшном изгнании, вся сила моей души рвется к Богу. О обитатели моей Отчизны, вспомните об изгнаннице - когда же и для меня упадет завеса? Хотя я вижу и приблизительно ощущаю, какая тоненькая завеса отделяет меня от Господа. Я желаю видеть Его лицом к лицу, но пусть все совершится согласно воле Тво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12. Сегодня я не могла находиться на всей Святой Мессе, я была лишь на ее важнейших частях, а сразу после принятия Святого Причастия пришла в свой изолятор. Внезапно меня охватило присутствие Божие, и тогда я в течение короткого времени почувствовала Страдание Господа. В тот момент я глубже постигла дел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чью я была внезапно разбужена и узнала, что одна душа просит меня о молитве и что она очень нуждается в молитве. Кратко, но ото всей души я попросила Господа о милости для н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следующий день, уже после двенадцати, войдя в палату, я увидела умирающую и узнала, что агония началась ночью. И тогда я удостоверилась, что это было тогда, когда (204) меня просили о молитве. Вдруг я услышала в душе голос: Прочитай вен чик, которому Я научил тебя. Я побежала за четками, встала на колени возле умирающей и со всем пылом души стала читать этот венчик. Внезапно умирающая открыла глаза и посмотрела на меня, и я не успела прочесть весь венчик, как она с удивительным покоем скончалась. Я горячо просила Господа исполнить обещание, которое Он дал мне в связи с прочтением этого венчика. Господь дал мне понять, что эта душа обрела милость, которую Он мне пообещал. Это была первая душа, получившая обещанное Господом. Я чувствовала, как сила милосердия охватывает эту душ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йдя в свою обитель, я услышала такие слова: В час смерти Я буду защищать каждую душу, как Свою славу, если она будет читать этот венчик, либо если рядом с умирающим другие будут читать его; милость будет той же самой. Когда (205) возле умирающего читают этот венчик, смиряется гнев Божий, бездонное милосердие охватывает душу и колеблются глубины Моего Милосердия ради Крестного Страдания Моего Сын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если бы все поняли, как велико милосердие Господне, но насколько мы все нуждаемся в этом милосердии, особенно в этот решающий ч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сражалась с духами тьмы за одну душу. Как страшно ненавидит сатана милосердие Божие! Я вижу, как он сопротивляется всему этому дел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милостивый Иисус, распростертый на Кресте, вспомни о нас в час нашей смерти. О Милосерднейшее Сердце Иисуса, пронзенное копьем, укрой меня в последний, смертный час. О Кровь и Вода, излившаяся из Сердца Иисусова, словно источник без донного Милосердия ко мне в мой смертный час, о умирающий Иисус, залог милосердия261, смягчи гнев Божий в мой смертный ч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6) + 12.12.[1936]. Сегодня я была только у Святого Причастия и немного - на Святой Мессе. Живой Хлеб, вся сила моя - в Тебе. Мне было бы трудно пережить день, если бы я не была у Святого Причастия. Оно - моя защита. Иисус, я не умею без Тебя ж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моя Любовь, дал мне сегодня понять, как Он сильно меня любит, хотя между нами такая пропасть - Создатель и со здание - но все же как бы существует равенство, любовь пре одолевает эту пропасть. Он сам снисходит до меня и делает меня достойной общения с Собой. Я погрузилась в Него, как бы полностью растворяясь, однако под Его взглядом, полным любви, моя душа обретает силу и сознание того, что она любит и особенно любима, что Всемогущий ее охраняет. Такая короткая молитва дает много душе, и целые часы обычной молитвы не дают душе того света, который дает короткая минута этой высшей формы молитв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07) + После обеда у меня был первый лечебный сеанс на веранде262. Сегодня сестра Фелиция263 посетила меня и принесла мне необходимые мелочи и несколько прекрасных яблок и передала привет от любимой матери настоятельницы и дорогих сесте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12.[1936]. Исповедь перед Иисусо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думав о том, что уже три недели не была на исповеди, я рас плакалась, увидев греховность своей души и некоторые затруднения. На исповеди я не была, потому что так складывались обстоятельства. В тот день, когда была исповедь, я лежала. На следующей неделе исповедь была после обеда, а я перед обедом поехала в больницу. Сегодня после обеда в мой изолятор вошел отец Андраш и приготовился меня исповедать. Вначале он не сказал ни слова. Я безмерно обрадовалась, поскольку очень желала исповедаться. Как обычно, я открыла всю свою душу. Отец отвечал мне на каждую подробность. Я ощущала себя удивительно счастливой из-за того, что могла (208) во всем исповедоваться. Он назначил мне епитимию - Литанию Имени Иисуса. Когда я хотела сказать о некотором затруднении при чтении этой литании, он встал и дал мне отпущение грехов. Внезапно огромное сияние стало исходить от его фигуры, и я увидела, что это не отец Андраш, а Иисус. Его светлые одежды были, словно снег, и он тут же исчез. В первый момент я была несколько обеспокоена, но вскоре какой -то покой вошел в мою душу, и я заметила, что Иисус исповедует так же, как и исповедники, но только во время этой исповеди что-то непонятным образом пронизывало мое сердце, в первый момент я не могла понять, что это означ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6.12.[1936]. Сегодняшний день я пожертвовала за Россию - все свои страдания и молитвы я жертвовала за эту несчастную страну. После Святого Причастия Иисус мне сказал: Я не могу больше выносить эту страну, не связывай Мне рук, дочь Моя. (209) Я поняла, что если бы не молитвы душ, угодных Богу, то Он весь этот народ уже превратил бы в ничто. О, как я страдаю из-за этого народа, который изгнал из своих пределов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неисчерпаемый источник Божия Милосердия, пролейся на нас. Твоя доброта не имеет границ. Господи, утверди силу Своего милосердия над пропастью моей нищеты, потому что Ты не знаешь границ в Своих милостях. Удивительно и недосягаемо Твое милосердие, поражающее человеческий и ангельский разу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нгел-Хранитель поручил мне молиться за одну душу, и утром я узнала, что это был человек, который в эту минуту умирал. Удивительным образом Господь дает мне знать, что кто-то нуждается в моей молитве. В частности, я узнаю, когда в моей молитве нуждается душа умирающего. Теперь это случается чаще, чем прежд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0) Господь дал мне понять, как сильно Ему нравится душа, живущая волей Божией - через это она воздает Богу величайшую сла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поняла, что даже если не совершу ничего из того, что Господь требует от меня, то буду вознаграждена, как будто все исполнила, поскольку Он видит интенцию, с какой я начинаю [действовать], и даже если Он сегодня заберет меня к Себе, дело от этого нисколько не пострадает, потому что Он Сам - Владыка дела и делающего. От меня зависит то, что я люблю Его до безумия; все дела - это лишь капля перед Ним, лишь любовь имеет значение, силу и вознаграждение. Он открыл в моей душе широкие горизонты - любовь преодолевает пропа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7.12.[1936]. Сегодняшний день я пожертвовала за священников; в этот день я страдала больше, чем когда-либо - и внутренне, и внешне. Я не знала, что в один день можно столько выстрадать (211). Я старалась совершить святой час, во время которого моя душа вкусила горечь Гефсимании. Я борюсь одна, поддерживаемая Его плечом, против любых трудностей, которые, словно непреодолимые стены, встают передо мной, но я верю в силу Его Имени и ничего не бою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этом уединении Иисус Сам является моим Учителем. Он Сам меня воспитывает и научает; я чувствую, что нахожусь под Его особенным воздействием. Ради Своих непостижимых замыслов и глубоких решений Он особенным образом соединяет меня с Собою и разрешает мне проникать в непостижимую тайну. Есть одна тай на, которая соединяет меня с Господом, о которой никто знать не может - даже Ангелы; и даже если бы я захотела это выразить, я не смогла б этого сделать, но я этим живу и буду жить вечно. Эта тайна отличает меня от других душ здесь, на земле, и [в] веч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2) + О светлый и прекрасный день, когда исполнятся все мои желания; о вожделенный день, который будет последним в моей жизни! Я радуюсь этому последнему штриху, который мой Божественный Художник положит на мою душу, который придаст особенную красоту моей душе, которая будет отличать меня от красоты других душ. О знаменательный день, когда утвердится во мне Божественная любовь! В этот день я впервые перед небом и землей воспою песнь неизмеримого милосердия Господня. Это - мое дело и моя миссия, которую Господь предназначил для меня от сотворения мира. Дух Божий! Ты Сам руководи мною и формируй мою душу, чтобы песня моей души была угодна Пресвятой Троице. Я вооружаюсь терпением и ожидаю Твоего прихода, Милостивый Боже. А что касается жестоких мучений и страха смерти - в такие моменты я больше, чем когда-либо, уповаю на Твое бездонное милосердие (213) и напоминаю Тебе, Милостивый Иисус, сладкий Спаситель, все Твои обещания, которые Ты мне да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утром у меня было происшествие: у меня встали часы, и я не знала, когда вставать, но мне было обидно пропускать Святое Причастие. Было еще темно, и потому я не могла сообразить, когда пора вставать. Я оделась, совершила медитацию и пошла в часовню, но она была еще заперта, и всюду было тихо; я погрузилась в молитву, в особенности, за больных. Теперь я вижу, как сильно больные нуждаются в молитве. Наконец, часовню открыли. Слова молитвы приходили ко мне с трудом, поскольку я чувствовала себя очень уставшей, а после Святого Причастия я вернулась в свою обитель. Тут я увидела Господа, Который сказал мне: Знай, дочь Моя, что Мне нравится пыл Твоего сердца, и как ты горячо желаешь в Святом Причастии соединиться со Мною, так и Я желаю полностью отдаться тебе, а в (214) награду за твою преданность отдохни возле Моего Сердца. В тот момент моя душа утонула в Его Существе, как капля - в бездонном океане. Я утопаю в Нем, как в своем единственном сокровище. И я поняла, что Господь допускает некоторые трудности для большей славы Сво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12.[1936]. Сегодня мне стало неприятно, что уже неделю меня никто не посещает264. Когда я пожаловалась Господу, Он мне ответил: Разве тебе недостаточно того, что Я тебя ежедневно посещаю? Я попросила у Господа прощения, и неприятное чувство исчезло. О Боже, моя Сила, мне достаточно одного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вечером я поняла, что одна душа нуждается в моей молитве. Я горячо помолилась, но все еще ощущала, что этого слишком мало, а потому и дальше продолжала молиться. На другой день я узнала, что именно в это время у одной души началась агония, которая продолжалась до утра. Я узнала, какую тяжелую борьбу ей пришлось пережить. (215) Удивительным образом Господь дает мне понять, что душа умирающего нуждается в моей молитве. Я не знала, что существует такая связь между душами. А часто со мною говорит мой Ангел-Хранител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ладенец Иисус во время Святой Мессы - это радость моей души. Того, что вокруг, для меня часто не существует - я вижу только священника, который выносит Его. С большой тоской я ожидаю Рождества Христова, я нахожусь в ожидании вместе с Пресвятой Богородиц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Вечный свет, приходящий на эту землю, освещай мой разум и укрепляй мою волю, чтобы я не устала в минуты тяжких испытаний. Пускай твой свет рассеет любую тень сомнения, пускай Твое всемогущество действует через меня. О Не тварный Свет, я уповаю на Тебя; Ты, Младенец Иисус, для меня пример в исполнении воли Отца Твоего, Ты, Который сказал: „Я иду исполнить волю Твою" - сделай, чтобы и я (216) во всем верно исполняла волю Божию. О Младенец Иисус, окажи мне эту мил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моя душа тосковала до времени испытаний, не оставляй меня одну во мраке моей души, но крепко держи возле Себя, замкни мои уста, чтобы аромат [моих] страданий был известен и приятен лишь Тебе одном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илостивый Иисус, с какой тоской Ты спешил на Вечерку чтобы освятить жертву, которую я должна совершить в своей жизни. О Иисус, Ты пожелал поселиться в моем сердце, Твоя живая Кровь соединяется с моею кровью. Кто поймет эту тесную связь? Мое сердце заключает Всемогущего, Необъятного. О Иисус, удели мне Своей Божественной жизни, пускай Твоя чистая и благородная Кровь со всей силой бьется в моем сердце. Я отдаю Тебе все свое существо (217), преврати меня в Себя и сделай меня способной во всем исполнять Твою святую волю и отвечать Тебе любовью. О мой сладкий Жених, Ты знаешь, что мое сердце не знает никого помимо Тебя. Ты открыл в моем сердце бесконечную жажду любить Тебя; с первой минуты, когда я узнала Тебя, мое сердце возлюбило Тебя и утонуло в Тебе, как в своем единственном возлюбленном. Пускай Твоя чистая и всемогущая любовь будет стимулом для моих действий. Кто поймет и постигнет глубину милосердия, которое излилось из Твое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испытала, как много ревности даже в духовной жизни. Я понимаю, что [в мире] мало истинно высоких душ, которые отвергают все, что не относится к Богу. О душа, вне Бога ты не обретешь красоты. О, как ненадежно стремление возвышаться за счет других! Насколько это ошибоч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8) 19.12.[1936]. Сегодня вечером я почувствовала, что какой-то человек нуждается в моей молитве. Я сразу же стала молиться. Внезапно я узнала и почувствовала душу, которая меня об этом просила. Я молилась до тех пор, пока она не успокоилась. Большая помощь для умирающих заключена в этом венчике; часто я молюсь в интуитивно понятом направлении; я всегда молюсь до тех пор, пока не осознаю в своей душе, что молитва принесла плод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собенно теперь, находясь в этой больнице, я испытываю внутреннюю связь с умирающими, которые, умирая, просят меня о молитве. Удивительную связь с умирающими дал мне Бог. Поскольку это случалось все чаще, я имела возможность определить это с точностью до часа. Сегодня в одиннадцать часов вечера я внезапно была разбужена, и ясно почувствовала, что возле меня находится какая-то душа и просит о молитве; какая-то сила просто побуждает меня к молитве. Мое видение чисто духовного порядка, внезапный свет, (219) который в этот момент мне дается Богом. Я молюсь, пока не почувствую в душе покой; не всегда это бывает одинаково долго, временами случается, что [я читаю] одно Радуйся, Мария, и уже спокойна, и тогда я читаю Из глубины, и уже больше не молюсь; а иногда случается, что я читаю весь этот венчик и только тогда обретаю успокоение. Здесь я также определила, что если я дольше ощущаю побуждение к молитве - или внутреннее беспокойство - то эта душа находится в большей борьбе и дольшей агонии. А время я сопоставляю таким образом: у меня есть часы, и я смотрю сколько времени; на другой день, когда мне говорят о смерти этого человека, я спрашиваю о времени. Оно оказывается тем же самым; это же относится и к [продолжительности] агонии. Мне говорят: такой-то и такой-то человек ведет тяжелую борьбу; а в другой раз мне говорят: сегодня умер такой-то и такой-то человек - быстро и спокойно. Бывает, что умирающий находится во втором или в третьем корпусе, однако для души пространства (220) не существует. Бывает, что это знание дается мне через несколько сотен километров. Несколько раз это случалось в отношении родных или членов моей семьи, а также сестер-монахинь и душ, которых в жизни я вовсе не знал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Боже бездонного милосердия, дозволяющий мне недостойной молитвой приносить облегчение и помощь умирающим, будь благословен столько тысяч раз, сколько звезд на небе и капель воды во всех океанах. Пусть Твое милосердие возносится со всего земного шара и поднимается к Твоему Престолу, превознося Твое величайшее достоинство, то есть Твое непостижимое милосердие. О Боже, неизмеримое милосердие приводит в неизведанный восторг души святых и все небесные духи. Эти чистые души погружаются в святое восхищение, превознося непостижимое Милосердие Божие. Оно приводит их в несказанный восторг; их восхваление совершенно. О Вечный Боже, как горячо я желаю славить Твое величайшее достоинство (221), то есть Твое неизмеримое милосердие. Я вижу всю свою незначительность и не могу равняться с небожителями, которые в святом восторге славят милосердие Господне, но и я нашла совершенный способ прославления непостижимого милосердия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ладчайший Иисус, Который соизволил допустить меня, нищую, к познанию Твоего бездонного милосердия, о Сладчайший Иисус, Который милостиво пожелал, чтобы я говорила целому миру о Твоем непостижимом милосердии, я сегодня беру в руки эти два луча, которые вышли из Твоего милосердного Сердца - Кровь и Воду - и распространяю по всему земному шару, чтобы всякая душа изведала Твое милосердие, а изведав, бесконечно прославляла его. О Сладчайший Иисус, Который в непостижимой благосклонности пожелал соединить мое нищее сердце со Своим Всемилостивым Сердцем, Твоим Сердцем я прославляю нашего Бога Отца так, как еще ни одна душа Его не прославля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2) 21.12.[1936]. После обеда всегда играет радио, и мне не хватает тишины. В первой половине дня - постоянные разговоры, беседы; Боже мой, я радовалась тишине, тому, что буду раз говаривать только с Богом, а тут наоборот. Но теперь мне ничто не мешает ни разговоры, ни радио, одним словом, ничего. Благодать Божия сделала так, что когда молюсь, я даже не знаю, где нахожусь - знаю только, что моя душа соединена с Господом. Так протекают мои дни в этой больни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восхищаюсь тем, сколько унижений и страданий испытывает этот священник во всем этом деле, я вижу это в особенные минуты и поддерживаю его своей недостойной молитвой265. Только Бог может давать такую смелость, ведь иначе бы душа обессилела. Но я с радостью вижу, что все эти препятствия способствуют большей славе Божией; немного у Господа таких душ. О непреходящая вечность, ты откроешь усилия героических душ, ведь земля за эти усилия платит неблагодарностью и ненавистью; у таких душ нет друзей, (223) они одиноки. И в этом одиночестве они укрепляются, только в Боге черпают силы и со смирением, но и с отвагой подставляют грудь всем молниям, которые в нее ударяют. Они, словно высокие дубы, непоколебимы, и в этом есть лишь один секрет - они черпают эту силу в Боге и все, что им нужно для себя и для других, они получают. Они несут свое бремя, но умеют и могут брать на себя бремя других людей. Они, как фонарные столбы на путях Божиих, сами пребывают в свете и освещают других. Они сами живут на вершинах и могут другим указать эти вершины и помочь их достич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ой Иисус, Ты видишь, что я не умею хорошо писать, к тому же у меня нет и хорошего пера. А часто мне настолько трудно писать, что я складываю фразы буквально по буквам. И это еще не все. Еще одна трудность заключается в том, что некоторые вещи я записываю втайне от сестер, поэтому я часто бываю вынуждена каждую минуту закрывать тетрадь и терпеливо выслушивать слова (224) сестры, а время, предназначенное мною для записей, проходит. К тому же, когда резко закрываешь тетрадь, смазываются чернила. Я пишу с разрешения настоятельниц и по велению исповедника. Удивительная вещь: хотя часто мне пишется хорошо, я иногда с тру дом это могу прочит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3.12.[1936]. В настоящее время я с Божией Матерью и готовлюсь к торжественному моменту пришествия Иисуса Христа. Божия Матерь учит меня внутренней жизни души с Иисусом, особенно, в Святом Причастии. Только в вечности мы постигнем, какое великое таинство совершает в нас Святое Причастие. О самая драгоценная минута в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Творец, я тоскую по Тебе. О мой Господь, Ты меня пони маешь. Все, что есть на земле, мне кажется бледной тенью. Я же лаю, жажду Тебя. Хотя Ты делаешь непостижимо много для меня поскольку Сам особенным образом посещаешь меня, эти посещения не успокаивают раны моего сердца, а побуждают меня к еще большей (225) тоске по Тебе, Господи. Господи, возьми меня к Себе, если такова Твоя воля. Ты знаешь, что я умираю и умираю от тоски по Тебе, но умереть не могу. О смерть, где ты? Господи, Ты влечешь меня в бездну Своего Божества и заслоняешься темнотой. Все мое существо погружено в Тебя, но я желаю увидеть Тебя в лицо. Когда это произойдет для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меня посетила сестра Хризостома266. Она привезла мне лимоны, яблоки и маленькую елочку. Я безмерно была этому рада. Мать настоятельница через сестру Хризостому попросила врача разрешить мне на праздники поехать в наш дом, на что врач267 с готовностью согласился. Я обрадовалась и заплакала, как маленький ребенок. Сестра Хризостома удивилась, что я так плохо выгляжу и так сильно изменилась и сказала мне: „Знаешь, Фаустинка, наверное, ты умрешь. Должно быть, ты сильно страдаешь?" Я ответила, что сегодня страдаю сильнее, чем в другие дни, но это все - ничто; для спасения душ и этого недостаточно. О милостивый Иисус, дай мне души грешни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6) 24.12.[1936]. Сегодня во время Святой Мессы я была особенным образом соединена с Богом и Его Непорочной Матерью. Смирение и любовь Непорочной Девы пронизывали мою душу. Чем больше я следую примеру Божией Матери, тем глубже постигаю Бога. О, какая непостижимая тоска охватывает мою душу! Иисус, как Ты можешь все еще оставлять меня в этом изгнании? Я умираю от тоски по Тебе, каждое Твое прикосновение к моей душе безмерно ранит меня. Любовь и страдание идут вместе; но я не променяла бы этих страданий, причиненных Тобою, ни на какие богатства, поскольку это боль непостижимого блаженства, и эти раны причиняет любящая ру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е обеда приехала сестра К.268 и забрала меня на праздники в наш дом. Я радовалась, что буду вместе с общиной. Когда мы ехали через город, я представляла себе, что это Вифлеем. Я видела торопящихся людей и думала: кто сегодня в сосредоточении и тишине размышляет над этой непостижимой Тайной? О Пречистая Дева, Ты сегодня в пути. И я в пути. Я чувствую, что у сегодняшнего пути - (227) свое значение. О Лучезарная Дева, чистая, как кристалл, целиком погруженная в Бога, я предаю Тебе мою внутреннюю жизнь, руководи всем так, чтобы это было угодно Твоему Сыну. О Матерь моя, я так горячо желаю, чтобы Ты дала мне маленького Иисуса во время Рождественской Мессы. И я почувствовала в глубине души такое живое присутствие Божие, что силой воли сдерживала свою радость, чтобы со стороны не было видно, что происходит в моей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ед вечерей я зашла на минутку в часовню, чтобы в душе поделиться облаткой с дорогими моему сердцу людьми. Я назвала их всех по имени Господу и попросила о милостях для них. Но это еще не все, я вверила Господу гонимых, страдающих и тех, кто не знает Его Имени, а особенно, бедных грешников. Младенец Иисус, я горячо прошу Тебя, сокрой всех в море Своего непостижимого милосердия. О сладкий, маленький Иисус, вот мое сердце, пусть оно будет для Тебя приятным и удобным жилищем. О безмерное Величие, с какой сладостью Ты приблизилось к нам. (228) Здесь нет страшных молний великого Ягве; здесь сладкий, маленький Иисус; здесь не боится ни одна душа, хотя не уменьшилось Твое Величие, а только сокрылось. После вечерней молитвы я почувствовала себя очень уставшей и больной. Мне нужно было лечь спать, но я с Пре святой Девой бодрствовала, ожидая прихода Младен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6</w:t>
        <w:tab/>
      </w:r>
    </w:p>
    <w:p>
      <w:pPr>
        <w:pStyle w:val="Normal"/>
        <w:widowControl w:val="false"/>
        <w:autoSpaceDE w:val="false"/>
        <w:spacing w:lineRule="auto" w:line="240" w:before="0" w:after="0"/>
        <w:rPr/>
      </w:pPr>
      <w:r>
        <w:rPr>
          <w:rFonts w:cs="Palatino Linotype" w:ascii="Palatino Linotype" w:hAnsi="Palatino Linotype"/>
          <w:sz w:val="24"/>
          <w:szCs w:val="24"/>
        </w:rPr>
        <w:t xml:space="preserve">25.12.[1936]. Рождественская Месса. Во время Святой Мессы присутствие Божие пронизывало меня насквозь. Прямо перед жертвоприношением я увидела Матерь, маленького Иисуса и Старца269. Пресвятая Богородица сказала мне: «Фаустина, дочь Моя, вот тебе самое дорогое Сокровище», - и подала мне маленького Иисуса. Когда я взяла Иисуса на руки, моя душа испытала такую непостижимую радость, что я не в состоянии это описать. Но удивительно, через минуту Иисус стал страшным, ужасным, большим, больным; потом видение исчезло, и вскоре пришло время идти к Святому Причастию. Когда я приняла Господа в Святом Причастии, вся моя Душа задрожала под воздействием Божьего присутствия. На другой День во время жертвоприношения я некоторое время видела (229) Младенца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торой день праздника у нас был отец Андраш. Он отслужил Святую Мессу, во время которой я также видела м аленького Иисуса. После обеда я была на исповеди. На некоторые вопросы, касающиеся этого дела, отец мне не дал ответа и сказал: "Когда будешь здорова, мы с тобою подробно поговорим, а сейчас старайся использовать те милости, которые оказывает тебе Бог, и старайся полностью выздороветь, а в остальном ты знаешь, чем Руководствоваться и как себя вести в этих делах". В качестве епитимий отец велел мне прочитать тот венчик, которому меня научил Иису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итая этот венчик, я услышала голос: О, какие большие милости Я окажу душам, которые будут читать этот венчик; глубины Моего милосердия всколыхнутся ради тех, кто будет читать этот венчик. Дочь Моя, запиши эти слова, говори миру о Моем милосердии, пусть все человечество постигнет Мое бездонное милосердие. Это знамение последнего времени, после него наступит (230) Судный день. Пока есть время, пусть люди прибегают к источнику Моего милосердия, пусть ищут укрепления в излившихся ради них Крови и Воде. О человеческие души, где вы спрячетесь в день гнева Божия? Сейчас прибегайте к источнику милосердия Божия. О, я вижу, как много душ восславило милосердие Божие, они будут вечно петь песнь слав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7.12. Сегодня я вернулась в свою обитель270. Дорога была приятной, потому что со мною ехала одна женщина271, которая везла крестить ребенка. Мы подвезли ее до самого храма в Подгуже272; чтобы выйти, она положила мне на руки ребенка. Взяв ребенка на руки, я в горячей молитве посвятила его Богу, чтобы когда-нибудь он принес Господу особую славу, и я почувствовала душой, что Господь особенным образом посмотрел на эту душу. Когда мы приехали в Прондник, сестра N.273 помогла мне отнести пакет. Войдя в изолятор, мы увидели сделанного из бумаги прекрасного Ангела с надписью: Gloria in... У меня такое впечатление, что это (231) от той больной сестры, которой я послала елочк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т и кончились праздники. Ничто не может успокоить тоски моей души. О мой Творец и вечный Боже, я тоскую по Тебе - ни торжества, ни прекрасные песни не успокаивают мою душу, а вызывают в ней еще большую тоску. При одном упоминании Твоего Имени, Господи, моя душа рвется к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8.12.[1936]. Сегодня я начала новенну Милосердию Божию. Я переношусь душой к этому образу и читаю венчик, которому меня научил Господь. На другой день новенны я увидела этот образ как бы живым, увешанным бесчисленными дарами, и увидела большие толпы людей, которые приходили к нему, я видела, что многие из них стали счастливыми. О Иисус, какой радостью забилось мое сердце! Это девятидневное моление я совершаю за двух человек, а именно, за архипастыря274 и за священника Сопочко. Я горячо прошу Бога, чтобы Он вдохновил архипастыря, чтобы тот пожелал утвердить этот столь угодный Богу венчик и этот образ, чтобы он не откладывал и не задерживал этого де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32) Сегодня внезапно, словно молния, меня пронизал взгляд Господень, и я увидела мельчайшие пылинки в своей душе, а познав свою ничтожность до глубины души, я упала на колени, попросила у Господа прощения и с большим доверием бросилась в Его бес конечное милосердие. Подобное знание не угнетает меня и не отдаляет меня от Господа, а скорее будит в моей душе большую любовь и безграничное доверие, а раскаянье моего сердца связано с любовью. Эти особые озарения, идущие от Бога, формируют мою душу. О слад кий луч Божий, озаряй меня до самых потайных глубин, потому что я жажду достичь как можно большей чистоты сердца и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моей душой овладела большая тоска. Я взяла эту брошюрку275 с образом Милостивого Иисуса и прижала ее к сердцу; из моей души вырвались слова: „Иисус, вечная Любовь, я живу ради Тебя, ради Тебя умираю и с Тобою жажду соединиться". И я увидела Господа, непостижимо прекрасного, Который благосклонно посмотрел на меня и сказал: (233) Дочь Моя, и Я из любви к Тебе сошел с неба, ради тебя Я жил, ради тебя умер и для тебя со творил небеса. Иисус прижал меня к Своему Сердцу и сказал мне: Уже недолго, дочь Моя, будь спокойна. Когда я осталась одна, моя душа загорелась желанием страдать вплоть до того момента, когда Господь скажет: хватит. И даже если бы мне пришлось жить тысячу лет, в свете Божием я вижу, что это лишь одна минута. + Души [мысль не законче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12.[1936]. Сегодня после Святого Причастия я услышала в душе голос: Дочь Моя, бодрствуй, потому что Я приду незаметно. Иисус, Ты не хочешь назвать мне час, которого я с такой тоской ожидаю! -Дочь Моя, это для твоей же пользы. Ты узнаешь, но не сейчас. Бодрствуй. О Иисус, делай со мною то, что Тебе нравится, я знаю, что Ты - милостивый Спаситель, и знаю, что Ты не изменишься по отношению ко мне в час моей смерти. Если теперь ты проявляешь ко мне такую особенную любовь и так доверительно и благосклонно желаешь соединяться со мной, то я ожидаю еще (234) большего в смертный час. Ты, Господь и Бог мой, не можешь измениться, Ты всегда Один и тот же. Могут измениться небеса и все, что сотворено, но Ты, Господи, всегда Один и тот же, Ты пребудешь вечно, а потому приди как захочешь и когда захочешь. Отец бесконечного милосердия, я, Твое дитя, с нетерпением ожидаю Твоего прихода. О Иисус, Ты сказал в Святом Евангелии: „Твоими устами буду судить тебя", - а я, Иисус, всегда говорю о Твоем непостижимом милосердии и потому верю, что Ты будешь судить меня согласно Своему бездонному милосерд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12.1936. Заканчивается год. Сегодняшний день я выбрала для ежемесячных духовных упражнений. Мой дух погрузился в благо деяния, которыми осыпал меня Бог в течение всего года. Моя душа затрепетала при виде этих огромных милостей Господних. Из моей души вырвался благодарственный гимн Богу. Целый час я пребывала в поклонении и благодарении, размышляя о некоторых благо деяниях Божиих, а также о своих мелких недочетах. (235) Все, что заключал в себе этот год, ушло в бездну вечности. Ничто не про падает. Я рада, что ничто не пропадает.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30.12.[1936]. Однодневные духовные упражн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утреннем размышлении я ощутила неприязнь и отвращение ко всему, что сотворено. Все стало тусклым в моих глазах, моя душа была оторвана от всего, я желала Одного только Бога, но должна была жить. Это - невыразимое мучение. Бог, полный любви, общается с душой и влечет ее в недостижимые глубины Своего Божества, но одновременно оставляет ее здесь, на земле, только ради того, чтобы она страдала и умирала от тоски по нему, Эта сильная любовь столь чиста, что Сам Бог находит в ней удовольствие; к ее поступкам не примешивается самолюбие, поскольку здесь все переполнено горечью, а значит, абсолютно чисто. Жизнь - это постоянная смерть, мучительная и страшная, и вместе с тем это глубина истинной жизни, непостижимого счастья и силы духа, и потому душа способна на великие дела для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36) + Вечером я несколько часов молилась - во-первых, за родителей и родных, за генеральную настоятельницу и за всю конгрегацию, за воспитанниц, за трех священников276, которым я многим обязана. Потом я облетела весь мир вдоль и поперек, благодаря неизмеримое милосердие Божие за все милости, оказанные людям, и просила прощения за все, чем они Его оскорбил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вечерни я увидела Господа, который проницательно и умиленно смотрел в мою душу. Дочь Моя, еще немного потерпи. Этот проницательный взгляд и эти слова придали моей душе сил, смелости и удивительной веры, что я все исполню, чего Он хочет от меня, несмотря на безумные трудности. Убежденность в том, что Господь со мною, удивительна, а с Ним я могу все. Все силы мира и даже ада для меня нипочем, все должно пасть от силы Его Имени. О Господь мой и Бог, я все отдаю в Твои руки. Единственный Наставник моей души, направляй меня согласно Твоим предвечным желания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7)И.М.И.</w:t>
        <w:tab/>
        <w:t xml:space="preserve">Краков-Прондник, 01.01.1937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в двенадцать часов ночи я проводила старый 1936 год и встретила 1937 год. В этот первый час года я с трепетом и страхом смотрела в глаза времени. Милостивый Иисус, с Тобою я отважно и смело пойду на сражение. Во Имя Твое я все совершу и над всем одержу победу. Боже мой, бесконечная доброта, прошу Тебя, пусть мне всегда и во всем сопутствует Твое бесконечно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чиная этот год, [я чувствую, что] меня охватывает страх перед жизнью, но Иисус избавляет меня от этого страха, давая мне понять, какую большую славу Ему принесет это дел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ывают в жизни минуты, когда душа только в глубокой молитве находит успокоение; очень важно, чтобы такие минуты душа умела проводить в молитв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8)И.М.И.</w:t>
        <w:tab/>
        <w:t xml:space="preserve">Иису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Решения на 1937 год, 1 день, 1 ме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астное решение: в дальнейшем - то же самое, то есть соединяться с Милостивым Христом, то есть думать, как бы сделал Иисус в том или ином случае, и охватывать душою весь мир, а особенно, Россию и Испанию.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щие решен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 . Строгое соблюдение молчания - внутренняя тишин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I . В каждой сестре видеть образ Божий, из этого положения должна проистекать всякая любовь к ближнем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II . В каждом мгновении жизни верно исполнять волю Божию и жить ею.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V . Во всем советоваться с духовником и без его согласия ничего важного не предпринимать. Стремиться открыть перед ним самые потайные глубины своей души, помня, (329) что я общаюсь с Самим Богом, которого только замещает человек; ежедневно молиться о просветлении для него.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V . Во время вечернего испытания совести задавать себе во прос: а если бы Он сегодня меня призвал?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VI . Не искать Бога далеко, а в себе самой общаться с Ним наедин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VII. В страданиях и мучениях прибегать к дарохранительнице и молчат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VIII. Соединять все страдания, молитвы, труды, самоумерщвления с заслугами Иисуса, чтобы испросить милосердие для мир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IX . Свободные минуты - даже очень короткие - использовать для молитв за умирающих.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X . Пускай не будет дня в моей жизни, когда бы я не предавала Господу дел нашей конгрегации. Никогда не обращать внимания на мнение люде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XI . Ни с кем не быть фамильярной. По отношению к девочкам - мягкая решительность, безграничное терпение; строго наказывать их, но таким наказанием: молитвой и самопожертвованием; какая сила заключена в самоопустошении ради них - для (240) них это становится постоянным укором совести, и их упрямые сердца смягчаютс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XII. Присутствие Божие - основа всех моих поступков, слов и мысле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XIII. Использовать любую возможность для духовной поддержки. Собственную любовь всегда ставить на соответствующее для нее место - на последнее. Духовные упражнения совершать так, словно я совершаю их в последний раз в жизни; таким же образом исполнять все свои обязан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2. 01. [1937]. Имя Иисуса. О Господи, как велико Твое Имя! Оно является силой моей души. Когда меня покидают силы и тьма проникает в душу, Твое Имя становится солнцем, чьи лучи ос вещают и греют, и душа под их воздействием становится прекрасной и сияет, черпая свет из Твоего Имени. Когда я слышу сладчайшее Имя Иисуса, мое сердце бьется сильнее, а бывают минуты, когда, слыша Имя Иисуса, я теряю сознание. Моя душа рвется к Нем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1) Этот день для меня особенно значителен, в этот день я впервые поехала по вопросу написания этого образа277, в этот день впервые Милосердию Божию был оказан особый почет, и хотя знают о нем давно, но теперь это произошло в той форме, в которой хотел Господь. Этот день Сладчайшего Имени Иисуса напоминает мне множество особенных милост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3.01. Сегодня меня посетила мать настоятельница из той конгрегации, которая обслуживает больницу, и одна из ее сестер278. Мы долго говорили на духовные темы. Я узнала, что она - большая аскетка, и потому наша беседа была угодна Бог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ко мне пришла одна девушка. Я узнала, что она страдает - не столько телом, сколько душой. Как могла, я ее утешала, но моих слов не хватало. Это была несчастная сирота, ее душа была по гружена в печаль и страдание. Она открыла мне свою душу, рас сказала мне все, и я поняла, (242) что простых слов утешения здесь недостаточно. Я горячо попросила Господа за эту душу и пожертвовала Богу свою радость, чтобы Он дал [эту радость] ей, а у меня забрал всякое чувство радости. И Господь услышал мою молитву - у меня осталась та радость, что она была утеше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клонение перед Святыми Дарами. Первое воскресение. Во время поклонения я ощутила такое побуждение к действию279, что расплакалась и сказала Господу: „Иисус, не торопи меня, а дай откровение тем, кто - как Ты знаешь - задерживает это дело". И услышала такие слова: Уже недолго, дочь Моя, будь спокой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вечерни я услышала такие слова: Дочь Моя, Я желаю отдохнуть в твоем сердце, потому что многие души сегодня изгнали Меня из своего сердца и Я испытал смертельную печаль. Я старалась утешить Господа, тысячу раз жертвуя Ему свою любовь, и ощутила в душе отвращение ко грех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3) + Мое сердце постоянно пьет горькую чашу, потому что я жажду, Господи, прийти к Тебе - полной жизни. О Иисус, какой страшной пустыней мне представляется эта жизнь! Нет на этой земле пищи для моего сердца и души. О Господи, я страдаю от тоски по Тебе. О Господи, Ты оставил мне Святую Жертву, но она еще больше разжигает тоску моей души по Тебе, вечный Боже и мой Создатель. Иисус, я жажду соединиться с Тобой, соблаговоли услышать воздыхания Своей невесты. О, как я страдаю из-за того, что еще не могу соединиться с Тобой, но да будет все согласно Твоим желания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5.01.1937. Сегодня вечером я увидела священника, который нуждался в молитве по поводу одного дела. Я горячо помолилась, поскольку это дело сильно затрагивает и мое сердце. О Иисус, благодарю Тебя за эту доброт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илостивый Иисус, охвати весь мир и привлеки меня к Своему Сердцу... О Господи, позволь моей душе отдохнуть в море Твоего бездонно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4) 06.01.1937. Сегодня во время Святой Мессы я бессознательно погрузилась в бесконечное Величие Божие. Поток Божией любви заливал мою душу, и в тот момент я поняла, как сильно Бог унизился ради меня, этот Царь царей. Кто я такая, нищая, что Ты так общаешься со мной. Изумление, охватившее меня после этой особой благодати, я сильно ощущала весь день. Пользуясь доверием, которое мне оказал Господь, я попросила Его за весь мир. В такие минуты мне кажется, что весь мир зависит от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ой Учитель, сделай так, чтобы я в своем сердце не ожидала ни от кого помощи. Однако я буду стараться всегда нести помощь, утешение и всяческое облегчение другим. Мое сердце всегда открыто к страданиям других, и я не закрою его. Хотя из-за того, что каждый бросает (245) свою боль в мое сердце, я была насмешливо прозвана свалкой, я сказала, что у меня в сердце для каждого есть место, а благодаря этому для меня есть место в Сердце Иисуса. Насмешки, относящиеся к закону любви, не уменьшат моего сердца. Моя душа всегда чувствительна в этих вопросах, и только Иисус побуждает меня к любви к ближнем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7.01. Во время поклонения Господь дал мне вкусить Свое Страдание, я разделила горечь страдания, которым была пере полнена Его душа. Иисус дал мне понять, насколько душа должна быть верна молитве, несмотря на терзания, черствость и искушения, потому что по большей части от такой молитвы нередко зависит осуществление великих планов Божиих, и если мы не пребудем в такой молитве, то расстроим то, что Бог хотел через нас - или в нас - совершить. Пускай каждая душа запомнит такие слова: „И, находясь в борении, прилежнее молился". Если это согласуется с моими обязанностями, я продлеваю эту молитву, на сколько это возмож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6) 08.01. [В] пятницу утром, когда я шла в часовню на Святую Мессу, внезапно на тротуаре я увидела большой куст можжевельника, а в нем - страшного кота, который зло смотрел на меня и мешал мне пройти в часовню. Одно лишь Имя Иисуса рассеяло все это. Весь день я пожертвовала за умирающих грешников. Во время Святой Мессы я ощутила особенную близость Господа. После Святого Причастия я с доверием посмотрела на Господа и сказала Ему: „Иисус, я очень хочу Тебе кое-что сказать". Господь с любовью посмотрел на меня и сказал: А что ты хочешь Мне сказать? „Иисус, я прошу Тебя через непостижимую силу Твоего милосердия, чтобы все души, которые сегодня умрут избежали адского огня, даже если они были величайшими грешниками. Сегодня пятница, память Твоей горькой гибели на кресте. Поскольку Твое милосердие непостижимо, Ангелы не удивятся этому". Иисус прижал меня к Своему Сердцу и сказал: Возлюбленная дочь, (247) ты глубоко постигла бездну Моего милосердия. Я сделаю, как ты просишь, но постоянно соединяйся с Моим умирающим Сердцем и удовлетворяй Моей справедливости. Знай, что ты о многом Меня попросила, но Я вижу, что это продиктовала тебе чистая любовь ко Мне, и потому Я удовлетворяю твои просьб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ария, Непорочная Дева, возьми меня под Свою особенную опеку и охраняй чистоту моей души, сердца и тела. Ты - образец и звезда моей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сегодня меня посетили наши сестры, я испытала большое страдание. Я узнала об одной вещи, которая сильно ранила мое сердце, однако овладела собой, и сестры совсем ничего не заметили. Эта боль долго разрывала мое сердце, но все это - за бедных грешников... О Иисус, это ради бедных грешников... Иисус, моя сила, будь возле меня, помоги мн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8) 10.01.1937. Сегодня я попросила Господа дать мне утром силы, чтобы я смогла пойти к Святому Причастию. Учитель мой, я прошу тебя всем своим жаждущим сердцем, если это согласуется с Твоей святой волей, дай мне такие страдания и болезни, которые Ты пожелаешь, я желаю страдать весь день и всю ночь, но горячо прошу Тебя, укрепи меня в тот момент, когда я должна подойти к Святому Причастию. Ты видишь, Иисус, что больным не приносят Святого Причастия. Поэтому если Ты не укрепишь меня в этот момент, чтобы я могла пойти в часовню, то как же я приму Тебя в Таинстве Любви - а Ты знаешь, как мое сердце тоскует по Тебе. О мой сладкий Жених, зачем столько рассуждений, Ты знаешь, как горячо я Тебя жажду, и если захочешь. Ты можешь это сделать для меня. На другой день утром я почувствовала себя так, словно была совершенно здорова, уже не появлялась во мне эта слабость и бессилие. Однако стоило мне вернуться из часовни, как все эти страдания и недуги вернулись, словно ждали меня, но я совсем их не боялась, (249) потому что подкрепилась Хлебом Сильных. Я смело смотрю на все, даже самой смерти в глаз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Иисус, сокрытый в облатке, мой сладкий Учитель и верный Друг, о как счастлива моя душа тем, что у меня такой Друг, Который всегда сопутствует мне. Я не чувствую себя одинокой, хотя нахожусь в уединении. Иисус-Жертва, мы знаем друг друга, и этого мне Достаточ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2.01.1937. Сегодня, когда меня посетил врач, я ему как-то не понравилась. Действительно, я сильнее страдала, и у меня была высокая температура. Врач решил, что мне не нужно ходить к Святому Причастию до тех пор, пока температура совсем не упадет. Я согласилась, и хотя боль сжала мое сердце, я сказала, что пойду, когда у меня не будет температуры. Он согласился. Когда врач ушел, я обратилась к Господу: „Иисус, теперь от Тебя зависит, смогу я пойти или нет". И больше я об этом уже не думала, хотя мне постоянно приходила в голову мысль: „Я не смогу (250) принимать Иисуса - нет, это невозможно - причем не один раз, а несколько дней, пока не спадет температура". Но вечером я сказала Господу: „Иисус, если Тебе угодно мое причащение, то смиренно прошу Тебя, сделай так, чтобы завтра утром у меня не было ни на один градус выше нормы". Утром, измеряя температуру, я подумала: „Если будет хоть на один градус выше нормы, я уже не буду подниматься, поскольку это противоречило бы послушанию". Я вынимаю термометр, и на нем ни одного лишнего градуса. Я немедленно вскочила и пошла к Святому Причастию. Когда пришел врач и я сказала ему, что у меня совсем не было температуры и я ходила к Святому Причастию, он удивился, а я попросила его не мешать мне ходить к Святому Причастию, потому что это может отрицательно повлиять на лечение. Врач ответил: "Чтобы моя совесть была спокойна, и чтобы в то же время не мешать вам, договоримся так: когда будет хорошая погода, не будет дождя и вы, сестра, будете хорошо себя чувствовать, тогда, пожалуйста, ходите; но вы должны проверять это в своей совести". Я обрадовалась тому, что врач так снисходителен (251) ко мне. Ты видишь, Иисус, что касалось меня, я уже сделала, теперь я рассчитываю на Тебя, и совершенно спокой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видела, как отец Андраш служил Святую Мессу. Перед жертвоприношением я увидела Младенца Иисуса, который был очень веселым, с вытянутыми ручками. Но вскоре я уже ничего не видела. Я находилась в своем изоляторе и совершала благо дарение. Однако потом я подумала: „Почему Младенец Иисус был таким веселым? Он ведь не всегда такой радостный". И тогда я услышала внутри себя такие слова: Потому что Мне хорошо в его сердце. Это нисколько меня не удивило, потому что я знаю, как он любит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я связь с умирающими по-прежнему тесна. О, как непостижимо милосердие Божие, если Господь позволяет мне с моей недостойной молитвой приходить на помощь умирающим. На сколько могу, я стараюсь быть возле каждого умирающего. Уповайте на Бога, ибо Он добр и необъятен, Его милосердие превосходит наши представл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2) 14.01.1937. Сегодня в изолятор вошел Иисус - в белой одежде, препоясанный золотым поясом. Удивительное величие исходило от всего Его облика, и Он сказал: Дочь Моя, зачем ты предаешься беспокойным мыслям? Я ответила: „О Господи, Ты знаешь, почему". И Он сказал мне: Почему? „Это дело тревожит меня, Ты знаешь, что я не способна его исполнить". Он сказал мне: Почему? „Ты видишь, я нездорова, у меня нет образования, нет денег. Я - бесконечно нищая, я боюсь общаться с людьми. Иисус, я жажду только Тебя, Ты можешь освободить меня от этого". И Господь мне сказал: Дочь Моя, то, что ты сказала - правда. Ты очень бедна, и Мне захотелось совершить дело милосердия именно через тебя, через ту, которая сама по себе нищая. Не бойся, Я не оставлю тебя одну. Делай, что сможешь, а Я совершу все, что ты не сумеешь. Ты -знаешь, что в твоих силах - то и делай. Господь с большой благосклонностью заглянул вглубь меня. Я думала, что умру от радости под этим взором. Господь исчез, в моей душе осталась (253) радость, сила и воля к действию, но я удивилась тому, что Господь не хочет меня освободить и ничего не меняет из того, о чем уже говорил. Несмотря на радостные переживания, на них всегда лежит печать страдания. Я вижу, что любовь и страдание идут вмес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аких видений у меня немного, чаще я общаюсь с Господом более глубоким образом. В такие моменты чувства дремлют, но многое, оставаясь неприметным, становится для меня реальнее и яснее, чем если бы я видела глазами. Сознание в один миг постигает больше, чем в течение долгих лет основательных раздумий и размышлений как о сущности Божией, так и об откровениях, а также о собственной нище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ля соединения с Господом мне ничто не мешает - ни раз говоры с ближними, ни обязанности, даже если мне нужно было бы сделать очень важные дела. Все это мне совсем не мешает; моя душа - с Богом, мой дух полон Бога, и потому я не ищу Его вне (254) себя. Он, Господь, пронизывает мою душу, как луч солнца - чистое стекло. С родной матерью - когда я была в ее чреве - я не была так соединена, как с моим Богом; там я находилась бессознательно, а здесь - полная реальность и сознание соединения. Мои видения чисто внутренни, но я хорошо их понимаю. Зато я мало могу выразить в слов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прекрасен мир духа! Он так реален, что внешняя жизнь в сравнении с ним ничтожна и бесцель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дай мне силу и мудрость, чтобы преодолеть эту страшную пустыню, чтобы мое сердце смогло терпеливо снести тоску по Тебе, о мой Господь. Я всегда пребываю в святом восхищении, когда чувствую, что Ты, Владыка устрашающего трона, приближаешься ко мне, спускаешься в мое бедное изгнание и приходишь к убогой нищей, у которой ничего нет, не считая нищеты. Мой Королевич, я не могу Тебя угостить, но Ты знаешь, что я люблю Тебя всеми фибрами своей души. Я вижу твое унижение, однако в моих глазах не уменьшается (255) Твое Величие, я знаю, что Ты любишь меня любовью Жениха, и этого мне достаточно, хотя нас разделяет огромная пропасть, потому что Ты - Творец, а я - Твое творение. Однако любовь - это лишь объяснение нашей связи, вне ее все непонятно. Любовь - это только причина непостижимой близости, в которой мы пребываем. О Иисус, Твое величие поражает меня, и я была бы в постоянном изумлении и страхе, если бы Ты Сам не успокаивал меня; перед каждым Своим приближением Ты делаешь меня способной общаться с Тобо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01.1937. Печаль не закрадется в сердце, любящее волю Божию. Мое сердце тоскует по Богу, я ощущаю все унижение изгнания. Я смело иду - хотя мои ступни изранены - к своей отчизне, и в этом пути я питаюсь волей Божией, это мой хлеб. Счастливые обитатели небесной отчизны, поддерживайте меня, чтобы ваша сестра не устала на этом пути, И хотя передо мной - страшная пустыня, я иду с поднятой головой и смотрю на солнце, то есть на милосердное Сердце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6) 19.01.1937. Моя жизнь протекает сейчас в тихом ощущении Бога. Моя молчаливая душа живет Им, и эта осознанная жизнь Бога в моей душе - источник моего счастья и силы. Я не ищу счастья вне своей души, в которой живет Бог - я знаю об этом. Я ощущаю как бы необходимость отдавать себя другим, я открыла в душе источник счастья, то есть Бога. О Боже, я вижу, что все окружающее меня, переполнено Тобой, и больше всего - моя душа, которую заполонила благодать Божия. Я уже сейчас начну жить тем, чем буду жить в вечн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чание - это такой могущественный язык, что он достигает Престола живого Бога; молчание - это Его язык, хотя и таинственный, но могущественный и жив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Ты даешь мне понять и постичь, на чем основано величие души - не на великих поступках, а на великой любви. Любовь обладает ценностью и придает величие нашим поступкам, хотя наши дела сами по себе незначительны и заурядны, но благодаря любви они становятся большими и значительными перед Богом -благодаря (257)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овь - это тайна, которая преображает все, чего она коснется, в прекрасные и угодные Богу вещи. Божия любовь делает душу свободной. Она, словно королева, не ведает рабского принуждения, за все она принимается с большой душевной свободой, поскольку любовь, живущая в ней, побуждает ее к действию. Все, что ее окружает, дает ей понять, что Один лишь Бог достоин ее любви. Душа влюблена в Бога и тонет в Нем, к обязанностям она приступает как к Святому Причастию. Простейшее дело она выполняет с большой старательностью под любящим взором Бога. Она не смущается, если с течением времени оказывается, что ей что-то не очень удалось; она спокойна, потому что в момент действия сделала все, что было в ее силах. Когда случается, что ее оставляет живое присутствие Божие, которым она почти постоянно наслаждается, тогда она старается жить живой верой, ее душа понимает, что существуют минуты отдыха и минуты борьбы. Своею волей она всегда с Богом. Ее душа, словно испытанный в боях рыцарь, замечает издалека, где скрывается враг, и готова к (258) сражению. Она знает, что не одинока, Бог - ее с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1.01.[1937]. Сегодня с самого утра я удивительным образом соединена с Господом. Вечером меня посетил больничный священник. После минуты разговора я почувствовала, что мой дух начинает еще больше погружаться в Бога, и я стала терять чувствительность к тому, что происходит вокруг меня. Я горячо попросила Иисуса: „Дай мне способность говорить", - и Господь сделал так, что я смогла свободно с Ним говорить, но была минута, когда я не понимала, что Он говорит, я слышала Его голос, но была не в состоянии понять. Я извинилась, что не понимаю Его слов, хотя голос Его слышу. Это была минута благодатного соединения с Богом, однако она была несовершенной, поскольку внешне чувства проявлялись не лучшим образом, не было полного погружения в Бога, или замирания чувств - как это часто бывает, когда внешне человек ничего не слышит и не видит, а вся душа непосредственно погружена в Бога. Когда на меня нисходит эта благодать, я желаю быть одна и прошу Иисуса, чтобы (259) Он прятал меня от взора людей. В действительности, я сильно смутилась перед этим священником, но потом успокоилась, поскольку он немного узнал мою душу во время святой исповед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Господь дал мне в душе увидеть монастырь Милосердия Божия. Я увидела в нем высокий дух, а все было бедно и очень скромно. О мой Иисус, Ты даешь мне духовно общаться с этими душами, хотя может быть, мне не суждено там стоять - но да будет Имя Твое благословенно и да будет то, что Ты задума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01.[1937]. Сегодня пятница. Моя душа - в море страданий, все у меня забрали грешники, но это хорошо, я им все отдала, чтобы они узнали Тебя - что Ты добр и бесконечно милосерден, а я и так буду Тебе верна среди гроз и мол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врач принял решение, что я не должна ходить на Святую Мессу, а только на Святое Причастие. Я горячо желала быть на Святой Мессе, однако исповедник, ссылаясь на мнение врача, сказал, что я должна быть послушна. „Воля Божия такова, чтобы ты, сестра, была (260) здорова, и тебе нельзя себя мучить. Будь послушна, и Бог тебя вознаградит". Я почувствовала, что слова исповедника были словами Господа, хотя мне и было обидно пропускать Святую Мессу, поскольку Бог оказывал мне милость тем, что я могла видеть Младенца Иисуса. Но послушание я ставлю выше всего.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грузилась в молитву и исполнила епитимию, и тогда я внезапно увидела Господа, Который сказал мне: Дочь Моя, знай, что одним актом послушания ты воздаешь Мне большую славу, чем длительными молитвами и самоумерщвлениями. О, как хорошо жить в послушании, жить в сознании того, что все, что я делаю, угодно Бог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3.01.[1937]. Сегодня у меня не было желания писать, и тут я услышала в душе голос: Дочь Моя, ты живешь не для себя, а для душ. Пиши для их пользы. Ты знаешь Мою волю относительно твоих записей, это уже много (261) раз тебе подтвердили исповедники. Ты знаешь, что для Меня приятнее, а если у тебя есть сомнения в Моих словах, ты знаешь, кого следует спрашивать, Я дам ему просветление, чтобы он принимал решения в Моем деле. Мой взор охраняет его. Дочь Моя, по отношению к нему ты должна быть, как дитя, полной простодушия и искренности, ставь его мнение выше всех Моих требований, он будет тебя вести согласно Моей воле; если он не разрешит тебе выполнить Мои требования, то будь спокойна, Я не буду осуждать тебя; эта проблема останется между Мною и им, а ты должна быть послуш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01.1937. Сегодня душа моя погружена в печаль. О Иисус, мой Иисус, сегодня каждый может добавить горечи в мою чашу - неважно, друг это или враг - каждый может причинить мне страдание, а Ты, Иисус, должен давать мне силы в эти тяжелые минуты. Святая Жертва, поддержи меня и закрой мои уста для ропота и жалоб. Я знаю, что если смолчу, то одержу побед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62) 27.01.[1937]. Я ощущаю значительное улучшение здоровья; Иисус приводит меня от врат смерти к жизни - ведь мне уже немного оставалось, чтобы умереть, но Господь вновь дал мне полноту жизни, и хотя я еще должна оставаться в санатории, но уже почти совсем здорова. Я вижу, что во мне еще не полностью исполнилась воля Божия, поэтому я должна жить, ведь я знаю, что если исполню все, что Бог предназначил мне на земле, то Он больше не оставит меня в изгнании, ибо мой дом - это небо, но прежде чем мы отправляемся в Отчизну, мы должны исполнить волю Божию на земле, то есть мы должны пройти через испытания и сраж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Ты возвращаешь мне здоровье и жизнь. Дай мне силы для борьбы, потому что без Тебя я ничего не в состоянии сделать. Дай мне силу, ибо Ты можешь все. Ты видишь, что я - слабое дитя, так что же я мог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знаю всю силу Твоего милосердия и верю, что Ты дашь мне все, в чем нуждается Твое слабое дит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63) Как сильно я желала смерти! Не знаю, будет ли когда-нибудь у меня в жизни такая большая тоска по Богу. Были минуты, когда из-за Него я теряла сознание. О, как уродлива земля, если знаешь небо. Мне приходится принуждать себя жить. О воля Божия, ты - моя пищ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ерая и полная непонимания жизнь! В ней испытывается мое терпение. Я многое узнаю, ежедневно учусь и вижу, что мало умею и все время обнаруживаю ошибки в своем поведении, но не унываю, а благодарю Бога за то, что Он пожелал мне дать Свой свет в познании самой с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Есть одна женщина, которая испытывает мое терпение. Я вынуждена посвящать ей много времени. Разговаривая с нею, я чувствую, что она лжет, причем постоянно, а поскольку она говорит мне о далеких вещах, которые я не могу проверить, то эта ложь сходит ей с рук. Однако внутренне я убеждена в том, что она мне говорит (264) неправду. Когда однажды я засомневалась - ведь я могу ошибаться, а она может говорить мне правду - я попросила Господа, чтобы Он Дал мне такой знак: если она мне действительно лжет, то пусть сама признается мне в чем-нибудь, что - как я была внутренне убеждена - было ложью, а если она говорит правду, то пусть Господь избавит меня от убеждения, что она лжет. Через некоторое время она при ходит ко мне опять и говорит: „Сестра, я очень прошу меня простить, н о я лгала в том-то и том-то..." - и я поняла, что мое внутреннее просветление относительно нее меня не обманыва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01.1937. Сегодня я заспалась, и у меня было совсем немного времени, чтобы не опоздать к Святому Причастию, потому что часовня находится на порядочном расстоянии от нашей палаты280. Когда я вышла во двор, снег был по колено, но прежде чем я сообразила, что врач бы мне не разрешил идти по такому снегу, я уже была у (265) Господа в часовне, приняла Святое Причастие и тут же вернулась обратно. Я услышала в душе такие слова: Дочь Моя, отдохни возле Моего Сердца, Я знаю о твоих усилиях. Моя душа радуется еще больше, когда я возле Сердца своего Бог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01.1937. Однодневные духовные упражн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се больше познаю величие Бога и радуюсь Ему, постоянно с Ним пребываю в глубине своего сердца, легче всего мне обнаружить Бога в своей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размышлений я услышала такие слова: Дочь Моя, наибольшую славу ты воздаешь Мне терпеливым повиновением Моей воле, а себе ты приобретаешь столь большую заслугу, что ни постами, ни какими-либо самоумерщвлениями ты этого бы не достигла. Дочь Моя, знай, что если свою волю ты подчиняешь воле Моей, ты заслуживаешь этим Мое большое расположение, эта жертва для Меня приятна и полна сладости, она Мне нравится, и в ней есть сил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66) + Испытание совести: то же самое - соединение с Милостивым Иисусом. Практика: внутренняя тишина, или строгое соблюдение молч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 тяжелые минуты я буду всматриваться в тихое Сердце Иисуса, распятого на кресте, и из вырывающихся из Его милосердного Сердца лучей ко мне придет сила для борьб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дивительно, что зимой на мое окно прилетает канарейка и некоторое время чудесно поет. Я хотела проверить, не живет ли она где-нибудь рядом, в клетке, но нет, ее нигде нет, в том числе и в другой палате; одна из больных тоже ее слышала, но лишь один раз, и удивлялась, как это в такой мороз может петь канарейк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Иисус, как мне жаль несчастных грешников! Иисус, дай им раскаяние и сожаление, вспомни о Своем крестном Страдании; я знаю о Твоем бесконечном милосердии и не могу вынести того, что душа, которая так дорого Тебе стоила, должна погибнуть. Иисус, дай мне души (267) грешников, пусть Твое милосердие отдохнет на них, забери у меня все и дай мне души; я хочу стать жертвенной облаткой ради грешников, пусть оболочка тела скрывает мою жертву, поскольку и Твое Пресвятое Сердце скрыто в об латке, а ведь Ты - Живая Жертв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Иисус, преобрази меня в Себя, чтобы я стала живой жертвой, угодной Тебе, я желаю в каждый миг удовлетворять Тебе за несчастных грешников, жертва моей души скрыта под покровом тела, взгляд человека не замечает ее, и потому она чиста и угодна Тебе. О мой Творец и Отец великого милосердия, уповаю на Тебя, потому что Ты - сама Доброта. Души, не бойтесь Бога, но доверяйте Ему, потому что Он добр и Его милосердие веч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Мы с Господом знаем друг друга в обители моего сердца. Да, теперь Ты гостишь в домике моего сердца, но приближается время, когда Ты призовешь меня в Свою обитель, которую приготовил от сотворения мира. Господи, кто я такая пред Тобо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68) Господь ведет меня в незнакомый для меня мир, дает мне постичь Свою огромную милость, но я боюсь ее и не отдамся ее влиянию, насколько это будет в моих силах, пока не проверю у духовного наставника, что это за мил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днажды присутствие Божие пронизало все мое существо, мое сознание было удивительным образом освещено познанием Его Сущности, Он дозволил мне познать Свою внутреннюю жизнь. Я видела в душе Три Божественные Ипостаси, но Их Сущность едина, Он Один, единственный, но в Трех Лицах, и ни одно из Них ни больше, ни меньше других - ни в красоте, ни в святости различия нет, потому что Они составляют единое целое. Они едины, абсолютно едины. Его Любовь сообщила мне это знание и соединила меня с Собой. Когда я была соединена с одной Ипостасью, то я также была соединена со второй и третьей, так что, когда мы соединяемся с одной, мы этим соединяемся также и с эти ми двумя Ипостасями - так же, как и с одной. Едина Их воля, един Бог, хотя в Своих Ипостасях Он троичен. Когда с душою общается Одна (269) из Трех Ипостасей, то силой единой воли она связана с Тремя Ипостасями и переполнена счастьем, которое проистекает из Пресвятой Троицы; этим счастьем живут святые. Счастье, изливающееся из Пресвятой Троицы, делает счастливым всякое творение, из него брызжет жизнь, которая все оживляет и дает всякую жизнь, берущую в Нем свое начало. В эти минуты моя Душа вкусила столь большие радости Божий, что их трудно опис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ут я услышала следующие слова: Я хочу с тобой обвенчаться. Мою душу пронизал страх, но я без волнения думала о том, какое бракосочетание должно произойти. Всякий раз, когда страх пронизывает мою душу, с помощью высшей силы в моей душе сохраняется поко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ринесла вечные обеты искренне и по своей воле, а потому я продолжаю размышлять о том, что это должно означать, и чувствую, что это какая-то исключительная милость. Размышляя об этом, я теряю чувства от тоски по Богу, но в этом состоянии сознание ясно и пронизано светом. Когда я соединена с Ним, (270) я изнемогаю от избытка счастья, но мое сознание ясно и чисто. Ты принижаешь Свое Величие, чтобы общаться с несчастным творением. О Господи, я благодарю Тебя за эту огромную милость, которая делает меня способной общаться с Тобой. Иисус, Твое Имя для меня - блаженство, я издалека чувствую своего Жениха, и моя истосковавшаяся душа отдыхает в Его объятиях. Я не умею без Него жить и предпочитаю пребывать в мучениях и страдании, нежели без Него - в величайших наслаждениях неб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2.02.1937. Сегодня Божественное сосредоточение с утра пронизывает мою душу; во время Святой Мессы я думала, что увижу маленького Иисуса, как я Его часто вижу, однако сегодня во время Святой Мессы я видела Распятого Иисуса. Иисус был прибит к кресту и находился в больших мучениях. Моя душа была про низана страданием Иисуса - [я чувствовала его] и в душе, и в теле, и хотя это было незаметным, но столь же мучительны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ие страшные таинства совершаются во время Мессы! (271) С какой набожностью мы должны слушать и участвовать в этой смерти Иисуса. Когда-нибудь мы поймем, что Бог делает для нас во время каждой Святой Мессы и какой дар Он готовит в ней для нас. Только Его Божественная любовь могла решиться на такой дар. О Иисус, мой Иисус, каким большим страданием проникнута моя душа при виде брызжущего источника жизни, полного сладости и силы для каждой души. И вместе с тем я вижу увядшие и высыхающие по своей вине души. О мой Иисус, сделай так, чтобы сила милосердия охватила эти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Мария, сегодня страшный меч281 пронзил Твою святую душу, но кроме Бога никто не знает о Твоем страдании. Твоя душа не надломлена, она мужественна, потому что пребывает с Иисусом. Сладкая Матерь, соедини мою душу с Иисусом, ведь только тогда я выдержу все испытания и трудности, и только в соединении с Иисусом мои жертвы будут угодны Богу. Сладчайшая Матерь, учи меня внутренней жизни, пусть меч страданий никогда меня не сразит. О чистая Дева, всели в мое сердце мужество и храни 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72) + Сегодняшний день для меня настолько особенный, что, несмотря на столько страданий, моя душа утопает в огромной радости. В соседнем изоляторе лежала тяжело больная еврейка. Три дня назад я посетила ее и ощутила в душе боль из-за того, что вскоре она умрет и благодать святого крещения не омоет ее душу. Я поговорила с сестрой-санитаркой о том, чтобы в приближении послед ней минуты крестить ее, но трудность заключалась в том, что рядом с нею все время были евреи. Однако я почувствовала в душе откровение, чтобы помолиться перед образом, который Иисус мне велел написать. У меня есть брошюрка, на обложке которой - оттиск образа Милосердия Божия. Я сказала Господу: „Иисус, Ты Сам мне сказал, что будешь оказывать множество милостей через этот образ. Поэтому я прошу Тебя о благодати святого крещения для этой еврейки; неважно, кто ее будет крестить - главное, чтобы она была крещена". После этих слов я удивительным образом успокоилась и полностью уверена, что несмотря на трудности, вода святого крещения прольется на ее душу. Ночью, (273) будучи очень слабой, я три раза вставала к ней, чтобы не упустить подходящий момент, когда бы ей можно было оказать эту милость. Утром ей стало вроде бы лучше, а после обеда стала приближаться последняя минута; сестра-санитарка говорит мне, что трудно будет оказать ей эту милость, поскольку кто-то все время находится возле нее. Наступил момент, когда больная стала терять сознание; одни побежали за доктором, другие еще куда-то, чтобы спасти больную, так что больная осталась одна, и сестра-санитарка крестила ее. Прежде чем все сбежались, ее душа стала прекрасной, украшенной благодатью Божией, и сразу же началась агония; агония продолжалась недолго, и больная будто заснула. Вдруг я увидела эту душу, в чудной красоте восходящую на небо. О, как прекрасна душа в священной благодати! Радость воцарилась в моей душе от того, что перед этим образом я получила для этой души такую огромную мил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велико милосердие Божие! Пускай прославляет его каждая душа. О мой Иисус, эта душа будет целую вечность петь Тебе гимн милосердия. (274) Я не забуду чувство, которое было в моей душе в тот день. Это уже вторая большая милость, которую я получила здесь для душ перед этим образом.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Господь добр и полон сострадания! Иисус, как горячо я благодарю Тебя за эти мил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5.02.1937. Мой Иисус, несмотря ни на что, я очень хочу соединиться с Тобой. Иисус, если можно, возьми меня к Себе, потому что мне кажется, что мое сердце разорвется от тоски по Теб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сильно я ощущаю, что нахожусь на чужбине! Когда же я окажусь в доме нашего Отца и буду наслаждаться счастьем, изливающимся из Пресвятой Троицы! Но если Твоя воля такова, что бы мне еще жить и страдать, то я желаю того, что Ты для меня уготовал, оставляй меня на земле, пока это Тебе угодно, хотя бы и до конца света. О воля моего Господа, будь моим блаженством и восторгом моей души; хотя земля так сильно заселена, я ощущаю себя на ней одинокой, и земля для меня - страшная пустыня. О Иисус, Иисус, Ты знаешь, понимаешь, каким огнем охвачена моя душа. О Господи, только Ты можешь меня наполн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75) + Когда сегодня я обратила внимание одной девушки на то, что она не должна простаивать часами с мужчинами в коридоре, поскольку это не подобает приличной девушке, она попросила прощения и обещала исправиться; она расплакалась, когда поняла свое безрассудство. Пока я говорила ей несколько слов о морали, мужчины сбежались со всей палаты и слушали мои наставления. Евреи услышали немного и о себе. Одна женщина позднее мне говорила, что они приникли ушами к стене и сосредоточенно слушали; удивительным образом я ощутила, что они слушают, но я сказала то, что хотела сказать. Стены здесь такие тонкие, что даже если тихо говорить, все равно слыш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У нас здесь есть одна женщина, которая когда-то была нашей воспитанницей. Она по-настоящему испытывает мое терпение: по нескольку раз в день посещает меня, и после каждого посещения я бываю измученной, но вижу, что это Господь послал мне эту душу. Пусть все прославляет Тебя, Господи! Терпение воздает славу Богу. О, как несчастны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76) 06.02.[1937]. Сегодня Господь мне сказал: Дочь Моя, Мне говорят, что в тебе много простодушия - так почему ты не говоришь Мне обо всем, что касается тебя - даже о мельчайших подробностях? Обо всем говори Мне. Знай, что этим ты доставляешь Мне большую радость. Я ответила: „Господи, но Ты же знаешь обо всем". Иисус мне ответил: Да, Я знаю, но ты не оправдывайся тем, что Я знаю, а с детской простотой говори Мне обо всем, потому что Мое ухо и сердце наклонены к тебе, и твоя речь для Меня прият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Начав эту большую новенну с тремя целями, я увидела на земле маленького червячка и подумала: откуда он здесь взялся в се редине зимы? Тут я услышала в душе такие слова: Видишь, Я думаю о нем и сохраняю его, а что он в сравнении с тобой? Почему же твоя душа в этот момент обеспокоилась? Я попросила у Господа за это прощения; Иисус хочет, чтобы я всегда была ребенком, всю заботу доверила Ему и слепо отдалась Его святой воле; Он все взял на С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77) 07.02.[1937]. Сегодня Господь мне сказал: Я требую от тебя совершенной жертвы всесожжения, жертвы воли - с этой жертвой не может идти в сравнение никакая другая. Я Сам руковожу твоей жизнью и все устрою так, чтобы ты постоянно являлась жертвой и всегда исполняла Мою волю, а в довершение этой жертвы ты будешь соединяться со Мною на кресте. Я знаю, что ты можешь. Я многое буду требовать от Своего имени, но задержу возможность осуществления этого, поставив это в зависимость от других, людей, но то, чего не смогут настоятельницы, Я Сам непосредственно совершу в твоей душе, и в самых потайных глубинах твоей души будет [приноситься] совершенная жертва всесожжения, причем не какое-то время, а знай, дочь Моя, что эта жертва будет длиться не какое-то время, а до самой твоей смерти. Но наступит время, когда Я, Господь, исполню любое твое желание. Я нахожу в тебе радость, как в живой жертве; ничего не бойся - Я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получила от настоятельницы секретную записку282 о том, что мне нельзя находиться возле умирающих. Поэтому я вместо себя пошлю умирающим свое послушание, и оно будет поддерживать душу (278) умирающего. Такова воля Божия, и этого мне достаточно. Чего я не понимаю сейчас, я пойму пот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7.02.1937. Сегодня я более горячо, чем когда-либо, молилась за Святого Отца и за трех священников283, чтобы Бог вдохновил их тем, чего требует от меня, потому что от них зависит осуществление этого. О, как я обрадовалась, что Святому Отцу стало лучше. Сегодня я слышала, как он обращался к Евхаристическому Конгрессу284, и душой переносилась туда, чтобы получить апостольское благослов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02.1937. (В последние два дня карнавала я испытала сильное Давление наказаний и грехов. В один миг Господь дал мне постичь грехи всего мира, совершенные в этот день. От ужаса я лишилась чувств, и несмотря на то, что я знаю всю глубину милосердия Божия, я удивилась, что Бог разрешает человечеству существовать. И Господь дал мне узнать, что существование человечества поддерживают избранные души. Когда число избранных достигнет предела, мир перестанет существов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ечение этих двух дней я принимала искупительное Святое Причастие. (279) Я сказала Господу: „Иисус, сегодня я все жертвую за грешников, пусть удары Твоего правосудия будут направлены на меня, и пусть море милосердия охватит несчастных грешников". И Господь услышал мою просьбу - множество душ вернулось к Господу, а я умирала под бременем Божия правосудия; я ощущала, что являюсь объектом гнева Всевышнего. Вечером мое страдание дошло до столь большого внутреннего опустошения, что вопреки воле из моей груди вырывались стоны. Я закрылась на ключ в своем изоляторе и начала поклонение - или святой час. Внутреннее опустошение и ощущение Божия правосудия - такова была моя молитва, а болезненный стон, вырывавшийся из моей души, заменил сладкий разговор с Господ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ут я внезапно увидела Господа, Который прижал меня к Своему Сердцу и сказал: Дочь Моя, не плачь, потому что Я не могу вынести твои слезы; Я дам им все, о чем ты просишь, но перестань плакать. Большая радость наполнила меня, (280) а моя душа, как обычно, утонула в Нем, как в своем единственном сокровище. В тот день, осмелев от Его доброты, я еще разговаривала с Иисус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успокоившись возле Его Сладчайшего Сердца, я сказала Ему: „Иисус, мне нужно о многом Тебя попросить". И Господь милостиво сказал мне: Говори, дочь Моя. И я стала высказывать то, о чем скорбит моя душа: о том, что у меня на сердце лежит боль за все человечество, ведь не все знают Бога, а те, кто знает, не любят Его так, как следует. Я вижу, как страшно Его оскорбляют грешники, и вижу, как сильно притесняют и преследуют верующих, в особенности, Его слуг. Я вижу также множество душ, которые вслепую летят в страшную адскую бездну. Видишь, Иисус, это та скорбь, которая въедается в мое сердце и в мою плоть, и хотя Ты даришь мне Свою особенную любовь и заливаешь мое сердце потоками Своей радости, однако это не заглушает моих страданий, которые я назвала Тебе и которые еще сильнее пронизывают (281) мое бедное сердце. О, как горячо я желаю, чтобы все человечество с упованием обратилось к Твоему милосердию! Тогда при виде славы Имени Твоего моему сердцу станет легче. Иисус выслушал мои душевные излияния с вниманием и интересом, словно не знал о них, скрывая от меня Свое знание о них - в этом случае я была как бы свободнее в своих словах. И Господь мне сказал: Дочь Моя, Мне приятен голос твоего сердца, а через чтение этого венчика ты приближаешь человечество ко Мне. После этих слов я осталась одна, но в своей душе я всегда ощущаю присутствие Бож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мой Иисус, хотя я пойду к Тебе и Ты наполнишь меня Со бою, и это будет полнотой моего счастья, однако я не забуду о человечестве; я хочу отодвинуть завесу неба, чтобы земля не сомневалась в милосердии Божием. Мое отдохновение - в провозглашении Твоего милосердия. Величайшую славу воздает душа своему Творцу, когда с упованием обращается к милосердию Бож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82) 10.02.[1937]. Сегодня - Пепельная Среда.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Святой Мессы я на короткое время ощутила в своем теле страдание Иисуса. Великий пост - время особенного труда священников. Нужно помогать им в спасении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ару дней назад я написала письмо своему духовнику285 с просьбой дать мне разрешение на одну небольшую инициативу во время поста. Поскольку у меня не было разрешения от врача на поездку в город, я должна была решить этот вопрос письменно. Однако сегодня уже Пепельная Среда, а у меня нет ответа. Утром после Святого Причастия я стала просить Господа вдохновить его Своим светом, чтобы он мне ответил и я поняла, что отец не против моей инициативы, о которой я ему написала, что он дает мне свое разрешение, чтобы я спокойно начала упражняться в том, о чем просила. В тот же день после обеда я получила от отца письмо, в котором он с готовностью дал мне свое (283) разрешение на то, о чем я просила. Я безмерно обрадовалась тому, что мое внутреннее познание согласуется с мнением духовного от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я услышала в душе такие слова: За послушание и покорность исповеднику ты получаешь большую награду, чем за само упражнение, в котором ты будешь практиковаться. Дочь Моя, знай об этом и согласно этому поступай: если что-то - пусть даже самое незначительное - несет на себе печать послушания Моему наместнику, это угодно Мне и значительно в Моих глаз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елкие упражнения на время поста. Я не могу практиковаться в значительных самоумерщвлениях, как когда-то, несмотря на горячее желание и стремление, поскольку нахожусь под строгим присмотром врача, но в чем-то менее значительном я упражняться могу: первое - спать без подушки; быть немного голодной; с распростертыми руками ежедневно читать венчик, которому меня научил Господь; в разное время молиться с распростертыми руками (284) произвольной молитвой. Цель: испросить милосердие Божие Для несчастных грешников, а для священников - силу для победы над грешными душ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 и прежде, остается тесным мое соединение с душами умирающих; часто я на большом расстоянии общаюсь с душой умирающего, но наибольшую радость мне доставляет зрелище того, как обещание милосердия осуществляется на этих душах; Господь верен Себе - что однажды скажет, то и дел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дной женщине, лежавшей в нашем отделении, стало хуже. Она страшно мучилась, три дня была на пороге смерти, но временами вновь приходила в себя. Вся палата молилась за нее. Я тоже захотела пойти к ней, но ведь мать настоятельница запретила мне ходить к умирающим, поэтому я в своем изоляторе молилась за эту душу, но когда услышала, что она все еще мучается и неизвестно, когда умрет, внезапно что-то коснулось моей души, и я сказала Господу: „Иисус, если Тебе угодно все, что я делаю, (285) то в знак этого прошу Тебя, чтобы эта душа не мучилась и уже сейчас обрела вечное блаженство". Через несколько минут я узнала, что эта душа так спокойно и быстро успокоилась, что даже свечку не успели зажеч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скажу еще немного о своем духовном наставнике. Удивительно, что так мало священников, которые умеют влить в душу такую силу, власть и смелость, что душа, не мучаясь, всегда идет вперед. Под таким руководством душа даже со слабыми силами может многое сделать для славы Божией. И я постигла одну тайну - что исповедник, или наставник, не пренебрегает мелочами, о которых ему сообщает душа. И если душа заметит, что ее в этом контролируют, она начинает упражняться и не упускает ни малейшей возможности для стремления к добродетели, а также избегает ошибок, и из этого, как из мелких камешков, вырастает прекрасный храм (286) души. И наоборот, если душа заметит, что исповедник пренебрегает этими мелочами, то и она начинает ими пренебрегать, перестает давать в них отчет исповеднику, и - что еще хуже - перестает эти мелочи исполнять, и так, вместо того, чтобы идти вперед, она понемногу движется назад. И опомнится душа только тогда, когда заметит, что ошиблась уже в чем-то более важном, и вот встает важный вопрос: чья в этом вина? Ее, исповедника или наставника? Здесь я скорее назову наставника. Мне кажется, что всю вину нужно отнести на счет неразумного наставника, а к душе следует поставить в вину лишь ту ошибку, которую она совершила, выбирая себе наставника. Наставник может хорошо вести душу к святости по путям воли Божи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уша должна в течение долгого времени горячо молиться о на ставнике и просить Бога, чтобы Он Сам пожелал избрать на ставника для ее души. Что началось с Богом - то будет Божиим, а что началось чисто по-человечески - будет человеческим. Бог так милосерден, что для того, чтобы (287) помочь душе, Он Сам назначает для нее духовного наставника и дает душе озарение, что это тот, перед кем она должна открыть самые потайные глубины своей души, как перед Господом. И когда душа подумает и поймет, что всем этим руководил Бог, пусть она горячо попросит Бога, чтобы Он дал наставнику много света в познании ее души, и пусть она не меняет этого наставника, разве что если случится что-нибудь серьезное; как перед выбором наставника она много и горячо молилась о познании воли Божией, так и когда его захочет сменить, пусть она много и горячо молится, действительно ли воля Божия такова, чтобы оставить его и выбрать другого. Если в этом вопросе нет ясной воли Божией, то пусть она его не меняет, потому что сама по себе душа далеко пойдет, и дьявол только того и хочет - чтобы душа, стремящаяся к святости, сама управляла собой - в этом случае не может быть и речи о том, что она ее достигн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сключение составляет душа, которой непосредственно руководит Сам Бог, но наставник сразу (288) замечает, что душа управляется Самим Богом. Бог дает ему ясно и четко это понять, и такая душа должна находиться под еще более строгим контролем со стороны наставника, чем другая. В этом случае наставник не столько руководит и указывает пути, по которым должна идти душа, сколько советует и подтверждает, что душа идет правильной дорогой и что руководит ею добрый дух. В этом случае наставник не только должен быть святым, но и опытным и рассудительным, а душа должна его мнение ставить выше мнения самого Бога, ибо тогда она будет ограждена от заблуждений и отклонений. Душа, которая не доверит этих откровений строгому контролю со стороны Церкви, или духовника, тем самым даст понять, что ею управляет злой дух. В этом отношении духовник должен быть очень осторожным и дол жен испытывать душу в послушании. Дьявол может скрываться Даже под покровом смирения, но покрова послушания он надевать на себя не умеет, (289) и тут открывается вся его деятельность. Но исповедник не должен излишне бояться такой души, потому что если Бог отдает ему под опеку такую необычную душу, то [вместе с тем] дает и большое озарение Божие относительно нее, поскольку иначе как бы он смог высказывать верные суждения по поводу таинственных отношений между душой и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сама много выстрадала и испытала. Все, о чем я пишу, мне Пришлось испытать на себе. Я прочитала много новенн и молитв, исполнила много епитимий, прежде чем Бог послал мне священника, который понял мою душу; намного больше было бы святых душ, если бы было больше опытных и святых духовных наставников. Многие души, искренне стремящиеся к святости, не умеют справиться с собой, когда приходят минуты испытаний, и они сходят с пути добродетели. О Иисус, дай нам ревностных и святых священни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ак велико достоинство священника, но в то же время и как велика ответственность священника! Священник, многое тебе дано, но и много с тебя спросит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0) 11.02.[1937]. Сегодня пятница. Во время Святой Мессы я почувствовала боль в своем теле: в руках, ногах и боку. Эти страдания Сам Иисус посылает мне ради умилостивления за грешников. Продолжается это недолго, но страдание велико. Я не испытываю боль дольше, чем пару минут, но ощущение остается надолго, и оно очень болезнен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чувствую в душе такое одиночество, что не могу этого себе объяснить. Я бы спряталась от людей и беспрерывно плакала. Никто не поймет сердца, израненного любовью, а когда оно испытывает внутреннее одиночество, его никто не утешит. О души грешников, вы отняли у меня Господа, но хорошо, пусть - только узнайте, как сладок Господь, а целое море горечи пусть захлестнет мою душу, я все радости Божий отдаю в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Бывают минуты, когда я не доверяю самой себе. Я глубоко убеждена в своей слабости и нищете, и я поняла, что в эти минуты могу выстоять только уповая на бесконечное милосердие (291) Божие. Терпение, молитва и молчание укрепляют душу. Бывают минуты, когда душа должна молчать, и ей не следует разговаривать с людьми; это минуты недовольства собой; душа ощущает себя слабой, как малое дитя. Тогда она держится только силой Бога; в такие минуты я живу исключительно верой, и когда почувствую себя укрепленной благодатью Божией, тогда становлюсь более смелой в разговоре и общении с ближни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ом Господь мне сказал: Дитя Мое, отдохни возле Моего Сердца, Я вижу твой большой труд в моем винограднике. И моя душа залилась радостью Божи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2.02.[1937]. Сегодня присутствие Божие пронизывает меня насквозь, словно луч солнца. Тоска моей души по Богу столь велика, что я то и дело лишаюсь чувств. Я чувствую, как вечная Любовь касается моего сердца, но моя ничтожность не может этого вынести, (292) и я лишаюсь чувств. Однако моя внутренняя сила велика. Душа хочет сравняться с возлюбившей ее Любовью. В эти моменты душа обладает очень глубоким познанием Бога, и чем больше она Его познает, тем ее любовь к Нему становится горячее и чище. Непостижимы тайны между душой и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ывают целые часы, когда моя душа пребывает в изумлении, видя бесконечное Величие, снисходящее до моей души. Я не перестаю внутренне удивляться, что Всевышний так благосклонен ко мне и Сам мне об этом говорит, а я еще больше погружаюсь в свою нищету, потому что знаю, кто я такая сама по себе. Но я должна сказать, что тоже безумно люблю своего Создателя - каждым ударом своего сердца, каждым нервом; моя душа безотчетно тонет, тонет... в Нем. Я чувствую, что ничто не отлучит меня от Господа - ни небо, ни земля, ни настоящее, ни будущее. Все может перемениться, но любовь - никогда, никогда, она всегда та же. (293) Он, бессмертный, Всемогущий, дает мне познать Свою волю, чтобы я особенно любила Его, и Сам вселяет в мою душу способность к такой любви, какой Он желает, чтобы я Его любила. Я все больше погружаюсь в Него и ничего не боюсь. Любовь заполнила все мое сердце, и даже если бы мне говорили о Божием право судии и о том, как даже чистые души трепещут перед Ним, закрывают свое лицо и непрерывно повторяют: „Свят", - и если бы из этого следовало, что мое близкое общение с Господом якобы наносит ущерб Его чести и Величию, [я бы сказала:] нет, нет и еще раз нет. В чистой любви умещается все - и высочайшее почитание, и глубочайшее восхваление - и душа в глубочайшем покое через любовь погружена в Него, а слова, доносящиеся снаружи, никак не влияют на нее. То, что ей говорят о Боге - лишь бледная тень по сравнению с тем, что она внутренне переживает с Богом, и нередко она удивляется, как это души восторгаются чьими-то словами о Боге, поскольку для нее это - хлеб насущный, ведь она знает: то, что удается (294) высказать, очень незначительно; она все принимает и слушает с уважением, но у нее есть своя, особенная жизнь в Бог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3.02.[1937]. Сегодня во время Пассий286 я увидела истерзанного Иисуса, увенчанного терновым венцом. В руках Он держал кусок тростника. Иисус молчал, а солдаты крутились рядом, наперебой издеваясь над Ним. Иисус ничего не говорил и только смотрел на меня; в этом взгляде ощущалась такая страшная мука, что мы даже не имеем понятия о том, что претерпел Иисус ради нас перед распятием. Моя душа полна боли и тоски; я почувствовала в душе огромную ненависть к греху, и моя малейшая неверность мне кажется большой горою, и я искупаю ее самоумерщвлением и покаянием. Когда я вижу измученного Иисуса, мое сердце разрывается на куски, и я думаю о том, что будет с грешниками, если я не воспользуюсь Страданием Иисуса. В Его Страдании я вижу целое море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5) И.М.И.</w:t>
        <w:tab/>
        <w:t xml:space="preserve">12.02.1937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Божия любовь - цветок, а милосердие - плод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усть сомневающаяся душа читает эти размышления о милосердии и станет доверчивой287.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струящееся из лона Отца,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величайшее достоинство Бога,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непостижимая тайна, уповаю на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источник, проистекающий из тайны Пресвятой Троицы,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не постижимое никаким человеческим или ангельским разумом,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из которого изливается всякая жизнь и счастье,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которое выше небе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источник чуде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охватывающее весь мир,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нисходящее в мир в Ипостаси Воплощенного Слова,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6) Милосердие Божие, излившееся из открытой раны Сердца Иисусова,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заключенное в Сердце Иисуса для нас, а особенно, для грешников,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непостижимое в установлении святой Жертвы,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в основании Святой Церкви,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в таинстве святого Крещения,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в оправдании нас Иисусом Христом,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сопутствующее нам всю жизнь,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особенным образом охватывающее нас в смертный час,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дарящее нам бессмертие,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сопутствующее нам в каждый момент жизни,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хранящее нас от адского огня,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в обращении закоренелых грешников,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чудесное для Ангелов, непостижимое для святых, уповаю на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непостижимое во всех Божественных тайнах,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выручающее нас из любой беды,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источник нашего счастья и радости,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в том, что мы вызваны из небытия к жизни, уповаю на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охватывающее все дела Его рук,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венчающее все, что есть и что будет,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7) Милосердие Божие, в которое все мы погружены,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сладкое утешение для истерзанных сердец, уповаю на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единственная надежда отчаявшихся душ,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сердец отдохновение, мир среди тревог, уповаю на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блаженство и восторг святых душ,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жие, пробуждающее доверие вопреки надежде, уповаю на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Вечный Боже, в Котором бездонно милосердие, а сокровища сострадания - неисчерпаемы, милостиво взгляни на нас и умножь в нас Свое милосердие, чтобы мы в тяжелые минуты не отчаивались, не падали духом, а с огромным доверием покорялись Твоей святой воле, которая - сама любовь и само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необъятное и бездонное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то Тебя достойно возвеличить и прославить смож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личайшее достоинство Всемогущег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 сладкая надежда для грешного и убогого.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везды, земля и море, соединитесь в едином гимне и согласно с благодарением воспойте Милосердие Бож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98) Мой Иисус, Ты видишь, что Твоя святая воля для меня - все. Мне все равно, что Ты со мною делаешь: велишь мне браться за дело - я спокойно приступаю к нему, хотя знаю, что я неспособна это сделать; Ты велишь мне через Своих наместников ждать - я с тер пением жду; Ты наполняешь мою душу воодушевлением, но не даешь мне возможности действовать; Ты влечешь меня за Собою на небеса и оставляешь меня на земле; вливаешь в мою душу тоску по Тебе и скрываешься от меня. Я умираю от жажды соединиться с То бою навеки, но Ты не позволяешь смерти приблизиться ко мне. О воля Божия, ты - пища и блаженство моей души; когда я подчиняюсь святой воле моего Бога, глубокий покой наполняет мою душ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Ты награждаешь не за успех в делах, а за искреннюю волю и предпринятые усилия, поэтому я совершенно спокойна, даже если все мои начинания и усилия будут сведены на нет либо никогда не осуществятся. Если я сделаю (299) все, что в моих силах, остальное будет зависеть не от меня, и потому самые сильные бури не возмутят глубины моего покоя. В моей совести обитает воля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15.02.1937. Сегодня мои страдания немного усилились - я не только испытываю сильную боль во всей спине, но и какую-то странную боль в животе. Я претерпеваю столько, сколько моя слабая натура может вынести; все это - ради бессмертных душ, чтобы испросить милосердие Божие для бедных грешников, чтобы испросить власть для священников. О, какое большое почтение я испытываю к священникам, и я прошу Иисуса, Высшего Священника, о многих милостях для н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после Святого Причастия Господь сказал мне: Дочь Моя, для Меня блаженство - соединяться с тобой; наибольшую славу ты воздаешь Мне, когда повинуешься Моей воле, а сама ты этим приобретаешь море благословения. Я бы не был так особенно благосклонен к тебе, если бы ты не жила Моей волей. О мой сладкий Гость, для Тебя я готова на любые жертвы, но Ты знаешь, как (300) я слаба, хотя с Тобой я могу все. О мой Иисус, молю Тебя, будь со мною в каждый ми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02.1937. Сегодня я услышала в душе такие слова: Жертва, угодная Моему Отцу, дочь Моя, знай, что Сама Пресвятая Троица особенно благосклонна к тебе, потому что ты живешь исключительно волей Божией. Никакая другая жертва не идет с этой в сравн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осле этих слов ко мне в душу пришло познание воли Божией - на все я смотрю с высшей точки зрения и все вещи и события - приятные и неприятные - принимаю с любовью, как доказательства особенной благосклонности Небесного От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алтаре любви будет гореть чистая жертва моей воли; чтобы моя жертва была совершенной, я тесно соединяюсь с жертвой Иисуса на кресте. И когда под влиянием больших страданий затрепещет моя натура, а физические и духовные силы преуменьшатся, тогда, молчаливая, как голубка, не жалуясь, я глубоко спрячусь в открытой Ране Сердца (301) Иисуса. Пускай все мои склонности - даже самые святые, прекрасные и благородные - всегда будут на последнем месте, а на первом - Твоя святая воля. О Господи, мельчайшее Твое желание для меня дороже неба со всеми его сокровищами. Я хорошо понимаю, что человек меня не поймет, и потому моя жертва будет чище в Твоих оч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ару дней назад ко мне пришла одна женщина с просьбой, чтобы я помолилась за нее ради ее важного и срочного дела. Внезапно я ощутила в душе, что это не угодно Богу, и ответила ей, что не буду молиться за это, а помолюсь просто за нее. Через пару дней эта женщина пришла ко мне и поблагодарила меня, что я молилась не за это дело, а за нее, поскольку у нее был замысел, полный мстительности в отношении одного человека, которого надлежало почитать и уважать в силу (302) четвертой заповеди. Иисус изменил ее внутренне, и она сама поняла свою вину, однако она удивилась, что я проникла в ее тайн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получила письмо от отца Сопочко с поздравлениями по случаю именин288. Я обрадовалась этим поздравлениям, но опечалилась из-за того, что он не очень здоров. С помощью внутреннего чувства я знала об этом, но не доверяла этому. Однако если он сам мне написал, что так оно и есть, то значит, остальное - о чем он не написал - тоже правда, и мое внутреннее знание меня не обманывает. Он велел мне подчеркнуть все, относительно чего я знаю, что это происходит не от меня, то есть все то, что Иисус говорит мне, то, что я слышу в душе. Он уже пару раз меня об этом просил, но у меня не было времени, да и, по правде говоря, я не очень-то спешила. Но в то же время откуда он знает, что я это не исполнила. Меня это страшно удивило, но теперь я от всего сердца берусь за эту работу. О мой Иисус, воля Твоих наместников - это Твоя ясная, святая воля, без тени сомн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3) 16.02.1937. Сегодня, по ошибке войдя в соседний изолятор, я немного поговорила с одной женщиной; вернувшись к себе, я немного задумалась об этой женщине, и вдруг возле меня появился Иисус и сказал мне: Дочь Моя, о чем ты думаешь в этот момент? Не задумываясь, я прижалась к Его Сердцу, потому что поняла, что слишком много думала о человек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утром, совершив свои ежедневные духовные упражнения, я сразу же принялась за вязание крючком. В своем сердце я ощущала тишину, чувствовала, что Иисус отдыхает в нем, это глубокое и сладкое сознание присутствия Божия побудило меня сказать Господу: „О Пресвятая Троица, живущая в моем сердце, прошу Тебя, дай милость обращения стольким душам, сколько сегодня я сделаю стежков этим крючком". Тогда я услышала в душе такие слова: Дочь Моя, твои желания слишком велики. „Иисус, но ведь для Тебя легче дать много, чем мало". Да, это так, Мне легче дать душе много, чем мало, но каждое обращение грешной души требует жертвы. „Тогда, Иисус, я от всего сердца жертвую Тебе (304) свою работу; эта жертва не кажется мне слишком маленькой для большого числа душ, ведь Ты, Иисус, в течение тридцати лет спасал души подобной работой, а поскольку святое послушание запрещает мне значительные епитимий и самоумерщвления, то я прошу Тебя, Господи, прими эти мелочи с печатью послушания, как большие дела". И тогда я услышала в душе голос: Дорогая дочь Моя, Я удовлетворю твою просьб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часто вижу одного человека, угодного Богу. Господь очень благосклонен к нему, и не только потому, что он добивается почитания милосердия Божия, а из-за его любви к Господу Богу, хотя эта душа не всегда отчетливо чувствует в своем сердце эту любовь, а почти постоянно пребывает в Гефсимании; однако она всегда угодна Богу, и ее огромное терпение преодолеет все преград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если бы страдающая душа знала, как Бог ее любит, она бы умерла от радости и избытка счастья; когда-нибудь мы узнаем, что такое страдание, но тогда уже не сможем страдать. Настоящее в нашей вла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5) 17.02.1937. Сегодня утром во время Святой Мессы я видела страдающего Иисуса. Его Страдание сказалось и на моем теле - хотя и незримо, но не менее болезнен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посмотрел на меня и сказал: Души погибают, несмотря на Мое горькое страдание. Я даю им последний шанс для спасения, то есть праздник Моего милосердия. Если они не поклонятся Моему милосердию, то пропадут навечно. Свидетельница Моего милосердия, пиши, говори душам о Моем огромном милосердии, потому что близок страшный день, день Моего правосу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услышала в душе такие слова: Дочь Моя, время начинать действовать. Я с тобою. Тебя ожидают большие гонения и страдания, но пусть тебя утешает мысль, что через это дело многие души спасутся и освятят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огда я принялась за эту работу и подчеркивала слова Господни289, то заодно и все просматривала, и когда дошла до страницы, на которой записаны советы и указания отца Андраша, я не знала, что сделать - подчеркнуть или нет - и тогда услышала в душе такие слова: Подчеркни, потому что эти слова - Мои, Я воспользовался устами (306) друга Моего Сердца, чтобы говорить тебе для твоего успокоения. Этих указаний ты должна придерживаться до смерти. Мне бы очень не понравилось, если бы ты отступила от этих указаний, знай, что Я Сам поставил его между Мной и твоей душой, Я делаю это для твоего успокоения и чтобы ты не заблуждала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тех пор, как Я отдал тебя под особенную опеку священника, ты освобождена от подробного отчета перед настоятельницами в том, как Я общаюсь с тобой. А в остальном будь с настоятельницами, как дитя, но обо всем, что Я совершаю в глубине твоей души, искренне говори только священникам. Я заметила, что с того времени, как Бог дал мне наставника, Он не требовал, чтобы я по-прежнему все рассказывала настоятельницам, за исключением того, что касалось внешних вещей. А помимо этого мою душу знает только духовник. Иметь духовного наставника - исключительная милость Божия. О, как мало душ получает эту милость! Среди величайших трудностей душа живет в постоянном покое; ежедневно после Святого Причастия она благодарит Господа за эту милость и ежедневно (307) просит Святого Духа о свете для него. Я действительно сама ощутила в душе, какой большой силой обладают слова наставника. Да будет прославлено милосердие Божие за эту мило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пошла совершать размышление перед Святыми Дарами290. Когда я приблизилась к алтарю, присутствие Божие про низало мою душу и я погрузилась в океан Его Божества. Иисус мне сказал: Дочь Моя, все, что существует - твое. И я ответила Господу: „Мое сердце ничего не желает - только Тебя одного, о Сокровище моего сердца! О Господи, благодарю Тебя за все дары, которые Ты даешь мне, но я желаю только Твоего Сердца. Хотя огромны небеса, без Тебя они для меня - ничто. О Иисус, Ты хорошо знаешь, что от тоски по Тебе я постоянно лишаюсь чувств". Дочь Моя, знай: то, чего другие души удостоятся в вечности, ты в кушаешь уже сейч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внезапно моя душа залилась светом познания Бога. О, разве я могу хоть немного выразить то, что моя душа испытывает возле Сердца непостижимого (308) Величия. Я не могу этого выразить эту благодать поймет только та душа, которая хоть раз в жизни испытала нечто подобное. Когда я вернулась в свой изолятор, мне казалось, что я вернулась из истинной жизни к смерти. Когда врач пришел ко мне измерить пульс, он удивился, что со мной произошло - такого пульса у меня никогда не было. „Я хотел бы знать, что послужило причиной такого сильного учащения пульса?" Что я могла ему ответить, если сама не знала, что у меня такой частый пульс? Я знаю только, что умираю от тоски по Богу, но ему я об этом не сказала, потому что чем здесь может помочь медици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02.1937. Соединение с умирающими. Они просят меня о молитве, и я могу молиться - удивительно, какой дух молитвы дает мне Господь; я постоянно с Ним соединена; я чувствую, что всецело живу для душ, чтобы приводить их к Твоему милосердию, Господи; ради этой цели никакая жертва не является слишком маленьк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09) Сегодня доктор291 решил, что я должна остаться еще до апреля. Такова воля Божия, хотя я бы желала уже сейчас вернуться в общество сесте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узнала о смерти одной из наших сестер292, которая умерла в Плоцке, но она посетила меня еще до того, как мне сказали о ее смер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02.1937. Сегодня у нас в больничной часовне начались духовные упражнения для санитарок, но в них может участвовать каждый, кто захочет. Ежедневно бывает одна проповедь; пиарист отец Бонавентура293 в течение часа обращается непосредственно к душам. Я приняла участие в этих духовных упражнениях, потому что очень хочу глубже постичь Бога и горячее Его возлюбить, потому что поняла, что чем больше знание, тем сильнее любов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услышала такие слова: Молись за эти души, чтобы они не боялись приблизиться к суду Моего милосердия. Не прекращай молиться за грешников. Ты знаешь, как сильно их души тяготят Мое Сердце, облегчи Мою смертельную печаль, распоряжайся Моим милосерди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10) 24.02.1937. Сегодня во время Святой Мессы я видела умирающего Иисуса. Страдания Господа пронизывают мою душу и тело. Хотя это происходит незримо и длится недолго, боль очень силь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 время пения Пассий294 меня охватывает столь ощутимое проникновение в Его Страдание, что я не могу удержаться от слез. Я бы хотела где-нибудь спрятаться, чтобы свободно отдаться страданию, проистекающему из размышления над Его Страдани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я молилась за отца Андраша, то поняла, как он угоден Богу. С этого момента я испытываю к нему еще большее уважение - как к святому. Это доставляет мне большую радость, я горячо благодарю Бога за эт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во время благословения я увидела Иисуса, Который сказал мне такие слова: Будь во всем послушна своему духовнику, его слово - это Моя воля, уверься в глубине своей души в том, что Я говорю его устами и желаю, чтобы с тем же простодушием (311) и искренностью ты открывала ему состояние своей души, как это делаешь передо Мной; дочь Моя, еще раз тебе повторяю: знай, что его слово для тебя - Моя вол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увидела Господа, удивительно прекрасного, Который сказал мне: Моя дорогая жертва, молись за священников, особенно в этот период жатвы295; Мое Сердце благосклонно к тебе и ради тебя Я благословляю зем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няла, что два года внутренних страданий, которые я испытывала, повинуясь воле Божией ради лучшего познания этой воли, больше продвинули меня в совершенствовании, чем пред шествующие десять лет. Два года я нахожусь на кресте, между небом и землей, то есть я связана обетом послушания и должна слушаться настоятельницу, как самого Бога, а с другой стороны, Бог Сам мне дает непосредственно познавать Свою волю, и потому мое внутреннее страдание столь велико, но этих душевных страданий никто (312) не поймет и не постигнет. Отдать свою жизнь мне представляется более легким, чем многократно выдерживать час таких страданий. Я даже не буду об этом много писать, потому что это невозможно описать - непосредственное познание воли Божией, и в то же время абсолютное послушание воле Божией в лице настоятельниц. Спасибо Господу, что Он дал мне наставника, потому что иначе я бы не сделала ни шага вперед.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 эти дни я получила очень приятное письмо от моей родной семнадцатилетней сестренки, которая умоляет и заклинает меня Помочь ей поступить в монастырь296. Она готова на любые жертвы Для Бога. Из ее письма я поняла, что ее ведет сам Господь, и я рада огромному милосердию Бож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Величие Божие охватило меня и пронзило мою душу насквозь. Оно так охватывает и захлестывает меня, что я полностью у топаю в Его величии, целиком растворяюсь и исчезаю в Нем, как в своем существовании и совершенной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13) Мой Иисус, я хорошо понимаю, что мое совершенствование основано не на том, что Ты поручаешь мне осуществлять эти большие замыслы - нет, не на этом основывается величие души, а на большой любви к Тебе. О Иисус, в глубине души я понимаю, что величайшие дела не могут сравниться с одним актом чистой любви к Тебе. Господи, я хочу быть верной Тебе, исполнять Твои пожелания и употребляю все свои силы и разум, чтобы осуществлять все, что Ты мне поручаешь, но это вовсе не связывает меня, Я делаю все это, потому что такова воля Божия. О мой Творец и Господь, моя любовь полностью утопает не в Твоих делах, а в Тебе Сам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5.02.1937. Я горячо молилась о спокойной смерти для одного человека, который сильно мучился. Две недели он находился на грани жизни и смерти; мне стало жаль этого человека, и я сказала Господу: „Сладкий Иисус, если Тебе угодно то, что я предпринимаю ради Твоей славы, то прошу Тебя, возьми его к Себе, (314) пусть он отдохнет в Твоем Милосердии". Я была удивительно спокойна. Вскоре ко мне пришли сказать, что человек, который так страшно мучился, уже уме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идела, что один священник нуждается в молитве, и молилась за него, пока Иисус не взглянул на него благосклонно и не укрепил его Своей сил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узнала, что один человек из моей семьи оскорбляет Бога и находится в смертельной опасности. Это пронзило мою душу таким большим страданием, что мне казалось, что я не вы несу этого оскорбления Бога. Я попросила у Бога прощения, но видела Его большой гне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молилась за одного священника, чтобы Бог оказал ему по мощь в некоторых делах. Внезапно я увидела распятого Иисуса; Его глаза были закрыты, а Сам Он был погружен в страдание. Я поклонилась Его пяти Ранам, каждой в отдельности, и попросила благословения для священника. Иисус дал мне в душе понять, как ему приятна (315) эта душа, и я ощутила, что из Ран Иисуса снизошла благодать на эту душу, которая, как и Иисус, распята на крест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Господь и Бог, Ты знаешь, что одного Тебя возлюбила моя душа. Господи, вся моя душа утопает в Тебе. О Господи, даже если я ничего не исполню из того, что Ты мне дал постичь, я все равно буду совершенно спокойна, потому что сделала в этом направлении все, что было в моих силах. О Господи, я хорошо знаю, что Тебе не нужны наши дела, что Ты желаешь нашей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овь, любовь и еще раз любовь к Богу - выше этого нет ни чего - ни на небе, ни на земле. Высочайшее величие - в том, чтобы любить Бога, истинное величие - в любви к Богу, истинная мудрость - в том, чтобы любить Бога. Все, что значительно и пре красно, заключено в Боге, вне Бога нет ни красоты, ни величия. О мудрецы мира и большие умы, поймите, что истинное величие - в любви к Богу. Как странно, что некоторые люди сами себя обманывают, говоря: „Вечности не существу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16) 26.02.1937. Сегодня я видела, как святые таинства из-за кратковременной грозы совершались без литургических одежд и в частных домах. И я увидела солнце, вышедшее из Святых Да ров, и погасли - или были затемнены - другие светила, и все обратили взгляд к этому свету; но значения этого я пока не понима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иду по жизни среди молний и гроз, но с гордо поднятой головой, потому что я - царское дитя, ведь я чувствую, что кровь Иисуса течет в моих жилах, и мое упование - в великом милосердии Господн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росила Господа, чтобы одна женщина пришла сегодня ко мне и я бы смогла с ней еще раз увидеться - это будет для меня знаком того, что ей суждено оказаться в монастыре, который Иисус мне велит основать. И, удивительно, эта женщина пришла, и я постаралась немного ее внутренне направить. Я указала ей путь самоотречения и посвящения, и она с радостью это восприняла. Однако все это я отдала в руки Господа - чтобы Он все устроил так, как Ему будет угод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17) Когда сегодня я услышала по радио песню: Спокойной ночи, Лик святой Иисуса моего - моя душа внезапно погрузилась в Бога, и Божия любовь захлестнула мою душу; в тот момент я общалась с Небесным Отц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Хотя нелегко жить в постоянной аго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ыть прибитой к кресту разных страда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оспламеняюсь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как Серафим, люблю Бога, хотя сама я слаб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 высока душа, которая и в страда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рно стоит возле Бога, Его исполняя во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реди величайших бурь и гроз не нужно ей утеш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бо чистая Божия любовь делает сладкой ее учас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трудное это дело - любить Бога в благополуч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благодарить Его за то, что у нас все хорош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ругое дело - славить Его среди трудност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ить Его ради Него Самого, надеяться на Н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душа - в тени Гефсим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одиночестве среди горьких страда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8) Она поднимается до высот Иисусовы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хотя постоянно пьет горькую чашу, она не груст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душа исполняет волю Всевышне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же среди непрерывных мук и терза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на прикладывает свои уста к поданной ча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становится сильной - ничто ее не встревож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же измученная, она повторяет: „Да будет воля Тво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ждет терпеливо минуты, когда будет преображе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и во мраке слышит голос Иисуса: „Ты - мо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ознает это во всей полноте, когда упадет заве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8.02.1937. Сегодня я долгое время ощущала страдание Иисуса и поняла, как много душ нуждается в молитве. Я чувствую, что целиком превращена в молитву, чтобы испросить милосердия Божия для каждой души. О мой Иисус, я принимаю Тебя в свое сердце, как залог милосердия для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сегодня вечером я услышала по радио песню Спокойной ночи, Лик святой Иисуса моего, моя душа была внезапно перенесена в таинственное лоно Бога, и я узнала, на (319) чем основано величие души и что имеет перед Богом значение: любовь, любовь и еще раз любовь. Я постигла, насколько все, что существует, пронизано Богом, и меня захлестнула такая большая любовь к Богу, что я не способна это описать. Счастлива та душа, которая умеет беззаветно любить, ибо в этом ее велич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устроила себе однодневные духовные упражнения. Когда я была на последней проповеди297, священник говорил о том, как сильно нуждается мир в милосердии Божием; сейчас как бы исключительное время, когда человечество очень нуждается в милосердии Божием и в молитве. И тогда я услышала в душе голос: Эти слова - для тебя, делай все, что в твоих силах, для осуществления Моего милосердия. Я желаю, чтобы Мое милосердие почиталось, Я даю человечеству последний шанс на спасение - прибежище в Моем милосердии, Мое Сердце радуется этому празднику. После этих слов я поняла, что от обязанности, которую мне поручил Господь, меня ничто не может освобод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ночью я так страдала, что думала: уже кончается жизнь. Врачи не могли определить, что это за болезнь. (320) Я чувствовала, словно у меня разорвалось все внутри, однако после пары часов таких страданий я стала здоровой. Все это - ради грешников. Д а снизойдет на них Твое милосердие, Господ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адчайший мой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ужасной пустыне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охрани от поражения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Ты - источник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сладкий Наставник наши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сиянье Твоих луч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вое милосердие преобразит ми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то испытал эту милость, служи Иисус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должна преодолеть огромный скалистый пу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ничего не бою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есть у меня чистый источник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него для смиренных струится си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истощена и измуче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совесть свидетельствует о т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 я делаю все ради большей славы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 мое отдохновенье и мое наследство.</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нец второй тетради рукописи Днев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ретья тетра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буду воспевать Милосердие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Фаустина Святых Дар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нгрегация Сестер Божией Матери Милосердия </w:t>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 И.М.И.298</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мой Учитель, благодарю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Ты целиком меня преобразил в С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что Ты идешь со мною сквозь труды и тяготы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не боюсь ничего, когда Ты в моем сердц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готовлена Вечеря Господ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исус с апостолами садится за сто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 Его Существо превращено в любовь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акова была воля Святой Троиц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огромным желанием Я хочу вкушать вместе с в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ежде чем испытаю смертные мук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ухожу, но любовь оставляет Меня рядом с в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н проливает Кровь, отдает Свою жизнь, потому что любит безмер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юбовь скрывается под обликом хле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н уходит, чтобы остаться с н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нужно было такого самоотреч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горячая любовь укрыла Его под этим Обличь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д хлебом и вином Он произносит сло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ие есть Тело Мое, сие есть Кровь Мо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аинственные, но полные любви сло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одает Он чашу ученикам Сво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возмутился дух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сказал: "Один из вас предаст своего Учител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замолчали. Тишина, как в гробни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 Иоанн склоняет голову на Его гру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черя законче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толенная любов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дем в Гефсиман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де уже ожидает предател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оля Божия, Ты - моя пища, Ты - мое блаженство. Господи, ускорь установление праздника милосердия, чтобы души смогли узнать источник Твоей доброты.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стра М. Фаусти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ых Дар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раков, 01.03.1937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оля Всемогущег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 мое блаженство, ты - моя рад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что мне подаст рука моего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риму с радостью, покорностью и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ля Твоя святая - это мое отдохнов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ней заключается вся моя свят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се мое вечное спас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дь исполнять волю Бога - величайшая сла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ля Божия - это Его жел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я душа исполняет их беспрекослов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дь таковы Его Божественные устремлень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ые Бог являет в минуты Своих откровен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и, делай со мною все, что Тебе угод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не ставлю Тебе никаких преград и услов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бо Ты - все мое наслажденье и любовь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бе я в ответ изливаю поток своих откровени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 И.М.И.</w:t>
        <w:tab/>
        <w:t xml:space="preserve">Краков 01.03.1937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Третья тетра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г и душ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ускай струится слава и поклонение Милосердию Божию от Каждого творения во все века и време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мой Господь и Бог, Ты велишь мне писать о милостях, которые мне оказываешь. О мой Иисус, если бы не ясное повеление исповедников299, что я должна записывать то, что происходит в моей душе, я бы не написала ни одного слова. Я пишу о себе по ясному велению святого послуш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Святая Троица, Вечный Боже, честь и слава Тебе; пусть Милосердие, изливающееся из Тебя, защитит нас от Твоего праведного гнева. Пускай провозглашается слава Твоему непостижимому милосердию; о Боже, на всех Твоих делах лежит печать Твоего бездонно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01.03.1937. Господь дал мне понять, как сильно Ему не нравится многоречивая душа. - В такой душе Я не нахожу отдохновения. Постоянный шум мучает Меня, и в этом шуме душа не разбирает Моего голо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просила Господа, чтобы я смогла видеться с одной женщиной, и это будет для меня знаком того, что Господь призывает ее в этот монастырь; и я с нею виделась и поняла, что у нее есть такое призвание. Я попросила Господа, чтобы Он пожелал Сам сформировать ее душу. Я часто разговаривала с нею о призвании, а остальное совершал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 + 05.03.1937. Сегодня я в течение долгого времени ощущала в своем теле Страдание Иисуса Христа; боль очень сильная, но все это для бессмертных душ.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посетил меня Господь, прижал меня к Своему Сердцу и сказал: Отдохни, дитя Мое. Я всегда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08.03.1937. Сегодня, молясь за отца Андраша, я внезапно поняла, как близко он находится к Богу и как угодна Господу эта душа; я безмерно обрадовалась, поскольку очень хочу, чтобы все души были как можно ближе соединены с Бог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во время молитвы мою душу охватило такое большое желание приступить к действиям, что я не могла сдержать этот порыв. О, как горячо я желаю, чтобы души в этой конгрегации представали перед Престолом Божиим и постоянно испрашивали непостижимое милосердие Божие для всего мира, превознося и славя это непостижимое милосердие. Какая-то удивительная сила побуждает меня к действ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2.03.1937. Я видела утомление одного священника, которому Господь предназначил тяжелый и суровый путь, но зато видны плоды его труда. Если бы Бог дал множество таких душ, которые и в величайших терзаниях умеют любить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ощутила, как сильно жаждала молитвы одна умирающая. Я молилась долго, до тех пор, пока не почувствовала, что она уже умерла. О, как сильно умирающие нуждаются в молитве! О Иисус, вдохнови души, чтобы они часто молились за уми рающи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5) 15.03.1937. Сегодня я проникла в горечь Страданий Иисуса; я страдала только душой и поняла, как страшен грех. Он дал мне почувствовать полное отвращение к греху. Внутренне, в глубине своей души, я поняла, как страшен грех - даже малейший - как сильно он мучает душу Иисуса. Я бы предпочла испытать тысячу адских мук, нежели совершить хотя бы малейший повседневный гре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Господь сказал мне: Я желаю отдавать Себя душам и наполнять их Своей любовью, но мало тех душ, которые бы хотели принять все милости, предназначенные им Моей любовью. Моя милость не исчезает, если душа, для которой она предназначена, не принимает ее - в этом случае ее принимает другая душ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асто я чувствую, как некоторые люди за меня молятся; я ощущаю это внезапно в своей душе, но не всегда знаю, кто за меня заступается. Также я чувствую, если у кого-то появляются связанные каким-либо образом со мною неприятности - я это тоже чувствую интуитивно, даже если это происходит очень далеко.300</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8.03.1937. Я ощутила одну милость, которая привела меня к большой близости и соединению с Господом. Он дает мне ее почувствовать через внутренний свет, дает постичь Свое величие и Свою святость, а также то, как благосклонно Он снисходит до меня; Он дает мне осознать Свою особенную любовь ко мне и то, что Он владеет абсолютно всем; Он дает знать, что общается с душами, приостанавливая действие всех законов природы - Он поступает, как хоч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ознаю внутреннее сочетание души с Богом, которое внешне не имеет никакого проявления - это касается чисто внутренних отношений души и Бога. Эта милость увлекла меня в самый огонь Божественной любви, я почувствовала Его Троичность и абсолютное единство Его Существа. Эта милость отличается от всех других, она столь высокодуховна, что мое неточное описание и тени ее не отража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 + У меня такое большое желание спрятаться, что я хотела бы жить так, словно меня вовсе нет, я чувствую странное внутреннее тяготение к глубокому сокрытию, чтобы меня знало только Сердце Иисуса. Я желаю быть тихим прибежищем для Иисуса, чтобы Он мог в нем отдохнуть. Я не допущу ничего, что бы могло разбудить моего Возлюбленного. Укрытие дает мне возможность для постоянного общения исключительно с моим Возлюбленным. Я общаюсь с творениями настолько, насколько это угодно моему Возлюбленному. Мое сердце возлюбило Господа всей силой любви, и я не знаю другой любви, потому что моя душа изначально погружена в Господа, как в свое единственное сокровищ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Хотя внешне у меня много страданий и разных трудностей, это ни на минуту не принижает моей внутренней жизни и не возмущает моей внутренней тишины. Я не боюсь минут одиночества, поскольку даже если бы меня все оставили, я все равно не была бы одна, потому что со мною Господь, и даже если Он скроется, любовь найдет Его - ведь для любви нет ни дверей, ни преград - даже быстрый Херувим с огненным мечом не удержит любовь; она прорвется через леса и пустыни, сквозь бури, молнии и темноту и подойдет к источнику, из которого вышла, и там пребудет вечно. Все пройдет, а любовь - никог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я получила апельсины. Когда сестра ушла, я подумала: "Вместо того, чтобы заниматься самоумерщвлением и в святом посте совершать покаяние, я должна есть апельсины? Мне ведь уже немного лучше". И тогда я услышала в душе голос: Дочь Моя, ты Мне больше нравишься, если из послушания и из любви ко Мне ешь апельсины, чем если бы ты по своей воле постилась и занималась самоумерщвлением. Душа, которая Меня очень любит, должна, обязана жить Моей волей. Я знаю твое сердце — что оно не довольствуется ничем, кроме Моей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 + Я бы не смогла жить без Господа. В этом уединении Иисус меня часто посещает, учит, успокаивает, отчитывает и увещевает. Он Сам изменяет мое сердце согласно Своим Божественным желаниям и склонностям, но Он всегда полон милосердия и доброты; наши сердца соединены воеди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9.03.1937. Сегодня я присоединилась к поклонению перед Святыми Дарами, которое проходило в нашем доме, но моя душа была полна муки и какой-то непонятный страх пронизывал мое сердце, но из-за этого я удвоила свои молитвы. Внезапно я увидела Божий взгляд вглубь мое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села за очень вкусный завтрак, то сказала Господу: "Благодарю Тебя за эти дары, но мое сердце умирает от тоски по Тебе, и ничто земное мне не по вкусу - я жажду пищи Твое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какая-то удивительная сила побуждала меня к действию301. Я должна противиться этому влечению, потому что иначе я бы немедленно двинулась в этом направле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03.1937. Вербное Воскресенье. Во время Святой Мессы моя душа погрузилась в боль и страдания Иисуса. Иисус дал мне понять, как Он страдал в этом триумфальном шествии. "Осанна" отзывалась в Сердце Иисуса эхом: "Распни!" Иисус особенным образом дал мне это почувствов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рач не разрешил мне пойти в часовню на Пассии302, и хотя у меня было горячее желание [пойти], я молилась в своем изоляторе. Вдруг я услышала звонок в соседнем изоляторе, вошла туда и оказала услугу тяжело больному. (8) Вернувшись в свой изолятор, я внезапно увидела Господа, который сказал мне: Дочь Моя, ты доставила Мне большую радость, оказав Мне эту услугу, чем если бы долго молилась. Я ответила: "Мой Иисус, но я ведь не Тебе оказала услугу, а этому больному". И Господь мне ответил: Да, дочь Моя, что бы ты ни делала для ближнего - ты делаешь для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О мой Иисус, дай мне мудрость, дай мне большой ум, освещенный Твоим светом, только лишь для того, чтобы я Тебя, Господи, лучше узнала, потому что чем лучше я Тебя узнаю, тем горячее Тебя возлюблю, о единственный Предмет моей любви. В Тебе утопает моя душа, в Тебе растворяется мое сердце. Я не умею любить вполсилы - я люблю всей силой своей души и всем пылом своего сердца. О Господи, Ты Сам зажег мою любовь к Тебе, в Тебя погрузилось мое сердце наве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2.03.1937. Сегодня, разговаривая с одной женщиной, я поняла, что она в душе сильно страдает, хотя она делала вид, что вовсе даже не страдает, а радуется. Я почувствовала побуждение сказать ей, что ее терзания - это соблазн. Когда я ей открыла то, что ее мучило, она расплакалась во весь голос и сказала, что именно ради этого пришла ко мне - чтобы поговорить - поскольку чувствовала, что получит облегчение. Страдание было таково, что с одной стороны Душу влекла благодать Божия, а с другой стороны - мир. Она испытывала страшную борьбу, пока не расплакалась, как малое Дитя, после чего она ушла успокоенн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Во время Святой Мессы я увидела Иисуса, прибитого ко кресту, сильно страдающего. Тихий стон вырывался из Его Сердца. Потом Он сказал: Жажду, жажду спасения душ; дочь Моя, помоги Мне спасать души. Соедини свои страдания с Моим Страданием и Жертвуй их Небесному Отцу за грешник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 + Когда я вижу, что тяжесть превосходит мои силы, я не думаю об этом и не углубляюсь в это, а как дитя, прибегаю к Сердцу Иисуса и говорю Ему только одно слово: "Ты можешь все". И молчу, потому что знаю, что Иисус Сам вмешается в это дело, и я, вместо того, чтобы терзаться, использую это время на любовь к Не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ликий Понедельник. Я попросила Господа, чтобы Он дозволил мне принять участие в Своем Крестном Страдании - чтобы душой и телом я ощутила Его Крестное Страдание в такой мере в какой это может сделать творение; насколько это возможно, чтобы я ощутила всю его горечь. Господь ответил, что окажет мне такую милость, и в четверг после Святого Причастия Он особенным образом дал мне эту мил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егодня вечером умирал один еще молодой человек. Он страшно мучился. Я стала читать за него венчик, которому меня научил Господь. Я прочитала его целиком, однако агония продолжалась. Я хотела начать Литанию Всем Святым, но внезапно услышала такие слова: Читай этот венчик. Я поняла, что эта душа нуждается в большой молитвенной помощи и в большом милосердии. Я закрылась в своем изоляторе, распростершись, упала перед Богом и молила о милосердии для этой души. И тогда я почувствовала огромное Величие Божие и великую Божию справедливость. Я оцепенела от ужаса, но не прекращала молить Бога о милосердии для этой души; потом я сняла крестик со своей груди - это был венчальный крестик303 - положила его на грудь умирающего и сказала Господу: "Иисус, взгляни на эту душу с такой любовью, с какой Ты смотрел на мою жертву всесожжения в день моих вечных обетов, в силу обещания, которое Ты мне дал для умирающих, которые будут взывать к Твоему милосердию". И он перестал мучиться и спокойно умер. О, как сильно мы должны молиться за умирающих! Так будем же пользоваться милосердием, пока время помилов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 + Я все лучше понимаю, как сильно нуждается каждая душа в милосердии Божием в течение всей жизни, но особенно, в час смерти. Этот венчик нужен для смягчения гнева Божия - так Он Сам мне сказа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Я ощущаю себя такой слабой, что если бы не Святое Причастие, я бы постоянно падала, только одно меня поддерживает - это Святое Причастие, из него я черпаю силы, в нем моя крепость. Я боюсь жизни, если в какой-то день я не принимаю Святое Причастие. Я боюсь саму себя. Иисус, сокрытый в Жертве - это все для меня. Из дарохранительницы я черпаю силы, крепость, смелость, свет, в ней я в минуты мучений ищу утешения. Я бы не смогла воздавать славу Богу, если бы у меня в сердце не было Евхарист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Польша, моя любимая Отчизна, о если бы ты знала, сколько жертв и молитв я приношу Богу за тебя! Но ты будь внимательной и воздавай славу Богу, Бог возвышает и отличает тебя, но умей быть благодарн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Я ощущаю такую страшную боль, когда смотрю на страдания ближних! В моем сердце откликаются все страдания ближних, их мучения я ношу в своем сердце, и это меня истощает даже физически. Я бы желала, чтобы на меня обрушились все страдания, чтобы принести облегчение ближн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 в страшных муках я смотрю на Тебя, и хотя тучи собираются над моей головой, я знаю, что солнце не гаснет, и не удивляюсь коварным творениям; все события я заведомо принимаю. Мои уста молчат, когда уши переполнены издевательствами. Среди величайших страданий я стремлюсь к тишине своего сердца и закрываюсь щитом Твоего Имени от любых стре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 Горячая жажда этого праздника304 зажигает всю мою душу. В страстной молитве о скором установлении этого праздника я испытала небольшое облегчение и начала новенну за некоторых священников, чтобы Бог дал им свет и вдохновение, чтобы они стремились к утверждению этого праздника и чтобы Дух Божий вдохновил Святейшего Отца во всем этом дел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венна состояла из часа поклонения перед Святыми Дарами. Я горячо молила Бога об ускорении установления этого праздника и просила Святого Духа о вдохновении для некоторых людей во всем этом деле. Эту новенну я закончу в Великий Четверг.</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23.03.1937. Сегодня седьмой день этой новенны. Я удостоилась большой и непостижимой милости: Милосерднейший Иисус дал мне обещание, что я дождусь торжественного отмечания этого празд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 число, Великий Вторник стал для меня днем, когда Бог мне оказал много милост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незапно меня захлестнуло присутствие Божие, и я сразу оказалась в Риме, в часовне Святейшего Отца. В то же время я была в нашей часовне, и торжество Святого Отца и всей Церкви было тесно связано с нашей часовней и в особенности, с нашей конгрегацией. Я одновременно участвовала в торжестве в Риме и у нас, поскольку это торжество было тесно связано с Римом, но хотя я пишу об этом, я не могу разделить [эти события], но именно так все и было - или я так видела. Я видела в нашей часовне Иисуса Христа, выставленного в дароносице на большом алтаре. Часовня была празднично убрана, и в этот день в нее можно было войти всем желающим305. Приходили такие толпы людей, что я не могла их охватить взором. Все с большой радостью принимали участие в этом торжестве, и многие из них получили то, что хотели. (12) Такое же торжество было в Риме, в прекрасном храме, и Святейший Отец со всем духовенством отмечал этот праздник. Внезапно я увидела св. Петра, который стоял между алтарем и Святейшим Отцом. Что говорил св. Петр, я слышать не могла, но видела, что Святейший Отец понимал его сло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ут некоторые лица из числа духовенства, которых я не знаю, стали меня испытывать и унижать - я уже достаточно об этом написала - но я видела, что Иисус Сам меня защищает и дает им понимание того, чего они не зна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я вдруг увидела, как из Святой Жертвы вышли два луча, которые нарисованы на образе, и распространились на весь мир. Это продолжалось одно мгновение, а кажется, словно это продолжалось весь день, и наша часовня была весь день переполнена, и весь этот день был переполнен радост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друг на нашем алтаре я увидела Иисуса в том облике, в каком Он написан на этом образе. Однако я чувствовала, что сестры и все остальные не видели Господа так, как я Его видела. Иисус с такой благосклонностью и радостью смотрел на Святейшего Отца, на некоторых священников, на все духовенство и всех собравшихся, на нашу конгрегац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незапно я перенеслась к Иисусу, встала возле алтаря рядом с Господом, и моя душа наполнилась таким большим счастьем, которого я ни понять, ни описать не смогу. Глубина покоя и отдохновения затопляла мою душу. Иисус склонился ко мне и милостиво сказал: Чего ты желаешь, дочь Моя? Я ответила: "Я желаю славы и почитания для Твоего Милосердия". - Я уже получаю честь через утверждение и отмечание этого праздника; чего ты еще желаешь? И я взглянула на огромные толпы людей, воздававших честь Милосердию Божию, и сказала Господу: "Иисус, благослови всех тех, кто собрался для воздания чести Тебе и Твоему бесконечному Милосердию". Иисус осенил крестным знамением людей, и это благословение отразилось на душах блеском (13) света. Моя душа утонула в Его любви, мне казалось, что я растворилась в Боге и исчезла в Нем. Когда я пришла в себя, глубокий покой наполнял мою душу, и моему сознанию пришло удивительное понимание многих вещей, которые до этого были мне непонятн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безмерно счастлива; несмотря на свое ничтожество, я ничего не хотела бы изменить из того, что мне дал Бог. Даже с Серафимом я бы не хотела поменяться местами - такое внутреннее познание Самого Себя мне дает Бог. Моя внутренняя связь с Богом такова, что никто из творений ее не сможет понять - а особенно, глубину gro милосердия, которое охватывает меня. Я счастлива всем, что Ты мне да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03.1937. Великая Среда. Мое сердце тоскует по Богу, я жажду соединиться с Ним, некоторый страх пронизывает мою душу, и в то же время какой-то огонь любви жжет мое сердце. Любовь и страдание соединены в моем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ережила большие физические страдания, но чувствую, что Господь поддерживает меня - иначе я бы этого не вынес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я прошу Тебя за всю Церковь, дай ей любовь и свет Своего Духа, дай силу словам священников, чтобы черствые сердца сокрушились и вернулись к Тебе, Господи. Господи, дай нам святых священников, Ты Сам сохрани их в святости. О Божественный, Наивысший Священник, пусть сила Твоего милосердия сопутствует им везде и хранит их от дьявольских ловушек и сетей, которые постоянно расставляются на души священников. О Господи, пусть сила Твоего милосердия сокрушает и превращает в прах все, что могло бы омрачить святость священника, ведь Ты можешь вс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 25.03.1937. Великий Четверг. Во время Святой Мессы я увидела Господа, Который сказал мне: Преклони свою голову на Моей груди и отдохни. Господь прижал меня к Своему Сердцу и сказал: Я дам тебе частицу Своего Страдания, но не бойся, будь мужественна, не ищи облегчения, а принимай все, повинуясь Моей во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Иисус прощался со мной, мою душу стиснула такая сильная боль, что я не могу этого пересказать. Физические силы оставили меня, я быстро вышла из часовни и легла на кровать. Я не видела то, что делается вокруг меня, моя душа тосковала по Богу, и я почувствовала всю боль Его Божественного Сердца. Продолжалось это часа три. Я просила Господа, чтобы Он защитил меня от взора окружающих; весь день, до самого вечера я не могла - хотя и хотела - принять никакой пищ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горячо желала всю ночь провести в темнице306 с Господом. Я молилась до одиннадцати часов, а в одиннадцать Господь сказал Мне: Ложись отдыхать; Я дал тебе в течение трех часов испытать то, что Я выстрадал за целую ночь. И я тут же легла в кроват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Физических сил у меня вовсе не осталось, страдание совсем отняло их у меня. Все это время я была как бы без сознания; каждый удар Сердца Иисуса отзывался в моем сердце и пронизывал мою душу. Даже если бы эти страдания касались меня самой, я бы меньше страдала; а когда я смотрю на Того, кого я возлюбила всей силой своего сердца, вижу, что Он страдает и ничем Ему не могу помочь, мое сердце разрывается от любви и горечи. Я умирала с Ним, но умереть не могла; но я бы не променяла этого мучения на любое наслаждение целого мира. Моя любовь в этом страдании необычайно усилилась. Я понимаю, что Господь поддерживал меня Своим всемогуществом, поскольку иначе я бы не выдержала ни минуты. Все виды страданий я особенным образом переживала вместе с Ним. Еще не все знает мир о том, что выстрадал Иисус. (15) Я сопровождала Его в Гефсимании и в темнице, в допросах на суде, я была с Ним во время каждого Его страдания, я не упустила из своего внимания ни одного Его движения, ни одного взгляда, я поняла всесилие Его любви и милосердия к душ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03.1937. Пятница. С самого утра я ощутила в своем теле Страдания от пяти Его Ран. Это страдание продолжалось до трех часов. Хотя внешне у меня нет никаких следов, эти страдания не менее болезненны. Я рада, что Иисус сохраняет меня от взоров люд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одиннадцать часов Иисус сказал мне: Ты Моя жертва, ты - прохлада для Моего измученного Сердца. Я думала, что после этих слов мое сердце сгорит. Он привел меня к такому близкому соединению с Собой, что мое сердце в любви повенчалось с Его Сердцем, и я ощущала малейший удар Его Сердца, а Он - моего. Огонь моей человеческой любви соединился с жаром Его вечной любви. Своим величием она одна превышает все милости. Его Троичность целиком охватила меня, и я полностью погрузилась в Него. Моя незначительность как бы борется с бессмертным Повелителем. Я погружена в непостижимую любовь и в непостижимую пытку из-за Его страдания. Все, что касается Его Существа, относится и ко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давал мне понять и предчувствовать эту благодать, но сегодня Он мне ее дал. Я бы не посмела и мечтать об этой милости. Мое сердце находится как бы в постоянном экстазе, хотя внешне мне ничто не мешает в общении с ближними и в выполнении разных дел. Ничто не может прервать моего экстаза, и никто о нем не может догадаться, поскольку я просила Его, чтобы Он соблаговолил меня защищать от взглядов людей. И с этой благодатью в мою душу вошло целое море света в познании Бога и себя, и всю меня охватило изумление, которое приводит меня как бы в новый экстаз от того, что Бог пожелал снизойти до меня, такой незначительн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 + В три часа я, распростершись, молилась за весь мир. Иисус уже завершил свою смертную жизнь, я слышала Его семь слов, потом Он посмотрел на меня и сказал: Возлюбленная дочь Моего Сердца, ты для Меня - прохлада среди страшных муче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велит мне совершать новенну перед праздником милосердия, и сегодня я должна ее начать ради обращения всего мира и постижения милосердия Божия. - Чтобы всякая душа прославляла Мою доброту. Я желаю доверия от Своих творений, побуждай души к большему упованию на Мое необъятное милосердие. Пускай не боится приблизиться ко Мне слабая, грешная душа - даже если у нее будет больше грехов, чем песка на земле, все это утонет в бездне М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Иисус сделал последний вздох, моя душа растопилась от страдания, и я долгое время не могла прийти в себя. В слезах я нашла какое-то облегчение. Тот, Кого возлюбило мое сердце, умирает. Поймет ли кто-нибудь мое страда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ером я услышала по радио песни - или Псалмы - которые пели священники307. Я расплакалась, и боль возобновилась в моей душе. Я плакала, не в состоянии найти утешение в своем страдании. И тогда я услышала в душе такой голос: Не плачь - Я уже не страдаю. А за верность, с которой ты сопутствовала Мне в моей муке и смерти, твоя смерть будет торжественна, и Я буду с тобой в этот последний час. Возлюбленная жемчужина Моего Сердца, Я вижу, что твоя любовь столь чиста, что она превышает ангельскую, поскольку ты борешься. Ради тебя Я благословляю мир. Я вижу твое стремление ко Мне, и оно восхищает Мо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этих слов я уже не плакала, а благодарила Небесного Отца за то, что Он послал нам Своего Сына, и за Искупление человеческого р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 + Я совершила час благодарственного поклонения за оказанные мне милости и за мою болезнь - ведь это тоже большая милость. Четыре месяца я болела, но не помню, чтобы я потеряла из-за этого хотя бы минуту - все для Бога и душ, везде я желаю быть Ему верн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этого поклонения я почувствовала опеку и доброту, которой Иисус меня окружал и защищал от всякого зла. Особенно благодарю Тебя, Иисус, за то, что Ты посещал меня в моей обители, и благодарю Тебя, что Ты дал откровение моим настоятельницам, чтобы они послали меня на это лечение. Иисус, дай им всесилие Своего благословения и возмести за меня все потер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Иисус велит мне утешить и успокоить одну душу, которая мне открылась и рассказала о своих трудностях; Господу угодна эта душа, а сама она об этом не знает. Бог сохраняет ее в глубоком смирении. Я исполнила поручение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мой сладчайший Учитель, добрый Иисус, я отдаю Тебе свое сердце, а Ты его изменяй, формируй по своему усмотрению. О непостижимая любовь, я открываю перед Тобой чашу своего сердца - так бутон розы открывается от свежести росы; аромат цветка моего сердца известен только Тебе. Мой Возлюбленный, пусть благоухание моей жертвы будет приятно Тебе. Бессмертный Боже, мое вечное блаженство, Ты уже здесь, на земле, стал моим небом. Пресвятая Троица, пусть каждый удар моего сердца будет новым гимном прославления Тебя. Если бы у меня было столько сердец, сколько капель воды в океане и сколько песчинок на всем земном шаре, я бы их все пожертвовала Тебе, моя Любовь, Сокровище моего сердца! О мой Иисус, моя Красота, мое Отдохновение, единственный мой Учитель, Судья, Спаситель и Искупитель одновременно - я знаю, что одно название смягчает другое - с кем бы я ни соприкасалась в жизни, всех я желаю привлекать к любви к Тебе, я все отдаю Твоему милосерд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 + Мой Иисус, поддерживай меня, когда наступят тяжелые и хмурые дни, дни испытаний, дни проверки, когда страдание и усталость начнут тяготить мое тело и душу. Иисус, поддержи меня, дай мне силу, чтобы вынести страдания. Поставь стражу к моим устам, чтобы ни одно жалобное слово не долетело до людей. Вся моя надежда - это Твое Милосерднейшее Сердце, у меня нет ничего для защиты - только Твое милосердие, в нем все мое упова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03.1937. Сегодня после почти четырех месяцев лечения я вернулась из Прондника. Я очень благодарна Богу за все. Я использовала каждую минуту, чтобы восхвалять Бога. Войдя на некоторое время в часовню, я узнала, как много мне предстоит страдать и бороться ради этого дела. О Иисус, моя сила, Ты один можешь мне помочь, укрепи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 Пасхальная заутреня. Во время пасхальной заутрени я увидела Господа в сиянии и блеске, Который сказал мне: Дочь Моя, мир тебе - благословил и исчез, а мою душу наполнила несказанная радость. Мое сердце укрепилось для борьбы и страд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разговаривала с отцом308, который посоветовал мне относиться с большой осторожностью к этим внезапным явлениям Иисуса. Когда он говорил о милосердии Божием, в мое сердце вошла некая сила и крепость. Мой Боже, я так хочу обо всем рассказать, но не могу. Отец говорит мне, что Иисус Христос очень щедр в общении с душами, но с другой стороны, Он вроде бы скуп на это. "Хотя щедрость Божия велика, но будь осторожна, потому что это внезапное появление пробуждает подозрение. Хотя пока я еще ничего плохого - или чего-то противного вере - не вижу. Будь немного более осторожной. Когда приедет мать, ты можешь с ней об этом поговор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 29.03.1937. Сегодня во время размышления я увидела Господа, удивительно прекрасного, Который сказал мне: Мир тебе, дочь Моя. Вся моя душа затрепетала от любви к Нему, и я сказала Ему: "О Господи, хотя я всем сердцем люблю Тебя, но прошу Тебя не являться мне, поскольку духовный отец сказал мне, что Твое внезапное появление вызывает подозрение, что Ты - какой-то призрак. И хотя я люблю Тебя больше себя самой и знаю, что Ты - Господь и Бог мой, Который общается со мной, но я хочу быть послушной исповедник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с вниманием и благосклонностью выслушал то, что я Ему сказала, и сказал мне такие слова: Скажи исповеднику, что Я так близко общаюсь с твоей душой, потому что ты не крадешь Моих даров, и потому Я изливаю всяческие милости на твою душу, Я знаю, что ты не присвоишь их себе. А в знак того, что Мне нравится его осторожность, ты не будешь Меня видеть, Я не явлюсь тебе в таком образе до тех пор, пока ты не дашь ему отчет в том, что Я тебе сказа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02.04.1937. Утром во время Святой Мессы я услышала такие слова: Скажи настоятельнице, что Я хочу, чтобы здесь проходило поклонение перед Святыми Дарами для того, чтобы испросить милосердие для ми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Ты один знаешь, что испытывает мое сердце. О моя Сила, Ты можешь все, и хотя я подвергаюсь большим испытаниям, но всегда остаюсь Тебе верна, потому что меня поддерживает Твоя особенная мил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03.04.1937. Сегодня Господь сказал мне/ Скажи отцу-профессору309 что Я желаю, чтобы в праздник Моего милосердия он прочитал проповедь о Моем неисчерпаемом милосердии. Я выполнила пожелание Божие, однако священник не признал слов Господа. Отойдя от исповедальни, я услышала такие слова: Делай то, что Я велю тебе, и будь спокойна, это наши с ним дела. Ты за это не будешь отвеч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 04.04.1937. Фомино Воскресенье, или праздник Милосердия. Утром после Святого Причастия моя душа погрузилась в Бога я была соединена с Тремя Божественными Ипостасями таким образом, что, соединившись с Иисусом, я в то же время соединилась с Отцом и Святым Духом. Моя душа утопала в непостижимой радости, и Господь дал мне почувствовать целое море, бездну Своего неисчерпаемого милосердия. О, если бы души хотели понять, как сильно их любит Бог! Любые сравнения - даже самые глубокие и сильные - только бледная тень по сравнению с действительностью.</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была соединена с Господом, то поняла, как много душ превозносят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пошла на поклонение, то услышала слова: Возлюбленная дочь Моя, напиши о том, что Мое Сердце сегодня отдохнуло в этом монастыре. Говори миру о Моем милосердии, о Моей любв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еня жжет огонь милосердия, Я жажду излить его на души людей. О, какую боль они причиняют Мне, когда не хотят его принят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делай то, что в твоих силах, для распространения почитания Моего милосердия. Я дополню то, чего не хватает тебе. Скажи исстрадавшемуся человечеству, пусть оно прильнет к Моему милосердному Сердцу, и Я наполню его покоем.</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скажи, что Я - это сама любовь и само милосердие. Когда душа с доверием приближается ко Мне, Я наполняю ее такой огромной благодатью, что она не может вместить этой благодати в себе самой и излучает ее на другие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ши, которые распространяют почитание Моего милосердия, Я защищаю в течение всей жизни, как заботливая мать - своего младенца, и в час смерти Я буду для них не Судьей, а милостивым (21) Спасителем. В этот последний час у души нет ничего для своей защиты, помимо Моего милосердия. Счастлива та душа, которая в течение жизни погружалась в источник Милосердия, потому что ее не настигнет правосу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пиши: все, что существует, заключено внутри Моего милосердия глубже, чем младенец - в лоне матери. Как болезненно ранит Меня недоверие к Моей доброте! Больнее всего Меня ранят грехи недовер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Святой Мессы сестра наставница новициата310 сыграла прекрасный гимн милосердию Божию; в это время я попросила Господа дать ей глубже постичь бездну этого непостижимо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Прощаясь с Господом перед тем, как пойти спать, я услышала такие слова: Милая Моему Сердцу жертва, ради тебя Я благословляю земл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7.04.1937. Когда сегодня в часовню вошла одна женщина, я внезапно почувствовала страшную боль в руках, ногах и в боку, как Иисус - во время Своего Страдания; продолжалось это короткое время, но по этому я распознала душу, в которой нет благодати Божи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я видела Святейшего Отца, раздумывающего над этим вопросом311.</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04.1937. Сегодня мать настоятельница дала мне прочитать статью о Милосердии Божием, где была репродукция этого образа. Статья помещена в "Виленском Еженедельнике"312, ее нам прислал в Краков о. Михал Сопочко, этот ревностный апостол милосердия Божия. В этой статье заключены слова Иисуса, которые Он мне говорил, а некоторые фразы переданы дослов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взяла в руки этот еженедельник, стрела любви пронзила мою душу. - Ради твоего (22) горячего желания Я ускорю установление праздника милосердия. Моя душа зажглась таким сильным огнем любви, что мне казалось - я вся растворилась в Бог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Прекрасна душа, которая распространяет дело милосердия по всему миру. Своим глубоким смирением она очень нравится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ед каждой большой милостью моя душа подвергается испытанию на терпение, потому что я чувствую ее, но еще ею не обладаю. Моя душа охвачена нетерпением, но час еще не пришел - эти минуты так удивительны, что о них трудно пис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4.1937. Сегодня я должна весь день оставаться в постели. На меня напал страшный кашель, который сделал меня такой слабой, что у меня нет сил, чтобы ходить. Мой дух рвется исполнять Дела Божий, но физические силы меня оставили. О Господи, я не Могу сейчас разгадать Твои замыслы, и потому я с любовью повторяю свою волю: делай со мной то, что Тебе нрав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искушения сильны - целая волна сомнений ударяет в мою Душу, уныние стоит наготове - но Господь укрепляет мою волю, о которую, как о скалу, разбиваются все происки врага. Я вижу, как много мне Бог дает укрепляющей милости, которая постоянно меня поддерживает. Я очень слаба, и всем я обязана только милости Божи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однажды я решила упражняться в одной добродетели, я в десять раз больше, чем в другой день, совершила ошибок, противных этой добродетели. Вечером я задумалась над тем, почему я в этот день так часто оступалась, и услышала такие слова: Ты слишком сильно рассчитывала на себя и слишком мало - на Меня. Я поняла причину своих проступк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 Внезапное выздоровлен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в воскресенье, одиннадцатого апреля, я написала письмо священнику Сопочко, у меня вдруг так ухудшилось здоровье, что я не послала этого письма, а ждала ясной воли Божией. Однако мое здоровье так ухудшилось, что я вынуждена была лечь в постель. Кашель мучил меня так страшно, что мне казалось - еще несколько раз он возобновится, и наверняка наступит конец.</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етырнадцатого апреля я чувствовала себя так плохо, что с трудом поднялась к Святой Мессе. Я чувствовала себя хуже, чем когда меня посылали на лечение. У меня был сильный хрип в легких и странная боль. Приняв Святое Причастие, я - не знаю, почему, возможно, что-то меня к этому побудило - начала молиться такими словами: "Иисус, пусть Твоя чистая и здоровая Кровь вольется в мое немощное тело, а Твое чистое и здоровое Тело пусть преобразит мою немощную плоть, и пусть во мне забьется здоровая и сильная жизнь; если Твоя святая воля такова, что я должна приступить к этому делу - это будет для меня ясным знаком Твоей святой вол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ак молясь, я внезапно ощутила как бы рывок всем своим существом, и вдруг почувствовала себя совершенно здоровой. Дыхание у меня чистое, словно никогда и не болели легкие. Боль я не чувствую, и это для меня знак того, что я должна приступить к этому дел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 произошло в последний день новенны, которую я адресовала Святому Духу. После этого выздоровления я внезапно чисто духовным образом соединилась с Иисусом. Иисус дал мне сильную уверенность, или утвердил меня в этих устремлениях. В такой близости с Иисусом я пребывала весь день и говорила о деталях, касающихся этой конгрегаци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 Иисус наполнил мою душу силой и смелостью для действия. Теперь я понимаю, что если Господь чего-нибудь хочет от души, Он дает ей возможность это исполнить и с помощью благодати делает ее способной выполнить то, чего Он от нее требует. А значит, даже если это ничтожнейшая душа, по велению Господнему она может совершить то, что превосходит ее понимание, поскольку это знак, по которому можно узнать, что Господь находится с этой душой - если в ней возникает эта сила Божия, которая делает душу смелой и мужественной. Что касается меня, то я всегда в первую минуту немного пугаюсь величия Господнего, но потом в душу вселяется глубокий и безмятежный покой и внутренняя сила для того, чего в данный момент от меня желает Госпо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я услышала такие слова: Иди, скажи настоятельнице, что ты здоров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не знаю, как долго я буду здорова, и не спрашиваю об этом. Знаю только, что сейчас я радуюсь хорошему здоровью; а будущее принадлежит не мне. Я просила этого здоровья, как свидетельства воли Божией, а не для того, чтобы найти утешение в страд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4.1937. Когда сегодня меня охватило Величие Божие, моя душа поняла, что хотя Господь велик, Он любит смиренные души. Чем313 глубже душа принижается, тем милостивей Господь приближается к ней; тесно соединяясь с ней, Он возвышает ее до самого Своего Престола. Счастлива душа, которую Господь Сам защищает. Я поняла, что только любовь имеет значение, любовь -это величие, ничто не может сравниться с одним актом чистой любви к Богу - никакие де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Иисус, закрой меня Своим милосердием, суди меня милостиво, потому что иначе Твое правосудие может погубить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 17.04. Сегодня на лекции во время катехизации314 я утвердилась в том, что уже давно поняла интуитивно и чем жила, а именно, если душа искренне любит Бога и внутренне соединена с Ним, то даже если она внешне живет в тяжелых условиях, ничто не может ее внутренне ограничить, и даже среди порока она может остаться чистой и нетронутой, потому что любовь Божия дает ей силы для борьбы, а Бог особенным, и даже чудесным образом защищает душу, которая искренне Его люб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Бог дал мне внутренне понять, что я никогда не теряла невинности и что несмотря на различные опасности, в которых я оказывалась, Он Сам меня оберегал, чтобы девственность моей души и сердца осталась нетронутой. Этот день я провела во внутреннем горячем благодарении; я благодарила Бога, что Он пожелал избавить меня от лукавого, но и за то, что в Его очах я обрела милость, что Он Сам пожелал уверить меня в эт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пустя несколько лет Он пожелал убедить меня в этом, и с той поры я не испытываю бунта чувств против души. В другом дневнике у меня это подробно описано315. Сколько раз я вспоминаю эту непостижимую милость, столько раз пламень любви и благодарности Богу вырывается из моего сердца, и эта любовь приводит меня к полному забвению самой с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тех пор я живу под девическим покровом Божией Матери, Она охраняет и поучает меня. Возле Ее Непорочного Сердца я спокойна. Из-за того, что сама я слаба и неопытна, я прижимаюсь, как малое дитя, к Ее Сердц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смотря на то, что Бог утвердил меня в этой добродетели, я постоянно бодрствую и боюсь даже собственной тени только потому, что я сильно возлюбила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 Эта благодать Божия дана мне только потому, что я была слабейшей среди людей, и поэтому Всемогущий окружил меня Своим особенным милосерд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04. Каждую большую милость я ощущаю заранее - меня охватывает удивительная тоска по Богу, я жду эту милость, и чем она больше, тем сильнее это ощущение и тем ожесточеннее моя схватка с противником моего спас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ременами моя душа в таком состоянии, что я могу это описать только используя такое сравнение: есть два близких друга, один из которых устраивает большой пир и приглашает на него своего друга; и один, и другой довольны, и вот час пиршества назначен. Мгновения перед самым обретением милости столь насыщены, что их трудно описать. Их характеризует болезненная тоска и жар любви. Я чувствую Господа, но не могу полностью погрузиться в Него, потому что назначен час. Нередко перед минутой подобной милости я полностью лишена сознания, воли, сердца; я остаюсь лишь одна и ожидаю только Бога. Он Сам это совершает во мне перед Своим приход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04.1937. Сегодня я начала трехдневные духовные упражнения316.</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ером я услышала в душе такие слова: Дочь Моя, знай, что Я особенным образом буду говорить тебе через этого священника317, чтобы ты не испытывала сомнений относительно Моих требований. Уже во время первого размышления мою душу взволновали слова этого священника, слова о том, что мне нельзя противиться воле Божией и желаниям Божиим, какими бы они ни были; и если я убеждена в твердости и подлинности воли Божией, то я должна ее исполнить, от этого меня никто не может освободить. Какой бы (27) эта воля Божия ни была, если я почувствовала ее, то значит, должна ее исполнить. Это лишь краткий пересказ, а в моей душе это размышление запечатлелось целиком, и я ни в чем не сомневаюсь, я знаю, чего Бог от меня хочет, и должна это дел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уществуют в жизни минуты и мгновения внутреннего познания, или Божественные прозрения, когда интуитивно душа узнает такие вещи, о которых она не читала ни в каких книгах, и никто из людей ее этому не учил. Это минуты внутреннего познания, которое Бог Сам дает душе. Это большие тайны... Часто я обретаю свет и познание внутренней жизни Бога и внутреннего состояния Божия, и это наполняет меня несказанным доверием и радостью, которых я не могу в себе вместить. Я жажду полностью раствориться в Н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ущность любви - это жертва и страдание. Истина ходит в терновом венце. Молитва касается разума, воли и чув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была прекрасная проповедь318 о милосердии Божием и доброте Божией. Во время этой встречи моя душа ощутила огонь Божией любви, и я поняла, что Божие слово - это живое слов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дальнейшем частные решения остаются теми же самыми, а именно: соединение с Милостивым Христом и молчан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Цветок, который я кладу к стопам Божией Матери в мае - упражнение в невозмутим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 + Добродетель без благоразумия - это не добродетель. Часто мы должны молиться Святому Духу об этой милости благоразумия. Благоразумие состоит из осмотрительности, разумного рассуждения и мужественного решения. Окончательное решение всегда принадлежит нам. Мы обязаны решать, но мы можем и должны искать совета и све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о время размышления Бог дал мне внутренний свет и понимание относительно святости и того, на чем она основана. Хотя я уже много раз это слышала на встречах, однако душа понимает это по-другому, когда узнает об этом с помощью света Божия, который ее освещает.</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и милости, ни откровения, ни восторги и никакие дары, которые даются ей, не делают ее совершенной, а происходит это только при внутреннем соединении моей души с Богом. Эти дары служат только украшением души, но не составляют ее сущности либо совершенства. Мои святость и совершенство основаны на тесном соединении моей воли с волей Божией. Бог никогда не насилует нашу свободную волю. От нас зависит, хотим мы принять милость Божию или нет, будем ли мы сотрудничать с нею или же Растратим е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ером, во время последней проповеди, которая служила приготовлением к обновлению обетов, отец говорил о счастье, которое вытекает из трех обетов, и о награде за верное их соблюдение. Внезапно моя душа оказалась ввергнутой в большую внутреннюю темноту. Вместо радости моя душа наполнилась горечью, и мое сердце пронизала острая боль. Я чувствовала себя ничтожной и недостойной этой милости, а с этим чувством я не осмелюсь приблизиться даже к младшей послушнице, чтобы поцеловать ее. В душе я видела послушниц прекрасными и угодными Богу, а себя я видела, как бездну нищеты. После окончания (29) проповеди я в слезах и страдании бросилась к стопам скрытого Бога; я бросилась в море бесконечного милосердия Божия, и только там испытала облегчение и ощутила, как всемогущество Его милосердия охватило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30. Сегодня - обновление обетов.</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разу после пробуждения меня охватило присутствие Божие, и я ощутила себя чадом Божиим. Божия любовь захлестнула мою душу, и Он дал мне понять, насколько все зависит от Его воли, и сказал мне следующее: Я желаю дать полное отпущение грехов душам, которые приступят к исповеди и Святому Причастию в праздник Моего милосердия. И сказал мне: Дочь Моя, ничего не бойся, Я всегда с тобой, хотя тебе кажется, что Меня нет. Твое унижение низводит Меня с высокого трона, и Я тесно соединяюсь с тоб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04.1937]. Господь дал мне узнать о диспутах319, состоявшихся в Ватикане по поводу этого праздника. Большое участие в этом принимал государственный секретарь кардинал Пачел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обновление, или принесение обетов и торжественная церемония. Когда сестры приносили обеты, я услышала ангельскую песнь "Свят, Свят, Свят" на разные лады, и красоты этого пения невозможно передать человеческим язык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полудня я разговаривала со своей любимой наставницей, матерью Марией Юзефой. Мы прошли вокруг сада и, хотя и коротко, я поговорила с ней. Она всегда та же самая, любимая наставница, хотя она уже не наставница, а настоятельница, а я уже десять лет как принесла обеты. Она говорила мне о том, что душа монахини не может жить без креста, однако она открыла мне страдание, которое я испытывала в Варшаве, хотя я ей ничего (30) об этом не говорила. Перед глазами моей души живо предстали все милости, которые я получила в новициате. О, как я ей благодарна! Когда моя душа была погружена во тьму и мне казалось, что я осуждена, она силой послушания вырвала меня из этой бездн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асто моя душа оглушена страданием, и в этих мучениях никто из людей меня не понима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ай - 01.05.1937. Сегодня я почувствовала близость своей матери - Небесной Матери, хотя перед каждым причастием я горячо прошу Божию Матерь, чтобы Она помогла мне приготовить душу к пришествию Своего Сына, и ясно чувствую над собой Ее опеку. Я очень прошу Ее, чтобы Она пожелала разжечь во мне огонь любви к Богу, той любви, которой горело Ее чистое Сердце в момент Воплощения Слова Бож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4.05. Сегодня я на минуту зашла к генеральной настоятельнице320 и спросила ее: "Матушка, у вас было какое-нибудь откровение относительно моего выхода из монастыря?" Генеральная настоятельница ответила мне: "Сестра, до сих пор я всегда удерживала тебя, но теперь я предоставляю тебе свободу. Если хочешь, сестра, ты можешь оставить нашу конгрегацию, а если захочешь - можешь остаться". И я ответила: "Хорошо". Я подумала, что немедленно напишу Святейшему Отцу об освобождении от обетов. Когда я ушла от генеральной настоятельницы, какая-то тьма вступила в мою душу - как это было прежде. Удивительно, что каждый раз после того, как я прошу об этом выходе, мою душу охватывает тьма, и я чувствую себя так, словно остаюсь наедине с собой. Находясь в этих душевных муках, (31) я решила немедленно пойти к матери и рассказать ей о своей странной муке и борьбе. Мать мне ответила, что этот выход является соблазном. После минуты разговора мне стало легче, но тьма при этом осталась. "Милосердие Божие прекрасно, должно быть, это какое-то большое дело Божие, если сатана так противится этому и хочет все уничтожить", - таковы были слова матушки генеральной настоятельниц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их мучений никто не поймет и не почувствует, и я этого не могу описать, но большего страдания быть не может. Страдания мучеников не больше моих, потому что смерть для меня сейчас была бы облегчением, и мне не с чем сравнить эти страдания, эту бесконечную агонию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5.05.[1937]. Сегодня во время святой исповеди я открыла свою душу, поскольку подумала, что это действительно может быть соблазном, если после просьб о выходе из конгрегации ко мне приходят столь большие страдания и тьма, и исповедник321 ответил мне, что, возможно, Бог назначил не этот час. "Нужно молиться и терпеливо ждать, но то, что тебя ожидают большие страдания, это Действительно так. Тебе придется вынести много страданий и преодолеть много трудностей. Видимо, лучше тебе еще подождать и много молиться о более глубоком знании и о свете Божием - это очень много знач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Боже, в эти тяжелые минуты у меня нет наставника, он322 уехал в Рим. Иисус, если Ты забрал его у меня, то Сам направляй (32) меня, ведь Ты знаешь, что я могу выдержать. Я крепко верю, что Бог не может мне дать больше того, на что я способна. Я доверяю Его милосерд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минуты, когда я нахожусь между небом и землей, я молчу, потому что даже если я буду говорить, кто поймет мои слова? Вечность откроет многие вещи, о которых я сейчас умалчива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ыйдя в сад, я увидела, как все дышит радостью весны. Деревья, украшенные цветами, источают упоительный аромат; все пульсирует радостью, а поющие и щебечущие птицы славят Бога и говорят мне: "Радуйся, сестра Фаустина", - но моя душа - в темноте и мучении. Моя душа так чувствительна к шелесту благодати, что она умеет разговаривать со всем, что сотворено, что меня окружает, и я понимаю, почему Бог так украсил землю... Но мое сердце не может радоваться, потому что Возлюбленный скрылся от меня, и я не успокоюсь, пока не найду Его... Я не умею жить без Бога, но чувствую, что и Бог не может обрести счастье без меня, хотя Ему абсолютно достаточно Самого С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6.05.[1937]. Вознесение Господн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с самого утра моя душа чувствует прикосновение Бога. После Святого Причастия я некоторое время общалась с Небесным Отцом. Моя душа была увлечена в самый жар любви, и я поняла, что никакие внешние дела не могут идти в сравнение с чистой любовью к Богу... Я видела радость Воплощенного Слова и погрузилась в Божественную Троицу. Когда я пришла в себя, тоска заполнила мою душу. Я тоскую по соединению (33) с Богом. Меня охватила столь большая любовь к Небесному Отцу, что весь этот день можно назвать непрерывным экстазом любви. Целая Вселенная показалась мне маленькой каплей по сравнению с Богом. Нет большего счастья, чем когда Бог дает мне внутренне понять, что Ему дорог каждый удар моего сердца, и когда Он открывает то, что особенно меня любит. Эта внутренняя убежденность, которую дает мне Бог, уверяя меня в своей любви ко мне и в том, что Ему угодна моя душа, вселяет в мою душу глубокий покой. В этот день я не могла принимать пищу и чувствовала себя насыщенной любов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же великого милосердия, Который пожелал послать нам Своего Единородного Сына как величайшее доказательство бездонной любви и милосердия, Ты не отвергаешь грешников. Из-за Своего бездонного милосердия Ты и им открыл сокровище, из которого они могут черпать в избытке не только оправдание, но и любую святость, которой способна достичь душа. Отче великого милосердия, я жажду, чтобы все сердца с упованием обратились к Твоему бесконечному милосердию. Никто не оправдается перед Тобой, если его не будет сопровождать Твое бездонное милосердие. Когда Ты откроешь нам тайну Своего милосердия, вечности будет недостаточно, чтобы достойно Тебя возблагодарить за эт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ак сладко иметь в глубине души то, во что нам велит верить Церковь. Когда моя душа погружена в любовь, самые сложные вопросы я решаю четко и быстро - только любовь способна пройти над безднами и через вершины гор. Любовь и еще раз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 + 12.[05.1937]. Странная тьма часто заполняет мое сознание, и я вопреки своей воле погружаюсь в небыт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05. Когда прошел месяц с тех пор, как я радуюсь крепкому здоровью, мне пришла в голову мысль, что я не знаю, что больше понравится Господу - чтобы я служила ему, будучи больной, или в крепком здоровье, о котором я Его просила. И я сказала Господу: "Иисус, делай со мною то, что Тебе угодно" - и Иисус вернул меня в прежнее состоя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ак сладко жить в монастыре среди сестер, но не нужно забывать, что это ангелы в человеческом образ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какой-то момент я увидела сатану, который торопился и искал кого-то среди сестер, однако не находил. Я почувствовала в душе вдохновение, чтобы во Имя Бога велеть ему признаться, что ему нужно среди сестер. И он, хотя и неохотно, признался, что ищет праздные души. Когда я вновь во Имя Бога велела ему признаться, к каким душам в ордене у него есть наибольший доступ, он - вновь с неохотой - признался, что к ленивым и праздным душам. Я заметила, что сейчас в этом доме таких душ нет. Пусть радуются трудолюбивые и уставшие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05.1937. Сегодня такая жара, что ее трудно выдерживать. Мы жаждем дождя, но он все не начинается. Несколько дней небо хмурится, но дождь не может начаться. Когда я взглянула (35) на растения, жаждущие дождя, меня охватило сострадание, и я решила читать этот венчик до тех пор, пока Бог не пошлет дождя. После полдника небо покрылось тучами, и на землю пролился обильный Дождь; эту молитву я читала три часа без перерыва. Господь дал мне понять, что с помощью этой молитвы можно выпросить вс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05.1937] День Пресвятой Троицы.</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Святой Мессы я внезапно соединилась с Пресвятой Троицей. Я внезапно постигла Ее Великолепие и величие. Я была соединена с Тремя Ипостасями. И будучи соединенной с Одной из этих Почитаемых Ипостасей, я в то же время была соединена и с двумя другими Ипостасями. Счастье и радость, дарованные моей душе, невозможно описать. Мне грустно, что я не могу описать словами то, что не нуждается в слов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услышала такие слова: Скажи генеральной настоятельнице ~ пусть она рассчитывает на тебя, как на вернейшую дочь в орде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этих слов ко мне пришло внутреннее понимание того, чем является любое творение по сравнению с Богом. Огромно и непостижимо Его величие, а то, что Он так милостиво снисходит до нас, говорит о бездне 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кончается в этой долине слез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езы прольются и боль пройд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лько одно не исчезн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юбовь к Тебе, Госпо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кончается в этом изгн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спытания и пустота в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даже если душа в постоянной аго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она с Богом, ничто ее не взволну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6) 27.[05.1937]. Тело Господн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молитвы я услышала такие слова: Дочь Моя, пусть наполнится радостью твое сердце. Я, Господь - с тобою, ничего не бойся, ты - в Моем Сердце. В этот момент я ощутила огромное Величие Бога и поняла, что с одним моментом соприкосновения с Богом ничто не может сравниться; внешнее величие исчезает как пыль от одного акта более глубокого познания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наполнил мою душу таким глубоким покоем, что его уже ничто не возмутит. Несмотря на то, что происходит вокруг меня, я ни на минуту не теряю покоя; даже если бы обрушился весь мир, это не смогло бы возмутить глубины моей тишины, в которой отдыхает Бог. Все события и самые разные вещи, которые происходят вокруг, подвластны Е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 глубокое познание Бога дает мне полную свободу и духовную раскрепощенность, и в тесном соединении с Ним мне ничто не может помешать - даже ангельские силы не смогут этого сделать. Я чувствую свое величие, когда я соединена с Богом. Какое счастье - иметь в сердце ощущение Бога и жить в тесном общении с Н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к нам пришла процессия из Борка323 и Его принесли, чтобы поместить в нашу часовню, я услышала голос, исходящий от Святой Жертвы: Здесь Мое отдохновение. Во время благословения Иисус дал мне понять, что здесь, на этом месте уже скоро наступит торжественная минута. - Мне понравилось в твоем сердце, и ничто Меня не удержит от того, чтобы оказывать тебе милости. Это величие Божие заполняет мою душу, и я утопаю в Нем, исчезаю, пропадаю, растворяю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 30.05.[1937]. Сегодня я умираю [от тоски] по Богу. Тоска охватила всю мою душу. Как страшно мне чувствовать себя в изгнании! О Иисус, когда наступит желанный миг?</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05. Моя измученная душа нигде не найдет поддержки, кроме Тебя, Живая Жертва. В Твоем милостивом Сердце - все мое упование. Господи, я терпеливо ожидаю Твоего сло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акую боль я причиняю своему сердцу, глядя на монахинь, у которых нет монашеского духа. Как можно понравиться Богу, если тебя распирают гордыня и самолюбие и под предлогом заботы о славе Божией ты заботишься о собственной славе? Когда я замечаю подобное, это причиняет мне сильную боль. Как может такая душа тесно соединиться с Богом? Не может быть и речи о слиянии с Господ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1.06.1937. Сегодня у нас процессия Тела Господнего324. Возле первого алтаря из Святой Жертвы вырвался огонь и пронзил мое сердце. Я услышала голос: Здесь Мое отдохновение. Пламя зажглось в моем сердце, я ощущала себя полностью преображенной в Н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ером Он дал мне понять, насколько все земное недолговечно. Все якобы великое развеивается, как дым, и дает душе не свободу, а усталость. Счастлива та душа, которая понимает это и только одной ногой касается земли. Я отдыхаю, когда соединяюсь с Тобой; все остальное мучает меня. О, как сильно я чувствую, что нахожусь в изгнании! Я вижу, что никто не понимает моей души. Только Ты меня понимаешь, Ты, сокрытый в моем сердце и вечно жив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 04.06. Сегодня праздник Святейшего Сердца Иисуса325. Во время Святой Мессы я ощутила Сердце Иисуса - каким огнем любви к нам оно пылает; в нем - море милосердия. И тут я услышала голос: Проповедница Моего милосердия, возвещай целому миру о Моем бездонном милосердии, не впадай в уныние от трудностей, с которыми ты столкнешься, когда будешь возвещать о милосердии. Трудности, с которыми ты так мучительно сталкиваешься, необходимы для твоего освящения и для доказательства того, что это Мое дело. Дочь Моя, будь усердна в записывании каждой фразы, когда Я говорю тебе о Моем милосердии, поскольку это нужно многим душам, которые этим будут пользовать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Во время поклонения перед Святыми Дарами Господь дал мне глубже узнать то, что касается этого де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просила у Господа прощения за все оскорбления, которые переносит Его Божественное Сердце в наших дом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06.06.[1937]. Первое воскресенье месяца. Сегодня я устроила себе ежемесячное духовное упражнен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зарение из утреннего размышления: что бы Ты со мною ни сделал, Иисус, я всегда буду любить Тебя, потому что принадлежу Тебе. Мне все равно, оставишь ли Ты меня здесь или где-нибудь еще - я всегда буду Твое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 я с любовью повинуюсь Твоим наимудрейшим приговорам, и воля Твоя, Господи, является для меня каждодневной пищей. Ты, Который чувствуешь биение моего сердца, знаешь, что оно бьется исключительно для Тебя, мой Иисус. Ничто не может приглушить моей тоски по Тебе. Иисус, я умираю [от тоски] по Тебе. Когда же Ты заберешь меня в Свою обител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 [Пусть] величайшие грешники возлагают надежду на Мое милосердие. Они больше других имеют право уповать на Мое бездонное милосердие. Дочь Моя, пиши о Моем милосердии к измученным душам. Мне доставляют наслаждение души, которые прибегают к Моему милосердию. Таким душам Я оказываю больше милостей, чем они того желают. Я не могу наказывать - даже величайшего грешника - если он обращается к Моему состраданию, и оправдываю его в Своем неизмеримом и непостижимом милосердии. Напиши: прежде чем Я приду как справедливый Судия, Я открываю настежь двери Моего милосердия. Кто не хочет пройти через двери милосердия, тот должен пройти через двери Моего правосу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однажды по некоторой причине я была огорчена и пожаловалась Господу, Иисус мне ответил: Дочь Моя, почему тебя так затрагивают наставления и суждения людей? Я Сам хочу тебя наставлять, для этого Я создаю такие условия, чтобы ты не смогла бывать на этих проповедях; в одно мгновение Я дам тебе узнать больше, чем другие приобретут после многих лет упорного тру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06.[1937]. Мы больше всего уподобляемся Богу, когда прощаем ближним. Бог есть любовь, доброта и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е милосердие должна отразить в себе каждая душа, а особенно, монашеская душа. Мое Сердце переполнено состраданием и милосердием ко всем. Сердце Моей невесты должно быть похоже на Мое Сердце, из ее сердца должен струиться источник Моего милосердия для душ, иначе Я не признаю ее Сво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 + В некоторых случаях я чувствовала, как монашеские души защищают собственную славу, прикрываясь славой Божией, в то время как и речи не шло о славе Божией, а только о собственной славе. О Иисус, как это мне было больно [видеть]! Какую тайну откроет день Твоего суда! Но как можно красть дары Бож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меня ожидала большая неприятность от одной женщины - от одной мирянки. Эта женщина, основываясь на одном истинном факте, говорила много вымышленных вещей, а поскольку они принимались за правду и распространились по всему дому, то когда они дошли до моих ушей, у меня сжалось сердце - как можно злоупотреблять чужой добротой? Но я решила ни слова не говорить в свое оправдание, а к этой женщине относиться с еще большей добротой. Но я заметила, что у меня слишком мало сил, чтобы вынести это спокойно, поскольку это длилось в течение недель. Когда я увидела, что разражается гроза, и ветер начинает сыпать прямо в глаза песок, я пошла к Святым Дарам и сказала Господу: "Иисус, я прошу тебя о силе Твоей укрепляющей благодати, потому что чувствую, что не выдержу в этой борьбе. Закрой меня Своей грудью".</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ут я услышала такие слова: Не бойся, Я с тобой. Когда я отошла от алтаря, удивительная сила и покой наполнили мою душу, и бушевавшая буря ударялась о мою душу, как о скалу, а пена этой бури охватила тех, кто ее вызвал. О, как добр Господь, Который каждому платит согласно его поступкам... Пусть каждая душа испрашивает для себя помощь укрепляющей благодати, поскольку иногда обычной благодати оказывается недостаточ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1) + Когда боль овладеет всей моей душ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горизонт стемнеет, словно ноч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разорвется сердце от пыток и муче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 моя сила, распятый Иису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душа омрачена страдань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напрягает силы и борется без передышк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сердце умирает в горьких мук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ебе - надежда моего спасения, распятый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ак протекает день за дн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 душа погружается в море гореч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сердце растворяется в слез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как заря, мне освещаешь жизнь, распятый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переполняется чаша гореч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се направлено против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она испытывает мучения Гефсима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ебе - моя защита, распятый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душа с чувством своей невин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инимает от Бога подобные испыт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огда сердце способно отвечать на обиды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Распятый Иисус, превращай мою слабость во всемогуществ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 нелегко - с радостью переносить страдания, особенно, незаслуженные. Испорченная натура бунтует, и хотя воля и разум стоят над страданием, поскольку способны делать добро тому, кто им причиняет страдание, однако чувство делает много шума, и если душа неспокойна, оно нападает на волю и разум, но, видя, что само ничего не может сделать, затихает и подчиняется разуму и воле. Как некое (42) пугало, оно врывается в душу и делает много шума, заставляя слушать только себя, если не находится в руках воли и разум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3.06.[1937]. Когда я молилась перед Святыми Дарами, внезапно исчезло мое физическое страдание, и я услышала в душе голос: Видишь, Я могу дать тебе все в одно мгновение, Меня не связывают никакие законы.</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06.[1937]. После Святого Причастия я услышала такие слова: Дочь Моя, знай, что Я в одно мгновение могу дать тебе все, что тебе нужно для совершения этого дела. После этих слов в моей душе остался удивительный свет, и все требования Божий кажутся мне настолько простыми, что их смогло бы исполнить даже малое дит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 [06.1937]. Сегодня я видела монастырь новой конгрегации326. [Это было] просторное и большое помещение, я осмотрела все поочередно и увидела, что Божественное Провидение везде сделало то, что нужно. Живущие в этом монастыре пока ходили в мирских одеждах, но во всем царил монашеский дух, и я всем руководила так, как того желал Господь. Внезапно одна из наших сестер выговорила мне, как я могу так исполнять свои дела. Я ответила ей, что это не я, а Господь делает через меня, и у меня на все есть разрешение. Во время Мессы ко мне пришло озарение и глубокое понимание всего этого дела, и в моей душе не осталось и тени сомн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 Господь дал мне узнать Свою волю как бы в трех направлениях, составляющих тем не менее единое цело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вое - это что души, отдалившиеся от мира, будут жертвенно гореть перед Престолом Божиим и испрашивать милосердие для всего мира... Испрашивать благословение для священников и своей молитвой приготавливать мир к последнему пришествию Иису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торое - это молитвы, связанные с делом милосердия. В частности, они будут защищать души детей от злого духа. Молитва и милосердный поступок заключают в себе все, что эти души должны делать, и в их круг могут быть приняты даже наибеднейшие души; они будут стремиться пробудить в эгоистичном мире любовь и милосердие Иису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ретье - молитва и готовность оказать милосердие, не связанные ни с каким обетом; однако, делая это, можно будет обретать все заслуги и привилегии, принадлежащие конгрегации. К этому направлению могут принадлежать все живущие на земле лю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частник этого направления должен ежедневно совершать хотя бы один милосердный поступок - впрочем, их может быть и больше, поскольку каждому, и даже наибеднейшему, легко его совершить, ведь бывает три способа осуществления милосердия: милосердное слово - через прощение и утешение; второй - если не удается словом, то можно молитвой - это тоже милосердие; третий - дела милосердия. И когда придет последний день, по этому нас будут судить и согласно этому нам вынесут вечный пригово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ти Божий открылись для нас, так давайте их используем, прежде чем наступит день правосудия Божия, страшный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4) Когда однажды я спросила Господа, как Он может вынести столько прегрешений и различных преступлений и не карать за них, Господь мне ответил: Для наказания у Меня есть вечность, а сейчас Я продлеваю для них время милосердия, но горе им, если они не узнают времени Моего прихода. Дочь Моя, проводник Моего милосердия, ты не только должна писать и возвещать людям о Моем милосердии, но и испрашивать для них благодати, чтобы и они превозносили М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моя душа пережила столь большое мучение, что я стала жаловаться Господу: "Иисус, как Ты можешь оставлять меня одну? Сама я ни одного шага вперед не сделаю. Ты Сам скрываешься и исповедника у меня забрал. Иисус, Ты же знаешь, что сама по себе я ничего не могу - разве только растрачивать Твои милости. Иисус, пусть обстоятельства сложатся так, чтобы вернулся отец Андраш". Однако мучение продолжало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не пришла в голову мысль пойти к какому-нибудь священнику и рассказать о своих мучениях и различных откровениях, чтобы он помог мне их разрешить. Этой мыслью я даже поделилась с матерью настоятельницей. Мать мне ответила: "Я верю, сестра, что тебе очень тяжело, но, по правде говоря, я сейчас не знаю такого священника, который бы тебе смог ответить. Но уже скоро вернется отец, а пока, сестра, расскажи обо всем Господ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я для короткого разговора с Господом, я услышала в душе такой голос: [Дочь] Моя, Я не дам тебе благодати, чтобы ты открывалась перед кем-нибудь еще. И даже если ты будешь рассказывать, Я не дам этому священнику благодати, чтобы он смог тебя понять. Сейчас Мне угодно, чтобы ты все переносила сама. (45) Дочь Моя, не такова Моя воля, чтобы ты всем рассказывала о дарах, которыми Я осыпал тебя. Я отдал тебя под опеку друга Моего Сердца, и под его руководством будет развиваться твоя душа. Я дал ему свет для понимания Моей жизни в твоей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когда Я находился перед Иродом, то испрашивал для тебя милость, чтобы ты умела подняться над человеческим презрением и верно шла вслед за Мной. Молчи, если твоей правды не захотят слушать, потому что в этом случае ты будешь более красноречи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най, дочь Моя, что если ты будешь стремиться к совершенству, то освятишь множество душ, а если ты не будешь стремиться к святости, то многие души останутся несовершенными. Знай, что их совершенство будет зависеть от твоего совершенства, и большая часть их ответственности будет лежать на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Он сказал мне: Не бойся, дитя Мое, а только будь верна Моей благода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атана мне признался, что я - объект его ненависти. Он сказал мне: "Тысяча душ мне причиняют меньше вреда, чем ты, когда говоришь о великом милосердии Всемогущего. Величайшие грешники черпают веру и возвращаются к Богу, а я, - продолжал злой дух, - теряю все, а, кроме того, ты и меня самого преследуешь этим бездонным милосердием Всемогущего". Я поняла, как сильно сатана ненавидит Милосердие Божие - он не хочет признать, что Бог доб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 29.06.1937. Сегодня во время завтрака отец Андраш по телефону поприветствовал всю нашу общину - он вернулся [из Рима] - и уже сегодня после обеда он приехал к нам. Все сестры-монахини, послушницы, оба класса воспитанниц собрались на "квадрате"327, и мы ожидали дорогого отца. Дети встретили его пением и стихами, а мы попросили его рассказать нам о Риме и многих прекрасных местах, которые он там посетил. Он рассказывал более двух часов, зато на частные разговоры времени не остало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моя душа вошла в тесную связь с Господом. Он дал мне понять, что, как и всегда, я должна полагаться на Его святую волю. - В один момент Я могу тебе дать больше, чем ты можешь пожел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06.1937. Сегодня Господь мне сказал: Я много раз хотел возвысить эту конгрегацию, но не могу из-за ее гордости. Дочь Моя, знай, что гордым душам Я не оказываю своих милостей, и даже отбираю те, которые дал прежд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сестра Иоланта328 предложила мне заключить такое соглашение: она будет молиться за меня, а я - за ее класс в Вильно. За наше дело я молюсь всегда, но я решила в течение двух месяцев молиться за класс в Вильно, а сестра Иоланта будет за меня ежедневно читать три раза Радуйся, Мария Воплощенному Слову - чтобы я использовала благодать Божию. Наша дружба укрепилась еще больш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7) 01.07.1937. Месяц июл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о время чтения Ангела Господня Господь дал мне понимание непостижимой любви Бога к людям. Он возвышает нас до Своего Божества. [Господи,] Ты руководствуешься только любовью и необъятным милосердием. Хотя через Ангела Ты сообщаешь о Таинстве, но Сам его соверша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смотря на глубокий покой, которому радуется моя душа, я непрерывно борюсь и нередко веду ожесточенную борьбу за то, чтобы верно идти своей дорогой, то есть той дорогой, которую выбрал для меня Иисус. Моя дорога - это во всем и всегда верность воле Божией, в особенности через верность внутренним откровениям - чтобы быть послушным орудием в руках Бога ради осуществления дела Его необъятно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8) 04.07.1937. Первое воскресенье месяц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жемесячные духовные упражн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ером я с большой тщательностью готовилась и долго молилась Святому Духу, чтобы Он пожелал удостоить меня Своего света и взял меня под Свое особое руководство. [Я молилась] также и Божией Матери, Ангелу-Хранителю и покровителям329.</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лод размышлени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бы ни делал Иисус - Он делал хорошо. Он шел, поступая хорошо. В своем поведении Он был полон доброты и милосердия. Его шагами руководило сострадание. К врагам Он проявлял доброту, учтивость и снисходительность. Нуждающимся Он оказывал помощь и давал утешен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ом месяце я решила верно отразить в себе эти черты Иисуса, даже если это будет мне дорого сто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поклонения я услышала в душе голос: Мне нравятся твои устремления, дочь Моя, наслаждение Моего Сердца. Я вижу каждое движение твоего сердца, которым ты превозносишь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астное решен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дальнейшем - то же самое: соединяться с Милостивым Христом. Ради Его Крестного Страдания я буду просить Небесного Отца за весь мир. Постоянное правило - строгое соблюдение молча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оникать в глубину своей сущности и за все благодарить Бога, соединяясь с Иисусом: с Ним, в Нем и через Него я воздаю славу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 О Господи, любовь моя, благодарю Тебя за сегодняшний день - что Ты разрешил мне черпать сокровища милости из неиссякаемого источника Своего милосердия. О Иисус, не только сегодня, но и в каждый момент я черпаю из Твоего бездонного милосердия все, чего могут пожелать душа и тел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7.07.1937. В минуты сомнений, или когда душа слаба, пусть она просит Иисуса, чтобы Он Сам действовал. Хотя она знает, что должна действовать с Божией благодатью, но в некоторые моменты пусть она всякую деятельность предоставит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7.1937. В какой-то момент я узнала, что буду переведена в другой дом; это чисто внутреннее знание. В этот самый момент я услышала в душе голос: Не бойся, дочь Моя, Моя воля такова, чтобы ты была здесь. Планы людей срываются, и они должны подчиняться Моей во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была рядом с Господом, Он сказал: Почему ты боишься приступить к делу, которое Я тебе поручил? Я ответила: "Иисус, а почему Ты оставляешь меня в эти минуты одну и я не чувствую Твоего присутствия?" - Дочь Моя, даже если ты в самых потайных глубинах своего сердца не замечаешь Меня, ты не можешь утверждать, что Меня там нет. Я только лишаю тебя ощущения Своего присутствия, но это не должно быть для тебя помехой в исполнении Моей воли. Я делаю это ради Своих непостижимых замыслов, о которых ты узнаешь поздне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очь Моя, всегда помни, что только тяжкий грех - и ничто другое - изгоняет Меня из душ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 + Сегодня Господь мне сказал: Дочь Моя, Мое блаженство и радость, ничто не удерживает Меня в оказании тебе милостей. Моему Милосердию не мешает твоя нищета. Дочь Моя, напиши, что чем больше нищета души, тем больше она имеет прав на Мое Милосердие, и [убеждай] все души уповать на Мое необъятное, непостижимое милосердие, потому что Я желаю их всех спасти. Копье, пронзив Меня на кресте, настежь открыло источник Моего Милосердия для всех душ без исключ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исус, я желаю жить настоящей минутой, жить так, словно этот день для меня - последний: старательно использовать каждую минуту для увеличения славы Божией, извлекать из каждой ситуации пользу для души, на все смотреть с точки зрения того, что без воли Божией ничего не совершаетс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же необъятного милосердия, охвати весь мир и излейся на нас через милостивое Сердце Иису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оизошедшее ране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ером я увидела распятого Иисуса. Из Его рук, ног и бока струилась Пресвятая Кровь. Через минуту Иисус сказал мне: Все это для спасения душ. Подумай, дочь Моя, что ты делаешь для их спасения. Я ответила: "Иисус, глядя на Твое Страдание, я почти ничего не делаю ради спасения душ". И Господь сказал мне: Знай, дочь Моя, что твое ежедневное тихое мученичество с полным подчинением Моей воле множество душ приводит на небо, а когда тебе кажется, что страдание превосходит твои силы, смотри на Мои Раны, (51) и ты поднимешься над презрением и осуждением людей. Размышление о Моем Страдании поможет тебе подняться надо всем. Я многое поняла из того, что раньше понять не мог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9.07.1937. Вечером ко мне пришла одна из умерших сестер, попросила меня один день поститься и все упражнения этого дня жертвовать за нее, и я согласила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 другой день я уже с утра определила молитвенное намерение - что все будет за эту сестру. Во время Святой Мессы я некоторое время переживала ее страдание, я ощущала в душе такую сильную жажду Бога, что мне казалось - я умираю от желания соединиться с Ним. Длилось это недолго, но я поняла, что означает подобная тоска душ в чистилищ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разу после Святой Мессы я попросила у матери настоятельницы разрешение на соблюдение поста, однако не получила его из-за своей болезни. Войдя в часовню, я услышала такие слова: "Если бы ты, сестра, постилась, я бы получила облегчение только вечером, но из-за послушания, которое запретило тебе поститься, я получила это облегчение уже сейчас. Велика сила послушания". После этих слов я услышала: "Да вознаградит тебя Госпо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часто молюсь за Польшу, но вижу большой гнев Бога на нее из-за того, что она неблагодарна. Я напрягаю все свои душевные силы, чтобы защитить ее. Я постоянно напоминаю Богу Его обещание [, касающееся] милосердия. Видя Его гнев, я с упованием бросаюсь в море милосердия и погружаю в него всю Польшу, и тогда Он не может употребить Свое правосудие. Отчизна моя, как дорого ты мне стоишь! И дня не проходит, чтобы я не молилась за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 (Изречение св. Викентия де Поля: "Господь всегда прикладывает Свою руку к делу, когда исключает все человеческие средства, и велит делать нам то, что превосходит наши сил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Из всех Моих Ран, как из источника, струится милосердие для душ, но Рана Моего Сердца является источником бездонного милосердия, из этого источника струятся всякие милости для душ. Меня жжет огонь сострадания, Я жажду излить его на души людей. Говори всему миру о Моем милосерд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ка мы живем, Божия любовь в нас растет. До самой смерти мы обязаны стремиться к Божией любви. Я узнала и испытала то, что души, живущие в любви, отличаются большим светом в постижении Промысла Божия - как в своей душе, так и в душах других людей. И простые души, не имеющие образования, отличаются этим знан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четырнадцатого стояния я испытываю удивительное ощущение, что Иисус спускается на землю.</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моя душа испытывает мучения, я думаю только так: "Иисус добр и полон милосердия, и даже если земля уйдет из-под моих ног, я не перестану Ему доверя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услышала такие слова: Дочь Моя, радость Моего Сердца, Я с наслаждением смотрю на твою душу, много милостей посылаю только ради тебя и много наказаний удерживаю тоже только ради тебя; ты останавливаешь Меня, и Я не могу добиваться правосудия; своей любовью ты связываешь Мне рук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 13.07.1937. Сегодня Иисус дал мне озарение относительно того, как мне нужно общаться с одной из сестер, которая спрашивала меня о многих духовных вещах, в которых испытывала сомнения, но в основном речь шла не об этом, а о том, что ей хотелось проверить, что я думаю по этому поводу, чтобы было о чем сказать другим сестрам относительно меня. О, если бы она только повторяла те же слова, которые я ей говорила, без искажений и домыслов! Иисус предостерег меня в отношении этой души. Я решила молиться за нее, потому что только молитва может просветить эту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ничто не принизит моих идеалов, то есть моей любви к Тебе. Хотя дорога так страшно ощетинивается шипами, я не боюсь идти вперед; даже если на меня упадет град преследований и друзья покинут меня, даже если все ополчится против меня и затмится горизонт, даже если станет безумствовать гроза и я почувствую, что в полном одиночестве вынуждена идти против нее, то и тогда, мой Господь, я с полным спокойствием буду уповать на Твое милосердие, и моя надежда не будет обману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сегодня в трапезной ко мне подошла одна из сестер - она была дежурной - я ощутила сильную боль в местах Ран. Мне дано было понять состояние ее души. Я много молилась за не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незапное успокоение бури. Сегодня ночью была страшная буря. Я склонила голову к земле и стала читать Литанию Всем Святым. В конце этой литании мной овладела такая сильная сонливость, что я никак не могла завершить эту молитву. Тогда я встала и сказала Господу: "Иисус, (54) успокой бурю, потому что Твое дитя не может больше молиться - меня одолевает сон". После этих слов я широко открыла окно - даже не ограничивая его крючком. Сестра N. говорит мне: "Сестра, что ты делаешь? От такого ветра может разбиться окно!" Я ответила ей, чтобы она спала спокойно, и тут же буря полностью утихла. На другой день сестры говорили об этом внезапном успокоении бури, не зная, что это могло означать. Я ничего по этому поводу не сказала, но подумала: "Иисус и Фаустина знают, что это означа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07.1937]. Сегодня я узнала, что должна ехать в Рабку330. Я должна была ехать только после 5 августа, но попросила мать настоятельницу, чтобы она разрешила мне поехать уже сейчас. Я не была у отца Андраша и попросила ее, чтобы она разрешила мне выехать как можно раньше. Мать настоятельница немного этому удивилась - почему я хочу так быстро уехать - однако я не объяснила ей почему. Это останется вечной тайной. В этой ситуации я приняла решение, которого и буду придерживать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07.1937]. Сегодня я выезжаю в Рабку. Я на минутку зашла в часовню и попросила у Иисуса счастливого пути. Однако в моей душе пусто и темно, я почувствовала себя одинокой, никого со мной нет, и я попросила Иисуса, чтобы Он был со мной. И тогда я ощутила в душе лучик света и поняла, что Иисус со мной, но после этой милости темнота усилилась, и еще больший мрак воцарился в моей душе. Тогда я сказала: "Да будет воля Твоя, Ты можешь все". Когда я ехала на поезде и смотрела в окно на красивую местность и горы, мою душу стали терзать еще большие муч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меня встретили сестры и окружили сердечным вниманием, мое страдание усилилось. Мне хотелось спрятаться и немного отдохнуть (55) в одиночестве. В эти минуты никто из людей не может меня утешить, и даже если бы я захотела что-нибудь рассказать о себе, я бы вновь испытала страдание. Еще и поэтому в такие минуты я молчала и в молчании подчинялась воле Божией, и это приносило мне облегчение. От созданий я не хочу ничего, я общаюсь с ними настолько, насколько этого требует необходимость. Доверяться я никому не буду - разве что в том случае, если это будет необходимо для славы Божией. Мое общение - с Ангел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здесь я чувствую себя так плохо, что вынуждена находиться в постели. Странную, острую боль я ощущаю во всей грудной клетке и не могу даже пошевелить рукой. В одну из ночей я должна была лежать без единого движения, мне казалось, что если я пошевелюсь, то у меня все разорвется в легких. Эта ночь казалась бесконечной, я соединялась с распятым Иисусом и просила Небесного Отца за грешников. Говорят, что заболевание легких не причиняет столь острую боль, однако я постоянно ее испытываю. Здесь мое здоровье так ухудшилось, что я должна ложиться в постель, а сестра N. сказала, что мне не будет здесь лучше, поскольку климат Рабки не всем больным идет на польз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не смогла пойти ни на Святую Мессу, ни к Святому Причастию, и страдая душой и телом, повторяла про себя: "Да будет воля Господня. Я знаю, что Твоя щедрость непревзойденна". И тут я услышала пение Ангела, который воспевал всю мою жизнь, все, что в ней заключалось. Я удивилась, но и стала сильне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вятой Иосиф пожелал, чтобы я постоянно воздавала Ему честь. Он Сам мне сказал, чтобы я ежедневно читала три основные молитвы и один раз Помни331. Он очень доброжелательно посмотрел на меня и дал мне понять, как Он поддерживает это дело [милосердия]. Он пообещал мне свою особую помощь и опеку. Я ежедневно читаю эти молитвы и ощущаю Его особую опек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6) 01.08.1937. Однодневные духовные упражн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ховные упражнения страдания. О Иисус, в эти полные страданий дни я не способна к какой-либо молитве. Угнетенность души и тела усилилась. О мой Иисус, ведь Ты видишь, что Твое дитя немощно. Я больше не напрягаюсь, а целиком подчиняю свою волю воле Иисуса. О Иисус, Ты для меня всегда -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пришла на исповедь, даже не зная, как исповедаться, священник сразу понял состояние моей души и сказал мне: "Несмотря ни на что, ты спасешься, ты на добром пути. Возможно, ты не вернешь прежнего света, и Бог может твою душу до самой смерти оставить в такой темноте, но ты во всем повинуйся воле Божи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начала новенну Пресвятой Матери Вознесения с тремя молитвенными намерениями: первое - чтобы я смогла видеться с о. Сопочко; второе - чтобы Бог ускорил совершение этого дела; третье - за Отчизн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8. Сегодня я возвращаюсь в Краков в сопровождении одной из сестер. Моя душа охвачена страданием, усилием воли я постоянно соединяюсь с Господом, в Нем моя си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 будь благословен за все, что Ты мне посылаешь. Без Твоей воли ничто под солнцем не делается. Я не могу проникнуть в Твои тайны, касающиеся меня, но прикладываю уста к поданной мне чаш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 Иисус, уповаю на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венна Божию Милосердию332,</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ую Иисус мне велел написать и совершать перед праздником Милосердия; начинается в Страстную Пятниц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желаю, чтобы в эти девять дней ты приводила души к источнику Моего Милосердия, чтобы они черпали в нем силу, прохладу и всякую милость, которые необходимы им в тяготах жизни, а особенно в смертный час. Каждый день ты будешь приводить к Моему Сердцу различные группы душ и погружать их в море Моего Милосердия. А Я введу эти души в дом Моего Отца. Делать это ты будешь и в земной жизни, и в грядущей. И Я не откажу ни в чем ни одной душе, которую ты приведешь к источнику Моего Милосердия. Каждый день ради Моего Крестного Страдания ты будешь просить Моего Отца о милостях для этих душ.</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ответила: "Иисус, я не знаю, как совершать эту новенну и какие души вначале привести к Твоему Всемилостивому Сердцу". Иисус ответил, что Он скажет мне, какие души я должна приводить к Его Сердцу каждый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вый ден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все человечество, а особенно всех грешников, и погрузи их в море Моего милосердия. Этим ты утешишь Меня в горькой печали, в которую повергает Меня утрата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ерднейший Иисус, который сострадаешь нам и прощаешь нас, не смотри на наши грехи, но на наше упование (58) на Твою бесконечную доброту, прими нас в обитель Своего Всемилостивого Сердца и не отпускай из него вечно. Просим Тебя ради Твоей любви, которая связывает Тебя с Отцом и Святым Духом.</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семогущество Божия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пасенье для грешного челове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ре милосердия и сострад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помогаешь тем, кто смиренно Тебя просит.</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милосердия на все человечество, а особенно на бедных грешников, которые заключены во Всемилостивом Сердце Иисуса, и ради Его Крестного Страдания окажи нам Свое Милосердие, чтобы мы прославляли его всемогущество во веки веков. Ами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торой ден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души священников и монашествующих и погрузи их в Мое неисчерпаемое Милосердие. Они дали Мне силы перенести горькое страдание, через них, как через каналы, изливается на человечество М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ерднейший Иисус, от которого исходит все доброе, умножь в нас благодать, чтобы мы достойно исполняли дела милосердия, чтобы те, кто смотрит на нас, прославляли Отца Милосердия, Который на небесах.</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сточник Божией любви Струится в чистых сердцах. Погруженные в море милосердия Сияют, как звезды, светятся, словно зар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Своего милосердия (59) на круг избранных в Своем винограднике, на души священников и монашествующих, и даруй им силу Своего благословения. И ради любящего Сердца Своего Сына, в котором эти души заключены, дай им силу Своего света, чтобы они могли вести других путями спасения и вместе воспевать славу Твоему неисчерпаемому Милосердию во веки веков. Ами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ретий ден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души набожные и верующие и погрузи их в море Моего Милосердия; эти души утешили Меня на Крестном Пути. Они были каплей радости в море скорб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ерднейший Иисус, в изобилии раздающий всем Свои милости из сокровищницы Своего Милосердия, прими нас в обитель Своего Всемилостивого Сердца и не отпускай из него вечно. Просим Тебя об этом ради Твоей непостижимой любви к Небесному Отцу, которой пылает Тво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сть непостижимые чудеса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 постигнет их ни грешник, ни праведни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смотришь на всех глазами сострад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всех привлекаешь к Своей любви.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милосердия на души верующих, как на наследство Твоего Сына и ради Его Крестного Страдания дай им Свое благословение и окружай их Своей неустанной заботой, чтобы они не утратили любви и сокровища святой веры, но чтобы вместе с сонмом Ангелов и святых прославляли Твое неизмеримое Милосердие во веки веков. Амин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0)                                                     Четвертый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язычников и тех, кто Меня еще не знает. О них Я тоже размышлял в Своих горьких страданиях, и грядущее их усердие утешило Мое Сердце. Погрузи их в море М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тивый Иисус, свет всего мира, прими в обитель Своего Всемилостивого Сердца души язычников, которые еще не знают Тебя; пусть лучи Твоей благодати осветят их, чтобы и они вместе с нами прославляли чудо Твоего Милосердия, и не отпускай их из обители Своего Всемилостиво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свет Твое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зарит души во тьм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делай так, чтобы эти души узнали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месте с нами прославляли Тв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милосердия на души язычников и тех, которые еще не знают Тебя, но которые заключены во Всемилостивом Сердце Иисуса. Привлеки их к свету Евангелия. Эти души не ведают, что любить Тебя - величайшее счастье. Сделай так, чтобы и они прославляли щедрость Твоего Милосердия во веки веков. Ами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ятый ден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души еретиков и отделившихся братьев и погрузи их в море Моего Милосердия. В горьком страдании они разрывали Мое Тело и Сердце - Мою Церковь. Когда они возвращаются в единую Церковь, заживают333 Мои Раны и облегчаются Мои Страда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 И для тех, кто порвал одежду Твоего един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труится из Твоего Сердца источник мил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Боже, всесилие Тв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эти души может избавить от заблужде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ерднейший Иисус, который - сама доброта, Ты не отказываешь в свете просящим Тебя. Прими в обитель Своего Всемилостивого Сердца души еретиков и отделившихся братьев, привлеки их Своим светом к единству с Церковью и не отпускай из обители Своего Всемилостивого Сердца, но сделай так, чтобы и они прославили щедрость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Своего милосердия на души еретиков и отделившихся братьев, которые расточили Твое богатство и злоупотребили Твоими милостями, упорствуя в своих заблуждениях. Не смотри на их заблуждения, но на любовь Своего Сына и на Его горькие страдания, которые Он принял за них, потому что и они заключены во Всемилостивом Сердце Иисуса. Сделай так, чтобы и они прославляли Твое великое Милосердие во веки веков. Ами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Шестой ден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кроткие и смиренные души и души детей и погрузи их в Мое Милосердие. Эти души наиболее угодны Моему Сердцу. Они укрепляли Меня в горьком смертном Страдании. Я видел их подобными земным Ангелам, которые будут бодрствовать у Моих алтарей. На них Я изливаю целые потоки милостей. Мою милость достойна принять только смиренная душа. Смиренные души Я удостаиваю Своего довер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2) Всемилосерднейший Иисус, который сам сказал: "Научитесь от Меня: ибо Я кроток и смирен Сердцем" - прими в обитель Своего Всемилостивого Сердца кроткие и смиренные души и души детей. Эти души приводят в восторг все небо и являются особой радостью Небесного Отца, а также благоуханным букетом у Престола Божия, ароматом которого наслаждается Сам Бог. Эти души постоянно находятся в обители Всемилостивого Сердца Иисуса и неустанно поют гимн любви и милосердия во век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стинно кроткая и смиренная душ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же здесь, на земле, живет, как в ра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благоуханием смиренно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сторгается сам Создател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милосердия на кроткие и смиренные души и души детей, которые заключены в обители Всемилостивого Сердца Иисуса. Эти души наиболее угодны Твоему Сыну, их благоухание возносится от земли и достигает Твоего Престола. Отче Милосердия и всяческой доброты, молю Тебя ради любви и особенной благосклонности, которую Ты испытываешь к этим душам, благослови весь мир, чтобы все души вместе воспевали Твое Милосердие во веки веков. Амин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дьмой ден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души, которые особенно чтут и прославляют Мое Милосердие, и погрузи их в него. Эти души наиболее скорбели о Моих Страданиях и глубже всего прониклись Моим духом. Они являются живым отражением Моего милостивого Сердца. Эти души будут сиять особенно ярко в грядущей жизни. Ни одной из них не коснется адский огонь. Каждую Я буду особенно хранить в смертный ча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 Всемилосерднейший Иисус, Сердце которого - сама любовь, прими в обитель Своего Всемилостивого Сердца души, которые особенно чтут и прославляют величие Твоего Милосердия. Эти души, будучи могучей силой Самого Бога, среди всех мучений и преград идут вперед, уповая на Твое Милосердие. Эти души соединены с Иисусом и несут все человечество на своих плечах. Они избегнут сурового суда, и Твое Милосердие объемлет их в минуту смерт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ша, прославляющая доброту своего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собенно Им любим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на всегда близка к живому источник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черпает милости из милосердия Бож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милосердия на души, которые прославляют и почитают Твое величайшее достоинство - Твое неисчерпаемое Милосердие, заключенное во Всемилостивом Сердце Иисуса. Эти души являются живым Евангелием, их руки полны дел милосердия, а сердце, исполненное радости, поет Всевышнему песнь милосердия. Молю Тебя, Боже, окажи им Свое милосердие согласно надежде и упованию, которое они на Тебя возложили. Пусть исполнится на них обещание Иисуса, сказавшего: Души, которые будут чтить Мое неисчерпаемое милосердие, Я Сам буду сохранять в жизни, а особенно в час смерти, как Свою слав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осьмой ден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души, которые заключены в темнице чистилища, и погрузи их в Мое бездонное Милосердие. Пусть потоки Моей Крови охлаждают их жар. Я очень возлюбил все эти души. Они несут наказание перед Моим правосудием. В твоих силах принести им облегчение. Бери из сокровищницы (64) Моей Церкви любые индульгенции и жертвуй за них... О, если бы ты знала их страдания, ты бы неустанно жертвовала за них смирение духа и оплачивала их долги Моему правосуд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ерднейший Иисус, сказавший, что желаешь милосердия, я привожу в обитель Твоего Всемилостивого Сердца души из чистилища, которые Тебе очень дороги, но которые должны нести наказание перед Твоим правосудием. Пусть потоки Крови и Воды, которые истекли из Твоего Сердца, погасят огонь чистилища, чтобы и там прославлялась сила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страшного жара чистилищ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 Твоего милосердия доносится стон.</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тешенье, прохлада и облегчение обретаю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струях излившейся Крови и Воды.</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милосердия на души, страдающие в чистилище и заключенные во Всемилостивом Сердце Иисуса. Молю Тебя ради Крестного Страдания Твоего Сына Иисуса и ради скорби, переполнившей Его Пресвятую душу, окажи Свое милосердие душам, которые находятся под Твоим справедливым оком. Не смотри на них иначе, как только через Раны Твоего Возлюбленного Сына Иисуса, ибо мы верим, что Твоя доброта и милость беспредельн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евятый день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иведи ко Мне охладевшие души и погрузи их в Мое бездонное Милосердие. Эти души больнее всего ранят Мое Сердце. Наибольшую неприязнь в Гефсиманском Саду испытала Моя душа к охладевшим душам. Они были причиной, по которой Я молил: - Отче Мой! если возможно, да минует Меня чаша сия. Для них последняя надежда (65) на спасение - прибегнуть к Моему Милосерд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тивый Иисус, который - само сострадание, я привожу в обитель Твоего Всемилостивого Сердца охладевшие души. Пусть в огне Твоей чистой любви отогреются эти души, которые, словно трупы, наполняют Тебя отвращением. О Всемилостивый Иисус, используй всесилие Своего Милосердия, привлеки их в огонь Своей любви и даруй им святую любовь, ибо Ты всемогущ.</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гонь и лед не могут быть совмещены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ибо огонь погаснет, либо растопится лед,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Твое милосердие,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жет помочь в любой нищет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че Предвечный, взгляни оком милосердия на охладевшие души, которые заключены во Всемилостивом Сердце Иисуса. Отче Милосердия, молю Тебя ради горьких страданий Твоего Сына и ради Его трехчасовой муки на Кресте, позволь, чтобы и они прославляли глубину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прекраснейший день, несравненный момен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впервые увижу своег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Жениха своей души, Господа всех цар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чувствую, что тревога не охватит мою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самый торжественный день, день просветл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душа узнает Бога в Его всемогуществ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олностью погрузится в Его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оймет, что уже в прошлом - горе изгн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частливый день, благословенный ден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мое сердце зажжется вечным огнем для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я ощущаю Тебя и сейчас - правда, через завес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Ты для меня - обаяние и восторг в жизни и смер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ень, которого я ожидаю всю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жидаясь Тебя, мой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только Тебя жела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 один в моем сердце, а все остальное - ничт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день блаженства, вечной слад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же Бесконечного Величия, Жених м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знаешь, что ничто не утолит девичь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 Твоем сладком Сердце я преклоняю голов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нец третьей тетради рукописи Днев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твертая тетра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Иисус остался в моем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ликий Господь, Создатель все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ошел с высокого престола неб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шел ко мне в облике Хле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ечный Боже, заключенный в моей гру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Тобою во мне - целое неб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месте с Ангелами я пою Тебе: Святой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живу только ради славы Тво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с Серафимом Ты соединяешься,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с ничтожным человеко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ый без Тебя ничего не мож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Ты всегда милостив к человек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е сердце - для Тебя обител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Царь вечной слав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ладей моим сердцем и царствуй в н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 в прекрасном двор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еликий, непостижимый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ый пожелал снизой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смиренно воздаю Тебе че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молю, чтобы Ты пожелал спасти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ладкая Матерь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Тебя я беру пример в свое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 моя ясная зар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сторгаясь, я утопаю в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атерь, Непорочная Де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ебе Божий луч отражается для мен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учишь меня, как среди бурь любить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 моя сила и защита от вра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раков, 10.08.1937.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Мария Фаусти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ых Даров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Святая Жертва, источник Божией слад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даешь силу моей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семогущий, воплотившийся от Дев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сокрытый, приходишь к моему сердц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чувства не в силах достичь Теб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      +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tab/>
        <w:t xml:space="preserve">Краков, 10.08.1937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твертый дневник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все - для Тебя, каждым ударом сердца я хочу превозносить Твое милосердие и в меру своих сил я желаю пробуждать в душах упование на милосердие, как Ты Сам, Господи, мне повеле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моем сердце, в моей душе - темная ночь. Перед моим сознанием - непреодолимая стена, заслонившая от меня Бога, но эта тьма не по моей вине. Странно это мучение, которое я боюсь полностью описать, но и в этом состоянии я стремлюсь быть верной Тебе, о мой Иисус, всегда и во всем; мое сердце бьется только ради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 10.08.1937. Сегодня я вернулась из Рабки в Краков. Я чувствую себя очень больной. Только Иисус знает, как я страдаю. В эти дни я была полностью похожа на распятого Иисуса, я вооружилась терпением, чтобы каждой сестре ответить, почему я не могла там оставаться - из-за того, что хуже себя почувствовала - хотя я знала, что некоторые сестры спрашивают не для того, чтобы проявить сострадание, а чтобы вызвать новые страд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исус, какой мрак охватывает меня, какая тщетность пронизывает меня, но не оставляй меня одну, окажи мне милость верности. Хотя я не могу проникнуть в тайну Твоего прихода, но в моих силах сказать: „Да будет воля Тво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8. Сегодня я виделась с о. Сопочко, который, проезжая через Краков, зашел на минуту к нам. Я желала с ним увидеться, и Бог исполнил мое желание. (5) У этого священника - широкая душа, до краев наполненная Богом. Я была очень рада и поблагодарила Бога за эту большую милость, поскольку желала с ним увидеться ради большей славы Божи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живая Жертва, скрытый Иисус, Ты видишь состояние моей души. Сама по себе я не могу вымолвить Твое святое Имя. Я не могу вызвать в сердце жар любви, но, склоняясь у Твоих ног, я погружаю в дарохранительницу взор своей души, взор верности. Ты всегда один и тот же, хотя душа моя изменяется. Я верю, что наступит момент, когда Ты откроешь Свое лицо, и Твои дети вновь увидят Твой сладкий облик. Иисус, я удивляюсь Тебе, что Ты можешь так долго скрываться от меня. Как Ты можешь сдерживать этот поток Своей любви ко мне. В обители своего сердца я прислушиваюсь и жду Твоего прихода, единственное Сокровище мо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 Иисус ревностно защищает Своих наместников на земле. Как тесно Он с ними соединен! А их мнение Он велит мне ставить выше Своего. Я поняла связь между Иисусом и священником. Что священник скажет, то Иисус защищает. Часто Он подстраивается под его желания, и нередко Свои отношения с душой ставит в зависимость от его мнения. О Иисус, через особые милости я хорошо поняла, как сильно ты поделился с ними властью и тайной, больше, чем с Ангелами. Я радуюсь этому, потому что все это мне на польз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мой Иисус, как трудно переносить такие страдания, когда кто-либо недоброжелателен к нам и делает нам какую-то неприятность - но это еще не столь болезненно. Я не могу сносить, когда кто-то, выказывая свою доброжелательность, на каждом шагу (7) ставит палки в колеса. Какую большую нужно иметь силу воли, чтобы ради Бога любить такую душу. Нередко душа должна даже подняться до героизма, чтобы любить подобную душу так, как этого хочет Бог. Если бы они редко общались, то это было бы легче снести, но если они живут вместе и это испытание подстерегает на каждом шагу, оно требует огромного напряж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наполни меня, чтобы я могла отобразить Тебя всей своей жизнью. Обожи меня, чтобы мои поступки обладали сверхъестественным достоинством. Сделай так, чтобы к каждой душе без исключения во мне была любовь, сострадание и милосердие. О мой Иисус, каждый из Твоих святых отражает в себе одну из Твоих добродетелей. Я жажду отразить Твое сострадающее и полное милосердия Сердце, я хочу его прославлять. О Иисус, пусть Твое милосердие будет (8) запечатлено в моем сердце и моей душе - это будет моим отличием в этой и грядущей жизни. Прославление Твоего милосердия - исключительная цель мое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8.1937. Указания отца Андраш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пущенные Богом минуты сухости и ощущения своей нищеты дают душе понять, как мало она сама по себе может, они учат ценить милости Божий. Второе - это верность в своих упражнениях и обязанностях, вообще, верность во всем, как в минуты радости. Третье - что касается этих дел, то нужно быть полностью послушной архипастырю334, но время от времени можно напомнить об этом деле - только спокойно. (9) Иногда необходимо немного горькой правды.</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конце разговора я попросила, чтобы он разрешил мне общаться с Иисусом так, как прежде. Он мне ответил: „Я не могу приказывать Господу, но если Он Сам тебя привлечет к Себе, ты можешь последовать за этим влечением, но всегда помни об этой огромной чести, ибо велик Господь. Если во всем этом ты действительно ищешь воли Божией и желаешь ее исполнить, то можешь быть спокойна, Бог не допустит никакого отклонения. Что касается этих самоумерщвлений и страданий, то в следующий раз ты мне дашь отчет в том, каким образом ты это делаешь. Отдай себя под опеку Пресвятой Богороди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8.1937. Во время размышлений присутствие Божие живо пронизало меня, и я почувствовала радость Пресвятой Девы в момент Ее Вознесения... В конце этого (10) акта335, который был совершен во славу Божией Матери, я увидела Пресвятую Деву, Которая сказала мне: „О, как Мне нравится хвала вашей любви". И в этот момент Она укрыла Своим покровом всех сестер нашей конгрегации. Правой рукой Она прижала к Себе генеральную настоятельницу мать Михаелу, левой рукой - меня, а все сестры, укрытые покровом, были у Ее ног. И тогда Божия Матерь сказала: „Каждая из вас, кто вплоть до смерти будет старательной в Моей конгрегации, избежит огня чистилища, и Я хочу, чтобы каждая из вас отличалась такими добродетелями: смирение и кротость, Целомудрие, любовь к Богу и ближним, сострадание и милосердие". После этих слов передо мною исчезла конгрегация, и я осталась наедине с Пресвятой Богородицей, Которая стала учить меня воле Божией - как ей (11) надлежит следовать в жизни, целиком повинуясь Его святым приговорам. Невозможно нравиться Богу, не исполняя Его святой воли. „Дочь Моя, Я настойчиво прошу тебя верно исполнять все желания Божий, потому что это приятнее всего Его святым очам. Я очень хочу, чтобы ты в этом отличилась, то есть в верности, в исполнении воли Бога. Эту волю Бога предпочитай любым жертвам и всесожжениям". В то время, когда Небесная Матерь говорила мне это, в мою душу проникало глубокое понимание этой воли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блаженство моего сердца, когда моя душа наполнена Твоей Божественностью, я с одинаковым равнодушием принимаю и сладость, и горечь. И то, и другое пройдет, и лишь одно я сохраню в душе - любовь к Богу. О ней я забочусь, а все остальное - постольку-поскольк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 16.[08.1937]. После Святого Причастия я увидела Господа в потрясающем Величии. Иисус сказал мне: Дочь Моя, в те недели, когда ты не видела Меня и не чувствовала Моего присутствия, Я был с тобой глубже соединен, чем в минуты одухотворения. Верность и аромат твоей молитвы достигли Меня. После этих слов моя душа наполнилась радостью Божией. Я не видела Иисуса, но могла вымолвить лишь одно слово: „Иисус", - а после произнесения этого Имени мою душу вновь наполнял свет и глубокое сосредоточение, которое продолжалось три дня без перерыва. Однако при этом я могла исполнять свои обязанност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мое существо было взволновано до самой глубины. Величие Бога не пугает меня, а делает счастливой. Воздавая Ему славу, я сама возвышаюсь. Видя Его счастье, я сама становлюсь счастливой, потому что (13) все, что в Нем, изливается и на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оняла состояние одной души и то, что в ней Богу не нравится. Поняла я это таким образом: в какой-то момент я почувствовала боль в руках, ногах и боку, в тех местах, где были пронзены руки, ноги и бок Спасителя; в этот момент я поняла состояние души и вид грех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испытываю желание удовлетворить Иисусу за этот грех. Сегодня я семь часов носила металлический пояс, чтобы испросить для этой души милость раскаяния. На седьмой час я испытала облегчение, поскольку эта душа внутри себя уже получила прощение, хотя еще не исповедалась. Из-за чувственного греха я умерщвляю плоть и в дозволенных пределах пощусь; из-за греха гордыни - я молюсь, склоняя голову к самой земле; из-за греха злобы (14) - молюсь и делаю добрые дела тому, с кем имею трудности в общении; и так, согласно осознанным грехам, я удовлетворяю справедлив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08.1937]. Сегодня во время поклонения Господь дал мне понять, как сильно Он желает, чтобы душа отличалась деятельной любовью, и я увидела, как много душ взывают к нам: „Дайте нам Бога", - и во мне закипела апостольская кровь. Я не пожалею ее и отдам ее всю, до последней капли, за бессмертные души, и хотя, вероятно, физически Бог этого не потребует, но в душе это для меня возможно - а это не менее важ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поняла, что не должна просить по некоторому поводу разрешения, а должна относиться к этому делу так, как того хочет Божия Матерь. Пока что объяснения (15) не обязательны. Ко мне вернулся покой души. Это откровение я получила, когда шла на испытание совести и очень беспокоилась, потому что не знала, как его совершить. Свет Божий в один момент может сделать больше, чем мои двухдневные муч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08. Сегодня утром ко мне пришла Девственница, св. Барбара, и поручила мне в течение девяти дней посвящать Святое Причастие своей стране и этим успокоить гнев Божий. У этой Девственницы была корона из звезд, а в руках - меч. Сияние у короны было таким же, что и у меча, ее одеяние было белым, волосы были распущенны. Она была столь прекрасна, что если бы я не знала Пресвятой Девы, то подумала бы, что это Она. Теперь я понимаю, что особой прелестью отличаются все девственницы, они излучают эту особую красот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 + 25.08.1937. Сегодня к нам приехал о. Сопочко и оставался до тридцатого. Я была безмерно рада, поскольку одному Богу известно, как сильно я желала увидеться с ним ради того дела, которое Бог совершает через него. Впрочем, это посещение было связано с некоторыми неприятностя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он служил Святую Мессу, перед пресуществлением Даров я увидела распятого Иисуса, Который отрывал свою правую руку от креста, и свет, исходивший от Раны, касался плеча священника. Это повторялось во время трех Святых Месс, и я поняла, что, несмотря на трудности и преграды, Бог дает ему силу для исполнения этого дела. Эта душа, угодная Богу, распята различными страданиями, но я вовсе этому не удивляюсь, потому что так Бог поступает с теми, кого особенно люб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 + Сегодня, 29 [августа], я получила разрешение на продолжительный разговор с о. Сопочко. Я узнала, что, несмотря на трудности, это дело движется вперед и уже недолго осталось ждать, когда праздник великого милосердия будет утвержден, но еще нужно много молиться, чтобы определенные трудности были преодолен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А что касается тебя, сестра, то это хорошо, что ты так спокойна в отношении воли Божией и что ты более уравновешенна. Я прошу тебя стремиться к этой уравновешенности. А что касается всех этих дел, ты, сестра, должна полностью зависеть от отца Андраша, я с ним целиком согласен. Ничего не делай, сестра, по своему усмотрению, но во всем советуйся со своим наставником. Прошу тебя во всем сохранять равновесие и как можно большее спокойствие. Еще одно - я отдал в (18) печать тот венчик, который должен быть на обратной стороне этого образка, так же, как и молитвы, напоминающие литанию - они тоже должны быть помещены на обратной стороне этого образка. И еще [я отдал] один больший образок, а вместе с ним - несколько страниц с новенной милосердию. Молись, сестра, чтобы это было утверждено336".</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 Сегодня утром о. Сопочко уехал. Погрузившись в молитву благодарности за огромную милость Божию, что я могла с ним увидеться, я особенно тесно соединилась с Господом, Который сказал мне: Он священник по воле Моего Сердца, Мне угодны его труды. Видишь, дочь Моя, что Моя воля должна осуществиться, и Я исполняю обещание, данное тебе. Через него Я раздаю радости для страдающих и измученных душ; через священника Мне захотелось провозгласить славу Моего Милосердия, (19) и через это дело милосердия ко Мне приблизится больше душ, чем если бы он день и ночь, вплоть до конца своей жизни, отпускал им грехи, потому что в этом случае он бы трудился только до конца жизни, а через это дело он будет трудиться до конца све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бы увидеться с ним я совершила девятидневное моление, но я еще не завершила его, когда Бог оказал мне эту мил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я мало воспользовалась этой милостью, но это не от меня зависело, хотя с другой стороны, [от меня зависело] очень много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Во время разговора я почувствовала, что его душа страдает. Эта душа распята, подобно Спасителю. Там, где он справедливо ожидает радости, находит крест; он живет среди многих друзей, но, кроме Иисуса, рядом нет никого. Так Бог лишает всего душу, которую особенно люб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 Сегодня я услышала такие слова: Дочь Моя, всегда будь, как дитя, перед Моими наместниками, потому что иначе ты не будешь пользоваться Моими милостями, которые Я посылаю тебе через ни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1.09.1937. Я увидела Иисуса, как Царя, в потрясающем Величии, Который взирал на нашу землю суровым взором, но ради просьб Своей Матери Он продлил время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3.09. Первая пятница месяца. Во время Святой Мессы я соединилась с Богом. Иисус дал мне понять, что малейшие дела в мире не совершаются без Его воли. После этого видения моя душа погрузилась в удивительное отдохновение; я полностью успокоилась в отношении этого дела во всей его полноте. Бог может поступить со мною так, как это Ему угодно, и я за все Его буду благодар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 До этого момента я с некоторым страхом думала, куда меня приведут эти откровения; еще больший страх меня охватил, когда Господь дал мне понять, что я должна покинуть эту конгрегацию. С тех пор прошло три года, а моя душа попеременно испытывает то воодушевление и стремление к действию - и тогда во мне много смелости и силы, то, когда приближается решающий момент и можно начать действовать, я испытываю отрыв от Господа, и тогда какой-то непонятный страх пронизывает мою душу, и я вижу, что не этот час предназначил Господь, чтобы начать действовать. Это такие страдания, о которых я даже не могу написать. Одному Богу известно, что я испытываю днем и ночью... Мне кажется, что величайшие страдания мучеников для меня были бы легче, чем то, что я испытываю, хотя и без капли пролитой крови. Но все это - ради душ, Господи, ради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 Акт полного предания себя воле Божией, которая для меня - сама любовь и само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кт посвящ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в Жертве, которого я в эту минуту приняла в свое сердце, в этом соединении с Тобою я жертвую себя, словно облатку, Небесному Отцу, целиком и полностью предавая себя милосерднейшей, святой воле моего Бога. С сегодняшнего дня Твоя воля, Господи, будет моей пищей. Вот все мое существо, распоряжайся мной согласно Своим Божественным желаниям. Что ни подаст мне Твоя отцовская рука, я приму с покорностью, спокойствием и радостью. Я не боюсь ничего, в каком бы направлении Ты ни повел меня; с помощью Твоей благодати я исполню все, что Ты от меня потребуешь. Уже сейчас я не боюсь никаких Твоих откровений, не (23) размышляю с тревогой над тем, куда они меня приведут. О Боже, веди меня теми путями, которые угодны Тебе, я полностью доверяю Твоей воле, которая для меня - сама любовь и само милосердие. Если Ты велишь мне остаться в этом монастыре, я останусь; если велишь приступить к этому делу, я приступлю; благословен Ты, если до смерти оставишь меня в неизвестности относительно этого дела; благословен Ты, если пошлешь мне смерть тогда, когда в человеческом понимании будет казаться, что моя жизнь наиболее нужна. Благословен Ты, если заберешь меня молодой; благословен Ты, если дашь мне достичь преклонного возраста; благословен Ты, если дашь мне здоровье и силы; благословен Ты, если болезнью прикуешь меня к постели хоть на всю жизнь; благословен Ты, если дашь мне разочарования и неудачи в жизни; благословен Ты, если допустишь, чтобы мои наичистейшие помыслы были осуждены; благословен Ты, если дашь свет моему разуму; благословен Ты, если оставишь меня во тьме и во всякого рода (24) мучениях. С этой минуты я живу в глубочайшем покое, потому что сам Господь несет меня на своих руках. Он, Господь неисчерпаемого милосердия, знает, что во всем, всегда и везде я жажду Его одно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литва. О Иисус, распятый на кресте, молю Тебя, дай мне благодать, чтобы всегда и везде я во всем верно исполняла святейшую волю Твоего Отца. А когда эта воля Божия будет мне казаться тяжелой и трудной для исполнения, то молю Тебя, Иисус, пусть из Твоих Ран изольется для меня сила и крепость, а мои уста пусть повторяют: „Господи, да будет воля Твоя!" О Спаситель мира, Ревнитель человеческого спасения, Который в страшном мучении забываешь о Себе и думаешь о спасении душ, Всемилостивый Иисус, окажи мне милость забвения себя, чтобы я полностью жила для душ, помогая Тебе в деле Спасения согласно Святейшей Воле Твоего От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 05.09.[1937]337. Господь дал мне понять, как сильно меня защищает дорогая мать настоятельница от... своей молитвой, да и делами. Благодарю Тебя, Иисус, за эту милость, она не останется в моем сердце без благодарности. Находясь с Иисусом, я не забываю о н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6.09.1937. Сегодня мне изменили поручение, направив из сада к безлюдной калитке338. Я пошла на минуту поговорить с Господом и попросила у Него благословения и благодати для верного исполнения доверенной мне обязанности. Я услышала слова: Дочь Моя, Я всегда с тобой; Я дал тебе возможность упражняться в делах милосердия, которые ты будешь совершать в силу послушания. Ты доставишь Мне большое удовольствие, если ежедневно по вечерам будешь говорить со Мною отдельно об этой обязанности. Я почувствовала, что Иисус дал мне новую благодать для этого поручения, но несмотря на это, я глубже сокрылась в Его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 Сегодня я почувствовала себя хуже, но Иисус дал мне сегодня большую возможность для упражнения в добродетели. Мое поручение оказалось тяжелым. Сестра на кухне выразила мне свое недовольство по поводу того, что я опоздала на обед, хотя раньше прийти я никак не могла. Но я чувствовала себя так плохо, что была вынуждена попросить мать настоятельницу, чтобы она разрешила мне лечь. Я пошла попросить сестру N... чтобы она подменила меня в моем поручении; и вновь меня ожидала буря: ,Что это тебя так утомило, сестра, что ты вновь идешь ложиться? Чтоб тебе с этим твоим лежанием..." Я выслушала все это, но это было еще не все, мне нужно было пойти попросить сестру, ухаживающую за больными, принести мне еду; когда я сказала ей об этом, она выскочила за мною из часовни в коридор, чтобы высказать то, что она чувствовала: „Зачем вы ложитесь, сестра", - и тому подобное... Я попросила ее, чтобы она мне ничего не приносила (27). Я пишу это очень кратко, потому что не собираюсь об этом писать, а делаю это затем, чтобы с другой душой так не поступали, ибо это не угодно Господу. В страдающей душе мы должны видеть распятого Иисуса, а не дармоеда и обузу для общины. Страдающая душа, подчиняющаяся воле Божией, в большей мере благословение Божие для монастыря, нежели все работающие сестры. Беден тот дом, где нет больных сестер. Нередко Бог оказывает много больших милостей ради страдающих душ и отменяет множество наказаний только ради страдающи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когда же мы будем смотреть на души с высшей точки зрения? Когда наши суждения станут истинными? Ты даешь нам возможность упражняться в делах милосердия, а мы упражняемся в суждениях. Чтобы проверить, процветает ли в монашеском доме любовь, нужно спросить, как там относятся к больным, калекам и беспомощны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8) 10.09.[1937]. Во время размышления я поняла, что чем чище душа, тем ее общение с Богом более духовно; она мало внимания обращает на чувства и их протесты. Бог - это Дух, и я люблю Его в духе и исти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узнала, как опасно быть в эти дни возле калитки из-за Революционных волнений и какую ненависть испытывают злые люди к монастырям, я пошла поговорить с Господом и попросила, чтобы Он сделал так, чтобы ни один злой человек не посмел приблизиться к калитке. Я услышала такие слова: Дочь Моя, успокойся, с тех пор, как ты пошла к калитке, Я поставил возле ворот Херувима, чтобы он охранял их. Вернувшись после разговора с Господом, я увидела белое облачко, а в нем Херувима со сложенными руками. Его взгляд был, словно молния; я почувствовала, как в этом взгляде горит огонь Божие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 14.09.[1937]. Воздвижение Святого Креста. Сегодня я поняла, какие большие препятствия встают перед этим священником339 во всем этом деле. Ему противятся даже набожные души, радеющие о славе Божией, и то, что он не падает духом - это исключительная милость Бож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Дочь Моя, не думаешь ли ты, что уже достаточно написала о Моем милосердии? То, что ты написала - это всего лишь одна капелька по сравнению с океаном. Я - сама Любовь и само Милосердие. Не существует нищеты, которая могла бы помериться с Моим милосердием, и его не исчерпает никакая нищета, поскольку в момент оказания милосердия оно [милосердие] возвышается. Душа, которая доверится Моему милосердию, будет самой счастливой, потому что Я Сам буду о ней заботить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испытываю сильные душевные страдания, когда узнаю об оскорблении Бога. Сегодня я узнала, что неподалеку от нашей калитки совершались тяжкие грехи. Это было вечером, я горячо молилась (30) в часовне; потом я пошла совершать самобичевание, и когда я встала на колени для молитвы, Господь дал мне понять, как страдает душа, отвергнутая Богом... Мне казалось, что мое сердце разорвалось на куски, и в то же время я поняла, как такая душа ранит Милосерднейшее Сердце Иисуса. Это несчастное творение не хочет принять милости Божией; чем больше Бог преследует душу Своим милосердием, тем более беспристрастен Он будет к н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мощница Моя, напиши, что Я более щедр ко грешникам, нежели к праведникам. Ради них Я сошел на землю... ради них пролил Кровь. Пусть они не боятся приблизиться ко Мне, они больше всего нуждаются в Моем Милосерд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9. [1937]. Сегодня я горячо желала совершить святой час перед Святыми Дарами, но на это не было воли Божией. В восемь часов у меня начались такие безумные боли, что (31) я была вынуждена сразу же лечь в постель; три часа я мучилась этой болью, до одиннадцати часов вечера. Ни одно лекарство не помогало - все, что приняла, я исторгла обратно; временами от этой боли я теряла сознание. Иисус дал мне понять, что таким образом я приняла участие в Его смертной муке в саду и что эти страдания Он Сам допустил ради умилостивления Богу за души детей, убитых во чреве плохих матерей. Эти страдания я испытывала уже три раза, они всегда начинаются в восемь часов и продолжаются до одиннадцати часов вечера. Никакое лекарство не способно облегчить эти страдания. Когда приближается одиннадцать часов, они сами исчезают, и в эту минуту я засыпаю, а на другой день я чувствую себя очень слабой. Когда это случилось со мной впервые, я находилась в санатории. Врачи не могли этого объяснить - ни уколы, ни лекарства мне не помогали, (32) и я сама не понимала, что это за страдания. Я сказала врачу, что еще никогда в жизни подобных страданий не испытывала, и он признался, что не знает, что это за страдания. Теперь я понимаю, что это, поскольку Господь дал мне понять... Но когда я подумаю о том, что, возможно, еще когда-нибудь буду так же страдать, меня пронизывает дрожь. Но я не знаю, буду ли я еще так страдать - это я предоставляю Богу. Все, что Богу будет угодно послать, я приму с покорностью и любовью. Только бы этими страданиями я смогла спасти хотя бы одну душу от убий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 другой день после этих страданий я еще ощущаю состояние душ и их отношение к Богу; я проникнута истинным знан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вятое Причастие я принимаю как бы ангельским способом. Моя душа залита светом Божиим и питается им, (33) чувства замерли, соединение с Господом чисто духовного порядка; существует большое преобладание духа над природ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дал мне понимание милостей, которыми Он меня неустанно осыпает. Этот свет проник в меня до самых глубин, и я поняла эту необыкновенную благосклонность Божию по отношению ко мне. Я осталась в келье для продолжительного благодарения, лежала ничком и проливала слезы благодарности. Я не могла подняться с земли, потому что как только я хотела подняться, этот свет Божий давал мне новое постижение благодати Божией. Только на третий раз я смогла подняться с земли. Словно дитя, я чувствовала, что все, чем обладает Небесный Отец - мое. Он Сам поднял меня с земли прямо к Своему Сердцу. Я ощущала, что все существующее принадлежит исключительно мне, а у меня не было ко всему этому никакого стремления, потому что мне хватало одног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4) Сегодня я поняла, с какой неохотой Господь приходит в Святом Причастии к одной душе. Он идет к этому сердцу, как в темницу на муки и страдания. Я попросила Его прощения за это и умилостивляла Его за эти оскорбл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дал мне понять, что я встречусь со своим братом340, но я не могла понять, как я с ним встречусь и зачем бы ему ко мне приезжать. Хотя я знала, что он обладает милостью Божия призвания, но для чего бы ему ко мне приезжать? Однако я отбросила эти рассуждения и поверила, что если Господь мне дал знать, что он приедет, то этого мне достаточно. Свои мысли я соединила с Богом, не думая о создании. Я все предала Господ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к калитке приходят во второй раз те же самые убогие, я с большой мягкостью веду себя с ними и не даю им (35) понять, что они уже один раз были, чтобы их не стеснять, и тогда они смело говорят мне о своих недугах и нуждах.</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сестра N. говорит мне, что она так не поступает с этими стариками и захлопывает у них перед носом дверь, но когда ее нет, я веду себя с ними так, как поступил бы с ними мой Учитель. Иногда удается больше дать, не давая ничего, чем давая много, но со строгим вид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асто Господь дает мне внутренне почувствовать того, с кем я общаюсь возле калитки. Одна душа, достойная сочувствия, сама хотела мне что-то сказать. Пользуясь случаем, я деликатно дала ей понять, в каком жалком состоянии находится ее душа. Она ушла от меня в лучшем настрое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9.[1937]. О Иисус, я вижу много рассеянной вокруг меня красоты, за которую неустанно благодарю (36) Тебя, но я замечаю, что некоторые души, словно камни, всегда холодны и бесчувственны. Даже чудеса их ничуть не волнуют, их взоры устремлены к их ногам, и они ничего не видят, кроме с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окружил меня Своей заботливой и сердечной опекой, больше, чем я это могу понять, потому что только тогда я пойму Твою доброту во всей полноте, когда упадут завесы. Я хочу, чтобы вся моя жизнь была одной благодарностью Тебе,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Благодарю Тебя, Боже, за все мил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ыми Ты неустанно меня осыпа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ые светят мне, словно лучи солн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их помощью Ты указываешь мне верный пу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дарю Тебя, Боже, что Ты меня сотвори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Ты меня вызвал к жизни из небыт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наложил на меня Божественную печ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делаешь это только ради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 Благодарю Тебя, Боже, за святой крес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ый впустил меня в Божественную сем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 великий, непостижимый дар благода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ый преображает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дарю Тебя, Господи, за святую испове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 неисчерпаемый источник велико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 этот кладезь непостижимых милост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де очищаются души, испачканные грех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дарю Тебя, Иисус, за Святое Причаст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котором Ты нам даешь Самого С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чувствую, как Твое Сердце бьется в моей груд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кольку Ты Сам растишь Божию жизнь во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дарю Тебя, Дух Святой, за таинство миропомаз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ое посвящает меня в Твоей рыцар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ет силу душе в любое мгновень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избавляет меня от лукавог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дарю Тебя, Боже, за милость призв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 исключительному служению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ающему мне возможность любить только Тебя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 огромная честь для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 Благодарю Тебя, Господи, за вечные обет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 этот союз чисто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 то, что Ты пожелал Свое чистое Сердце связать с мо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соединил безупречным союзом Свое сердце с мои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лагодарю Тебя, Господи, за таинство елеопомаз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ое будет меня укреплять в последний ч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ля борьбы, и поможет спасти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даст силы душе для вечной рад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дарю Тебя, Боже, за все откров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ыми Твоя доброта осыпает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 эти душевные озар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нельзя описать то, что чувствует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лагодарю Тебя, Святая Троица, за этот поток милост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ыми Ты неустанно меня осыпал всю мою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я благодарность усилится, когда мне забрезжит вечный св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я впервые воспою славу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Несмотря на покой души, я постоянно веду сражение с врагом моей души. То и дело я раскрываю его новые ловушки, и борьба возобновляется. (39) В периоды покоя я упражняюсь и бодрствую, чтобы враг не застал меня врасплох, и когда вижу его сильную злобу, тогда остаюсь в крепости, то есть в Святейшем Сердце Иису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09.[1937]. Сегодня Господь сказал мне: Дочь Моя, напиши, что Меня сильно ранит, когда души монахов приступают к таинству Любви только по привычке, как бы не разбирая этой пищи. Я не нахожу ни веры, ни любви в их, сердцах. К таким душам Я иду с большой неохотой, лучше бы они Меня не принима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адчайший Иисус, зажги мое сердце любовью к Тебе и преобрази меня в Тебя, обожи меня, чтобы мои поступки были угодны Тебе, пусть это сделает сила Святого Причастия, которое я ежедневно принимаю. О Господи, как сильно я желаю быть полностью претворенной в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 19.09.1937. Сегодня меня посетил мой родной брат Стас. Я безмерно обрадовалась этой замечательной душе, которая также собирается посвятить себя служению Богу, или же Бог Сам влечет ее к Своей любви. Мы долго разговаривали о Боге, о Его доброте. Во время разговора с ним я поняла, как угодна Богу его душа. Я получила от матушки настоятельницы разрешение на более частые встречи с ним. Когда он спрашивал моего совета относительно вступления в орден, я ответила ему, что, вероятно, он лучше знает, что Господь от него требует. Я посоветовала ему орден иезуитов, „но вступай туда, где тебе нравится". Я пообещала, что буду молиться за него, и решила совершить новенну Сердцу Божию для заступничества о. Петра Скарги с обещанием ее публикации в „Посланнике Сердца Иисуса"341, поскольку у него большие трудности в этом деле. Я поняла, что молитва в этом деле полезнее, чем сов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 21.09. Несколько раз просыпаясь сегодня ночью, я - хоть и коротко, но от всего сердца - благодарила Бога за все милости, оказанные мне и всей нашей конгрегации, и размышляла о Его огромной добро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няв Святое Причастие, я сказала Ему: „Иисус, сегодня ночью я столько думала о Тебе!" А Иисус мне ответил: Я тоже думал о тебе, прежде чем возвал тебя к жизни. „Иисус, а каким образом Ты думал обо мне?" - С мыслью допустить тебя к Моему вечному счастью. После этих слов мою душу захлестнула Божия любовь, и я не могла надивиться тому, как нас любит Бог.</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училось так, что я опять впала в то же самое заблуждение, несмотря на свое искреннее решение... Хотя этой ошибкой было незначительное - и скорее невольное - прегрешение, но я ощутила в душе такую сильную боль, что прервала свои дела и пошла на минуту (42) в часовню. Упав к стопам Иисуса, я с любовью и сильной болью просила у Господа прощения, стыдясь еще и потому, что утром после Святого Причастия в разговоре с Ним пообещала Ему быть верной. Тут я услышала такие слова: Если бы не было этого мелкого проступка, ты не пришла бы ко Мне. Знай, что сколько раз ты приходишь ко Мне, принижая себя и прося прощения, столько раз Я изливаю на твою душу целый поток милостей, и твое несовершенство исчезает передо Мной, и Я вижу только твою любовь и смирение. Ты ничего не теряешь, но многое приобрета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дал мне понять, что, когда душа не принимает предназначенные ей милости, их немедленно получает другая душа. О мой Иисус, сделай меня достойной принять милости, потому что сама по себе я сделать ничего не могу, без Твоей помощи я даже Твоего Имени не смогу достойно произне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 25.09.[1937]. Поняв, какие большие трудности приходится преодолевать в этом деле, я пошла к Господу и сказала: „Иисус, разве Ты не видишь, как мешают Твоему делу?" И я услышала в душе голос: Делай то, что в твоих силах, а об остальном не беспокойся. Эти трудности свидетельствуют о том, что это Мое дело. Будь спокойна, если ты сделаешь все, что в твоих сил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открыла калитку матери настоятельнице и узнала, что она идет в город по делу Милосердия Божия342. Эта настоятельница больше всех содействовала во всем деле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неосторожно спросила двоих бедных детей, действительно ли у них в доме нечего есть. Эти дети, ничего мне не ответив, отошли от калитки. Я поняла, как им трудно говорить о своей нужде, поэтому я быстро (44) пошла за ними, вернула их и дала им то, что могла и на что имела разреш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кажи мне, Боже, Св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сострадания Сердца Иису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слышь мои вздохи, и просьбы мо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лач покаянного сердц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семогущий, всегда милосердный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вое сострадание неисчерпаем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отя нищета моя огромна, как мо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олностью уповаю на милосердие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ековечная Троица, всегда милосердный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вое сострадание неизмерим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этому я верю в море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ощущаю Тебя, Господи, хотя между нами - заве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Господи, пусть всесилие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ославится по всему мир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Его почитание не прекрат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ша моя, с воодушевлением возвещай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5) 27.09.[1937]. Сегодня мы с матерью настоятельницей пошли к одному господину343, туда, где рисовались и печатались маленькие образки Божия Милосердия, а также молитвенные восклицания344 и венчик345, которые уже получили одобрение346. Также мы хотели посмотреть на исправленный большой образ347. Он стал очень похожим - я безмерно этому обрадовалась. Когда я смотрела на этот образ, меня так ощутимо пронизала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юбовь, что в какой-то момент я не осознавала, где нахожусь. Выполнив это дело, мы пошли в церковь Пресвятой Девы Марии и приняли участие в Святой Мессе, во время которой Господь дал мне понять, как много душ через это дело обретут спасение. Потом я вступила во внутренний разговор с Господом, благодаря Его за то, что Он пожелал оказать мне такую милость, что я могу видеть распространяющееся почитание Его неисчерпаемого милосердия. Я погрузилась в глубокую благодарственную молитву. О, как велика щедрость Божия! Да будет благословен Господь, Который (46) верен Своим обещания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 матери Ирены348 удивительно много света Божия в отношении всего этого дела. Она первой дала разрешение на выполнение пожеланий Господних. Хотя она стала моей настоятельницей только через два года после начала откровений, она первой пошла со мною, когда начали писать этот образ349, и теперь, когда кое-что печатается о милосердии Божием и делаются копии маленьких образков, она снова ходила со мною по этому делу. Удивительно все устраивает Бог, ведь это дело началось в Вильно, а теперь воля Божия так распорядилась ситуацией, что продолжается оно в Кракове. Я знаю, как угодна Богу эта настоятельница, я вижу, как Бог всем руководит и как Он хочет, чтобы в эти важные моменты я находилась под ее опекой... Спасибо Тебе, Господи, за таких настоятельниц, которые живут в любви и (47) богобоязненности. Я усерднее всего молюсь за нее, поскольку она больше всех потрудилась в деле милосердия Бож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9.09.[1937]. Сегодня я поняла множество тайн Божиих. Я поняла, что Святое Причастие живет во мне до следующего Святого Причастия. Живое и ощутимое присутствие Божие сохраняется в душе, сознание этого погружает меня в глубокое сосредоточение без малейшего усилия с моей стороны... Мое сердце является живой дарохранительницей, в которой хранится живая Жертва. Я всегда искала Бога не где-то далеко, а в своей душе; в глубине своего естества я общаюсь со своим Бог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Боже, несмотря на все милости, я постоянно тоскую по вечному соединению со своим Богом, и чем лучше Его узнаю, тем горячее Его желаю.</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4</w:t>
        <w:tab/>
        <w:tab/>
        <w:t xml:space="preserve">(48) И.М.И. </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тоской я смотрю на звездное неб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синеву бездонного небосв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же, туда, к Тебе, рвется чистое серд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Желая вырваться из оков пло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огромной тоской я смотрю на тебя, отчизна мо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же закончится это мое изгн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ак взывает к Тебе, Иисус, невеста Тво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ая от тоски по Тебе умира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тоской я смотрю на следы святы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ые через эту пустыню пришли в отчизн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ставив пример добродетели и советы сво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ни говорят: „Терпение, сестра - уже скоро узы спаду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душа, стосковавшись, не слышит сл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езумно желая своего Господа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на не понимает язык люд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тому что она в Него влюбле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оскует моя душа, израненная любов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одираясь сквозь все, что сотворе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49) И соединяется с необъятной вечност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тем Господом, с Которым мое сердце повенча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Боже, позволь моей тоскующей душ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грузиться в Твою Божественную Троиц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сполни мои желания, о которых смиренно мол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 сердцем, исполненным жара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к калитке пришла одна душа просить о принятии в число детей350, однако ее не смогли принять. Эта душа очень нуждалась в нашем доме. Во время разговора с ней у меня возобновилось Страдание Иисуса. Когда она ушла, я совершила одно из наибольших самоумерщвлений; однако в следующий раз я не отпущу такую Душу. Как сильно я сожалею о том, что наши общины так малы, что не могут принять большего числа душ. Мой Иисус, Ты знаешь, как я сожалею о каждой заблудшей овечк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 + О смирение, прекрасный цветок, я вижу, как мало душ обладает тобой - оттого ли, что ты так прекрасен и в то же время тебя трудно найти? О да, и то, и другое. Сам Бог находит в нем радость. Над смиренной душой открыты небесные пути, и море милостей изливается на нее. О, как прекрасна смиренная душа! Из ее сердца, как из кадила, возносится необычайно приятный аромат, пронизывает облака, достигает самого Бога и наполняет радостью Его Святейшее Сердце. Такой душе Бог ни в чем не откажет; такая душа всесильна, она влияет на судьбы всего мира; такую душу Бог возвышает до самого Своего Престола, и чем больше она принижает себя, тем больше Бог склоняется к ней, настигая ее Своими милостями, и Своим всемогуществом в каждый миг сопутствует ей. Такая душа глубже всего соединена с Богом. О смирение, глубоко укрепись во всем моем существе, О Чистейшая и Смиреннейшая Дева, помоги мне обрести глубокое (51) смирение. Теперь я понимаю, почему так мало святых - потому что мало глубоко смиренны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ная Любовь, глубина милосердия, Троичная Святость, но единое Божество, ко всем питающее любовь, как добрый Отец, Ты не пренебрегаешь никем. О Божия Любовь, пусть наша нищета не сдерживает потоков Твоей любви, ведь Твое милосердие не знает границ.</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я заметила, что Ты как бы меньше мной занимаешься. - Да, дитя Мое, Я заслоняюсь твоим наставником351, он занимается тобой согласно Моей воле, почитай каждое его слово, как Мое собственное. Он - Моя завеса, за которой Я укрываюсь. Твой наставник и Я едины, его слова - это Мои сло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2) Совершая Крестный Путь, на двенадцатом стоянии я переживаю глубокое волнение. Я размышляю о всемогуществе милосердия Божия, которое прошло через Сердце Иисуса. В этой открытой ране Сердца Иисуса я заключаю все бедное человечество... и особенно тех, кого я люблю, каждый раз, когда совершаю Крестный Путь. Из источника милосердия вышли эти два луча, то есть Кровь и Вода - они потоком милости заливают весь ми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кто-то болен и слаб, он постоянно делает усилия, чтобы справиться с тем, что другие делают легко, но и с этим „легко" не всегда можно справиться. Благодарю Тебя, Иисус, за все; не большие труды, а большие усилия будут вознаграждены. То, что сделано из любви, не может быть малым. О мой Иисус, ведь Твое око видит все. (53) Не знаю, почему я утром так плохо себя чувствую. Чтобы встать с постели, я должна собрать все свои силы, а иногда это требует просто героизма. При воспоминании о Святом Причастии у меня появляются некоторые силы. Такой борьбой у меня начинается и заканчивается день. Когда иду отдыхать, я чувствую себя, как солдат, возвращающийся с поля боя. Мой Учитель и Господь, что этот день в себе заключает, известно только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Размышление. Во время размышления сестра, стоящая рядом со мной, постоянно хрипит и покашливает - иногда даже не переставая. В какой-то момент мне пришло в голову переменить место на время размышления, поскольку она была уже после Святой Мессы, однако я подумала, что если я поменяю место, сестра это заметит и может испытать неприятное чувство из-за того, что я от нее отстраняюсь. Я решила продолжать молитву на своем (54) месте, жертвуя Богу свое терпение. По окончании размышления радость Божия заполнила мою душу в такой степени, в какой это могло вынести мое сердце, и Господь дал мне понять, что если бы я отстранилась от этой сестры, я отстранилась бы также и от тех милостей, которые излились на мою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егодня к калитке пришел Иисус в образе убогого юноши. Истощенный юноша, в страшно разорванной одежде, босой, с непокрытой головой, был сильно замерзшим, поскольку день был дождливым и холодным. Он попросил поесть чего-нибудь горячего. Я пошла на кухню, но ничего не нашла для убогих, однако немного поискав, я нашла немного супа, который я разогрела, накрошила туда немного хлеба и подала бедному. Он это съел. В тот момент, когда я брала у него кружку, он дал мне понять, что является Хозяином неба и земли. Когда я увидела Его таким, какой Он есть, Он исчез. (55) Придя в комнату и задумавшись над тем, что произошло возле калитки, я услышала в душе такие слова: Дочь Моя, до Моих ушей долетели благословения нищих, которые, отходя от калитки, благословляют Меня. Мне понравилось твое милосердие в пределах послушания, и потому Я сошел с Престола, чтобы вкусить плод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теперь мне все ясно, я поняла все, что только что произошло. Однако я думала: Что это за убогий, в котором сквозит такая скромность?" С этой минуты мое сердце загорелось еще более чистой любовью к убогим и нуждающимся. О, как я рада, что настоятельницы дали мне такую работу. Я понимаю, что милосердие бывает разнообразным; всегда и везде, в любое время можно Делать добро. Горячая любовь к Богу видит постоянную необходимость оказывать помощь делом, словом и молитвой. Теперь я (56) понимаю Твои слова, Господи, которые Ты мне сказал прежд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какие большие усилия мне нужно предпринимать, чтобы хорошо исполнять свои обязанности в то время, когда у меня столь слабое здоровье. О Христос, это будет известно только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В минуты внутреннего одиночества я не теряю спокойствия, поскольку знаю, что Бог никогда не оставит душу - разве что только тогда, когда душа сама путем измены разорвет союз любви. Однако абсолютно все существующее зависит от Господа и поддерживается Его всемогуществом. Одними управляет любовь, другими - справедливость; от нас зависит, под какой властью мы хотим жить, поскольку никому не бывает отказано в милости необходимой помощи. Меня совсем не пугает мнимое одиночество. Я глубже вникаю в себя - не моя ли в этом вина. И если нет, благословен Ты, Госпо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 01.10.1937. Дочь Моя, Я нуждаюсь в жертве, полной любви, потому что только такая жертва для Меня имеет значение. Велики долги мира передо Мной, оплатить их могут чистые души своей жертвой, оказывая в душ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онимаю Твои слова, Господи, о полноте милосердия, которое должно сиять в моей душе. Иисус: Дочь Моя, Я знаю, что ты их понимаешь и делаешь все, что в твоих силах, но напиши это для многих душ, которые нередко беспокоятся из-за того, что у них нет чего-то материального, чтобы осуществлять милосердие. Однако намного большим достоинством обладает милосердие души, на которое не нужно иметь ни разрешения, ни кладовых - оно доступно для любой души. Если душа каким-либо образом не осуществляет милосердия, она не обретет Моего милосердия в Судный день. О, если бы души умели собирать себе вечные сокровища, они бы не были судимы, поскольку предупреждали бы Мой суд своим милосерд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 10.10.[1937]. О мой Иисус, в благодарность за множество милостей я жертвую Тебе душу и тело, разум и волю и все чувства своего сердца. Через обеты я полностью отдалась Тебе, у меня уже нет ничего, что бы я могла Тебе пожертвовать. Иисус сказал мне: Дочь Моя, ты не пожертвовала Мне то, что действительно принадлежит тебе. Я углубилась в себя и поняла, что люблю Бога всеми фибрами своей души, и не в силах понять, чего я не отдала Господу, я спросила: „Иисус, скажи мне об этом, и я от всего сердца немедленно отдам Тебе это". Иисус милостиво сказал мне: Дочь Моя, отдай мне свою нищету, потому что она - твоя исключительная собственность. В этот момент луч света осветил мою душу, и я постигла всю бездну своей нищеты, и в тот же миг я прильнула к Святейшему Сердцу Иисуса с таким большим доверием, что даже если бы на моей совести были грехи всех осужденных, я бы не усомнилась в Божием (59) милосердии, но с покаянным сердцем бросилась бы в море Его милосердия. О Иисус, я верю, что Ты бы не отринул меня от Себя, но рукой Своего наместника отпустил бы грех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умер, Иисус, но источник жизни отворился для душ, и море милосердия открылось для всего мира. О источник бытия, неисчерпаемое милосердие Божие, охвати весь мир и излейся на н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ри часа моли о Моем милосердии, в особенности ко грешникам, и хотя бы на краткое время углубляйся в Мое Страдание, в частности, в Мое одиночество в час смерти. Это час великого милосердия ко всему миру. Я разрешу тебе проникнуть в Мою смертную скорбь, в этот час Я ни в чем не откажу душе, которая будет просить Меня ради Моего Страда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60)    +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дравствуй, милосерднейшее Сердце Иисус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Живой источник всяческих милост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динственное наше спасение и убежищ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ебе - сиянье надежд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дравствуй, Всемилостивое Сердце моег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Живой, неисчерпаемый источник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которого изливается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сякая сладость для грешного челове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дравствуй, открытая Рана Святейш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которой вышли лучи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которой дано нам черпать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лько с помощью упов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дравствуй, непостижимая Божия добро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измеримая и неисчерпаема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лная любви и милосердия, всегда свята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всегда, словно добрая мать, склоняешься к н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дравствуй, престол милосердия, Агнец Божи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ый ради меня пожертвовал жизн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ед Которым моя душа преклоняется ежеднев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Живя в глубокой вер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нец четвертой тетради рукописи Днев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ятая тетра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стра Фаустина Святых Дар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з Конгрегации Сестер Божией Матери Милосердия  </w:t>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лывет лодка мое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реди тьмы и теней ноч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нет нигде побережь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лыву по глубокому мор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алейшая буря могла бы меня затоп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грузив мою лодку в пучину вод,</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сли б Ты Сам, Боже, за мной не следи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каждый момент мое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реди завывания и грохота волн</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спокойно, с верой, плыв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даль смотрю без страха, словно дит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Ты - мой свет,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ядом - гроза и ужас,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покой души моей глубже, чем мор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кто с Тобою, Господь, тот не погибне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ом меня убеждает Твоя любовь,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вокруг опасностей мно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не боюсь их, ибо смотрю на звездное неб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лыву смело и радост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к подобает чистому сердц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лодка жизни моей плывет спокой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ишь благодаря то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Ты - мой кормчий, о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 я признаю с глубочайшим смирением.</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й Боже, я люблю Тебя.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Мария Фаусти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ых Дар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раков, 20.10.1937.</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 глубокой верой, надеждой и любов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оклоняюсь Тебе, Ангельский Хлеб,</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 глубине души превозношу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сама я ничтож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оклоняюсь Тебе, сокрытый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всем сердцем люблю Тебя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не не мешает завеса тайн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люблю Тебя так, как избранные на н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оклоняюсь Тебе, Агнец Бож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ый берет на Себя грехи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Которого я принимаю в сердце каждое утр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помогаешь мне спастис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раков, 20.10.19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ятый дневник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Боже, все, что есть во мне, пусть превозносит Тебя. Мой Создатель и Господь, каждым ударом своего сердца я жажду прославлять Твое необъятное милосердие. Я жажду рассказывать душам о Твоей доброте и склонять их к вере в Твое милосердие; это мое призвание, которое Ты Сам, Господи, дал мне в этой и грядуще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у нас начинаются восьмидневные духовные упражнения. Иисус, мой Учитель, помоги мне, чтобы я как можно более усердно совершала святые упражнения во время упражнений. Пусть дух Твой, о Боже, ведет меня в глубины познания Тебя, Господи, и в глубины познания себя, потому что я люблю Тебя потому что постигаю Тебя. Я пренебрегаю собой, поскольку постигаю свою ничтожность. Я знаю, что Ты, Господи, не откажешь мне в Своей помощи. Из этих упражнений я желаю выйти святой - хотя взгляд людей, и даже настоятельниц, (4) этого не заметит. Я полностью предаюсь действию Твоей благодати. Господи, да сбудется полностью во мне Твоя вол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вый день. Иисус: Дочь Моя, эти упражнения будут непрерывным созерцанием. Я привожу тебя к этим упражнениям, как на духовный пир. Возле Моего милосердного Сердца ты будешь размышлять над всеми милостями, которые получило твое сердце, и глубокий покой будет сопровождать твою душу. Я желаю, чтобы взор твоей души всегда был направлен на Мою святую волю - этим ты угодишь Мне больше всего. Никакие другие жертвы не могут сравниться с этой. Во время всех упражнений ты будешь находиться возле Моего Сердца. Никаких усовершенствований тебе совершать не надо, поскольку твоя жизнь отдана на Мое усмотрение. И ни одно слово священника, который будет проводить эти упражнения, не обеспокоит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я совершила уже два размышления и во время них поняла, что все сказанное Тобой - правда. Я испытываю глубокий покой, и этот покой (5) исходит из свидетельства, которое дает мне совесть - из того, что я всегда исполняю Твою волю, Госпо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размышлении о человеческом назначении я поняла, что эта истина глубоко укрепилась в моей душе, и поэтому мои поступки стали более совершенными. Я знаю, зачем я сотворена. Все творения вместе не заменят для меня Творца. Я знаю, что моя оконча тельная цель - это Бог, поэтому во всех своих начинаниях думаю о Бог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как хорошо совершать духовные упражнения возле Сладчайшего Сердца Моего Бога! Я - в пустыне со своим Женихом, никто мне не мешает в сладком общении с Н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Ты Сам пожелал заложить фундамент под здание моей святости, потому что мое участие было небольшим. Господи, Ты помог мне относиться спокойно к выбору и использованию сотворенного, потому что само по себе мое сердце слабо, и потому я просила Тебя, мой Учитель, чтобы Ты не обращал внимания на страдание моего (6) сердца, но пресекал все, что меня может задержать на пути любви. Господи, я не понимала Тебя в минуты мучений, когда Ты действовал в моей душе, но теперь я Тебя понимаю и радуюсь свободе духа. Ты Сам бодрствовал, чтобы ни единая страсть не пленила моего сердца. Я хорошо поняла, из каких опасностей Ты вырвал меня, и поэтому моя благодарность Богу безгранич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торой день. Размышляя над грехом Ангелов и над их наказанием, я спросила Иисуса, почему Ангелов кара настигла сразу же после совершения греха, и услышала голос: Из-за глубокого познания Бога. Никто из людей на земле - даже великий святой - не обладает таким познанием Бога, как Ангел. Но для меня, ничтожной, Ты явился, о Боже, милосердным, причем многократно. Ты носишь меня в лоне Своего милосердия и всегда мне простишь, если своим покаянным сердцем я буду молить Тебя о проще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лубокая тишина заполняет мою душу, ни единое облачко не заслоняет мне солнца, я полностью отдаюсь лучам этого солнца, пусть его любовь полностью преобразит меня. Из этих духовных упражнений я хочу выйти святой, и, несмотря ни на что - то есть несмотря на мое ничтожество - я хочу остаться святой и верю, что милосердие Божие даже из такой ничтожной, как я, может сделать святую, ведь я обладаю доброй волей. Несмотря на все поражения я хочу сражаться, как святая душа, и хочу поступать, как святая. Ни в чем я не буду разочаровываться, как не разочаровывается святая душа. Я хочу жить и умереть, как святая душа, глядящая на Тебя, Иисус, распятого на кресте, как на пример того, как ей следует поступать. Я искала примера возле себя, но того, что я видела, мне было недостаточно, и я заметила, что моя святость как бы задерживается; но с настоящего времени мой взор устремлен на Тебя, Христос, мой наилучший Наставник. Я верю, что Ты благословишь мои устремл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В размышлении по поводу греха Господь дал мне понять всю низость греха и неблагодарность, какая в нем заключена. Я чувствую в своей душе отвращение даже к малейшему греху. (8) Однако эти вечные истины, над которыми я размышляю, нисколько не приводят мою душу в замешательство или беспокойство. Несмотря на глубокое проникновение в них, мое созерцание не прекращается. В этом созерцании я не испытываю душевных волнений, а чувствую глубокий покой и удивительную тишину. Хотя любовь велика, но при этом сохраняется удивительная уравновешенность. Даже принятие Евхаристии не вызывает во мне волнения, а приводит меня к глубокому соединению с Богом, где моя любовь, соединенная с Божией любовью, составляют одно цело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ал мне понять, что я должна молиться за сестер, совершающих духовные упражнения. Во время молитвы я почувствовала сопротивление некоторых душ и удвоила свою молитв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В этой глубокой тишине я могу лучше оценить состояние своей души. Моя душа похожа на прозрачную воду, в которой можно увидеть все - как свою нищету, так и величие милостей Божиих, и с помощью этого истинного познания мой дух укрепляется в глубоком смирении. Я подставляю свое сердце для действия Твоей благодати, как кристалл - под лучи солнца, пусть (9) Твой образ отразится в моем сердце настолько, насколько это возможно для творения. Пусть Твое Божество, Которое обитает в моей душе, сияет сквозь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молилась перед Святыми Дарами, приветствуя Пять Ран Иисуса, я при каждом приветствии ощущала, как поток милостей изливался в мою душу, давая мне предвкушение неба и полное упование на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от момент, когда я пишу эти слова, я услышала возглас сатаны: "Все пишешь и пишешь, а мы из-за этого столько теряем! Не пиши о доброте Бога - Он [только] справедлив". Он завыл от ярости и исчез.</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илосердный Боже, не пренебрегающий нами, Ты постоянно осыпаешь нас Своими милостями, делаешь нас достойными Своего Царства и в Своей доброте заполняешь людьми места, оставшиеся от неблагодарных Ангелов. О Боже великого милосердия, Который отвернул Свой святой взгляд от вз [бунтовавшихся] Ангелов и обратил его к покаявшемуся человеку (10), да будет честь и слава Твоему неизмеримому милосердию, Боже, не пренебрегающий униженным сердц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помимо Твоих милостей я чувствую, что моя натура облагораживается, но полностью не успокаивается, и потому я всегда бдительна. Я должна бороться со множеством заблуждений, поскольку знаю, что сама борьба никого не унижает - унижают трусливость и пораж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сли ты слабого здоровья, тебе приходится многое терпеть, потому что когда ты больна, но не лежишь, тебя не считают больной. По разным поводам постоянно предоставляются возможности для жертв, причем нередко - для очень больших жертв. Теперь я понимаю, что многое нам откроет только вечность, но я понимаю и то, что если Бог требует жертвы, то Он не скупится на милости, а в изобилии дает их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пусть моя жертва скромно горит перед Твоим Престолом во всей полноте любви, моля Тебя о милосердии к душ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 Третий день. Во время размышления о смерти я как бы приготовилась к настоящей смерти; я совершила испытание совести, перед лицом смерти пересмотрела все свои дела. Осененные благодатью, мои дела обладали чертами основной цели, и это наполнило мое сердце большой благодарностью Богу, и я решила в будущем с еще большей преданностью служить своему Богу. Нужно одно - добиться окончательной смерти прежнего человека и начать новую жизнь. С утра я готовилась к принятию как бы последнего в моей жизни Святого Причастия. После Святого Причастия я представила себе настоящую смерть и прочитала молитву за умирающих, а потом - Из глубины за свою душу, и мое тело вступило в гроб, и я сказала своей душе: "Посмотри, во что превратилось твое тело. Куча грязи и множество паразитов - вот твое насле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илостивый Боже, Который еще разрешаешь мне жить, дай мне силу, чтобы я могла жить новой жизнью, жизнью духа, над которой смерть не властна. И мое сердце обновилось, я начала новую жизнь уже здесь, на земле - жизнь в любви к Богу. Однако я не забываю, что (12) являюсь воплощением слабости, но при этом ни на минуту не сомневаюсь в помощи Твоей благодати,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етвертый день. О Иисус, я удивительно хорошо себя чувствую возле Твоего Сердца во время этих духовных упражнений. Ничто не возмущает глубины моего покоя. Я одним оком смотрю в бездну своей нищеты, а другим оком - в бездну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Святой Мессы, которую служил отец Андраш, я видела маленького Младенца Иисуса, Который, протягивая к нам руки, сидел в чаше. Пристально посмотрев, Он сказал мне такие слова: Я обитаю в твоем сердце так же, как ты видишь Меня в этой ча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вятая исповедь. После отпущения грехов я получила разрешение на испытания, о которых просила: на ежедневное получасовое ношение металлического пояса352 во время Святой Мессы, а в особенные моменты - на двухчасовое ношение пояска353. [Сказал отец]: "Сестра, сохраняй как можно большую преданность Господу Иисус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 Пятый день. Войдя утром в часовню, я поняла, что у матери настоятельницы из-за меня была некоторая неприятность. Меня это сильно расстроило. После Святого Причастия я склонила свою голову к Святейшему Сердцу Иисуса и произнесла: "О мой Господь, прошу Тебя, сделай так, чтобы вся радость, которая заключена в моем сердце благодаря Твоему присутствию излилась в душу моей любимой настоятельницы, которой я - сама не зная того - доставила неприятн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утешил меня, сказав, что мы обе извлекли пользу для Души, однако я молила Господа следить за мной, чтобы из-за меня никто не страдал, поскольку мое сердце этого не выдерж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чистая Жертва, Ты сохраняешь чистоту моей души. Я боюсь того дня, когда бы я отказалась от Тебя. Ты - Ангельский Хлеб, а значит, и девичий Хлеб.</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мой наилучший пример, глядя на Тебя, я пойду по жизни Твоими следами, подчиняя натуру благодати, согласно Твоей пресвятой воле и свету, озаряющему мою душу, целиком уповая на Твою помощ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ист внутреннего контроля354</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пециальное испытани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оединение с милосердным Христом. Поскольку я соединена с Иисусом, мне нужно всегда и везде быть верной [Ему]. И внутренне соединяясь с Господом, я должна внешне соблюдать верность уставу, и в частности, хранить молч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3</w:t>
        <w:tab/>
        <w:tab/>
        <w:t xml:space="preserve">Ноябрь </w:t>
        <w:tab/>
        <w:t>победы:</w:t>
        <w:tab/>
        <w:t>53</w:t>
        <w:tab/>
        <w:t>поражения:</w:t>
        <w:tab/>
        <w:t>2</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екабрь</w:t>
        <w:tab/>
        <w:t>"</w:t>
        <w:tab/>
        <w:t>104</w:t>
        <w:tab/>
        <w:t xml:space="preserve"> </w:t>
        <w:tab/>
        <w:t>--</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нварь</w:t>
        <w:tab/>
        <w:t>"</w:t>
        <w:tab/>
        <w:t>78</w:t>
        <w:tab/>
        <w:t xml:space="preserve"> </w:t>
        <w:tab/>
        <w:t>1</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февраль</w:t>
        <w:tab/>
        <w:t>"</w:t>
        <w:tab/>
        <w:t>59</w:t>
        <w:tab/>
        <w:t xml:space="preserve"> </w:t>
        <w:tab/>
        <w:t>1</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арт</w:t>
        <w:tab/>
        <w:t>"</w:t>
        <w:tab/>
        <w:t>50</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прель</w:t>
        <w:tab/>
        <w:t>"</w:t>
        <w:tab/>
        <w:t>61</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ай</w:t>
        <w:tab/>
        <w:tab/>
        <w:t xml:space="preserve"> </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юнь</w:t>
        <w:tab/>
        <w:tab/>
        <w:t xml:space="preserve"> </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юль</w:t>
        <w:tab/>
        <w:tab/>
        <w:t xml:space="preserve"> </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вгуст</w:t>
        <w:tab/>
        <w:tab/>
        <w:t xml:space="preserve"> </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нтябрь</w:t>
        <w:tab/>
        <w:tab/>
        <w:t xml:space="preserve"> </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ктябрь</w:t>
        <w:tab/>
        <w:tab/>
        <w:t xml:space="preserve"> </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5</w:t>
        <w:tab/>
        <w:tab/>
        <w:t>(15)</w:t>
        <w:tab/>
        <w:t xml:space="preserve">Общий счет </w:t>
        <w:tab/>
        <w:t xml:space="preserve"> </w:t>
        <w:tab/>
        <w:t>1937 год,25.10.</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беды</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Пораж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дписи в рукописи:] </w:t>
        <w:tab/>
        <w:t>Нб</w:t>
        <w:tab/>
        <w:t>Дк</w:t>
        <w:tab/>
        <w:t>Ян</w:t>
        <w:tab/>
        <w:t>Фв</w:t>
        <w:tab/>
        <w:t>Мр</w:t>
        <w:tab/>
        <w:t>Ап</w:t>
        <w:tab/>
        <w:t>М</w:t>
        <w:tab/>
        <w:t>Ин</w:t>
        <w:tab/>
        <w:t>Ил</w:t>
        <w:tab/>
        <w:t>Авг</w:t>
        <w:tab/>
        <w:t>Ст</w:t>
        <w:tab/>
        <w:t>Ок</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ышеприведенные надписи соответствуют месяцам:</w:t>
        <w:tab/>
        <w:t>11.</w:t>
        <w:tab/>
        <w:t>12.</w:t>
        <w:tab/>
        <w:t>01.</w:t>
        <w:tab/>
        <w:t>02.</w:t>
        <w:tab/>
        <w:t>03.</w:t>
        <w:tab/>
        <w:t>04.</w:t>
        <w:tab/>
        <w:t>05.</w:t>
        <w:tab/>
        <w:t>06.</w:t>
        <w:tab/>
        <w:t>07.</w:t>
        <w:tab/>
        <w:t>08.</w:t>
        <w:tab/>
        <w:t>09.</w:t>
        <w:tab/>
        <w:t>10.]</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поведи Божии</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беты: бедности </w:t>
        <w:tab/>
        <w:tab/>
        <w:tab/>
        <w:tab/>
        <w:t>9</w:t>
        <w:tab/>
        <w:tab/>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целомудрия </w:t>
        <w:tab/>
        <w:tab/>
        <w:tab/>
        <w:tab/>
        <w:t>7</w:t>
        <w:tab/>
        <w:tab/>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лушания </w:t>
        <w:tab/>
        <w:tab/>
        <w:t>27</w:t>
        <w:tab/>
        <w:tab/>
        <w:t>7</w:t>
        <w:tab/>
        <w:tab/>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авила </w:t>
        <w:tab/>
        <w:tab/>
        <w:t>7</w:t>
        <w:tab/>
        <w:tab/>
        <w:tab/>
        <w:tab/>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овь к ближнему </w:t>
        <w:tab/>
        <w:t>38</w:t>
        <w:tab/>
        <w:t>17</w:t>
        <w:tab/>
        <w:t>73</w:t>
        <w:tab/>
        <w:t>35</w:t>
        <w:tab/>
        <w:t>30</w:t>
        <w:tab/>
        <w:t>20</w:t>
        <w:tab/>
        <w:tab/>
        <w:tab/>
        <w:tab/>
        <w:tab/>
        <w:tab/>
        <w:tab/>
        <w:t>1, 1, 1,</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мирение </w:t>
        <w:tab/>
        <w:t>7</w:t>
        <w:tab/>
        <w:t>39</w:t>
        <w:tab/>
        <w:t>23</w:t>
        <w:tab/>
        <w:t>34</w:t>
        <w:tab/>
        <w:t>56</w:t>
        <w:tab/>
        <w:t>25</w:t>
        <w:tab/>
        <w:tab/>
        <w:tab/>
        <w:tab/>
        <w:tab/>
        <w:tab/>
        <w:tab/>
        <w:t>2, 3, 1, 1, 6,</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ерпение </w:t>
        <w:tab/>
        <w:t>23</w:t>
        <w:tab/>
        <w:t>56</w:t>
        <w:tab/>
        <w:t>50</w:t>
        <w:tab/>
        <w:t>17</w:t>
        <w:tab/>
        <w:t>80</w:t>
        <w:tab/>
        <w:t>50</w:t>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лчание </w:t>
        <w:tab/>
        <w:t>11</w:t>
        <w:tab/>
        <w:t>45</w:t>
        <w:tab/>
        <w:t>37</w:t>
        <w:tab/>
        <w:t>28</w:t>
        <w:tab/>
        <w:t>37</w:t>
        <w:tab/>
        <w:t>20</w:t>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важение к ближнему </w:t>
        <w:tab/>
        <w:tab/>
        <w:t>15</w:t>
        <w:tab/>
        <w:t>25</w:t>
        <w:tab/>
        <w:t>3</w:t>
        <w:tab/>
        <w:t>1</w:t>
        <w:tab/>
        <w:tab/>
        <w:tab/>
        <w:tab/>
        <w:tab/>
        <w:tab/>
        <w:tab/>
        <w:tab/>
        <w:t>1</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 Месса и Св. Причастие </w:t>
        <w:tab/>
        <w:t>17</w:t>
        <w:tab/>
        <w:t>12</w:t>
        <w:tab/>
        <w:t>13</w:t>
        <w:tab/>
        <w:t>7</w:t>
        <w:tab/>
        <w:tab/>
        <w:t>10</w:t>
        <w:tab/>
        <w:tab/>
        <w:tab/>
        <w:tab/>
        <w:tab/>
        <w:tab/>
        <w:tab/>
        <w:t xml:space="preserve">Св.месса 6, 2 , 1, 12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ab/>
        <w:tab/>
        <w:tab/>
        <w:tab/>
        <w:tab/>
        <w:tab/>
        <w:tab/>
        <w:tab/>
        <w:tab/>
        <w:tab/>
        <w:tab/>
        <w:tab/>
        <w:t xml:space="preserve">Св. Причастие 1, (12)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мышление </w:t>
        <w:tab/>
        <w:t>6</w:t>
        <w:tab/>
        <w:t>5</w:t>
        <w:tab/>
        <w:tab/>
        <w:t>10</w:t>
        <w:tab/>
        <w:tab/>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пециальное испытание </w:t>
        <w:tab/>
        <w:t>7</w:t>
        <w:tab/>
        <w:t>5</w:t>
        <w:tab/>
        <w:t>11</w:t>
        <w:tab/>
        <w:tab/>
        <w:tab/>
        <w:tab/>
        <w:tab/>
        <w:tab/>
        <w:tab/>
        <w:tab/>
        <w:tab/>
        <w:tab/>
        <w:t>1</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ношение: </w:t>
        <w:tab/>
        <w:tab/>
        <w:tab/>
        <w:tab/>
        <w:tab/>
        <w:tab/>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 Богу и исповеднику </w:t>
        <w:tab/>
        <w:tab/>
        <w:t>5</w:t>
        <w:tab/>
        <w:tab/>
        <w:tab/>
        <w:t>5</w:t>
        <w:tab/>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 настоятельницам </w:t>
        <w:tab/>
        <w:t>7</w:t>
        <w:tab/>
        <w:tab/>
        <w:tab/>
        <w:tab/>
        <w:tab/>
        <w:tab/>
        <w:tab/>
        <w:tab/>
        <w:tab/>
        <w:tab/>
        <w:tab/>
        <w:tab/>
        <w:t xml:space="preserve">1, 1,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 сестрам и детям </w:t>
        <w:tab/>
        <w:tab/>
        <w:t>4</w:t>
        <w:tab/>
        <w:t>7</w:t>
        <w:tab/>
        <w:tab/>
        <w:tab/>
        <w:tab/>
        <w:tab/>
        <w:tab/>
        <w:tab/>
        <w:tab/>
        <w:tab/>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к мирянам </w:t>
        <w:tab/>
        <w:t>20</w:t>
        <w:tab/>
        <w:t>2</w:t>
        <w:tab/>
        <w:tab/>
        <w:tab/>
        <w:tab/>
        <w:tab/>
        <w:tab/>
        <w:tab/>
        <w:tab/>
        <w:tab/>
        <w:tab/>
        <w:tab/>
        <w:t>2,1</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 Шестой день. О мой Боже, я готова принять любую Твою волю. Куда бы Ты меня ни направил, я буду благословлять Тебя. Чего бы Ты ни пожелал, я это исполню с помощью Твоей благодати. Какой бы ни была Твоя святая воля относительно меня, я приму ее всем сердцем и душой, не обращая внимания на то, что мне говорит моя несовершенная нату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проходя мимо группы людей, я спросила Господа, все ли они находятся в состоянии благодати, поскольку я не ощутила Его Страданий. - То, что ты не чувствуешь Моих Страданий, еще не означает, что все они должны находиться в состоянии благодати. Время от времени Я даю тебе возможность ощутить состояние некоторых душ и даю тебе милость страдания лишь для того, чтобы использовать тебя, как орудие для их обращения к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де есть истинная добродетель, там должна быть и жертва. Вся жизнь должна быть жертвой. Души могут быть полезны только через жертву. Мое общение с ближними может принести славу Богу через мое самопожертвование, однако через эту жертву должна изливаться Божия любовь, поскольку все сосредотачивается в ней и обретает свою ценн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 Когда ты завершишь эти духовные упражнения, помни, что Я буду поступать с тобой, как с совершенной душой. Я хочу, чтобы ты была у Меня в руке, как податливый инструмент для исполнения де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Господь, пронизывающий все мое существо и самые потайные глубины моей души, Ты видишь, что одного Тебя я жажду и желаю только исполнения Твоей святой воли, не обращая внимания ни на какие трудности, страдания, унижения и отношение люд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не безмерно приятно твое твердое решение стать святой. Я благословляю твои усилия и предоставляю тебе возможность для того, чтобы стать святой. Будь внимательна, чтобы не пропала ни одна возможность для освящения из тех, которые тебе предоставит Мое Провидение. Если тебе не удастся использовать эту возможность, не теряй спокойствия, но глубоко смирись передо Мной и с большим доверием целиком погрузись в Мое .милосердие, и таким образом ты приобретешь больше, чем потеряла, поскольку смиренной душе более щедро дается, больше, нежели она сама прос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 + Седьмой день. Познание своего предназначения, то есть внутренняя уверенность, что я достигну святости. Это глубокое ощущение наполнило мою душу благодарностью к Богу, и я вознесла хвалу моему Богу, потому что знаю, кто я такая сама по с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результате этих духовных упражнений я оказалась преображена Божией любовью. Моя душа серьезно и мужественно начинает новую жизнь, и хотя внешне эта жизнь ничем не изменится и никто этого не заметит, но чистая любовь начинает руководить моей жизнью, а ее внешнее проявление заключается в милосердии. Я чувствую себя полностью пронизанной Богом и с Богом иду по будничной, серой и тяжелой жизни, доверяя Тому, Кого чувствую в своем сердце, в том, что Он преобразит эту будничность в мою личную свят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глубоком молчании возле Твоего милостивого Сердца созревает на этих упражнениях моя душа. В чистых лучах Твоей любви моя душа утратила свою терпкость (19) и стала сладким и зрелым плодом. Теперь я постоянно смогу быть полезной Церкви с помощью личной святости, которая струится жизнью для всей Церкви, поскольку мы все составляем единое тело в Иисусе. Поэтому я стараюсь, чтобы земля моего сердца порождала хорошие плоды, хотя, возможно, человеческий взгляд их никогда не заметит, но придет день, когда станет ясным то, что этим плодом питалось и будет питаться множество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ечная Любовь, разжигающая во мне новую жизнь, жизнь любви и милосердия, поддерживай меня своей благодатью, чтобы я достойно отвечала Твоему призванию, чтобы через меня в душах совершилось то, что Ты Сам замыслил.</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Боже, я вижу свет вечных зорь. Вся моя душа рвется к Тебе, Господи, уже ничто не задерживает меня и не связывает с землей. Господи, помоги мне, чтобы я терпеливо снесла остаток моих дней. Жертва моей любви непрерывно горит перед Величием, но так скромно, что только Твое Божественное око видит ее, никто другой ее заметить не мож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 О мой Господь, хотя меня очень многое интересует, хотя это дело очень волнует мое сердце, хотя я желаю прославления Церкви, хотя я жажду спасения душ, хотя меня затрагивают все преследования Твоих верующих, хотя мне причиняет страдания каждое поражение души, но, несмотря на это, в моей душе царит глубокий покой, и ни слава, ни устремления, ни препятствия не могут его нарушить, поскольку Ты, мой Господь и Бог, для меня выше всех Дозволе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сьмой день. О мой Господь, вспоминая возле Твоего Святейшего Сердца обо всех Твоих благодеяниях, я ощутила потребность в особенной благодарности за столько Божиих милостей и благодеяний. Я жажду перед Божиим Величием погрузиться в благодарение и в течение семи дней и семи ночей находиться в благодарственной молитве, хотя внешне я буду исполнять все свои обязанности, но моя душа будет постоянно находиться перед Господом и все мои упражнения будут пронизаны благодарственным духом. Вечером я, стоя на коленях, находилась в своей келье наедине с Господом. Каждый раз, просыпаясь среди ночи, я (21) погружаюсь в благодарственную молитву. Таким образом я хочу хотя бы частично отблагодарить Бога за множество Его благодея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чтобы все это было более угодным в очах Божиих и чтобы у меня не оставалось и тени сомнения, я пошла к своему исповеднику и открыла ему желание, которое ощутила моя душа, то есть желание погрузиться в благодарственную молитву. Я на все получила разрешение, за исключением того, что мне не нужно молиться ночью, если я просыпаю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с какой радостью я вернулась в монастырь355! На следующий день мое большое благодарение началось с обновления обетов. Вся моя душа погрузилась в Бога, от всего моего существа исходил один огонь благодарности Богу. Слов было немного, поскольку благодеяния Божий, словно какое-то пламя, обжигало мою душу, а все страдания и неприятности были как бы дровами, бросаемыми в огонь, без которых огонь бы погас. Я призвала все небо и землю, чтобы они присоединились к моему благодарен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 Закончились духовные упражнения, эти прекрасные дни пребывания наедине с Иисусом. Эти упражнения я совершила так, как этого пожелал Иисус и так, как Он мне сказал в первый день упражнений, то есть в величайшем покое размышляла над благодеяниями Божиими. Таких духовных упражнений я еще в своей жизни не совершала, с помощью этого покоя моя душа укрепилась больше, нежели посредством каких-либо потрясений или волнений. В лучах любви я все видела таким, каким оно является в действитель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этих духовных упражнений я чувствую себя полностью преображенной любовью Божией. О Господи, обожествляй мои дела, чтобы они обладали вечным достоинством, и хотя моя слабость велика, я уповаю на силу Твоей благодати, которая будет меня поддержив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Ты знаешь, что с ранних лет я желала стать великой святой, то есть желала любить Тебя такой большой любовью, какой Тебя еще не любила ни одна душа. Поначалу это были мои тайные (23) желания, о которых знал только Иисус. Но сегодня я не могу удержать их в своем сердце, я хотела бы закричать на весь мир: "Любите Бога, потому что Он добр и полон велико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удничные и серые дни, я смотрю на вас торжественным и праздничным взором. Как велико и торжественно время, которое дает нам возможность собирать вечные сокровища для неба. Я представляю, как бы его использовали святы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0.10.1937. Сегодня при совершении монашеских церемоний356, во время Святой Мессы и во второй день моего благодарения, я увидела Иисуса, удивительно прекрасного, Который сказал мне: Дочь Моя, Я не освободил тебя от поручения. Я ответила: "Господи, моя рука слаба для таких дел". - Да, Я знаю это, но с помощью Моей десницы ты все исполнишь - только будь послушна, будь послушна исповедникам. Я дам им свет относительно того, как им следует руководить тобой. "Господи, я уже хотела во Имя Твое приступить к этому делу, но о. С.357 его откладывает". Иисус мне ответил: Я знаю об этом, и потому делай то, что в твоих силах, но устраняться тебе нельз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24) </w:t>
        <w:tab/>
        <w:t xml:space="preserve">Ноябрь - 01.11.1937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осле вечерни состоялась процессия к кладбищу. Я не могла идти на кладбище, потому что дежурила возле калитки, но это совсем не мешало мне молиться за души. Когда процессия после кладбища вернулась в часовню, моя душа ощутила присутствие множества душ. Я осознала великую справедливость Бога - то, что каждый должен расплатиться до последней копейк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дал мне случай поупражняться в терпении с помощью одной сестры, с которой мы вместе исполняем обязанности. Столь медлительного человека, как она, я еще не видела. Нужно вооружиться огромным терпением, чтобы выслушивать ее зануд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5.11. Сегодня утром к калитке пришли пятеро безработных, которые непременно хотели войти в монастырь. Сестра N. долгое время с ними общалась, но не сумев их отправить, пришла в часовню (25) к матушке, и матушка358 велела пойти мне. Еще на большом расстоянии от калитки я услышала их громкий стук [в калитку]. В первый момент меня охватило замешательство и страх, я не знала, открыть им, или как сестра N., ответить через окошко. Но в какой-то момент я услышала в душе голос: Иди, открой им калитку и разговаривай с ними с такой мягкостью, с какой говоришь со Мной. Я тут же открыла калитку, приблизилась к самому грозному из них и стала с ним разговаривать с такой мягкостью и спокойствием, что они сами не знали, что им делать, стали разговаривать вежливо и сказали: "Да, это плохо, что монастырь не может нам дать работу". - После чего спокойно ушли. Я ясно ощущала, что через меня на их сердца действовал Иисус, Которого я за час до этого приняла в Святом Причастии. - О, как хорошо действовать по Божиему вдохновен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чувствовала себя хуже и пошла к матери настоятельнице с намерением попросить ее о разрешении лечь в постель. Однако прежде, чем я попросила об этом, (26) мать настоятельница сказала мне: "Сестра, делай возле калитки то, что ты считаешь нужным, поскольку эту девочку я посылаю на капусту, потому что больше некого туда послать". Я ответила "хорошо" и вышла из комнаты. Придя к калитке, я почувствовала себя удивительно сильной, весь день исполняла свои обязанности и чувствовала себя хорошо - я поняла силу святого послуш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1.[1937]. Когда матушка показала мне книжечку359, в которой помещены венчик, литания и новенна, я попросила матушку дать мне ее посмотреть. Когда я ее просмотрела, Иисус дал мне внутреннее понимание [и сказал]: Уже существует много душ, привлеченных к Моей любви с помощью этого образа. Через это дело Мое Милосердие действует в душах. Я поняла, что многие души испытали Божию благод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узнала, какой тяжкий крест, связанный с физическими страданиями, придется нести матери настоятельнице, однако продлится это недол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 + Мне пришло в голову, что я могу принимать лекарство не по целой ложечке, а поменьше, поскольку оно было дорогим. В ту же минуту я услышала голос: Дочь Моя, Мне не хочется, чтобы ты так поступала. Принимай с благодарностью все, что Я даю тебе через настоятельниц - этим ты больше Мне угоди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около часа ночи умерла сестра Доминика360, она пришла ко мне и дала мне знать о том, что умерла. Я горячо помолилась за нее. Утром сестры сказали мне, что ее уже нет, а я ответила, что знаю, поскольку она была у меня. Сестра-санитарка361 попросила меня помочь ее одеть. В тот момент, когда я пошла за ней, Господь дал мне понять, что она еще страдает в чистилище. Я удвоила свои молитвы за нее, но, несмотря на усердие, с каким я всегда молюсь за наших умерших сестер, я перепутала дни и вместо трех дней - как это требует устав - по ошибке молилась за нее два дня. На четвертый день она дала мне понять, что мне еще следует молиться за нее и что ей эти молитвы нужны. Я тут же (28) посвятила ей целый день, и не только этот день, но даже больше - как мне подсказала любовь к ближне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смерти сестра Доминика выглядела очень хорошо и не производила впечатление трупа. Некоторые сестры высказывали подозрение, что она находится в летаргическом сне. Тогда одна из сестер предложила мне пойти и приложить к ее губам зеркальце - не замутнится ли оно, потому что если она жива, то проявится пар. Я сказала "хорошо", и мы сделали так, как она предлагала, однако зеркальце не замутнилось, хотя нам казалось, что оно действительно мутнеет. Однако Господь дал мне понять, как сильно это Ему не понравилось, и я была строго предупреждена, чтобы никогда больше не поступала вопреки внутреннему убеждению. Я глубоко смирилась перед Господом и попросила у Него прощ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вижу одного священника, которого Бог очень любит, но сатана его страшно ненавидит, поскольку он многие души приводит к святости и (29) заботится только о славе Божией, но я прошу Бога, чтобы не иссякало его терпение по отношению к тем, кто ему постоянно сопротивляется. Где сатана сам не может помешать, там он использует люд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11. Сегодня после Святого Причастия Иисус мне сказал, как сильно Он желает приходить к сердцам людей. - Я желаю соединяться с душами людей; соединяться с душами для Меня - наслаждение. Знай, дочь Моя, что когда в Святом Причастии Я прихожу к человеческому сердцу, Мои руки полны различных милостей, которые Я жажду отдать душам, но души даже не обращают на Меня внимания, оставляют Меня Одного и занимаются чем-то другим. О, как Мне грустно, что души не познали Моей Любви. Они обращаются со Мной, как с чем-то мертвым. Я ответила Иисусу: "О Сокровище моего сердца, единственный объект моей любви и все блаженство моей души, я желаю превознести Тебя в своем сердце так, как Ты превознесен на Престоле Своей вечной славы. Моя любовь хочет (30) хотя бы частично возместить Тебе холодность столь большого числа душ. Иисус, мое сердце - это обитель Для Тебя, никто не может туда войти, Ты Один отдыхай в нем, как в прекрасном саду". Прощай, мой Иисус, я уже должна приступать к обязанностям, но свою любовь к Тебе я докажу жертвой, не Упуская для этого ни одного случа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вышла из часовни, мать настоятельница говорит мне: "Сестра, ты не пойдешь на лекцию по катехизису362, а будешь дежурить". И хорошо, Иисус, весь день у меня было исключительно много возможностей для жертв, и я не упустила ни одной из них благодаря силе духа, которую я почерпнула в Святом Причаст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ывают в жизни минуты, когда душа находится в таком состоянии, что она как бы не понимает человеческого языка, все ее мучает и ничто не успокаивает, помимо горячей молитвы. В горячей молитве душа испытывает облегчение, и даже если она захочет объяснений от творений, они приведут ее лишь к еще большей тревог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1) + В одной молитве я поняла, насколько душа отца Андраша угодна Богу. Он действительно - дитя Божие, редко в какой душе увидишь столь ярко выраженное сыновство по отношению к Богу, и происходит это благодаря тому, что он особенно почитает Божию Матер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хотя у меня очень большие устремления, я не должна торопиться только ради того, чтобы своей торопливостью не испортить Твоего дела. О мой Иисус, Ты даешь мне понять Свою тайну и хочешь, чтобы я передала ее другим душам. Уже скоро откроется возможность для моего действия. В момент мнимого истощения без помех начнется моя миссия. Такова воля Божия, которая не изменится несмотря на то, что многие будут противиться ей. Ничто не изменит воли Божи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вижу, что мысли о. Сопочко заняты делом Божиим363 и он старается, чтобы передать иерархам Церкви желания Божий. Его усилиями новый (32) свет засияет в Церкви Божией на радость душам. Хотя пока его душа переполнена скорбью как бы в награду за его старания для Бога, но дальше будет не так. Я вижу его радость, которую ничто не омрачит, часть этой радости Бог даст ему уже здесь, на земле. Такой преданности Богу, которой отличается эта душа, я еще не встреча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 трапезной во время ужина я почувствовала взгляд Божий в глубине моего сердца. Мою душу пронизало столь живое присутствие [Божие], что некоторое время я не понимала, где нахожусь. Сладкое присутствие Божие заполняло мою душу и временами я не понимала, что мне говорили сестр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что во мне есть хорошего, совершено Святым Причастием, за все я благодарю его. Я чувствую, что этот святой огонь полностью преобразил меня. О, как я рада, что являюсь обителью для Тебя, Господи. Мое сердце - это храм, в котором Ты постоянно пребываеш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3)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блаженство моей души, Ангельский Хлеб,</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ебя погружается все мое существ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живет Твоей Божественной жизнью, как избранные на н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 истинность этой жизни сохранится, даже когда я усну в гроб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Евхаристия, Боже бессмертны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ебывающий постоянно в моем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Ты во мне, даже смерть не может мне повред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мне говорит любовь, что я увижу Тебя в конце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поена Твоей Божественной жизн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спокойно смотрю на открытые мне небе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мерть, устыдившись, уйдет ни с ч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бо в моей душе - Твоя Божия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хотя по Твоей, о Господи, во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мерть должна коснуться моего те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желаю, чтобы развязка наступила скоре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кольку чрез нее я войду в вечную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Евхаристия, жизнь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возвысил меня до вечного ми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ерез страшные муки и умира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4) </w:t>
        <w:tab/>
        <w:t>26.[11.1937]</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жемесячные однодневные духовные упражн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этих упражнений Господь дал мне свет более глубокого познания Своей воли и одновременно полного предания себя святой воле Бога. Этот свет утвердил во мне глубокий покой, дав мне понять, что я ничего не должна бояться помимо греха. Что бы мне Бог ни послал, я все принимаю с абсолютным повиновением Его святой воле. Куда бы Он ни поместил меня, я буду стремиться верно исполнять Его святую волю и все Его желания, насколько это будет в моих силах. Даже если эта воля Божия будет для меня тяжелой и суровой - как воля Небесного Отца в отношении Его Сына, молившегося в Гефсиманском Саду. Я догадалась, что если воля Небесного Отца таким образом осуществляется в Его возлюбленном Сыне, то именно таким образом она должна осуществляться и в нас. Страдания, гонения, оскорбления, презрение - через все это моя душа уподобляется Иисусу. И я замечаю, что чем больше страдания, тем больше я уподобляюсь Иисусу - это самый верный путь. Если другой путь был бы лучше, Иисус мне бы его указал. Страдания вовсе не (35) отнимают у меня покой, но с другой стороны, хотя я радуюсь глубокому покою, но он не смягчает моих страданий. Хотя нередко мое лицо опущено вниз и обильно струятся слезы, но в ту же самую минуту моя душа может быть полной глубокого покоя и счасть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желаю спрятаться в Твоем Всемилосерднейшем Сердце, как капля росы - в чаше. Спрячь меня в этой чаше от холода этого мира. Никто не поймет моего счастья, которым мое сердце наслаждается в укрытии, находясь наедине с Бог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услышала в душе голос: О, если бы грешники познали Мое милосердие, их бы не пропадало так много. Говори грешным душам, чтобы они не боялись приблизиться ко Мне, говори о Моем великом милосерд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мне сказал: Потеря каждой души погружает Меня в смертельную грусть. Ты всегда радуешь Меня, когда (36) молишься за грешников. Наиболее угодна Мне молитва за обращение грешников. Знай, дочь Моя, что эта молитва всегда бывает услыша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ближается Адвент, я хочу приготовить свое сердце к пришествию Господа путем молчания и сосредоточения духа, соединяясь с Пресвятой Богородицей и верно следуя Ее добродетели кротости, с помощью которой Она обрела благосклонность у Самого Бога. Я верю, что возле Нее исполню это реш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йдя вечером на минутку в часовню, я ощутила шип в своей голове. Продолжалось это недолго, но укол был таким болезненным, что в какой-то момент моя голова опустилась на перила. Мне казалось, что этот шип погрузился в мой мозг... Но пусть это все будет для душ - чтобы испросить для них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живу настоящим и по-другому жить не могу. Я хочу использовать настоящий момент как можно лучше, верно исполняя все, что он мне дает. Во всем я, полная непоколебимой веры, полагаюсь на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7) Вчера я получила письмо от о. Сопочко. Я узнала, что дело Божие продвигается, хотя и медленно. Безмерно обрадовавшись этому, я удвоила свои молитвы за это дело. Я поняла, что сейчас Бог требует от меня молитвы и жертвы, а мое действие могло бы только перепутать планы Божий, как мне написал во вчерашнем письме о. Сопочко. О мой Иисус, окажи мне милость, чтобы я была послушным орудием в Твоих руках. Я узнала из письма, как много света Бог уделяет этому священнику, и это укрепляет во мне уверенность, что несмотря на препятствия, дело Божие осуществится через него, осуществится, несмотря на умножающиеся трудности. Я хорошо знаю о том, что чем дело лучше и значительнее, тем большие грозы безумствуют против не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Своих непостижимых решениях Бог часто допускает, что те, кто предпринял в каком-либо деле больше всего усилий, не радуются плодам этого дела здесь, на земле. Всю их радость Бог оставляет для вечности, но, несмотря ни на что, временами Бог дает им понять, как Ему угодны старания (38) таких душ, и эти минуты укрепляют души для новых сражений и испытаний. Эти души больше всего уподобляются Спасителю, Который в Своем деле, начатом здесь, на земле, вкушал одну только гореч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благословен Ты во всем. Я радуюсь, что исполняется Твоя Пресвятая воля, и этого мне полностью хватает для счасть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крытый Иисус, в Тебе вся моя сила. С ранних лет Иисус привлек меня к Себе в Святых Дарах. Когда мне было семь лет, я однажды была на вечерне, во время которой Иисус был выставлен в дароносице, и тогда я впервые почувствовала любовь Божию, которая наполнила мое маленькое сердце, и Господь дал мне ощущение Божественного мира. С того дня вплоть до нынешнего момента моя любовь к скрытому Богу возрастает, достигая доверительной близости. Вся сила моей души проистекает из Святых Даров. Все свободное время я провожу в разговоре с Ним, Он - мой Учител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 30.11.[1937]. Когда вечером я шла по лестнице, меня охватила странная неприязнь ко всему Божественному. И я услышала сатану, который говорил мне: "Не думай вовсе об этом деле. Бог не такой милосердный, как ты о Нем говоришь. Не молись за грешников, потому что они и так будут осуждены, а через это дело милосердие ты сама рискуешь быть осужденной. Никогда не говори об этом милосердии Божием с исповедником, а в частности, с о. Сопочко и о. Андрашем". Тут голос сменился образом Ангела-Хранителя. В этот момент я ответила: "Я знаю, кто ты такой. Ты отец лжи364". Я совершила крестное знамение, и этот ангел с шумом и злостью исчез.</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Господь дал мне внутренне понять, что Он не оставит меня. Он дал мне постичь Свое Величие и святость, и в то же время Свою любовь и милосердие ко мне и более глубокое постижение моей ничтожности, однако эта моя огромная нищета не отнимает У меня веры, напротив, по мере постижения моей нищеты мое упование на (40) милосердие Божие укреплялось. Я поняла, что все зависит от Господа. Я знаю, что никто у меня не тронет и волоса без Его во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нимая сегодня Святое Причастие, я увидела в чаше, которую мне подал священник, Живую Жертву. Вернувшись на место, я спросила Господа: "Почему только одна из них живая? Ведь Ты живой в каждой из них". Господь мне ответил: Да, это так, под разными видами Я один и тот уже, но не все души принимают Меня с такой живой верой, как ты, дочь Моя, и потому Я не могу действовать в их душах так же, как в тво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вятая Месса, которую служил о. Сопочко. Я была на Мессе, во время которой увидела маленького Иисуса, Который, касаясь одним пальчиком лба священника, сказал мне: Его помыслы тесно связаны с Моими, и потому будь спокойна за Мое дело. (41) Я не дам ему ошибиться, а ты ничего не делай без его разрешения - наполнив мою душу большим спокойствием за все это дел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егодня Иисус дает мне познание Самого Себя и Своей заботливой любви и опеки надо мной. Он дает мне глубокое понимание того, что все зависит от Его воли и что Он допускает некоторые трудности ради наших заслуг, чтобы более очевидно проявилась наша преданность. При этом я обрела силу для страдания и самоотреч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канун праздника Непорочного Зачатия Пресвятой Девы Марии. Во время обеда Бог дал мне постичь величие моего предназначения, то есть так живо и ясно дал мне ощутить близость Бога, которая никогда у меня не отнимется, что я долгое время оставалась погруженной в Его живое присутствие, смиряясь перед Его величием.</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 И.М.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ух Божий, Дух Истины и све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воею благодатью находись постоянно в моей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дыхание Твое рассеивает темнот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умножаются в свете твоем добрые де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ух Божий, Дух любви и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зливающий в мое сердце бальзам упов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я благодать укрепляет мою душу в добр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вая ей неодолимую силу постоян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ух Божий, Дух мира и рад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ющий силы моему жаждущему сердц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наполняешь его живой водой Божие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делаешь его бесстрашным в сраже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ух Божий, самый приятный Гость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о своей стороны я хочу сохранить Тебе верн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к в радости, так и в страд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всегда хочу быть с Тобою, Дух Бож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ух Божий, насквозь проникающий мое существ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ющий мне постичь Свою Триединую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вящающий меня в Свое Божественное Существ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оединившись с Тобой, я буду жить веч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 + С большой тщательностью я готовилась к празднику Непорочного Зачатия Божией Матери. Я больше следила за сосредоточением духа и размышляла над Ее исключительным достоинством, в то время как все мое сердце утопало в Ней, благодаря Бога за оказание Марии этой огромной мил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готовилась не только с помощью общей новенны, которую совершает вся конгрегация, но и сама стремилась ежедневно по тысяче раз Ее поприветствовать, в течение девяти дней читая в Ее честь тысячу Радуйся, Мар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Уже в третий раз я совершаю такую новенну Божией Матери, то есть состоящую из одной тысячи Радуйся, Мария ежедневно, а вся эта новенна состоит, таким образом, из девяти тысяч приветствий. Но несмотря на то, что я уже три раза в жизни ее совершала, причем два раза - во время дежурства, это было совсем не в ущерб моим обязанностям, я исполняла их как можно более усердно. Кроме того, я всегда совершала новенну не во время упражнений - а именно, ни во время Святой Мессы, ни во время благословения не читала Радуйся, Мария. А один раз я совершила эту новенну, когда (44) лежала в больнице. Кто хочет, тот все сможет. За исключением рекреации, я только молилась и работала. В эти дни я не вымолвила ни одного необязательного слова, хотя должна признаться, что это требует довольно большого внимания и усилия. Но для почитания Непорочной мне ничто не кажется слишком мног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аздник Непорочного Зачатия. Перед Святым Причастием я увидела Пресвятую Богородицу, непостижимо прекрасную. Улыбнувшись, Она сказала мне: "Дочь Моя, по поручению Бога Я должна особенным, исключительным образом быть для тебя Матерью, но Я желаю, чтобы и ты особым образом была для меня чадом. Моя любимая дочь, я хочу, чтобы ты упражнялась в тре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бродетелях, которые для Меня дороже всего и которые наиболее угодны Богу: первая - смирение, смирение и еще раз смирение. Другая добродетель - целомудрие; третья добродетель - любовь к Богу. Как Моя дочь, ты должна особенно светиться этими добродетелями". По окончании разговора Она прижала меня к Своему сердцу и исчез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пришла в (45) себя, мое сердце было удивительным образом влекомо к добродетелям. Я преданно упражняюсь в них, они как бы высечены в моем сердце. Этот день для меня очень значителен, в течение него я находилась как бы в постоянном созерцании. Одна только мысль об этой благодати приводила меня к глубокому созерцанию, и целый день я совершала благодарение и не могла его закончить, поскольку мысль об этой благодати приводила мою душу к новому погружению в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Господь, ведь моя душа - ничтожнейшая из всех, а Ты так милостиво снисходишь до нее! Я ясно вижу Твое величие и свою незначительность, и потому я рада, что Ты столь могуществен и необъятен, а я столь ма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традающий Христос, я выхожу навстречу Тебе. Как Твоя невеста, я должна соответствовать Тебе. Твоя одежда, сотканная из оскорблений, должна укрывать и меня. Христос, Ты знаешь, как горячо я желаю стать похожей на Тебя. Сделай так, чтобы все Твое Страдание стало и моей долей. Пусть вся (46) Твоя горечь перельется в мое сердце. Я верю, что Ты совершишь это во мне надлежащим образ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егодня - ночное поклонение. Я не могла в ней участвовать из-за слабого здоровья, однако прежде чем уснуть, я соединялась с поклоняющимися сестрами. Где-то между четырьмя и пятью часами я внезапно проснулась и услышала голос, повелевший мне принять участие в поклонении вместе с сестрами. Я поняла, что среди поклоняющихся сестер есть душа, которая за меня молит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грузившись в молитву, я в душе перенеслась в часовню и увидела Иисуса, выставленного в дароносице. На месте дароносицы я видела славный Лик Господа. И Господь мне сказал: То, что ты видишь по-настоящему, эти души видят посредством веры. О, как Мне угодна их большая вера. Посмотри, хотя внешне во Мне нет и следов жизни, на самом деле она присутствует во всей полноте, причем заключена она в каждой Жертве, но чтобы Я мог действовать в душе, душа должна обладать верой. О, как Мне угодна живая ве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 поклонение совершала (47) мать настоятельница с еще некоторыми сестрами. Но я почувствовала, что молитва матери настоятельницы всколыхнула небо. Я обрадовалась тому, что есть души, столь угодные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на следующий день во время рекреации я спросила, у каких сестер было поклонение между четырьмя и пятью часами, одна из сестер воскликнула: "А для чего ты, сестра, спрашиваешь? Наверное, у тебя было какое-нибудь откровение?" Я замолчала и ничего больше не говорила, и хотя мать настоятельница задала мне вопрос, я не могла ответить, поскольку был неподходящий момен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 из сестер однажды открылась мне, что она собирается сделать этого священника своим духовником. Обрадованная, она поделилась этим со мной и попросила, чтобы я помолилась за это, что я ей и пообещала. Во время молитвы я поняла, что эта душа не будет извлекать духовную пользу из такого руководства. И вновь при первой же встрече эта душа говорит мне о радости, которую она получает от этого руковод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разделила ее радость, однако когда она (48) ушла, мне было сделано строгое замечание. Иисус сказал мне, чтобы я отвечала ей так, как Он дал мне это понять во время молитвы, что я и сделала при первой же возможности, хотя мне это дорого стоил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в течение короткого времени ощущала боль от тернового венца. В тот момент я молилась перед Святыми Дарами за одну душу. В какой-то момент я ощутила такую безумную боль, что моя голова опустилась на перила, и хотя длилось это недолго, мне было очень боль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ристос, дай мне души! Делай со мной все, что Тебе захочется, но дай мне взамен души. Я жажду спасения душ, жажду, чтобы души познали Твое милосердие. У меня нет ничего для себя, потому что я все раздала душам, так что в Судный день я предстану ни с чем перед Тобой, и поэтому меня будет не за что судить, и мы встретимся в этот день: Любовь и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 И.М.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крытый Иисус, жизнь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едмет моих горячих жела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ичто в моем сердце не приглушит любви к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у уверенность мне дает сила взаимно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крытый Иисус, славный залог моего воскрес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ебе заключается вся моя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Жертва, Ты укрепляешь меня для вечно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ы меня будешь любить, словно Свое дит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крытый Иисус, моя чистейшая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я жизнь с Тобою началась уже здесь, на зем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во всей полноте она явится в будущей веч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бо наша взаимная любовь никогда не измен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крытый Иисус, Тебя одного желает моя душ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Один для меня выше небесного блажен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льше, чем милостей и даров, моя душа ждет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ебя, приходящего в облике Хле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крытый Иисус, возьми к Себе мое жаждуще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рящее для Тебя чистым огнем Серафим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дет по жизни Твоими следами - непобедима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поднятым, как у рыцаря, лицом, хотя сама я сла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0) Уже месяц я чувствую себя хуже. Каждый раз, начиная кашлять, я чувствую, что у меня разрываются легкие. Нередко случается, что я чувствую полный распад своего тела; боль настолько сильна, что ее трудно описать. Хотя это полностью согласуется с моим желанием, но для моей натуры это большое страдание, большее, нежели ношение власяницы и самобичевание до крови. Сильнее всего я его ощущала, когда шла в трапезную. Я предпринимала большие усилия, чтобы что-нибудь съесть, поскольку от пищи меня тошнило. В это же время у меня начались боли в животе, любая острая пища вызывала у меня сильную боль, и я не одну ночь корчилась в страшных муках и обливалась слезами ради пользы грешник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я спросила исповедника, как мне поступать - сносить ли мне и дальше это ради грешников или в виде исключения попросить настоятельницу о более подходящей пище. Исповедник решил, что я должна попросить настоятельницу о менее острой пище, как я и поступила согласно указаниям исповедника, видя, что это унижение угоднее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 Однажды я засомневалась, как это можно чувствовать распад организма и при этом ходить, да еще и работать. Не является ли это каким-то обманом? Но с другой стороны, это не может быть обманом, поскольку причиняет мне такие страшные муки. Пока я над этим раздумывала, одна из сестер зашла ко мне немного поговорить. Через пару минут она страшно поморщилась и говорит мне: "Сестра, я чувствую трупный запах, как будто что-то разлагается. Как страшно!" Я ответила ей, что она может не бояться, поскольку трупный запах идет от меня. Она очень удивилась, но сказала, что дольше выдержать не может. Когда она ушла, я поняла, что Бог дал этой сестре такое ощущение, чтобы я не сомневалась, и что Он просто чудесным образом скрывает это страдание от всей конгрегации. О мой Иисус, только Ты знаешь всю глубину этой жертв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в трапезной нужно было вынести еще не один упрек в том, что я капризничаю. В такие моменты я, как обычно, спешу прийти к дарохранительнице, склоняюсь перед (52) чашей и черпаю силы для того, чтобы смириться с волей Божией. То, что я написала - это еще не вс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о время святой исповеди, в душе делясь со мною облаткой, он высказал мне следующие пожелания: "Будь предельно верна благодати Божией; второе - испрашивай милосердие Божие для себя и всего мира, поскольку все мы очень нуждаемся в милосердии Бож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 два дня перед праздниками в трапезной читали такие слова: "Завтра Рождество Иисуса Христа во плоти365", - и во время этих слов мою душу пронзил свет и любовь Божия, и я глубже постигла Тайну Воплощения. Как велико милосердие Божие, заключенное в Тайне Воплощения Сына Бож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Господь дал мне почувствовать Свой гнев на человечество за то, что оно своими грехами заслуживает сокращения своего века, но я узнала, что существование мира поддерживают избранные души, то есть ордена. Горе миру, если не останется орденов!</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3) И.М.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ждый поступок я совершаю с мыслью о смер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его совершаю теперь, как будто в последний ча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жизнь, словно вихрь, пролетит незамет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ни один поступок во Имя Божие не пропад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ощущаю полный распад своего тел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еще живу и тружу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мерть мне не причинит какого-то гор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кольку я давно ее ощуща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отя для моей природы и неприят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бя постоянно чувствовать мертв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когда в душу Божий свет проникает, уже не так страш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бо в ней пробуждаются вера, надежда, любовь и покая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ждый день я предпринимаю большие усил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бы участвовать в общинно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испрашивать для душ милость спас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слоняя их своей жертвой от адского жа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спасенью даже одно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тоит всю свою жизнь посвят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ринести величайшие жертвы и мук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идя, какую огромную славу это воздаст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4) + Господи, хотя Ты часто даешь мне почувствовать громы Своего гнева, Твой гнев исчезает перед смиренной душой. Господи, хотя Ты велик, но Ты даешь Себя победить униженной и глубоко смиренной душе. О смирение, самая ценная из добродетелей, как мало душ обладает тобой! Повсюду я вижу только видимость этой добродетели, но ее самой не вижу. О Господи, уничижи меня в моих глазах, чтобы я смогла найти милость в Твоих святых оч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анун [1937]. После Святого Причастия Матерь Божия дала мне почувствовать Свою печаль, которая у Нее была на сердце, в отношении Сына Божия. Но эта печаль была полна таким благоуханием повиновения воле Божией, что ее можно назвать скорее наслаждением, чем печалью. Я поняла, как моя душа должна принимать всякую волю Божию. Жаль, что я не могу этого описать так, как я это почувствовала. Весь день моя душа пребывала в глубоком сосредоточении, и ничто ее из него не выводило - ни обязанности, ни общение с мирян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5) Перед ужином я зашла на минуту в часовню, чтобы поделиться в душе облаткой с дорогими моему сердцу людьми, которые находятся вдалеке от меня. Вначале я погрузилась в глубокую молитву и попросила Господа о милостях для них, а потом - для каждого в отдельности. Иисус дал мне понять, как это Ему нравится, а мою душу наполнила еще большая радость из-за того, что Бог особенно любит тех, кого любим м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я вошла в трапезную во время читания, все мое существо погрузилось в Бога. Внутри себя я видела, что Бог смотрит на нас очень благосклонно. Я осталась наедине с Отцом Небесным. И в эту минуту я глубже постигла Три Божественные Ипостаси, Которые мы будем созерцать целую вечность, а через миллионы лет узнаем, что наше созерцание только еще началось. О. как велико милосердие Божие, допускающее человека до столь большого (56) участия в Божественном счастье, но в то же время какая сильная боль пронизывает мое сердце из-за того, что множество душ пренебрегло этим счасть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мы начали делиться облатками, воцарилась искренняя взаимная любовь. Мать настоятельница высказала мне такое пожелание: "Сестра, дела Божий движутся медленно, а потому не спеши, сестра". Вообще, все сестры искренне мне желали большой любви, того, чего я больше всего жажду. Я видела, что эти пожелания действительно шли от сердца, за исключением одной сестры, у которой за пожеланиями крылась злоба. И хотя это не очень меня огорчило, поскольку моя душа была переполнена Богом, но это дало мне прозрение относительно того, почему Бог так мало общается с этой душой. Я поняла, что она всегда ищет себя, даже в святых вещах. О, как добр Господь в том, что Он не позволяет мне ошибаться. Я знаю, что Он будет ревностно ограждать меня, но только до тех пор, пока я буду маленькой, потому что Он, великий Господь, с такими любит общаться, а больших Он узнает издали и противится 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7) Хотя я хотела немного пободрствовать перед Рождественской Мессой, я не могла этого сделать, поскольку сразу заснула и чувствовала себя очень слабой, но когда зазвонили на Мессу, я тут же вскочила и оделась, хотя и с большим трудом, поскольку мне ежеминутно делалось нехорош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Придя на Мессу, я с самого начала погрузилась в глубокое сосредоточение, в котором увидела вифлеемский вертеп, наполненный большим светом. Пресвятая Дева, погруженная в огромную любовь, закутывала Иисуса в пелены, а св. Иосиф еще спал. Только когда Божия Матерь положила Иисуса в ясли, сияние Божие разбудило Иосифа, который также стал молиться. Однако вскоре я осталась наедине с маленьким Иисусом, Который протягивал ко мне Свои ручонки, и я догадалась взять Его на руки. Иисус прижал Свою голову к моему сердцу и Своим глубоким взглядом дал мне понять, что Ему хорошо возле моего сердца. В этот момент Иисус передо мной исчез, и зазвонили к Святому Причастию. (58) Моя душа слабела от рад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д конец Святой Мессы я чувствовала себя настолько слабой, что была вынуждена выйти из часовни и пойти в келью - я уже не могла участвовать в общем чаепитии. Но моя радость в течение всех праздников была огромной, потому что моя душа была непрерывно соединена с Господом. Я поняла, что каждая душа желает радостей Божиих, но ни в коей мере не хочет поступиться человеческими радостями, в то время как эти две вещи никоим образом нельзя совмест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и праздничные дни я почувствовала, что некоторые души молятся за меня. Я рада, что уже здесь, на земле, существует такая духовная связь и понимание. О мой Иисус, слава Тебе за вс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величайших муках души я всегда одна, но я не одна, потому что я с Тобой, Иисус, но я здесь говорю о людях. Никто из людей не понимает моего сердца, но я теперь этому не удивляюсь. Если прежде меня удивляло, когда мои намерения (59) осуждались и неправильно истолковывались, то теперь это вовсе меня не удивляет. Люди не могут разглядеть душу, они видят плоть и судят по этой плоти, но как небо далеко от земли, так мысли Божий далеки от наших мыслей, я сама испытала, что довольно часто происходит так, что366[...]</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мне сказал: Пусть тебя не волнует, кто как себя ведет. Ты поступай так, как Я тебе велю, ты должна быть Моим живым отражением через любовь и сострадание. Я ответила: "Господи, но если моей добротой часто злоупотребляют?" - Это ничего, дочь Моя, пусть это тебя не интересует, ты всегда будь милостива ко всем, а особенно, к грешник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как Мне горько, что души так мало соединяются со Мной в Святом Причастии. Я жду их, а они ко Мне равнодушны. Я так чутко и искренне их люблю, а они Мне не доверяют. Я хочу осыпать их милостями, а они не хотят их принять. Они ведут себя со Мною, как с чем-то мертвым, а ведь (60) Мое Сердце полно любви и милосердия. Чтобы хоть немного понять Мою боль, представь себе самую заботливую мать, которая очень любит своих детей, но ее дети пренебрегают любовью матери - подумай о ее горе, ее никто не утешит. Это лишь бледный образ и подобие Мое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иши, говори о Моем милосердии. Расскажи душам, где им нужно искать утешения - а именно, в суде Моего милосердия367, там совершаются величайшие чудеса, которые непрестанно повторяются. Чтобы заслужить это чудо, не нужно совершать ни длительного паломничества, ни каких-то внешних обрядов - достаточно с верой припасть к стопам Моего наместника и поведать ему о своем несчастье, и чудо Божия милосердия явится во всей полноте. Даже если душа, как разлагающийся труп, и в человеческом понимании воскресение невозможно, и все потеряно, для Бога это не так. Чудо Божия милосердия полностью воскрешает подобные души. Несчастны те, кто не используют этого чуда Божия милосердия. Напрасно вы будете взывать - будет уже слишком поздно.</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 И.М.И.</w:t>
        <w:tab/>
        <w:t xml:space="preserve">1938 год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ое январ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Здравствуй, Новый Год, в котором завершится мое совершенствование. Господи, я заранее благодарю Тебя за все, что мне пошлет Твоя доброта. Благодарю Тебя за чашу страданий, из которой я буду пить ежедневно. Господи, не уменьшай ее горечь, но укрепляй мои уста, чтобы, вкушая эту горечь, я могла улыбаться из любви к Тебе, мой Учитель. Благодарю Тебя за все радости и милости, которые я не способна измерить, но которые ежедневно изливаются на меня, как утренняя роса, тихо и незаметно, так, что их не различает ни один взгляд любопытных творений Божиих. О них знаем только я и Ты, Господи. За все это я уже теперь благодарю Тебя, потому что, возможно, в минуту, когда Ты подашь мне чашу, мое сердце не будет способно совершить благодаре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и, сегодня я с любовью вся предаюсь Твоей святой воле и Твоим мудрейшим решениям, которые для меня всегда полны любви и милосердия, хотя иногда я их не (62) понимаю и не могу постичь. Мой Учитель, я полностью отдаю Тебе руль моей души, направляй ее Сам согласно Своим Божественным желаниям. Я заключаюсь в Твоем милостивом Сердце, которое является морем необъятно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тарый год я заканчиваю страданием и новый год начинаю тоже страданием. За два дня до Нового Года я должна была лечь в постель и чувствовала себя очень плохо. Меня изнурял сильный кашель, кроме того меня сильно измучили постоянные боли в животе и тошнота. Хотя я не могла идти на общие богослужения, в душе я соединялась со всей конгрегацией. Когда в одиннадцать часов вечера сестры поднялись, чтобы бодрствовать и встретить Новый Год, я мучилась от боли, и продолжалось это до двенадцати. Я присоединила свои страдания к молитвам сестер, которые бодрствовали в часовне и удовлетворяли Богу за оскорбления, нанесенные грешник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пробило двенадцать, моя душа погрузилась в глубочайшее сосредоточение, и я услышала в душе голос: (63) Дитя Мое, не бойся, ты не одна. Смело сражайся, потому что тебя поддерживает Мое плечо, борись за спасение душ, побуждая их уповать на Мое милосердие, поскольку это твоя задача в этой и грядущей жизни. После этих слов ко мне пришло еще более глубокое понимание милосердия Божия. Только та душа будет осуждена, которая сама этого захочет, потому что Бог никого не осужда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раздник Нового Года. Утром я чувствовала себя так плохо, что едва пришла в соседнюю келью на Святое Причастие. На Святую Мессу я идти не могла, мне делалось нехорошо. Из-за этого и благодарение я совершила в постели. Я очень хотела пойти на Святую Мессу, а после нее - на исповедь к отцу Андрашу, однако чувствовала себя так плохо, что ни на Святую Мессу, ни на исповедь пойти не смогла, и по этой причине моя душа сильно страдал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завтрака пришла сестра-санитарка368 с вопросом: "Почему ты, сестра, не пошла на Святую Мессу?" Я ответила, что не могла. Она пренебрежительно покивала головой и сказала: "Такой праздник, а ты не идешь на Мессу", - и вышла из моей кельи. Два дня я лежала, корчась от боли, и она не посетила меня, а на третий день, придя, (64) даже не спросила, могу ли я встать, а сразу повышенным тоном спросила: "Почему не пошла на Святую Мессу?" Оставшись одна, я попыталась встать, но мне опять стало нехорошо, и я, успокоившись, осталась в постели. Однако мое сердце желало многое пожертвовать Господу, соединяясь с ним в душе во время второй Святой Мессы. После нее приходит ко мне сестра-санитарка, но уже с термометром - как сиделка. Однако у меня не было температуры, хотя я тяжело больна и не в силах подняться. Теперь новая проповедь - относительно того, что я не должна поддаваться болезни. Я ответила ей, что знаю, что у нас признают тяжело больной лишь когда уже умираешь. Но вновь услышав ее нравоучения, я ответила, что не нуждаюсь в том, чтобы меня учили усердию, и вновь осталась одна в своей кель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ль сжала мое сердце, горечь залила мою душу, и я повторила те же слова: "Здравствуй, Новый Год, здравствуй, чаша скорби". Мой Иисус, мое сердце рвется к Тебе, но тяжесть болезни не позволяет мне физически (65) принять участие в богослужениях, а меня подозревают в лености. Страдание увеличилось. После обеда ко мне на минуту зашла мать настоятельница, но тут же ушла. Я собиралась ее попросить, чтобы в келью пришел отец Андраш, поскольку я хотела ему исповедаться, но я воздержалась от этой просьбы по двум причинам: первая - чтобы не давать повода для недовольства, как это было до этого со Святой Мессой; вторая - что я даже не смогла бы исповедаться, потому что чувствовала, что расплачусь, как малое дитя. Вскоре приходит одна из сестер и снова делает мне замечание: "В печи стоит молоко с маслом - почему ты, сестра, не пьешь его?" Я ответила, что его некому прине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опустилась ночь, физические страдания увеличились; к ним присоединились и нравственные страдания. Ночь и страдание. Праздничная ночная тишина дала мне возможность свободно страдать. Мое тело распростерлось на кресте, до одиннадцати часов я корчилась в страшных муках. Я перенеслась в душе в дарохранительницу и открыла чашу, склонив свою голову к краю чаши, и все слезы (66) тихо стекали к Сердцу Того, Кто один понимает, что это за боль и страдание. Я испытала сладость в этом страдании, и моя душа пожелала этого сладкого умирания, которого я бы не променяла ни на какие сокровища мира. Господь дал мне силу духа и любви к тем, кто причиняет мне эти страдания. Таков первый день нового г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ще в этот день я ощутила, как за меня молился один прекрасный человек, давая мне в душе свое благословение священника. Я на это ответила взаимной горячей молитв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добросердечный Господь, как же Ты милостив, что судишь каждого по его совести и сознанию, а не по людским разговорам. Мой дух все больше восхищается и питается Твоей мудростью, которую я все глубже постигаю. При этом передо мной все шире открывается море Твоего милосердия. О мой Иисус, все это так воздействует на мою душу, что я превращаюсь в огонь любви к Тебе, мой Бог.</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7) + 02.01.1938. Когда сегодня я готовилась к Святому Причастию, Иисус пожелал, чтобы я больше писала - не только о милостях, которые Он мне оказывает, но и о вещах внешних, поскольку это нужно для утешения многи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После этой ночи страданий в мою келью вошел священник с Иисусом, и такой огонь охватил все мое существо, что я чувствовала - если бы священник немного подождал, Иисус бы Сам вырвался из его рук и пришел ко мне. После Святого Причаст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сказал мне: Если бы священник не принес Меня, Я бы Сам под тем же обличьем пришел к тебе. Дочь Моя, твои страдания сегодняшней ночью заслужили милость милосердия для многи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очь Моя, Я хочу тебе кое-что сказать. Я ответила: "Говори, Иисус, я жажду Твоих слов". - Мне не нравится, что ты из-за пересудов сестер не исповедалась в келье отцу Андрашу. Знай, что этим ты дала им еще больший повод для пересудов. (68) В глубоком смирении я попросила у Господа прощения. О мой Учитель, делай мне замечания, не давай мне спуску и не позволяй ошибать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мой Иисус, когда меня не понимают и моя душа измученна, я хочу остаться только наедине с Тобой. Слова простых смертных не утешают меня. Не посылай мне, Господи, таких послов, которые говорят мне только от себя, то, что им диктует их собственная природа. Такие утешители сильно мучают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6.01.1938. Когда сегодня священник-капеллан принес Иисуса, из Жертвы заструился свет, который озарил мое сердце, наполнив меня большим огнем любви. Иисус дал мне понять, что я должна с большей верностью отвечать на явления благодати и быть более бдительн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Господь дал мне также узнать, что много епископов, а также один мирянин, размышляли над этим праздником369. Одни были восхищены делом Божиим, другие относились к нему недоверчиво, но, несмотря ни на что, дело Божие имело (69) успех. Мать Ирена370 и мать Мария Юзефа давали отчет перед этими иерархами, но их спрашивали не столько об этом деле, сколько обо мне самой. В этом деле сомнений уже не было, поскольку слава Божия уже провозглашала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чувствую себя намного лучше. Я радовалась, что смогу больше размышлять, когда буду совершать святой час. Тут я услышала голос: Ты не будешь здорова. Не откладывай таинство исповеди, потому что Мне это не нравится. Поменьше обращай внимания на пересуды окружающих. Это удивило меня, ведь сегодня я чувствую себя лучше, но больше я не думала об этом. Когда сестра погасила свет, я начала святой час. Однако вскоре у меня стало плохо с сердцем. До одиннадцати часов я страдала втихую, но потом я почувствовала себя настолько плохо, что разбудила с. N., которая живет вместе со мной, и она дала мне капли, от которых мне немного полегчало, настолько, что я смогла уснуть. Теперь я понимаю предостережение Господа. Я решила завтра же позвать кого-нибудь из священников и открыть ему (70) тайники своей души. Но это было еще не все. Когда я молилась за грешников и жертвовала за них все страдания, злой дух не мог этого выне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н явился мне в виде призрака, и этот] призрак сказал мне: "Молись не за грешников, а за себя, потому что ты будешь осуждена". Вовсе не обращая внимания на сатану, я с еще большим усердием стала молиться за грешников. Злой дух завыл от ярости: "О, если бы я имел над тобой власть!" - и исчез. Я поняла, что мои страдания и молитвы связывали сатану, и множество душ вырвалось из его когт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Друг человеческого спасения, привлеки все души к жизни Божией. Пусть прославится величие Твоего милосердия здесь, на земле, и в вечности. О Большой Друг душ, в Своей неистощимой милости Ты открыл спасительные источники милосердия, чтобы в паломничестве жизни укреплялись слабые души. Твое милосердие, как золотая нить, проходящая через всю нашу жизнь, сохраняет связь нашего естества с Богом, и поскольку Ему для счастья ничего не нужно, то все это - (71) лишь дело Его милосердия. От радости я лишаюсь чувств, когда Бог дает мне глубже постичь Свое огромное достоинство, то есть Свое бездонн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7.01.1938. Первая пятница месяца. Утром во время Святой Мессы я краткое время видела страдающего Спасителя. Что меня поразило, так это то, что Иисус в этих страшных страданиях был очень спокоен. Я поняла, что это для меня пример того, как я должна себя вести в разных страдания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вольно долго я ощущала боль в руках, ногах и боку. В это время я увидела одного грешника, который воспользовался моими страданиями и приблизился к Господу. Все это ради изголодавшихся душ - чтобы они не умерли от гол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егодня я исповедовалась у отца-капеллана371, и Иисус утешил меня через этого священника. О Матерь моя, Церковь Божия, ты настоящая мать, понимающая своих дет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 О, как хорошо, что Иисус будет нас судить по нашей совести, а не по человеческим разговорам и суждениям! О непостижимая Доброта, я вижу Тебя во всей полноте даже в самом суд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я чувствую себя слабой и мое естество требует отдыха, но я чувствую веяние благодати, которое поможет превозмочь себя и писать, писать для утешения душ, которые я так люблю и с которыми буду делить целую вечность. Я горячо желаю для них вечной жизни, и потому все свободные минуты - даже самые короткие - использую для своих записей, а ведь именно этого хочет Иису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8.01. Во время Святой Мессы у меня было минутное озарение относительно о. С.372 о том, что наши усилия направлены на одно и то же и воздают Богу большую славу, и хотя мы [находимся] вдали Друг от друга, мы часто вместе, потому что цель нас объединя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мое единственное желание, хотя сегодня я хотела принять Тебя в сердце больше, чем (73) когда-либо, именно сегодня Моя душа наиболее суха. Моя вера укрепляется, а значит плоды Твоего прихода, Господи, будут обильными. Хотя часто Ты приходишь, не задевая моих чувств, и царишь только в высшей части Моего существа, но иногда и мои чувства радуются Твоему приход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асто я прошу у Иисуса ума, освященного верой. Я высказываю это Господу такими словами: "Иисус, дай мне разум и разум великий лишь для того, чтобы я лучше Тебя узнала, потому что чем373 лучше я узнаю Тебя, тем горячее возлюблю. Иисус, прошу у Тебя крепкого ума в постижении вещей горних и Божественных. Иисус, дай мне большой разум, которым я буду постигать Твою Божественную Сущность и Твою внутреннюю, Троичную жизнь. Укрепи мой разум Своей особой благодатью. Хотя я знаю о том, что он укрепляется благодатью, которую мне дает Церковь, но существует большая сокровищница милостей, которые Ты, Господи, оказываешь по нашей просьбе, и если Тебе не нравится моя просьба, прошу Тебя, не посылай мне желаний такой молитв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4) Я стремлюсь к максимальному совершенству, чтобы быть полезной Церкви. Очень сильна моя связь с Церковью. Святость или грех каждой души в отдельности сказывается на всей Церкви. Наблюдая себя и тех, кто находится возле меня, я поняла, какое большое влияние я оказываю на другие души - не какими-то героическими поступками, поскольку они сами по себе поразительны, а такими мелкими, как движение руки, взгляд и множество других вещей, которых я не называю, но они действуют и отзываются в других душах - я сама это замеча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ак хорошо, что наш устав требует строгого соблюдения молчания в спальне и помимо крайней необходимости не разрешает в ней находиться. Сейчас у меня комнатка, где мы спим вдвоем, но во время своей болезни, когда мне пришлось лечь в постель, я поняла, как тягостно, когда кто-то постоянно сидит в спальне. У с. N. была кое-какая ручная работа, и она почти все время сидела (75) в спальне, а другая с. приходила ее наставлять в этой работе. Трудно описать, как это меня терзало, тем более что я была слаба и мучилась целыми ночами. Каждое слово отзывалось где-то в мозгу, особенно тогда, когда глаза застилала пелена сна. О устав, сколько в тебе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во время вечерни пели Magnificat, на словах "явил силу мышцы Своей" мою душу охватило глубочайшее сосредоточение, и я поняла, постигла, что Господь вскоре совершит Свое дело в моей душе. Теперь я не удивляюсь, что Господь мне не открыл сразу все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почему Ты сегодня печален? Скажи мне, кто стал причиной Твоей печали? Иисус мне ответил: Избранные души, не обладающие Моим духом, которые живут буквой [закона]. Эту букву они ставят выше Моего духа, духа любви. Весь Свой Закон я основал на любви, но этой любви Я не вижу даже в орденах, и потому печаль наполняет Мо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6) И.М.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в страшных скорбях и страдания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все же чувствую, что меня Твое Сердце леле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к добрая мать, Ты прижимаешь меня к Своей гру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уже теперь мне даешь ощутить то, что скрывает заве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среди пустоты и ужаса, окружающего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е сердце чувствует Твой взо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никакая буря не сможет его затм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же, Ты даешь мне уверенность, что очень любишь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среди больших лишений это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светишь мне, как звезда, и защищаешь меня от пораже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хотя несчастья мои велик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уповаю на силу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скрытый Иисус, во время борьбы в последний мой ча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всесилие Твоей благодати снизойдет на мою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бы сразу же после смерти я смогла увидеть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ицом к лицу, как избранные на н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мой Иисус, среди многих опасност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иду по жизни с веселыми возгласами и гордым лиц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едь все враги и темные силы рассеивают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даряясь о Твое Сердце, Иисус, полное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 + Иисус, скрой меня в Своем милосердии и огради от всего, что бы могло напугать мою душу. Пусть не будет обмануто мое упование на Твое милосердие. Защити меня всемогуществом Твоего милосердия и суди меня милостив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о время Святой Мессы я увидела возле своей скамейки Младенца Иисуса, Которому был примерно годик. Он просил меня, чтобы я взяла Его на руки. Когда я сделала это, Он прижался к моему сердцу и сказал: Мне хорошо возле твоего сердца. "Хотя Ты так мал, я знаю, что Ты Бог. Зачем Ты принимаешь образ такого младенца, чтобы общаться со мной?" - Я хочу научить тебя духовной наивности. Я хочу, чтобы ты была очень маленькой, потому что когда ты такая, Я ношу тебя возле Своего Сердца так же, как ты сейчас держишь Меня возле своего сердца. В ту минуту я осталась одна, но никто не поймет состояния моей души - я была вся погружена в Бога, как губка, брошенная в мор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 + О мой Иисус, Ты знаешь, что я уже много раз, говоря правду, навлекала на себя неприятности. О правда, как часто ты бываешь порабощена, почти всегда ты ходишь в терновом венце. О Вечная Истина, поддерживай меня, чтобы у меня хватало смелости говорить правду, даже если за нее придется поплатиться жизнью. О Иисус, как трудно верить, когда видишь, что учат одному, а в жизни поступают по-друго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этому на упражнениях после долгого изучения жизни я решила устремить свой пристальный взор на Тебя, Иисус, на совершеннейший образец. О вечность, которая откроет много тайн и явит истин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Живая Жертва, поддерживай меня в этом изгнании, чтобы я могла верно идти следами Спасителя. Я не прошу, Господи, чтобы Ты снял меня с креста, а молю, чтобы Ты дал мне силы продержаться на нем. Я желаю быть, как и Ты, Иисус, распростертой на кресте, я желаю претерпеть все те страдания и муки, которые претерпел Ты, я жажду выпить чашу горечи до дн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79) </w:t>
        <w:tab/>
        <w:t xml:space="preserve">Божия Доброт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илосердие Бога, скрытого в Святых Дарах, голос Господа, Который обращается к нам с престола милосердия: Придите ко Мне все.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говор милосердного Бога с грешной душо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Грешная душа, не бойся своего Спасителя, Я первый приближаюсь к тебе, потому что знаю, что сама по себе ты не способна подняться до Меня. Дитя, не убегай от своего Отца, пожелай вступить в разговор с глазу на глаз со своим Богом милосердия, Который Сам хочет сказать тебе слова прощения и осыпать тебя Своими милостями. О, как дорога Мне твоя душа. Я написал твое имя на Своих руках. Ты запечатлелась глубокой раной в Моем Сердц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Господи, я слышу Твой голос, взывающий ко мне, чтобы я вернулась с дурного пути, но у меня нет ни смелости, ни сил.</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Я - твоя сила, Я дам тебе силы для борьбы.</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Господи, я знаю Твою святость и боюсь Теб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итя Мое, почему же ты боишься Бога милосердия? Моя святость (80) не мешает Мне быть милосердным. Душа, посмотри - для тебя Я воздвиг престол милосердия на земле, этим престолом является дарохранительница, и с этого престола милосердия Я желаю сходить в твое сердце. Взгляни, Я не окружил Себя ни свитой, ни стражей, для тебя открыт доступ ко Мне в любой момент, в каждое время дня я хочу говорить с тобой и оказывать тебе милост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Господи, я боюсь, простишь ли Ты мне столько грехов, моя нищета наполняет меня беспокойством.</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Мое милосердие больше, чем твоя нищета и нищета всего мира. Кто измерил Мою доброту? Ради тебя Я сошел с неба на землю, ради тебя позволил прибить Себя к кресту, ради тебя позволил пронзить копьем Свое Святейшее Сердце и открыл для тебя источник милосердия. Приходи и черпай милости из этого источника сосудом упования. Униженного сердца Я никогда не отрину. Твоя нищета утонула в бездне Моего Милосердия. Зачем же тебе вести со Мной разговор о твоей нищете. Ты сделаешь Мне приятное, если отдашь Мне все свои несчастья и всю свою нищету, а Я наполню тебя сокровищами милосте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 - Душа: О Господи, Ты победил мое каменное сердце Своей добротой, и я с доверием и смирением иду на Суд Твоего Милосердия. Ты Сам отпусти мне грехи рукой Своего наместника. О Господи, я чувствую, как благодать и покой снизошли в мою бедную душу. Я чувствую, что меня насквозь пронзило Твое Милосердие, Господи. Ты простил мне больше, чем я смела ожидать, больше, чем я могла себе представить. Твоя доброта превзошла все мои желания. А теперь, я полна благодарности за столько милостей, я приглашаю Тебя в свое сердце. Я плутала, как блудный сын, но Ты не переставал быть для меня Отцом. Умножь для меня Свое милосердие, ибо видишь, как я слаб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итя, не говори больше о своей ничтожности, потому что Я уже о ней не помню. Послушай, дитя Мое, что Я хочу тебе сказать. Прильни к Моим Ранам и черпай из Источника Жизни все, чего только может пожелать твое сердце. Вволю пей из Источника Жизни, и ты не устанешь в пути. Смотри на сияние Моего Милосердия и не бойся врагов своего спасения. Прославляй М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82) Разговор Милосердного Бога с отчаявшейся душо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уша, погруженная во тьму, не отчаивайся, еще не все потеряно, вступи в разговор со своим Богом, который - сама Любовь и само Милосердие. - Но увы, душа остается глухой к зову Божию и погружается в еще большую тьм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взывает опять: Душа, услышь зов своего милосердного Отц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душе появляется ответ: "Для меня уже не может быть милосердия". Она погружается в еще большую тьму, в разновидности отчаяния, которая дает ей предощущение ада и делает ее совершенно неспособной приблизиться к Бог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в третий раз обращается к душе, но душа глуха и слепа, она начинает укрепляться в своем заблуждении и отчаянье. И тогда начинают действовать глубины Божия милосердия, и без какой-либо помощи со стороны души Бог дает ей последнюю милость. Если она ею пренебрежет, Бог оставит ее в том состоянии, в каком она сама хочет остаться навеки. Эта милость исходит из милосердного Сердца Иисуса, озаряет своим светом душу, и душа начинает осознавать (83) Божие усилие, но обращение зависит от нее самой. Она понимает, что эта милость для нее - последняя, и если она совершит хоть одно движение доброй воли, Божие милосердие совершит остально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Здесь действует всемогущество Моего милосердия. Счастлива та душа, которая воспользуется этой милостью.</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Какой большой радостью наполнилось Мое Сердце из-за того, что ты возвращаешься ко Мне. Я вижу, что ты очень слаба, и потому беру тебя на Свои плечи и несу тебя в дом Моего Отц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как бы пробудившись): Возможно ли, что для меня еще есть милосердие, - с тревогой спрашивает он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итя Мое, именно ты имеешь особое право на Мое милосердие. Позволь Моему милосердию действовать в тебе, в твоей бедной душе, пусть в твою душу войдут лучи благодати, они дадут свет, тепло и жизн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Но меня охватывает страх от одного воспоминания о своих грехах, и это страшное беспокойство вызывает во мне недоверие к Твоей доброт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Знай, душа, что все твои грехи не так сильно ранили Мое Сердце, как твое нынешнее недоверие. После стольких усилий Моей (84) любви и милосердия ты не доверяешь Моей доброт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О Господи, спаси меня, ибо я погибаю! Будь моим Спасителем. О Господи, все остальное я не способна высказать. Мое бедное сердце разрывается, но Ты, Господ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не дал моей душе договорить, поднял ее с земли, из бездны нищеты и в один миг перенес ее в обитель Своего Сердца, и все грехи в мгновение ока исчезли374, огонь любви уничтожил их.</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уша, у тебя есть все сокровища Моего Сердца, бери из него все, что тебе нужно.</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О Господи, я чувствую себя заполненной Твоей благодатью, чувствую, как новая жизнь вошла в меня, но превыше всего - то, что я чувствую в своем сердце Твою любовь, и этого мне достаточно. О Господи, я буду целую вечность прославлять всемогущество Твоего милосердия. Ободренная Твоей добротой, я изолью перед Тобой всю скорбь сво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итя, говори все без каких-либо опасений, потому что тебя слушает любящее Сердце, Сердце лучшего друг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Господи, теперь я вижу всю свою неблагодарность и Твою доброту. Ты преследовал меня Своей милостью, а я сводила на нет все Твои усилия. Я вижу, что мне полагалось (85) самое дно ада за растрату Твоих милосте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прерывает речь души - и [говорит]: Не погружайся в свою нищету, ты слишком слаба, чтобы говорить. Лучше смотри в Мое Сердце, полное доброты, проникнись Моими чувствами и стремись к молчанию и смирению. Будь милосердна к другим, как Я - к тебе, а если почувствуешь, что твои силы ослабевают, приди к источнику милосердия и укрепляй свою душу, и ты не устанешь в пут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Теперь я уже осознаю Твое милосердие, которое защищает меня, как лучезарное облако и ведет меня в дом моего Отца, оберегая от страшного ада, которого я не единожды, а тысячу раз заслужила. О Господи, мне не хватит вечности, чтобы достойно восславить Твое непостижимое милосердие, Твое сострадание ко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Разговор милосердного Бога со страдающей душо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уша, Я вижу, как сильно ты страдаешь, вижу, что у тебя нет сил даже на разговор со Мной. Поэтому, душа, Я буду Сам говорить тебе. Даже если твои страдания будут (86) огромны, не теряй присутствия духа и не поддавайся унынию. Но скажи Мне, дитя Мое, кто осмелился ранить твое сердце? Расскажи Мне обо всем, будь со Мною искренна, открой Мне все раны своего сердца, Я их излечу, а твое страдание станет источником твоего освящ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Господи, мои страдания велики и разнообразны; из-за их продолжительности меня охватывает унын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итя Мое, нельзя унывать. Я знаю, что ты безгранично Мне доверяешь, знаю, что ты поняла Мою доброту и Мое милосердие. Так давай подробно поговорим обо всем, что больше всего тяготит тво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У меня так много всего, что я не знаю, о чем сказать вначале и как все это высказат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Говори со Мной прямо, как друг с другом. Ну, скажи, дитя Мое, что тебя сдерживает на пути святост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Недостаток здоровья сдерживает меня на пути святости. Я не могу исполнять обязанности, а мною помыкают. Я не могу умерщвлять плоть, строго поститься, как это делали святые, (87) а мне не верят, что я больна, и к физическим страданиям добавляются душевные, а я из-за этого испытываю много унижений. Вот видишь, Иисус. Как же мне стать свято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а, дитя, все это причиняет боль, но другого пути на небо, помимо крестного, не существует. Я Сам первым его прошел. Знай, что это кратчайший и вернейший пут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Господи, еще одна преграда и трудность на пути святости заключается в следующем. Из-за того, что я верна Тебе, меня преследуют и причиняют мне много страдани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Знай, что из-за того, что ты не от этого мира, мир ненавидит тебя. Вначале он преследовал Меня. Но это преследование - знак того, что ты верно идешь Моим путем.</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Господи, еще меня расстраивает то, что меня не понимают в моих душевных страданиях ни настоятельницы, ни исповедник. Тьма помрачила мой разум. Как же я могу продвигаться вперед? Все это разочаровывает меня, и я думаю, что высоты святости не для мен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Хорошо, дитя Мое, на этот раз ты мне много сказала. Я знаю, что это большое мучение - быть (88) непонятой, да еще теми, кого ты любишь и с кем имеешь искренние отношения, но пусть тебе хватает того, что Я понимаю тебя во всех твоих несчастьях и лишениях. Меня радует, что, несмотря ни на что, в тебе есть глубокое доверие к Моим наместникам, но знай, что люди не могут до конца понять душу, потому что это выше их возможностей. Поэтому Я Сам остался на земле, чтобы утешить твое страдающее сердце и укрепить твою душу, чтобы ты не устала в пути. Ты говоришь, что тьма застилает твой разум, но почему же в эти минуты ты не приходишь ко Мне, ведь Я - это свет, и Я могу в одно мгновение излить в твою душу столько света и понимания святости, сколько ты бы не почерпнула ни в каких книгах; никакой исповедник не способен так научить и просветить душу. А еще знай, что эту тьму, на которую ты жалуешься, Я пережил раньше тебя в Гефсиманском Саду. Моя душа была охвачена смертельной скорбью, и Я даю тебе частицу этих страданий - ради Моей особенной любви к тебе и для высокой степени святости, которую Я (89) предназначил тебе на небе. Страдающая душа ближе всего Моему Сердц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Еще одно, Господи. Что мне делать, если я отторгнута, отвергнута людьми, особенно теми, на кого я имела право рассчитывать, причем в минуты наибольшей необходимост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итя Мое, прими решение никогда не опираться на людей. Ты многого добьешься, если полностью доверишься Моей воле и скажешь: " О Боже, пусть будет не как я хочу, но по воле Твоей". Знай, что эти слова, сказанные от всего сердца, в один момент возносят душу на вершины святости. К такой душе Я особенно благосклонен, такая душа воздает Мне большую славу, она наполняет небо ароматом своей добродетели, но знай, что силой, которая помогает тебе переносить испытания, ты обязана Святому Причастию. Поэтому часто приходи к источнику милосердия и черпай сосудом доверия все, что тебе нужно.</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Благодарю Тебя, Господи, за Твою непостижимую доброту, что Ты пожелал остаться с нами в этом изгнании, и обитаешь с нами, как Бог милосердия, (90) и рассеиваешь вокруг себя сияние Своей милости и доброты. В свете лучей Твоего милосердия я поняла, как сильно Ты меня люби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говор милосердного Бога с душой, стремящейся к совершенству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уша, стремящаяся к совершенству, Мне угодны твои усилия, но почему же Я так часто вижу тебя печальной и угнетенной? Дитя Мое, скажи Мне, что должна означать эта печаль и в чем ее причин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Господи, причина моей грусти в том, что, несмотря на мое искреннее решение, я все-таки совершаю ошибки, причем те же самые. Утром я принимаю решение, а вечером вижу, что далеко отдалилась от этого реш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Ты видишь, дитя Мое, кто ты сама по себе, а причина твоих проступков в том, что ты излишне полагаешься на себя и слишком мало рассчитываешь на Меня. Но пусть тебя это чрезмерно не пугает, ты имеешь дело с Богом милосердия, твоя нищета не вычерпает его, ведь Я прощаю без огранич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Да, я все это знаю, (91) но меня атакует множество искушений, и различные сомнения пробуждаются во мне; при этом все меня раздражает и расстраивает.</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итя Мое, знай, что величайшей преградой для святости является уныние и необоснованное волнение, которое отнимает у тебя возможность упражняться в добродетели. Никакие соблазны не должны ни на минуту возмущать твоего внутреннего спокойствия, а раздражительность и уныние - это плоды твоего самолюбия. Тебе следует не унывать, а стремиться к тому, чтобы на месте твоего самолюбия смогла воцариться Моя любовь. Будь доверчива, дитя Мое. Ты не должна терять желание приходить ко Мне за прощением, ведь Я всегда готов простить. Каждый раз, когда ты об этом Меня просишь, ты прославляешь М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Я понимаю, что лучше и что Тебе больше нравится, но передо Мною большие преграды на моем пути к тому, чтобы осуществить то, что я осознаю.</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итя Мое, жизнь на земле - это борьба, большая борьба за Мое Царство, но не бойся, потому что ты не одна. Я всегда поддерживаю (92) тебя, поэтому обопрись о Мое плечо и борись, ничего не страшась. Возьми сосуд упования и черпай из источника жизни не только для себя, но подумай и о других душах, особенно о тех, которые не доверяют Моей доброт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О Господи, я чувствую, что мое сердце наполняется Твоей любовью, что лучи Твоего милосердия и любви пронизали мою душу. Вот я иду, Господи, по твоему зову. Вот я иду на завоевание душ. Поддержанная Твоей благодатью, я готова идти за Тобой, Господи, не только на Фавор, но и на Голгофу. Я жажду приводить души к источнику Твоего милосердия, чтобы на всех душах отразилось сияние лучей Твоего милосердия, чтобы дом нашего Отца был полон, и если враг начнет бросать в меня камни, я, словно щитом, закроюсь Твоим милосерд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Разговор милосердного Бога с совершенной душой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Мой Господь и Учитель, я хочу поговорить с Тобо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Говори, Я слушаю тебя всегда, возлюбленное (93) дитя. Я всегда жду тебя. О чем же ты желаешь поговорить со Мной?</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Господи, в первую очередь я изливаю у ног Твоих свое сердце, как благоухание благодарности за столько милостей и благодеяний, которыми ты непрестанно осыпаешь меня, и даже если бы я захотела их пересчитать, это было бы невозможно. Я помню одно - что не было в моей жизни момента, когда бы я не ощущала Твоей опеки и доброты.</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Мне нравятся твои слова, а благодарение открывает тебе новые сокровища милостей, но дитя Мое, может быть, мы поговорим не так общо, а в подробностях о том, что больше всего тяготит твое сердце, поговорим доверительно, искренне, как два любящих друг друга сердц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уша: О мой Милосердный Господь, в моем сердце заключены тайны, о которых помимо Тебя никто не знает и знать не будет, поскольку если бы даже я захотела их открыть, никто бы их не понял. Кое-что знает Твой наместник, поскольку я у него исповедываюсь, но знает он настолько, насколько я способна ему эти тайны открыть, а остальное, Господи, навечно останется между нами! (94) Ты укрыл меня покрывалом Своего Милосердия, всегда прощая мне мои грехи. Ни разу Ты не отказал мне в Своем прощении, но сочувствуя мне, всегда одаривал меня новой жизнью, жизнью благодати. Чтобы у меня ни в чем не было сомнения, Ты отдал меня под ревностную опеку Своей Церкви, этой воистину заботливой матери, Которая во Имя Твое утверждает меня в истинах веры и следит, чтобы я никогда не заблуждалась. Целое море доброжелательности моя душа находит в суде Твоего милосердия. Падшим Ангелам Ты не дал времени для раскаянья, не продлил для них времени милосердия. О мой Господь, Ты поставил на пути моей жизни святых священников, которые указывают мне верную дорогу. Иисус, существует в моей жизни еще одна тайна, самая глубокая и самая дорогая моему сердцу - это Ты Сам под видом Хлеба, когда Ты приходишь в мое сердце. Здесь весь секрет моей святости. Здесь мое сердце вместе с Твоим составляют единое целое; здесь уже нет никаких тайн, поскольку все Твое становится моим, а все мое - Твоим. В этом всемогущество и (95) чудо Твоего милосердия. Все человеческие и ангельские наречия, соединенные вместе, не смогли бы найти достаточно слов для выражения этой тайны любви и Твоего бездонного милосердия. Когда я размышляю над этой тайной любви, мое сердце снова впадает в экстаз любви, и я говорю Тебе, Господи, обо всем молча, поскольку язык любви не нуждается в словах. От Тебя не ускользает ни одно движение моего сердца. О Господи, несмотря на Твое огромное снисхождение, Твое величие еще больше укрепилось в моей душе, и потому в моей Душе пробудилась еще большая любовь к Тебе, единственный объект моей любви. А любовь и единство выражается в совершенной чистоте и глубоком смирении, в кротости и большом усердии в спасении душ. О мой сладчайший Господь, Ты в каждый миг следишь за мной и даешь мне откровение, как мне следует поступать в данном случае, когда мое сердце в чем-либо сомневается. Ты сам неоднократно разрешал проблемы. О, сколько раз ты с помощью внезапного озарения (96) давал мне понять, что Тебе больше нравитс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ак много раз Ты прощаешь, когда об этом никто не знает! Сколько раз ты наполнял мою душу силой и бодростью, чтобы я могла идти вперед. Ты Сам устранял затруднения - чтобы375 -с моего пути, непосредственно вмешиваясь в дела людей. О Иисус, все, что я Тебе рассказала - это лишь бледная тень того, что происходит в моем сердце на самом деле. О мой Иисус, как я желаю обращения грешников! Ты знаешь, что я для них делаю, чтобы завоевать их сердца. Меня безмерно мучит каждая обида, нанесенная Тебе. Ты видишь, я не щажу ни сил, ни здоровья, ни жизни для защиты Твоего Царства. Хотя на земле мои усилия незаметны, в Твоих очах они обладают не меньшим достоинством. О Иисус, я желаю приводить души к источнику Твоего милосердия, чтобы они черпали живую воду сосудом упования. Если душа желает сильнее ощутить Божие милосердие, она должна с большим упованием приблизиться к Богу, и если ее упование на Бога безгранично, то и Божие милосердие для нее будет безграничным. О мой Господь, (97) чувствующий каждое движение моего сердца. Ты знаешь, как горячо я желаю, чтобы все сердца бились исключительно для Тебя, чтобы каждая душа прославляла величие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Мое возлюбленное дитя, блаженство Моего Сердца, твои слова для Меня милее и дороже ангельского пения. Для тебя открыты все сокровища Моего Сердца. Бери из этого Сердца то, что нужно для тебя и всего мира. Ради твоей любви Я отменяю справедливые наказания, которых заслуживает человечество. Один акт чистой любви ко Мне для Меня угоднее, чем тысячи гимнов несовершенных душ. Один вздох твоей любви возмещает Мне множество обид, которыми питают Меня безбожники. Мельчайшее действие добродетели имеет в Моих очах безмерную ценность из-за твоей любви ко Мне. В такой душе, которая живет исключительно любовью ко Мне, Я царствую, словно на небе. Днем и ночью Мой взор следует за нею, Я нахожу в ней Свою радость, и Мое ухо внимательно к (98) просьбам и шепоту ее сердца, а часто Я предваряю ее просьбы. О Мое возлюбленное дитя, свет Моих очей, отдохни немного возле Моего Сердца и вкуси той любви, которой ты будешь наслаждаться целую вечност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дитя Мое, пока еще ты не в отчизне, а потому иди, укрепленная Моей благодатью, и борись за Мое Царство в человеческих душах, борись, как царское дитя, и помни, что дни в изгнании скоро кончатся, а с ними - и возможность собирать сокровища для неба. Дитя Мое, Я ожидаю от тебя большого числа душ, которые целую вечность будут прославлять Мое милосердие. Дитя Мое, чтобы достойно отвечать на Мой призыв, принимай Меня ежедневно в Святом Причастии - оно даст тебе сил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9) Иисус, не оставляй меня одну в страдании. Господи, Ты знаешь, как я слаба, я - бездна нищеты, я - сама ничтожность, поэтому неудивительно, что оставшись одна, я могу оступиться. Господи, я - младенец, я не владею собой, но, несмотря на одиночество, я уповаю, уповаю вопреки своему чувству, полностью превращаюсь в упование, нередко вопреки тому, что ощущаю. Ни в чем не смягчай моего страдания, дай мне только силу для терпения. Господи, делай со мною все, что Тебе угодно - только дай мне милость, чтобы я умела любить Тебя в любых ситуациях и обстоятельствах. Господи, не уменьшай чаши горечи, а только дай мне силы, чтобы я смогла ее осушит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Господи, иногда Ты поднимаешь меня до света откровений, а иногда вновь погружаешь меня в темноту ночи и в бездну моей нищеты, и душа чувствует себя одинокой среди огромной пустыни... Но все же я уповаю на Тебя, Иисус, ибо Ты постоянен. Мое настроение переменчиво, но Ты всегда один и тот же, полный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 + Иисус, источник жизни, освящай меня. Моя Сила, укрепляй меня. Мой Предводитель, борись за меня. Единственный свет моей души, освещай меня. Мой Учитель, веди меня, я полагаюсь на Тебя, как младенец - на любовь своей матери. Если все ополчится против меня и даже если земля уйдет у меня из-под ног, я буду спокойна возле Твоего Сердца. Ты всегда для меня - самая заботливая мать, с Тобой не сравнится никакая мать. Своим молчанием я пою Тебе о своей скорби, а Ты меня поймешь без всяких сл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егодня Господь посетил меня и сказал: Дочь Моя, не бойся того, что случится с тобой. Я не дам тебе превыше твоих сил. Ты знаешь силу Моей благодати, и этого тебе будет достаточно. После этих слов Господь дал мне более глубокое понимание действия Своей благода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ед Святым Причастием Иисус дал мне понять, что в разговорах с одной из сестер я ни за что не должна обращать внимания на (101) ее слова, потому что Ему не нравится ее лукавство и хитрость. - Дочь Моя, не высказывай ей ни своих взглядов, ни своих суждений. Я попросила у Господа прощения за то, что Ему не понравилось в этой душе, и молила, чтобы Он укрепил меня Своей благодатью в те минуты, когда она вновь придет ко мне поговорить. Она спрашивала меня о многих вещах, и я отвечала ей с сестринской любовью, а в доказательство того, что говорю от всего сердца, я рассказала ей кое-что из собственного опыта, но у этой души были иные намерения и другие слова на уст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мой Иисус, с той минуты, когда я полностью предалась Тебе, я совсем не думаю о себе. Ты можешь сделать со мной все, что Тебе угодно. Я думаю лишь об одном - что Тебе больше понравится, в чем я могу Тебе, Господи, сделать приятное - я прислушиваюсь и ловлю каждую возможность для этого. Неважно, что в этом отношении обо мне думают инач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2) 15.01.1938. Когда сегодня меня посетила та самая сестра, которую упоминал Господь, я приготовилась в душе для борьбы. И хотя мне это дорого стоило, я ни на шаг не отступила от указания Бога. Но когда прошел уже целый час, а сестра и не думала уходить, я внутренне позвала на помощь Иисуса. И я услышала в душе голос: Не бойся, в этот момент Я смотрю на тебя и помогаю тебе. Сейчас я пришлю двух сестер, которые придут посетить тебя, и тебе будет легко вести разговор. И в ту же минуту вошли две сестры, и разговор стал сразу легким, но продолжался еще полча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ак хорошо во время разговора призывать Иисуса на помощь! О, как хорошо испрашивать для себя в момент примирения укрепляющую благодать! Больше всего я боюсь подобных - как бы доверительных - разговоров. В эти минуты нужно иметь много света Божия, чтобы говорить с пользой для ближнего и для себя. Впрочем, Бог помогает - только нужно Его об этом просить. Пусть никто чрезмерно не надеется на с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3) 17.01.1938. Сегодня с самого утра моя душа - в темноте. Я не могу подняться к Иисусу, я чувствую себя так, словно Он бросил меня. У творений Божиих я света искать не буду, поскольку знаю, что они меня не озарят, если Иисус захочет оставить меня в темноте. Я предаюсь Его святой воле и страдаю, но борьба приобретает все больший размах. Во время вечерни я хотела соединиться в молитве с сестрами. Когда я мысленно перенеслась в часовню, мой дух погрузился в еще большую темнот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 меня наступило разочарование во всем. И тут я услышала голос сатаны: "Посмотри, как противоречиво то, что тебе дает Иисус. Он велит тебе основать монастырь и посылает тебе болезнь; велит тебе добиваться праздника милосердия, но такой праздник миру вовсе не нужен. Зачем ты молишься об этом празднике? Этот праздник так неуместен!" Моя душа молчит и усилием воли молится, не вступая в разговор с духом тьмы. Но мною овладело такое разочарование в жизни, что я совершила большое усилие воли, чтобы примириться с жизнью... (104) И я вновь услышала слова искусителя: "Попроси для себя смерти завтра после Святого Причастия. Господь Бог услышит тебя, ведь Он столько раз выслушивал тебя и давал то, чего ты просила". Я молчу и усилием воли молюсь, а скорее даже предаюсь Богу, прося Его не оставлять меня в эту минуту. Уже вечер, одиннадцать часов, все сестры уже спят в кельях, и только моя душа борется, причем с большим упорством. Искуситель снова мне говорит: "Почему тебя заботят другие души? Ты должна молиться только за себя. Грешники обратятся без твоих молитв. Я вижу, что ты сейчас сильно страдаешь. Я дам тебе один совет, от которого будет зависеть твое счастье: никогда не говори о Божием милосердии, в особенности, не призывай грешников уповать на Божие милосердие, поскольку им положена справедливая кара. Другой важнейший момент: не говори исповедникам о том, что происходит в твоей душе - особенно это касается специального исповедника и этого священника из Вильно. Я знаю, кто они такие, и хочу тебя остеречь (105) от них. Смотри, чтобы быть хорошей монахиней, достаточно жить так, как и все. Зачем же ты подвергаешь себя неприятностя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родолжала молчать и усилием воли пребывала в Боге, хотя стон вырывался из моего сердца. Наконец искуситель отошел от меня, и я, измученная, сразу же уснула. Приняв утром Святое Причастие, я сразу же вернулась в свою келью, пала на колени и повторила акт полного предания себя Святейшей воле Бога. Иисус, прошу Тебя, дай мне силу для борьбы, пусть со мной будет все согласно Твоей Святейшей воле. Моя душа возлюбила Твою Святейшую вол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у минуту я увидела Иисуса, Который сказал мне: Я доволен тем, что ты делаешь. Ты должна быть спокойна и впредь, если будешь делать все, что в твоих силах, в этом деле милосердия. Будь как можно более искренна с исповедником.</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атана ничего не получил, искушая тебя, потому что ты не вступила с ним в разговор. Так поступай и впредь. Ты сегодня верно сражалась, воздавая Мне большую славу. (106) Пусть твое сердце укрепится и уверится в том, что Я всегда с тобой, хотя во время борьбы ты Меня не ощуща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любовь Божия переносит меня в другой мир. Я погружена в любовь, я люблю и чувствую, что любима, и всем своим сознанием переживаю это. Моя душа утопает в Господе, постигая Божие величие и свою незначительность, и через это постижение мое счастье возрастает... Это сознание в душе живо, сильно и в то же время сладк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теперь я не могу спать по ночам, поскольку моя боль мне не дает уснуть, я посещаю разные церкви и часовни и некоторое время поклоняюсь Святым Дарам. Возвращаясь в свою часовню, я молюсь за некоторых священников, которые провозглашают и прославляют Божие милосердие. Я также молюсь за Святейшего Отца и испрашиваю Божия милосердия для грешников - так проходят мои ноч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7) 20.01.[1938]. Я никогда ни перед кем не пресмыкаюсь, Я не выношу лести, но только в смирении - истина. В настоящем смирении нет раболепства, и хотя я считаю себя малейшей во всем нашем монастыре, с другой стороны я рада быть невестой Иисуса... Пускай мне иногда приходится слышать мнение, что я будто бы гордая - мне известно, что человеческий суд не принимает во внимание мотивов действ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в начале своей монашеской жизни, сразу после новициата, я стала специально упражняться в смирении, мне не хватало унижений, которые Бог посылал мне, и я сама их искала и в чрезмерном усердии нередко представлялась настоятельницам такой, какой в действительности не была, и говорила о нищете, которой даже не представляла. Но спустя некоторое время Иисус дал мне понять, что только в смирении - истина. С того момента я изменила свое мнение и верно шла за светом Иисуса. Я поняла, что если душа пребывает с Иисусом, Он не позволит ей заблуждать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8) + Господи, Ты знаешь, что со времен своей юности я всегда пыталась понять Твою волю, а поняв ее, стремилась ее исполнить. Мое сердце привыкло к откровениям Святого Духа, Которому я остаюсь верна. В величайшем шуме я слышала глас Божий. Я всегда знаю, что происходит во мне376...</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стремлюсь к святости, потому что этим я буду полезна Церкви. Я постоянно совершаю усилия на пути добродетели, стараюсь верно подражать Иисусу, и этот ряд будничных достоинств, тихих, скрытых, почти незаметных, но свидетельствующих о большой любви, я приношу в сокровищницу Божией Церкви ради общей пользы душ. У меня есть внутреннее чувство, что я как бы ответственна за все души. Я чувствую, что живу не только для себя, но для всей Церк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непостижимый Боже, мое сердце радуется, что Ты дал мне проникнуть в тайну Своего (109) милосердия. Все начинается с Твоего милосердия и на Твоем милосердии заканчивае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юбая милость проистекает из милосердия, и последний час полон милосердия для нас. Пусть никто не сомневается в Божией доброте - даже если чьи-то грехи черны, как ночь, Божие милосердие сильнее любой нищеты. Нужно одно - чтобы грешник хотя бы немного приоткрыл дверь своего сердца для луча благодати Божия (милосердия, а остальное совершит Бог. Но несчастна душа, которая закрыла двери Божию милосердию - даже в последний час. Эти души погрузили Иисуса в Гефсиманском Саду в смертельную скорбь, однако из Его Всемилостивого Сердца излилось Божи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01.[1938]. Иисус, было бы действительно страшно страдать, если бы не было Тебя. Именно Ты, распятый на кресте Иисус, даешь мне силы и всегда находишься возле моей страдающей души. Творения Божий покидают страдающего человека, но Ты, Господи, всегда верен...</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0) Во время болезни часто случается то, что произошло с Иовом в Ветхом Завете - когда ты ходишь и работаешь, тогда все хорошо и прекрасно, но как только Бог пошлет болезнь, друзей становится значительно меньше. Впрочем, они остаются, интересуются нашим страданием и в дальнейшем, но если Бог продлевает болезнь, то понемногу нас начинают покидать и эти верные друзья. Они реже нас посещают, а их посещения часто причиняют боль. Вместо того, чтобы утешить нас, они нас в чем-то упрекают и причиняют этим сильные страдания. И душа, как тот самый Иов, остается одна. Но, к счастью, она не одна, потому что с нею есть Иисус -- Жертва. После того, как я испытала подобные страдания и всю ночь пребывала в скорби, когда утром капеллан принес мне Святое Причастие, мне пришлось усилием воли сдержаться, чтобы не закричать в полный голос: "Здравствуй, единственный настоящий Друг!" Святое Причастие дает мне силы для страдания и борьбы. Я хочу рассказать еще об одном, что я испытала. Когда Бог не дает (111) ни смерти, ни здоровья, и длится это годами, окружающие привыкают к этому и не считают человека больным. Тогда начинается полоса тихих мучений, одному Богу известно, сколько жертв Приносит душ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вечером я чувствовала себя так плохо, что думала только, как бы мне добраться до кельи, и повстречала сестру-ассистентку, которая просила одну из сестер-руководительниц пойти к калитке с одним поручением, однако увидев меня, она сказала ей: "Нет, сестра, ты уже не пойдешь. Пойдет сестра Фаустина, потому что идет сильный дождь". Я ответила "хорошо", пошла и исполнила это поручение, но знает о нем только Бог. И это лишь один случай из многих. Нередко кажется, что сестра из второго хора сделана из камня, но ведь и она - человек, у нее есть сердце и чув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огда Сам Бог приходит на помощь, поскольку иначе душа бы не справилась с тем крестом, о котором я еще вовсе не писала и сейчас не собираюсь писать, но когда я почувствую вдохновение, то напи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2) Сегодня во время Святой Мессы я видела страдающего Господа, как бы умирающего на кресте, и Он мне сказал: Дочь Моя, часто размышляй над Моим страданием, которое Я перенес ради тебя, и тогда никакие страдания, которые ты переносишь ради Меня, не покажутся тебе чрезмерными. Больше всего ты Мне нравишься, когда размышляешь над Моим Крестным Страданием; соединяй свои незначительные страдания с Моим Крестным Страданием, чтобы они имели ценность для Моего Велич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егодня Иисус мне сказал: Ты часто называешь Меня своим Учителем. Это приятно Моему Сердцу, но не забывай, Моя ученица, что ты - ученица Распятого Учителя, и пусть тебе будет достаточно одного этого слова. Ты знаешь, что заключено в крес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Я поняла, что в терпении сокрыта величайшая сила. Я вижу, что терпение всегда приводит к победе, хотя и не сразу, но со временем победа становится очевидной. Терпение связано с кротост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 + Сегодня я всю ночь провела с Иисусом в темнице. Это была ночь поклонения. Сестры молились в часовне, а я соединялась с ними в душе, поскольку моя болезнь не позволяла пойти в часовню, однако всю ночь я не могла заснуть и провела ее с Иисусом в темнице. Иисус дал мне почувствовать муки, которые Он там испытывал. Мир узнает о них только в Судный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скажи душам, что для защиты Я даю им Свое милосердие. Я в одиночестве борюсь за них и переношу справедливый гнев Своего От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скажи, что праздник Моего милосердия вышел изнутри Меня для утешения целого ми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мой мир и мой отдых, прошу Тебя за эту сестру - дай ей свет, чтобы она внутренне изменилась, поддержи ее Своей милостью, чтобы и она достигла совершен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 + Сегодня перед Святым Причастием Господь мне сказал: Дочь Моя, поговори сегодня открыто с настоятельницей о Моем милосердии, поскольку из настоятельниц она больше всех участвует в провозглашении Моего милосердия. После полудня действительно пришла мать, и мы поговорили об этом деле Божием. Мать мне сказала, что эти образки как-то не очень хорошо получились и что их не быстро раскупают, "но я сама их взяла довольно много, - сказала она мне, - и раздаю, где считаю нужным, и делаю все, что могу, чтобы распространялось дело милосердия". Когда она ушла, Господь дал мне понять, как Ему угодна эта душ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Господь сказал мне: Я открыл Свое Сердце, как живой источник милосердия. Пусть все души черпают из него жизнь, пусть с большим упованием приближаются к этому морю милосердия. Грешники найдут оправдание, а праведные - утверждение в добре. Тому, кто уповал на (115) Мое милосердие, Я в час его смерти наполню душу Своим Божественным поко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мне сказал: Дочь Моя, не останавливайся в провозглашении Моего милосердия, этим ты остудишь Мое Сердце, которое горит огнем сострадания к грешникам. Скажи Моим священникам, что закоренелые грешники будут сокрушены их словами, когда они будут говорить о Моем бездонном милосердии, о сострадании к ним, которое живет в Моем Сердце. Священникам, которые будут возвещать и прославлять Мое милосердие, Я дам удивительную силу, Я благословлю их слова и взволную сердца, к которым они будут говор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бщинная жизнь тяжела сама по себе, но вдвойне тяжела совместная жизнь с гордыми душами. О Боже, дай мне глубокую веру, чтобы в каждой сестре я всегда видела Твой святой образ, который запечатлен в ее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6) Вечная Любовь, чистый огонь, непрестанно гори в моем сердце и преображай все мое существо согласно Твоему желанию, по которому Ты вызвал меня из небытия для участия в Своем вечном счастье. О милостивый Господь, только из милосердия Ты осыпал меня этими дарами. Видя, что все мне дано даром, я в глубочайшем смирении превозношу Твою непостижимую доброту, Господи, и мое сердце переполняет восхищение тем, что Ты, Господь, не нуждающийся ни в ком, из чистой любви так снисходишь до нас. Я не могу не восхищаться тем, что Господь входит в такое близкое общение со Своим творением - это тоже говорит о Его бездонной доброте. Я всегда начинаю над этим размышлять, но никогда не заканчиваю, потому что моя душа полностью погружена в Него. Какое блаженство - любить всей силой своей души и быть взаимно еще больше любимой, чувствовать это (117) и испытывать всем своим существом - нет слов, чтобы выразить эт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01.[1938]. Мой Иисус, как Ты добр и терпелив, Ты часто смотришь на нас, как на маленьких детей. Мы часто просим Тебя, но сами не знаем, о чем, и потому в конце молитвы, когда Ты даешь нам то, о чем мы Тебя просили, мы не хотим этого приня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один из дней ко мне пришла сестра, попросила меня о молитве и говорит мне, что уже не может выдержать того, что с ней происходит. [Она попросила меня:] "Помолись, сестра". Я ответила "хорошо", начала новенну Божию милосердию и поняла, что Бог даст ей эту милость, но получив ее, она будет снова недовольна. Но я продолжала молиться, как она и просила. На другой день приходит эта сестра. Когда зашел разговор на ту же тему, я сказала ей: "Сестра, ты знаешь, что в молитве мы не должны заставлять Господа Бога дать нам то, что мы хотим, нам нужно больше доверяться Его святой воле". (118) Но ей казалось, что то, чего она просит - необходимо. По окончании новенны ко мне вновь приходит эта сестра и говорит: "Ах, сестра, Иисус дал мне эту милость, но... но теперь я думаю по-другому. Помолись, сестра, чтобы все изменилось". Я ответила ей: "Да, я буду молиться, сестра, чтобы в тебе исполнилась воля Божия, а не то, что ты хоч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тивое Сердце Иисуса, защити нас от праведного гнева Бож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дна сестра постоянно меня преследует только из-за того, что Бог со мною так близко общается. Она считает, что я это все выдумываю. Когда ей кажется, что я совершаю какой-либо проступок, она говорит: "Кое-кому являются откровения, однако они не мешают совершать ошибки". Она говорила подобное и другим сестрам, и всегда с отрицательным отношением, чтобы представить меня какой-то чудачкой. Однажды меня огорчило то, что капля человеческого сознания способна так извращать (119) дары Божий. После Святого Причастия я молилась, чтобы Бог просветил ее, однако я поняла, что если эта душа не изменит своего внутреннего настроения, она не достигнет совершен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Я пожаловалась Иисусу на одну сестру: "Иисус, как может она высказывать такие суждения относительно моих намерений?" Господь мне ответил: Не удивляйся этому. Эта душа не знает саму себя - как же она может высказывать правильные суждения относительно друго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видела молящегося отца Андраша. Я узнала, что он заступался перед Богом и за меня. Часто Господь мне дает понять, кто за меня мол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немного ушла в тень, как будто это дело Божие меня не интересует. Теперь я не говорю о нем, но вся моя душа погружена в молитву, и я молю Бога, чтобы Он поскорее дал этот большой дар, то есть праздник милосердия, и я вижу, что Иисус действует, Сам дает указания, как это нужно осуществлять. Ничего не происходит случай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0) Сегодня я сказала Иисусу: "Видишь, сколько трудностей [нужно преодолеть], прежде чем они поверят, что Ты Сам вершишь это дело. Даже сейчас еще не все в это верят". - Дитя Мое, будь спокойна, ничто не может противиться Моей воле. Несмотря на пересуды и недоброжелательность сестер, Моя воля исполнится в тебе во всей полноте вплоть до мельчайшего Моего желания и предначертания. Не грусти, и Я был причиной обиды для некоторы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мне сетовал на то, что Его сильно огорчает неверность избранных душ. - Еще больше ранит Мое Сердце их недоверчивость после прегрешения. Если б они не знали о доброте Моего Сердца, это бы меньше Меня огорчал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идела гнев Божий, тяготеющий над Польшей. Теперь я вижу, что если бы Бог послал на нашу страну величайшую кару, то это было бы еще Его большим милосердием, поскольку Он мог бы нас покарать вечным уничтожением (121) за такие большие грехи. Теперь я ясно вижу, что избранные души поддерживают сущевствование мира, чтобы исполнилась мера [справедлив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Я видела напряженную молитву одного священника. Его молитва напоминает молитву Иисуса в Гефсиманском Саду. О, если бы этот священник знал, как была угодна Богу эта моли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исус, в Твоем Милосерднейшем Сердце я скрываюсь от неприятеля, как в неприступной креп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была рядом с одной умирающей, которая умирала в моей родной стороне. Я поддерживала ее молитвами, а потом в течение короткого времени испытывала боль в руках, ногах и бок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 27.01.[1938]. Сегодня во время святого часа Иисус посетовал мне на неблагодарность душ.</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 Свои благодеяния Я получаю неблагодарность; за любовь получаю забвение и равнодушие. Мое Сердце не может этого выне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от момент в моем сердце загорелась необычайно сильная любовь к Иисусу. Жертвуя себя за неблагодарные души, я полностью погрузилась в Него. Когда я пришла в себя, Господь дал мне вкусить частицу той неблагодарности, которая захлестывала Его Сердце. Но это испытание длилось недол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сказала Господу: "Когда Ты заберешь меня к себе? Я уже так плохо себя чувствую и с такой тоской ожидаю Твоего прихода". Иисус мне ответил: Будь всегда готова, но я уже недолго оставлю тебя в этом изгнании; в тебе должна исполниться Моя святая воля. О Господи, если во мне еще не полностью исполнилась Твоя святая воля, я готова ко всему, что Ты хочешь. (123) О мой Иисус, меня удивляет только то, что Ты даешь мне узнать столько тайн, но тайны, касающейся времени моей смерти, Ты не хочешь мне открыть. И Господь мне сказал: Будь спокойна, Я дам тебе ее узнать, но еще не сейчас. О мой Господь, я прошу у Тебя прощения за то, что хотела знать об этом, но Ты Сам знаешь, почему [я хотела этого], ведь мое истосковавшееся сердце рвется к Тебе. Ты знаешь, что я бы не хотела умереть ни минутой раньше того срока, который Ты назначил перед векам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удивительной благосклонностью Иисус слушал излияния мо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4) 28.01.[1938]. Сегодня Господь сказал мне: Дочь Моя, запиши такие слова: Всем душам, которые будут превозносить Мое милосердие и распространять его почитание, побуждая другие души к упованию на Мое милосердие, Я не дам испытать страх в час смерти. Мое милосердие защитит их в этой последней борь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призывай души к чтению венчика, который Я тебе дал. Читающему этот венчик Мне будет угодно дать все, о чем он меня попросит. Если его будут читать закоренелые грешники, Я наполню их души покоем, и час их смерти будет счастливым. Напиши это для опечаленных душ; когда душа увидит и поймет тяжесть своих грехов, когда откроется перед глазами ее души вся бездна нищеты, в которую она погружена, пусть она не отчаивается, но с упованием бросается в объятия Моего милосердия, как дитя - в объятия любимой матери. Эти души (125) в первую очередь могут рассчитывать на Мое милостивое Сердце, они в первую очередь имеют право на Мое милосердие. Скажи, что ни одна душа, взывающая к Моему милосердию, не обманулась и не испытала стыда. Я испытываю особенную склонность к душе, которая доверилась Моей доброте. Напиши, что когда этот венчик будут читать возле умирающего, Я встану между Отцом и умирающей душой не как справедливый Судья, а как милосердный Спасител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от момент Господь дал мне понять, как ревностно Он относится к моему сердцу.</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Даже среди сестер-монахинь ты будешь чувствовать себя одинокой, но знай тогда, что Я желаю, чтобы ты еще теснее соединилась со Мной. До Меня доносится каждый удар твоего сердца; каждое движение твоей любви отзывается в Моем сердце, Я жажду твоей любви. - О да, Иисус, но и мое сердце не смогло бы без Тебя жить, поскольку даже если бы мне пожертвовали сердца все творения Божий, они бы не успокоили глубины мо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6) Сегодня вечером Господь сказал мне: Полностью доверься Мне в час смерти, и Я представлю тебя Моему Отцу как Свою невесту. А теперь Я хочу от тебя, чтобы даже свои мельчайшие дела ты особенным образом соединяла с Моими заслугами, и тогда Мой Отец посмотрит на них с любовью, как на Мо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меняй специального испытания, которое Я дал тебе через отца Андраша, то есть чтобы ты постоянно соединялась со Мной, сейчас Я хочу от тебя этого. Будь как дитя с Моими наместниками377, поскольку Я пользуюсь их устами, чтобы говорить тебе, дабы ты ни в чем не сомневала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не немного полегчало, сегодня я ходила в трапезную и в часовню. Пока еще я не могу исполнять обязанности и остаюсь в келье у челнока378. Эта работа мне очень нравится, но все же я устаю даже от такой легкой работы. (127) Я вижу, как слабы мои силы. У меня нет пустых минут, потому что каждая минута моей жизни полна молитв, страданий и работы - если не тем, так иным образом я поклоняюсь Богу, и если бы Бог вторично дал мне жизнь, не знаю, смогла бы я ее лучше использов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сказал мне: Я наслаждаюсь твоей любовью; твоя искренняя любовь угодна Моему Сердцу, как аромат бутона розы утренней порой, когда солнце еще не высушило на ней росы. Свежесть твоего сердца восхищает Меня, и потому Я соединяюсь с тобой так тесно, как ни с одним творен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увидела усилия этого священника379 в деле Божием. Его сердце начинает вкушать то, чем было пресыщено Божие Сердце во время земной жизни. За труды - неблагодарность... Но его забота о славе Божией огром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 30.01.1938. Однодневные духовные упражн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размышления Господь дал мне понять, что пока в моей груди бьется сердце, я всегда должна стараться, чтобы Царство Божие расширялось на земле. Я должна бороться во славу своего Создател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знаю, что воздам Богу такую славу, какую Он от меня ожидает, если неизменно буду стараться действовать вместе с Божией благодат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желаю жить духом веры; все, что мне встречается, я принимаю, как данное мне любящей волей Божией, которая искренне желает моего счастья. Поэтому я приму все, что мне пошлет Бог, с доверием и благодарностью, не обращая внимания на голос естества и шепот самолюбия. Перед каждым значительным поступком я на минуту задумываюсь, какую связь он имеет с вечной жизнью, что является главным мотивом этого начинания - слава Божия или же какая-то польза для своей души, либо для других душ. Если сердце мне скажет "да", я буду непреклонна в осуществлении этого дела, (129) невзирая ни на какие помехи или жертвы. Я не дам себя отпугнуть от начатого дела, мне достаточно знать, что оно угодно Богу. И наоборот, если я узнаю, что эти дела ничего не имеют общего с вышесказанным, я буду стремиться с помощью доброго намерения поднять их до высших сфер. А если я пойму, что все это вытекает из самолюбия, я перечеркну это в самом нача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минуты сомнений я буду не действовать, а старательно искать объяснения у лиц духовного звания, особенно у своего духовника. Я не буду отвечать на упреки и замечания со стороны кого угодно, разве что в том случае, если меня прямо попросят засвидетельствовать истину. С большим терпением [я буду] выслушивать откровения ближних, принимать их страдания, укрепляя их в душе, а свои собственные страдания утапливать во Всемилостивом Сердце Иисуса. Никогда не [буду] выходить из глубин Его Милосердия, приводя к нему весь ми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 Во время размышлений о смерти я просила Господа, чтобы Он пожелал пронизать мое сердце теми чувствами, какие я буду испытывать в час смерти. И благодать Божия мне ответила в душе, что мне нужно делать то, что в моих силах, и тогда я могу быть спокойна. В ту минуту в моей душе пробудилась такая большая благодарность Богу, что я расплакалась от радости, словно малое дитя... На следующее утро я приготовилась к принятию Святого Причастия, словно это было последним причастием, и прочитала за себя молитву за умирающих380.</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огда я услышала такие слова: Как ты соединена со Мною в жизни, так будешь соединена и в час смерти. После этих слов в моей душе пробудилось столь большое упование на Божие милосердие, что даже если бы на моей совести были грехи всего мира и грехи всех осужденных душ, я бы не сомневалась в Божией доброте и без колебаний бросилась бы в бездну Божия милосердия, которая всегда открыта для нас, и с сердцем, превращенным в пыль, я бы (131) бросилась к Его стопам, полностью предаваясь Его святой воле, которая - само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жизнь моей души, мое существование, мой Спаситель, мой сладчайший Жених и в то же время мой Судья, Ты знаешь, что в этот последний час я не рассчитываю ни на какие свои заслуги, но только на Твое милосердие. Уже сегодня я полностью погружаюсь в бездну Твоего милосердия, которое всегда открыто для любой души.</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у меня одна цель в жизни, смерти и в целой вечности - превозносить Твое непостижимое милосердие. О Боже, ничье сознание не постигнет тайны Твоего милосердия - ни ангельское, ни человеческое. Ангелы поражаются тайне милосердия Божия, но постичь ее не могут. Все, что вышло из рук Создателя, заключается в непостижимой тайне, то есть в глубинах Его милосердия. Когда я размышляю над этим, моя душа замирает, а сердце бьется от радости. О Иисус, через Твое Всемилостивое Сердце, как сквозь кристалл, к нам прошли (132) лучи Божия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1.02.[1938]. Сегодня мое здоровье немного ухудшилось, однако я все еще участвую в общинной жизни нашей конгрегации. Я совершаю большие усилия, известные только Тебе, Иисус. Сегодня мне казалось, что я не высижу все время обеда в трапезной. Каждый прием пищи причиняет мне сильную бол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неделю назад меня посетила мать настоятельница и сказала мне, что меня не обходит стороной никакая болезнь, потому что у меня ослаблен организм, но в этом нет моей вины, и если бы у другой сестры была та же болезнь, она бы могла ходить, а я должна при ней лежать. Эти слова не были мне неприятны, но лучше, если бы тяжело больным таких сравнений не делали, поскольку их чаша и так полна. Еще одно - когда сестры посещают больных, пусть они каждый раз не выпытывают так подробно: а что болит, (133) как болит, потому что каждой сестре все время говорить о себе одно и то же необычайно тяжело; иногда приходится дважды в день повторять одно и то 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на минуту зашла в часовню, Господь дал мне понять, что среди избранных душ у Него есть особо избранные, которых Он призывает к высшей святости, к исключительному соединению с Собой. Это неземные души, от которых Бог требует, чтобы они больше любили Его, чем другие души, и хотя мы все живем в одном монастыре, иногда Бог требует от какой-либо одной души особенной любви к Себе. Такая душа узнает об этом призвании, поскольку Бог дает ей это внутренне понять, но она может за этим последовать, а может и нет; от души зависит, быть верной призыву Святого Духа или же противиться Ему. Но я узнала, что в чистилище есть место, где душа будет расплачиваться с Богом за такого рода провинности; это одно из тяжелейших мучений. Душа, особенно отмеченная Богом, (134) будет выделяться повсюду - как на небе, так и в чистилище и в аду. На небе она будет выделяться среди других душ большей славой, светом и более глубоким познанием Бога; в чистилище - более глубоким страданием, поскольку она глубже знает и больше желает Бога; в аду - будет страдать больше, чем другие души, поскольку глубже знает, Кого она потеряла; печать исключительной любви Божией на ней не сглад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исус, сохрани меня в святом страхе, чтобы я не расточала милостей. Помоги мне быть верной откровениям Святого Духа, пусть лучше мое сердце разорвется от любви к Тебе, нежели я хотя бы один раз упущу возможность проявить эту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2.02.[1938]. Тьма души. Сегодня праздник Божией Матери, а в моей душе темно. Господь скрылся, и я осталась одна, совсем одна. Мое сознание так померкло, что я вижу вокруг себя одни призраки - ни один лучик света не проникает в мою душу, я не понимаю сама себя и тех, кто со мной разговаривает. Меня угнетают страшные (135) искушения в отношении святой веры. О мой Иисус, спаси меня! Ничего больше я не могу вымолвить. Я не могу этого описать подробно, потому что боюсь, как бы кто-нибудь не соблазнился, читая это. Я удивляюсь, что такие мучения могут терзать душу. О ураган, что ты делаешь с лодкой моего сердца? Эта гроза продолжалась весь день и всю ночь. Ко мне вошла мать настоятельница и спросила, не хотела бы я воспользоваться тем, что отец Андраш381 будет принимать исповедь. Я ответила, что нет, мне казалось, что ни отец меня не поймет, ни я неспособна буду исповедаться. Всю ночь я провела с Иисусом в Гефсимании. Только горестный стон вырывался из моей груди. Настоящая смерть будет более легкой, потому что тогда действительно умираешь, а здесь умираешь, но умереть не можешь. О Иисус, я не предполагала, что может существовать такого рода страдание. Небытие - это реальность. О Иисус, спаси меня, я всем сердцем верю в Тебя, я столько раз видела сияние Твоего Облика! Так где же Ты теперь, Господи?.. Я верю, верю и еще раз верю (136) в Тебя, Единого в Пресвятой Троице Бога, Отца, Сына и Святого Духа и во все истины, в которые мне велит веровать Твоя Святая Церковь... Однако тьма не исчезает, и моя душа погружается в еще большую муку. В ту минуту меня охватило такое страшное страдание, что теперь я сама удивляюсь, что не испустила дух, хотя продолжалось это недол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от момент я увидела Иисуса, из Сердца Которого исходили два луча, и они полностью охватили меня. В тот самый момент мои страдания исчезли. - Дочь Моя - сказал Господь - знай: то, что ты сейчас переживала - это твое естество само по себе, и только благодаря Моей благодати ты становишься участницей вечной жизни и удостаиваешься всяческих даров, которыми Я тебя щедро наделяю. С этими словами Господа ко мне пришло истинное понимание себя. Иисус дает мне пример глубокого смирения, и в то же время полного доверия Ему. В своем раскаянье мое сердце превращается в прах и пыль, и даже если бы все люди попирали меня, я бы все-таки сочла это (137) за милость.</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глубоко проникнута ощущением того, что являюсь ничтожеством, что подлинные унижения будут облегчением для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3.02.[1938]. Сегодня после Святого Причастия Иисус опять дал мне несколько указаний: Первое - не борись с искушением в одиночку, а немедленно открывай его исповеднику, и тогда искушение утратит всю свою силу; второе - в этих испытаниях не теряй покоя, ощущай Мое присутствие, проси о помощи Мою Мать и святых; третье ~ будь уверена в том, что Я слежу за тобой и поддерживаю тебя; четвертое - не бойся ни душевной борьбы, ни каких-либо искушений, потому что Я поддерживаю тебя, и если только ты захочешь сражаться, знай, что победа всегда будет за тобой; пятое - знай, что, мужественно сражаясь, ты воздаешь Мне большую славу, а сама заслуживаешь награду. Искушение дает возможность показать верность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 теперь Я скажу, что для тебя самое важное: безграничная искренность в отношении своего наставника; если ты не будешь согласно Моим указаниям пользоваться этой милостью, (138) Я заберу ее у тебя, и тогда ты останешься одна, и все известные тебе мучения вернутся к тебе. Мне не нравится, что ты не пользуешься возможностью увидеться и посоветоваться с ним. Знай, что когда Я даю душе наставника - это Моя большая милость. Многие души Меня просят об этом, но не всем Я оказываю эту милость. С того момента, когда Я дал его тебе в качестве наставника, Я наделил его новым светом для легкого постижения и понимания тв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мое единственное милосердие, позволь мне увидеть удовлетворение на Твоем Лице, как знак соединения со мной, потому что мое сердце не вынесет Твоей строгости, и если это продлится хотя бы минуту, мое сердце разорвется от боли. Ты видишь, что я уже повергнута в пр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от момент я оказалась как бы во дворце. Иисус подал мне Свою руку, посадил возле Себя и благосклонно сказал: Невеста Моя, в смирении ты Мне всегда нравишься. Величайшая нищета не удержит Меня от (139) соединения с душой, но где есть гордыня, там нет Мен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я в себя, я стала размышлять над тем, что произошло в моем сердце, благодаря Бога за Его любовь и милосердие, которые Он проявил ко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скрой меня! Как Ты скрылся под обликом белой облатки, так и меня скрой от человеческого взора, а особенно скрой Свои дары, которые Ты мне милостиво даешь; пусть я внешне не выделяюсь тем, что Ты осуществляешь в моей душе. Я - белая облатка перед Тобою. Божественный Священник, ты Сам освяти меня, и мое пресуществление пусть будет известно только Тебе. Как жертвенная облатка, я ежедневно предстаю пред Тобой и молю Тебя о милосердии для мира. Тихо и незаметно я буду самоуничижаться пред Тобой; словно жертва всесожжения, в глубокой тишине будет гореть моя чистая и безраздельная любовь, и благоухание этой любви пусть струится к Твоему Престолу. Ты - Владыка владык, но Ты любишь скромные и смиренные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 Когда я вошла на минуту в часовню, Господь Мне сказал: Дочь Моя, помоги Мне спасти одного умирающего грешника; прочитай за него венчик, которому Я тебя научил. Начав читать венчик, я увидела этого умирающего в страшных муках и терзаниях. Ангел-Хранитель защищал его, но был словно бессильным перед огромной нищетой этой души. Целое множество бесов ожидало эту душу, однако во время чтения венчика я увидела Иисуса в таком облике, в каком Он написан на образе. Лучи, вышедшие из Сердца Иисуса, охватили больного, и силы зла в панике убежали. Больной спокойно испустил дух. Придя в себя, я поняла, насколько этот венчик важен для умирающих; он смиряет гнев Бож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просила прощения у Иисуса за один свой поступок, который оказался несовершенным, Иисус успокоил меня такими словами: Дочь Моя, Я вознаграждаю тебя за чистоту твоих помыслов во (141) время действий; Мое Сердце было безмерно радо тому, что в момент действий ты думала о Моей любви, причем очень сильно, и даже теперь ты все еще получаешь от этого пользу, а именно, унижение. Дитя Мое, Я желаю, чтобы у тебя всегда была такая же большая чистота помыслов при самых твоих незначительных план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зяв в руку перо, я коротко помолилась Святому Духу и произнесла: "Иисус, благослови это перо, чтобы все, что Ты мне велишь писать, было во славу Божию". И я услышала голос: Да, Я даю благословение, потому что на этих записках лежит печать послушания в отношении настоятельницы и исповедника, и уже через это одно воздается Ему слава, и многие души из этого будут извлекать пользу для себя. Дочь Моя, Я желаю, чтобы все свое свободное время ты посвящала записям о Моей доброте и милосердии. Это твое дело и задача всей твоей жизни - чтобы ты давала душам узнать Мое огромное милосердие к ним и побуждала их к упованию на Мое бездонн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2) О мой Иисус, я верю Твоим словам и уже нисколько в них не сомневаюсь, потому что в разговоре с матерью настоятельницей я услышала от нее, что должна больше писать о Твоем милосердии. Этот совет так соответствует Твоему желанию! О мой Иисус, теперь я понимаю, что если Ты требуешь чего-либо от души, то и настоятельницам даешь откровение, чтобы они давали разрешение на осуществление Твоих требований, и если случается, что это разрешение получают не сразу, то это происходит потому, что испытывается наше терп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вечная Любовь, Иисус, сокрывшийся в этой Жертв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скрываешь Величие Божества и Свою красот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делаешь это затем, чтобы целиком предаться моей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не пугать ее Своим велич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ечная Любовь, Иисус, заслонившийся Хлеб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вечный свет, непостижимый источник счастья и рад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хочешь здесь, на земле, быть для меня неб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Твоя Божия любовь даруется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3) О Боже великого милосердия, бесконечная Доброта, сегодня все человечество из бездны своей нищеты взывает к Твоему Милосердию, К Твоему состраданию, Боже, взывает мощным голосом своей нищеты. Милостивый Боже, не отвергай молитвы изгнанников этой земли. О Господи непостижимой доброты, видящий насквозь нашу нищету, Ты знаешь, что своими силами мы неспособны подняться до Тебя, и потому мы молим Тебя, опережай нас Своей милостью и неустанно увеличивай в нас Свое милосердие, чтобы мы верно исполняли Твою святую волю всю свою жизнь и в час смерти. Пусть всемогущество Твоего милосердия защищает нас от врагов нашего спасения, чтобы мы с упованием, как Твои дети, ожидали Твоего последнего пришествия. Что это будет за день, известно только Тебе, и мы ожидаем, что получим все, что нам обещано Иисусом несмотря на всю нашу нищету, потому что Иисус - это наше упование, и через Его милосердное Сердце, как через открытую дверь, мы идем к неб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4) Я заметила, что с самого моего поступления в монастырь мне бросали один и тот же упрек - что я святая, всегда называя меня так с издевкой. Поначалу это очень огорчало меня, но когда я поднялась выше, то уже не обращала на это внимания Но когда однажды из-за моей святости был задет один человек, я очень расстроилась, что из-за меня у других возникают какие-то неприятности, и стала спрашивать Иисуса, почему так происходит, и Господь мне ответил: Тебя это огорчает? Но ведь ты действительно святая, вскоре Я Сам проявлю это в тебе, и они 6удуm произносить это же слово - " святая " - но уже с любов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напоминаю тебе: каждый раз, когда ты услышишь, что часы пробили три, целиком погружайся в Мое милосердие и, восхваляя U превознося его, взывай к его всемогуществу ради всего человечества, а особенно ради несчастных грешников, ибо в эту минуту оно настежь открылось для каждой (145) души. В этот час ты испросить все и для себя, и для других, в этот час явилась милость для всего мира, милосердие одержало победу над правосудием. Дочь Моя, старайся в этот час совершать Крестный Путь (если тебе не будут препятствовать твои обязанности), а если ты не сможешь его совершать, то зайди хотя бы на минуту в часовню и поклонись Моему Сердцу, полному милосердия, в Святых Дарах, а если не удастся зайти в часовню, погрузись в молитву там, где будешь находиться - хотя бы на краткий миг. Я желаю почитания Моего милосердия от каждого человека, но от тебя в первую очередь, поскольку Я дал тебе глубже других постичь эту тайн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мой Боже, какая тоска по Тебе охватила меня сегодня! Ничто уже не занимает моего сердца, на земле уже нет ничего для меня. О Иисус, я так сильно переживаю свое изгнание, оно длится так долго! О смерть, посланница Божия, когда же ты возвестишь мне желанную минуту, через которую я навеки соединюсь с моим Бог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6) О мой Иисус, пусть мои последние дни в изгнании будут полностью соответствовать Твоей Святейшей воле. Я соединяю свои страдания, скорбь и саму смерть с Твоей святой мукой и жертвую себя за весь мир, чтобы испросить обильное милосердие Божие для душ, особенно для душ, находящихся в домах нашей конгрегации. Я крепко верю и полностью предаюсь Твоей святой воле, которая - само милосердие. Твое милосердие будет для меня всем в этот последний час, как Ты Сам мне и пообеща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Приветствую Тебя, Вечная Любовь, мой Сладкий Иисус, который пожелал поселиться в моем сердце. Я приветствую Тебя, славный Бог, Который пожелал снизойти до меня и из любви ко мне унизил Себя до облика хлеба. Приветствую Тебя, Иисус, неувядающий цветок человечности, Ты все, что нужно моей душе. Твоя любовь чище, чем лилия, а общение с Тобой для меня приятнее, чем аромат гиацинта. Твоя дружба более (147) нежна и деликатна, чем аромат розы, но в то же время сильнее смерти. О Иисус, непостижимая красота, Ты лучше всего относишься к чистым душам, потому что только они способны на героизм и жертвы. О сладкая и розовая Кровь Иисуса, облагораживай мою кровь и превращай ее в Свою Кровь, пусть со мной будет по Твоему желан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Знай, дочь Моя, что между Мной и тобой - бездонная пропасть, которая отделяет Творца от творения, но Мое милосердие выравнивает эту пропасть. Я поднимаю тебя до Себя не потому, что нуждаюсь в тебе, но лишь из милосердия дарю тебе эту милость соедин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кажи душам, чтобы они в своих сердцах не ставили преград Моему милосердию, которое так хочет в них действовать. Мое милосердие действует во всех сердцах, которые открывают Ему свои двери. Как грешник, так и праведник нуждаются (148) в Моем милосердии. Обращение и выдержка - это милости М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ши, стремящиеся к совершенству, пусть особенно превозносят Мое милосердие, потому что щедрость милостей, которые Я им оказываю, струится из Моего милосердия. Я желаю, чтобы эти души выделялись безграничным упованием на Мое милосердие. Я Сам занимаюсь освящением таких душ, Я предоставлю им все, что потребуется для их святости. Милости из Моего милосердия черпаются одним сосудом, а именно, упованием. Чем больше душа уповает, тем больше получает. Безгранично доверяющие души для Меня - большая радость, поскольку таким душам Я дарю сокровища Своих милостей. Я рад, что они многого требуют, потому что Мое желание - много давать, причем очень много. Напротив, Я печалюсь, если души желают мало, если они сужают свои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9) + Больше всего я страдаю, когда сталкиваюсь с лицемерием. Теперь я понимаю Тебя, мой Спаситель, в том, что Ты так строго осуждал фарисеев за их лицемерие. С закоренелыми грешниками Ты общался благосклоннее, когда они приходили к Тебе с раскаянь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теперь я вижу, что прошла все этапы жизни на пути следования Тебе: детство, юность, призвание, апостольский труд, Фавор, Гефсимания, и теперь я уже с Тобой на Голгофе. Я охотно предала себя для распятия, и хотя пока еще хожу, меня уже распяли на кресте, и я ясно чувствую, что ко мне струится сила с Твоего Креста, что Ты Сам являешься моим терпением. Хотя я много раз слышала соблазняющий меня зов: "Сойди с креста", - но сила Божия укрепляет меня, и хотя одиночество, тьма и разные страдания терзают мое сердце, таинственная сила Божия поддерживает и укрепляет меня. Я желаю выпить чашу (150) до последней капли. Я сильно уповаю на то, что если Твоя благодать поддерживала меня в минуты Гефсимании, то и теперь, когда я нахожусь на Голгофе, Ты поможешь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Учитель, я соединяю свои желания с Твоими желаниями, которые были у Тебя на кресте: я желаю исполнить Твою святую волю; желаю обращения душ; желаю, чтобы было превознесено Твое милосердие, чтобы приблизилось торжество Церкви, чтобы праздник милосердия отмечался во всем мире; я желаю святости для священников; желаю, чтобы в нашей конгрегации382 была святая; я желаю, чтобы во всей нашей конгрегации был дух большой заботы о славе Божией и спасении душ; я желаю, чтобы души, находящиеся в наших домах, не оскорбляли Бога, а пребывали в добродетели; я желаю благословения Божия для родителей и для всей семьи; желаю, чтобы Бог давал особенный свет моим духовным наставникам, в особенности, о. Андрашу383 и о. Сопочко384; я желаю особенного благословения (151) для моих настоятельниц385, которые руководили мною, а особенно для генеральной настоятельницы386, матери Ирены и матери-наставницы Юзефы387.</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теперь я охватываю весь мир и прошу Тебя о милосердии для него. Когда Ты мне скажешь, о Боже, что уже достаточно, что уже полностью исполнилась Твоя святая воля, тогда в соединении с Тобой, мой Спаситель, я, полная упования на Твое бездонное милосердие, отдам свою душу в руки Небесного Отца, и первый гимн воспою Твоему милосердию, когда предстану перед Твоим Престолом. Бедная земля, я не забуду о тебе, хотя чувствую, что сразу же полностью утону в Боге, как в океане счастья, но это не будет для меня помехой тому, чтобы вернуться на землю, и придавать душам смелости, и побуждать их к упованию на милосердие Божие. Именно это погружение в Бога дает мне безграничные возможности для действ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это пишу, мне слышен зубовный скрежет сатаны, который не может вынести милосердие Божие и стучит предметами в моей келье, но я чувствую в себе такую большую силу Божию, что меня даже не заботит, что враг нашего спасения (152) злится, и я спокойно пишу даль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непостижимая доброта Божия, защищающая нас на каждом шагу, пусть будет непреходящей слава Твоему милосердию, ведь то, что Ты породнился не с Ангелами, а с людьми, является непостижимой тайной Твоего милосердия. Все наше упование - в Тебе, наш первородный Брат, Иисус Христос, истинный Бог и настоящий Человек. Мое сердце трепещет от радости при виде того, как Бог добр к нам, таким ничтожным и неблагодарным людям, и в доказательство Своей любви Ты даешь нам огромный дар, Самого Себя в Облике Своего Сына. Эту тайну любви мы не сможем вычерпать за целую вечность. О человечество, почему ты так мало думаешь о том, что Бог действительно есть среди нас. Агнец Божий, я не знаю, чем в первую очередь восхищаться в Тебе - Твоей кротостью, скрытой жизнью или самопожертвованием ради людей, или же постоянным чудом Твоего милосердия, которое преображает души (153) и воскрешает их к вечной жизни. Хотя Ты скрыт от нас, Твое всемогущество проявляется здесь больше, чем в сотворении человека, и хотя всемогущество Твоего милосердия действует ради оправдания грешников, Твое действие тихо и незамет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идение Божией Матери. В огромном сиянии я увидела Божию Матерь, одетую в белое платье, опоясанную золотым поясом; на всей ее одежде были небольшие золотые звездочки, а рукава в форме треугольников были расшиты золотом. На Нее был слегка накинут синий покров; на Ее голову была наброшена прозрачная вуаль; Ее волосы были распущенны, красиво уложены; на голове была корона из золота, которая увенчивалась крестиками. На левой руке Она держала Младенца Иисуса. В таком облике я еще не видела Божию Матерь. Она милостиво посмотрела на меня и сказала: "Я - Божия Матерь Священников". Тут Она опустила Иисуса с руки на землю, а правую руку подняла к небу и произнесла: "Боже, благослови Польшу, благослови священников". И Она вновь сказала мне: "То, что ты видела, расскажи священникам". (154) Я решила, что при первой же возможности увижусь с отцом388 и скажу [об этом], но я сама ничего не могу понять из этого вид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Ты видишь, как я благодарна о. Сопочко, который так далеко продвинул Твое дело. Эта смиренная душа смогла выдержать все бури и не разочаровалась из-за трудностей, а верно ответила на призван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дной из сестер было поручено ухаживать за больными, но она была так недобросовестна в исполнении этого поручения, что приходилось по-настоящему умерщвлять плоть. Однажды я решила рассказать об этом настоятельницам, но услышала в душе голос: Терпеливо все сноси, а скажет кто-нибудь другой. Но она ухаживала за мной целый месяц. Когда я уже смогла ходить в трапезную и на рекреацию, в моей душе прозвучали такие слова: Теперь другие сестры скажут (155) о недобросовестности этой монахини, но ты молчи и ничего не говори по этому поводу. И в тот момент начался довольно острый спор об этой сестре, но она ничего не могла сказать в свою защиту, а все сестры дружно говорили: "Сестра, ты должна исправиться и лучше ухаживать за больными". Я поняла, что иногда Иисус не желает, чтобы мы что-нибудь высказывали сами; Он знает, как и когда это нужно сказ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услышала слова: В Ветхом Завете Я посылал Своему народу пророков с громами. Сегодня Я посылаю тебя ко всему человечеству с Моим милосердием. Я не хочу наказывать страдающее человечество, а желаю излечить его, приблизив его к Своему милосердному Сердцу. Я использую наказание только когда они сами вынуждают Меня к этому. Моя рука неохотно берется за меч правосудия: перед Судным Днем Я посылаю День Милосердия. Я ответила: "О мой Иисус, Ты Сам говори душам, потому что мои слова не имеют значения".</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56) И.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ша ожидающая прихода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Господи, я не знаю, в какое время Ты прид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отому неустанно бодрствую и прислушиваю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к Твоя избранная невес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скольку знаю: Ты любишь являться неожидан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чистое сердце издалека чувствует Тебя, Господ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и, я жду Тебя среди тишины и молч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большой тоской в своем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непреодолимым желан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чувствую, что моя любовь к Тебе пламене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как огонь, вознесется к небу в конце мое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огда исполнятся все мои жел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Сладчайший Господь, уже сейчас приди ко м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забери мое жаждуще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уда, к Себе, в этот горний ми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де существует Твоя вечная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Жизнь на земле - сплошная аго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мое сердце чувствует, что сотворено для вершин,</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 низины этой жизни его не волную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моя родина - небо. Я твердо верю в это.</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нец пятой тетради рукописи Днев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Шестая тетра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я буду прославлять веч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М. Фаустина Святых Дар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з Конгрегации Сестер Божией Матери Милосердия </w:t>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уша моя, прославляй непостижимо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ердие Божие, все для его слав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раков, 10.02.1938</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Шестая тетра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Фаустина Святых Дар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Конгрегации сестер Божией Матери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е сердце тянется туда, где мой скрытый Бог,</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де день и ночь Он остается с н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блеченный в белую облатк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н управляет всем миром и общается с душ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е сердце тянется туда, где мой скрытый Бог,</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де Его самоотверженная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е сердце чувствует, что здесь - живая в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 мой живой Бог, хотя Его и скрывает заве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 10.02.1938. Во время размышления Господь дал мне ощутить счастье неба и святых, которые радуются нашему приходу; они любят Бога, единственный объект своей любви, но вместе с тем заботливо и сердечно любят нас. Однако радость от Облика Божия нисходит ко всем, потому что мы видим Его в лицо. Этот Облик так сладок, что душа испытывает восхищ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ам Господь побуждает меня написать молитвы и гимны Его милосердию, и эти славословия просятся мне на уста. Я заметила, что в мое сознание входят слова, воздающие славу милосердию Божию, и потому я решила - насколько это будет в моих силах - переносить их на бумагу, я чувствую на это волю Бож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 мне зашла на минуту одна из сестер и после короткого разговора о послушании сказала мне: "О, теперь я понимаю, как поступали (3) святые. Сестра, благодарю тебя, большое просветление наступило в моей душе, я извлекла большую польз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это Твое дело, Ты говорил этой душе, поскольку эта сестра вошла ко мне в тот момент, когда я была полностью погружена в Бога, и лишь в тот момент высшее сосредоточение покинуло меня. О мой Иисус, я знаю, что для того, чтобы быть полезной, нужно стремиться к как можно более тесному соединению с Тобой, вечная Любовь. Одно слово души, соединенной с Богом, делает для душ больше хорошего, чем выразительные речи и проповеди несовершенно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Я видела удивление отца А. моим поведением, но все это во славу Божию. Велика Твоя милость, Господи, которая поднимает души к вершинам. Велика моя благодарность Богу за то, что Он дал мне святого священника, ведь Он бы мог оставить меня в сомнении, но Твоя доброта (4) предотвратила это. О мой Иисус, я не способна перечислить Твои благодея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борьба будет продолжаться до смерти, она закончится с твоим последним вздохом, и ты победишь с помощью молч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2.1938. Я видела, как неохотно Иисус шел в Святом Причастии к некоторым душам. И Он повторил мне такие слова: К некоторым сердцам Я иду, словно на повторную мук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святого часа, который я старалась совершить, мне явился страдающий Иисус, Который сказал мне такие слова: Дочь Моя, не обращай много внимания на сосуд милости, но больше уделяй внимание самой милости, которую Я тебе оказываю, потому что сосуд тебе не всегда нравится, но в этом случае наносится ущерб и милостям. Я хочу тебя предостеречь от этого и желаю, чтобы ты никогда не обращала внимание на сосуд, в котором Я посылаю тебе Свою милость. Пусть все внимание твоей души будет (5) обращено на то, чтобы как можно лучше ответить на Мою мил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мой Иисус, если Ты Сам не успокоишь тоски моей души, ее никто не развеет и не успокоит. Каждое Твое приближение ко мне вызывает во мне новый прилив любви и восторга, но в то же время и новую муку, поскольку, несмотря на Твои необычайные приближения к моей душе, я люблю Тебя на расстоянии, и мое сердце умирает от любовного восторга, ведь это еще не вечное и полное соединение, хотя Ты и общаешься часто со мной без какой-либо преграды. Этим Ты открываешь в моей душе и сердце бездну муки и жажды Тебя, Боже, и эта пропасть бездонна, ведь жажда Бога во всей Его полноте не может быть до конца утолена на зем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дал мне понять, как сильно Он желает совершенства избранны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бранные души - это светила в Моих руках, которые Я бросаю во тьму мира, чтобы осветить его. Как звезды освещают ночь, так избранные души освещают (6) землю, и чем душа совершеннее, тем больше света она разливает вокруг себя и тем дальше он распространяется. Она может быть незаметной и неизвестной даже для тех, кто находится рядом, но ее святость отражается в душах, находящихся в самых отдаленных местах земного ша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Господь сказал мне: Дочь Моя, когда ты приступаешь к исповеди, к этому источнику Моего милосердия, на твою душу всегда нисходит Моя Кровь и Вода, излившаяся из Моего Сердца, и совершенствует твою душу. Каждый раз, приходя на святую исповедь, с большим упованием целиком погружайся в Мое милосердие, чтобы Я мог излить на твою душу Свои обильные милости. Когда ты идешь на исповедь, знай, что Я Сам жду тебя в исповедальне, и хотя закрываюсь священником, но Сам действую в душе. Здесь нищета души встречается с Богом милосердия. Скажи душам, что из этого источника милосердия (7) милости черпают только сосудом упования. Если их упование будет велико, Моей щедрости не будет границ. Потоки Моей благодати изливаются на смиренные души. Гордые всегда в нищете и убожестве, поскольку Моя благодать отворачивается от них к смиренным душ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2.[1938]. Во время поклонения я услышала такие слова: Молись за одну из воспитанниц, которая очень нуждается в Моей милости. Я узнала душу N. - я много молилась за нее, и милосердие Божие охватило эту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во время поклонения я многократно читала Святый Боже, я живо почувствовала присутствие Божие и была охвачена . в душе Величием Божиим. Я увидела, как Ангелы и святые Господни воздают Богу славу. Эта слава Божия так огромна, что я и не пытаюсь ее описывать, поскольку не в силах этого сделать. Поэтому пусть души не думают, что я написала (8) обо всем. Святой Павел, теперь я понимаю, почему ты не хотел описывать неба389, а только сказал, что "не видел того глаз, не слышало ухо, и не приходило то на сердце человеку, что приготовил Бог любящим Его"390. Это именно так, и как все пришло от Бога, так и к Нему же возвращается и воздает Ему совершенную славу, И теперь, когда я взглянула на мое восхваление Бога, оно представляется мне таким ничтожным! Оно лишь капля в сравнении с совершенной небесной славой. О Боже, как Ты добр, что принимаешь мое восхваление, и благосклонно обращаешь ко мне Свой Лик, и даешь понять, что наша молитва Тебе угод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иши о Моей доброте то, что тебе придет на ум. Я ответила: "Господи, а если я напишу слишком много?" Господь мне сказал: Дочь Моя, даже если бы ты говорила всеми человеческими и ангельскими языками, ты все равно не сказала бы слишком много, но, с другой стороны, частично (9) ты бы прославила Мою доброту, Мое необъятн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Ты Сам вкладывай слова в мои уста, чтобы я могла Тебя достойно превозноси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будь спокойна, делай то, что Я тебе велю. Твой разум соединен с Моим, поэтому пиши то, что тебе приходит в голову. Ты - свидетельница Моего Милосердия, Я тебя избрал для этого дела в этой и грядущей жизни. Этого я хочу, несмотря на все препятствия, которые тебе будут ставить; знай, что Мое желание не измен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от момент я погрузилась в самоуничижение перед Величием Божиим, однако чем больше я унижалась, тем больше меня пронизывало присутств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исус, моя единственная радость, как страшно это изгнание. Какую пустыню я должна преодолеть! Моя душа прорывается сквозь страшную чащу разных трудностей. Господи, если бы Ты Сам меня не поддерживал, то не могло бы быть и речи о том, чтобы идти вперед.</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 16.[02.1938]. Когда я молилась за одного священника живому Сердцу Иисуса, находящемуся в Святых Дарах, в какой-то момент Иисус дал мне понять свою доброту и сказал мне: Я не дам ему больше, чем он может выне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я узнала о страданиях и тяготах, которые испытывал один человек во всем этом деле Божием, я перед Святым Причастием попросила Иисуса дать мне знать, не возникают ли временами эти страдания из-за меня. "Мой сладчайший Иисус, ради Твоей бесконечной доброты и милосердия я молю Тебя, дай мне знать, если Тебе что-то в этом деле не нравится или же здесь есть какая-либо моя вина. Если это так, прошу Тебя: когда Ты приблизишься к моему сердцу, наполни его волнением и дай мне понять Свое недовольство. Но если в этом нет моей вины, укрепи мой покой". Когда я приняла Господа, моя душа наполнилась большим покоем, и Господь дал мне понять, что это дело подвергается испытанию, но (11) от этого оно не становится менее угодным Богу. Меня это очень обрадовало, но я умножила свои молитвы, чтобы это дело вышло невредимым из огня испыта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как хорошо быть вместе с Тобой на кресте! С Тобой, моя любовь, душа моя постоянно распята на кресте и упивается горечью. Уксус и желчь касаются моих губ, но это хорошо, ведь Твое Божественное Сердце на протяжении всей жизни пило горечь, а за любовь Тебе платили неблагодарностью. Ты так сильно страдал, что из Твоих уст вырвалась горькая мольба, ведь Ты искал, кто бы Тебя утешил, но не нашел391.</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я просила Господа, чтобы Он пожелал взглянуть на одну душу, которая борется в одиночку против множества трудностей, в какой-то момент Господь дал мне понять, что все они являются пылью под Его стопами. А потому не печалься - ты видишь, что они сами по себе ничего не могут, и если Я допускаю видимость их победы, то делаю это ради Своих (12) непостижимых замыслов. Я почувствовала огромное успокоение, видя, насколько все зависит от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Когда приходит священник-капеллан с Иисусом, случается, что меня охватывает живое ощущение присутствия Бога, Господь дает мне понять Свою святость, и тогда я вижу мельчайшие пылинки своей души. Мне бы хотелось перед каждым Святым Причастием очищать свою душу. Я спросила исповедника, и он ответил, что нет необходимости исповедоваться перед каждым Святым Причастием. Святое Причастие уничтожает эти мелкие несовершенства, и думать в момент принятия Святого Причастия об исповеди - это соблазн. Больше я не объясняла ему состояние своей души, поскольку это не наставник, а исповедник392. Это познание не отнимает у меня много времени, поскольку оно быстрее молнии; оно зажигает мою любовь, оставляя меня в состоянии самопозн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 + 20.02.[1938]. Сегодня Господь сказал мне: Мне нужны твои страдания для спасения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делай со мною то, что Тебе нравится. У меня не было смелости просить Иисуса о большем страдании, потому что в последнюю ночь я так сильно страдала, что не вынесла бы ни капли сверх того, что Иисус Сам мне да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чти всю ночь я испытывала такую безумную боль, что мне казалось, будто у меня разрывается все внутри. После принятия лекарства меня стошнило. Наклонившись к земле, я лишилась чувств и в течение некоторого времени стояла, (14) уперев голову в землю. Придя в себя, я заметила, что всем телом придавила свою голову и что я вся в рвоте. Мне казалось, что уже наступает конец. Любимая мать настоятельница и с. Тарцизия393, как могли, пытались меня спасти. Иисус желал страданий, а не смерти. О мой Иисус, делай со мной то, что Тебе нравится. Дай мне только страдать. Когда меня поддерживает Твоя сила, я могу выдержать все. О души, как я вас любл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ко мне пришла одна из сестер394 и говорит: "Сестра, я удивительным образом почувствовала, как будто меня что-то побуждает пойти к тебе и поручить тебе различные дела прежде чем ты умрешь. Возможно, что ты, сестра, сможешь это испросить у Иисуса, что-то мне подсказывает, что ты можешь это сделать". Я тоже искренне ей ответила, что действительно чувствую в (15) душе, что после смерти смогу больше испросить у Господа, чем теперь. Перед Его Престолом я буду помнить о н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зашла на минуту в соседнюю спальню, чтобы посетить больных сестер, одна из сестер сказала мне: "Сестра, когда ты умрешь, я совсем не буду тебя бояться; приди ко мне после смерти, потому что я должна доверить тебе одну тайну своей души, чтобы ты, сестра, кое-что испросила для меня у Иисуса - я знаю, что ты сможешь это сделать". Поскольку она говорила при людях, я ответила ей таким образом: "Господь очень деликатен, и потому Он никому не выдает тайн, которые существуют между Ним и душ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мой Господь, я благодарю Тебя за то, что с помощью уничижения Ты делаешь меня подобной Себе. Я вижу, что начинает разрушаться моя земная оболочка; я рада этому, (16) поскольку уже скоро окажусь в доме моего От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7.02.[1938]. Сегодня я была на исповеди у отца Ан.395 и поступила так, как этого желал Иисус. После святой исповеди глубокий свет залил мою душу. Тут я услышала голос: Поскольку ты - дитя, ты останешься возле Моего Сердца. Мне угоднее твое простодушие, нежели самоумерщвл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ова отца Андраша: "Живи по большей части верой. Молись, чтобы милосердие Божие распространялось шире и чтобы это дело попало в хорошие руки, чтобы им успешно руководили. А сама старайся быть хорошей монахиней. И если теперь ты чувствуешь волю Божию и сознаешь, что тобой руководит Господь, то следуй этой воле. Используй все время, предназначенное для молитвы, а своими записями занимайся после молитв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 + Последние два дня карнавала. Мои физические страдания усилились. Я тесно соединилась со страдающим Спасителем, прося Его о милосердии для всего мира, который теряет голову от своей злобы. Весь день я чувствовала боль от тернового венца. Когда я легла, мне было трудно положить голову на подушку, однако в десять часов боль прошла, и я уснула. Но на следующий день я почувствовала большое опустош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в Жертве, если бы Ты Сам меня не поддерживал, я бы не продержалась на кресте, не смогла бы выдержать столько страданий, но сила Твоей благодати удерживает меня на высшем уровне и делает достойными мои страдания. Ты даешь мне силу, чтобы всегда идти вперед, приступом завоевывать небо и питать любовь к тем, кто доставляет мне неприятности и пренебрегает мной. С помощью Твоей благодати можно вс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 01.03.1938. Однодневные духовные упражн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размышления я поняла, что должна как можно глубже спрятаться в Сердце Иисуса, размышлять над Его Крестным Страданием и проникать в чувства Его Божественного Сердца, которое полно милосердия к грешникам. Чтобы испросить для них это милосердие, я буду в каждый миг жертвовать собой, живя волей Божи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все время этого поста я буду облаткой в Твоих руках. Воспользуйся мною, чтобы Самому прийти к грешникам. Делай то, что Тебе нравится; никакая жертва не кажется мне слишком большой, когда речь идет о душ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Весь этот месяц - Святая Месса и Святое Причастие за отца Андраша, чтобы Бог дал ему еще глубже понять Свою любовь и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ечение этого месяца я буду упражняться в трех добродетелях, которые мне рекомендовала Божия Матерь - в смирении, (19) целомудрии и любви к Богу - с глубоким подчинением воле Божией принимая все, что Он мне посыла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2.03.[1938]. Я начала Великий Пост так, как этого желал Иисус, полностью полагаясь на Его святую волю и с любовью принимая все, что Он мне посылает. Я не могу совершать большие самоумерщвления, потому что очень слаба. Долгая болезнь полностью лишила меня сил. Через свое страдание я соединяюсь с Иисусом. Когда я размышляю о Его Крестном Страдании, мои физические страдания уменьшаю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сказал мне: На все время поста Я забираю тебя в Мою школу, Я хочу научить тебя страдать. Я ответила: "С Тобою, Господи, я готова на все". И я услышала голос: Ты можешь пить из чаши, из которой пью Я; сегодня Я даю тебе эту исключительную привилег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 Сегодня я во всем своем теле почувствовала Страдание Иисуса, и Господь дал мне узнать об обращении некоторы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Святой Мессы я увидела Иисуса, распятого на кресте, Который сказал мне: Ученица Моя, сильно люби тех, кто причиняет тебе страдания, делай добро тем, кто тебя ненавидит. Я ответила: "О мой Учитель, Ты же видишь, что во мне нет чувства любви к ним, и это меня беспокоит". Иисус ответил мне: Чувства не всегда в твоей власти. Ты поймешь, что у тебя есть любовь, если после пережитых неприятностей и трудностей ты не утратишь покой, а будешь молиться за тех, кто причинил тебе страдания, и желать им добра. Когда я вернулась396[...]</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1)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исус, мой Творец и Госпо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 облатка в Твоей рук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ихая, незаметная, некрасивая, непривлекательна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вся красота - в глубине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ственный Священник, я - облатка в Твоей рук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елай со мной то, что ты хоч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и, я полностью предалась Твоей во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кольку она - блаженство и гордость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 я - в Твоих руках, как белая облат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молю, преобрази меня в С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полностью погрузившись в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сокроюсь в Твоем милосердном Сердце, словно в н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ечный Священник, я, как облатка, в Твоих рука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жертва моего тела скрывает меня от людского взо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только Твой взор измерит мою любовь и преданн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мое сердце всегда соединено с Тво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ственный Посланец, я - в Твоих руках, как жертвенная облат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горю на алтаре, как жертва всесожж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2) Я растерта и перемолота страданием, словно пшеничное зер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все это для Твоей славы и ради спасения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облатка, пребывающая в дарохранительнице Тво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ду по жизни, погруженная в Твою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не боюсь ничего на све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Ты Сам - моя защита, сила и опло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 облатка, положенная на алтарь Тво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бы вечно гореть огнем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я знаю, что Ты возвысил меня только из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этому все дары и милости я обращаю на славу Тво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Судия и Спаситель, я - облатка в Твоей рук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последний час мое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всемогущество Твоей благодати приведет меня к це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прославится Твое сострадание к сосуду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укрепи силы моей души, чтобы враг ничего не добился. Без Тебя я - сама слабость. Кто я такая без Твоей милости, как не (23) бездна нищеты. Нищета - моя собственн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Рана Милосердия, Сердце Иисуса, сокрой меня в Своей глубине, как одну капельку собственной Крови, и вечно не выпускай меня из нее. Заключи меня в своих глубинах и Сам научи меня любить Тебя. Вечная Любовь, формируй мою душу, чтобы она была способна на ответную любовь к Тебе. О Живая Любовь, сделай меня способной вечно любить Тебя. Я хочу вечно отвечать взаимностью на Твою любовь. О Христос, один Твой взгляд для меня дороже тысяч миров, дороже всего неба. Господи, Ты можешь сделать так, чтобы моя душа умела полностью понимать Тебя, такого, каким Ты являешься на самом деле. Я знаю и верю, что Ты можешь все; если Ты пожелал так часто общаться со мной, то сможешь быть еще более щедрым. Приведи меня к такому близкому общению с Собой, на какое только способна человеческая прир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32</w:t>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4)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Желания моего сердца так огромны и непонятн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ничто не может наполнить бездны мое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екраснейшие существа, собранные со всего ми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и на минуту не заменили бы мне Тебя,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им взглядом я пронизала насквозь весь ми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не нашла любви подобной мо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этому я заглянула в вечный мир - этот мне слишком ма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мое сердце взалкало любви Бессмертно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е сердце ощутило, что я - царское дит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я оказалась в изгнании, на чужби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я поняла, что мой дом - небесный дворец,</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лько там я почувствую себя, как у себя на роди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Господи, Ты Сам привлек к Себе мою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вечный Господь, Ты Сам снизошел до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в моей душе более глубокое понимание Самого С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 - тайна любви, ради которой Ты меня сотвори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истая любовь сделала меня сильной и смел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не боюсь ни Серафимов, ни Херувима с меч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легко прохожу там, где другие трепещу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 Потому что бояться нечего там, где ведет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незапно взор моей души остановился на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Господи, Иисус Христос, распятый на крес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т - моя любовь, с которой я лягу в гроб,</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т - мой Жених, мой непостижимый Бог и Госпо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льшой пропуск]397</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6) 10.03.[1938]. Постоянные физические страдания. Я вместе с Иисусом - на кресте. Однажды мать настоятельница сказала мне: "Сестра, у тебя не хватает любви к ближнему. Ты что-нибудь съешь, а потом мучаешься и мешаешь другим во время ночного сна". Но я знаю точно, что эти боли, появляющиеся у меня внутри, вовсе не зависят от еды - это подтвердил и врач - а связаны с моим состоянием и являются испытанием Божиим. Но после этого замечания я решила больше страдать втайне и не просить о помощи, к тому же она была безрезультатна - от принятых лекарств меня тошнило. Мне удалось выдержать несколько приступов, о которых знает только Иисус. Эти страдания настолько внезапны и сильны, что я почти теряю сознание. Когда под их напором я лишаюсь чувств и на мне выступает холодный пот, они постепенно начинают отступать от меня. Иногда они продолжаются (27) по три часа или даже дольше. О мой Иисус, пусть исполняется Твоя святая воля, из Твоей руки я принимаю все. Если я, забывая, что вокруг меня происходит, принимаю восторги и радости любви, то было бы справедливым, чтобы ради любви я принимала и эти страдания, которые почти лишают меня созн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пришел врач, я не смогла, как другие сестры, пойти к нему в приемную и попросила, чтобы он пришел ко мне из-за того, что сама я прийти не могу. Вскоре врач пришел ко мне в келью и после осмотра сказал: "Я все скажу сестре-санитарке". Когда после отъезда врача пришла сестра-санитарка, я назвала ей причину, по которой не могла пойти в приемную, однако она проявила большое недовольство. А когда я спросила: "Сестра, а что врач сказал по поводу этой боли", - она мне ответила: "Он ничего не сказал, потому что ее нет. (28) Он сказал, что больная капризничает". После этого сестра ушла. Тогда я обратилась к Богу: "Христос, дай мне силы и выдержку для страданий, дай моему сердцу чистую любовь к этой сестре". После этого она целую неделю совсем ко мне не заглядывала. Но боли возобновились с большой силой и длились почти всю ночь, и мне казалось, что уже наступает конец. Настоятельницы решили обратиться к другому врачу, и он подтвердил, что я в тяжелом состоянии, и сказал мне: "Тебе уже не удастся вернуть хорошее здоровье. Еще можно немного подлечиться, но о полном здоровье не может быть и речи". Он прописал мне лекарства от этой болезни, и, принимая их, я избежала повторения сильного приступа. "Но если вы, сестра, приедете сюда, тогда -насколько это удастся - мы будем стараться как-то ваше здоровье поправить". Этот врач очень хотел, чтобы я поехала на лечение. О мой Иисус, как удивительны Твои жел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это Иисус мне велит писать (29) для утешения других душ, которым нередко будут доставаться подобные страда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отя я чувствовала себя очень слабой, я поехала к этому врачу, потому что такова была воля настоятельниц. Сопровождавшая меня сестра с недовольством поехала со мной. Она выказывала его многократно, и наконец говорит мне: Что мы будем делать? У меня мало денег для пролетки". Я ничего на это не ответила. "А вдруг пролетки не будет? Как мы преодолеем этот участок пути?" Она говорила это и многое другое лишь для того, чтобы обеспокоить меня, потому что любимые настоятельницы на все дали достаточно денег, и их нам хватало. Осознав в душе всю эту проблему, я осмелела и сказала этой сестре, что совершенно спокойна и что надо уповать на Бога. Однако я поняла, что мой глубокий покой дразнит е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гда я стала за нее молиться. - О мой Господь, все это (30) для Тебя, для того, чтобы испросить милосердие для несчастных грешников. Вернувшись, я была так сильно утомлена, что была вынуждена сразу лечь, однако в это время у нас была ежеквартальная исповедь, и я собиралась еще пойти на исповедь, поскольку хотела получить совет у духовного наставника. Я начала готовиться, но чувствовала себя настолько слабой, что решила попросить мать настоятельницу разрешить мне пойти перед послушницами, потому что чувствую себя слабой398. Мать настоятельница ответила: "Сестра, поищи руководительницу новициата399. Если она разрешит тебе пойти перед послушницами - хорошо". Но на исповедь шли только три сестры, поэтому я подождала, поскольку у меня не было сил искать сестру наставницу. Но придя на исповедь, я чувствовала себя так плохо, что не могла открыть свою душу, и лишь кое-как исповедалась. По этому я поняла, как сильно мне недостает (31) присутствия духа400; сама по себе буква закона не приводит к возрастанию в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от день возникли некоторые недоразумения между настоятельницей и мной, но в этом не было ни моей, ни ее вины. Однако мое моральное страдание осталось, потому что я не могла с ней объясниться из-за того, что это было тайной, и потому я страдала, хотя могла бы одним словом открыть истин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03.1938]. Сегодня я сопутствовала в душе одной умирающей. Я испросила для нее милосердие Божие. Эта душа была близка к отчаян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и, сегодняшняя ночь известна только Тебе. Я жертвовала себя за несчастных закоренелых грешников, чтобы испросить для них Твое милосердие. Секи и жги меня, чтобы я могла получить души грешников, а особенно... О Иисус, у Тебя ничто не пропадает, у Тебя есть все, но дай мне души... грешник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2) На поклонении, во время сорокадневного богослужения, Господь сказал мне: Дочь Моя, напиши, что невольные проступки душ не удерживают меня от любви к ним и не мешают Мне соединяться с ними, но даже мелкие проступки, совершенные добровольно, сдерживают Мои милости, и такие души Я не могу осыпать Своими дар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Иисус дал мне понять, насколько все зависит от Его воли, давая мне глубокую уверенность в этом де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ушай, дочь Моя, хотя все дела, совершающиеся по Моей воле, проходят через большие испытания, но ты подумай, проходило ли хоть одно из них через испытание большее, чем непосредственно Мое дело, дело Искупления. Ты не должна слишком сильно волноваться из-за трудностей. Мир не так силен, как кажется, его сила строго ограничена. Дочь Моя, знай, (33) что если твоя душа полна огня чистой любви ко Мне, то все трудности исчезают, как туман под лучом солнца. К такой душе боятся приставать, и все ее противники боятся с ней связываться, поскольку чувствуют, что эта душа сильнее всего ми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принимай участие в этом деле милосердия настолько, насколько это тебе позволяет послушание, но Мое малейшее ясное пожелание передавай исповеднику, и какое бы решение он ни принял, ты не должна уклоняться от того, чтобы его верно исполнить - иначе Я не буду благосклонен к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5.03.[1938]. Сегодня я увидела страдающего Иисуса, Который наклонился надо мной и шепотом сказал: Дочь Моя, помоги Мне спасти грешников. И в моей душе зажегся огонь желания спасти души. Придя в себя, я уже знала, (34) каким образом я могу спасать души, и я приготовилась к большим страдания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егодня401 страдание усилилось, а кроме того я ощутила раны на руках, ногах и в боку. Я переносила это терпеливо. Я чувствовала злобу врага душ, но он не посмел дотронуться до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01.04.[1938]. Сегодня я опять чувствую себя хуже. Меня начинает мучить высокая температура. Я не могу есть. Я хочу выпить чего-нибудь освежающего, но оказалось, что в моем кувшине нет даже воды. О Иисус, все это для того, чтобы испросить милосердие для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с большой любовью возобновила это намерение, ко мне пришла одна из послушниц и дала мне один большой апельсин, посланный матерью наставницей. Я углядела в этом руку Божию. Такое повторилось еще несколько раз. (35) В то время я никогда ничего освежающего не получала, хотя о моих желаниях знали, да и я сама об этом просила. Однако я видела, что Бог требует страданий и жертвы. Я не пишу подробно о том, как мне отказывали, поскольку это очень деликатная тема, а в некоторые вещи просто трудно поверить, но Бог может пожелать и таких жерт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к-то я решила сказать матери настоятельнице о том, что очень хочу, чтобы она разрешила мне держать в келье что-нибудь для утоления жажды402, но прежде чем я попросила об этом, мать сама начала со мной разговор: "Сестра, надо уже как-нибудь покончить с этой болезнью. Нужно пройти курс лечения или еще что-нибудь, но так больше не может продолжаться". Оставшись одна, я сказала: "Христос, что мне предпринять? Просить Тебя о здоровье или о смерти? Я не услышала ясной воли". Я встала на колени и произнесла: "Да будет со мной согласно Твоей святой воле. Иисус, делай со мной то, что Тебе (36) угодно". В ту минуту я почувствовала себя одинокой, и разные соблазны стали атаковать меня, но в горячей молитве я обрела успокоение и свет и поняла, что настоятельница просто испытывала мен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знаю, почему так происходило, но комната, в которой я лежала, была такой запущенной, что часто в ней больше двух недель вовсе не убирались. Часто никто в ней не затапливал печь, и по этой причине у меня усиливался кашель - иногда я просила затопить, а иногда у меня не хватало на это смелости, Когда однажды меня посетила мать настоятельница и спросила, не нужно ли больше протапливать, я ответила "нет", поскольку на улице уже было тепло и у нас было открыто ок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вая пятница. Когда я взяла в руки "Посланника Сердца Божия"403 и прочитала о канонизации святого Анджея Боболы, мою душу охватила (37) огромная тоска по тому, чтобы и у нас была святая. Я расплакалась, как дитя, из-за того, что у нас нет святой, и сказала Господу: "Я знаю Твою щедрость, но кажется, словно к нам Ты менее щедр", - и я снова расплакалась, как малое дитя. И Господь мне сказал: Не плачь, ты являешься этой святой. Мою душу залил свет Божий, мне открылось, сколько я буду страдать, и я сказала Господу: "Как же это произойдет, если Ты говорил мне о другой конгрегации?" Господь мне ответил: Тебе не нужно знать, как это произойдет, но будь верной Моей благодати и всегда делай то, что в твоих силах и чего дозволяет тебе послуша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5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Сегодня ко мне вошла одна из сестер и говорит мне, что такая-то сестра упивается своей болезнью и что это так ее дразнит, что она бы ей сделала нагоняй, если была бы из этого дома. Я ответила ей, что удивляюсь, как это ей даже приходит в голову. "Сестра, ты только вспомни, сколько у этой больной было бессонных ночей и пролитых слез..." И сестра переменила свое мнение.</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8)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евозноси, душа моя, милосердие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 мое сердце, радуйся в Н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Он избрал тебя для то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бы увеличивать славу 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го доброту никто не постиг, не измери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го сострадание непостижимо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 чувствует всякая душа, приблизившаяся к Нем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н ее охраняет и прижимает к милосердному Сердц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частлива душа, доверяющая Твоей добро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олностью предающаяся Твоему милосерд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а душа полна покоя и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ы повсюду ее охраняешь, как Свое дит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уша, кем бы ты ни была в этом мир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же если твои грехи черны, как ноч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бойся Бога, слабое дит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огромна сила Божия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9)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небесной святости, где царит мой Бог,</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скует моя душ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ам находится мо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се мое существо стремится к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стремлюсь в запредельный мир, к самому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 непостижимому свету, в самый огонь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мои душа и сердце сотворены для Не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мое сердце с юных лет возлюбило Е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ам, в сиянии света Лица Твое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тдохнет моя истосковавшаяся любов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тому что девушка гибнет в изгнан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она живет лишь соединяясь с Тоб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же угасает мой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же я вижу Твои вечные отблески,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кто не узнает, что чувствует мое сердце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и уста замолчат в огромном смире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0) Я уже иду на вечный пи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вечное небо, на непостижимый простор.v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не ожидаю ни отдыха, ни наград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 небо меня влечет лишь чистая Божия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ная Любовь, я уже иду на встречу с Тоб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скующим сердцем, которое жаждет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чувствую, что в нем гостит Твоя чистая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чувствую свое вечное предназначение на н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уже иду к Своему Отцу на вечное неб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земли изгнания, из долины слез.</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емля уже неспособна удерживать мое чисто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еня влекут к себе вершины не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Жених, я уже иду, чтобы увидеть Твою слав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ая и сейчас наполняет мою душу радост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ам все небо погружено в поклонение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чувствую, что Тебе угодно мое преклонение, хотя я сама - ничт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вечном счастье я не забуду о людях на зем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буду испрашивать милосердие Божие для все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1) А особенно буду помнить о тех, кто был дорог моему сердц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лное погружение в Бога не даст мне забыть о ни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и последние минуты я не могу говорить с людь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 молчании жду только Тебя, Госпо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знаю: наступит момент, когда каждый поймет дело Божие в моей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знаю, что такова Твоя воля - и так буд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стина, о тернистая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бы победно пройти по н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ужно опираться на Тебя, Христо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быть всегда рядом с Тоб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ристос, я без Тебя не смогла бы страда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бы сама не справилась с трудностя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набралась бы смелости пить из Твоей ча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Ты, Господь, всегда со мной, Ты ведешь меня потайными путя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слабое дитя, начала борьбу во Имя Тво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мужественно сражалась, хотя иногда безуспеш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2) Но знаю: Тебе были угодны мои усиль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знаю, что лишь за труды получают вечную наград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истина, борьба не на жизнь, а на смер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тупив в сражение, как неопытный рыцар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оняла, что имея кровь рыцаря, все еще остаюсь ребенк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отому, Христос, мне была нужна Твоя защита и помощ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 устанет сердце мое в труде и борь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ка Ты меня не отзовешь с поля сраж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редстану перед Тобой не ради награды или вен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 чтобы навеки погрузиться в Тебя, в пок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Христос, если бы душа вдруг узнала обо всем, что ей придется выстрадать в течение всей жизни, она бы умерла от ужаса и не припала бы устами к чаше скорби; но то, что ей дается по капле, она выпивает до дна. О Христос, если бы Ты Сам не поддерживал душу, на что бы она была способна в одиночку? Мы сильны, но Твоей силой. Мы святы, но Твоей святостью. А что мы сами по себе? Меньше, чем ничт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3) + Мой Иисус, Ты мне заменяешь все на свете, и хотя страдания велики, Ты поддерживаешь меня. Я испытываю страшное одиночество, но Ты мне его скрашиваешь. Моя слабость велика, но Ты превращаешь ее в силу. Не могу описать того, как я страдаю. То, что я написала до сих пор - всего лишь одна капля. Бывают минуты страданий, о которых я действительно не могу написать. Но также бывают в моей жизни моменты, когда мои уста молчат и не могут ни слова сказать в свою защиту, и я полностью предаюсь воле Бога, и тогда Сам Господь меня защищает и делает мне замечания, которые даже внешне можно заметить. Однако распознавая Его серьезные замечания, проявляющиеся в наказании, я горячо молю Его о милосердии и прощении. Но Он не всегда меня выслушивает. Удивительным образом Господь поступает со мной. Бывают минуты, когда Он Сам допускает страшные муки, но случается, что Он не дозволяет страдать и отстраняет все (44), что может опечалить душу. Таковы Его неведомые и непостижимые для нас пути, а наше дело - всегда доверяться Его святой воле. Существуют тайны, которых человеческий разум здесь, на земле, никогда не постигнет. Нам их откроет только вечн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04.[1938]. Вербное Воскресенье. Я была на Святой Мессе, но идти с пальмовой ветвью у меня не было сил404. Я чувствовала себя такой слабой, что едва смогла выдержать всю Мессу. Во время Святой Мессы Иисус дал мне почувствовать боль Своей души, и я ясно ощутила, как гимны Осанна отзывались горьким эхо в Его Святейшем Сердце. Моя душа тоже была заполнена морем скорби, и каждое Осанна пронзало мое сердце насквозь. Вся моя душа была привлечена к Иисусу. Я услышала голос Иисуса: Дочь Моя, твое сочувствие для Меня - облегчение. Размышляя над Моим Страданием, твоя душа обретает особенную красот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5) Святое Причастие я принимала наверху, поскольку не могло быть и речи, чтобы спуститься вниз, в часовню, потому что от слабости я обливалась потом, а потом у меня начался озноб и поднялась температура. Я чувствовала себя очень слабой. Сегодня Святое Причастие нам принес один из отцов-иезуитов405. Подав Святое Причастие трем сестрам, а потом мне, он думал, что я последняя, и потому подал мне две облатки, а одна из послушниц лежала в другой келье, и для нее облатки не хватило. Этот священник пришел еще раз и принес ей Господа, однако Иисус мне сказал: Я неохотно вхожу в это сердце. Ты приняла эти две облатки из-за того, что Я с колебанием иду к этой душе, которая противится Моей благодати. Мне неприятно гостить у такой души. В этот момент моя душа была привлечена к Нему, и я обрела в душе глубокий внутренний свет познания милосердия. Это был проблеск молнии, но он запечатлелся во мне сильнее, чем если бы я часами наблюдала этот св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6) Однако чтобы хоть что-то написать, я должна употреблять слова, но они полностью не отражают того, чем наслаждалась моя душа, видя славу Божия милосердия. Слава Божия милосердия уже гремит, несмотря на старания врагов и самого сатаны, который сильно ненавидит Милосердие Божие. Это дело вырывает из его когтей больше всего душ, и потому дух тьмы нередко сильно искушает хороших людей, чтобы они препятствовали этому делу. Но я четко поняла, что воля Божия уже осуществляется - и исполнится вплоть до последней капли. Величайшие усилия врагов не изменяют ни малейшей детали из того, что решил Господь. Неважно, что бывают моменты, когда кажется, что это дело полностью гибнет - в тот момент оно укрепляе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ю душу наполнил такой глубокий покой, какого я никогда не ощущала. Эту уверенность Божию ничем не удастся заглушить; этот глубокий покой, ничем не удастся возмутить. Даже если мне придется пережить величайшие испытания, (47) я буду спокойна, поскольку всем этим руководит Сам Бог.</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сь день я посвятила благодарению, благодарность заполняла мою душу. О Боже, как Ты добр, как велико Твое милосердие! Ты одариваешь меня такими большими милостями, меня, ничтожнейшую пыль! Падая ниц у ног Твоих, Господи, я искренне признаюсь Тебе, что ничем не заслужила даже Твоей малейшей милости, и то, что Ты так щедро меня одариваешь, говорит о Твоей непостижимой доброте, и потому мое сердце - чем большие милости оно получает, тем больше погружается в глубокое смир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Христос, страдать для Тебя - блаженство для моего сердца и души. Страдания мои, продолжайтесь до бесконечности, чтобы я могла давать доказательства своей любви. Я принимаю все, что мне подает Твоя рука. Иисус, мне достаточно Твоей любви. В одиночестве и темноте, в страдании и тревоге, (48) в болезни и скорби, в мучении души и терзании сердца я буду прославлять Тебя, Ты благословен во всем. Мое сердце настолько оторвано от земли, что мне полностью хватает одного Тебя. В моей жизни уже нет времени, чтобы заниматься соб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ликий Четверг406. Сегодня я почувствовала себя настолько сильной, что смогла принять участие в церковных церемониях. Во время Святой Мессы Иисус предстал передо мной и сказал: Загляни в Мое Сердце, полное любви и милосердия к людям, а особенно, к грешникам. Смотри и проникай в Мое Страдание, В какой-то момент я ощутила и пережила в своем сердце все страдание Иисуса и удивилась, что эти муки не лишили меня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поклонения Иисус мне сказал: Дочь Моя, знай, что твоя живая любовь и твое сочувствие Мне были для Меня утешением в Гефсим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9) Вечером во время святого часа я услышала такие слова: Ты видишь Мое милосердие к грешникам, которое в эту минуту проявляется со всей силой. Посмотри, как мало ты написала о нем, всего лишь одну каплю. Делай все, что в твоих силах, чтобы грешники поняли Мою доброт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трастная Пятница. Я увидела Иисуса, истерзанного, но еще не прибитого к кресту. Перед распятием Он мне сказал: Ты - Мое сердце, говори грешникам о Моем милосердии. Господь дал мне внутренне понять всю бездну Своего милосердия к душам, и я поняла: все написанное мною действительно является только капл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ликая Суббота. Во время поклонения Господь сказал мне: Будь спокойна, дочь Моя. Дело милосердия является полностью Моим, в нем нет ничего твоего. Мне нравится, что ты верно исполняешь то, что Я тебе поручил, и ни слова не прибавляешь и не убавляешь. Он дал мне внутренний свет, и (50) я поняла, что не было ни одного моего слова, что несмотря на трудности и препятствия, я всегда осознанно исполняла Его вол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асхальная заутреня. Перед заутреней я чувствовала себя такой слабой, что потеряла надежду на то, что смогу принять участие в процессии в церкви, и сказала Господу: "Иисус, если Тебе угодны мои молитвы, укрепи меня в этот момент, чтобы я смогла принять участие в процессии". И в этот миг я ощутила себя сильной и стала уверена, что смогу пойти вместе с сестр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началась процессия, я увидела Иисуса в более ярком сиянии, чем свет солнца. Иисус с любовью посмотрел на меня и сказал: Сердце Моего Сердца, наполняйся радостью. В эту самую минуту мой дух утонул в Нем... Придя в себя, я увидела, что иду вместе с сестрами в процессии, но вся моя душа была погружена в Не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1) + Пасха. Во время Святой Мессы я благодарила Иисуса за то, что Он пожелал искупить нас, и еще за величайший дар, а именно, за то, что Он пожелал нам дать Свою любовь в Святом Причастии, то есть Самого Себя. В тот самый миг я была увлечена в лоно Пресвятой Троицы и погружена в любовь Отца, Сына и Святого Духа. Эти моменты трудно опис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от момент я попросила Господа за одного человека, и Господь мне ответил: Эта душа Мне особенно дорога. Я безмерно этим утешилась. Счастье других душ наполняет меня радостью, и когда я замечаю в какой-нибудь душе высшие дары, мое сердце новой хвалой возносится к Господ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9.04.[1938]. Во время рекреации одна из сестер407 сказала: "Сестра Фаустина так слаба, что едва ходит, но пусть она скорее умрет, ведь она станет святой". И тогда одна из сестер-руководительниц откликнулась: "То, что умрет - это мы знаем, а вот будет ли святой - это вопрос". И начались язвительные насмешки (52) по этому поводу. Я молчала. Сказав лишь одно слово, я увидела, что разговор обостряется, и потому вновь погрузилась в молча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еперь я получаю письма от сестер, находящихся в других домах, но проходивших вместе со мной новициат408. Чтение этих писем нередко забавляет и веселит меня. Их содержание бывает таким: "Дорогая сестра Фаустина, нам очень грустно, что ты тяжело больна, но мы очень рады тому, что когда Господь заберет тебя, ты будешь за нас молиться, потому что ты можешь многое у Господа испросить". А одна из сестер эту мысль выразила таким образом: "Сестра, когда ты умрешь, возьми меня под особую опеку, ведь ты наверняка сможешь это сделать". А другая сестра написала так: "Я так жду, когда Иисус заберет тебя, сестра, поскольку знаю, что произойдет потом, и потому я очень желаю смерти для тебя, сестра". Я хотела спросить ее, что она имеет в виду, говоря о моей смерти, (53) но воздержалась и ответила: "Со мною, грешницей, будет то же, что и со всеми грешниками, если меня не защитит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0.04.[1938]. Поездка в Прондник409. Я очень волновалась, что буду лежать в общей палате и сталкиваться с разными неприятностями. Если бы это еще была неделя-другая, но ведь это продолжительное время - два месяца или еще дольше... Вечером я пошла к Иисусу на длительный разговор. Увидев Иисуса, я излила все свое сердце, все трудности, опасения и страхи. Иисус с любовью выслушал меня и потом сказал: Успокойся, дитя Мое, Я с тобой. Езжай туда с величайшим покоем. Уже все готово, Я уже надлежащим образом велел приготовить для тебя изолятор. Успокоенная, полная благодарности, я пошла сп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 другой день с. Фелиция410 отвезла меня туда. Я ехала с глубоким спокойствием и свободой духа. (54) Когда мы приехали, нам сказали, что для сестры Фаустины приготовлен изолятор. Войдя в него, мы были удивлены тем, как все было хорошо подготовлено: всюду чистенько, все накрыто скатертями, украшено цветами, на шкафчике сестры411 поставили милого пасхального ягненка. Сразу же пришли три сестры-сердцеанки412, работающие в этом санатории и мои давние знакомые, и сердечно поздоровались со мной. Сестра Фелиция была всем этим удивлена. Мы сердечно попрощались с ней, и она уехала. Оставшись одна, наедине с Господом, я поблагодарила Его за столь большую милость. Иисус сказал мне: Будь спокойна, Я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удучи уставшей, я заснула. Вечером пришла сестра413, которая должна была за мной ухаживать, и сказала: "Сестра, завтра вы не будете принимать Иисуса, потому что очень устали, а как будет дальше, увидим потом". Меня это безмерно огорчило, но с большим спокойствием я ответила: "Хорошо". Полностью полагаясь (55) на Господа, я постаралась уснуть. Утром я совершила размышление и приготовилась к Святому Причастию, хотя я и не должна была его принять. Когда мое желание и любовь достигли высшей степени, я увидела возле моей кровати Серафима, который подал мне Святое Причастие, сказав при этом: "Это Господь Ангелов". Когда я приняла Господа, мой дух погрузился в восторг и любовь к Богу. Это повторялось в течение тринадцати дней, но у меня не было уверенности, что наутро он снова принесет мне Святое Причастие. Однако полагаясь на Бога, я доверяю Его доброте. И все же я даже не смела подумать, что завтра приму Святое Причастие таким же образ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рафим был окружен большим сиянием, в нем отражалась небесная сущность и любовь Божия. Он был в золотой одежде, на которую был надет прозрачный стихарь и прозрачная епитрахиль. Чаша была хрустальной, ее покрывала прозрачная вуаль. Подав мне Господа, он немедленно исчез.</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однажды незадолго перед Святым Причастием у меня появилось некоторое сомнение, (56) предо мной вновь предстал Серафим с Господом. Я спросила Господа, но не услышав ответа, сказала Серафиму: "Не можешь ли ты меня исповедать?" Он мне ответил: "Ни один небесный дух не обладает этой властью". И в тот самый момент Святая Жертва приблизилась к моим губ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воскресенье сестра-санитарка сказала мне: "Ну, сегодня священник принесет вам Иисуса". Я ответила: "Хорошо", - и он принес мне Его. Спустя некоторое время я получила разрешение подняться с постели и стала ходить на Святую Мессу и принимать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первого обследования врач414 подтвердил мое тяжелое состояние. "Я подозреваю, что у вас, сестра, то, о чем вы и спрашиваете, но Всемогущий Бог может вс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йдя в свой изолятор, я погрузилась в молитву благодарности за все, что мне посылал Господь на протяжении всей моей жизни. Я полностью предалась Его Святейшей воле. Глубина радости и покоя затопила мою душу. (57) Я чувствовала такой глубокий покой, что если бы в этот момент наступила смерть, я бы не сказала ей: "Подожди, мне еще кое-что нужно сделать". Нет, я бы с радостью приветствовала ее, потому что готова ко встрече с Господом, и не только сейчас, а с того момента, когда я полностью стала доверять Милосердию Божию, целиком предавшись Его Святейшей воле, полной милосердия и сострадания. Я знаю, кто я сама по с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Фомино воскресенье. Сегодня я вновь пожертвовала себя Господу в качестве жертвы всесожжения за грешников. Мой Иисус, если уже приближается конец моей жизни, я смиреннейше прошу Тебя, прими мою смерть в соединении с Тобой, как жертву всесожжения, которую я сегодня совершенно сознательно и обдуманно Тебе приношу с тройной цел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вая - чтобы дело Твоего милосердия распространилось по всему миру и чтобы праздник милосердия Божия был торжественно утвержден и отпразднован.</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8) Вторая - чтобы грешники, а в особенности, умирающие, прибегали к Твоему милосердию, испытывая невыразимое воздействие это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ретья - чтобы дело Твоего милосердия было полностью исполнено согласно Твоим желаниям, а также для пользы одного человека, который руководит этим дел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емилостивый Иисус, прими мою недостойную жертву, которую сегодня перед небом и землей я принесла Тебе. Пусть Твое Святейшее и полное милосердия Сердце дополнит то, чего в этой жертве недостает, и пожертвует ее Своему Отцу за обращение грешников. О Христос, я желаю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В этот момент меня пронизал свет Божий, и я почувствовала себя исключительной собственностью Бога и ощутила наивысшую свободу души, о которой прежде не имела понятия, и в тот самый момент я увидела славу милосердия Божия и необъятные толпы душ, прославлявших Его доброту. Вся моя душа утонула в Боге, и я услышала такие слова: Ты - Моя самая дорогая дочь. Живое ощущение присутствия Бога длилось весь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9) + 01.05.[1938]. Сегодня вечером Иисус сказал мне: Дочь Моя, может быть, тебе чего-то не хватает? Я ответила: "О Любовь моя, когда у меня есть Ты, у меня есть все". Господь сказал мне: Если бы души полностью полагались на Меня, Я бы Сам делал их святыми и осыпал бы их еще большими милостями. Некоторые души Мои усилия превращают в прах, но Я не разочаровываюсь, и сколько раз они обращаются ко Мне, столько раз Я спешу им на помощь, защищая их милосердием и предоставляя им главное место в Моем милостивом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пиши для монахов и монахинь, что для Меня наслаждение приходить к их сердцам в Святом Причастии, но если в их сердце кто-то другой, Я не могу этого вынести и как можно скорее выхожу из такого сердца, забирая с Собой все дары и милости, которые Я приготовил для него, а душа даже не замечает Моего ухода. Спустя некоторое время ее внимание привлекает внутренняя пустота и неудовлетворение. О, если бы в этот момент она обратилась ко Мне, (60) Я бы помог ей очистить сердце и совершил бы в ней все, что нужно, но без ее ведома и согласия Я не могу хозяйничать в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Я часто общаюсь с душами умирающих, выпрашивая для них милосердие Божие. О, как велика доброта Божия! Она больше, чем мы способны постичь. Существуют моменты и тайны милосердия Божия, которым поражаются Небеса. Пусть смолкнут наши суждения о душах, потому что неисповедимо милосердие Бож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1) Сегодня во время святого часа я попросила Иисуса, чтобы Он учил меня духовной жизни. Иисус ответил мне: Дочь Моя, верно следуй словам, которые Я говорю тебе. Не придавай слишком большое значение ничему внешнему, даже если это покажется тебе очень важным. Покинь сама себя и постоянно оставайся со Мной. Все рассказывай Мне, ничего не делай по своему усмотрению, и ты будешь всегда чувствовать большую свободу души. Никакие обстоятельства или события не смогут тебя лишить ее. Не обращай внимания на поведение людей, пусть каждый судит согласно своему представлению. Не оправдывайся, ничто не причинит тебе вреда. Отдавай все по первому же требованию, даже если это будет что-то самое необходимое; ничего не проси, не посоветовавшись со Мной. Разреши отобрать у себя даже то, что тебе принадлежит - уважение, доброе имя; пусть превыше всего этого будет твой дух. И освободившись от всего, отдыхай возле Моего Сердца и ничему не позволяй возмущать твой покой. Ученица, размышляй над Моими (62) словами, которые Я тебе сказа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я Любовь, мой вечный Учитель, как хорошо этому следовать, ведь с послушанием в душу входит сила для совершения поступк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видела распятого Иисуса. Из раны Его Сердца сыпались драгоценные жемчуга и бриллианты. Я видела, как многие души собирали эти дары, но была душа, находившаяся ближе всего к Его Сердцу, которая с большой заботливостью собирала не только для себя, но и для других, зная, какой это большой дар. Спаситель сказал мне: Это сокровища милостей, которые изливаются на души, но не все души умеют пользоваться Моей щедрост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Господь сказал мне: Дочь Моя, смотри в Мое милосердное Сердце и отражай Его милосердие в своем сердце и поступках, чтобы ты, возвещающая миру о Моем милосердии, сама горела 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3) 08.05.[1938]. Сегодня я видела два очень больших столба, врытых в землю - один из них врыла я, а другой - с. М., причем сделали мы это с большим трудом и напряжением. Поставив этот столб, я дивилась сама себе, откуда у меня столько сил, и поняла, что совершила это не своей силой, а силой свыше. Эти два столба находились близко друг от друга, на ширине этого образа, и я увидела образ, повешенный очень высоко на этих двух столбах. В какой-то момент на этих двух столбах воздвигся храм - и внутренняя, и внешняя части. Я видела руку, завершающую создание храма, но самого творца не видела. Вокруг храма и внутри него было множество людей, и на всех струились потоки, изливавшиеся из Всемилостивого Сердца Иису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после Святого Причастия Иисус сказал: Дочь Моя, дай Мне души. Знай, что твоя задача - (64) завоевывать для Меня души - молитвой, жертвой и призывом к упованию на М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ак я желаю славы Твоего милосердия, а для себя - скорби и страдания! Когда я вижу славу Твоего милосердия, я счастлива беспредельно. Пусть на меня упадет любое бесчестье, оскорбление и унижение - только бы звучала честь и слава Твоего милосердия, мне этого будет достаточ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ворец и твор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ревозношу Тебя, Творец и Господь, скрытый в Святых Дарах. Я превозношу Тебя за все деяния рук Твоих, в которых Ты проявляешь столько мудрости, доброты и милосердия. О Господи, Ты распространил столько красоты по земле, и она мне говорит о Твоей красоте, хотя и является только слабым отражением Тебя, Непостижимая Красота. И хотя Ты скрылся и затаил Свою красоту, (65) мой взгляд, освещенный верой, достигает Тебя, и моя душа постигает своего Творца, свое наибольшее сокровище, и все мое сердце утопает в молитве восхваления. Мой Творец и Господь, Твоя доброта дает мне смелость говорить с Тобой, Твое милосердие делает так, что между нами исчезает бездна, которая отделяет Творца от творения. Разговаривать с Тобой, Господи - это блаженство для моего сердца, в Тебе я нахожу все, чего только может пожелать мое сердце. Твой свет освещает мой разум и делает его способным на все более глубокое постижение Тебя. Здесь на мое сердце изливается поток милостей, здесь моя душа черпает вечную жизнь. О мой Творец и Господь, помимо всех даров Ты один отдаешь мне Сам Себя и тесно соединяешься со Своим ничтожным творением. Здесь наши сердца понимают друг друга без слов; здесь никто не в состоянии прервать нашего разговора. О Иисус, то, о чем я с Тобой говорю - это наша тайна, о которой творения (66) не будут знать и Ангелы не посмеют спрашивать. Это тайные прощения, о которых знает только Иисус и я - это тайна Его милосердия, которое охватывает каждую душу в отдельности. За Твою непостижимую доброту я превозношу Тебя, Творец и Господь, всем своим сердцем и всей душой, и хотя мое восхваление ничтожно и незначительно, я спокойна, поскольку понимаю, что Ты знаешь: хоть оно и недостойно, зато искрен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писав эти слова, я увидела склонившегося надо мной Иисуса, Который спросил: Дочь Моя, что ты пишешь? Я ответила: "Я пишу о Тебе, Иисус, о Твоем сокрытии в Святых Дарах, о Твоей непостижимой любви и милосердии к людям". Иисус мне сказал: Свидетельница Моей глубочайшей тайны, знай, что ты находишься в исключительной близости со Мной. Твоя задача - написать все, что Я тебе даю знать о Моем милосердии, для пользы душ, которые, читая (67) эти записи, почувствуют в душе утешение и обретут смелость, чтобы приблизиться ко мне. Поэтому Я желаю, чтобы все свое свободное время ты посвятила этим записям. "Господи, но всегда ли у меня будет хотя бы минута, чтобы что-нибудь записать?" Иисус мне ответил: Не твое дело думать об этом. Делай, насколько это возможно для тебя, а Я всегда буду устраивать так, что ты с легкостью будешь выполнять то, чего Я хоч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меня посетила одна мирянка, которая причинила мне много неприятностей - она многократно лгала, злоупотребляя моей добротой. В первую минуту, когда я ее увидела, у меня кровь застыла в жилах, поскольку перед моими глазами предстало все, что мне пришлось от нее вытерпеть, хотя я могла бы одним словом избавиться от этих непрятностей. Мне пришло в голову немедленно и решительно открыть ей правду, но в какой-то момент перед моими глазами предстало милосердие (68) Божие, и я решила поступить с ней так, как поступил бы Иисус, будучи на моем месте. Я начала с ней мягко разговаривать, и когда ей захотелось поговорить со мною наедине, я очень деликатно, но ясно дала ей понять печальное состояние ее души. Я видела ее глубокое волнение, хотя она скрывала его от меня. В тот момент вошла третья женщина, и наш разговор наедине закончился. Тогда она попросила у меня стакан воды, а также еще о двух вещах, и я охотно исполнила это для нее, но если бы не благодать Божия, я бы была не в состоянии так поступить с нею. Когда они ушли, я поблагодарила Бога за благодать, которая поддерживала меня в тот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ут я услышала такие слова: Я рад, что ты поступила, как Моя настоящая дочь. Будь всегда такой милосердной, как Я. Люби всех ради любви ко Мне, даже величайших врагов, чтобы в твоем сердце смогло во всей полноте отразиться (69) М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Христос, хотя нужны очень большие усилия, но с твоей благодатью возможно вс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чувствовала себя довольно хорошо и радовалась, что смогу совершить святой час. Когда я начала святой час, мои физические страдания усилились настолько, что я была неспособна молиться. Когда святой час прошел, прошли также и мои страдания, и я пожаловалась Господу, что очень хотела погрузиться в Его горькое страдание, но мои страдания не дали мне этого сделать. Иисус мне ответил: Дочь Моя, знай, что если Я даю тебе ощутить и глубже познать Мои страдания - это Моя милость; но когда ты испытываешь помутнение сознания и огромные страдания, тогда ты живо принимаешь участие в Моем страдании, и Я полностью уподобляю тебя Себе; твое дело - подчиняться Моей воле, причем в эти минуты больше, чем когда-либ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0) Я часто сопутствую душам умирающих415, испрашиваю для них упование на милосердие Божие и молю Бога о большой благодати Божией, которая всегда побеждает. Нередко милосердие Божие настигает грешника в последнюю минуту - удивительным и таинственным образом. Внешне нам кажется, что все потеряно, но это не так; душа, освещенная лучом последней милости Божией, в последний миг обращается к Богу с такой силой любви, что в один момент получает от Бога прощение грехов и отмену наказаний, но внешне при этом ничего не заметно - ни печали, ни раскаянья, поскольку внешних реакций уже нет. О, как неисповедимо милосердие Божие! Но какой ужас, что некоторые души добровольно, сознательно отвергают эту милость и пренебрегают ею. Однако уже перед самой смертью милосердный Бог дает душе миг внутреннего просветления, когда - если душа захочет - она может вернуться к Богу. Но нередко души так сильно (71) ожесточены, что сознательно выбирают ад, сводя на нет все молитвы, которые другие души возносят Богу за них, и даже усилия Самог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М.И.     Одиночество - мое любимое состоя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Одиночество, но всегда с Тобой, Иисус и Господ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Всегда возле Твоего Сердца я провожу это врем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Возле Него моя душа находит отдохнов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сердце в своей любви переполняется Тобо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А душа горит чистым огн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гда среди большой пустоты душа не чувствует одиноче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покоится в Твоем лон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О одиночество, время высочайшего общ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Хотя я покинута всеми людь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Я целиком погружаюсь в океан Твоей Божественн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ущ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И Ты внимательно слушаешь мои откров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2) Сегодня вечером Господь спросил меня: Нет ли у тебя в сердце каких-нибудь желаний? Я ответила, что у меня есть одно большое желание: навеки соединиться с Ним. И Господь ответил мне: Уже скоро это произойдет. Мое возлюбленное дитя, каждое твое движение отзывается в Моем Сердце. Мой благосклонный взор отдыхает на тебе от других творени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просила Господа, чтобы Он пожелал научить меня духовной жизни, потому что сама по себе я ничего совершенного понять или осознать не могу. И Господь мне ответил: Я был, есть и буду твоим Учителем. Старайся, чтобы твое сердце уподобилось Моему смиренному и кроткому Сердцу. Никогда не заявляй о своих правах. Все, с чем тебе приходится сталкиваться, переноси с большим спокойствием и терпением; не защищайся, когда тебя будут незаслуженно стыдить; торжествовать предоставь другим. Не переставай (73) быть доброй, если заметишь, что твоей добротой злоупотребляют; когда будет нужно, Я Сам вступлюсь за тебя. Будь благодарна за Мою мельчайшую милость, потому что эта благодарность принуждает Меня оказывать новые мил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конце крестного пути, который я совершала, Иисус стал жаловаться на души монахов и священников, на нехватку любви у избранных душ. - Я дозволю, чтобы были разрушены монастыри и церкви. Я ответила: "Иисус, но ведь столько душ восхваляет Тебя в монастырях!" Господь ответил: Эта слава ранит Мое Сердце, потому что любовь изгнана из монастырей. Души без любви и святости, полные эгоизма и себялюбия, души гордые и самоуверенные, души, полные коварства и лицемерия, души теплые, у которых тепла хватает только на поддержание собственной жизни... Мое Сердце не может этого вынести. (74) Все Мои милости, которые Я ежедневно изливаю на них, стекают, как по скале. Я не выношу их, потому что они ни добрые, ни злые. Я благословил монастыри, чтобы через них освящался мир; из них должен вырываться сильный огонь любви и жертвы. И если они не обратятся и не зажгутся огнем изначальной любви, Я сделаю их жертвой этого ми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к же они могут воссесть на обещанном престоле, чтобы судить мир, если их грехи тяжелее грехов мира, и нет в них ни раскаянья, ни умилостивления... О сердце, принявшее Меня утром, а днем под разными видами принявшее меч ненависти ко Мне. О сердце, особенно Мною избранное, неужели Я выбрал тебя лишь для того, чтобы ты причиняло Мне больше страданий? Большие грехи мира ранят Мое Сердце как бы снаружи, но грехи избранной души пронзают Мое Сердце насквоз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желав за них вступиться, я не смогла ничего найти для их (75) оправдания, и поскольку я не сумела в этот момент придумать что-нибудь в их защиту, боль сжала мое сердце, и я горько заплакала. Тогда Господь благосклонно взглянул на меня и утешил такими словами: Не плачь, еще есть много душ, которые очень любят Меня, но Мое Сердце желает быть любимо всеми. Из-за того, что Моя любовь огромна, Я им угрожаю и наказываю и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Борьба с искушением. Один человек постоянно ко мне приставал со льстивыми словами. Он знал, когда я иду в часовню или на веранду, и в это время вставал у меня на пути, но не смея в одиночку приблизиться ко мне, он нашел похожего на себя приятеля, и все же ни один из них не смел ко мне подойти. Когда я шла на майское богослужение, [я увидела, что] эти люди уже стоят там, где должна пройти я. Прежде чем я до них дошла, до меня донеслись льстивые (76) слова в мой адрес. Тогда Господь дал мне понять помыслы их душ, и оказалось, что они были плохими. Я чувствовала, что после богослужения они загородят мне дорогу и мне придется с ними поговорить, поскольку до этого с моей стороны не было сказано ни слова. Выйдя из часовни, я сразу увидела этих людей, которые стояли наготове и ждали меня. На этот раз во мне возник страх. И тут передо мною предстал Иисус и сказал: Не бойся, Я иду вместе с тобой. И тогда я почувствовала в душе такую силу, что не могу этого объяснить, и будучи уже в двух шагах от них, я громко и смело сказала: "Слава Иисусу Христу!" Они, уступая мне дорогу, ответили: "Во веки веков. Аминь". Словно пораженные молнией, они опустили головы, не смея даже взглянуть на меня. Когда я прошла, посыпались какие-то злые слова... С той поры, увидев меня, этот человек уходил, чтобы со мной не встречаться, а я благодаря Господу была спокой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7) После святой Мессы я вышла в сад, чтобы совершить размышление - пациентов в это время в саду еще не было, и потому я чувствовала себя там свободно. Когда я задумалась о добродетелях Божиих, мое сердце зажглось такой сильной любовью, что мне казалось - оно вот-вот разорвется. И тут передо мной предстал Иисус и сказал: Что ты так рано здесь делаешь? Я ответила: "Размышляю о Тебе, о Твоем милосердии и Твоей доброте к нам. А Ты, Иисус, что здесь делаешь?" - Я пришел на встречу с тобой, чтобы осыпать тебя новыми милостями. Я ищу души, которые бы хотели принять Мою благод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о время вечерни Господь дал мне понять, как Ему нравится чистое и свободное сердце. Я почувствовала, что для Бога - блаженство смотреть на такое сердце... Впрочем, такие сердца принадлежат рыцарям, поскольку их жизнь - постоянное сраж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8) + По дороге на веранду я на минуту зашла в часовню. Мое сердце погрузилось в глубокую молитву восхваления, прославляя непостижимую доброту Божию и Его милосердие. Тут я услышала в душе такие слова: Для тебя Я таков, каким ты Меня представляешь в своих славословия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же в этой жизни ты узнаешь Мою доброту, но во всей полноте - только в грядущей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9) + Сегодня Господь сказал мне: Ты совершишь трехдневные духовные упражнения перед сошествием Святого Духа. Я Сам буду тебя вести. Ты не будешь придерживаться никаких обязательных правил во время этих упражнений, не будешь использовать для размышлений книги. Твое дело - вслушиваться в Мои слова. В качестве духовного чтения ты прочитаешь одну главу Евангелия от Иоан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оригинале - пропуск на полстраницы днев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0) 26.05.[1938]. Сегодня я сопровождала Иисуса, когда Он возносился на небо416. Было где-то около полудня, когда меня охватила большая тоска по Богу. Удивительно, что чем сильнее я ощущала присутствие Божие, тем мучительней становилась жажда приблизиться к Нему. И тогда я увидела себя среди большой толпы учеников, рядом с апостолами и Божией Матерью. Иисус говорил нам, чтобы мы шли по всему миру, научая во Имя Мое. Он вытянул руку, благословил их и исчез в облаке. Я видела тоску Пресвятой Девы. Ее душа всей силой любви затосковала по Иисусу, но вместе с тем Она была настолько спокойной и преданной Богу, что в Ее Сердце не было иного движения кроме угодного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ы остались наедине с Пресвятой Девой, и Она учила меня духовной жизни. Она говорила мне: "Истинное величие души заключается в том, чтобы любить Бога и смиряться рядом с Ним, полностью забывать о себе, ощущать себя ничтожеством, потому что велик Господь, но лишь к смиренным Он благосклонен, а гордым всегда против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1) Однажды меня вновь посетила женщина, о которой я уже упоминала. Почувствовав, что она начинает тонуть во лжи, я дала ей понять, что знаю о ее лжи. Ей стало безмерно стыдно, и она замолчала. Я стала говорить ей о высшем Божием суде, а также заметила, что она привлекает невинные души на опасные пути. Я открыла ей все, что у меня было на сердце. Так как я должна была преодолеть себя, чтобы поговорить с ней, то для того, чтобы доказать Иисусу, что я люблю своих врагов, я отдала ей свой полдник. Она ушла с просветленной душой, но до поступков ей еще далек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ывают минуты, когда Господь исполняет мои малейшие желания. Сегодня я сказала, что хочу видеть колосья пшеницы, а из нашего санатория их не видно. Однако один из пациентов это услышал и на следующий день пошел в поле и принес мне несколько великолепных (82) колосьев. Мой изолятор все еще украшен свежими цветами, но моя душа ни в чем не находит удовлетворения и все сильнее тоскует по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горячо просила Господа за наш дом, чтобы Он соизволил снять крест, легший на наш монастырь417. Господь мне ответил: Твои молитвы Я принял с другим намерением, но этого креста Я не могу снять, пока здесь не поймут его значения. Но я не прекратила молить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ильное искушение. Однажды Господь дал мне понять, как Ему угодны чистые сердца. С помощью этого мне открылось более глубокое понимание моей нищеты, а когда я стала готовиться к святой исповеди, во мне возникли сильные искушения, направленные против исповедников. Я не видела сатану, но чувствовала его, а также его страшную злобу. "Это же обычный человек". "Нет, он не обычный, потому что обладает силой Божией". "Ну, (83) повиниться в грехах нетрудно, а вот открыть глубинные тайники души, отчитываться за действие благодати Божией, рассказывать о каждом требовании Божием, то есть обо всем, что происходит между мной и Богом, другому человеку - это превыше сил". Я почувствовала, что борюсь с могущественной силой, и взмолилась: "О Христос, Ты и священник - это одно. Я иду на исповедь, как будто к Тебе, а не к человеку". Войдя в исповедальню, я вначале открыла свои трудности. Священник сказал, что лучше я и не могла сделать, чем сразу же открыть эти тяжелые искушения. Но после исповеди они куда-то исчезли, и теперь моя душа радуется своему спокойств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во время рекреации одна из сестер-руководительниц сказала, что мирские сестры418 лишены чувств, и потому с ними нужно вести себя строго. Я огорчилась, что сестры-руководительницы так плохо знают мирских сестер и судят о них поверхност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4) Сегодня я разговаривала с Господом, Который сказал мне: Есть души, в которых Я не могу ничего сделать. Эти души постоянно наблюдают за другими, но не знают, что происходит в них самих. Они постоянно говорят о других, даже в периоды строгого молчания, предназначенные для разговора со Мной. Эти несчастные души не слышат Моих слов, они остаются пустыми, они ищут Меня не внутри своего сердца, а в болтовне, где Меня не может быть. Они чувствуют свою пустоту, но не признают своей вины, а те души, которыми Я полностью владею, являются для них постоянным упреком совести. Вместо того, чтобы исправиться, их сердцами овладевает ревность, и если они не опомнятся, то погрязнут еще больше. Прежде завистливое сердце становится ненавидящим, и они уже на краю бездны, поскольку завидуют другим душам, получающими Мои дары, а сами их не могут и не хотят приня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5) Скрытый Боже, пребывать у Твоих ног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женство и рай для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Необъятный, Ты даешь мне Себя постич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мягко мне говоришь: "Дай мне сердце, да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 тихой беседе наедине с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переживаю небесные минут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говорю Богу: "Я дам Тебе сердце, Господи, да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Ты, великий и необъятный, его с радостью принима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юбовь и кротость - это жизнь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вое присутствие в моей душе постоян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живу на земле в постоянном восторг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как Серафим, повторяю: "Осан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Сокрытый, с телом, душой и Божественной Сущност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д жалким обликом Хле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 моя жизнь, из Тебя струится много милост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для меня превыше небесных сокровищ.</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 когда в Причастии Ты соединяешься со мн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ощущаю свое непостижимое велич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6) Которое струится ко мне из Тебя, Господи - я смиренно верю в эт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несмотря на свою ничтожность, с Твоею помощью я способна стать свят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Во время Святой Мессы я поняла, что один священник слабо влияет на души оттого, что думает о себе, и потому он один, Божия благодать уходит от него. Он основывается на вещах незначительных и внешних, которые в очах Божиих не имеют никакого значения. Он очень гордый, но старается впустую, потому что переливает из пустого в порожне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ывают минуты, когда Иисус дает мне внутреннее понимание, и тогда все, что существует на земле, предоставляется мне: друзья и враги, удачи и затруднения. Все должно служить мне - хочет оно того или нет. Я вовсе не думаю о них, стараюсь быть верной Богу и любить Его до полного самозабвения. А Он Сам заботится обо мне и борется с моими враг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7) После Святого Причастия, пригласив Иисуса в свое сердце, я сказала Ему: "Любовь моя, царствуй в самых потайных глубинах моего сердца, там, где начинаются мои самые потайные мысли, куда только Ты, Господи, имеешь доступ - в это глубочайшее святилище, куда человеческая мысль попасть не может. Ты Один пребывай там, и пусть все, что я делаю, происходит от Тебя. Я горячо желаю и стараюсь всей силой своей души, чтобы Ты, Господи, чувствовал Себя в этом святилище, как у себя дом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услышала такие слова: Если бы ты не связывала Моих рук, Я бы много наказаний послал на землю. Дочь Моя, твой взгляд обезоруживает Мой гнев, и хоть уста твои молчат, Ты так сильно взываешь ко Мне, что колеблется все небо. Я не могу скрыться от твоих просьб, поскольку ты ищешь Меня не вдали от себя, а в своем собственном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8) Однажды ночью ко мне пришла душа одной женщины. Когда я почувствовала ее присутствие, она дала мне понять, что нуждается в моей молитве. Я немного помолилась, однако ее душа не отступала от меня. И тогда я произнесла в своей душе: "Если ты от доброго духа, то оставь меня в покое, а завтрашние индульгенции будут предоставлены тебе". И сразу же эта душа покинула мою комнату. Я поняла, что она находится в чистилищ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сильнее, чем когда-либо, почувствовала в своем теле страдание Господа. Я чувствовала, что это происходит ради умирающего грешни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Господь снова учил меня, как я должна совершать таинство покаяния: Дочь Моя, как ты готовишься в Моем присутствии, так ты и исповедуешься передо Мной, а священником Я только заслоняюсь. Никогда не рассуждай, каков священник, (89)которым Я заслонился, а открывайся на исповеди, как передо Мной, и Я наполню твою душу Своим свет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Христос и Господь, Ты ведешь меня над такими безднами, что когда я смотрю в них, меня наполняет страх, но в то же время я наполняюсь покоем, прижимаясь к Твоему Сердцу. Возле Твоего Сердца я не боюсь ничего. В эти опасные моменты я поступаю, как ребенок, который лежит на руках своей матери: если он видит что-нибудь страшное, он сильнее хватается за шею своей матери и чувствует себя в безопас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Часто я вижу сети, которые расставляют мне души, которые вроде бы не должны этого делать. Я не защищаюсь, а сильнее уповаю на Бога, Который видит мою душу, и на моих глазах эти души сами в этих сетях запутываются. О Боже, как Ты справедлив и доб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0) Напиши: Я Трисвятой, и Я чувствую отвращение к малейшим грехам. Я не могу любить душу, которую бесчестит грех, но когда она раскаивается, нет предела Моей щедрости к ней. Мое милосердие охватывает и оправдывает ее. Своим милосердием Я настигаю грешников на любых путях, и Мое Сердце радуется, когда они возвращаются ко Мне. Я забываю о грехах, которыми они питали Мое Сердце, и радуюсь их возвращению. Скажи грешникам, что никто из них не уйдет от Моей руки. Если они скрываются от Моего милосердного Сердца, то они попадут в руки Моего правосудия. Скажи грешникам, что Я всегда жду их, слушаю биение их сердца, [ожидая,] когда оно начнет биться для Меня. Напиши, что Я обращаюсь к ним через упреки совести, через неудачи и страдания, через громы и молнии, Я говорю им через Церковь, но если они сводят на нет все Мои милости, Я начинаю гневаться (91) на них, предоставляю их самим себе и даю им то, чего они жажду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2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только Ты знаешь о моих усилиях; вроде бы мне и лучше, но лучше настолько, что я могу ходить на веранду, а не лежать в постели. Я ясно вижу и отдаю себе отчет в том, что со мной происходит. Несмотря на заботы настоятельниц и усилия врачей мое здоровье чахнет и угасает, но я безмерно рада Твоему призыву, мой Боже, Любовь моя, поскольку знаю, что с момента моей смерти начнется моя миссия. О, как я хочу освободиться от этого тела! О мой Иисус. Ты знаешь, что во всех своих устремлениях я всегда хочу видеть Твою волю. По своей воле я бы не хотела умереть ни минутой раньше, но и ни минутой позже, я бы не хотела ни уменьшения (92) своих страданий, ни их усиления, но я хочу только, чтобы исполнилась Твоя святая воля. Хотя мои устремления велики и желания обуревают меня, но они не выходят за пределы Твоей во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илостивый Боже, единственный добрый, я прибегаю к Твоему милосердию. Хотя моя нищета велика, а прегрешения - многочисленны, я уповаю на Твое милосердие, потому что Ты - Бог милосердия, и ни земля, ни небо не помнят, чтобы душа, уповающая на Твое милосердие, была обманута. О милостивый Боже, Ты Один можешь меня оправдать, Ты никогда не отвергнешь меня, когда я в раскаянье припаду к Твоему милосердному Сердцу, которое никому не отказывает, даже величайшему грешник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3) Сегодня меня разбудила сильная гроза. Ветер и дождь безумствовали, туча низверглась. Каждую минуту сверкали молнии. Я стала молиться, чтобы гроза не причинила никакого вреда. Тогда я услышала слова: Прочитай венчик, которому Я тебя научил, и гроза закончится. Я сразу же начала читать этот венчик, и не успела его закончить, как гроза внезапно закончилась, и я услышала слова: С помощью него ты испросишь все, что захочешь, если это будет соответствовать Моей во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лясь за Польшу, я услышала такие слова: Польшу Я особенно возлюбил, и если она будет послушна Моей воле, Я возвышу ее в силе и святости. Из нее возникнет искра, которая подготовит мир к Моему последнему пришеств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4) + Здравствуй, скрытая Любовь, жизнь моей души. Я приветствую Тебя, Иисус, под этим ничтожным обликом хлеба. Здравствуй, Сладчайшее Милосердие, изливаюшееся на все души. Здравствуй, бесконечная доброта, из которой струится поток благодати. Здравствуй, сияние, свет душ. Здравствуй, источник неисчерпаемого милосердия, чистейший ключ, из которого бьет жизнь и святость. Здравствуй, блаженство чистых сердец. Здравствуй, надежда грешных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Ты знаешь, что бывают минуты, когда у меня нет ни возвышенных мыслей, ни полета души. Я терпеливо переношу себя и признаю, что это именно я, поскольку все, что прекрасно, это благодать Божия. В такие минуты я глубоко принижаю себя и взываю к Твоей помощи, и милость общения с Тобой не задерживается в отношении смиренного серд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5) О дева, прекрасный цвето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же недолго тебе быть на этом све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я целомудренная невес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как замечательна твоя красо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что не способно измер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ак дорог твой девичий цвето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вое сияние ничем не замутне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 смелая, сильная и непобедима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же свет полуденного солн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еркнет и тускнеет перед девичьим сердц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ыше девственности я ничего не виж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Это цветок, взятый из Сердца Бож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кроткая дева, благоуханная роз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Хотя на земле много крест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ни глаз не видел, ни в мыслях людей не появлялос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о, что ждет на небе дев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ева, белоснежная лил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живешь целиком для Иису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96) И в чистой чаше твоего сердца -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битель для Самог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дева, никто не воспоет твой гимн.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воей песне сокрыта любовь к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аже Ангелы не осознаю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девы поют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ева, твой райский цветок</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тмевает все сияния этого мир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хотя мир неспособен тебя поня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н смиренно склоняется перед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Хотя дорога девы устлана терния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А ее жизнь ощетинивается креста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то так же мужественен, как о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ичто ее не сломит, она непобедим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дева, ангел земн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вое величие славится во всей Церк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стоишь на страже у дарохранительниц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как Серафим, вся становишься любов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7) Как-то раз, находясь на веранде, я поняла, что один человек мучается тяжкими соблазнами относительно святой исповеди - он сомневался в этом таинстве. Хотя мне было известно состояние этой души, я не заводила на эту тему разговора. Когда мы остались наедине, эта душа мне открылась и рассказала обо всем. После короткого разговора она сказала мне: "Теперь я уже спокойна, много света появилось в моей душ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Иисус дал мне понять, что я должна поменьше говорить с одной монахиней. Особенная благодать Божия поддерживала меня во время разговора, который в ином случае не был бы во славу Бож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ь мне сказал: Часто приходи в чистилище, потому что там ты нужна. О мой Иисус, я понимаю значение Твоих слов, но позволь мне вначале вступить в сокровищницу (98)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3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напиши, что Я - само милосердие для раскаявшейся души. Величайшая нищета души не зажигает Меня гневом, а вызывает в моем Сердце огромное милосердие к н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дай мне силы вынести страдания, чтобы мои уста не кривились, когда я пью чашу горечи. Ты Сам помоги мне, чтобы моя жертва была угодной Тебе; пусть ее не искажает мое самолюбие, даже если она будет продолжаться много лет. Пусть чистота цели делает ее для Тебя угодной, свежей и полной жизни. Непрестанная борьба, постоянный труд - вот моя жизнь ради того, чтобы исполнить Твою святую волю, но пусть все, что есть во мне - и слабость, и сила - восхваляют Тебя, Госпо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дай мне силы вынести страдания, чтобы мои уста не кривились, когда я пью чашу горечи. Ты Сам помоги мне, чтобы моя жертва была угодной Тебе; пусть ее не искажает мое самолюбие, даже если она будет продолжаться много лет. Пусть чистота цели делает ее для Тебя угодной, свежей и полной жизни. Непрестанная борьба, постоянный труд - вот моя жизнь ради того, чтобы исполнить Твою святую волю, но пусть все, что есть во мне - и слабость, и сила - восхваляют Тебя, Господ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же, Ты являешься счастьем Сам для Себя, для счастья Тебе не нужны никакие создания, поскольку Ты Сам в Себе являешь полноту любви, но из Своего бездонного милосердия Ты вызываешь к жизни создания и даешь им возможность участвовать в Своем вечном счастье и в Своей вечной Божественной жизни, которой Ты живешь, Единый Бог в Трех Лицах. В Своем бездонном милосердии Ты сотворил ангельские души и допустил их к своей любви, к Своей Божественной близости. Ты сделал их способными на вечную любовь. И хотя Ты, Господи, так щедро одарил их блеском Своей красоты и любви, Твоя полнота нисколько не нарушилась, а их красота и любовь не дополнили Тебя, потому что Ты Сам являешься всем. И если Ты позволил им участвовать в Своем счастье и разрешаешь им существовать и любить Себя, то в этом открывается бездна Твоего милосердия. В этом - Твоя бездонная доброта, за которую они Тебя непрерывно прославляют (100), преклоняясь перед Твоим Величием и воспевая вечный гимн: "Свят, Свят, Свя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удь превознесен, Единый в Святой Троице, милосердный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объятный, неизмеримый, непостижимы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топая в Тебе, разум Ангелов не может Тебя постич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отому они повторяют вечное: "Свят..."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лавься, наш милосердный Господь и Создател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могущий и полный милости, непостижимы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Любить Тебя - вот смысл нашей жизн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мы поем вечный гимн: "Свя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словен Ты, милосердный Боже, вечная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выше небес, небосвода и синев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ак прославляет Тебя сонм чистых дух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оим вечным гимном, о Трисвят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глядываясь в Тебя, Боже, в Твой Лик,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вижу, что прежде них Ты мог бы вызвать другие творе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потому они смиренно преклоняются перед Тоб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кольку хорошо знают, что эта милость - из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1) Один из прекраснейших духов не захотел признать Тв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слепленный своей гордыней, он увлек за собой других,</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стал из прекрасного Ангела сатан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в одно мгновение был низвергнут с вершин неба в ад.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тогда верные духи воспели: "Слава милосердию Бож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успешно выдержали огненное испыта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ава Иисусу, униженному Христ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ава Его Матери, Деве смиренной и чист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этой борьбы чистые духи погрузились в океан Боже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Размышляя и восхваляя глубину 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ни тонут в Его красоте и насыщенном све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тигая Три Лица в Одном Божеств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Бесконечная доброта Божия в сотворении люд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же, который из Своего милосердия пожелал вызвать к жизни человеческий род, Ты щедро одарил его естеством и благодатью, но Твоей доброте этого как бы недостаточно. Ты, Господи, в Своем милосердии даешь нам (102) вечную жизнь. Ты допускаешь нас к Своему вечному счастью и дозволяешь нам участвовать в Своей духовной жизни, причем делаешь это лишь из Своего милосердия. Ты одариваешь нас Своей благодатью только потому, что Ты добр и полон любви. Мы вовсе не были Тебе нужны для Твоего счастья, но Ты, Господь, хочешь поделиться Своим счастьем с нами. Но человек не выдержал испытания. Ты мог бы его покарать, как ангелов, вечным отторжением, но здесь проявилось Твое милосердие, и Твой дух охватило большое сострадание, и Ты пообещал Сам руководить нашим спасением. Какая непостижимая бездна милости в том, что Ты не покарал нас так, как мы того заслуживали. О Господи, слава Твоему милосердию! Мы будем вечно прославлять его. И изумились Ангелы величию милосердия, оказанного людя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удь превознесен, наш милосердный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ш всемогущий Господь и Создател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огружаясь в океан Твоего Божеств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ы в глубоком смирении воздаем Тебе че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3) Но человек не выдержал испыт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слышав шепот лукавого, он стал неверен Теб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Утратил благодать и дары, оставшись только с нището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езами, страданием, болью и горечью вплоть до самой смер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Ты, милосердный Боже, не дал пропасть человечеств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дал обещание Искупител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не даешь отчаиваться, хотя велика наша зло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осылаешь Своих пророков в Израил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день и ночь из бездны нищеты, грех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сяческой скорби человечество взывает к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Услышь стоны и плач, Ты, царствующий на н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же великого милосердия, Бог сострадан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еловек согрешил, но прощенья просить не може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тому что бесконечна пропасть, разверзшаяся между Богом и человек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он взывает голосом своей нищеты: "Пошли нам помилован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молчит Ягве... и век проходит за век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усиливается тоска всего человечест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 Тому, Кто ему был обещан.</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4) Приди, Агнец Божий, смягчи нашу злоб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и, освети нашу тьму, как светозарный луч.</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еловечество непрестанно взывает к Тебе, Царь цар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 Твоему бездонному милосердию, к Твоему сострадан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еликий Ягве, дай нам Тебя упросит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помни о Своей доброте и прости нашу зл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Бесконечная доброта Божия в послании нам Своего Единородного Сы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же, Который не погубил человека после его падения, но в Своем милосердии простил ему, простил, как Всесильный, то есть не только простил ему грехи, но и одарил его всяческими милостями, милосердие побудило Тебя Самому сойти к нам и вознести нас из нашей нищеты. Бог сойдет на землю, снизойдет Бессмертный Царь царей. Но где Ты сойдешь, Господи, не в храме ли соломоновом? Велишь ли построить Себе новый храм, куда Ты пожелаешь войти? О Господи, какой храм мы можем уготовать Тебе, (105) если вся земля является Твоим подножием? Ты Сам уготовал Себе храм - святую Деву. Ее Непорочная сущность становится обителью для Тебя, и совершается чудо Твоего милосердия, Господи. Слово становится Телом. Сам Бог как Слово Божие стал жить рядом с нами - Воплощенное Милосердие. Путем самоунижения Ты вознес нас до Своего Божества. В этом - полнота Твоей любви, бездна Твоего милосердия. Этим изобилием Твоей любви восхищаются небеса. Теперь никто не боится приблизиться к Тебе. Ты - Бог милосердия, Ты милостив к нищим, Ты - наш Бог, а мы - Твой народ. Ты для нас Отец, а мы - Твои дети по милости Твоей. Пусть славится Твое милосердие, благодаря которому Ты сошел к н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удь превознесен, милосердный Бож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а то, что Ты пожелал сойти с небес на земл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большом смирении я славлю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Ты пожелал возвысить весь человеческий род.</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6) Необъяснимый и непостижимый в Своем милосерд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из любви к нам принимаешь Свое Тел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т Непорочной Девы, не тронутой грех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бо так Ты хотел изначальн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вятая Дева, белоснежная Лил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ервая превозносит всемогущество Тв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Ее чистое Сердце с любовью раскрывается навстречу пришедшему Слов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рит словам Вестника Божия и утверждается в упов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ебо изумилось тому, что Бог стал человек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 есть на земле сердце, достойное Самого Бог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Господи, почему Ты соединяешься не с Серафимом, а с грешник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а, в этом тайна Твоего милосердия, несмотря на чистоту девичьего чре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Тайна Божия милосердия, о милостивый Бож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Ты пожелал покинуть небесный Престо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 снизошел до нас, до человеческой слабост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бо не Ангелы, а люди нуждаются в твоем милосерд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Чтобы достойно восславить милосердие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ы соединяемся с Твоей Непорочной Матерь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07) Ибо тогда наш гимн становится для Тебя приятней,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дь Она избрана среди Ангелов и люд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ерез Нее, как сквозь чистый кристал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 нам пришло Тв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ерез Нее человек стал угоден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ерез Нее к нам течет поток всяческих милост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Бесконечная доброта Божия в искуплении человек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оже, Который одним Своим словом мог бы спасти тысячи миров, один вздох Иисуса удовлетворил бы Твоему правосудию, но Ты, Иисус, лишь из любви к нам принял страшную муку. Справедливость Твоего Отца была бы удовлетворена одним Твоим вздохом, а все Твои жертвы - это дело Твоего милосердия и непостижимой любви. Ты, Господи, покидая эту землю, хотел остаться с нами и оставил Себя в Тайне Алтаря; Ты настежь открыл нам Свое милосердие. Не существует нищеты, которая бы (108) вычерпала Тебя. Ты всех призвал к истокам любви, к источнику милости Божией. Здесь - полнота Твоего милосердия, здесь - лекарство от нашей немощи. Живой источник милосердия, к Тебе тянутся все души: одни - словно олени, жаждущие Твоей любви; другие - чтобы омыть раны грехов; третьи, измученные жизнью - чтобы почерпнуть силы. В тот момент, когда Ты умирал на кресте, Ты одарил нас вечной жизнью. Дозволив, чтобы пронзили Твой Святой Бок, Ты открыл нам неисчерпаемый источник Своего милосердия, Ты дал нам самое дорогое, а именно, Кровь и Воду из Своего Сердца. Таково всемогущество Твоего милосердия, из него к нам течет всякая милос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оже, будь превознесен в деле Твоего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лагословен Ты во всех верных сердца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ые ощущают Твой взор,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которых есть Твоя бессмертная жиз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9) О мой милосердный Иисус, горькой была Твоя жизнь на зем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закончишь Ты Свое дело в страшном страд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Распятый на крест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се это - из любви к нашим душа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з непостижимой любви Ты позволил пронзить Свой Святой Бок,</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из Твоего Сердца излился поток Крови и Вод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нем - живой источник Твоего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нем души испытывают утешение и облегч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Святых Дарах Ты оставил нам Сво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го пожелала Твоя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тобы, проходя через страдания и тягот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Я никогда не усомнилась в Твоей доброте и милосерди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аже если бы мою душу отяготила нищета всего мир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и минуты нельзя сомнева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адо верить в силу Божия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бо Бог благосклонно принимает кающуюся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невыразимое милосердие нашего Госпо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ы - источник милости и всякой рад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0) Душа, уповай, уповай, хотя ты и осквернена грех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бо, приблизившись к Богу, ты не почувствуешь гореч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н - живой огонь огромной любв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гда мы искренне к Нему приближаем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Исчезает наша нищета, исчезают грехи и зло.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мы Ему доверяемся, Он оплачивает наши долг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4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Бесконечная доброта Божия в украшении всего мира для окрашивания человеку времени пребывания на зем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Боже, как щедро разлито Твое милосердие, и все это Ты сделал ради человека. Как сильно Ты должен любить этого человека, если Твоя любовь так старается для него. О мой Творец и Господь, повсюду я вижу следы Твоей руки и печать Твоего милосердия, которое окружает все, что сотворено. О мой Всемилостивый Создатель, я желаю воздать Тебе честь за всех бездушных творений и тварей, (111) я призываю весь мир к поклонению Твоему милосердию. О Боже, как велика Твоя добро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удь превознесен, наш Творец и Господь.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О Вселенная, в смирении превозноси Господ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Благодари своего Создателя, насколько хватает сил,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прославляй непостижимое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и, земля, покрытая зелен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и, бездонное мор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ваша благодарность станет прекрасной песн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которой прозвучит, как велико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иди, прекрасное, лучезарное солнц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ите к Нему, ясные зор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ливайтесь в едином гимне, пусть ваши чистые голос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ружно воспевают великое милосердие Бож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ите, долины и горы, шумные леса и чащ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ите, чудесные цветы, в раннюю пор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усть ваш смешанный арома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ославляет, превозносит милосердие Бож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112) Придите, все земные красот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оторым человек не может надивитьс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Придите единодушно величить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ославлять непостижимое Божи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ди, непреходящая красота всей земл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в глубоком смирении превозноси своего Творц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бо все заключено в Его милосерд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Все громко возвещает, как велико Божие милосердие.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о превыше любой красоты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Лучшая хвала для Бог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Невинная душа, полная детского довер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торая с помощью благодати тесно соединяется с Н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О Иисус, скрытый в Святых Дарах Алтаря, моя единственная любовь и милосердие, я доверяю Тебе все нужды моей души и моего тела. Ты можешь мне помочь, потому что Ты - само милосердие, в Тебе - вся моя надежд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3) [В оригинале - большой пропуск, одна пустая страница].</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4) И.М.И.</w:t>
        <w:tab/>
        <w:t>Краков - Прондник, 02.06.1938</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рехдневные духовные упражн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д руководством Учителя, Иисуса, Который Сам велел мне совершить эти духовные упражнения, Сам назначил дни, в которые я должна их совершать - а именно, три дня перед Сошествием Святого Духа - и Сам в них руководил мно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о я спросила у исповедника, могу ли я совершить такие духовные упражнения, и получила на это разрешение. Об этом же я спросила мать настоятельницу и также получила разрешение, хотя решила, что если у меня не будет разрешения настоятельниц, то я не буду их проводить. Я начала новенну Святому Духу и ждала ответа матери настоятельниц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5) Сегодня бы следовало начать упражнения, но у меня нет никаких сведений, каково мнение матери настоятельниц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йдя вечером на богослужение, во время литании я увидела Иисуса: Дочь Моя, мы начинаем духовные упражнения. Я ответила: "Иисус, мой самый дорогой Учитель, я прошу у Тебя прощения, но я не буду их совершать, потому что у меня нет сведений, разрешает мне это мать настоятельница или нет". - Будь спокойна, дочь Моя, настоятельница тебе разрешила, ты узнаешь об этом завтра утром, но упражнения мы начнем сегодня вечер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действительно, вечером мать настоятельница позвонила сестре419, которая ухаживает за мной во время этой болезни, и попросила ее сказать, что она разрешает мне эти упражнения, но эта сестра забыла мне об этом сказать, и сказала мне только на другой день утром, прося при этом извинить ее (116) за то, что она мне вчера этого не передала. Я ответила ей: "Прошу успокоиться, я уже начала духовные упражнения согласно желанию настоятельниц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Первый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ечером Иисус дал мне тему для размышления. В первый момент мое сердце пронзил страх и радость. Я прижалась к Его Сердцу, и беспокойство исчезло, осталась только радость. Я целиком почувствовала себя чадом Божиим, и Господь сказал мне: Ничего не бойся. То, что недоступно для других, дано тебе. Милости, которые другие души не могут даже издалека увидеть, даются тебе ежедневно, как хлеб насущны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задумайся над тем, Кем является Тот, с Которым через обеты тесно соединено твое сердце... Прежде чем сотворить мир, Я любил тебя той любовью, которую сегодня ощущает твое сердце, и спустя века (117) Моя любовь никогда не измен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актика. При одном воспоминании о том, с Кем обвенчано мое сердце, моя душа вошла в глубокое сосредоточение, и час прошел, словно одна минута. В этом сосредоточении я поняла достоинства Бога. В этом внутреннем любовном горении я вышла в сад, чтобы освежиться, но когда я посмотрела на небо, новый огонь любви зажег мое сердце. Тогда я услышала слов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ты уже исчерпала заданную тебе тему? Тогда Я дам тебе новую. Я ответила: "О необъятное Величие, для меня и вечности не хватит, чтобы постичь Тебя... Но моя любовь к Тебе усилилась, и в качестве благодарности я приношу к Твоим стопам свое сердце, как бутон розы - пусть его благоухание радует Твое Божественное Сердце теперь и целую вечность... Какой рай наступает в душе, когда сердце чувствует, что Бог его сильно люб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8) Сегодня ты прочитаешь Евангелие от Иоанна, пятнадцатую главу. Я хочу, чтобы ты читала очень вниматель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торое размышл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размышляй о жизни Божией, заключенной в Церкви для спасения и освящения твоей души. Подумай, как ты используешь эти сокровища милостей, эти усилия Моей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5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актика. О милостивейший Иисус, я не всегда умела использовать эти бесценные дары, потому что обращала внимание не на сами дары, а на сосуд, в котором Ты подавал мне их. Мой сладчайший Учитель, уже теперь все будет иначе. Я буду использовать Твою благодать так, как только будет способна моя душа. Живая вера будет мне помогать. Под каким бы видом Ты ни послал мне милость, я приму ее прямо от Тебя, не задумываясь над сосудом, в (119) котором Ты мне ее пошлешь. Если не всегда будет в моих силах принять ее с радостью, то всегда - с покорностью Твоей святой вол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Разговор о духовной борь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Дочь Моя, Я хочу научить тебя духовной борьбе. Никогда не надейся на себя, полностью полагайся на Мою волю. В одиночестве, во мраке и в разных сомнениях прибегай ко Мне и к своему наставнику, он всегда ответит тебе от Моего имени. Не торгуйся ни с каким искушением, сразу же скрывайся в Моем Сердце и при первой же возможности открывайся исповеднику. Оставь самолюбие на последнем месте, чтобы оно не искажало твоих действий. С большим терпением относись к самой себе. Не забывай о духовном воздержании. Всегда оправдывай для себя мнение настоятельниц и исповедника. Как заразы, избегай тех, кто ропщет. (120) Пусть каждый ведет себя так, как ему нравится, но ты поступай так, как Я требую от тебя. Как можно более строго соблюдай устав. После возникших неприятностей подумай, что бы ты могла сделать хорошего для человека, причинившего тебе страдание. Не изливай наружу своих чувств. Молчи, когда тебе делают замечания. Не интересуйся мнением окружающих, узнавай только мнение своего исповедника, с ним будь искренна и проста, как дитя. Не расстраивайся, столкнувшись с неблагодарностью. Не изучай из любопытства пути, которыми Я веду тебя. Когда скука и разочарование постучатся в твое сердце, беги от себя самой и скрывайся в Моем Сердце. Не бойся борьбы, смелость сама по себе часто отпугивает искушения, и они не смеют нападать на нас. Всегда сражайся с глубокой уверенностью, что Я нахожусь возле тебя. Не руководствуйся чувством, поскольку оно не всегда в твоей власти; все достоинство заключено в воле. Всегда в самых мелких делах находись в зависимости от настоятельниц. Я не обольщаю тебя покоем (121) и радостями; готовься к большим сражениям. Знай, что сейчас ты находишься на сцене, где за тобой наблюдает вся земля и все небо. Сражайся, как рыцарь, чтобы Я смог тебя вознаградить. Не надо излишне бояться, поскольку ты не одн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торой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сегодня размышляй над Моим Крестным Страданием, над его величием. Размышляй над ним так, словно оно было принято исключительно ради теб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актика. Когда я стала погружаться в Божие страдание, мне открылась огромная ценность человеческой души и все зло, причиняемое грехом. Я поняла, что мы не умеем страдать. Чтобы получить награду за страдания, я буду тесно соединяться в страдании со Страданием Иисуса, умоляя о благодати для душ умирающих, чтобы Божие милосердие охватило их в этот важный момен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2)                                      Второе размышл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подумай об уставе и об обетах, которые ты Мне принесла. Ты знаешь, как высоко Я их ценю; все милости, которые Я оказываю монахам, связаны с уставом и обет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актика. О мой Иисус, я чувствую здесь много провинностей, но с Твоей благодатью я не вспоминаю сознательного и добровольного нарушения устава либо монашеских обетов. Мой добрый Иисус, храни меня и впредь, ибо сама по себе я слаб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сегодня в качестве чтения ты возьмешь Евангелие от Иоанна, главу девятнадцатую. Читай ее не только устами, но и сердц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этого чтения мою душу переполнила глубокая печаль. Я поняла всю неблагодарность творений по отношению к своему Творцу и Господу. Я попросила, чтобы Бог хранил меня от ослепления разум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еседа о жертве и молитв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3)</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Я хочу научить тебя, как ты должна жертвой и молитвой спасать души. Молитвой и страданием ты спасешь больше душ, нежели миссионер - одними только наставлениями и проповедями. Я хочу тебя видеть, как жертву живой любви, которая лишь в этом случае для Меня обладает ценностью. Ты должна быть изничтожена, истощена, должна быть как бы мертвой в своем самом потайном естестве. Ты должна быть изничтожена втайне, там, куда человеческий взгляд никогда не проникнет, и тогда ты будешь для Меня приятной жертвой всесожжения, полной сладости и аромата, а ты будешь властна просить за других. Внешне твоя жертва должна быть незаметной, тихой, насыщенной любовью, пронизанной молитвой. Дочь Моя, Я хочу, чтобы твоя жертва была чистой и полной смирения, чтобы она была Мне угодной. Я не пожалею для тебя Своей благодати, чтобы ты могла совершить то, чего Я от тебя требую. А теперь Я научу тебя, из чего (124) будет состоять эта жертва всесожжения в каждодневной жизни, чтобы предостеречь тебя от ошибок. Все страдания ты будешь принимать с любовью; не огорчайся, если твое сердце будет часто испытывать отвращение и неприязнь к этой жертве. Вся ее сила заключена в воле, и потому эти неприятные чувства не только не принижают в Моих очах эту жертву, но лишь возвышают ее. Знай, что твои тело и душа часто будут пребывать в огне. Хотя в некоторые моменты ты не будешь Меня ощущать, Я буду возле тебя. Не бойся, Моя благодать будет с тоб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ретий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во время этой медитации размышляй над любовью к ближнему - руководит ли твоей любовью к ближним Моя любовь, молишься ли ты за врагов, желаешь ли ты добра тем, кто тебя каким-либо образом огорчил или оскорби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Знай, что все добро, которое ты сделаешь (125) какой-либо душе, Я приму так, словно ты делаешь это Мне Само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6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актика. О Иисус, моя любовь, Ты знаешь, что лишь с недавних пор в отношениях с ближними я стараюсь руководствоваться исключительно Твоей любовью. Лишь Тебе известны усилия, которые я предпринимала в этом направлении. Теперь это дается мне легче, но если бы Ты Сам не зажигал в моей душе эту любовь, я бы не смогла ее сохранить; это делает Твоя Евхаристическая любовь, которая зажигает меня ежеднев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торое размышлен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Теперь ты будешь размышлять над Моей любовью в Святых Дарах, в них Я весь предоставлен тебе, с Душой, Телом и Божеством, как Твой Жених. Ты знаешь, чего хочет любовь - лишь одного: взаимн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актика. О мой Иисус, Ты знаешь, что я хочу любить Тебя такой любовью, какой прежде никакая душа (126) Тебя не любила. Я бы хотела, чтобы весь мир превратился в любовь к Тебе, мой Жених. Ты меня кормишь молоком и медом Своего Сердца. С ранних лет Ты Сам воспитывал меня для Себя, чтобы теперь я могла Тебя любить. Ты знаешь, что я люблю Тебя, ибо Ты Один знаешь глубину жертвы, которую я ежедневно приношу Т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сказал мне: Дочь Моя, не испытываешь ли ты какие-нибудь трудности во время этих духовных упражнений? Я ответила, что не испытываю. На этих упражнениях мой разум подобен молнии. Мой Учитель и Руководитель, я с большой легкостью проникаю во все тайны веры; от луча Твоего света любая тьма в моем сознании рассеивае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для духовного чтения ты возьмешь Евангелие от Иоанна, главу 21. Больше воспринимай ее сердцем, нежели сознан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7) + Во время богослужения в июне Господь сказал: Дочь Моя, твое сердце удостоилось Моей благосклонности. Когда в Великий Четверг Я оставил Себя в Святых Дарах, ты глубоко запечатлелась в Моем созн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этих слов моя любовь постаралась объяснить Ему, Кем Он является для меня, но я не могла найти слов и от своего бессилия расплакалась. Иисус сказал: Для тебя Я - само милосердие, а потому прошу тебя, пожертвуй Мне свою нищету и немощь - этим ты утешишь Мо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 мою душу проник столь живой огонь Божией любви, что если бы это продолжалось дольше, я бы сгорела в этом огне и освободилась от пут настоящего. Мне казалось, что еще мгновение - и я утону в океане любви. Я не могу описать стрелы любви, которые пронзают мою душ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8)                               + Беседа о милосерд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очь Моя, знай, что Мое Сердце - это само милосердие. Из этого моря милосердия милости изливаются на весь мир. Никакая душа, приблизившись ко Мне, не отошла без утешения. Любая нищета тонет в Моем милосердии, и любая милость струится из этого источника, спасительная и освящающая. Дочь Моя, Я желаю, чтобы твое сердце было очагом Моего милосердия. Я желаю, чтобы это милосердие излилось через твое сердце на весь мир. Кто бы ни приблизился к тебе, пусть он не отойдет от тебя без веры в Мое милосердие, которой Я так сильно желаю душам. Молись, сколько сможешь, за умирающих, испрашивай для них веру в Мое милосердие, потому что они больше всего нуждаются в вере, но меньше всего обладают ею. Знай, что милость вечного спасения некоторых душ в последний момент зависит от твоей молитвы. Ты знаешь бездну Моего милосердия, (129) поэтому черпай из него для себя, а особенно, для несчастных грешников. Скорее небо и земля превратятся в ничто, нежели уповающую душу не охватит Мо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дальнейшем мое решение остается прежним: соединение с Христом-Милосерди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7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кончание духовных упражнений. Последняя беседа с Господ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Благодарю Тебя, Вечная Любовь, за Твою непостижимую благосклонность ко мне, ведь Ты Сам непосредственно занимаешься моим освящением. - Дочь Моя, пусть тебя особенно украшают три добродетели: смирение, чистота помыслов и любовь. Не делай ничего, кроме того, чего Я хочу от тебя, и принимай все, что тебе подает Моя рука. Старайся жить в молчании, чтобы услышать Мой голос, который настолько тих, что только молчаливые души способны его услыш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0) Сегодня до двенадцати часов вечера я не могла заснуть -настолько я была взволнована завтрашним обновлением обетов. Это величие Божие охватило все мое существ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ятидесятница420. Обновление обет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ак обычно, я встала как можно421 раньше и, погрузившись в Божию любовь, пошла в часовню. Перед принятием Святого Причастия я тихо обновила свои монашеские обеты. После Святого Причастия меня охватила непостижимая Божия любовь. Моя душа общалась со Святым Духом, Который является тем же Господом, что и Отец, и Сын. Его дыхание наполняет мою душу таким блаженством, что я бы напрасно старалась хоть частично дать представление о том, что испытывало мое сердце. Весь день, повсюду, где я была, с кем бы я ни разговаривала, меня сопровождало живое присутствие Божие; моя душа утопала в благодарности за эти огромные милост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1) + Когда сегодня я пошла в сад, Господь сказал мне: Вернись в свой изолятор, потому что Я буду тебя ждать там. Вернувшись, я сразу же увидела Иисуса, Который сидел возле стола и ждал меня. Благосклонно взглянув на меня, Он сказал: Дочь Моя, Я хочу, чтобы сейчас ты писала, поскольку эта прогулка не соответствует Моей воле. Я осталась одна и сразу же принялась писат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Я погрузилась в молитву, присоединилась ко всем Мессам, которые в этот момент совершались во всем мире, через все эти Святые Мессы молила Бога о милосердии для мира, а особенно, для несчастных грешников, которые сейчас погибают. И в тот миг я внутренне получила от Бога ответ, что тысяча душ (132) получила милость благодаря молитве, которую я вознесла Богу. Мы не знаем, сколько душ мы можем спасти своими молитвами и жертвами, и потому всегда молимся за грешнико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 продолжительном разговоре Господь сказал мне: Как сильно Я желаю спасения душ. Моя любимая помощница, напиши, что Я желаю изливать Свою Божественную жизнь в человеческие души и освящать их, чтобы они хотели принять Мою благодать. Величайшие грешники достигали бы большой святости, если бы только уповали на Мое милосердие. Моя душа переполнена милосердием, которое распространяется на все, что Я сотворил. Для Меня наслаждение - действовать в человеческой душе, наполнять ее Своим милосердием (133) и оправдывать ее. Мое Царство на земле - это Моя жизнь в человеческой душе. Напиши, Моя помощница, что Я Сам непосредственно являюсь наставником душ, а косвенно руковожу ими через священника и веду их к святости только Мне известным путе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меня навестила мать настоятельница, но пробыла очень недолго. Оглядевшись, она сказала, что у меня все даже слишком хорошо. И действительно, сестры стараются скрасить мое пребывание в этом санатории. Впрочем, все это не принижает моей жертвы, которую видит только Бог и которая закончится лишь тогда, когда остановится мое сердце. Никакие земные, или даже небесные, прелести не смягчат страдания моей души, которое ощутимо в каждый момент, (134) хотя и глубоко внутри. Оно прекратится лишь тогда, когда Ты Сам, Творец моего страдания, скажешь: "Довольно". Ничто не способно принизить моей жертв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ервая пятница после праздника Тела Господня422 [17.06.1938].</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пятницу, после праздника Тела Господня я почувствовала себя так плохо, что думала - приближается желанный час. У меня сильно поднялась температура, а ночью началось отхаркивание кровью. Однако утром я пошла принять Иисуса, но на Святой Мессе я присутствовать уже не могла. После обеда температура внезапно упала до 35,8. Я чувствовала себя такой слабой, словно во мне все замирало. Но погрузившись в глубокую молитву, я поняла, что еще не наступил момент освобождения, что это просто близкий зов моего Жених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стретившись с Господом, я сказала (135) Ему: "Ты обманываешь меня, Иисус, Ты указываешь мне на открытые врата неба, но снова оставляешь меня на земле. И Господь мне сказал: Когда на небе ты увидишь свои нынешние дни, ты возрадуешься и захочешь, чтобы их было как можно больше. Дочь Моя, я не удивляюсь, что сейчас ты этого понять не можешь, потому что твое сердце переполнено болью и тоской по Мне. Мне нравится твоя чуткость. Пусть для тебя будет достаточно одного Моего слова: уже недол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 моя душа вновь оказалась в изгнании. В своей любви я соединилась с волей Божией, подчиняясь ее милостивым решения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Разговоры о мирских проблемах, которые я слышу здесь, так меня мучают, что я бываю на грани обморока. Сестры, которые ухаживают за мной, заметили это, поскольку это видно со сторон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8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6) + Сегодня423 я увидела славу Божию, струящуюся из этого образа. Многие души получают милости, хотя вслух об этом не говорят. И хотя случается разное, Бог получает через него хвалу, и усилия сатаны и злых людей разрушаются, превращаясь в ничто. Несмотря на злобу сатаны, Божие милосердие завоюет весь мир и будет почитаться всеми душ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поняла, что для того, чтобы Бог мог действовать в душе, она должна отказаться от действий по своему усмотрению; иначе Бог не исполнит в ней Свою вол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стала надвигаться сильная буря, я начала читать этот венчик. И тут я услышала голос Ангела: "Я не могу приближаться в этой (137) буре, поскольку сияние, исходящее от ее уст, отталкивает меня и бурю". Так Ангел жаловался Богу. Тогда я поняла, какие большие разрушения он должен был совершить с помощью этой бури, но одновременно поняла, что Богу была угодна моя молитва и что этот венчик обладает большой сил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узнала, что некоторая душа очень угодна Богу и что, несмотря на различные преследования, Бог облекает ее в новое, причем высшее, достоинство, чему мое сердце сильно порадовалос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амыми приятными для меня являются минуты, когда я разговариваю в душе с Господом. Насколько это в моих силах, я стараюсь, чтобы Он не был Один; Он любит всегда быть с на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8) + О Иисус, Вечный Боже, благодарю Тебя за Твои бесчисленные милости и благодеяния. Пусть каждый удар моего сердца будет еще одним гимном благодарности Тебе, Боже. Пусть каждая капля моей крови будет посвящена Тебе, Господи. Моя душа - это единый гимн восхваления Твоего милосердия. Я люблю Тебя, Боже, ради Тебя Самог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Боже, хотя страдания велики и продолжительны, я принимаю их из Твоей руки, словно великолепные дары. Я принимаю их все, даже те, которые не захотели принять другие души. Иисус, Ты можешь прийти ко мне с чем угодно, я ни в чем не откажу Тебе. Об одном я молю: дай мне силы вынести их и сделай их достойными. Вот все мое существо, делай со мною то, что Тебе нравитс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9) Сегодня я видела Святейшее Сердце Иисуса на небе, в большом сиянии. Из Раны исходили лучи и распространялись на весь мир.</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ко мне вошел Господь и сказал: Дочь Моя, помогай Мне спасать души. Ты пойдешь к умирающему грешнику и будешь читать этот венчик. С помощью этого ты выпросишь для него веру в Мое милосердие, потому что он уже в отчаянь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незапно я оказалась в незнакомой избе, где в страшных муках умирал пожилой человек. Возле него стояла плачущая семья, а вокруг кровати было множество чертей, Когда я начала молиться, духи зла с шипением и угрозами рассеялись, а эта душа успокоилась и, полная упования, упокоилась в Господ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от самый миг я увидела себя находящейся в своей комнате. Как это происходит, я не зна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79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40) И.М.И. Я чувствую, что какая-то сила защищает меня и заслоняет от ударов врага. Она охраняет и оберегает меня, я очень сильно чувствую себя защищенной как бы тенью Его крыльев.</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й Иисус, только Ты один добр. Даже если бы мое сердце постаралось описать хотя бы частицу Твоей доброты, это было бы не в моих силах - это превосходит все наши представл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днажды во время Святой Мессы Господь дал мне глубже понять Свою святость и Величие, и в то же время я постигла свою нищету. Я радовалась этому знанию, и вся моя душа утопала в Его милосердии. Я чувствую себя безмерно (141) счастлив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 другой день я отчетливо услышала слова: "Видишь, Бог так свят, а ты - грешна. Не приступай к Нему, а ежедневно исповедуйся". В действительности, то, о чем я подумала, показалось мне грехом, и я не пропустила Святого Причастия, а на исповедь решила идти в свое время, поскольку не видела никакого препятствия. Однако когда приблизился день исповеди, я приготовила целую уйму грехов, в которых собиралась повиниться. Но войдя в исповедальню, Бог разрешил мне раскаяться только в двух несовершенствах, хотя я старалась исповедаться так, как собиралась это сделать. Когда я отошла от исповедальни, Господь сказал мне: Дочь Моя, все те грехи, в которых ты хотела исповедаться, в Моих очах (142) не являются грехами, и потому Я отнял у тебя возможность рассказать о них. Я поняла, что сатана, желая возмутить мой покой, наводит на меня неестественные мысли. О Спаситель, как велика Твоя доброт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однажды я готовилась к Святому Причастию и заметила, что у меня ничего нет, что бы я могла Ему пожертвовать, я упала к Его стопам, призывая все Его милосердие к моей бедной душе. "Пусть Твоя благодать, которая изливается на меня из Твоего милостивого Сердца, укрепит меня для сражений и страданий, чтобы я оставалась Тебе верна. Хотя я вижу свою ничтожность, я не боюсь Тебя, поскольку хорошо знаю Твое милосердие. Ничто не отпугнет меня от Тебя, Боже, потому что все так незначительно (143) по сравнению с моим знанием - я это ясно виж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 этом заканчивается шестая и последняя тетрадь записок сестры Фаустины Ковальской - монахини из Конгрегации Сестер Божией Матери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МОЯ ПОДГОТОВКА К СВЯТОМУ ПРИЧАСТ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                                             И.М.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Краков, 10.01.1938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Моя подготовка к Святому Причастию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 Мария Фаустина</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вятых Даров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нгрегац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стер Божией Матери Милосердия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 Самый торжественный момент в моей жизни, минута, когда я принимаю Святое Причастие. Я томлюсь перед каждым Святым Причастием и за каждое Святое Причастие благодарю Пресвятую Троиц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Если бы Ангелы могли завидовать, они бы нам позавидовали в двух вещах: во-первых, в принятии Святого Причастия; во-вторых, в страда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 + Сегодня я готовлюсь к Твоему приходу, как невеста - к приходу своего Жениха. Велик Господь, мой Жених. Даже небеса не могут Его объять. Серафимы, которые к Нему стоят ближе всего, закрывают свое лицо и неустанно повторяют: „Свят, Свят, Свя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Этот великий Господь - мой Жених. Ему поют Хоры, пред ним падают троны, перед Его сиянием бледнеет солнце. И все же этот великий Господь - мой Жених. Мое сердце, выйди из глубоких раздумий над тем, как Его превозносят другие, потому что на это нет времени, поскольку Он грядет и уже стоит у твоих двер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Я выхожу Ему навстречу и приглашаю Его в обитель своего сердца, глубоко смиряясь перед Его Величием. Но Господь поднимает меня из праха и приглашает меня, как невесту, сесть рядом с Ним, чтобы я рассказала ему все, (3) что у меня на сердце. И я, осмелев от Его доброты, склоняю свою голову Ему на грудь и говорю Ему обо всем. В первую очередь я говорю о том, о чем я бы никогда никакому творению не рассказала. Потом я говорю о нуждах Церкви, о душах несчастных грешников, о том, как сильно они нуждаются в Твоем милосердии. Но время пролетает быстро. Иисус, я должна идти к своим обязанностям, которые ждут меня. Иисус говорит мне, что есть еще минута на то, чтобы попрощаться. Обоюдный глубокий взгляд, и кажущаяся недолгая разлука, ведь в действительности ее не бывает - наши сердца всегда соединены, и хотя внешне я разрываюсь между разными обязанностями, присутствие Иисуса сохраняет меня в постоянном сосредоточен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 + Сегодня мое приготовление к приходу Иисуса длится недолго, но оно полно горячей любви. Меня пронизывает присутствие Божие и зажигает мою любовь к Нему. Нет никаких слов, есть только внутреннее понимание. Через любовь я вся утопаю в Боге. Господь приближается к обители моего сердца. После принятия Причастия моего сознания хватает лишь на то, чтобы дойти до своей скамеечки. В тот самый момент моя душа (4) полностью погружается в Бога, и я не знаю, что вокруг меня происходит. Бог дает мне внутреннее понимание Своей Божественной Сущности. Эти моменты длятся недолго, но они очень впечатляющи. Душа выходит из часовни глубоко сосредоточенной, и нелегко сделать ее рассеянной. В такие моменты я касаюсь земли как бы одной ногой. Никакая жертва в течение дня не кажется трудной или тяжелой. Каждое событие вызывает новый прилив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3. + Сегодня я приглашаю Иисуса в сердце, как любовь. Ты - сама любовь. Все небо зажигается от Тебя и наполняется любовью. Поэтому моя душа жаждет Тебя, как цветок жаждет солнца. Иисус, приди поскорее в мое сердце, ведь Ты видишь, что как цветок рвется к солнцу, так мое сердце рвется к Тебе. Я подставляю чашу своего сердца, чтобы принять Твою любов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0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Иисус вошел в мое сердце, все в моей душе задышало жизнью и теплом. Иисус, забери мою любовь из моего сердца и влей в него Свою любовь, любовь горячую и лучезарную, которая умеет приносить жертвы, которая умеет полностью забывать о себ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для меня день, отмеченный жертв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 4. + Сегодня я готовлюсь к приходу Цар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то я, и кто Ты, Господи, Царь славы, бессмертной славы. Сердце мое, отдаешь ли ты себе отчет в том, кто сегодня придет к тебе? Да, я знаю об этом, но - удивительно! - я не могу этого понять. О, если бы это был просто царь, а ведь это Царь царей, Властитель властителей. Перед Ним трепещет любая сила и власть. Сегодня Он приходит к моему сердцу. Я слышу, что Он приближается, выхожу Ему навстречу и приглашаю Его к себе. Когда Он вошел в обитель моего сердца, моя душа прониклась таким большим почтением, что от испуга лишилась чувств, упав к Его стопам. Иисус подал ей Свою руку, благосклонно позволил сесть возле Себя и стал утешать, говоря: Видишь, Я покинул небесный Престол, чтобы соединиться с тобой. То, что ты видишь - всего лишь незначительная часть, а твое сердце уже от любви теряет память, но как будет поражено твое сердце, когда увидит Меня во всей славе. Но Я хочу тебе сказать, что эту вечную жизнь ты должна начать уже здесь, на земле с помощью Святого Причастия. Каждое Святое Причастие делает тебя более способной к вечному общению с Бого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этому, Царь мой, я ни о чем Тебя не прошу, хотя знаю, что (6) Ты можешь дать мне все. Я прошу Тебя лишь об одном: останься навеки Царем моего сердца, этого мне будет достаточ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через верность душевным откровениям подтверждаю преданность своему Цар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 + Сегодня я стараюсь как-то специально подготовиться. Я не могу ни о чем думать, хотя чувствую очень много. Я тоскую по тому моменту, когда Бог войдет в мое сердце. Я бросаюсь в Его объятия и говорю о своей неспособности и нищете. Я изливаю всю боль своего сердца, ведь я не могу его любить так, как хочу. Я совершаю акты веры, надежды и любви и живу этим весь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 + Сегодня моя подготовка длится недолго. Сильная и живая вера чуть ли не разрывает завесу любви. Присутствие Божие пронизывает мое сердце, как луч солнца пронизывает хрусталь. В тот момент, когда я принимаю Бога, все мое существо погружено в Него. Восхищение и восторг охватывают меня при виде Величия Божия, которое снисходит до меня, до самой нищеты. Из моей души вырывается благодарность (7) Ему за все милости, которые Он мне оказывает, а особенно, за милость призвания к своему исключительному, святому служен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 + Сегодня в Святом Причастии я желаю через любовь как можно теснее соединиться с Иисусом. Я так горячо жажду Бога, что мне кажется, я не дождусь минуты, когда священник подаст мне Святое Причастие. Моя душа как бы теряет память от любви к Бог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приняла Его в свое сердце, разорвалась завеса веры. Я увидела Иисуса, Который сказал мне: Дочь Моя, твоя любовь возмещает Мне холодность многих душ. После этих слов я осталась одна, но весь день совершала этот акт возмещ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 + Сегодня я чувствую в своей душе бездну нищеты. Я желаю подойти к Святому Причастию, как к источнику милосердия, и полностью погрузиться в этот океан люб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няв Иисуса, я целиком бросилась в Него, как в бездну неисчерпаемого милосердия, и чем больше я ощущала свою нищету, тем сильнее становилось мое доверие к Нем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этом уничижении прошел весь ден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 9. + Сегодня моя душа чувствует себя ребенком. Я соединяюсь с Богом, как дитя с Отцом. Я целиком чувствую себя чадом Божиим.</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9</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риняв Святое Причастие, я получила более глубокое постижение Небесного Отца и Его отцовства в отношении душ.</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живу восхвалением Святой Троицы. Я благодарю Бога, что Он с помощью благодати пожелал сделать нас Своими детьми.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0</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0. + Сегодня я хочу целиком превратиться в любовь Иисуса и вместе с Ним жертвовать себя небесному Отцу.</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о время Святой Мессы я увидела маленького Иисуса в чаше, Который сказал мне: Как ты видишь Меня в этой чаше, так Я живу и в твоем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1</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После Святого Причастия я ощутила в своем сердце биение сердца Иисусова. Хотя я уже давно знаю, что Святое Причастие пребывает во мне вплоть до следующего Причастия, я весь день сегодня поклоняюсь Иисусу в своем сердце и прошу Его, чтобы Своей благодатью Он оградил малых детей от зла, которое им угрожает. Живое, физически ощутимое присутствие Божие продолжается весь день, но оно совершенно не мешает исполнению дел.</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2</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 11. + Сегодня моя душа желает особенным образом показать Иисусу свою любовь. Когда Господь вошел в мое сердце, я бросилась к Его ногам, словно бутон розы. Я желаю, чтобы аромат моей любви постоянно поднимался к Твоему Престолу. Ты видишь, Иисус, в этом бутоне розы - все мое сердце к Твоим услугам. Но не только в минуту, когда мое сердце горит огнем, но и в течение дня я дам Тебе доказательства своей любви через верность благодати Божи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все трудности и страдания, с которыми сталкиваюсь, я быстро хватаю, словно букет роз, чтобы бросить его к ногам Иисуса. Неважно, что рука, или даже сердце, будет окровавлено...</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3</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 + Сегодня моя душа готовится к приходу Спасителя, Который является самой добротой и любовью. Искушения и рассеянность терзают меня и не дают мне приготовиться к приходу Господа, и я еще горячее желаю принять Тебя, Господи, поскольку знаю, что придя ко мне, Ты сразу же спасешь меня от этих мучений. Но если Твоя воля такова, что я должна страдать, то укрепи меня для борьб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Спаситель, Который пожелал (10) прийти в мое сердце, устрани эту рассеянность, которая мешает мне разговаривать с Тобо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Иисус мне ответил: Я хочу, чтобы ты была, словно испытанный в бою рыцарь, который умеет среди свиста ядер отдавать приказы другим. Так и ты, дитя Мое, среди величайших трудностей умей владеть собой, и пусть тебя ничто не отдаляет от Меня - даже твои проступк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годня я весь день боролась с одной трудностью, о которой Ты, Иисус, знаешь...</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4</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3. + Сегодня мое сердце трепещет от радости. Я очень хочу, чтобы Иисус пришел в мое сердце. Я затосковала, и мое сердце зажглось еще большей любовь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Иисус пришел, я бросилась в Его объятия, как малое дитя. Я рассказала Ему о своей радости. Иисус слушал мои любовные излияния. Когда я извинилась перед Иисусом за то, что не готовилась к Святому Причастию, а постоянно думала о том, чтобы как можно скорее поделиться своей радостью, Иисус мне ответил: Для Меня приятней подготовка, во время которой ты приняла Меня сегодня в свое сердце. Сегодня Я особенным образом благословляю твою радость. Ничто сегодня тебе этой радости не замутн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5</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1) 14. + Сегодня моя душа готовится к приходу Господа, Который может все, Который может меня сделать совершенной и святой. Я усиленно готовлюсь к Его приходу, но у меня появилось затруднение, как Ему это представить? Но я отбросила его сразу - я представлю это так, как мне подскажет мое сердц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6</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я приняла Иисуса в Святом Причастии, мое сердце со всей силой воззвало: „Иисус, преврати меня в еще одну облатку. Я хочу быть живой облаткой для Тебя. Ты, великий Господь, Всемогущий, можешь оказать мне эту милость". Господь ответил мне: Ты - живая облатка, угодная Небесному Отцу, но подумай - что такое облатка? Это жертва, а значит...</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мой Иисус, я понимаю значение облатки, понимаю значение жертвы. Я желаю быть для Твоего Величия живой облаткой, то есть живой жертвой, которая ежедневно горит для Твоей славы.</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гда мои силы начинают ослабевать, именно Святое Причастие поддерживает меня и добавляет мне силы. В действительности, я боюсь дня, когда не принимаю Святое Причастие. Удивительную силу моя душа черпает в Святом Причасти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О Живая Жертва, свет моей ду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27</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2) 15. + Сегодня моя душа готовится к Святому Причастию, как к свадебному пиру, где все участники пира сияют невыразимой красотой. Я тоже приглашена на этот пир, но не вижу в себе этой красоты, а вижу бездну нищеты. И хотя я не чувствую себя достойной сесть за стол, но я проскользну под стол и у ног Иисуса буду молить хотя бы о крошках, падающих под стол. Зная о Твоем Милосердии, я приближаюсь к Тебе, Иисус, потому что скорее иссякнет моя нищета, нежели исчерпается сострадание в Твоем Сердце. Поэтому я буду сегодня пробуждать веру в Божие Милосердие.</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818</w:t>
        <w:tab/>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6. + Сегодня меня окружает Божие Величие. Я никак не могу себе помочь, чтобы лучше подготовиться. Я полностью охвачена Богом. Моя душа воспламеняется Его любовью. Я знаю только то, что люблю и являюсь любимой, и этого мне достаточно. Я стараюсь в течение дня быть верной Святому Духу и удовлетворять Его требованиям. Я стремлюсь к внутренней тишине, чтобы быть в состоянии услышать Его голос...</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НГРЕГАЦИЯ СЕСТЕР БОЖИЕЙ МАТЕРИ МИЛОСЕРД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Сегодня Я посылаю тебя ко всему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человечеству с Моим милосердием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Дн. 1588)</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ачало деятельности Конгрегации сестер Божией Матери Милосердия восходит к 1862 г., когда мать Тереза Потоцкая основала и возглавила в Варшаве "Дом милосердия" для девушек и женщин, стремившихся к глубокому нравственному обновлению. Примером монашеской жизни и апостольской деятельности для матери Терезы Потоцкой стала духовность и методика работы матери Терезы Рондо из Лаваля (Франция). Впоследствии аналогичные "Дома милосердия" были основаны и в других городах Польш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Семейная атмосфера, отстранение от мира, в некотором смысле анонимность, молитва и работа в "Домах милосердия" давали ожидаемый результат. Многие сотни девушек и женщин смогли заново начать свою жизнь, с чувством собственного достоинства, с уважительным отношением к себе и окружающим, со сформировавшимся представлением о ценности и смысле человеческой жизни и ее конечной цели. В период между войнами среди воспитанниц "Домов милосердия" становилось все больше молодых девушек, для которых со временем была организована система школьного обучения. Так "Дома милосердия", прежде бывшие местом работы и молитвы, преобразовались в воспитательные учреждения.</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тот период Господь Бог и призвал в Конгрегацию Хелену Ковальскую - св. Фаустину, через которую передал миру великое послание Милосердия и образец христианского совершенства, основа которого - упование на Бога и милосердие к ближним. Миссия сестры Фаустины заключалась в возвещении делом, словом и молитвой тайны Божия Милосердия. В 1995 г. Конгрегация признала св. Фаустину своей духовной соосновательницей.</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Ныне Конгрегация осуществляет свою миссию:</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проповедуя милосердие словом и свидетельством жизн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испрашивая Божие Милосердие для всего мира;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 совершая дела милосердия в отношении девушек, нуждающихся в глубоком нравственном обновлении, одиноких матерей, людей с недостатками в развитии и больных. </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Главный дом</w:t>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Конгрегации сестер Божией Матери Милосердия:</w:t>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ul. Zytnia 3/9 01-014 Warszawa</w:t>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Polska</w:t>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Дом новициата (для говорящих на польском языке):</w:t>
      </w:r>
    </w:p>
    <w:p>
      <w:pPr>
        <w:pStyle w:val="Normal"/>
        <w:widowControl w:val="false"/>
        <w:autoSpaceDE w:val="false"/>
        <w:spacing w:lineRule="auto" w:line="240" w:before="0" w:after="0"/>
        <w:jc w:val="center"/>
        <w:rPr>
          <w:rFonts w:ascii="Palatino Linotype" w:hAnsi="Palatino Linotype" w:cs="Palatino Linotype"/>
          <w:sz w:val="24"/>
          <w:szCs w:val="24"/>
          <w:lang w:val="en-US"/>
        </w:rPr>
      </w:pPr>
      <w:r>
        <w:rPr>
          <w:rFonts w:cs="Palatino Linotype" w:ascii="Palatino Linotype" w:hAnsi="Palatino Linotype"/>
          <w:sz w:val="24"/>
          <w:szCs w:val="24"/>
          <w:lang w:val="en-US"/>
        </w:rPr>
        <w:t>ul. Siostry Faustyny 3, 30-420 Krak?w</w:t>
      </w:r>
    </w:p>
    <w:p>
      <w:pPr>
        <w:pStyle w:val="Normal"/>
        <w:widowControl w:val="false"/>
        <w:autoSpaceDE w:val="false"/>
        <w:spacing w:lineRule="auto" w:line="240" w:before="0" w:after="0"/>
        <w:jc w:val="center"/>
        <w:rPr>
          <w:rFonts w:ascii="Palatino Linotype" w:hAnsi="Palatino Linotype" w:cs="Palatino Linotype"/>
          <w:sz w:val="24"/>
          <w:szCs w:val="24"/>
          <w:lang w:val="en-US"/>
        </w:rPr>
      </w:pPr>
      <w:r>
        <w:rPr>
          <w:rFonts w:cs="Palatino Linotype" w:ascii="Palatino Linotype" w:hAnsi="Palatino Linotype"/>
          <w:sz w:val="24"/>
          <w:szCs w:val="24"/>
          <w:lang w:val="en-US"/>
        </w:rPr>
        <w:t>Polska</w:t>
      </w:r>
    </w:p>
    <w:p>
      <w:pPr>
        <w:pStyle w:val="Normal"/>
        <w:widowControl w:val="false"/>
        <w:autoSpaceDE w:val="false"/>
        <w:spacing w:lineRule="auto" w:line="240" w:before="0" w:after="0"/>
        <w:jc w:val="center"/>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widowControl w:val="false"/>
        <w:autoSpaceDE w:val="false"/>
        <w:spacing w:lineRule="auto" w:line="240" w:before="0" w:after="0"/>
        <w:jc w:val="center"/>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widowControl w:val="false"/>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Дом новициата (для говорящих на английском языке):</w:t>
      </w:r>
    </w:p>
    <w:p>
      <w:pPr>
        <w:pStyle w:val="Normal"/>
        <w:widowControl w:val="false"/>
        <w:autoSpaceDE w:val="false"/>
        <w:spacing w:lineRule="auto" w:line="240" w:before="0" w:after="0"/>
        <w:jc w:val="center"/>
        <w:rPr>
          <w:rFonts w:ascii="Palatino Linotype" w:hAnsi="Palatino Linotype" w:cs="Palatino Linotype"/>
          <w:sz w:val="24"/>
          <w:szCs w:val="24"/>
          <w:lang w:val="en-US"/>
        </w:rPr>
      </w:pPr>
      <w:r>
        <w:rPr>
          <w:rFonts w:cs="Palatino Linotype" w:ascii="Palatino Linotype" w:hAnsi="Palatino Linotype"/>
          <w:sz w:val="24"/>
          <w:szCs w:val="24"/>
          <w:lang w:val="en-US"/>
        </w:rPr>
        <w:t>241 Neponset Ave., Dor?hester, MA, 02122</w:t>
      </w:r>
    </w:p>
    <w:p>
      <w:pPr>
        <w:pStyle w:val="Normal"/>
        <w:widowControl w:val="false"/>
        <w:autoSpaceDE w:val="false"/>
        <w:spacing w:lineRule="auto" w:line="240" w:before="0" w:after="0"/>
        <w:jc w:val="center"/>
        <w:rPr>
          <w:rFonts w:ascii="Palatino Linotype" w:hAnsi="Palatino Linotype" w:cs="Palatino Linotype"/>
          <w:sz w:val="24"/>
          <w:szCs w:val="24"/>
          <w:lang w:val="en-US"/>
        </w:rPr>
      </w:pPr>
      <w:r>
        <w:rPr>
          <w:rFonts w:cs="Palatino Linotype" w:ascii="Palatino Linotype" w:hAnsi="Palatino Linotype"/>
          <w:sz w:val="24"/>
          <w:szCs w:val="24"/>
          <w:lang w:val="en-US"/>
        </w:rPr>
        <w:t>USA</w:t>
      </w:r>
    </w:p>
    <w:p>
      <w:pPr>
        <w:pStyle w:val="Normal"/>
        <w:widowControl w:val="false"/>
        <w:autoSpaceDE w:val="false"/>
        <w:spacing w:lineRule="auto" w:line="240" w:before="0" w:after="0"/>
        <w:jc w:val="center"/>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widowControl w:val="false"/>
        <w:autoSpaceDE w:val="false"/>
        <w:spacing w:lineRule="auto" w:line="24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widowControl w:val="false"/>
        <w:autoSpaceDE w:val="false"/>
        <w:spacing w:lineRule="auto" w:line="240" w:before="0" w:after="0"/>
        <w:rPr>
          <w:rFonts w:ascii="Palatino Linotype" w:hAnsi="Palatino Linotype" w:cs="Palatino Linotype"/>
          <w:sz w:val="24"/>
          <w:szCs w:val="24"/>
          <w:lang w:val="en-US"/>
        </w:rPr>
      </w:pPr>
      <w:r>
        <w:rPr>
          <w:rFonts w:cs="Palatino Linotype" w:ascii="Palatino Linotype" w:hAnsi="Palatino Linotype"/>
          <w:sz w:val="24"/>
          <w:szCs w:val="24"/>
        </w:rPr>
        <w:t>МАРИАНЕ</w:t>
      </w:r>
    </w:p>
    <w:p>
      <w:pPr>
        <w:pStyle w:val="Normal"/>
        <w:widowControl w:val="false"/>
        <w:autoSpaceDE w:val="false"/>
        <w:spacing w:lineRule="auto" w:line="24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widowControl w:val="false"/>
        <w:autoSpaceDE w:val="false"/>
        <w:spacing w:lineRule="auto" w:line="24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widowControl w:val="false"/>
        <w:autoSpaceDE w:val="false"/>
        <w:spacing w:lineRule="auto" w:line="240" w:before="0" w:after="0"/>
        <w:rPr/>
      </w:pPr>
      <w:r>
        <w:rPr>
          <w:rFonts w:cs="Palatino Linotype" w:ascii="Palatino Linotype" w:hAnsi="Palatino Linotype"/>
          <w:sz w:val="24"/>
          <w:szCs w:val="24"/>
        </w:rPr>
        <w:t>Конгрегация</w:t>
      </w:r>
      <w:r>
        <w:rPr>
          <w:rFonts w:cs="Palatino Linotype" w:ascii="Palatino Linotype" w:hAnsi="Palatino Linotype"/>
          <w:sz w:val="24"/>
          <w:szCs w:val="24"/>
          <w:lang w:val="en-US"/>
        </w:rPr>
        <w:t xml:space="preserve"> </w:t>
      </w:r>
      <w:r>
        <w:rPr>
          <w:rFonts w:cs="Palatino Linotype" w:ascii="Palatino Linotype" w:hAnsi="Palatino Linotype"/>
          <w:sz w:val="24"/>
          <w:szCs w:val="24"/>
        </w:rPr>
        <w:t>Мариан</w:t>
      </w:r>
      <w:r>
        <w:rPr>
          <w:rFonts w:cs="Palatino Linotype" w:ascii="Palatino Linotype" w:hAnsi="Palatino Linotype"/>
          <w:sz w:val="24"/>
          <w:szCs w:val="24"/>
          <w:lang w:val="en-US"/>
        </w:rPr>
        <w:t xml:space="preserve"> </w:t>
      </w:r>
      <w:r>
        <w:rPr>
          <w:rFonts w:cs="Palatino Linotype" w:ascii="Palatino Linotype" w:hAnsi="Palatino Linotype"/>
          <w:sz w:val="24"/>
          <w:szCs w:val="24"/>
        </w:rPr>
        <w:t>во</w:t>
      </w:r>
      <w:r>
        <w:rPr>
          <w:rFonts w:cs="Palatino Linotype" w:ascii="Palatino Linotype" w:hAnsi="Palatino Linotype"/>
          <w:sz w:val="24"/>
          <w:szCs w:val="24"/>
          <w:lang w:val="en-US"/>
        </w:rPr>
        <w:t xml:space="preserve"> </w:t>
      </w:r>
      <w:r>
        <w:rPr>
          <w:rFonts w:cs="Palatino Linotype" w:ascii="Palatino Linotype" w:hAnsi="Palatino Linotype"/>
          <w:sz w:val="24"/>
          <w:szCs w:val="24"/>
        </w:rPr>
        <w:t>имя</w:t>
      </w:r>
      <w:r>
        <w:rPr>
          <w:rFonts w:cs="Palatino Linotype" w:ascii="Palatino Linotype" w:hAnsi="Palatino Linotype"/>
          <w:sz w:val="24"/>
          <w:szCs w:val="24"/>
          <w:lang w:val="en-US"/>
        </w:rPr>
        <w:t xml:space="preserve"> </w:t>
      </w:r>
      <w:r>
        <w:rPr>
          <w:rFonts w:cs="Palatino Linotype" w:ascii="Palatino Linotype" w:hAnsi="Palatino Linotype"/>
          <w:sz w:val="24"/>
          <w:szCs w:val="24"/>
        </w:rPr>
        <w:t>Непорочного</w:t>
      </w:r>
      <w:r>
        <w:rPr>
          <w:rFonts w:cs="Palatino Linotype" w:ascii="Palatino Linotype" w:hAnsi="Palatino Linotype"/>
          <w:sz w:val="24"/>
          <w:szCs w:val="24"/>
          <w:lang w:val="en-US"/>
        </w:rPr>
        <w:t xml:space="preserve"> </w:t>
      </w:r>
      <w:r>
        <w:rPr>
          <w:rFonts w:cs="Palatino Linotype" w:ascii="Palatino Linotype" w:hAnsi="Palatino Linotype"/>
          <w:sz w:val="24"/>
          <w:szCs w:val="24"/>
        </w:rPr>
        <w:t>Зачатия</w:t>
      </w:r>
      <w:r>
        <w:rPr>
          <w:rFonts w:cs="Palatino Linotype" w:ascii="Palatino Linotype" w:hAnsi="Palatino Linotype"/>
          <w:sz w:val="24"/>
          <w:szCs w:val="24"/>
          <w:lang w:val="en-US"/>
        </w:rPr>
        <w:t xml:space="preserve"> </w:t>
      </w:r>
      <w:r>
        <w:rPr>
          <w:rFonts w:cs="Palatino Linotype" w:ascii="Palatino Linotype" w:hAnsi="Palatino Linotype"/>
          <w:sz w:val="24"/>
          <w:szCs w:val="24"/>
        </w:rPr>
        <w:t>Пресвятой</w:t>
      </w:r>
      <w:r>
        <w:rPr>
          <w:rFonts w:cs="Palatino Linotype" w:ascii="Palatino Linotype" w:hAnsi="Palatino Linotype"/>
          <w:sz w:val="24"/>
          <w:szCs w:val="24"/>
          <w:lang w:val="en-US"/>
        </w:rPr>
        <w:t xml:space="preserve"> </w:t>
      </w:r>
      <w:r>
        <w:rPr>
          <w:rFonts w:cs="Palatino Linotype" w:ascii="Palatino Linotype" w:hAnsi="Palatino Linotype"/>
          <w:sz w:val="24"/>
          <w:szCs w:val="24"/>
        </w:rPr>
        <w:t>Девы</w:t>
      </w:r>
      <w:r>
        <w:rPr>
          <w:rFonts w:cs="Palatino Linotype" w:ascii="Palatino Linotype" w:hAnsi="Palatino Linotype"/>
          <w:sz w:val="24"/>
          <w:szCs w:val="24"/>
          <w:lang w:val="en-US"/>
        </w:rPr>
        <w:t xml:space="preserve"> </w:t>
      </w:r>
      <w:r>
        <w:rPr>
          <w:rFonts w:cs="Palatino Linotype" w:ascii="Palatino Linotype" w:hAnsi="Palatino Linotype"/>
          <w:sz w:val="24"/>
          <w:szCs w:val="24"/>
        </w:rPr>
        <w:t>Марии</w:t>
      </w:r>
      <w:r>
        <w:rPr>
          <w:rFonts w:cs="Palatino Linotype" w:ascii="Palatino Linotype" w:hAnsi="Palatino Linotype"/>
          <w:sz w:val="24"/>
          <w:szCs w:val="24"/>
          <w:lang w:val="en-US"/>
        </w:rPr>
        <w:t xml:space="preserve"> (Congregatio Clericorum Marianorum sub titolo Immaculatae Conceptionis Beatissimae Yirginis Mariae; </w:t>
      </w:r>
      <w:r>
        <w:rPr>
          <w:rFonts w:cs="Palatino Linotype" w:ascii="Palatino Linotype" w:hAnsi="Palatino Linotype"/>
          <w:sz w:val="24"/>
          <w:szCs w:val="24"/>
        </w:rPr>
        <w:t>сокращенно</w:t>
      </w:r>
      <w:r>
        <w:rPr>
          <w:rFonts w:cs="Palatino Linotype" w:ascii="Palatino Linotype" w:hAnsi="Palatino Linotype"/>
          <w:sz w:val="24"/>
          <w:szCs w:val="24"/>
          <w:lang w:val="en-US"/>
        </w:rPr>
        <w:t xml:space="preserve"> </w:t>
      </w:r>
      <w:r>
        <w:rPr>
          <w:rFonts w:cs="Palatino Linotype" w:ascii="Palatino Linotype" w:hAnsi="Palatino Linotype"/>
          <w:sz w:val="24"/>
          <w:szCs w:val="24"/>
        </w:rPr>
        <w:t>М</w:t>
      </w:r>
      <w:r>
        <w:rPr>
          <w:rFonts w:cs="Palatino Linotype" w:ascii="Palatino Linotype" w:hAnsi="Palatino Linotype"/>
          <w:sz w:val="24"/>
          <w:szCs w:val="24"/>
          <w:lang w:val="en-US"/>
        </w:rPr>
        <w:t>.I.</w:t>
      </w:r>
      <w:r>
        <w:rPr>
          <w:rFonts w:cs="Palatino Linotype" w:ascii="Palatino Linotype" w:hAnsi="Palatino Linotype"/>
          <w:sz w:val="24"/>
          <w:szCs w:val="24"/>
        </w:rPr>
        <w:t>С</w:t>
      </w:r>
      <w:r>
        <w:rPr>
          <w:rFonts w:cs="Palatino Linotype" w:ascii="Palatino Linotype" w:hAnsi="Palatino Linotype"/>
          <w:sz w:val="24"/>
          <w:szCs w:val="24"/>
          <w:lang w:val="en-US"/>
        </w:rPr>
        <w:t>.)</w:t>
      </w:r>
    </w:p>
    <w:p>
      <w:pPr>
        <w:pStyle w:val="Normal"/>
        <w:widowControl w:val="false"/>
        <w:autoSpaceDE w:val="false"/>
        <w:spacing w:lineRule="auto" w:line="24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widowControl w:val="false"/>
        <w:autoSpaceDE w:val="false"/>
        <w:spacing w:lineRule="auto" w:line="240"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Конгрегация Мариан - это католическая монашеская конгрегация, основанная в 1673 г. отцом Станиславом Папчиньским (в Польше), обновленная в 1909 г. литовским священником (позже епископом г. Вильнюса) блаженным Георгием (Юргисом) Матулайтисом-Матулевичем, профессором Духовной Академии в Санкт-Петербурге. Конгрегация осуществляет пастырско-апостольскую деятельность "Для Христа и Церкви".</w:t>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В служении Христу и Католической Церкви (латинского и византийского обрядов) под покровительством Пресвятой Богородицы Конгрегация Мариан объединяет священников (иеромонахов) и братьев-монахов из разных стран. Свое апостольское служение мариане несут в монастырях, приходах, миссионерских центрах, католических школах, занимаясь также издательской, научной и экуменической деятельностью. Кроме Польши и Литвы мариане работают в США, Бразилии, Аргентине, Руанде, Австралии, Португалии, Великобритании, Италии, Германии, Чешской Республике, Украине, Беларуси, Латвии, и Казахстане.</w:t>
      </w:r>
    </w:p>
    <w:sectPr>
      <w:headerReference w:type="default" r:id="rId3"/>
      <w:footerReference w:type="default" r:id="rId4"/>
      <w:type w:val="nextPage"/>
      <w:pgSz w:w="11906" w:h="16838"/>
      <w:pgMar w:left="1276" w:right="708" w:gutter="0" w:header="284" w:top="993"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color w:val="000000"/>
        <w:sz w:val="20"/>
        <w:szCs w:val="20"/>
      </w:rPr>
    </w:pPr>
    <w:r>
      <mc:AlternateContent>
        <mc:Choice Requires="wps">
          <w:drawing>
            <wp:anchor behindDoc="1" distT="0" distB="0" distL="114935" distR="114935" simplePos="0" locked="0" layoutInCell="0" allowOverlap="1" relativeHeight="972">
              <wp:simplePos x="0" y="0"/>
              <wp:positionH relativeFrom="column">
                <wp:posOffset>-53340</wp:posOffset>
              </wp:positionH>
              <wp:positionV relativeFrom="paragraph">
                <wp:posOffset>-65405</wp:posOffset>
              </wp:positionV>
              <wp:extent cx="6697980" cy="0"/>
              <wp:effectExtent l="0" t="5080" r="0" b="5080"/>
              <wp:wrapNone/>
              <wp:docPr id="3" name=""/>
              <a:graphic xmlns:a="http://schemas.openxmlformats.org/drawingml/2006/main">
                <a:graphicData uri="http://schemas.microsoft.com/office/word/2010/wordprocessingShape">
                  <wps:wsp>
                    <wps:cNvSpPr/>
                    <wps:spPr>
                      <a:xfrm>
                        <a:off x="0" y="0"/>
                        <a:ext cx="66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15pt" to="523.15pt,-5.15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 нашем форуме</w:t>
    </w:r>
  </w:p>
  <w:p>
    <w:pPr>
      <w:pStyle w:val="Footer"/>
      <w:spacing w:before="0" w:after="200"/>
      <w:jc w:val="right"/>
      <w:rPr/>
    </w:pPr>
    <w:r>
      <w:rPr/>
      <w:fldChar w:fldCharType="begin"/>
    </w:r>
    <w:r>
      <w:rPr/>
      <w:instrText xml:space="preserve"> PAGE </w:instrText>
    </w:r>
    <w:r>
      <w:rPr/>
      <w:fldChar w:fldCharType="separate"/>
    </w:r>
    <w:r>
      <w:rPr/>
      <w:t>4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mc:AlternateContent>
        <mc:Choice Requires="wps">
          <w:drawing>
            <wp:anchor behindDoc="1" distT="0" distB="0" distL="114935" distR="114935" simplePos="0" locked="0" layoutInCell="0" allowOverlap="1" relativeHeight="487">
              <wp:simplePos x="0" y="0"/>
              <wp:positionH relativeFrom="column">
                <wp:posOffset>-102870</wp:posOffset>
              </wp:positionH>
              <wp:positionV relativeFrom="paragraph">
                <wp:posOffset>372110</wp:posOffset>
              </wp:positionV>
              <wp:extent cx="6448425" cy="0"/>
              <wp:effectExtent l="0" t="5080" r="0" b="5080"/>
              <wp:wrapNone/>
              <wp:docPr id="2"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3pt" to="499.6pt,29.3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37:00Z</dcterms:created>
  <dc:creator>Alex</dc:creator>
  <dc:description/>
  <cp:keywords/>
  <dc:language>en-US</dc:language>
  <cp:lastModifiedBy>Alex</cp:lastModifiedBy>
  <dcterms:modified xsi:type="dcterms:W3CDTF">2012-10-24T17:44:00Z</dcterms:modified>
  <cp:revision>3</cp:revision>
  <dc:subject/>
  <dc:title/>
</cp:coreProperties>
</file>