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
        <w:spacing w:before="0" w:after="280"/>
        <w:jc w:val="center"/>
        <w:rPr>
          <w:rStyle w:val="Emphasis"/>
          <w:sz w:val="27"/>
          <w:szCs w:val="27"/>
        </w:rPr>
      </w:pPr>
      <w:r>
        <w:rPr/>
      </w:r>
    </w:p>
    <w:p>
      <w:pPr>
        <w:pStyle w:val="Ht"/>
        <w:jc w:val="center"/>
        <w:rPr>
          <w:rStyle w:val="Emphasis"/>
          <w:sz w:val="27"/>
          <w:szCs w:val="27"/>
        </w:rPr>
      </w:pPr>
      <w:r>
        <w:rPr>
          <w:rStyle w:val="Emphasis"/>
          <w:sz w:val="27"/>
          <w:szCs w:val="27"/>
        </w:rPr>
        <w:t>Вильгельм де ФРИС</w:t>
      </w:r>
    </w:p>
    <w:p>
      <w:pPr>
        <w:pStyle w:val="Ht"/>
        <w:jc w:val="center"/>
        <w:rPr/>
      </w:pPr>
      <w:r>
        <w:rPr>
          <w:rStyle w:val="StrongEmphasis"/>
          <w:color w:val="800000"/>
          <w:sz w:val="36"/>
          <w:szCs w:val="36"/>
        </w:rPr>
        <w:t>ПРАВОСЛАВИЕ И КАТОЛИЧЕСТВО</w:t>
      </w:r>
    </w:p>
    <w:p>
      <w:pPr>
        <w:pStyle w:val="Ht"/>
        <w:jc w:val="center"/>
        <w:rPr>
          <w:i/>
          <w:i/>
          <w:iCs/>
          <w:sz w:val="27"/>
          <w:szCs w:val="27"/>
        </w:rPr>
      </w:pPr>
      <w:r>
        <w:rPr>
          <w:i/>
          <w:iCs/>
          <w:sz w:val="27"/>
          <w:szCs w:val="27"/>
        </w:rPr>
        <w:t>Противоположность или взаимодополнение?</w:t>
      </w:r>
    </w:p>
    <w:p>
      <w:pPr>
        <w:pStyle w:val="Normal"/>
        <w:rPr/>
      </w:pPr>
      <w:r>
        <w:rPr/>
      </w:r>
    </w:p>
    <w:p>
      <w:pPr>
        <w:pStyle w:val="Normal"/>
        <w:jc w:val="center"/>
        <w:rPr/>
      </w:pPr>
      <w:r>
        <w:rPr/>
        <w:t>СОДЕРЖАНИЕ</w:t>
      </w:r>
    </w:p>
    <w:p>
      <w:pPr>
        <w:pStyle w:val="Normal"/>
        <w:spacing w:lineRule="auto" w:line="240" w:before="0" w:after="0"/>
        <w:rPr/>
      </w:pPr>
      <w:r>
        <w:rPr/>
        <w:t>От издательства</w:t>
      </w:r>
    </w:p>
    <w:p>
      <w:pPr>
        <w:pStyle w:val="Normal"/>
        <w:spacing w:lineRule="auto" w:line="240" w:before="0" w:after="0"/>
        <w:rPr/>
      </w:pPr>
      <w:r>
        <w:rPr/>
        <w:t>Введение</w:t>
      </w:r>
    </w:p>
    <w:p>
      <w:pPr>
        <w:pStyle w:val="Normal"/>
        <w:spacing w:lineRule="auto" w:line="240" w:before="0" w:after="0"/>
        <w:rPr/>
      </w:pPr>
      <w:r>
        <w:rPr/>
      </w:r>
    </w:p>
    <w:p>
      <w:pPr>
        <w:pStyle w:val="Normal"/>
        <w:spacing w:lineRule="auto" w:line="240" w:before="0" w:after="0"/>
        <w:rPr/>
      </w:pPr>
      <w:r>
        <w:rPr/>
        <w:t>Часть I - Православие и католичество в первом тысячелетии</w:t>
      </w:r>
    </w:p>
    <w:p>
      <w:pPr>
        <w:pStyle w:val="Normal"/>
        <w:spacing w:lineRule="auto" w:line="240" w:before="0" w:after="0"/>
        <w:rPr/>
      </w:pPr>
      <w:r>
        <w:rPr/>
      </w:r>
    </w:p>
    <w:p>
      <w:pPr>
        <w:pStyle w:val="Normal"/>
        <w:spacing w:lineRule="auto" w:line="240" w:before="0" w:after="0"/>
        <w:rPr/>
      </w:pPr>
      <w:r>
        <w:rPr/>
        <w:t>I. Изначальные различия между востоком и западом</w:t>
      </w:r>
    </w:p>
    <w:p>
      <w:pPr>
        <w:pStyle w:val="Normal"/>
        <w:spacing w:lineRule="auto" w:line="240" w:before="0" w:after="0"/>
        <w:rPr/>
      </w:pPr>
      <w:r>
        <w:rPr/>
      </w:r>
    </w:p>
    <w:p>
      <w:pPr>
        <w:pStyle w:val="Normal"/>
        <w:spacing w:lineRule="auto" w:line="240" w:before="0" w:after="0"/>
        <w:rPr/>
      </w:pPr>
      <w:r>
        <w:rPr>
          <w:rFonts w:cs="Calibri"/>
        </w:rPr>
        <w:t xml:space="preserve">    </w:t>
      </w:r>
      <w:r>
        <w:rPr/>
        <w:t>1. Этнические различия</w:t>
      </w:r>
    </w:p>
    <w:p>
      <w:pPr>
        <w:pStyle w:val="Normal"/>
        <w:spacing w:lineRule="auto" w:line="240" w:before="0" w:after="0"/>
        <w:rPr/>
      </w:pPr>
      <w:r>
        <w:rPr>
          <w:rFonts w:cs="Calibri"/>
        </w:rPr>
        <w:t xml:space="preserve">    </w:t>
      </w:r>
      <w:r>
        <w:rPr/>
        <w:t>2. Различия в литургии</w:t>
      </w:r>
    </w:p>
    <w:p>
      <w:pPr>
        <w:pStyle w:val="Normal"/>
        <w:spacing w:lineRule="auto" w:line="240" w:before="0" w:after="0"/>
        <w:rPr/>
      </w:pPr>
      <w:r>
        <w:rPr>
          <w:rFonts w:cs="Calibri"/>
        </w:rPr>
        <w:t xml:space="preserve">    </w:t>
      </w:r>
      <w:r>
        <w:rPr/>
        <w:t>3. Иерархическая структура востока: патриархаты</w:t>
      </w:r>
    </w:p>
    <w:p>
      <w:pPr>
        <w:pStyle w:val="Normal"/>
        <w:spacing w:lineRule="auto" w:line="240" w:before="0" w:after="0"/>
        <w:rPr/>
      </w:pPr>
      <w:r>
        <w:rPr>
          <w:rFonts w:cs="Calibri"/>
        </w:rPr>
        <w:t xml:space="preserve">    </w:t>
      </w:r>
      <w:r>
        <w:rPr/>
        <w:t>4. Имперская церковь на востоке, Папская Церковь на западе</w:t>
      </w:r>
    </w:p>
    <w:p>
      <w:pPr>
        <w:pStyle w:val="Normal"/>
        <w:spacing w:lineRule="auto" w:line="240" w:before="0" w:after="0"/>
        <w:rPr/>
      </w:pPr>
      <w:r>
        <w:rPr>
          <w:rFonts w:cs="Calibri"/>
        </w:rPr>
        <w:t xml:space="preserve">    </w:t>
      </w:r>
      <w:r>
        <w:rPr/>
        <w:t>5. Богословские различия между востоком и западом</w:t>
      </w:r>
    </w:p>
    <w:p>
      <w:pPr>
        <w:pStyle w:val="Normal"/>
        <w:spacing w:lineRule="auto" w:line="240" w:before="0" w:after="0"/>
        <w:rPr/>
      </w:pPr>
      <w:r>
        <w:rPr/>
      </w:r>
    </w:p>
    <w:p>
      <w:pPr>
        <w:pStyle w:val="Normal"/>
        <w:spacing w:lineRule="auto" w:line="240" w:before="0" w:after="0"/>
        <w:rPr/>
      </w:pPr>
      <w:r>
        <w:rPr/>
        <w:t>II. Различия - это не обязательно противоположность</w:t>
      </w:r>
    </w:p>
    <w:p>
      <w:pPr>
        <w:pStyle w:val="Normal"/>
        <w:spacing w:lineRule="auto" w:line="240" w:before="0" w:after="0"/>
        <w:rPr/>
      </w:pPr>
      <w:r>
        <w:rPr/>
      </w:r>
    </w:p>
    <w:p>
      <w:pPr>
        <w:pStyle w:val="Normal"/>
        <w:spacing w:lineRule="auto" w:line="240" w:before="0" w:after="0"/>
        <w:rPr/>
      </w:pPr>
      <w:r>
        <w:rPr/>
        <w:t>III. От различий к расколу</w:t>
      </w:r>
    </w:p>
    <w:p>
      <w:pPr>
        <w:pStyle w:val="Normal"/>
        <w:spacing w:lineRule="auto" w:line="240" w:before="0" w:after="0"/>
        <w:rPr/>
      </w:pPr>
      <w:r>
        <w:rPr/>
      </w:r>
    </w:p>
    <w:p>
      <w:pPr>
        <w:pStyle w:val="Normal"/>
        <w:spacing w:lineRule="auto" w:line="240" w:before="0" w:after="0"/>
        <w:rPr/>
      </w:pPr>
      <w:r>
        <w:rPr>
          <w:rFonts w:cs="Calibri"/>
        </w:rPr>
        <w:t xml:space="preserve">    </w:t>
      </w:r>
      <w:r>
        <w:rPr/>
        <w:t>1. Спор о дате Пасхи</w:t>
      </w:r>
    </w:p>
    <w:p>
      <w:pPr>
        <w:pStyle w:val="Normal"/>
        <w:spacing w:lineRule="auto" w:line="240" w:before="0" w:after="0"/>
        <w:rPr/>
      </w:pPr>
      <w:r>
        <w:rPr>
          <w:rFonts w:cs="Calibri"/>
        </w:rPr>
        <w:t xml:space="preserve">    </w:t>
      </w:r>
      <w:r>
        <w:rPr/>
        <w:t>2. Расхождение в понимании Церкви</w:t>
      </w:r>
    </w:p>
    <w:p>
      <w:pPr>
        <w:pStyle w:val="Normal"/>
        <w:spacing w:lineRule="auto" w:line="240" w:before="0" w:after="0"/>
        <w:rPr/>
      </w:pPr>
      <w:r>
        <w:rPr>
          <w:rFonts w:cs="Calibri"/>
        </w:rPr>
        <w:t xml:space="preserve">    </w:t>
      </w:r>
      <w:r>
        <w:rPr/>
        <w:t>3. Христологические споры: схизма Акакия</w:t>
      </w:r>
    </w:p>
    <w:p>
      <w:pPr>
        <w:pStyle w:val="Normal"/>
        <w:spacing w:lineRule="auto" w:line="240" w:before="0" w:after="0"/>
        <w:rPr/>
      </w:pPr>
      <w:r>
        <w:rPr>
          <w:rFonts w:cs="Calibri"/>
        </w:rPr>
        <w:t xml:space="preserve">    </w:t>
      </w:r>
      <w:r>
        <w:rPr/>
        <w:t>4. Имперская Церковь против Папской в период правления Юстиниана (527-565 гг.)</w:t>
      </w:r>
    </w:p>
    <w:p>
      <w:pPr>
        <w:pStyle w:val="Normal"/>
        <w:spacing w:lineRule="auto" w:line="240" w:before="0" w:after="0"/>
        <w:rPr/>
      </w:pPr>
      <w:r>
        <w:rPr>
          <w:rFonts w:cs="Calibri"/>
        </w:rPr>
        <w:t xml:space="preserve">    </w:t>
      </w:r>
      <w:r>
        <w:rPr/>
        <w:t>5. Борьба против титула "Вселенский Патриарх"</w:t>
      </w:r>
    </w:p>
    <w:p>
      <w:pPr>
        <w:pStyle w:val="Normal"/>
        <w:spacing w:lineRule="auto" w:line="240" w:before="0" w:after="0"/>
        <w:rPr/>
      </w:pPr>
      <w:r>
        <w:rPr>
          <w:rFonts w:cs="Calibri"/>
        </w:rPr>
        <w:t xml:space="preserve">    </w:t>
      </w:r>
      <w:r>
        <w:rPr/>
        <w:t>6. Принципы Имперской и Папской Церкви в монофелитском споре</w:t>
      </w:r>
    </w:p>
    <w:p>
      <w:pPr>
        <w:pStyle w:val="Normal"/>
        <w:spacing w:lineRule="auto" w:line="240" w:before="0" w:after="0"/>
        <w:rPr/>
      </w:pPr>
      <w:r>
        <w:rPr>
          <w:rFonts w:cs="Calibri"/>
        </w:rPr>
        <w:t xml:space="preserve">    </w:t>
      </w:r>
      <w:r>
        <w:rPr/>
        <w:t>7. Трулльский Собор (692г.): споры об обрядах и обычаях</w:t>
      </w:r>
    </w:p>
    <w:p>
      <w:pPr>
        <w:pStyle w:val="Normal"/>
        <w:spacing w:lineRule="auto" w:line="240" w:before="0" w:after="0"/>
        <w:rPr/>
      </w:pPr>
      <w:r>
        <w:rPr>
          <w:rFonts w:cs="Calibri"/>
        </w:rPr>
        <w:t xml:space="preserve">    </w:t>
      </w:r>
      <w:r>
        <w:rPr/>
        <w:t>8. Иконоборчество</w:t>
      </w:r>
    </w:p>
    <w:p>
      <w:pPr>
        <w:pStyle w:val="Normal"/>
        <w:spacing w:lineRule="auto" w:line="240" w:before="0" w:after="0"/>
        <w:rPr/>
      </w:pPr>
      <w:r>
        <w:rPr>
          <w:rFonts w:cs="Calibri"/>
        </w:rPr>
        <w:t xml:space="preserve">    </w:t>
      </w:r>
      <w:r>
        <w:rPr/>
        <w:t>9. Политический разрыв между Востоком и Западом</w:t>
      </w:r>
    </w:p>
    <w:p>
      <w:pPr>
        <w:pStyle w:val="Normal"/>
        <w:spacing w:lineRule="auto" w:line="240" w:before="0" w:after="0"/>
        <w:rPr/>
      </w:pPr>
      <w:r>
        <w:rPr>
          <w:rFonts w:cs="Calibri"/>
        </w:rPr>
        <w:t xml:space="preserve">    </w:t>
      </w:r>
      <w:r>
        <w:rPr/>
        <w:t>10. Схизма Фотия: примат централизма над автономией патриархатов</w:t>
      </w:r>
    </w:p>
    <w:p>
      <w:pPr>
        <w:pStyle w:val="Normal"/>
        <w:spacing w:lineRule="auto" w:line="240" w:before="0" w:after="0"/>
        <w:rPr/>
      </w:pPr>
      <w:r>
        <w:rPr/>
      </w:r>
    </w:p>
    <w:p>
      <w:pPr>
        <w:pStyle w:val="Normal"/>
        <w:spacing w:lineRule="auto" w:line="240" w:before="0" w:after="0"/>
        <w:ind w:firstLine="851"/>
        <w:rPr/>
      </w:pPr>
      <w:r>
        <w:rPr/>
        <w:t>а) Развитие централизма на Западе.</w:t>
      </w:r>
    </w:p>
    <w:p>
      <w:pPr>
        <w:pStyle w:val="Normal"/>
        <w:spacing w:lineRule="auto" w:line="240" w:before="0" w:after="0"/>
        <w:ind w:firstLine="851"/>
        <w:rPr/>
      </w:pPr>
      <w:r>
        <w:rPr/>
        <w:t>б) Ход событий.</w:t>
      </w:r>
    </w:p>
    <w:p>
      <w:pPr>
        <w:pStyle w:val="Normal"/>
        <w:spacing w:lineRule="auto" w:line="240" w:before="0" w:after="0"/>
        <w:ind w:firstLine="851"/>
        <w:rPr/>
      </w:pPr>
      <w:r>
        <w:rPr/>
        <w:t>в) Более глубокие причины.</w:t>
      </w:r>
    </w:p>
    <w:p>
      <w:pPr>
        <w:pStyle w:val="Normal"/>
        <w:spacing w:lineRule="auto" w:line="240" w:before="0" w:after="0"/>
        <w:rPr/>
      </w:pPr>
      <w:r>
        <w:rPr/>
      </w:r>
    </w:p>
    <w:p>
      <w:pPr>
        <w:pStyle w:val="Normal"/>
        <w:spacing w:lineRule="auto" w:line="240" w:before="0" w:after="0"/>
        <w:rPr/>
      </w:pPr>
      <w:r>
        <w:rPr>
          <w:rFonts w:cs="Calibri"/>
        </w:rPr>
        <w:t xml:space="preserve">    </w:t>
      </w:r>
      <w:r>
        <w:rPr/>
        <w:t>11. От схизмы Фотия до окончательного раскола (1054г.)</w:t>
      </w:r>
    </w:p>
    <w:p>
      <w:pPr>
        <w:pStyle w:val="Normal"/>
        <w:spacing w:lineRule="auto" w:line="240" w:before="0" w:after="0"/>
        <w:rPr/>
      </w:pPr>
      <w:r>
        <w:rPr>
          <w:rFonts w:cs="Calibri"/>
        </w:rPr>
        <w:t xml:space="preserve">    </w:t>
      </w:r>
      <w:r>
        <w:rPr/>
        <w:t>12. Схизма Михаила Керуллария</w:t>
      </w:r>
    </w:p>
    <w:p>
      <w:pPr>
        <w:pStyle w:val="Normal"/>
        <w:spacing w:lineRule="auto" w:line="240" w:before="0" w:after="0"/>
        <w:rPr/>
      </w:pPr>
      <w:r>
        <w:rPr/>
      </w:r>
    </w:p>
    <w:p>
      <w:pPr>
        <w:pStyle w:val="Normal"/>
        <w:spacing w:lineRule="auto" w:line="240" w:before="0" w:after="0"/>
        <w:ind w:firstLine="851"/>
        <w:rPr/>
      </w:pPr>
      <w:r>
        <w:rPr/>
        <w:t>а) Ход событий.</w:t>
      </w:r>
    </w:p>
    <w:p>
      <w:pPr>
        <w:pStyle w:val="Normal"/>
        <w:spacing w:lineRule="auto" w:line="240" w:before="0" w:after="0"/>
        <w:ind w:firstLine="851"/>
        <w:rPr/>
      </w:pPr>
      <w:r>
        <w:rPr/>
        <w:t>б) Более глубокие причины.</w:t>
      </w:r>
    </w:p>
    <w:p>
      <w:pPr>
        <w:pStyle w:val="Normal"/>
        <w:spacing w:lineRule="auto" w:line="240" w:before="0" w:after="0"/>
        <w:rPr/>
      </w:pPr>
      <w:r>
        <w:rPr/>
      </w:r>
    </w:p>
    <w:p>
      <w:pPr>
        <w:pStyle w:val="Normal"/>
        <w:spacing w:lineRule="auto" w:line="240" w:before="0" w:after="0"/>
        <w:rPr/>
      </w:pPr>
      <w:r>
        <w:rPr/>
        <w:t>Часть II - Второе тысячелетие после раскола</w:t>
      </w:r>
    </w:p>
    <w:p>
      <w:pPr>
        <w:pStyle w:val="Normal"/>
        <w:spacing w:lineRule="auto" w:line="240" w:before="0" w:after="0"/>
        <w:rPr/>
      </w:pPr>
      <w:r>
        <w:rPr/>
      </w:r>
    </w:p>
    <w:p>
      <w:pPr>
        <w:pStyle w:val="Normal"/>
        <w:spacing w:lineRule="auto" w:line="240" w:before="0" w:after="0"/>
        <w:rPr/>
      </w:pPr>
      <w:r>
        <w:rPr/>
        <w:t>I. Углубление раскола</w:t>
      </w:r>
    </w:p>
    <w:p>
      <w:pPr>
        <w:pStyle w:val="Normal"/>
        <w:spacing w:lineRule="auto" w:line="240" w:before="0" w:after="0"/>
        <w:rPr/>
      </w:pPr>
      <w:r>
        <w:rPr/>
      </w:r>
    </w:p>
    <w:p>
      <w:pPr>
        <w:pStyle w:val="Normal"/>
        <w:spacing w:lineRule="auto" w:line="240" w:before="0" w:after="0"/>
        <w:rPr/>
      </w:pPr>
      <w:r>
        <w:rPr>
          <w:rFonts w:cs="Calibri"/>
        </w:rPr>
        <w:t xml:space="preserve">    </w:t>
      </w:r>
      <w:r>
        <w:rPr/>
        <w:t>1. Противоположные тенденции в понимании Церкви</w:t>
      </w:r>
    </w:p>
    <w:p>
      <w:pPr>
        <w:pStyle w:val="Normal"/>
        <w:spacing w:lineRule="auto" w:line="240" w:before="0" w:after="0"/>
        <w:rPr/>
      </w:pPr>
      <w:r>
        <w:rPr/>
      </w:r>
    </w:p>
    <w:p>
      <w:pPr>
        <w:pStyle w:val="Normal"/>
        <w:spacing w:lineRule="auto" w:line="240" w:before="0" w:after="0"/>
        <w:ind w:firstLine="851"/>
        <w:rPr/>
      </w:pPr>
      <w:r>
        <w:rPr/>
        <w:t>а) Идея примата Григорианской реформы</w:t>
      </w:r>
    </w:p>
    <w:p>
      <w:pPr>
        <w:pStyle w:val="Normal"/>
        <w:spacing w:lineRule="auto" w:line="240" w:before="0" w:after="0"/>
        <w:ind w:firstLine="851"/>
        <w:rPr/>
      </w:pPr>
      <w:r>
        <w:rPr/>
        <w:t>б) Мировое господство папства</w:t>
      </w:r>
    </w:p>
    <w:p>
      <w:pPr>
        <w:pStyle w:val="Normal"/>
        <w:spacing w:lineRule="auto" w:line="240" w:before="0" w:after="0"/>
        <w:ind w:firstLine="851"/>
        <w:rPr/>
      </w:pPr>
      <w:r>
        <w:rPr/>
        <w:t>в) Централизм и его применение к восточным патриархатам</w:t>
      </w:r>
    </w:p>
    <w:p>
      <w:pPr>
        <w:pStyle w:val="Normal"/>
        <w:spacing w:lineRule="auto" w:line="240" w:before="0" w:after="0"/>
        <w:ind w:firstLine="851"/>
        <w:rPr/>
      </w:pPr>
      <w:r>
        <w:rPr/>
        <w:t>г) Развитие православного понимания Церкви во втором тысячелетии</w:t>
      </w:r>
    </w:p>
    <w:p>
      <w:pPr>
        <w:pStyle w:val="Normal"/>
        <w:spacing w:lineRule="auto" w:line="240" w:before="0" w:after="0"/>
        <w:rPr/>
      </w:pPr>
      <w:r>
        <w:rPr/>
      </w:r>
    </w:p>
    <w:p>
      <w:pPr>
        <w:pStyle w:val="Normal"/>
        <w:spacing w:lineRule="auto" w:line="240" w:before="0" w:after="0"/>
        <w:rPr/>
      </w:pPr>
      <w:r>
        <w:rPr>
          <w:rFonts w:cs="Calibri"/>
        </w:rPr>
        <w:t xml:space="preserve">    </w:t>
      </w:r>
      <w:r>
        <w:rPr/>
        <w:t>2. Углубление противоречий в богословии</w:t>
      </w:r>
    </w:p>
    <w:p>
      <w:pPr>
        <w:pStyle w:val="Normal"/>
        <w:spacing w:lineRule="auto" w:line="240" w:before="0" w:after="0"/>
        <w:rPr/>
      </w:pPr>
      <w:r>
        <w:rPr/>
      </w:r>
    </w:p>
    <w:p>
      <w:pPr>
        <w:pStyle w:val="Normal"/>
        <w:spacing w:lineRule="auto" w:line="240" w:before="0" w:after="0"/>
        <w:ind w:firstLine="851"/>
        <w:rPr/>
      </w:pPr>
      <w:r>
        <w:rPr/>
        <w:t>а) Схоластика и паламизм</w:t>
      </w:r>
    </w:p>
    <w:p>
      <w:pPr>
        <w:pStyle w:val="Normal"/>
        <w:spacing w:lineRule="auto" w:line="240" w:before="0" w:after="0"/>
        <w:ind w:firstLine="851"/>
        <w:rPr/>
      </w:pPr>
      <w:r>
        <w:rPr/>
        <w:t>б) Новый этап в православном богословии</w:t>
      </w:r>
    </w:p>
    <w:p>
      <w:pPr>
        <w:pStyle w:val="Normal"/>
        <w:spacing w:lineRule="auto" w:line="240" w:before="0" w:after="0"/>
        <w:ind w:firstLine="851"/>
        <w:rPr/>
      </w:pPr>
      <w:r>
        <w:rPr/>
        <w:t>в) Догматические противоречия между Востоком и Западом сегодня</w:t>
      </w:r>
    </w:p>
    <w:p>
      <w:pPr>
        <w:pStyle w:val="Normal"/>
        <w:spacing w:lineRule="auto" w:line="240" w:before="0" w:after="0"/>
        <w:rPr/>
      </w:pPr>
      <w:r>
        <w:rPr/>
      </w:r>
    </w:p>
    <w:p>
      <w:pPr>
        <w:pStyle w:val="Normal"/>
        <w:spacing w:lineRule="auto" w:line="240" w:before="0" w:after="0"/>
        <w:rPr/>
      </w:pPr>
      <w:r>
        <w:rPr>
          <w:rFonts w:cs="Calibri"/>
        </w:rPr>
        <w:t xml:space="preserve">    </w:t>
      </w:r>
      <w:r>
        <w:rPr/>
        <w:t>3. Противоречия в области духовной жизни</w:t>
      </w:r>
    </w:p>
    <w:p>
      <w:pPr>
        <w:pStyle w:val="Normal"/>
        <w:spacing w:lineRule="auto" w:line="240" w:before="0" w:after="0"/>
        <w:rPr/>
      </w:pPr>
      <w:r>
        <w:rPr/>
      </w:r>
    </w:p>
    <w:p>
      <w:pPr>
        <w:pStyle w:val="Normal"/>
        <w:spacing w:lineRule="auto" w:line="240" w:before="0" w:after="0"/>
        <w:ind w:firstLine="851"/>
        <w:rPr/>
      </w:pPr>
      <w:r>
        <w:rPr/>
        <w:t>а) Новые виды благочестия на Западе</w:t>
      </w:r>
    </w:p>
    <w:p>
      <w:pPr>
        <w:pStyle w:val="Normal"/>
        <w:spacing w:lineRule="auto" w:line="240" w:before="0" w:after="0"/>
        <w:ind w:firstLine="851"/>
        <w:rPr/>
      </w:pPr>
      <w:r>
        <w:rPr/>
        <w:t>б) Новые ордена</w:t>
      </w:r>
    </w:p>
    <w:p>
      <w:pPr>
        <w:pStyle w:val="Normal"/>
        <w:spacing w:lineRule="auto" w:line="240" w:before="0" w:after="0"/>
        <w:rPr/>
      </w:pPr>
      <w:r>
        <w:rPr/>
      </w:r>
    </w:p>
    <w:p>
      <w:pPr>
        <w:pStyle w:val="Normal"/>
        <w:spacing w:lineRule="auto" w:line="240" w:before="0" w:after="0"/>
        <w:rPr/>
      </w:pPr>
      <w:r>
        <w:rPr/>
        <w:t>II. Попытки преодоления раскола</w:t>
      </w:r>
    </w:p>
    <w:p>
      <w:pPr>
        <w:pStyle w:val="Normal"/>
        <w:spacing w:lineRule="auto" w:line="240" w:before="0" w:after="0"/>
        <w:rPr/>
      </w:pPr>
      <w:r>
        <w:rPr/>
      </w:r>
    </w:p>
    <w:p>
      <w:pPr>
        <w:pStyle w:val="Normal"/>
        <w:spacing w:lineRule="auto" w:line="240" w:before="0" w:after="0"/>
        <w:rPr/>
      </w:pPr>
      <w:r>
        <w:rPr>
          <w:rFonts w:cs="Calibri"/>
        </w:rPr>
        <w:t xml:space="preserve">    </w:t>
      </w:r>
      <w:r>
        <w:rPr/>
        <w:t>1. Объединительная политика Рима до Лионского Собора (1274 г.)</w:t>
      </w:r>
    </w:p>
    <w:p>
      <w:pPr>
        <w:pStyle w:val="Normal"/>
        <w:spacing w:lineRule="auto" w:line="240" w:before="0" w:after="0"/>
        <w:rPr/>
      </w:pPr>
      <w:r>
        <w:rPr/>
      </w:r>
    </w:p>
    <w:p>
      <w:pPr>
        <w:pStyle w:val="Normal"/>
        <w:spacing w:lineRule="auto" w:line="240" w:before="0" w:after="0"/>
        <w:ind w:firstLine="851"/>
        <w:rPr/>
      </w:pPr>
      <w:r>
        <w:rPr/>
        <w:t>а) Попытки поглощения Востока</w:t>
      </w:r>
    </w:p>
    <w:p>
      <w:pPr>
        <w:pStyle w:val="Normal"/>
        <w:spacing w:lineRule="auto" w:line="240" w:before="0" w:after="0"/>
        <w:ind w:firstLine="851"/>
        <w:rPr/>
      </w:pPr>
      <w:r>
        <w:rPr/>
        <w:t>б) Тенденции к сближению в период правления Иннокентия IV (1243-1254 г.г.)</w:t>
      </w:r>
    </w:p>
    <w:p>
      <w:pPr>
        <w:pStyle w:val="Normal"/>
        <w:spacing w:lineRule="auto" w:line="240" w:before="0" w:after="0"/>
        <w:rPr/>
      </w:pPr>
      <w:r>
        <w:rPr/>
      </w:r>
    </w:p>
    <w:p>
      <w:pPr>
        <w:pStyle w:val="Normal"/>
        <w:spacing w:lineRule="auto" w:line="240" w:before="0" w:after="0"/>
        <w:rPr/>
      </w:pPr>
      <w:r>
        <w:rPr>
          <w:rFonts w:cs="Calibri"/>
        </w:rPr>
        <w:t xml:space="preserve">    </w:t>
      </w:r>
      <w:r>
        <w:rPr/>
        <w:t>2. "Навязанная" Уния в Лионе (1274 г.)</w:t>
      </w:r>
    </w:p>
    <w:p>
      <w:pPr>
        <w:pStyle w:val="Normal"/>
        <w:spacing w:lineRule="auto" w:line="240" w:before="0" w:after="0"/>
        <w:rPr/>
      </w:pPr>
      <w:r>
        <w:rPr>
          <w:rFonts w:cs="Calibri"/>
        </w:rPr>
        <w:t xml:space="preserve">    </w:t>
      </w:r>
      <w:r>
        <w:rPr/>
        <w:t>3. Попытка полной латинизации Восточной Церкви в XIV-м столетии</w:t>
      </w:r>
    </w:p>
    <w:p>
      <w:pPr>
        <w:pStyle w:val="Normal"/>
        <w:spacing w:lineRule="auto" w:line="240" w:before="0" w:after="0"/>
        <w:rPr/>
      </w:pPr>
      <w:r>
        <w:rPr>
          <w:rFonts w:cs="Calibri"/>
        </w:rPr>
        <w:t xml:space="preserve">    </w:t>
      </w:r>
      <w:r>
        <w:rPr/>
        <w:t>4. Флорентийская Уния (1439 г.)</w:t>
      </w:r>
    </w:p>
    <w:p>
      <w:pPr>
        <w:pStyle w:val="Normal"/>
        <w:spacing w:lineRule="auto" w:line="240" w:before="0" w:after="0"/>
        <w:rPr/>
      </w:pPr>
      <w:r>
        <w:rPr>
          <w:rFonts w:cs="Calibri"/>
        </w:rPr>
        <w:t xml:space="preserve">    </w:t>
      </w:r>
      <w:r>
        <w:rPr/>
        <w:t>5. Попытки к объединению после Флорентийской Унии вплоть до учреждения пропаганды (1622 г.)</w:t>
      </w:r>
    </w:p>
    <w:p>
      <w:pPr>
        <w:pStyle w:val="Normal"/>
        <w:spacing w:lineRule="auto" w:line="240" w:before="0" w:after="0"/>
        <w:rPr/>
      </w:pPr>
      <w:r>
        <w:rPr/>
      </w:r>
    </w:p>
    <w:p>
      <w:pPr>
        <w:pStyle w:val="Normal"/>
        <w:spacing w:lineRule="auto" w:line="240" w:before="0" w:after="0"/>
        <w:ind w:firstLine="851"/>
        <w:rPr/>
      </w:pPr>
      <w:r>
        <w:rPr/>
        <w:t>а) Отношение Рима к Востоку в период Ренессанса и Контрреформации</w:t>
      </w:r>
    </w:p>
    <w:p>
      <w:pPr>
        <w:pStyle w:val="Normal"/>
        <w:spacing w:lineRule="auto" w:line="240" w:before="0" w:after="0"/>
        <w:ind w:firstLine="851"/>
        <w:rPr/>
      </w:pPr>
      <w:r>
        <w:rPr/>
        <w:t>б) Усилия Григория XIII (1572-1585 гг.)</w:t>
      </w:r>
    </w:p>
    <w:p>
      <w:pPr>
        <w:pStyle w:val="Normal"/>
        <w:spacing w:lineRule="auto" w:line="240" w:before="0" w:after="0"/>
        <w:rPr/>
      </w:pPr>
      <w:r>
        <w:rPr/>
      </w:r>
    </w:p>
    <w:p>
      <w:pPr>
        <w:pStyle w:val="Normal"/>
        <w:spacing w:lineRule="auto" w:line="240" w:before="0" w:after="0"/>
        <w:rPr/>
      </w:pPr>
      <w:r>
        <w:rPr>
          <w:rFonts w:cs="Calibri"/>
        </w:rPr>
        <w:t xml:space="preserve">    </w:t>
      </w:r>
      <w:r>
        <w:rPr/>
        <w:t>6. Пропаганда и Восток вплоть до учреждения Мельхитской Иерархии (1724 г.)</w:t>
      </w:r>
    </w:p>
    <w:p>
      <w:pPr>
        <w:pStyle w:val="Normal"/>
        <w:spacing w:lineRule="auto" w:line="240" w:before="0" w:after="0"/>
        <w:rPr/>
      </w:pPr>
      <w:r>
        <w:rPr>
          <w:rFonts w:cs="Calibri"/>
        </w:rPr>
        <w:t xml:space="preserve">    </w:t>
      </w:r>
      <w:r>
        <w:rPr/>
        <w:t>7. Учреждение католического Мельхитского Патриархата (1724 г.)</w:t>
      </w:r>
    </w:p>
    <w:p>
      <w:pPr>
        <w:pStyle w:val="Normal"/>
        <w:spacing w:lineRule="auto" w:line="240" w:before="0" w:after="0"/>
        <w:rPr/>
      </w:pPr>
      <w:r>
        <w:rPr>
          <w:rFonts w:cs="Calibri"/>
        </w:rPr>
        <w:t xml:space="preserve">    </w:t>
      </w:r>
      <w:r>
        <w:rPr/>
        <w:t>8. Бенедикт XIV (1740-1754 гг.) и его непосредственные преемники</w:t>
      </w:r>
    </w:p>
    <w:p>
      <w:pPr>
        <w:pStyle w:val="Normal"/>
        <w:spacing w:lineRule="auto" w:line="240" w:before="0" w:after="0"/>
        <w:rPr/>
      </w:pPr>
      <w:r>
        <w:rPr/>
      </w:r>
    </w:p>
    <w:p>
      <w:pPr>
        <w:pStyle w:val="Normal"/>
        <w:spacing w:lineRule="auto" w:line="240" w:before="0" w:after="0"/>
        <w:rPr/>
      </w:pPr>
      <w:r>
        <w:rPr/>
        <w:t>III. Позиция Рима по отношению к Востоку в период правления Папы Пия XI (1846-1878 гг.)</w:t>
      </w:r>
    </w:p>
    <w:p>
      <w:pPr>
        <w:pStyle w:val="Normal"/>
        <w:spacing w:lineRule="auto" w:line="240" w:before="0" w:after="0"/>
        <w:rPr/>
      </w:pPr>
      <w:r>
        <w:rPr/>
      </w:r>
    </w:p>
    <w:p>
      <w:pPr>
        <w:pStyle w:val="Normal"/>
        <w:spacing w:lineRule="auto" w:line="240" w:before="0" w:after="0"/>
        <w:rPr/>
      </w:pPr>
      <w:r>
        <w:rPr>
          <w:rFonts w:cs="Calibri"/>
        </w:rPr>
        <w:t xml:space="preserve">    </w:t>
      </w:r>
      <w:r>
        <w:rPr/>
        <w:t>1. Положительное отношение к литургическим обрядам</w:t>
      </w:r>
    </w:p>
    <w:p>
      <w:pPr>
        <w:pStyle w:val="Normal"/>
        <w:spacing w:lineRule="auto" w:line="240" w:before="0" w:after="0"/>
        <w:rPr/>
      </w:pPr>
      <w:r>
        <w:rPr>
          <w:rFonts w:cs="Calibri"/>
        </w:rPr>
        <w:t xml:space="preserve">    </w:t>
      </w:r>
      <w:r>
        <w:rPr/>
        <w:t>2. Тенденция к унификации восточного церковного устава по латинскому образцу</w:t>
      </w:r>
    </w:p>
    <w:p>
      <w:pPr>
        <w:pStyle w:val="Normal"/>
        <w:spacing w:lineRule="auto" w:line="240" w:before="0" w:after="0"/>
        <w:rPr/>
      </w:pPr>
      <w:r>
        <w:rPr>
          <w:rFonts w:cs="Calibri"/>
        </w:rPr>
        <w:t xml:space="preserve">    </w:t>
      </w:r>
      <w:r>
        <w:rPr/>
        <w:t>3. Призыв к объединению Пия IX (1848 г.) и реакция на него православных</w:t>
      </w:r>
    </w:p>
    <w:p>
      <w:pPr>
        <w:pStyle w:val="Normal"/>
        <w:spacing w:lineRule="auto" w:line="240" w:before="0" w:after="0"/>
        <w:rPr/>
      </w:pPr>
      <w:r>
        <w:rPr/>
      </w:r>
    </w:p>
    <w:p>
      <w:pPr>
        <w:pStyle w:val="Normal"/>
        <w:spacing w:lineRule="auto" w:line="240" w:before="0" w:after="0"/>
        <w:rPr/>
      </w:pPr>
      <w:r>
        <w:rPr/>
        <w:t>IV. Перелом при Льве XIII (1878-1903 г.г.)</w:t>
      </w:r>
    </w:p>
    <w:p>
      <w:pPr>
        <w:pStyle w:val="Normal"/>
        <w:spacing w:lineRule="auto" w:line="240" w:before="0" w:after="0"/>
        <w:rPr/>
      </w:pPr>
      <w:r>
        <w:rPr/>
      </w:r>
    </w:p>
    <w:p>
      <w:pPr>
        <w:pStyle w:val="Normal"/>
        <w:spacing w:lineRule="auto" w:line="240" w:before="0" w:after="0"/>
        <w:rPr/>
      </w:pPr>
      <w:r>
        <w:rPr>
          <w:rFonts w:cs="Calibri"/>
        </w:rPr>
        <w:t xml:space="preserve">    </w:t>
      </w:r>
      <w:r>
        <w:rPr/>
        <w:t>1. Усилия Льва XIII по воссоединению церквей</w:t>
      </w:r>
    </w:p>
    <w:p>
      <w:pPr>
        <w:pStyle w:val="Normal"/>
        <w:spacing w:lineRule="auto" w:line="240" w:before="0" w:after="0"/>
        <w:rPr/>
      </w:pPr>
      <w:r>
        <w:rPr>
          <w:rFonts w:cs="Calibri"/>
        </w:rPr>
        <w:t xml:space="preserve">    </w:t>
      </w:r>
      <w:r>
        <w:rPr/>
        <w:t>2. Высокая оценка Львом XIII восточных обрядов и церковного устава</w:t>
      </w:r>
    </w:p>
    <w:p>
      <w:pPr>
        <w:pStyle w:val="Normal"/>
        <w:spacing w:lineRule="auto" w:line="240" w:before="0" w:after="0"/>
        <w:rPr/>
      </w:pPr>
      <w:r>
        <w:rPr>
          <w:rFonts w:cs="Calibri"/>
        </w:rPr>
        <w:t xml:space="preserve">    </w:t>
      </w:r>
      <w:r>
        <w:rPr/>
        <w:t>3. Еще нет полного признания всего духовного наследия Восточной Церкви</w:t>
      </w:r>
    </w:p>
    <w:p>
      <w:pPr>
        <w:pStyle w:val="Normal"/>
        <w:spacing w:lineRule="auto" w:line="240" w:before="0" w:after="0"/>
        <w:rPr/>
      </w:pPr>
      <w:r>
        <w:rPr>
          <w:rFonts w:cs="Calibri"/>
        </w:rPr>
        <w:t xml:space="preserve">    </w:t>
      </w:r>
      <w:r>
        <w:rPr/>
        <w:t>4. Призыв Льва XIII к объединению и реакция на него православных</w:t>
      </w:r>
    </w:p>
    <w:p>
      <w:pPr>
        <w:pStyle w:val="Normal"/>
        <w:spacing w:lineRule="auto" w:line="240" w:before="0" w:after="0"/>
        <w:rPr/>
      </w:pPr>
      <w:r>
        <w:rPr/>
      </w:r>
    </w:p>
    <w:p>
      <w:pPr>
        <w:pStyle w:val="Normal"/>
        <w:spacing w:lineRule="auto" w:line="240" w:before="0" w:after="0"/>
        <w:rPr/>
      </w:pPr>
      <w:r>
        <w:rPr>
          <w:rFonts w:cs="Calibri"/>
        </w:rPr>
        <w:t xml:space="preserve">    </w:t>
      </w:r>
      <w:r>
        <w:rPr/>
        <w:t>Заключение</w:t>
      </w:r>
      <w:r>
        <w:br w:type="page"/>
      </w:r>
    </w:p>
    <w:p>
      <w:pPr>
        <w:pStyle w:val="Style18"/>
        <w:rPr>
          <w:rStyle w:val="StrongEmphasis"/>
        </w:rPr>
      </w:pPr>
      <w:r>
        <w:rPr>
          <w:rStyle w:val="StrongEmphasis"/>
        </w:rPr>
        <w:t>От издательства</w:t>
      </w:r>
    </w:p>
    <w:p>
      <w:pPr>
        <w:pStyle w:val="Style18"/>
        <w:rPr/>
      </w:pPr>
      <w:r>
        <w:rPr/>
        <w:t>Встреча между папой Павлом VI и Вселенским патриархом Константинопольским Афинагором может рассматриваться как обнадеживающее свидетельство того, что католики и православные теперь быть может более чем когда-либо готовы к примирительному диалогу. Более 900 лет продолжается Великая схизма, о которой папа Иоанн XXIII сказал: "Ответственности разделены". Столетия недоверия, замалчивания и враждебности углубили раскол и способствовали дальнейшему развитию разделения.</w:t>
      </w:r>
    </w:p>
    <w:p>
      <w:pPr>
        <w:pStyle w:val="Style18"/>
        <w:rPr/>
      </w:pPr>
      <w:r>
        <w:rPr/>
        <w:t>При этом Православие и Католичество сами по себе отнюдь не являются противоположностями, так как первое хотело бы называться правоверностью, а второе могло бы называться универсальностью. Только в результате исторического процесса сужения, который привел к исключительности, не связанной с этими реальностями с самого начала, оба движения стали конфессиями. Люди с обеих сторон сосредоточились на самих себе, замкнулись и провозгласили свою форму христианства единственно правильной.</w:t>
      </w:r>
    </w:p>
    <w:p>
      <w:pPr>
        <w:pStyle w:val="Style18"/>
        <w:rPr/>
      </w:pPr>
      <w:r>
        <w:rPr/>
        <w:t>Вильгельм де Фрис, профессор Папского Восточного Института в Риме и один из выдающихся специалистов по Восточной Церкви (его труд "Рим и патриархаты Востока" многократно упоминался в соборных дискуссиях по схеме Восточных Церквей), сопоставляет в предлагаемой книге греческое Православие и латинское Католичество и при этом задается вопросом о том, в какой мере православие и католичество являются противоположностью или же взаимным дополнением друг друга. На этот вопрос нельзя ответить без изложения истории, поскольку оба течения возникли в процессе исторического спора между собой.</w:t>
      </w:r>
    </w:p>
    <w:p>
      <w:pPr>
        <w:pStyle w:val="Style18"/>
        <w:rPr/>
      </w:pPr>
      <w:r>
        <w:rPr/>
        <w:t>Этот спор не закончился в 1054 г., но продолжается и до наших дней. Пусть он, наконец, приведет к преодолению раскола, и пусть оба течения станут снова сами собой: ортодоксия - полной правоверностью, а католичество - подлинной универсальностью, таково большое желание и стремление христиан на Востоке и на Западе. Свидетельств об этом имеется вполне достаточно.</w:t>
      </w:r>
    </w:p>
    <w:p>
      <w:pPr>
        <w:pStyle w:val="Style18"/>
        <w:rPr/>
      </w:pPr>
      <w:r>
        <w:rPr>
          <w:rStyle w:val="StrongEmphasis"/>
        </w:rPr>
        <w:t>Введение</w:t>
      </w:r>
    </w:p>
    <w:p>
      <w:pPr>
        <w:pStyle w:val="Style18"/>
        <w:rPr/>
      </w:pPr>
      <w:r>
        <w:rPr/>
        <w:t>Православие хочет называться правоверностью, Католичество - универсальностью. Это в любом случае не должно считаться противоположностью. Истинная вера согласно заповеди Христа апостолам предназначена для всех народов и для всякой твари, т.е. по своей сущности универсальна. Католическая Церковь, которая как свое самое ценное сокровище хранит истинную веру, не является "ни латинской, ни греческой, ни славянской", но именно католической, т.е. универсальной, охватывающей весь мир.</w:t>
      </w:r>
    </w:p>
    <w:p>
      <w:pPr>
        <w:pStyle w:val="Style18"/>
        <w:rPr/>
      </w:pPr>
      <w:r>
        <w:rPr/>
        <w:t>Однако обе конкретные реальности, определяемые понятиями Православие и Католичество, не должны рассматриваться статически; их нужно видеть в исторической динамике. Если под Православием понимать конкретное христианство Востока, в частности византийско-греческое (которым мы здесь и хотели бы ограничиться), а под Католичеством - латинскую Церковь Запада, то в ходе исторического развития между обеими этими формами христианства возникла напряженность, которая впоследствии привела к противоречию и в конечном счете к расколу. Восток разорвал общение с главой Единой Церкви, епископом Рима, и тем самым вышел из видимого единения с этой Церковью, которая в результате с течением времени ограничилась преимущественно Западом. Православие и Католичество вследствие исторического процесса сужения, который привел к исключительности, не связанной с этими понятиями самими по себе, стали "конфессиями". Обе стороны сосредоточились на самих себе, замкнулись, и в итоге на Востоке возникло Православие, которому присуще известная жесткость и которое, хотя оно является всего лишь одной из форм христианства, считает себя абсолютным; на Западе появилось латинское Католичество. Здесь тон в Церкви задавала преимущественно небольшая группа народов латинского происхождения; Это латинское Католичество проявило тенденцию рассматривать себя как Католичество в абсолютном смысле. Это было проявлением гордыни; строго говоря, именно это и могло бы быть противоречием, даже ересью, которой однако, католическая Церковь, как таковая, никогда не поддалась.</w:t>
      </w:r>
    </w:p>
    <w:p>
      <w:pPr>
        <w:pStyle w:val="Style18"/>
        <w:rPr/>
      </w:pPr>
      <w:r>
        <w:rPr/>
        <w:t>В предлагаемой работе будут кратко рассмотрены греческое Православие и латинское Католичество. Это рассмотрение невозможно без изложения их истории, поскольку оба течения возникли в историческом споре между собой. Этот спор продолжается и в наши дни, и мы надеемся, что он однажды кончится преодолением раскола. Это может случиться только тогда, когда оба течения снова станут самими собой: то есть полной правоверностью во всем и подлинной универсальностью.</w:t>
      </w:r>
    </w:p>
    <w:p>
      <w:pPr>
        <w:pStyle w:val="Heading4"/>
        <w:rPr/>
      </w:pPr>
      <w:r>
        <w:rPr/>
        <w:t>Часть I. Православие и католичество в первом тысячелетии.</w:t>
      </w:r>
    </w:p>
    <w:p>
      <w:pPr>
        <w:pStyle w:val="Style18"/>
        <w:rPr/>
      </w:pPr>
      <w:r>
        <w:rPr>
          <w:rStyle w:val="StrongEmphasis"/>
        </w:rPr>
        <w:t>I. Изначальные различия между востоком и западом</w:t>
      </w:r>
    </w:p>
    <w:p>
      <w:pPr>
        <w:pStyle w:val="Style18"/>
        <w:rPr/>
      </w:pPr>
      <w:r>
        <w:rPr/>
        <w:t>Хотя Церковь, основанная Иисусом Христом, и является сокровенной тайной веры, однако, эта тайна с самых ранних времен Церкви должна была стать вполне реальной в окружающем мире, который фактически и сформировал облик Церкви. Этим окружающим миром вначале был еврейский народ с особенностями его характера. Отсюда возникла опасность, что универсальное Благовестие, предназначенное для всех народов, будет подменено духовным своеобразием одного единственного народа, а именно еврейского. Благодаря прежде всего апостолу языков Павлу и широте его взглядов, Церковь избежала этой опасности и вышла из еврейской ограниченности на широкий простор Римской мировой империи с ее греко-римской культурой. Это потребовало больших усилий. Св. Павел должен был даже противостоять св. Петру, поскольку тот своим поведением содействовал иудаистской ограниченности, хотя он и придерживался единых взглядов с Павлом.</w:t>
      </w:r>
    </w:p>
    <w:p>
      <w:pPr>
        <w:pStyle w:val="Style18"/>
        <w:rPr/>
      </w:pPr>
      <w:r>
        <w:rPr>
          <w:rStyle w:val="StrongEmphasis"/>
        </w:rPr>
        <w:t>1. Этнические различия</w:t>
      </w:r>
    </w:p>
    <w:p>
      <w:pPr>
        <w:pStyle w:val="Style18"/>
        <w:rPr/>
      </w:pPr>
      <w:r>
        <w:rPr/>
        <w:t>В греко-римском мире Евангелие и Церковь должны были принять новую видимую форму. Этот мир вначале казался замкнутым единством. Однако под внешним блеском греко-римской культуры с самого начала таились глубокие различия уже в народном характере римлян и греков, сирийцев и египтян, принадлежавших к одной централизованной Империи. Для римлянина были характерны трезвость и ясность мышления; его ум был направлен в первую очередь на практические дела, на конкретную жизнь и на ее организацию, на право и государство. Грек, напротив, концентрировался больше на "теорию", на созерцание божественного, он любил умозрительные рассуждения и богословские споры. Для него настоящий (действительный) мир был проявлением Божественного, тогда как для латинянина он воспринимался как результат Божественного действия имеющий собственную ценность, с которым и следует себя соизмерить. Грек видел в человеке образ Божий, который должен сообразоваться со своим Первообразом, через всевозрастающее в Него преображение. Латинянин же воспринимал человеческую жизнь как деятельность и движение вперед человека к Богу.</w:t>
      </w:r>
    </w:p>
    <w:p>
      <w:pPr>
        <w:pStyle w:val="Style18"/>
        <w:rPr/>
      </w:pPr>
      <w:r>
        <w:rPr/>
        <w:t>Как типичных представителей Запада и Востока можно сопоставить между собой Тертуллиана и Оригена. Тертуллиан был римский юрист, всегда обращавшийся к конкретному случаю, острый полемист и диалектик, имевший обыкновение выражать свои христианские убеждения в объективной правовой форме. Ориген, напротив, имел, в первую очередь, дело с непосредственным духовным созерцанием божественного мира, мира воскресшего Христа. Вместо юридических, словно бы застывших формул Тертуллиана, мы видим у него динамичное мышление. Для него Бог становится впервые в окончательном завершении "мерой всего движения".</w:t>
      </w:r>
    </w:p>
    <w:p>
      <w:pPr>
        <w:pStyle w:val="Style18"/>
        <w:rPr/>
      </w:pPr>
      <w:r>
        <w:rPr/>
        <w:t>Разумеется, все это только намеки и общие подходы, причем всегда имеется опасность схематизировать вопрос и упростить его. Однако нельзя отрицать того факта, что между латинянами и греками с самого начала имелись далеко идущие различия, которые в конечном счете в сочетании с принципиальным различием исторического развития на Западе и Востоке привели к тому, что на латинском Западе Церковь приняла иной образ, чем на греческом Востоке. Так, в конце-концов, дело дошло до противопоставления греческого Православия и латинского Католичества.</w:t>
      </w:r>
    </w:p>
    <w:p>
      <w:pPr>
        <w:pStyle w:val="Style18"/>
        <w:rPr/>
      </w:pPr>
      <w:r>
        <w:rPr/>
        <w:t>Как уже говорилось, они не должны считаться противоположностями. Во-первых, сначала здесь речь идет об имеющем в себе основание различном воплощении тайны Церкви, которая при всей универсальности и сходстве в главном для всех народов может и должна проявляться по-разному у каждого из них. Дело дошло до противоположности и, в конечном счете, до раскола потому, что каждая из обеих частей пыталась поставить себя как абсолютную и навязать себя другой как единственно правильную. Этим уже и намечается тема настоящего исследования, как мы его видим.</w:t>
      </w:r>
    </w:p>
    <w:p>
      <w:pPr>
        <w:pStyle w:val="Style18"/>
        <w:rPr/>
      </w:pPr>
      <w:r>
        <w:rPr/>
        <w:t>История отношений между латинской католической Церковью Запада и греческой православной Церковью Востока начинается с мирного сосуществования. Различия, которые сформировались очень скоро и с течением времени все более обострялись, становились противоположностями в той мере, в какой одна из сторон теряла понимание особенности другой. Дело не должно было бы дойти до раскола, если бы обе стороны проявили больше готовности понять друг друга. При этом верно, что греки дошли до отрицания примата римского епископа, который относился к благословенной Богом сущностной структуре Церкви, это возможно было также и потому, что грекам этот примат божественного права представлялся с примесями человеческого права, которые могли их легко отпугнуть. После раскола размежевание все более усиливалось и проявлялось все меньше готовности признать другую сторону в ее своеобразии. Частичные унии, которые в конечном счете были достигнуты, не были действительно органическим повторным включением Востока в Вселенскую Церковь; напротив, они были слишком похожи на поглощение этого Востока латинской Церковью, происходившее без подлинного уважения ко всему духовному наследию восточных христиан. В результате возникли Униатские Церкви, неприемлемые для народов Востока, привязанных к своей традиции.</w:t>
      </w:r>
    </w:p>
    <w:p>
      <w:pPr>
        <w:pStyle w:val="Style18"/>
        <w:rPr/>
      </w:pPr>
      <w:r>
        <w:rPr>
          <w:rStyle w:val="StrongEmphasis"/>
        </w:rPr>
        <w:t>2. Различия в литургии</w:t>
      </w:r>
    </w:p>
    <w:p>
      <w:pPr>
        <w:pStyle w:val="Style18"/>
        <w:rPr/>
      </w:pPr>
      <w:r>
        <w:rPr/>
        <w:t>Различие между Востоком и Западом вначале проявилось при формировании богослужения. В основном богослужение во всей Церкви было, конечно, одинаковым, но в первые времена существовала большая литургическая свобода, и поэтому образовались различные формы. При таком развитии значительную роль сыграли и этнические различия латинян и греков. Скоро во всей Церкви произошло соединение того специфически нового, что однажды -и теперь уже непрерывно повторяется - было совершено Христом на Тайной Вечере, с заимствованными из синагоги молитвами и богослужебными чтениями.</w:t>
      </w:r>
    </w:p>
    <w:p>
      <w:pPr>
        <w:pStyle w:val="Style18"/>
        <w:rPr/>
      </w:pPr>
      <w:r>
        <w:rPr/>
        <w:t>Так сформировалась основная структура богослужения, однако, в частностях, в первую очередь, в формировании текстов молитв царила свобода. "Дидахе" или "Учение Двенадцати Апостолов", разрешало пророку при богослужении молиться "как он хочет"... Иустин свидетельствует, что предстоятель общины возносил евхаристическую молитву "сколько он может"... Следовательно, он должен был импровизировать.</w:t>
      </w:r>
    </w:p>
    <w:p>
      <w:pPr>
        <w:pStyle w:val="Style18"/>
        <w:rPr/>
      </w:pPr>
      <w:r>
        <w:rPr/>
        <w:t>Поэтому неудивительно, что, в наконец уже сложившихся текстах, в конечном счете, отразился народный характер латинян и греков. Краткие и четко сформулированные орации городского римского ритуала, в которых всегда имелся в виду конкретный плод молитвы, соответствовали характеру трезвомыслящих римлян. Возвышенная евхаристическая молитва Востока, напоминающая гимн, в которой развивались глубокие мысли о безначальном Боге, и о Его Единородном Сыне, выдавали греческого автора. И в жестах, и в церемониях, и в музыке, и в облачениях также проявились различия между народами. Драматический характер византийской литургии, где в божественной игре "Царь вселенной" появляется в кругу Своих как священник и жертва, свидетельствует об эллинистических влияниях.</w:t>
      </w:r>
    </w:p>
    <w:p>
      <w:pPr>
        <w:pStyle w:val="Style18"/>
        <w:rPr/>
      </w:pPr>
      <w:r>
        <w:rPr/>
        <w:t>Это различие в литургических формах в первые столетия считалось в общем неважным. Епископ Фирмиллиан Кесарийский подчеркивает в одном из писем папе Стефану I (254-257), сохранившимся в переписке святого Киприана, что многое в обычаях Церкви в отдельных областях различно, но существенное единство от этого не страдает. Существовала большая свобода и возможность адаптации. Так, например, было вполне возможно, что азиатский епископ, святой Поликарп, праздновал вместе с папой Аникитой (155-156) в Риме Святую Пасху, хотя они и не смогли прийти к согласию о дате Пасхи. Святой Иероним в своих поездках по Востоку приноравливался к местным обычаям. В монастыре святой Мелании в Иерусалиме практиковался римский обряд, и ни у кого это не вызывало противодействия. Святой Августин высказывался по вопросу об обрядах весьма снисходительно: обязательно только то, что установил Сам Господь и что стало повсеместным. Каждый должен приспосабливаться к обычаям церкви, в которую он входит.</w:t>
      </w:r>
    </w:p>
    <w:p>
      <w:pPr>
        <w:pStyle w:val="Style18"/>
        <w:rPr/>
      </w:pPr>
      <w:r>
        <w:rPr/>
        <w:t>Первоначально разнообразные церковные обряды под влиянием главных церковных центров медленно и постепенно все более и более унифицировались. На Востоке имелось несколько таких центров, а именно: Иерусалим, Александрия, Антиохия, а позднее Константинополь. Напротив, на Западе Рим возвышался над всеми, в конечном счете, хотя и по истечении многих веков, добился почти абсолютной унификации обряда во всей латинской Церкви, тогда как на Востоке в пределах Империи все еще оставались три обряда: александрийский, западносирийский или антиохийский и византийский. Кроме того, еще две Церкви, которые уже на раннем этапе возникли за пределами Империи, сформировали собственный обряд, а именно, персидская Церковь - восточносирийский и армянская Церковь - армянский. И на Востоке развитие в конечном счете шло к большей унификации. Византийский обряд Нового Рима - Константинополя - постепенно стал безусловно преобладающим. Он был принят с Х столетия также и христианами древних восточных патриархатов: Антиохии, Иерусалима и Александрии, поскольку они в период христологических споров V-VII веков оставались верными Православию. Кроме того, Константинополь распространил свой обряд среди славянских народов, которые от него получили Евангелие, и, наконец, также и в Грузии.</w:t>
      </w:r>
    </w:p>
    <w:p>
      <w:pPr>
        <w:pStyle w:val="Style18"/>
        <w:rPr/>
      </w:pPr>
      <w:r>
        <w:rPr>
          <w:rStyle w:val="StrongEmphasis"/>
        </w:rPr>
        <w:t>3. Иерархическая структура востока: патриархаты</w:t>
      </w:r>
    </w:p>
    <w:p>
      <w:pPr>
        <w:pStyle w:val="Style18"/>
        <w:rPr/>
      </w:pPr>
      <w:r>
        <w:rPr/>
        <w:t>Мы уже говорили о выдающихся церковных центрах Востока и при этом подошли к еще одному весьма важному иерархическому различию между Востоком и Западом: на Востоке имелось несколько главных Церквей, которые в конечном счете, преобразовались в патриархаты, тогда как на Западе один единственный центр - Рим, местопребывание преемника святого Петра и столицы Империи, возвышался над всеми, устранял все местные автономии, которые первоначально имелись также и на Западе. Следовательно, здесь имелось далеко идущее различие в иерархической структуре. Восточные патриархаты - Александрия, Антиохия и Константинополь (Иерусалим первоначально не был патриархатом, он возник в результате отделения от Антиохии) соответствовали, и это, пожалуй, не случайность, различным культурам Востока: египетской, сирийской и греческой.</w:t>
      </w:r>
    </w:p>
    <w:p>
      <w:pPr>
        <w:pStyle w:val="Style18"/>
        <w:rPr/>
      </w:pPr>
      <w:r>
        <w:rPr/>
        <w:t>Эллинистическая единая цивилизация все же не смогла отстранить полностью более древние культуры. На это указывает уже раннее появление христианско-сирийской и коптской (т.е. египетской) литературы. И за монофизитской оппозицией против ненавидимого греческого императора в немалой степени стояло собственное самосознание сирийского и египетского народов. Так, уже в то время приверженцам императора дали презрительную кличку "мельхиты", т.е. партийные приспешники "Мелько", императора Константинополя.</w:t>
      </w:r>
    </w:p>
    <w:p>
      <w:pPr>
        <w:pStyle w:val="Style18"/>
        <w:rPr/>
      </w:pPr>
      <w:r>
        <w:rPr/>
        <w:t>Приоритетное положение главных Церквей развивалось по праву обычая, которое для Александрии и Антиохии было санкционировано 6-м правилом Никейского собора (325 г.). Новой императорской столице Константинополю было предоставлено уникальное положение сразу после Древнего Рима по 3-му правилу I собора в Константинополе и по неоднократно оспаривавшемуся 28-му правилу Халкидонского сообора. Папы признали патриархаты Александрии и Антиохии без затруднений, обосновывая их права решениями Никейского собора, а позднее подкрепляли их весьма уязвимой теорией о трех местах пребывания святого Петра: в Риме, в Антиохии и в Александрии, причем, в Александрии существовало предание, что тамошняя Церковь была основана Марком, учеником святого Петра. Однако папы в течение всего I тысячелетия не претендовали на то, чтобы доставлять патриархам права участия в своей верховной власти. Они долго сопротивлялись возвышению Константинополя, которое объяснялось его политической ролью, но вынуждены были признать его действительное положение, хотя и неохотно.</w:t>
      </w:r>
    </w:p>
    <w:p>
      <w:pPr>
        <w:pStyle w:val="Style18"/>
        <w:rPr/>
      </w:pPr>
      <w:r>
        <w:rPr/>
        <w:t>Патриархаты не восходили к апостольским временам, они развивались, пожалуй, довольно медленно в первые столетия. Сначала в Египте дело дошло до главенствующего положения епископа столичного города Александрии над всей страной. Уже в III столетии это стало фактом. Антиохия, крупнейшая митрополия Востока и после диоклетиановской реформы империи - столица политического диоцеза "Ориент", развивалась, несмотря на свое никем неоспариваемое апостольское происхождение, менее успешно. Права, упомянутые в 6-м правиле Никейского собора, более конкретно не определялись; и здесь за Антиохией еще не признавалась определенная территория как ее церковная область. Иерусалим, несмотря на его далеко распространяющееся влияние и на его уникальное положение как колыбели христианства, стал патриархатом только в 451 г.</w:t>
      </w:r>
    </w:p>
    <w:p>
      <w:pPr>
        <w:pStyle w:val="Style18"/>
        <w:rPr/>
      </w:pPr>
      <w:r>
        <w:rPr/>
        <w:t>При образовании патриархатов играли определенную роль различные факторы, причем апостольское происхождение было только одним из них. Это развитие хотя и не подтверждалось божественным правом, но все же весьма соответствовало структуре Церкви. Епископы не жили изолированной жизнью, и не вели странствующий образ жизни, и их не объединяла только зависимость от Рима. Они с самого начала, как наследники апостольской коллегии, образовали единое целое, а такая община нуждалась во главе. Необходимость в едином руководстве привела к региональному объединению епископов под руководством одного главы. Как показывало положение дел, организация божественного права, ставящая весь епископат под начало преемника апостола Петра, не была достаточна для того, чтобы руководить Церковью стройным образом. Организация на региональном уровне была правильной также и потому, что таким путем учитывалось оправданное своеобразие отдельных регионов, обеспечивался здоровый плюрализм в Церкви.</w:t>
      </w:r>
    </w:p>
    <w:p>
      <w:pPr>
        <w:pStyle w:val="Style18"/>
        <w:rPr/>
      </w:pPr>
      <w:r>
        <w:rPr/>
        <w:t>Патриархаты росли снизу, а не были учреждены сверху. Региональная централизация, группировка отдельных региональных епископских Церквей вокруг одной главной как своего центра, оказалась необходимой для лучшего руководства. Таким путем медленно развивалось право обычая, которое предоставляло епископу этой главной Церкви, впоследствии получившему титул "патриарха", право на некоторые функции, первоначально находившиеся в компетенции отдельных епископов. Это право обычая, по всей вероятности, возникло потому, что отдельные епископы молчаливо отказались от части своих прав в пользу главного епископа. Возникновение обычая в объединении, имеющего правовую силу, предполагает по крайней мере молчаливое одобрение главы этого объединения, в данном случае епископа Рима. Однако, такое одобрение может быть предполагаемо, но исторически не доказуемо. Все-таки права патриархов, как уже подчеркивалось, в первом тысячелетии и самим Римом не понимались как пожалованное папой право их участия в высшем руководстве Церковью. В лице патриархов мы скорее видим епископскую власть во всей ее полноте, тогда как у подчиненных им прочих епископов своего патриархата власть была ограничена в пользу патриарха. См</w:t>
      </w:r>
      <w:r>
        <w:rPr>
          <w:lang w:val="en-US"/>
        </w:rPr>
        <w:t xml:space="preserve">. </w:t>
      </w:r>
      <w:r>
        <w:rPr/>
        <w:t>по</w:t>
      </w:r>
      <w:r>
        <w:rPr>
          <w:lang w:val="en-US"/>
        </w:rPr>
        <w:t xml:space="preserve"> </w:t>
      </w:r>
      <w:r>
        <w:rPr/>
        <w:t>этому</w:t>
      </w:r>
      <w:r>
        <w:rPr>
          <w:lang w:val="en-US"/>
        </w:rPr>
        <w:t xml:space="preserve"> </w:t>
      </w:r>
      <w:r>
        <w:rPr/>
        <w:t>вопросу</w:t>
      </w:r>
      <w:r>
        <w:rPr>
          <w:lang w:val="en-US"/>
        </w:rPr>
        <w:t xml:space="preserve">: W. de Vries, Rom und die Patriarchate des Ostens, Freiburg - Munchen, 1963, S. 7ff. </w:t>
      </w:r>
      <w:r>
        <w:rPr/>
        <w:t>Обычно папы и патриархи взаимно ставили друг друга в известность о своем избрании посредством так называемого "Соборного послания", в котором содержалось также и их исповедание веры. Папы отвечали на такие письма, выражая радость по поводу случившегося, гарантировали избранному свое "общение", тем самым признавая его избрание. Без этого общения с Римом патриарх не мог осуществлять свое служение на законных основаниях. Но во всяком случае, в соответствии с понятиями времени, это нельзя было считать ни назначением на должность, ни передачей полномочий на власть. После получения "Соборного послания" имя нового патриарха заносили в так называемые диптихи, то есть в список лиц, которые должны были пониматься "О здравии" во время Святой Мессы. В греческих церквях этот список читал дьякон с амвона. Вычеркивание из диптихов являлось символом разрыва отношений, то есть церковным расколом. С V века папы имели в Константинополе своего постоянного представителя, называвшегося апокриссиарием, который был обычно дьяконом.</w:t>
      </w:r>
    </w:p>
    <w:p>
      <w:pPr>
        <w:pStyle w:val="Style18"/>
        <w:rPr/>
      </w:pPr>
      <w:r>
        <w:rPr/>
        <w:t>Рим считался решающи центром церковного "общения" ("communio"). Это означало, что те, за которыми Рим признавал членство в общении (communui), принадлежали к вселенской Церкви, а те, которым Рим отказывал в этом - нет. Епископ Рима считался кроме того верховным хранителем истинной веры. В остальном, восточные патриархаты пользовались далеко идущей автономией. Рим вмешивался в чисто дисциплинарные вопросы чрезвычайно редко и оставил также и организацию литургии и разработку канонического права местным авторитетам. Различие патриархатов обусловливало и своеобразное самостоятельное развитие церковного порядка. Формирование собственного восточного церковного права, отличавшегося от западного, началось с законадательства Юстиниана (527-565 гг.) и с Трулльского собора, который состоялся в 629 г. в Константинополе.</w:t>
      </w:r>
    </w:p>
    <w:p>
      <w:pPr>
        <w:pStyle w:val="Style18"/>
        <w:rPr/>
      </w:pPr>
      <w:r>
        <w:rPr>
          <w:rStyle w:val="StrongEmphasis"/>
        </w:rPr>
        <w:t>4. Имперская церковь на востоке, Папская Церковь на западе</w:t>
      </w:r>
    </w:p>
    <w:p>
      <w:pPr>
        <w:pStyle w:val="Style18"/>
        <w:rPr/>
      </w:pPr>
      <w:r>
        <w:rPr/>
        <w:t>Однако то, что больше всего отличало Восток от Запада и послужило главной причиной раскола здесь и там, относилось к неодинаковому пониманию Церкви. Отчасти это было связано с различным политическим развитием в обеих половинах Империи, с развитием, которое вообще существенно способствовало отчужденности Востока и Запада. На Востоке сохранилась Империя, на Западе она пала уже в 476 г. под натиском варваров. Поэтому на Востоке пришли к идее имперской Церкви под руководством императора. На Западе, напротив, развилась папская Церковь, независимая от государственной власти. Папа был вынужден в силу обстоятельств как-то восполнить вакуум, образовавшийся после падения Империи, т.е. взять на себя материальные и, пожалуй, даже и политические функции. Такое развитие привело к коронованию императора Карла Великого папой Львом III в 800 г. В глазах византийцев это было ничем иным, как изменой Империи. Тем самым политический раскол стал фактом, а церковный раскол при сложившихся в то время обстоятельствах оказался почти неизбежным. Папа теперь все в большей мере становился верховным главой христианства, подлинным наместником Бога на земле. В этих исторически сложивших условиях главенство Папы ко времени окончательного раскола около середины XI столетия явилось камнем преткновения для греков. Не приходится удивляться, что это главенство было отклонено. Далее мы еще вернемся к этому вопросу.</w:t>
      </w:r>
    </w:p>
    <w:p>
      <w:pPr>
        <w:pStyle w:val="Style18"/>
        <w:rPr/>
      </w:pPr>
      <w:r>
        <w:rPr/>
        <w:t>Таким образом, различное понимание Церкви на Востоке и на Западе может быть сведено к простой формуле: здесь Церковь имперская, там - папская. Имперская Церковь состоит из множества отдельных поместных церквей, которые в сознании жителя Востока являются первичными. Не напрасно на Востоке молятся "о благостоянии святых Божиих церквей". Какой-либо раздор в сообществе между отдельными церквями хотя и является тем, чего не должно быть, но все же не воспринимается так трагически, поскольку главное в церковном бытии уже реализовано в отдельной церкви. Множество отдельных церквей образует совместно единое христианство, объединяемое одним государством, во главе которого стоит представитель Бога на земле, помазанник Господень, император. Церковь и Государство не являются двумя величинами, полностью отделяемыми одна от другой, но только двумя аспектами единого христианства и единой Империи. Уже Константин именует себя "епископом внешних дел", а византийские иерархи уже в его время заявляют: "В Церкви ничего нельзя сделать без одобрения и приказа императора". Сам Константин писал епископам собора Римини: "Никакое решение не может иметь правовой силы, если Мы с настоящего времени не придаем ему никакого значения".</w:t>
      </w:r>
    </w:p>
    <w:p>
      <w:pPr>
        <w:pStyle w:val="Style18"/>
        <w:rPr/>
      </w:pPr>
      <w:r>
        <w:rPr/>
        <w:t>Восточные епископы писали во времена святого Иоанна Златоуста императору: "Император, Ты поставлен Богом над нами, епископами, над Тобой не стоит никто, Ты господствуешь над всеми, и поэтому Ты имеешь право делать то, что Ты хочешь". Отцы Халкидонского собора взывали к императору: "Ты священник и император! Ты воздвигнул Церковь, учитель веры!". Император Лев III Исаврянин претендовал быть императором и священником в одном лице и претендовал на примат святого Петра, так как Христос, говорил он, сделал императора равным князю-апостолу Петру и поручил ему пасти всю верующую паству. Первым императором, который сам принимал решения по делам веры, был узурпатор Василиск (475 г.). В своем исповедании веры под названием "Энциклика" он отверг решения Халкидонского собора. У него нашлись и некоторые последователи. Непроизвольно встает вопрос о том, как при таких представлениях о власти императора еще оставалось место для авторитета папы.</w:t>
      </w:r>
    </w:p>
    <w:p>
      <w:pPr>
        <w:pStyle w:val="Style18"/>
        <w:rPr/>
      </w:pPr>
      <w:r>
        <w:rPr/>
        <w:t>Согласно новелле 131 Юстина, епископ Рима является первым среди всех священников, он является "главой всех святейших священнослужителей" (Кодекс 1.1.7), однако, священнослужители, а следовательно, и папа, подчиняются императору. Для Юстиниана папа был патриархом Запада, главой всех патриархов, но полностью включенным в систему имперской Церкви. Император, убежденный в том, что он олицетворяет власть Бога на Земле, требовал от папы такого же безусловного послушания, как и от патриархов Востока. Очевидно, что такая государственно-церковная концепция, которая господствовала на Востоке, с самого начала несла в себе зародыш позднейшего конфликта. Конечно, нельзя не видеть и ее положительной стороны. Хуго Ранер по этому поводу писал: "Не будем забывать: историю восьми Имперских церковных соборов нельзя написать без истории добровольно принимаемого или радостно приветствуемого господства императора в Церкви, которое, кроме того, всегда и должно было быть правовой защитой Церкви. Однако имеется и другая сторона у юстиниановской церковной системы, и от этой идеальной картины даже и в средние века не мог освободиться и сам Гогенштауфен: упорядоченная императором и защищенная в своей чистоте роскошная и могущественная Церковь должна была одновременно представлять совесть государства".</w:t>
      </w:r>
    </w:p>
    <w:p>
      <w:pPr>
        <w:pStyle w:val="Style18"/>
        <w:rPr/>
      </w:pPr>
      <w:r>
        <w:rPr/>
        <w:t>Имперско-церковной концепции противостояла папско-церковная на Западе. Там имелся сильный объединяющий центр - Рим, город наследников святого Петра. Поэтому то, что на Западе в первую очередь бросалось в глаза, была вселенская Церковь, которая, разумеется, включала в себя известное число отдельных Церквей. Единство и совокупность являются первичными элементами. Это единство существенно обеспечивалось и охранялось только преемником Петра, епископом Рима, который является единственным верховным главой вселенской Церкви и как таковой должен быть независимым от любой мирской власти, хотя бы и власти императора. Первым развил со всей ясностью учение о двух властях, духовной и мирской, папа Геласий (492-496 гг.). Обе власти самостоятельны, каждая в своей области, но духовная стоит выше мирской. Бесспорно не случайно, что это учение (мы к нему еще вернемся) было изложено тогда, когда папа в Риме вследствие крушения Империи на Западе стал политически совершенно независимым от императора. Союз с франками, который папы заключили в середине VIII века и который привел к обновлению имперской власти на Западе, однако, снова нес в себе опасность зависимости от мирской власти, поскольку Карл Великий претендовал на такое же полновластие в Церкви, как и императоры Востока. Это привело к борьбе между папством и императорской властью на Западе, в которой речь шла о свободе Церкви и из которой папство в конечном счете вышло победителем.</w:t>
      </w:r>
    </w:p>
    <w:p>
      <w:pPr>
        <w:pStyle w:val="Style18"/>
        <w:rPr/>
      </w:pPr>
      <w:r>
        <w:rPr>
          <w:rStyle w:val="StrongEmphasis"/>
        </w:rPr>
        <w:t>5. Богословские различия между востоком и западом</w:t>
      </w:r>
    </w:p>
    <w:p>
      <w:pPr>
        <w:pStyle w:val="Style18"/>
        <w:rPr/>
      </w:pPr>
      <w:r>
        <w:rPr/>
        <w:t>Различие в понимании Церкви бесспорно имело решающее значение и сыграло важнейшую роль в дальнейшем движении к расколу. Однако это было все же не единственным пунктом спора между Востоком и Западом. Имелись еще и другие значительные догматические различия. Так, по-разному расстанавливались акценты в христологии. На Востоке сложилась школа александрийского богословия, которая видела во Христе главным образом тайну боже- ственного и аспект единства, тогда как на Западе больше думали о том, как защитить истинно человеческую природу Христа. Поэтому на Востоке проявляли склонность к монофизитству, а на Западе поиски истинного содержания природ Христа могли привести к несторианству. Эти поиски защищал и подчеркивал также и Халкидонский собор. И здесь снова проявился характер духовности латинян, стремящихся в первую очередь учитывать конкретное, ощутимое, тогда как для греков самым первым и важнейшим была сверхъестественная тайна. Смысл спасительного подвига Христа для Востока заключался в большей мере в видимом образе величия Бога, благодаря которому человек преображается и обоживается. Напротив, Запад воспринимает учение об искуплении преимущественно юридически: Искупитель-Богочеловек дает небесному Отцу более, чем достаточное удовлетворение за вину людей.</w:t>
      </w:r>
    </w:p>
    <w:p>
      <w:pPr>
        <w:pStyle w:val="Style18"/>
        <w:rPr/>
      </w:pPr>
      <w:r>
        <w:rPr/>
        <w:t>Запад, вообще, больше занимался в богословском отношении конкретными вопросами человеческой жизни, чем фундаментальными тайнами Пресвятой Троицы и вочеловечения. Богословский спор V-VI веков шел там, в первую очередь, о проблеме необходимости благодати для спасения человека. Основные вопросы, которые касались основополагающих тайн христианской веры: - Троицы и хрис-тологии, были поставлены, в первую очередь, по инициативе Востока на первых соборах, которые все проходили на Востоке. И это, очевидно, тоже не случайность. Эти вопросы приводили тогда на Востоке в движение народные массы, они обсуждались на улицах и на открытых площадях, и от их решения зависел мир в Империи. Поэтому императоры снова стремились найти компромиссную формулу, которая, если возможно, удовлетворила бы всех.</w:t>
      </w:r>
    </w:p>
    <w:p>
      <w:pPr>
        <w:pStyle w:val="Style18"/>
        <w:rPr/>
      </w:pPr>
      <w:r>
        <w:rPr/>
        <w:t>Последний отголосок христологических споров мы видим еще в VIII-IX веках в борьбе за иконопочитание. Восточный человек видит в иконах буквальное продолжение воплощения не воспринимаемых разумом духовных реальностей. В материальном изображении для него становится ощутимым и наглядным потусторонний, неземной прообраз. Поскольку однажды воплощение Бога в Иисусе Христе действительно произошло, ничто не противоречит этому новому образу воплощения. Восточный культ икон собственно всегда оставался чуждым западному человеку, который смотрел на изображение без особого переживания. Однако и на Востоке, как известно, имелась резкая оппозиция по этому вопросу, которая конечно заходила слишком далеко и отвергала в принципе любое материальное представление неземного. И в этой борьбе против икон четко проявлялось основная позиция восточного человека: благоговение перед божественной тайной, которая настолько возвышается над нашим конкретным миром, что не может и не должна отображаться материально.</w:t>
      </w:r>
    </w:p>
    <w:p>
      <w:pPr>
        <w:pStyle w:val="Style18"/>
        <w:rPr/>
      </w:pPr>
      <w:r>
        <w:rPr/>
        <w:t>Одно из классических различий между Востоком и Западом, которое по-прежнему снова и снова подчеркивается, заключается в учении об исхождении Святого Духа, что нашло отражение в формуле "Филиокве" ("Filioque"). Из этого различия пытались вывести все другие. У нас создается впечатление, что это различие было искусственно раздуто, и что оно не имеет в действительности такого фундаментального значения. Восточный богослов в своем благоговении перед непостижимой тайной Бога, в которую не может проникнуть наш человеческий разум, исходит из конкретных данных Писания, в котором говорится о трех божественных Лицах - Отце, Сыне и Святом Духе. Отец один не имеет начала и является источником происхождения всего. Святой Дух, как это четко сказано в Евангелии от Иоанна (глава 15, стих 26), "от Отца исходит". Поскольку Отец Один является исходной причиной всего, Сын не может быть также источником происхождения Святого Духа. Рациональное обоснование, которое западные богословы подводят под Филиокве, в соответствии с которым, ниспослание Духа Сыном во времени, предполагает, что Дух исходит от Сына в вечности, не может удовлетворить восточное мышление.</w:t>
      </w:r>
    </w:p>
    <w:p>
      <w:pPr>
        <w:pStyle w:val="Style18"/>
        <w:rPr/>
      </w:pPr>
      <w:r>
        <w:rPr/>
        <w:t>Следует заметить, что спор о Филиокве начался, собственно, только в начале IX столетия. В 806 г. латинские монахи одного монастыря на Масличной горе в Иерусалиме были обвинены греческими монахами монастыря святого Саввы в ереси, потому что они включили Филиокве в Символ веры. Они апеллировали к папе, ссылаясь на то, что будто бы в таком виде учили Символ веры в дворцовой церкви Карла Великого. Папа Лев III (795-816 гг.) хотя и проверил учение, содержащееся в Филиокве, но отказался включить дополнение в Символ веры, более того, он приказал выставить перед могилой Петра две серебряные таблицы с текстом Символа веры без включения в него Филиокве на латинском и греческом языках. Когда Фотий сообщил папе Николаю о своем избрании, он послал папе Символ веры без включения в него Филиокве. Папа не возражал против этого и даже оценил положительно в своем письме от 18 марта 862 г. исповедание Фотия. В Риме Символ веры с Филиокве был впервые введен, по-видимому, только в 1013 г. при Бенедикте VIII по ходатайству императора Генриха II.</w:t>
      </w:r>
    </w:p>
    <w:p>
      <w:pPr>
        <w:pStyle w:val="Style18"/>
        <w:rPr/>
      </w:pPr>
      <w:r>
        <w:rPr>
          <w:rStyle w:val="StrongEmphasis"/>
        </w:rPr>
        <w:t>II. Различия - это не обязательно противоположность</w:t>
      </w:r>
    </w:p>
    <w:p>
      <w:pPr>
        <w:pStyle w:val="Style18"/>
        <w:rPr/>
      </w:pPr>
      <w:r>
        <w:rPr/>
        <w:t>Все эти различия, которые так или иначе существовали с самого начала и с течением времени углублялись, не обязательно должны были привести к расколу. Благовестие Христа, предназначенное для всех народов, могло и должно было при сохранении его сущности найти у отдельных народов различное выражение. Даже противоположность, на первый взгляд, почти неизбежно ведущая к расколу, заключающаяся в концепции Церкви - здесь Церковь имперская, там - папская - при взаимном понимании могла бы быть преодолена. С одной стороны, папы, в том числе, и великие папы, осознававшие себя преемниками Петра, понимали значение императора для Церкви; с другой стороны, и в имперско-церковной концепции было место для выдающегося положения папы в церковной среде. Однако нужно признать, что добиться здесь равновесия было довольно трудно.</w:t>
      </w:r>
    </w:p>
    <w:p>
      <w:pPr>
        <w:pStyle w:val="Style18"/>
        <w:rPr/>
      </w:pPr>
      <w:r>
        <w:rPr/>
        <w:t>Вначале следует подчеркнуть, что притязания пап на абсолютное первенство в Церкви в первые столетия выражались не так сильно, как позднее, и что они признавали известные полномочия императора в церковных делах своими действиями, а иногда даже и в своих заявлениях. Пелагий I (556-561 гг.) называл апостольские кафедры - Рим, Александрию и Антиохию, как высшие инстанции, которые имели право давать аутентичные толкования постановления Вселенских соборов. Следовательно, Рим еще не был единственной властью в Церкви, могущей решать все. Итак, кажется, что Пелагий не присваивал себе полномочия просто отменять законно принятые соборные постановления. Он не хотел даже один толковать эти решения, но был готов привлечь для этого своих братьев с апостоль- ских кафедр Востока. Когда Лев Великий отменил 28-е правило, принятое отцами Халкидонского собора, по которому права Константинополя выводились из политического положения города, то нужно еще посмотреть, делал ли он это на основе осознания своего права отменить любое решение собора или же только потому, что это правило противоречило правилу Никейского собора, которого даже Льву касаться было нельзя. Кроме того, по понятиям того времени, решение, принятое на соборе, становилось обязательным, тогда, когда папа, как представитель Запада, давал ему свое одобрение. Итак, оно не было еще вселенским, то есть признанным всей Церковью. В пользу осознания полномочий отменять решения соборов, ссылались и на тот факт, что Лев Великий отменил решения "Раз-бойничего Собора" в Эфесе (449). И здесь можно усмотреть, что же собственно явилось причиной. Лев заявил на основе своего высочайшего учительного авторитета, которым он обладает, как преемник святого Петра, что "собор" выступил против истинного вероучения. Однако, он не отменил решений просто так, а просил императора созвать в Италии новый собор, который и должен был бы решить вероучительные вопросы окончательно.</w:t>
      </w:r>
    </w:p>
    <w:p>
      <w:pPr>
        <w:pStyle w:val="Style18"/>
        <w:rPr/>
      </w:pPr>
      <w:r>
        <w:rPr/>
        <w:t>Именно Лев, несмотря на то, что он глубоко сознавал свои полномочия верховного пастыря, понимал также и значение императора для Церкви. Он и другие папы раннего периода признавали, по крайней мере, молчаливо, право императора созывать соборы. Эти папы никогда не протестовали против этого. Лев оставил в силе 17-е правило Хал-кидонского собора, которое разрешало императору вмешиваться в иерархическую структуру, он даже говорил о "боговдохновенности" императора и писал императору Маркиану: "Бог, который дал Тебе императорскую корону, подарил Тебе также и пальму священства"; он признавал, что император обладает "епископским попечением". Папа Анастасий II (496-498) называл императора того же имени даже "наместником Христа". Григорий Великий изъявил готовность быть послушным императору, если речь не идет о деле Божьем, которое он должен защищать в силу своего служения. Тот же папа, как известно, откло</w:t>
        <w:softHyphen/>
        <w:t>нил титул всеобщего отца ("Universalis papa"), потому что он в этом увидел ограничение прав своих собратьев-епископов. Он не хотел давать никаких приказов патриарху Александрии.</w:t>
      </w:r>
    </w:p>
    <w:p>
      <w:pPr>
        <w:pStyle w:val="Style18"/>
        <w:rPr/>
      </w:pPr>
      <w:r>
        <w:rPr/>
        <w:t>Ясно, права папы как они были определены I Ватиканским собором, - происходящими из божественного права - были прежде такими же, как и сегодня. Однако нельзя оспаривать, что эти права фактически в первые столетия не использовались в таком объеме, как впоследствии, а также и то, что осознание этих полномочий тогда было менее развитым, чем в наше время.</w:t>
      </w:r>
    </w:p>
    <w:p>
      <w:pPr>
        <w:pStyle w:val="Style18"/>
        <w:rPr/>
      </w:pPr>
      <w:r>
        <w:rPr/>
        <w:t>Концепция папского примата, какой мы ее находим в вышеприведенных текстах, при наличии доброй воли еще могла быть соединена с имперско-церковной концепцией, к тому же тогда и со стороны Константинополя была готовность признать епископа Рима главой вселенской Церкви. Достаточно напомнить только о принятии "Формулы Гор-мизды" ("Formula Hormisdae"), которая была признана Константинополем в 519 г., когда речь шла о преодолении схизмы Акакия. Здесь был ясно сформулирован примат папы. Тогда византийцы признали и меры, предпринятые папой против патриарха Акакия, а несколько позже (в 536 г.) по инициативе папы Агапита Константинопольский патриарх Анфим был смещен за ересь. - Можно, конечно, поставить вопрос, признавали ли в Константинополе когда-либо и в каком объеме примат божественного права? Эта неясность сыграла в развитии на пути к расколу важную роль.</w:t>
      </w:r>
    </w:p>
    <w:p>
      <w:pPr>
        <w:pStyle w:val="Style18"/>
        <w:rPr/>
      </w:pPr>
      <w:r>
        <w:rPr>
          <w:rStyle w:val="StrongEmphasis"/>
        </w:rPr>
        <w:t>III. От различий к расколу</w:t>
      </w:r>
    </w:p>
    <w:p>
      <w:pPr>
        <w:pStyle w:val="Style18"/>
        <w:rPr/>
      </w:pPr>
      <w:r>
        <w:rPr/>
        <w:t>Если имевшиеся различия в конечном счете все же привели к расколу, то это случилось потому, что каждая из обеих частей Церкви считала себя единственно правильной и пыталась навязать свои взгляды другой стороне. Чтобы показать это, нужно было бы написать всю историю отношений между латинским Западом и греческим Востоком, что, однако, в рамках настоящей работы невозможно. Поэтому будут выбраны только некоторые особо характерные эпизоды, которые показывают, что растущее непони- мание другой стороны все более углубляло взаимное отчуждение, пока, наконец, раскол не стал печальным фактом.</w:t>
      </w:r>
    </w:p>
    <w:p>
      <w:pPr>
        <w:pStyle w:val="Style18"/>
        <w:rPr/>
      </w:pPr>
      <w:r>
        <w:rPr>
          <w:rStyle w:val="StrongEmphasis"/>
        </w:rPr>
        <w:t>1. Спор о дате Пасхи</w:t>
      </w:r>
    </w:p>
    <w:p>
      <w:pPr>
        <w:pStyle w:val="Style18"/>
        <w:rPr/>
      </w:pPr>
      <w:r>
        <w:rPr/>
        <w:t>Началом дискуссии по поводу обрядов и обычаев был спор о правильном сроке и о смысле праздника Пасхи. В Риме, на всем Западе и также во многих районах Востока Пасху праздновали в воскресенье после 14 нисана (т.е. апреля), тогда как в провинциях Азии и в некоторых соседних районах этот праздник в любом случае относили на 14 нисана, независимо от того, на какой день недели приходилась эта дата. Речь шла при этом также и о различной постановке акцентов в понимании сущности праздника. При праздновании в воскресенье на первом плане было Воскресение из мертвых, но и страдания Господни при этом не забывались. При назначении даты праздника на 14 нисана имелись в виду, в первую очередь, спасительные страсти, но и их преславный исход - Воскресение - тоже не упускался из вида. Эти различные обычаи вначале могли сосуществовать без спора. Святой Поликарп, епископ Смирнский, отправился в Рим, чтобы провести переговоры с папой Аникитой (155-166) по этому вопросу. К согласию они не пришли. Но из-за этого они не поссорились, и Поликарп возвратился с миром из Рима. Однако несколько позже папа Виктор I (189-199) попытался навязать римский обычай, как единственно правильный во всей Церкви, и дело разрыва с церковью в Азии из-за этого уже висело на волоске, если бы не св. Ириней Лионский, что делает честь его имени, не выступил бы как примиритель и не указал папе, что нельзя из-за такой мелочи подвергать опасности мир в Церкви. Поликрат Ефесский со ссылкой на апостольские традиции своей Церкви отказался принять римский обычай. Церковный историк Сократ (+ после 439 г.), который сообщает об этих событиях, подчеркивает, что ни Господь, ни апостолы не давали никаких регламентации по поводу сроков Пасхи, и делает упреки Виктору, папе римскому, за то, что тот по этому поводу вызвал опасность схизмы, и заявляет, что никто не имеет права навязывать свои обычаи другим.</w:t>
      </w:r>
    </w:p>
    <w:p>
      <w:pPr>
        <w:pStyle w:val="Style18"/>
        <w:rPr/>
      </w:pPr>
      <w:r>
        <w:rPr>
          <w:rStyle w:val="StrongEmphasis"/>
        </w:rPr>
        <w:t>2. Расхождение в понимании Церкви</w:t>
      </w:r>
    </w:p>
    <w:p>
      <w:pPr>
        <w:pStyle w:val="Style18"/>
        <w:rPr/>
      </w:pPr>
      <w:r>
        <w:rPr/>
        <w:t>Различные представления о структуре Церкви впервые явно выразились по поводу собора в Сардике в 342 г. В городе Сардика, который тогда еще относился к области Запада, но располагался близко к границе между обеими половинами Империи, которые все в большей мере становились и двумя половинами Церкви, был созван Вселенский собор, который, как надеялись, наконец, решил бы спор об арианстве. Там собрались восемьдесят восточных и около девяноста западных епископов. Восточные епископы с са мого начала протестовали против того, чтобы участником собора был святой Афанасий, который был осужден одним из восточных соборов в Тире, но затем реабилитирован папой Юлием. Это означает, как они заявили в послании епископам всего мира, попытку ввести новый закон в Церкви, согласно которому восточные епископы могут быть судимы западными. Они провозгласили анафему Юлию, папе Римскому, который снова открыл двери церковного общения людям, законно осужденным на Востоке. Восточные епископы в знак протеста покинули город. Это был первый разрыв между Востоком и Западом. Дело дошло до этого потому, что Восток абсолютизировал в односторонне искаженном виде свою идею имперской Церкви, не учитывая западной концепции о структуре Церкви и не признавая положения, основанного на божественном праве епископа Рима как главы вселенской Церкви.</w:t>
      </w:r>
    </w:p>
    <w:p>
      <w:pPr>
        <w:pStyle w:val="Style18"/>
        <w:rPr/>
      </w:pPr>
      <w:r>
        <w:rPr/>
        <w:t>Однако и западные отцы собора в Сардике тогда отнюдь еще не признали полноту власти епископа Римского во вселенской Церкви. Хотя папе с самого начала предназначалась такая же полнота власти ("plenitudo potestatis"), которая признавалась ватиканским догматом, как божественное право, все же в признании этой полноты власти и даже в ее осознании самими папами еще шел процесс развития. В Сардике сделали попытку определить в юридических терминах положение епископа Рима, которое раньше было известно только по праву обычая. Отцы собора не признали за папой право даже по второй инстанции судить спорное дело, уже решенное восточным собором; за ним признавалось только право организовать новую процедуру на месте, куда он мог бы направить и своих представителей. От такого положения до понятия "постоянной, епископской, непосредственной и вселенской" юрисдикции папы над всей Церковью, как это было определено на I Ватиканском соборе, было еще далеко. Каноны Сардики на Востоке никогда не признавались. Первое расхождение между имперско-церковным и папско-церковным принципами привело к резкому взаимо-отталкиванию обеих концепций, хотя права папы тогда еще были представлены весьма умеренными. Логическим следствием имперско-церковной концепции было то, что за епископом столицы - Константинополя -должен был быть признан первый ранг среди всех епископских кафедр Восточной империи. Уже 3-е правило I Константинопольского собора и затем столь оспаривавшееся 28-е правило Халкидонского собора способствовали этому. В том, что церковный ранг какого-либо города имеет какое-то отношение к его политическому положению, не было ничего нового. Собор в Антиохии в 341 г. уже выдвинул этот принцип, когда он в своем 9-м правиле возложил на епископов провинциальных столичных городов попечение о всей провинции. И на Западе этот принцип тоже не был неизвестным: епископская кафедра в Милане фактически приобрела более высокий ранг, когда этот город стал резиденцией императора. Позднее это относилось и к Равенне, которая долгие годы была местопребыванием византийских экзархов. Даже и за пределами Империи политическая столица Персии, город Селевкия-Ктесифон, в течение IV столетия стала и местом пребывания главы всей Персидской церкви.</w:t>
      </w:r>
    </w:p>
    <w:p>
      <w:pPr>
        <w:pStyle w:val="Style18"/>
        <w:rPr/>
      </w:pPr>
      <w:r>
        <w:rPr/>
        <w:t>Однако Лев Великий резко отклонил 28-е правило Халкидонского собора, во-первых, потому, что оно шло вразрез с незыблемыми определениями Никейского собора, согласно которым первой кафедрой на Востоке признавалась Александрия, а также потому, что в божественных делах это правило принимало решение по мирским соображениям, скорее по политическому рангу городов, но не по апостольскому (от св. Петра) происхождению епископских кафедр, которое одно могло бы обосновать приоритетное положение. Лев видел действительную опасность, имеющуюся в имперско-церковном принципе, который был выражен в упомянутом 28-м правиле. Однако можно все же спросить, не привела ли его борьба и борьба его преемников против притязании Константинополя все-таки к ненужному отравлению атмосферы между Римом и Константинополем. После того, как Византии однажды стал Константинополем, столицей Восточной империи, местопребыванием императора и сената, он уже не мог оставаться просто кафедрой викарного епископа Гераклеи во Фракии, как этого хотел еще папа Геласий. Когда позднее папа Николай I именовал патриарха константинопольского просто "епископом Константинополя", то патриарх мог чувствовать себя оскорбленным этим. К тому же теория о трех местах пребывания Святого Петра: в Риме, Александрии и Антиохии, которую использовали как средство борьбы против Константинополя уже папа Дамас, затем Лев, позднее Геласий I, Григорий Великий, Николай I и Лев IX, сама по себе весьма уязвима, так как апостольское происхождение Александрии, основанной учеником святого Петра Марком, должно считаться проблематичным. К тому же, бесспорно, что св. Петр бывал в Иерусалиме, о чем нет упоминания в данной теории.</w:t>
      </w:r>
    </w:p>
    <w:p>
      <w:pPr>
        <w:pStyle w:val="Style18"/>
        <w:rPr/>
      </w:pPr>
      <w:r>
        <w:rPr/>
        <w:t>Уже неоднократно упоминавшийся папа Геласий I (492-496) сыграл главную роль в расхождении между Римом и Константинополем, между папско-церковным и имперско-церковным принципами. Это он был первым, кто со всей ясностью выразил учение о двух властях, священнической и императорской, из которых каждая одна компетентна в своей области. Это был четкий отказ от имперско-церковной идеи, которая господствовала в Константинополе. Тем самым была явно провозглашена независимость папской власти от императорской. Это было необходимо, чтобы обеспечить Церкви нужную ей свободу, и было возможно, потому что тогда папа при господстве короля готов Теодо-риха был политически совершенно независим от императора. Высказывания этого папы по данному вопросу имели такое основополагающее значение для всего последующего времени, что мы хотели бы привести их здесь дословно. Геласий писал императору Анастасию в 494 г.: "Именно две есть силы, о благородный император, которыми на высшем уровне управляется мир: священный авторитет епископов и императорская власть. И из двух этих нош - ноша священников более тяжела, потому что они должны давать отчет перед Богом и за земных царей. Ибо, Вы знаете, всемилостивейший сын: конечно, Вы возвышаетесь достоинством над всем человеческим родом, однако, Вы благоговейно склоняете свою главу перед служителями божественного Промысла и ожидаете от них средства исцеления души. Точно также знаете Вы, что при принятии Небесных Тайн, когда они преподаются по освященному порядку, Вы покорно принимающий, а не повелеваюиий. Следовательно, в таких вещах Вы зависите от суждения священника, и Вы не можете подчинять его Вашей воле. И когда в стране государственно-правогого порядка даже и предстоятели религии охотно признают, что императорская власть Вам дана божественным расположением, и что поэтому они тоже должны оказывать послушание Вашим законам, чтобы в мирских вещах ничуть не противостоять однажды установленной Вашей властной силе, как радостно, спрошу я Вас, должны слушаться тех, кто приставлен для раздаяния великих страшных таинств? Поэтому: в равной мере как на епископах лежит тяжелая ответственность, когда они на службе пред Богом молчат там, где должны были бы говорить, так и для слушающих будет тяжелой опасностью, если они, чего не допусти Господь, станут высокомерными, где они должны были бы быть послушными".</w:t>
      </w:r>
    </w:p>
    <w:p>
      <w:pPr>
        <w:pStyle w:val="Style18"/>
        <w:rPr/>
      </w:pPr>
      <w:r>
        <w:rPr/>
        <w:t>Эти рассуждения имеют всемирно-историческое значение, поскольку здесь впервые четко развито учение о двух влястях и указаны границы для императорской власти. Это было, бесспорно, необходимым. Однако решительность, с которой Геласий подчеркивал папскую точку зрения и отказывал императору (в отличие от прежних пап) в каком-либо значении в церковной области, могла угрожать миру между Западом и Востоком. Геласий пишет Анастасию: "Император есть сын Церкви, а не ее епископ. В делах ве ры он должен только учиться, а не поучать. Ему принадлежат приоритетные права его политического положения. Он получил их от Бога для управления государственными делами. Поэтому он не должен становиться надменным из-за такого дара, данного ему Богом, и не должен выходить за границы порядка, установленного Небом. Епископу согласно воле Бога принадлежит управление Церковью, но не мирская власть. Если мирская власть верит в Бога, то тогда Бог хочет, чтобы она подчинялась Его Церкви и ее епископам". - Следовательно, мирская власть покрыта тенью духовной власти. Полноту папской власти Геласий I выражает так четко, как, пожалуй, никогда прежде: "Вся Церковь на земле знает, что Престол Святого Петра имеет право развязывать то, что было связано суждением каких-либо епископов. Он имеет право судить над всей Церковью, но никто не может позволить себе судить об его приговоре".</w:t>
      </w:r>
    </w:p>
    <w:p>
      <w:pPr>
        <w:pStyle w:val="Style18"/>
        <w:rPr/>
      </w:pPr>
      <w:r>
        <w:rPr/>
        <w:t>Таким образом, перед императором как господином Церкви, которому 17-е правило Халкидонского собора, признаваемое Львом Великим, предоставляло некоторое влияние даже в церковных делах, Геласий стоит как единственный господин Церкви с неограниченными правами. Для Геласия "священным" авторитетом является лишь священнический, который находит свое наивысшее выражение в папстве. Перед императором ставится только задача защищать Церковь по ее указаниям. Тогда на Востоке в любом случае никто не был готов принять такое учение. Геласию не удалось также и восстановить мир между Востоком и Западом, нарушенный схизмой Акакия. Геласий потребовал от патриарха Константинополя, в котором он видел простого викария Гераклеи, чтобы он во всем ориентировался по суждениям апостольского Престола в Риме, и чтобы он давал отчет этому Престолу обо всем, что происходит на Востоке. Геласий пренебрегал основной идеей, которую Восток придавал иерархическому порядку. Он писал в 496 г. епископам Дардании: "Мне смешно при мысли, что вы требуете для Акакия какой-то привилегии, поскольку он епископ в императорской столице". Фрагменты из писем Геласия вошли в Псевдо-исидоровские Декреталии и поэтому продолжали действовать далее. Кардинал Гумберт от Сильва Кандида, который сыграл такую роковую роль в окончательном расколе в 1054 г., взял из его писем некоторое число правил для своего сборника правовых постановлений. Таким образом, уже во времена папы Геласия разгорелась со всей силой борьба по вопросу о том, какой должна быть Церковь - папской или имперской. Способы, которыми велась эта борьба с обеих сторон, потрясли единство Церкви.</w:t>
      </w:r>
    </w:p>
    <w:p>
      <w:pPr>
        <w:pStyle w:val="Style18"/>
        <w:rPr/>
      </w:pPr>
      <w:r>
        <w:rPr>
          <w:rStyle w:val="StrongEmphasis"/>
        </w:rPr>
        <w:t>3. Христологические споры: схизма Акакия</w:t>
      </w:r>
    </w:p>
    <w:p>
      <w:pPr>
        <w:pStyle w:val="Style18"/>
        <w:rPr/>
      </w:pPr>
      <w:r>
        <w:rPr/>
        <w:t>Понтификат Геласия целиком приходится на период схизмы Акакия. О значении этого церковного раскола нужно сказать несколько слов. Поводом послужило назначение в Александрию Константинополем монофизитского в глазах Рима и, следовательно, еретического патриарха, а именно Петра Монга. Он принял объявленную императором Зено-ном в 482 г. "Формулу единства", так называемый "Эноти-кон", духовным отцом которой был патриарх Константинопольский Акакий. Поэтому Константинополь признал его веру правоверной. Однако в Риме думали иначе и поставили Петру Монгу в упрек, что он является приверженцем Евтихия, осужденного в Халкидонне. Папа Симплиций (468-483) сразу же запротестовал против принятия еретика Петра Монга в церковное общение правоверных и потребовал, чтобы это принятие было отменено. Симплиций вскоре после этого умер. Его преемник Феликс III (483-492) отправил посольство в Константинополь и потребовал от Акакия держать ответ перед папским трибуналом. Легаты в Константинополе, как это часто бывает в истории, не выполнили свое поручение и признали веру Петра Монга православной. После возвращения в Рим они были отлучены от причастия римским собором под председательством папы. Тот же собор объявил патриарха Акакия лишенным кафедры, поскольку он поддерживает церковное общение с еретиком Петром Монгом. Это был открытый разрыв между Римом и Константинополем. Раскол продолжался до 519 г. Все попытки примирения не удавались до тех пор, пока в Константинополе не воцарился Юстин, который четко и недвусмысленно высказался в пользу решений Халкидонского собора.</w:t>
      </w:r>
    </w:p>
    <w:p>
      <w:pPr>
        <w:pStyle w:val="Style18"/>
        <w:rPr/>
      </w:pPr>
      <w:r>
        <w:rPr/>
        <w:t>В этом споре речь шла об одном вопросе веры, и это не была просто борьба за власть между Римом и Константинополем, как это иногда представляют. В Риме были убеждены, что Петр Монг - еретик, и что поэтому патриархов константинопольских, которые состояли в церковном общении с ним и его преемниками, можно было подозревать в ереси. Рим порвал отношения с Константинополем не потому, что Константинополь, строго говоря, противоправно смещал и назначал патриархов в Александрии по своему произволу. Если бы речь шла только об этом, то можно было бы говорить о борьбе за власть. Однако речь шла о вере: Петр Монг был в глазах Рима еретиком, приверженцем Евтихия. Поэтому папы оставались неумолимы в своем убеждении выполнять свой долг, а именно, защищать чистоту веры. В попытках примирения недостатка не было. Они провалились даже в то время, когда патриархом в Константинополе был Евфимий (490-496), который без всякого сомнения считался убежденным последователем Халкидонского собора. Папа Феликс отказался вступить в церковное общение даже с ним, поскольку в Константинополе не пошли на требование Рима исключить имя Акакия из диптихов.</w:t>
      </w:r>
    </w:p>
    <w:p>
      <w:pPr>
        <w:pStyle w:val="Style18"/>
        <w:rPr/>
      </w:pPr>
      <w:r>
        <w:rPr/>
        <w:t>Для оценки всего спора нужно сперва задаться вопросом, был ли Петр Монг действительно еретиком. В Риме это принимали безо всяких сомнений, потому что Петр говорил только об одной природе Христа. Но разве и святой Кирилл Александрийский, который стоит вне всякого подозрения в ереси, не говорил об "одной" воплотившейся природе Бога-Слова"? Диоскор был осужден в Халкидоне не как еретик. Все расхождение с последующим монофизитством ведь было, как мы теперь четко видим, в значительной своей части спором о словах, трагическим спором, который, к сожалению, и до настоящего времени отрывает многих искренних христиан от вселенской Церкви. Тот факт, что различными словами может выражаться одно и то же содержание веры не был понят ни тогда в Риме, ни пока еще где-либо в ином месте. Рим требовал от Востока принятия своей "формулы" веры, которая к тому же была и формулой вселенского собора в Халкидоне. Это привело к расколу.</w:t>
      </w:r>
    </w:p>
    <w:p>
      <w:pPr>
        <w:pStyle w:val="Style18"/>
        <w:rPr/>
      </w:pPr>
      <w:r>
        <w:rPr/>
        <w:t>На Востоке же смотрели на вещи совершенно другими глазами. Петр Монг принял формулу единства (Энотикон) императора Зенона, и поэтому он в глазах византийцев был православным. Дело в том, что сама эта формула выражала правильную веру, хотя император и изложил ее только полнотой своей власти как верховный глава христианства. Для этого он не нуждался ни в Соборе, ни в епископах. Это было, впрочем, важным прецедентом на будущее. Итак, здесь снова был задействован восточный, им-перско-церковный принцип. Кто бы осмелился обвинять в ереси явного наместника Бога на земле, властителя, помазанника Божия? В Энотиконе автор избежал оспариваемых выражений "одна природа", "две природы", не отклонил конкретно решений Халкидонского собора, но и не безусловно принял их. Эта формула веры была принята подавляющим большинством епископов Восточной половины Империи. Ее отклонили только совершенно радикальные монофизиты. Даже Север, патриарх Антиохийский (512-518), собственно и явившийся отцом позднейшего, чисто вербального монофизитства, принял эту формулу. В глазах византийцев был православным тот, кто принимал эту формулу. Следовательно, осуждение Петра Монга и Акакия Римом в глазах греков было несправедливым. Приговор патриарху столицы, по имению византийцев, был не в компетенции папы, а только Вселенского собора. Следовательно, когда Рим отказал в церковном общении Востоку, то это акт - опять же в глазах византийцев - основывался на ошибочных предпосылках и поэтому не должен был иметь значения. Значит, обязательный авторитет папы в делах веры и абсолютная необходимость общения с верховным главой вселенской Церкви, тогда не были ясно осознаваемы в Константинополе. Разумеется, там не чувствовали себя раскольниками и тем более еретиками, но и пока еще не обвиняли Запад в ереси. Следовательно, в этом споре в принципе речь шла о расхождении в правильном понимании Церкви. Снова непримиримо встали друг против друга папско-церковный и имперско-церковный принципы. В Константинополе не были готовы получать приказы из Рима. Со всей прямотой эту точку зрения выразил император Анастасий (491-518) в своем письме папе Гормизде от 11 июля 517 г., в котором читаем: "Если некоторые люди, которые выводят свою власть от самих апостолов, а при этом своим непослушанием пренебрегают применять благое учение, то мы не знаем, где мы можем найти учение благосердного Господа и великого Бога... Быть оскорбленными и принимаемыми за ничто, это мы можем вынести, но мы не можем допустить, чтобы нам приказывали". Анастасий здесь боролся не против политических превышений власти папой - об этом не было и речи, но против его религиозного авторитета, который казался для императора непереносимым. Императивное вмешательство папы в дела Востока император в принципе отклонял. При восстановлении общения с Римом в 519 г., при папе Гормизде и императоре Юстине византийцы хотя и признали в знаменитой "Формуле Гормизды" авторитет папы, но ни в коем случае не согласились с тем, что прежде они будто бы заблуждались в вере - они были убеждены, что такого не было, - а также и с тем, что Акакий был осужден правильно. Патриарх Иоанн предпослал формуле предисловие, в которой подчеркивалось, что Старый и Новый Рим единодушны в вере. Пассаж об осуждении Акакия в редакции формулы унии, принятой Константинополем, был опущен. Чтобы сохранить добрый мир, византийцы согласились на исключение имени Акакия из диптихов.</w:t>
      </w:r>
    </w:p>
    <w:p>
      <w:pPr>
        <w:pStyle w:val="Style18"/>
        <w:rPr/>
      </w:pPr>
      <w:r>
        <w:rPr>
          <w:rStyle w:val="StrongEmphasis"/>
        </w:rPr>
        <w:t>4. Имперская Церковь против Папской в период правления Юстиниана (527-565 гг.)</w:t>
      </w:r>
    </w:p>
    <w:p>
      <w:pPr>
        <w:pStyle w:val="Style18"/>
        <w:rPr/>
      </w:pPr>
      <w:r>
        <w:rPr/>
        <w:t>Заключение мира в 519 г. представлялось как триумф папства и папской концепции Церкви. Но уже папа Гормизда, видимо, предчувствовал, что с новым правлением в Константинополе, несмотря на все шаги навстречу, еще можно опасаться более значительных трудностей, чем прежде. Хотя он приветствовал в письме от 26 марта 519 г. императора Юстина как "Езекию нашего века" и хвалил высокопарными словами его заслуги в устранении схизмы, однако, в том же письме звучит и озабоченность о будущем, когда он призвал императора "не терпеть никаких послаблений в таком хорошем начинании". Эта озабоченность была достаточно обоснованной. Вскоре после этого в 527 г. на императорский трон взошел один из самых типичных и самых энергичных представителей идеи имперской Церкви - Юстиниан. Его идеалом было единство, его восстановление - поэтому он пытался снова завоевать потерянные империей территории на Западе, - и единство внутри государства: речь шла преимущественно о единстве в вере, а именно - устранение монофизитского раскола. Путь к этому император наметил пройти как богоизбранный высочайший повелитель единого христианского сообщества, для которого Церковь является только одним из аспектов. Церковь была необратимо втянута в единое государство, когда она осмеливалась противостоять ему. Хотя Юстиниан подчеркивал свое благоговение перед Апостольским Престолом в Риме, но в случае необходимости умел проводить различие между самим Престолом и тем, кто его занимает. Того он мог и взять в плен, как он сделал в 537 г. с папой Сильверием, а несколько лет спустя, в 545, с его преемником Ви-гилием. Арестованного он мог подвергнуть самому сильному давлению до тех пор, пока тот, наконец, не принимал составленную императором формулу веры. Вигилий, насильственно доставленный в Константинополь и подвергшийся там грубому обращению, наконец подписал, но с соблюдением решений Халкидонского собора, 11 апреля 548 г. осуждение "трех глав" (учения Феодора Мопсуэтского, Феодорита и Ивы Эдесского). Но вскоре под давлением оппозиции на Западе от своей подписи он снова отказался. Вигилий отказался присутствовать на соборе в Константинополе в 553 г., но, в конечном счете, вынужден был признать его догматические определения. Здесь Юстиниан принуждал принять Запад восточную концепцию Церкви, имперско-церковную идею, как он ее развил в новелле 105 и в предисловии к 6-й новелле. В новелле 105 утверждается: "Император послан Богом как живой закон для людей". Это распространяется также и на дела Церкви, и тот, кто не подчиняется такому закону, будь он хоть Верховный Первосвященник, занимающий Престол святого Петра в Риме, почувствует на себе гнев всемогущего господина государства и Церкви. В предисловии к 6-й новелле было, впрочем, проведено различие между епископским служением и императорской властью. Однако забота о сохранении вероучения была признана делом также и императорской власти. Перед епископами император испытывал величайшее благоговение. Они были обязаны молиться за императора. В остальном император должен был заботиться и о Церкви, в частности, о сохранении чистоты вероучения. Эти мысли диаметриально противоположны идеям папы Геласия о двух властях.</w:t>
      </w:r>
    </w:p>
    <w:p>
      <w:pPr>
        <w:pStyle w:val="Style18"/>
        <w:rPr/>
      </w:pPr>
      <w:r>
        <w:rPr>
          <w:rStyle w:val="StrongEmphasis"/>
        </w:rPr>
        <w:t>5. Борьба против титула "Вселенский Патриарх"</w:t>
      </w:r>
    </w:p>
    <w:p>
      <w:pPr>
        <w:pStyle w:val="Style18"/>
        <w:rPr/>
      </w:pPr>
      <w:r>
        <w:rPr/>
        <w:t>Грустные события периода правления Юстиниана бесспорно способствовали тому, что отчуждение между Западом и Востоком углубилось. Более сильный, на этот раз Восток хотел навязать другой стороне свои нормы и свои идеи силой. Новые трения между Востоком и Западом произошли при Григории Великом (590-604), который критиковал титул "Вселенский Патриарх", носимый патриархом Константинополя, Иоанном Постником. Термин "Вселенский" был переведен на Западе как "универсальный", и по-этому естественно возникло подозрение, что в титуле имелась претензия на верховное главенство над всей Церковью, чего папа, разумеется, не мог допустить. Но даже, если под "экуменной" понимать только Византийскую империю и, следовательно, "Вселенский патриарх" был по сути только "имперским патриархом", то папа не мог согласиться и с этим. Дело в том, что и Рим принадлежал к Империи, и патриархаты Александрии и Антиохии входили туда же, а они все же противились тому, чтобы стоять под высшим главенством Константинопольского патриарха, хотя тот уже тогда эффективно и нередко проявлял свой авторитет и в упомянутых патриархатах. Конечно, этот титул применялся уже со времен Юстиниана (527-565), который в своем Кодексе законов постоянно называет патриарха именно так, и Рим допустил это, не протестуя. Только Пелагий (579-590). возразил против такого наименования. И сам Григорий только пять лет спустя после своего избрания выступил против такого титула в 595 г. и повел тогда против него весьма энергичную борьбу, упрекая Константинопольского патриарха в гордыне и зазнайстве. И позднейшие папы отклоняли этот титул. Так, Лев IX, пером которого водил воинствующий кардинал Гумберт Сильва Кандида, назвал в одном из писем Михаилу Керулларию этот титул "кощунственной претензией". И такой спор, конечно, не служил миру. Спрашивается, был ли вообще необходим этот спор? В конечном счете, удалось хотя бы правильно понять отвергаемый титул. Анастасий Библиотекарь (умерший в 897 г.) взял на себя труд - правда, почти 300 лет спустя после Григория Великого - лично осведомиться в Константинополе о смысле данного титула. Он сообщает об этом в своем "Предисловии к Актам VII Собора". Папе ответили так: "Греки называют своего патриарха "Вселенским" не потому, что он, якобы, является главой всего мира, а потому, что он возглавляет ту часть мира, которая населена христианами; то, что греки называют "эку меной", латиняне называют не просто "мир" "Orbis", но также и "населенная область", "habitatio" или "locus habitabilis". Греки называли свои всеобщие соборы иногда также "Вселенскими". Патриарх Александрии в свое время тоже именовался "Вселенским" патриархом. Поэтому не нужно было придавать большего содержания этому слову, чем оно имело на самом деле. Оно означало, пожалуй, нечто вроде "высшего супер-патриарха", кем действительно и являлся Константинопольский уже во времена папы Григория Великого.</w:t>
      </w:r>
    </w:p>
    <w:p>
      <w:pPr>
        <w:pStyle w:val="Style18"/>
        <w:rPr/>
      </w:pPr>
      <w:r>
        <w:rPr>
          <w:rStyle w:val="StrongEmphasis"/>
        </w:rPr>
        <w:t>6. Принципы Имперской и Папской Церкви в монофелитском споре</w:t>
      </w:r>
    </w:p>
    <w:p>
      <w:pPr>
        <w:pStyle w:val="Style18"/>
        <w:rPr/>
      </w:pPr>
      <w:r>
        <w:rPr/>
        <w:t>Столетие после Григория Великого было заполнено спором о монофелитстве. Снова это были византийские императоры, хотящие, прибегая часто к насилию, навязать Западу и папе свои формулы веры, которые, по крайней мере, можно было подозревать в ереси. Им было нужно привлечь на свою сторону монофизитов и по этой причине, они им себя представляли как "императоры-священники", как верховные властители и повелители во всем, включая Церковь. Затем в VIII столетии сюда добавилось еще и иконоборчество. Это постоянное моральное давление, проистекавшее из Византии на пап, в конечном счете, нарушило их верность Империи. Политическая ситуация благоприятствовала этому: императоры на Востоке, сильно занятые борьбой против арабов, не могли уже больше так заботиться об Италии, как это было бы необходимо. И поэтому, в конечном счете, папы, усомнившись найти помощь в Византии, обратились к поднимающимся силам на Западе - к королевству франков. Эта резкая перемена отношения папства завершилась в середине VIII столетия, и она означала политический разрыв с Востоком, который при тогдашней положении дел почти неизбежно должен был бы повлечь за собой церковный раскол.</w:t>
      </w:r>
    </w:p>
    <w:p>
      <w:pPr>
        <w:pStyle w:val="Style18"/>
        <w:rPr/>
      </w:pPr>
      <w:r>
        <w:rPr/>
        <w:t>Поводом к возникновению монофелитства послужила политическая обстановка в Империи. Персы к началу VII века завоевали значительные византийские территории: Сирию, Палестину и Египет. Тамошние монофизиты обрели, наконец, при новых владыках покой и мир, которые они не имели под владычеством Византии. Их больше не притесняли из-за их веры. И только тогда, когда Ираклий отвоевал эти провинции, он понял, что в политических целях необходимо завоевать симпатии монофизитов, чтобы таким путем снова приобрести их для Империи. Он попытался сделать это сначала по формуле монэнергизма: одна энергия, одно действие во Христе. Затем он отказался от этой формулы и пришел к новой: одна воля во Христе. Автором новой формулы веры, получившей название "Экфезис", был патриарх Сергий. В ней запрещалось говорить об одном или двух действиях во Христе, но утверждалось единство воли Богочеловека. Эта новая формула была принята собором, который Сергий созвал в Константинополе в 638 г., и стала обязательной для всех верующих. Ираклий также хотел даже навязать эту формулу новоизбранному папе Северину, который должен был ее подписать в качестве условия своего посвящения. Северин отказался и был посвящен в папы только в апреле 640 г. хотя и был избран в 638 г. Он умер в августе года своего посвящения. Его преемник Иоанн IV созвал в Риме собор, который осудил монофелитство как ересь. Ираклий незадолго перед своей смертью (641) вынужден был признать, что вся его религиозная политика потерпела неудачу.</w:t>
      </w:r>
    </w:p>
    <w:p>
      <w:pPr>
        <w:pStyle w:val="Style18"/>
        <w:rPr/>
      </w:pPr>
      <w:r>
        <w:rPr/>
        <w:t>Своего апогея борьба вокруг монофелитства достигла при императоре Констанции II (641-668). Он издал в 649 г. новый эдикт по вопросам веры под названием "Типос", в котором отменил "Экфезис" своего отца и строго запретил вести какие-либо дискуссии об одной или двух волях во Христе. Он снова полностью ощущал себя "священником-императором", верховным главой христианства, компетентным во всем, в том числе и в делах веры. В своем указе император торжественно заявил: "Поскольку Мы привыкли во всем тщательно печься о благосостоянии нашего христолюбивого государства и особенно обо всем, что относится к нашей драгоценной вере,... Мы полагаем, воодушевленные всемогущим Богом, что необходимо погасить пламя раздора. Поэтому Мы повелеваем всем своим поданным, - а к ним принадлежит и папа, - что отныне воспрещается даже и говорить об одной или двух волях во Христе". Строптивым епископам - а следовательно, также и папе - император угрожал низложением. Таким образом, Констанций приписывает себе прямо-таки божественное вдохновение в делах веры. Папа Мартин I (649-655) увидел угрозу для истинной веры и как верховный хранитель и учитель этой веры не смог молчать. В октябре 649 г. он созвал собор в Латеране, на котором были осуждены монофелитство, "Экфезис" и "Типос". Осуждение, однако, было направлено не против личности императора, который считался неприкосновенным, но против Константинопольских патриархов - Сергия, Пирра и Павла, которых считали ответственными за вышеупомянутые эдикты. Реакция императора была обычной для типичного деспота: он приказал своему экзарху в Италии Олимпию арестовать непокорного папу и доставить его в Константинополь. Олимпий отказался и тем самым взял на себя роль противника императора, что папа Мартин не мог предотвратить. Однако в результате этого Констанций получил еще более желательный политический повод, чтобы учинить против Мартина процесс. Он велел надежному экзарху Феодору Каллиопе в июле 653 г. арестовать папу в Латеране и доставить его в Константинополь, где он и был осужден якобы за государственную измену. А действительной причиной было его сопротивление императорскому произволу в догматической области. Папа Мартин умер в ссылке в Крыму в декабре 655 г. Монах Максим, по праву названный "Исповедником", был осужден в мае 655 г. в Константинополе официально за свои убеждения. Он умер в ссылке на Кавказе в августе 662 г.</w:t>
      </w:r>
    </w:p>
    <w:p>
      <w:pPr>
        <w:pStyle w:val="Style18"/>
        <w:rPr/>
      </w:pPr>
      <w:r>
        <w:rPr/>
        <w:t>Смерть папы Мартина и его единомышленника Максима означала высшую точку расхождения между имперско-церковным и папско-церковным принципами. Имперская идея Церкви выродилась в непереносимую тиранию. Папа победил, страдая и умирая в борьбе за свободу Церкви.</w:t>
      </w:r>
    </w:p>
    <w:p>
      <w:pPr>
        <w:pStyle w:val="Style18"/>
        <w:rPr/>
      </w:pPr>
      <w:r>
        <w:rPr/>
        <w:t>Преемник Констанция, Константин IV, прекратил бессмысленную борьбу и заключил на соборе в Константинополе (680-681) мир с Западом. Вскоре после этого еще один папа, Лев II (682-683), нашел слова признательности "благоверному императору", "верховному защитнику Церкви". Папы еще не потеряли надежду найти в византийском государстве и у императора защиту и хотели жить с ними в мире. Однако это не могло продолжаться слишком долго, и они с разочарованием отказались от этого союза.</w:t>
      </w:r>
    </w:p>
    <w:p>
      <w:pPr>
        <w:pStyle w:val="Style18"/>
        <w:rPr/>
      </w:pPr>
      <w:r>
        <w:rPr>
          <w:rStyle w:val="StrongEmphasis"/>
        </w:rPr>
        <w:t>7. Трулльский Собор (692г.): споры об обрядах и обычаях</w:t>
      </w:r>
    </w:p>
    <w:p>
      <w:pPr>
        <w:pStyle w:val="Style18"/>
        <w:rPr/>
      </w:pPr>
      <w:r>
        <w:rPr/>
        <w:t>Вскоре после заключения мира в 680 г. снова произошел конфликт. Император Юстиниан II созвал в Константинополе в 692 г. собор, который заседал в купольном зале императорского дворца, называвшемся "труллос". Император задумал этот собор как Вселенский, хотя Запад там вообще не был представлен. Он должен был дополнить V и VI Вселенские соборы, которые не выработали никаких канонов, каноническим законодательством. Эти законы хотели навязать без обиняков "варварскому" Западу, который в глубине души презирали. Таким образом. Восток приписывал себе право при помощи законодательства, действительного для всей Церкви, навязывать свои собственные обычаи также и Западу, не принимая во внимание его своеобразия. "Трулланум", как был назван этот собор, принял 85, так называемых, апостольских канонов, из которых Запад признал только 50. Собор осудил в своем 6 правиле римский обычай, по которому женатые мужчины, становясь дьяконами или священниками, теряли брачные права. В правиле 30, священникам, "живущим в стране варваров" разрешалось отпустить своих жен. Правило 55 требовало отмены субботнего поста, практикуемого на Западе, поскольку это противоречило 66-му апостольскому правилу. К этому спорному пункту позднее еще вернулись. Император подписал определения собора первым, а затем оставил свободное место для "патриарха Запада", от которого ожидалось, что он безоговорочно примет все, что бы ни декретировал собор, созванный императором. Папа Сергий отказался поставить свою подпись. Император хотел было арестовать его, но своей власти в Италии для этого у императора было уже недостаточно. Императорские гарнизоны в Равенне, а также и в Риме уже не подчинялись его приказам, и посланник императора, протоспафарий За-хария, вынужден был искать убежища под кровом у папы. Все это не могло поддерживать в симпатии Рима к Византии. Взаимное отчуждение медленно и постепенно становилось все более глубоким.</w:t>
      </w:r>
    </w:p>
    <w:p>
      <w:pPr>
        <w:pStyle w:val="Style18"/>
        <w:rPr/>
      </w:pPr>
      <w:r>
        <w:rPr/>
        <w:t>В Риме тогда были во всяком случае более терпимы к восточным обычаям, чем на Востоке к обычаям Запада. Еще в VI веке в Риме у каждого взрослого крестившегося спрашивали, будет ли он произносить исповедание веры на латинском или греческом языке. В Южной Италии и Сицилии, хотя эти районы были частью латинского патриархата, беспрепятственно долгое время употреблялся византийский обряд. Политическое развитие, конечно, привело там к трудностям в связи с обрядами. Со второй половины VI столетия лангобарды, которые практиковали латинский обряд, расселились также и в Южной Италии, оставляя византийцам только некоторые области. Такая ситуация уже привела к трудностям, связанным с обрядами. В течение VIII столетия византийцы отвоевали большие территории в Южной Италии. Греческое влияние усилилось из-за миграции монахов, бежавших из Византийской империи вследствие иконоборчества. Император Василий I (867-886) еще дальше распространил византийское влияние в результате побед над лангобардами и сарацинами, совершавшими нападения на Южную Италию. Поэтому вопрос об обрядах там становился все более трудным. Латиняне начали жаловаться на нарушение своих прав византийцами. В Х столетии император Никифор Фока (963-969) попытался вытеснить латинский обряд, против чего папы поставили оборону в виде лучшей организации латинских диоцезов. С вторжением норманнов в первой половине XI столетия началась систематическая латинизация Южной Италии и Сицилии.</w:t>
      </w:r>
    </w:p>
    <w:p>
      <w:pPr>
        <w:pStyle w:val="Style18"/>
        <w:rPr/>
      </w:pPr>
      <w:r>
        <w:rPr>
          <w:rStyle w:val="StrongEmphasis"/>
        </w:rPr>
        <w:t>8. Иконоборчество</w:t>
      </w:r>
    </w:p>
    <w:p>
      <w:pPr>
        <w:pStyle w:val="Style18"/>
        <w:rPr/>
      </w:pPr>
      <w:r>
        <w:rPr/>
        <w:t>Мы тем самым уже предваряем события. Обрядовый вопрос ввиду взаимного непонимани в конечном счете существенно способствовал нарушению мира между Востоком и Западом. Отношения между Римом и Константинополем с течением времени становились все более напряженными. В начале VIII века спор об иконопочитании снова привел к разрыву между Западом и Востоком. По неизвестным до сих пор причинам император Лев III (715-741) развязал иконоборчество. Он издал в 730 г. запрет на почитание икон и потребовал также и от папы Григория II (715-731) принять его. Папа, разумеется, отказался и указал богословствую-щему императору надлежащее ему место. Ответ императо ра был: "Я в одном лице император и священник". Снова это была заостренная идея имперской Церкви, которая вызвала нарушение мира между Востоком и Западом. В свою очередь Григорий как предстоятель Церкви пользуется своим правом отлучить даже императора от Церкви. Эта власть, как пишет он императору, дана ему князем апостолов - Петром. Таким образом, идея папской Церкви была поставлена как антитеза имперско-церковной концепции императора. "Император и священник" является владыкой в Константинополе только для того, чтобы защищать Церковь, но не для того, чтобы издавать догматические определения и навязывать их всему миру. Угрозы ареста папа совершенно не боялся, поскольку он знал, что император уже не имеет в Италии достаточно власти, чтобы реализовать такую угрозу. После Мартина I времена изменились. Итак, папа отвечает встречной угрозой: "Ну что же, народы Запада готовы отомстить Вам за народы Востока, с которыми Вы поступаете так несправедливо". Восточные императоры своим односторонним толкованием имперской Церкви, вынудили пап-друзей Византии перейти в лагерь "варваров". Император, раздраженный сопротивлением папы, издал в 732 г. декрет, по которому провинции древней Иллирии, Греции и Македонии, а также и некоторые другие районы, в том числе Калабрия и Сицилия, теперь должны принадлежать к константинопольскому патриархату, а не к Риму. Папы никогда не признали этого, и таким путем возник новый спорный пункт между Востоком и Западом.</w:t>
      </w:r>
    </w:p>
    <w:p>
      <w:pPr>
        <w:pStyle w:val="Style18"/>
        <w:rPr/>
      </w:pPr>
      <w:r>
        <w:rPr>
          <w:rStyle w:val="StrongEmphasis"/>
        </w:rPr>
        <w:t>9. Политический разрыв между Востоком и Западом</w:t>
      </w:r>
    </w:p>
    <w:p>
      <w:pPr>
        <w:pStyle w:val="Style18"/>
        <w:rPr/>
      </w:pPr>
      <w:r>
        <w:rPr/>
        <w:t>Поскольку византийские императоры ввиду спора об иконопочитании больше не хотели, а ввиду арабской опасности, от которой они должны были защищаться, пожалуй и не были в состоянии защитить Рим от лангобардов, папство в конечном счете отвернулось от Византии и обратилось к молодым силам германского мира, совместно с которым оно в последующее время и строило христианский Запад, к сожалению, в противоположность Востоку. В ноябре 753 г. папа Стефан II в поисках помощи поехал через Альпы ко двору короля франков Пипина. Это был решающий шаг, который означал политический разрыв с Византией. Тем самым начался процесс, который в конечном итоге благодаря дарам Пипина за счет бывшей византийской территории привел к коронованию Карла Великого в императоры папой Львом III в Рождественскую ночь 800 г. Новая Западная империя, встала рядом с древней Византией, продолжающей считать себя единственной законной наследницей Римской империи и политической организацией всего христианства. Коронование Карла Великого означало в глазах византийцев не что иное как государственную измену, то есть нарушение сохраняемого прежде как священное политического единства христиан.</w:t>
      </w:r>
    </w:p>
    <w:p>
      <w:pPr>
        <w:pStyle w:val="Style18"/>
        <w:rPr/>
      </w:pPr>
      <w:r>
        <w:rPr>
          <w:rStyle w:val="StrongEmphasis"/>
        </w:rPr>
        <w:t>10. Схизма Фотия: примат централизма над автономией патриархатов</w:t>
      </w:r>
    </w:p>
    <w:p>
      <w:pPr>
        <w:pStyle w:val="Style18"/>
        <w:rPr/>
      </w:pPr>
      <w:r>
        <w:rPr/>
        <w:t>Несколько десятилетий спустя произошел и церковный разрыв: схизма Фотия, которая хотя и продолжалась всего несколько лет, но была достаточной, чтобы основательно отравить уже давно напряженные отношения между Римом и Константинополем. Фотий начал дебаты по обоим вопросам, которые в последующее время должны были стать основными пунктами спора между Востоком и Западом: вопросу о Филиокве и вопросу примата Папы. Фотий осмелился объявить папу Николая I смещенным и отлученным. Действительно ли он хотел этим в принципе возвыситься над папством и вообще хотел ли он отклонить принцип примата, остается спорным. Во всяком случае, Фотий отклонил идею примата такой, какой она была тогда понимаема Римом.</w:t>
      </w:r>
    </w:p>
    <w:p>
      <w:pPr>
        <w:pStyle w:val="Style18"/>
        <w:rPr/>
      </w:pPr>
      <w:r>
        <w:rPr>
          <w:rStyle w:val="StrongEmphasis"/>
        </w:rPr>
        <w:t>а. Процесс централизма на Западе</w:t>
      </w:r>
    </w:p>
    <w:p>
      <w:pPr>
        <w:pStyle w:val="Style18"/>
        <w:rPr/>
      </w:pPr>
      <w:r>
        <w:rPr/>
        <w:t>Чтобы понять возражения Фотия, нужно сказать несколько слов о происходившем как раз тогда в Западной Церкви усиленном сосредоточии всей церковной власти в центре, в Риме. В этом развитии сыграли роль псевдо-исидоровские декреталии, появившиеся около 850 г. во Франции. Эта фальшивка содержала множество неизвестно где найденных папских писем, якобы написанных даже до Никейского собора, в которых централистский церковный режим, к чему тогда стремились, представлялся будто бы уже действительно существовавшим в то раннее время. Труд имел две тенденции: во-первых, защитить свободу Церкви от превышений власти со стороны государства, а затем защитить простых епископов от их митрополитов и от их поместных соборов. Все полномочия передаются папе. Никакой собор не может состояться без его согласия. Таким путем стремились защитить самостоятельность епископов, которой могла угрожать чрезмерная власть митрополитов и их соборов. Папа находился в Риме и не мог, как считалось, вмешиваться настолько интенсивно в дела отдельных диоцезов, как это делали митрополиты.</w:t>
      </w:r>
    </w:p>
    <w:p>
      <w:pPr>
        <w:pStyle w:val="Style18"/>
        <w:rPr/>
      </w:pPr>
      <w:r>
        <w:rPr/>
        <w:t>Псевдо-исидоровские декреталии, на самом деле, не были революционными. Идея примата существовала задолго до них, что легко доказать. По крайней мере, уже с начала V века, папы претендовали на абсолютное право принимать в последней инстанции решения обязательные для всей Церкви, по вопросам, касающимся веры, а также отдельных лиц. Декреталии, однако, придали некоторым централистским методам управления, которые стали обычными в IX веке, печать древности, хотя и фальшивую. В IX веке папы начали вмешиваться на всем Западе во все дела столь же часто, как они делали это раньше только в Италии. Во времена Григория Великого непосредственно в Рим еще направлялись только дела Италии. Остальные области еще пользовались далеко идущей автономией. Папа Николай I, столкнувшийся с Фотием, был решительным защитником этого централистски понимаемого примата, который он хотел заставить принять и Восток. Это могло при тогдашнем положении дел очень легко привести к конфликту, поскольку тогда на другой стороне стояла такая же сильная и яркая личность, каким был Фотий.</w:t>
      </w:r>
    </w:p>
    <w:p>
      <w:pPr>
        <w:pStyle w:val="Style18"/>
        <w:rPr/>
      </w:pPr>
      <w:r>
        <w:rPr>
          <w:rStyle w:val="StrongEmphasis"/>
        </w:rPr>
        <w:t>б. Ход событий</w:t>
      </w:r>
    </w:p>
    <w:p>
      <w:pPr>
        <w:pStyle w:val="Style18"/>
        <w:rPr/>
      </w:pPr>
      <w:r>
        <w:rPr/>
        <w:t>Прежде чем проследить более глубокие причины схизмы Фотия, следует дать краткий обзор хода событий. Поводом к расколу вначале послужил конфликт внутри самой византийской Церкви. Патриарх Игнатий, не понравившийся всемогущему любимцу императора Михаила III, Варде, был низложен в 858 г. и отправлен в ссылку на остров Теревинф. Для Константинополя в этом не было ничего необычного. Игнатий под давлением вынужден был подписать свое отречение. Конечно, он впоследствии снова предъявил претензии стать патриархом, поскольку к тому же он рассматривал свое отречение как недобровольное. Фотий, без сомнения выдающийся, высокоодаренный человек, бывший в то время всего лишь простым мирянином, был избран преемником Игнатия. В избрании мирянина в патриархи в Константинополе не было ничего необычного. Собор в феврале 859 г. должен был формально подтвердить низложение Игнатия, ибо его приверженцы объявили избрание Фотия недействительным. Тем самым, для византийцев дело было собственно исчерпанным. Император Михаил заявил позднее в письме папе, что дело Игнатия было решено правомочным собором в Константинополе и поэтому вообще больше не касается Рима, так как оно не имеет вероучительного характера, а является вопросом чисто дисциплинарным. Император не хотел терпеть вмешательства Рима в чисто дисциплинарные дела. Только через два года после своего избрания, Фотий сообщил в письме папе, как это обычно делалось, о своем высоком назначе нии. Если бы тогда в Риме Престол святого Петра занимал менее сильный человек, не так хорошо осознававший своих прав примата, как папа Николай I, то Фотий без труда получил бы признание. Николай, однако, не хотел ограничиться на Востоке ролью "первого среди равных" ("primus inter pares"). Он стремился энергично осуществлять принцип примата также и там. Случай с Фотием показался ему не без оснований подозрительным, потому что тот сразу из мирян был возведен в патриархи при еще живом, но смещенном Игнатии. Поэтому Николай отказался от немедленного признания и решил сначала послать в Константинополь легатов, чтобы они исследовали дело и сообщили ему. Эти легаты превысили свои полномочия и признали на одном из соборов в Константинополе в 861 г. низложение Игнатия правомерным. Они оказались в затруднительном положении: византийцы сначала наотрез отказались снова раскрыть дело Игнатия и в конечном счете согласились на это только при условии, что Игнатий будет осужден на новом соборе в присутствии легатов. Легаты действовали не по данной им инструкции, которая запрещала им судить об Игнатии; они должны были только навести справки. Однако можно принять, что они думали, будто бы действовали в духе указаний папы, когда соглашались на предложение византийцев. На соборе 861 г. было признано право папы судить по чисто дисциплинарным вопросам Константинопольского патриарха. Это была уступка, которая представлялась легатам как оправдание за их отклонение от инструкции. Они признали приговор по низложению Игнатия правильным, на что они, как уже говорилось, собственно не были уполномочены. Обоснование заключалось в том, что Игнатий якобы был избран неканонически, а просто назначен императрицей Феодорой. Игнатий заявил на соборе, что не апеллировал к Риму и не будет апеллировать к Риму также и впредь.</w:t>
      </w:r>
    </w:p>
    <w:p>
      <w:pPr>
        <w:pStyle w:val="Style18"/>
        <w:rPr/>
      </w:pPr>
      <w:r>
        <w:rPr/>
        <w:t>Представляется, что папа Николай после возвращения своих легатов вначале ничего не возразил против их образа действий. Один из них еще в ноябре 862 г. получил важное поручение. Лишь позднее они впали в немилость у папы из-за поведения в Константинополе. В конце 862 г. приверженцы Игнатия прибыли в Рим, чтобы защитить его дело. Вслед за тем римский собор в апреле 863 г. объявил решение византийского собора 861 г. недействительным и потребовал восстановления Игнатия в его сане. Николай 128 сентября 865 г. направил чрезвычайно резкое послание в Константинополь. Над составлением письма папы, впрочем, сильно потрудился его секретарь, Анастасий Библиотекарь.</w:t>
      </w:r>
    </w:p>
    <w:p>
      <w:pPr>
        <w:pStyle w:val="Style18"/>
        <w:rPr/>
      </w:pPr>
      <w:r>
        <w:rPr/>
        <w:t>И это письмо, пожалуй, не вызвало бы никакой особой реакции в Константинополе, если бы сюда не добавился новый фактор, обостривший спор, а именно - болгарский вопрос. Болгарский царь Борис был в 864 г. крещен византийскими священниками. Впрочем уже и раньше в Болгарии имелись латинские миссионеры, однако, официальное обращение было осуществлено византийцами. Борис потребовал от Фотия полноправной иерархии, которая по его намерениям должна была как можно быстрее стать автономной. Фотий считал, что время для этого еще не подошло, и отклонил это требование. Тогда Борис обратился в Рим, куда он осенью 866 г. послал посольство. Миссия вернулась с двумя епископами и длинным письмом папы, в котором тот подробно инструктировал царя, согласно его просьбе, о правильных порядках и иерархической структуре Церкви. Этот факт и к тому же резкие письма из Рима, в которых даже ставилась под вопрос действительность греческого посвящения и содержались самые острые нападки на императора, вызвали крайнее раздражение патриарха Фотия. Латиняне в Болгарии, совсем рядом с Константинополем, - это было для византийцев непереносимо. Теперь Фотий написал окружное послание восточным патриархам, в котором допустил самые резкие нападки на Рим, во-первых, в связи с некоторыми обычаями, но главным образом ввиду уже обычного тогда для многих латинян включения Филиокве в Символ веры. Патриарх созвал восточный собор в Константинополе, который и состоялся летом 867 г. при участии многих епископов. Этот собор занял позицию против ряда некоторых западных обычаев, которые были введены латинскими миссионерами в Болгарии, но едва ли намеревался затрагивать Западную Церковь как таковую, а был направлен только против упомянутых миссионеров, так как Фотий рассчитывал на помощь Запада в своей борьбе против папы Николая. Собор одобрил в присутствии императора Михаила льстивые обращения к франкскому властителю Людовику II как к императору. Это было неслыханной уступкой варварскому князю, в котором Фотий хотел найти союзника против Николая. Собор осудил папу Николая, объявив его низложенным и отлученным. Это было необоснованной претензией. Однако, можно поставить вопрос о том, действительно ли Фотий этим шагом хотел в принципе возвыситься над папством. Он шел против данного папы, но не против папства как такового. Ведущие исследователи, как например, Дворник, в настоящее время придерживаются мнения, что Фотий не был автором письма против примата папы, которое ему приписывают. Папа Николай о своем "низложении" Константинопольским собором уже не узнал - он умер вскоре после этого.</w:t>
      </w:r>
    </w:p>
    <w:p>
      <w:pPr>
        <w:pStyle w:val="Style18"/>
        <w:rPr/>
      </w:pPr>
      <w:r>
        <w:rPr/>
        <w:t>Вскоре после собора в Византии произошел переворот: в ночь с 23 на 24 сентября 867 г. император Михаил по подстрекательству Василия был убит, и Василий сразу же провозгласил себя императором. Фотий был доверенным лицом Михаила и поэтому должен был уступить место. Он был низложен, потому что после убийства запретил Василию входить в церковь. Вскоре после этого возвратили Игнатия и снова сделали его патриархом. Василий стремился к примирению спорящих партий и поэтому хотел по возможности меньше возвращаться к происшедшему, особенно к одиозному собору 867 г. Однако в Риме думали иначе. Преемник Николая I, Адриан II получил только весной 869 г. сообщение о событиях в Византии. Он не был намерен просто игнорировать собор 867 г. Нападка на папу была слишком дерзкой, чтобы о ней можно было просто забыть. Адриан потребовал на римском соборе в июле 869 г. сжечь акты собора 867 г., а также осудить соборы 859 и 861 гг., решениями которых был смещен Игнатий. Фотий был отлучен и было постановлено, что в случае покаяния он снова может быть принят в Церковь только как мирянин. Папа был согласен с предложением императора созвать новый собор в Константинополе, но хотел, чтобы этот собор просто без рассмотрения принял римские решения, не возвращаясь к самому делу. На это не хотел согласиться император, и поэтому на соборе, который собрался в октябре 869 г., шла постоянная борьба между представителями императора и папскими легатами, которые, соблюдая верность своей инструкции, не хотели допустить никаких новых переговоров по делу Фотия. Собор осудил Фотия и его приверженцев. В последующее время возникли серьезные трудности между Римом и патриархом Игнатием, поскольку последний не хотел отказаться от Болгарии. Наконец, в апреле 878 г. из Рима в Константинополь была послана миссия с поручением низложить Игнатия и отлучить его, если он не уступит в этом пункте. Миссия уже не застала Игнатия в живых. После смерти Игнатия на патриарший престол вновь взошел Фотий. С 873 г. он снова вошел в милость Василия, и тот доверил ему воспитание своих детей. Такого выдающегося человека как Фотий нельзя было просто отодвинуть в сторону. Папа Иоанн VIII, поскольку он нуждался в помощи императора в своей борьбе против сарацин в Италии, готов был признать Фотия, если тот выразит сожаление о случившемся и откажется от Болгарии. Фотий, однако, не сделал этого на соборе в Константинополе в 879-880 г., который реабилитировал его. Мы плохо проинформированы о том, что в точности действительно произошло на этом соборе. Имеются разночтения между греческими и римскими актами этого собора. Вероятно, папе был представлен существенно смягченный латийский перевод актов. Иначе едва ли можно объяснить, почему он одобрил решения собора. Иоанн признал Фотия и позднее больше не отлучал его. Раскол Фотия более не повторился. После смерти Василия (в 886 г.), когда бразды правления принял Лев VI, Фотий должен был снова уйти. Он умер в изгнании.</w:t>
      </w:r>
    </w:p>
    <w:p>
      <w:pPr>
        <w:pStyle w:val="Style18"/>
        <w:rPr/>
      </w:pPr>
      <w:r>
        <w:rPr>
          <w:rStyle w:val="StrongEmphasis"/>
        </w:rPr>
        <w:t>в. Более глубокие причины</w:t>
      </w:r>
    </w:p>
    <w:p>
      <w:pPr>
        <w:pStyle w:val="Style18"/>
        <w:rPr/>
      </w:pPr>
      <w:r>
        <w:rPr/>
        <w:t>Если поставить вопрос о более глубоких причинах этого раскола, то нужно будет сказать, что их следует искать в различии взглядов Востока и Запада на структуру Церкви. Восток, который признавал папу в качестве верховного главы Церкви, хотел при этом сохранить почти полную автономию в дисциплинарной области. В отличие от него, Запад понимал папство как орган крайней централизации, идея которого была совершенно чужда до этого времени Востоку. Эта папская идея была воплощена в сильной личности - папе Николае I, которая с другой стороны встретилась с такой же сильной и даже своевольной личностью, каким был Фотий. Суждение о Фотий в католической историографии постепенно существенно изменилось. От Хергенретера до Дворника был пройден большой путь. В Фотий теперь не видят закоренелого злодея, хотя и святым он также не был. В Константинополе тогда была представлена точка зрения, что папа не должен вмешиваться в чисто дисциплинарные дела византийской Церкви. Так был поставлен вопрос в потерянном письме императора папе, на которое тот ответил в сентябре 865 г. Когда папским легатам в 861 г. было дозволено снова развернуть дело Игнатия, которое уже было решено одним византийским собором, и им, а тем самым и Риму было позволено еще раз вершить суд над этим патриархом Константинополя, то в глазах византийцев тогда это было, как уже подчеркивалось, громадной уступкой. Для Рима же это было чем-то само собой разумеющимся. В Константинополе во времена Фотия тогда господствовала идея пентархии, т.е. что Церковь должна управляться пятью равными патриархами, из которых римский считался только "первым среди равных" ("primus inter pares"). Эта концепция была выражена на соборе 869 г. В речах, произнесенных на соборе, а также и в некоторых канонах, идея пентархии выявлена довольно четко. Отцы собора, однако, отказались принять канон, который должен был бы определить папский примат в духе папы Николая. С другой стороны, отцы собора 879 г. приняли письмо папы Иоанна VIII, в котором принцип главенства был выражен довольно четко. Право апелляции к Риму было конкретно признано собором 861 г. Фотий придавал своему признанию Римом самое большое значение. И в этом тоже сказывалась его высокая оценка папы. Обе партии - Фотия и Игнатия - хотели привлечь Рим на свою сторону, то есть признавали за ним важную роль в Церкви. Таким образом, нельзя сказать, что Константинополь тогда вообще отклонил принцип римского примата, но является фактом, что там не хотели принять централистски сформулированный принцип примата в том виде, как его теоретически и на практике представлял папа Николай. В этом и Фотий, и Игнатий, которому оказал предпочтение Рим, были совершенно едины. Они не хотели отказаться от прежней автономии Константинопольского патриархата и вступить в Римскую вселенскую патриархию. Они были решительны также в защите того, что считали своим полным правом, а именно юрисдикции в Болгарии, территория которой фактически никогда не принадлежала Римскому патриархату. Николай I требовал от Востока признания римского представления о всей полноте власти ("plenitudo роtestatis"), которая означает право Риму вмешиваться везде и все решать непосредственно и окончательно. Поэтому папа должен был встретить сопротивление даже на Западе. Фотий получил письма от архиепископов Кельна и Трира, которые жаловались ему на "тиранию" папы. В Константинополе не все признавали из церковно-правовых источников, цитируемых Николаем, в частности правило Сардикийского собора, которое запрещало возведение мирянина на епископскую кафедру. Декреталии, на которые ссылался Николай, византийцам тоже не были известны. В своем письме императору от 28 сентября 865 г., которое, как уже говорилось, было ответом на потерянное письмо Михаила, папа развил идею папского примата, которая должна была глубоко поразить Восток. Папа оспаривал право императора созывать соборы и требовать от пап присылать на них легатов. Никакой собор не может быть созван без согласия папы. Такие тезисы должны были вызвать у византийцев самое сильное изумление. Это было для них совершенно новым. Папа как преемник святого Петра претендовал на право наблюдать также и за церковью Константинополя, т.е. в данном конкретном случае вмешиваться в дело Игнатия и аннулировать решение о его низложении.</w:t>
      </w:r>
    </w:p>
    <w:p>
      <w:pPr>
        <w:pStyle w:val="Style18"/>
        <w:rPr/>
      </w:pPr>
      <w:r>
        <w:rPr/>
        <w:t>Попытка папы Николая подчинить Восток Риму, как подчинен был ему Запад не удалась. Реакцией Фотия на это был созыв собора 867 г. и низложение папы Николая, который предъявил Востоку неприемлемые требования. При этом сыграла свою роль, как уже подчеркивалось, разумеется, и попытка Рима закрепиться в Болгарии, что должно было самым серьезным образом раздражать патриарха. Поведение римских легатов на соборе 869 г. тяжело ранило византийцев. Они представляли римские тезисы жестко и категорично. При обоюдном желании можно было бы достичь большего успеха. - Хуго Ранер делает такой вывод об отношении папы Николая к Востоку: "Таким образом, можно охарактеризовать византийскую церковную политику папы Николая, анализом которой мы закончили наше изложение с некоторым оптимизмом, по ее последствиям, разумеется, неизвестным для современников. В этой практике следует видеть жесткую иерархическую позицию, которая была одновременно и приглашением, и анафемой, и которая была продолжена в богословии Гумберта от Сильва Кандида и в трагедии 1054 г.</w:t>
      </w:r>
    </w:p>
    <w:p>
      <w:pPr>
        <w:pStyle w:val="Style18"/>
        <w:rPr/>
      </w:pPr>
      <w:r>
        <w:rPr/>
        <w:t>В расхождении между Фотием и папой сказались также и споры по обрядовому вопросу и в первую очередь о Филиокве. В Болгарии, где латинские и греческие миссионеры конкурировали между собой, именно эта борьба привела к тому, что вследствие различия в литургических обычаях обе стороны анафематствовали друг друга. Греческие миссионеры упрекали латинских в том, что те согласно иудейскому обычаю приносили в жертву на Пасху наряду с евхаристией также и ягненка, которого возлагали на престол. Они упрекали латинских священников за то, что те бреют бороду и стригутся и утверждали, что латиняне смешивают миро с водой, и что будто бы у латинян дьяконы сразу же посвящаются в епископов. Это было отчасти непониманием, отчасти клеветой. Фотий жаловался в своем окружном послании восточным патриархам на латинян за практикуемое у них безбрачие духовных лиц, за субботние посты и за употребление молока и яиц во время постов. При этом он забывал, что решения Трулльского собора 692 г. на Западе не были признаны. Главный же упрек Фотия заключался в том, что латинские епископы в Болгарии совершали конфирмации детей, уже миропомазанных византийскими священниками. Это было действительно фактом. Латиняне ничего не понимали в привычках греков, отличавшихся от их обычаев. Папа Николай со своей стороны критиковал в своей инструкции болгарскому царю от ноября 866 г. греческие обычаи, в частности, запрещение второго брака, некоторые ограничения в пищи, обычай не причащаться во время поста и тому подобное. Таким образом, с обеих сторон собственные традиции выдавались за абсолют, считался действительным только свой обычай, но не обычай другой стороны. Это должно было привести к недоразумениям.</w:t>
      </w:r>
    </w:p>
    <w:p>
      <w:pPr>
        <w:pStyle w:val="Style18"/>
        <w:rPr/>
      </w:pPr>
      <w:r>
        <w:rPr/>
        <w:t>Однако еще хуже было то, что обе стороны бросали друг другу взаимные упреки в ереси. Для Фотия Запад был страной ереси. Так, в своей "Мистагогии Святого Духа" он торжественно обращался к латинянам: "Образумьтесь, слепцы, услышьте, глухие, вы, которые сидите в темноте еретического Запада". Запад думал о Востоке так же. Иоанн VIII писал болгарскому царю Борису: "Мы горюем при мысли, что вы следуете грекам, для которых привычно впадать в схизму и ересь". Главным спорным пунктом, вокруг которого шли противоречия между Фотием и латинянами, был вопрос об исхо-ждении Святого Духа. Франкские миссионеры в Болгарии, которые сталкивались с греками, пели "Верую" во время святой мессы с добавлением Филиокве или, по крайней мере, толковали исхождение в этом смысле. Между тем в Риме добавление Филиокве в Символ тогда еще не было в употреблении. Такое добавление было для греческих миссионеров просто скандалом; эти бесстыдные латиняне самовольно изменили даже Символ веры! Фотий ухватился за это как за средство борьбы против латинян, против которых в связи с болгарским конфликтом он бы настроен категорично. Латинскую формулу "от Отца и Сына" он понимал ошибочно, как будто бы латинская церковь учила о двойном Исхождении Святого Духа. В данном случае его полемика уходила в пустоту. Кроме того, он ошибался, истолковывая учение греческих отцов об Исхождении Святого Духа от Отца через Сына таким образом, что будто бы Святой Дух исходит только от Отца, а не от Сына. Тем самым он считал, что нашел у латинской Церкви ересь. С тех пор этот упрек больше не замолкал и вопрос о Филиокве и о включении этого слова в Символ стал одним из главных пунктов спора между Востоком и Западом. Некоторые хотели бы представить это различие в вере как центральное и пытались вывести из него все остальное. В противовес этому следует подчеркнуть, что вопрос этот, исторически рассмотренный, стал предметом споров случайно. Расхождение зашло уже настолько далеко, что с обеих сторон были склонны находить у другой стороны ересь и прямо-таки выискивали ее. Однако главной причиной яростных нападок Фотия на латинян, в его окружном послании восточным патриархам, была его раздраженность болгарскими делами, т.е. в принципе это был вопрос о влиянии.</w:t>
      </w:r>
    </w:p>
    <w:p>
      <w:pPr>
        <w:pStyle w:val="Style18"/>
        <w:rPr/>
      </w:pPr>
      <w:r>
        <w:rPr/>
        <w:t>Спор о Филиокве фактически не сыграл решающей роли в различии между Востоком и Западом, как это теперь ему охотно приписывают. Характерно, что (как мы увидим) Михаил Керулларий уже забыл об этом. При схизме 1054 г. он имел значение только потому, что кардинал Гумберт снова коснулся всех старых спорных вопросов. Для благочестивой жизни весь этот спор не имел значения. Такой отличный знаток восточной духовности как И. Хаушер установил, что по его данным, ни один восточный духовный писатель до славянофилов 19-го века, не придавал этому вопросу никакого значения для духовной жизни.</w:t>
      </w:r>
    </w:p>
    <w:p>
      <w:pPr>
        <w:pStyle w:val="Style18"/>
        <w:rPr/>
      </w:pPr>
      <w:r>
        <w:rPr>
          <w:rStyle w:val="StrongEmphasis"/>
        </w:rPr>
        <w:t>11. От схизмы Фотия до окончательного раскола (1054г.)</w:t>
      </w:r>
    </w:p>
    <w:p>
      <w:pPr>
        <w:pStyle w:val="Style18"/>
        <w:rPr/>
      </w:pPr>
      <w:r>
        <w:rPr/>
        <w:t>Схизма Фотия была еще раз устранена, и удалось восстановить нормальные отношения между Римом и Византией. Однако страстность и недостаток понимания обеих сторон, которые характеризовали борьбу между Востоком и Западом во времена Фотия, углубили отчуждение уже настолько, что до окончательного разрыва оставался только один шаг. Глубокий кризис, постигший папство в Х столетии, отнюдь не способствовал укреплению его престижа на Востоке. В Византии проявляли все меньше желания признавать верховное главенство папы. Поскольку теперь папы стали зависимыми от немецких императоров, которые проводили в Южной Италии политику, враждебную византийцам и поддерживаемую немецкими папами, в Константинополе стали признавать только "антипап", ставленников партий римской знати. За дату окончательного раскола обычно принимают 1054 г., когда произошел разрыв с патриархом Михаилом Керулларием. Конечно, остается спорным, является ли этот эпизод началом схизмы или только неудавшейся попыткой преодолеть уже имевшийся раскол. Уже при патриархе Сергии (999-1019) имя папы окончательно исчезло из диптихов в Константинополе. Во всяком слу чае после 1054 г. папы стали рассматривать греков как схизматиков и в скором времени как еретиков.</w:t>
      </w:r>
    </w:p>
    <w:p>
      <w:pPr>
        <w:pStyle w:val="Style18"/>
        <w:rPr/>
      </w:pPr>
      <w:r>
        <w:rPr>
          <w:rStyle w:val="StrongEmphasis"/>
        </w:rPr>
        <w:t>12. Схизма Михаила Керуллария</w:t>
      </w:r>
    </w:p>
    <w:p>
      <w:pPr>
        <w:pStyle w:val="Style18"/>
        <w:rPr/>
      </w:pPr>
      <w:r>
        <w:rPr>
          <w:rStyle w:val="StrongEmphasis"/>
        </w:rPr>
        <w:t>а. Ход событий</w:t>
      </w:r>
    </w:p>
    <w:p>
      <w:pPr>
        <w:pStyle w:val="Style18"/>
        <w:rPr/>
      </w:pPr>
      <w:r>
        <w:rPr/>
        <w:t>Сначала снова кратко рассмотрим, как разыгрывались события в трагическом 1054 г. Во время Михаила Керуллария сильное папство, отвергающее любой компромисс, противостояло энергичному, ревниво относящемуся к сохранению своей самостоятельности константинопольскому патриарху. Император, который был заинтересован в мире между Церквами, не мог ничего сделать. Спор начался в Константинополе еще весной 1053 г., когда Михаил Керулларий приказал закрыть там латинские монастырь! и вообще все латинские церкви, обосновывая это тем, что у них для Евхаристии использовался пресный хлеб, что было признано абсолютно недопустимым и даже недействительным. Это привело к бесчинствам достойным крайнего сожаления. Греки попирали освященные Дары латинян ногами, не признавая их освящения. То же самое делали, между прочим, позднее и латиняне при завоевании Константинополя в 1204 г. со святыми Дарами греков. Настолько далеко зашел и греческий, и латинский фанатизм.</w:t>
      </w:r>
    </w:p>
    <w:p>
      <w:pPr>
        <w:pStyle w:val="Style18"/>
        <w:rPr/>
      </w:pPr>
      <w:r>
        <w:rPr/>
        <w:t>Кто собственно и должен был быть затронут этими мероприятиями Константинополя, так это Рим. Однако Михаил Керулларий не сам перешел в нападение, а послал зависимого от него греческого епископа Льва Охридского, который написал письмо епископу Иоанну Транийскому (в Южной Италии), где утверждалось, что единство Церкви возможно только в том случае, если латиняне отрекутся от своих заблуждений. В этом письме выражалось осознание византийцами своего культурного превосходства над варварским Западом. Только то, что действует в Византии, является правильным. Латиняне должны ориентироваться на них. Кардинал Гумберт от Сильва Кандида перевел это письмо папе Льву IX. Невыдержанный тон письма византийцев должен был тяжело поразить папу, особенно в то время, когда папство после Клюнийской реформы стало вновь возрождаться после предыдущего кризиса и приобретать новое мировое значение. Воинствующий кардинал Гумберт отредактировал ответ от имени папы. Именно он водил пером папы и в других случаях, как это делал когда-то Анастасий Библиотекарь для Николая I. Из-за своей необузданности и не понимая обычаев византийцев кардинал Гумберт вне всякого сомнения несет значительную долю вины за раскол, хотя сам он едва ли осознавал это. В 40 главах кардинал развил идею главенства в том виде, как ее тогда понимали в Риме, и опроверг более 90 заблуждений Востока. Он напал также и на самого патриарха, дав понять, что его низложение было бы более чем уместным. Это первое письмо - слава Богу - не было отправлено, потому что в начале 1054 г. в Рим пришли примирительные письма императора и патриарха. Они были инспирированы византийским наместником в Южной Италии Аргиросом, который, будучи сам латинским католиком, чувствуя растущую мощь норманнов в Южной Италии, угрожающую в равной мере и Византии, и Риму, стремился к миру между обеими Церквами. Патриарх выразил даже готовность снова внести имя папы в диптихи. Ответные письма папы императору и патриарху отредактировал снова кардинал Гумберт, хотя и в несколько менее агрессивном тоне, чем прежде, но все же недостаточно умело. Письма были отправлены в Константинополь с посольством, во главе которого стоял сам кардинал, и прибыли туда в июне 1054 г. По пути посланники встретились в городе Бари с Аргиросом, в котором патриарх Михаил усматривал своего личного противника. В Константинополе посланцы папы были приняты императором Константином IX дружественно, а патриархом Михаилом подчеркнуто нелюбезно. Послы поддались заблуждению, что будто бы император является более важной личностью, проигнорировали патриарха. Но тот, тяжело задетый ответом папы, чувствовал себя равным ему и хотел вести переговоры с ним "на равных", и ни в коем случае не как подчиненный, принимающий его приказания. Михаил, не долго думая, объявил папские письма фальшивкой Аргироса, а легатов - только уполномоченными того же Аргироса. Таким образом, он не был готов ни к каким переговорам. Вероятно в эти же дни в Константинополь поступило сообщение о смерти папы Льва IX, последовавшей 19 апреля 1054 г. 24 июня произошел богословский спор между кардиналом Гумбертом и греческим монахом Никитой Стифатом, прежде всего коснувшийся опресноков. Здесь крайне неуместно и не вовремя Гумберт вновь поставил вопрос о Филиокве, о котором в Константинополе, к счастью, позабыл и сам патриарх. Кардинал обвинил греков в том, что они вычеркнули Филиокве из Символа веры. Диспут закончился полной победой кардинала: Никита должен был предать огню все свои сочинения против латинян.</w:t>
      </w:r>
    </w:p>
    <w:p>
      <w:pPr>
        <w:pStyle w:val="Style18"/>
        <w:rPr/>
      </w:pPr>
      <w:r>
        <w:rPr/>
        <w:t>Патриарх не принимал участия в диспуте и продолжал игнорировать легатов. Наконец, кардинал потерял терпение и 16 июля 1054 г. во время богослужения в алтаре Святой Софии провозгласил буллу об отлучении от Церкви Михаила Керуллария и его приверженцев. Два дня спустя он отправился домой. Булла была составлена в таких резких выражениях, что было достаточно опубликовать ее, чтобы натравить духовенство и народ на легатов. Патриарх потребовал от императора, чтобы тот вызвал легатов обратно, и чтобы они обосновали представленные ими неслыханные обвинения. Император сначала подумал, что Михаил сфальсифицировал буллу, но вскоре сам убедился, что представленный Михаилом греческий перевод точно соответствует латинскому тексту. Посланники папы вернулись обратно, но отказались предстать перед собором под председательством патриарха и поспешно удалились. Император приказал сжечь копию буллы об отлучении Михаила. 24 июля постоянно действующий священный собор осудил деяния папских легатов. Следует отметить, что это осуждение, однако, не затрагивало непосредственно Святой Престол, потому что Михаил рассматривал легатов только как уполномоченных Аргироса. Совместное заявление Павла VI и патриарха Афинагора от 7 декабря 1965 г. не рассматривает отлучение в июле 1054 г. как направленные против Церквей, но единственно только против отдельных лиц. Но фактически событием в 1054 г. было положено начало разрыва между Востоком и Западом. Папы рассматривали впредь греческую Церковь как отделенную от Рима. Уже Григорий VII старался в 1073 г. "обновить прежнее согласие между римской Церковью и ее дочерью - константинопольской". По его мнению, "восточная Церковь отпала от католической веры по наущению дьявола". Таким образом, греки в глазах папы были не просто схизматиками, но и еретиками.</w:t>
      </w:r>
    </w:p>
    <w:p>
      <w:pPr>
        <w:pStyle w:val="Style18"/>
        <w:rPr/>
      </w:pPr>
      <w:r>
        <w:rPr>
          <w:rStyle w:val="StrongEmphasis"/>
        </w:rPr>
        <w:t>б. Более глубокие причины</w:t>
      </w:r>
    </w:p>
    <w:p>
      <w:pPr>
        <w:pStyle w:val="Style18"/>
        <w:rPr/>
      </w:pPr>
      <w:r>
        <w:rPr/>
        <w:t>Если задать вопрос о более глубоких причинах этого, к сожалению доныне продолжающегося, раскола, то сразу следует заметить, что тогда у патриарха Константинополя не было никакого желания признавать принцип главенства папы, основанный на божественном праве. Во времена Фо-тия для этого еще были некоторые основания. Теперь исчезли и последние надежды. Михаил хотел вести перегово- ры с папой на условиях полного равноправия. Так, он писал папе: "Если благодаря тебе мое имя будет прославлено в Римской Церкви, то при моем посредничестве твое имя станет известным во всех Церквах мира". Он был готов к восстановлению прерванного общения, но только при условии признания Римом полного равноправия обеих Церквей. Папа готов был согласиться на восстановление этого общения только при условии признания за ним прав, дарованных ему Божественным Основателем Церкви. Эти права были одновременно и обязанностями. Таким образом, существенная доля ответственности за схизму - и это нужно сказать прямо - лежит на патриархе, который перестал признавать установленный Богом порядок в Церкви и тем самым отделился от средоточия церковного единства. Разумеется, о степени виновности в случившемся той или иной стороны может судить только один Бог. Поэтому и Запад не свободен от какой-либо ответственности. Способ действий, которым кардинал Гумберт от Сильва Кандида насаждал в Константинополе принцип примата, не в смысле главенства по Божественному праву, но с привнесением явно человеческого элемента, должен был глубоко оскорбить греков. Кроме того, он выдвинул против греков необоснованные и явно ложные обвинения. В письмах папы Льва IX, отредактированных кардиналом Гумбертом, проводилась папская идея клюнийской реформы. Это движение стремилось освободить Церковь от оков опеки со стороны мирской власти и поэтому возвышало папу как верховного главу всего христианства также и в мирских делах. Хотя он и передал мирской меч в руки императору, но тот должен был пользоваться этим мечом от имени папы и по его поручению. Эта идея примата не только не исходила из Божественного права, но примешивала человеческие элементы, неприемлемые для греков. Во времена папы Льва IX появился сборник правил под названием "Различные изречения Отцов" ("Diversorum Patrum sententiae"), в котором четко прослеживается претензия пап на примат также и в мирских делах. В выработке этой концепции сыграли определенную роль и "фальшивые Дары Константина", на которые конкретно ссылается кардинал Гумберт. Согласно этой фальшивке, которая возникла в куриальных кругах около середины VIII или в начале IX столетия, император Константин даровал папе Сильвестру императорское полновластие и верховное главенство над всеми остальными патриархатами, в том числе, и над Константинопольским. Эту императорскую власть папа мог осуществлять над всей Италией и вообще над западными странами, тогда как Константин оставлял за собой Восток. Гумберт дословно ссылался на фальсифицированный дар и делал на его основе и на основе Псевдо-исидоровых Декреталий весьма далеко идущие выводы. Он прославлял Рим "как главу, которая подобно императору возвышается над всеми подчиненными, как мать, к которой и император должен обращаться снова и снова, как выдающуюся вершину, которую воздвиг Сам Господь, а также как источник любой имперской христианской власти", а следовательно и также византийской. Это была обусловленная временем идея главенства, которая выходила далеко за пределы божественного права. Ожидать признания таких идей от византийцев - было бы чистой утопией. Однако на практике Гумберт был бы доволен, если бы император и патриарх снова допустили бы право апелляции к папе. Конечно, он рассматривал патриарха как подчиненного, точно так же, как любого западного епископа и хотел призывать его к ответу и судить его поступки. Таким образом, он оценил фактическую обстановку в Константинополе совершенно неправильно. В общем греческие обычаи Гумберт допускал. Он писал: "Церковь знает, что обычаи, различающиеся по времени и месту, не мешают спасению верующих, если есть только одна вера, движимая любовью, которая приносит все одному Богу". В этом пункте Гумберт был более терпим, чем противоположная сторона. Однако то и дело кардинал срывался на выпады против отдельных греческих обычаев. Так это было в его письме против Никиты Стифата, где он отвергал употребление копья при приготовлении Даров, добавление горячей воды в чашу и обычай совершать крещение на седьмой день. О браке священников и об употреблении квасного хлеба он высказался отрицательно, хотя и признал действительность освящения последнего. До самых тяжелых упреков против греков и особенно против патриарха Гумберт дошел в булле об отлучении Михаила и его приверженцев. Михаил там именовался только незаконным патриархом. Для Гумберта он был всего лишь епископом Константинополя. Кардинал обвинял греков в целом ряде ересей и выдвинул против них, как уже говорилось, даже практически бессмысленное обвинение, будто бы они вычеркнули Филиокве из Символа веры.</w:t>
      </w:r>
    </w:p>
    <w:p>
      <w:pPr>
        <w:pStyle w:val="Style18"/>
        <w:rPr/>
      </w:pPr>
      <w:r>
        <w:rPr/>
        <w:t>Греки, со своей стороны, во главе с патриархом тоже не воздержались от упреков в адрес латинского "еретика". Михаил выбрал различия в обрядах, сделал из них вопрос веры и, осознавая свое культурное превосходство, строго осудил варваров на Западе как еретиков. Византийские обычаи для него были, разумеется, единственно правильными. Запад должен был быть обращен в истинное православие греков. Только таким путем для Михаила было возможно восстановление единства. Только из-за него вопрос об обрядах и стал собственно яблоком раздора между Востоком и Западом. Прежде эти различия допускали в общем спокойно. Таким способом патриарху удалось натравить народ на латинян, потому что в этих вещах народ разбирался намного лучше, чем в запутанных богословских вопросах, как например, в вопросе об исхождении Святого Духа. Речь шла о деталях, которые нам теперь представляются просто смешными, например, по вопросу об употреблении для Евхаристии квасного хлеба или опресноков. Только квасный хлеб, так утверждали греки, является настоящим хлебом и образом "Истинного Агнца". Употребление опресноков было иудейским обычаем, отмененным Господом в Новом Завете. Субботние посты латинян были истолкованы как празднование субботы, т.е. как иудейский обычай. Кроме того, латинян упрекали в бритье бороды, в безбрачии священников, в употреблении в пищу удавленины, в запрещении пения "Аллилуя" и в ежедневном служении Литургии в период Поста, а также в других "чудовищных безобразиях".</w:t>
      </w:r>
    </w:p>
    <w:p>
      <w:pPr>
        <w:pStyle w:val="Style18"/>
        <w:rPr/>
      </w:pPr>
      <w:r>
        <w:rPr/>
        <w:t>Таким образом, никакая из сторон не хотела принимать точку зрения другой, убежденная, что только она обладает истиной. Папа Иоанн XXIII был прав, когда сказал о расколе: "Ответственности разделены". Схизма, существующая и до сих пор, является результатом долгого развития, где, как было показано, сыграли свою роль также и политические факторы и события, не зависящие от воли отдельных людей. Но это развитие обуславливалось также и человеческими ошибками, человеческой мелочностью и заносчивостью. В любом случае было бы ошибочным возлагать ответственность за схизму только на немногих отдельных лиц, например, на Фотия или на Михаила Керуллария. Они, как впрочем и многие другие, несут свою долю ответственности. Но когда ищут средства и пути, чтобы преодолеть раскол, необходимо исследовать еще более глубокие причины, и самой глубокой причиной для нас представляется как раз то, что обе части считали свои действия абсолютно верными и не хотели принять своеобразия другой стороны и признать действительность ее обычаев.</w:t>
      </w:r>
      <w:r>
        <w:br w:type="page"/>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4"/>
        <w:rPr/>
      </w:pPr>
      <w:r>
        <w:rPr/>
        <w:t>Часть II. Второе тысячелетие после раскола</w:t>
      </w:r>
    </w:p>
    <w:p>
      <w:pPr>
        <w:pStyle w:val="Style18"/>
        <w:rPr/>
      </w:pPr>
      <w:r>
        <w:rPr>
          <w:rStyle w:val="StrongEmphasis"/>
        </w:rPr>
        <w:t>I. Углубление раскола</w:t>
      </w:r>
    </w:p>
    <w:p>
      <w:pPr>
        <w:pStyle w:val="Style18"/>
        <w:rPr/>
      </w:pPr>
      <w:r>
        <w:rPr>
          <w:rStyle w:val="StrongEmphasis"/>
        </w:rPr>
        <w:t>1. Противоположные тенденции в понимании Церкви</w:t>
      </w:r>
    </w:p>
    <w:p>
      <w:pPr>
        <w:pStyle w:val="Style18"/>
        <w:rPr/>
      </w:pPr>
      <w:r>
        <w:rPr/>
        <w:t>Схизма, начавшаяся с Михаила Керуллария, и до настоящего времени осталась печальной реальностю. Все попытки проложить мост через пропасть, которая разверзлась тогда в Церкви между Западом и Востоком, в целом, не удались. Собственно даже можно сказать, что сегодня Православие и Католичество удалены друг от друга больше, чем тогда, около середины XI столетия. Фактически развитие продолжало идти все в большей мере в разные стороны, причем, в первую очередь, в понимании Церкви. На Западе идея примата все в большей мере становилась основой экклезиологии, тогда как на Востоке эта идея все более резко отрицалась и именно в ней увидели основную ересь латинян. Однако это отнюдь не было единственным различием. На Западе с XII века развивалась своего рода рациональная теология, схоластика, которая оставалась чуждой Востоку, и против которой Восток активно боролся. Субъективные индивидуальные формы благочестия, которые возникли на Западе примерно в то же время и продолжали непрерывно развиваться, остались на Востоке в основном непонятными.</w:t>
      </w:r>
    </w:p>
    <w:p>
      <w:pPr>
        <w:pStyle w:val="Style18"/>
        <w:rPr/>
      </w:pPr>
      <w:r>
        <w:rPr/>
        <w:t>Усилия восстановить потерянное единство, предпринятые уже вскоре после схизмы Михаила Керуллария, были с самого начала затруднены непониманием взаимного своеобразия. После раскола видимая Церковь Христова, по представлению западных христиан, ограничивалась почти только Западом. И очень скоро это состояние, само по себе совершенно ненормальное, стали воспринимать как нормальное и начали попросту отождествлять католическое и латинское. Греки же, к которым относились как к схизматикам и даже как к еретикам, казались подозрительными. Самым желательным было, чтобы они по возможности во всем ориентировались на латинскую Церковь.</w:t>
      </w:r>
    </w:p>
    <w:p>
      <w:pPr>
        <w:pStyle w:val="Style18"/>
        <w:rPr/>
      </w:pPr>
      <w:r>
        <w:rPr/>
        <w:t>Латинскую традицию воспринимали как некоторую абсолютную ценность. Только очень медленно на Запад стало проникать более глубокое понимание духовного наследия Восточной Церкви. С другой стороны, и греки были склонны считать вполне естественное само по себе дальнейшее развитие латинской Церкви как закономерное последствие отпадения от первоначальной истинной традиции Вселенской Церкви. Все это затрудняло стремление к единству. Все это мы попытаемся рассмотреть в первую очередь.</w:t>
      </w:r>
    </w:p>
    <w:p>
      <w:pPr>
        <w:pStyle w:val="Style18"/>
        <w:rPr/>
      </w:pPr>
      <w:r>
        <w:rPr>
          <w:rStyle w:val="StrongEmphasis"/>
        </w:rPr>
        <w:t>а. Идея примата Григорианской реформы</w:t>
      </w:r>
    </w:p>
    <w:p>
      <w:pPr>
        <w:pStyle w:val="Style18"/>
        <w:rPr/>
      </w:pPr>
      <w:r>
        <w:rPr/>
        <w:t>Во времена схизмы уже Клюнийское реформаторское движение сформулировало идею папского примата значительно рельефнее, чем прежде. Мы видели, что это обстоятельство благоприятствовало расколу. Григорианская реформа, которая началась вскоре после схизмы, была бесспорно значительной вехой в истории идеи примата. Ее основная цель была оправданной: она заключалась в освобождении Церкви от тяжелой опеки со стороны светской власти. Чтобы провести реформу, папа Григорий VII должен был вмешиваться в дела отдельных диоцезов в большей степени, чем это практиковалось прежде. Постоянные легаты, которых он посылал в различные страны и которые выступали там от его имени и его авторитета, фактически ограничивали права епископов. Однако в намерения папы не входил подрыв положения епископов и митрополитов и их низведение до простых функционеров и исполнителей приказов центральной власти. Во всяком случае, тогда уже сложилось представление, что полномочия митрополитов, распространяющиеся на несколько епархий, представляют собой соучастие в полноте власти ("plenitude potestatis") папы. В некоторых случаях оспариваемого выбора епископов папа Григорий сохранял за собой право назначения, но не совсем отстраняя при этом митрополитов. Обычно именно им он поручал навести порядок. Уже в своем декрете "Приказы папы" ("Dictatus Papae") Григорий отстаивал за собой право смещать или перемещать епископов.</w:t>
      </w:r>
    </w:p>
    <w:p>
      <w:pPr>
        <w:pStyle w:val="Style18"/>
        <w:rPr/>
      </w:pPr>
      <w:r>
        <w:rPr/>
        <w:t>С Григорианской реформой началось развитие, приведшее к преобладанию монархического принципа в Церкви и к устранению прежних промежуточных ступеней между центральной властью и отдельными епископами, то есть, института примасов и митрополитов, который напоминал структуру восточной Церкви. Прежде всего декретальным законодательством XII века папа все в большей мере становился источником вообще всей власти в Церкви. Напротив, еще в Х веке даже и на Западе на переднем плане в сознании стоял не папа, а вся Церковь в целом. Собственные права епископов, которые, однако, основаны на божественном установлении, постепенно сходили на нет. Церковь в принципе превращалась в одну громадную епархию, епископом которой являлся папа. Таким путем возникла жесткая структура церковной универсальной монархии, заменяющая первоначальную вселенскую Церковь, состоявшей из нескольких более или менее автономных поместных Церквей. И наконец, тогда авторитет епископа стал пониматься только как соучастие в папском полновластии. Такую концепцию мы находим в "Исповедании веры", изложенном представителями византийского императора Михаила Палеолога на втором Лионском соборе (1274). Об этом еще будет сказано далее. Совершенно очевидно, насколько принципиально отличается такая концепция Церкви от господствующей на Востоке.</w:t>
      </w:r>
    </w:p>
    <w:p>
      <w:pPr>
        <w:pStyle w:val="Style18"/>
        <w:rPr/>
      </w:pPr>
      <w:r>
        <w:rPr/>
        <w:t>Принцип примата появляется уже во времена Григория VII как истина, необходимая для понимания Церкви. Тот, кто в принципе не слушается папу, тот не только схизматик, но и еретик. Так, уже Григорий рассматривает греков, именно потому, что они отклонили принцип примата, как еретиков. Сюда добавилось как еще одна причина обострения напряженности между Востоком и Западом приобретение папством светской роли, начавшееся в эпоху средневековья.</w:t>
      </w:r>
    </w:p>
    <w:p>
      <w:pPr>
        <w:pStyle w:val="Style18"/>
        <w:rPr/>
      </w:pPr>
      <w:r>
        <w:rPr/>
        <w:t>Нужно перенестись в ту эпоху, чтобы понять положение. И на Западе Церковь и государство еще не были двумя величинами, совершенно отделенными Друг от друга. Священническая власть и имперская власть были двумя различными, действующими функциями в одном христианском обществе. До Григорианской реформы имперская власть довольно часто вторгалась в область Церкви и недостойным образом подчиняла ее себе. Программа Григория VII заключалась в том, чтобы весь христианский мир полностью подчинить Господу. Он освободил Церковь от опеки мирян и теперь выступил как глава всего христианского народа, имеющий себе основу не только в церковной области но и в светской. В обеих областях должно было быть построено Царство Христово. Поэтому папа приписал себе право также и вмешиваться в мирские дела "ratione peccati" т.е. ради греха, который нужно предотвратить. Тем не менее, существующая мирская власть не отодвигалась просто в сторону: она сохраняла свое значение. Однако папа приписал себе право отлучать даже королей и освобождать их поданных от данной ими присяги и, тем самым, практически низлагать властителей, как он это сделал с Генрихом IV, королем Германии.</w:t>
      </w:r>
    </w:p>
    <w:p>
      <w:pPr>
        <w:pStyle w:val="Style18"/>
        <w:rPr/>
      </w:pPr>
      <w:r>
        <w:rPr>
          <w:rStyle w:val="StrongEmphasis"/>
        </w:rPr>
        <w:t>б. Мировое господство папства</w:t>
      </w:r>
    </w:p>
    <w:p>
      <w:pPr>
        <w:pStyle w:val="Style18"/>
        <w:rPr/>
      </w:pPr>
      <w:r>
        <w:rPr/>
        <w:t>Имевшиеся уже у папы Григория VII предпосылки идеи авторитета папы, также и в мирских делах, в последующее время были развиты глубже. В конце XI века папа Урбан II призвал к священной войне против врагов Христова Имени и за освобождение Гроба Господня. Христианские рыцари в ответ на его призыв взялись за оружие. Папе при этом предназначалось руководство священной войной как главе христианства, что для христианского Востока было немыслимым. Идея власти папы в мирских делах встретила известную позицию во время спора между Папством и Империей, которая во времена Фридриха Барбароссы достигла своего апогея. Фридрих энергично защищал абсолютную независимость светской власти. Папство в этой борьбе вышло победителем. Однако достигнутая победа оказалась Пирровой. Истинным победителем в конечном счете стала национальная королевская власть, которая полностью освободилась от папства. В XII веке, а также еще и в первых десятилетиях XIII века канонисты продолжали спорить, принадлежит ли папе только косвенная власть в мирских вопросах или же прямая. Грациан в своем "Декрете" (около 1140 г.) провел четкое различие между обеими властями, из которых каждая является компетентной в своей области. Но, наконец, около 1230 г. взяла вверх иерократи-ческая теория о прямой власти. Иннокентий III (1198-1216) очень хорошо осознавал полноту своей власти в обеих областях как викарий Христа. Он именовал себя "викарием Того, кто есть Царь царствующих и Господь господствующих, Первосвященник во век по чину Мелхиседекову". Таким образом, папа как представитель Христа, стал первосвященником и царем вселенной во главе всего христианского мира. Бонифаций VIII (1294-1303) "как представитель Того, Кто господствует как Царь" претендовал на право утверждать королей и передавать им авторитет от имени Бога. Тот же папа сравнивал светскую власть со светом луны. Как луна получает весь свой свет от солнца, так и светская власть получает свой авторитет и от Его представителя - папы. В булле Бонифация VIII "Unam Sanctam", наконец, находят свою классическую формулировку притязания пап на верховную власть также и в светской области.</w:t>
      </w:r>
    </w:p>
    <w:p>
      <w:pPr>
        <w:pStyle w:val="Style18"/>
        <w:rPr/>
      </w:pPr>
      <w:r>
        <w:rPr/>
        <w:t>Во времена Авиньонского пленения (1305-1378) папы приписывали себе даже полномочия распоряжаться над странами, которые "противоправно" находятся во владении еретиков и схизматиков. Климент V подтверждает право иоаннитов на владение островом Родос, который отвоевали у схизматиков. Тот же папа передает венгерскому королю в дар все провинции и города, которые он с помощью Божьей отберет у схизматиков. Из этих фактов, которые можно подтвердить неопровержимыми документами, можно видеть, какие далекие последствия влекло за собой учение "прямой власти" "potestas directa" в мирских делах. Не кто иной, как сам папа Пий XII, в своем обращении к конгрессу историков в Риме 7 сентября 1955 г. признал, что это средневековое представление обусловливалось тем временем и не было основано на божественном праве.</w:t>
      </w:r>
    </w:p>
    <w:p>
      <w:pPr>
        <w:pStyle w:val="Style18"/>
        <w:rPr/>
      </w:pPr>
      <w:r>
        <w:rPr/>
        <w:t>Восток совершенно не испытывал никаких симпатий к такой теории. Один из членов византийского посольства к папе Иннокентию II (1130-1143) высказался по поводу папы так: "Епископ Рима является императором, а не епископом". Что такое развитие должно было затруднить воссоединение - это самоочевидно.</w:t>
      </w:r>
    </w:p>
    <w:p>
      <w:pPr>
        <w:pStyle w:val="Style18"/>
        <w:rPr/>
      </w:pPr>
      <w:r>
        <w:rPr>
          <w:rStyle w:val="StrongEmphasis"/>
        </w:rPr>
        <w:t>в. Римская централизация и ее последствия в патриархатах на Востоке</w:t>
      </w:r>
    </w:p>
    <w:p>
      <w:pPr>
        <w:pStyle w:val="Style18"/>
        <w:rPr/>
      </w:pPr>
      <w:r>
        <w:rPr/>
        <w:t>Такое развитие шло, как уже отмечалось, параллельно со все более жесткой централизацией всей полноты власти в руках папы и его административного аппарата. Центр все больше стремился взять в свои руки все назначения и действовал во все более широких масштабах как апелляционная инстанция по всем спорным вопросам. Латеранский дворец в Риме превратился в своего рода центральную судебную инстанцию для всего мира. Теоретическое обоснование своего права назначений папа Бонифаций VIII сформулировал так: "Римский престол учредил все патриархаты, все кафедры митрополитов и епископов и вообще любое церковное достоинство". Это был тезис, исторически не выдерживающий критики. Климент VI (1342-1352) выводит его позднее a priori из классического текста Евангелия от Матфея (16,18). Петр и его преемники являются лишь в том случае основанием Церкви, если они создали все церковные структуры. Отдельные Церкви существуют только потому, что папа призвал их "к соучастию в попечении" ("in partem sollicitudinis"). Отсюда следует право назначения всех священнослужителей, а далее, право их перемещения и низложения в том случае, если они проявили себя недостойно. Именно в период авиньонских пап четко проявилось стремление получить в свои руки вообще все назначения в Церкви, даже и на Востоке, в той мере, насколько Восток признавал верховное главенство папы. Конечно, это никогда полностью не удавалось. Немаловажную роль при этом играли также и финансовые причины.</w:t>
      </w:r>
    </w:p>
    <w:p>
      <w:pPr>
        <w:pStyle w:val="Style18"/>
        <w:rPr/>
      </w:pPr>
      <w:r>
        <w:rPr/>
        <w:t>Такая концепция теперь была распространена и на восточные патриархаты, и причем в то время, когда патриаршие престолы в Константинополе, Антиохии и Иерусалиме были заняты латинянами. Это привело к полному перевороту в понимании прав патриарха, что в дальнейшее время повлекло за собой далеко идущие последствия. В 1-ом тысячелетии полномочия патриарха автономно управлять своим патриархатом, как практика епископского служения, основанная на праве обычая, признавались во всей их полноте также и Римом. Папы не предъявляли претензий передавать патриархам свои права как соучастие в верховной управляющей власти наследников Святого Петра. Они только утверждали канонически избранного патриарха и вступали с ним в общение. При латинских патриархах времен Крестовых походов, которые рассматривались как обладатели старых патриарших престолов, положение было иным. Они назначались Римом, и папа передавал им их право на служение как соучастие в его собственном полновластии с ограниченными привилегиями. Это представление, радикально отличающееся от концепции 1-го тысячелетия, позднее было перенесено и на католические патриархаты, вновь возникшие в середине XVI века. Здесь и лежит корень позднейших многочисленных конфликтов между центральной римской властью и объединенными с Римом патриархами. Средневековая концепция примата нашла свое отражение и в сводах церковных законов, которые возникли в то время. В XII веке монах Грациан обобщил действовавшее в то время право в своем "Декрете Грациана". В XIII веке сюда добавились другие своды, заимствованные особенно из декреталий пап, например Александра III, Иннокентия III, Григория IX и Бонифация VIII. В итоге возник "Свод канонического права" ("Corpus Juris Canonici"), который выражал идею папского, римского мирового господства и в этом смысле соперничал с древним римским правом, имеющим всеобщее значение. Канонисты в то время видоизменили в централистском духе также и право освобождения от обязанностей.</w:t>
      </w:r>
    </w:p>
    <w:p>
      <w:pPr>
        <w:pStyle w:val="Style18"/>
        <w:rPr/>
      </w:pPr>
      <w:r>
        <w:rPr/>
        <w:t>Гипертрофия папского полновластия в средние века, с которым переплетались и обусловленные временем светские полномочия, позднее подверглись некоторому изменению в соборных идеях, тоже в свою очередь зашедших слишком далеко, которые появились в XIV веке в виде раcширения полномочий епископов. I Ватиканский собор сформулировал непосредственную, прямую и универсальную власть папы над всей Церковью, но не в средневековом смысле. Роль епископов еще не достаточно была объяснена вследствие преждевременного прекращения работы собора. II Ватиканский собор в своей Конституции о Церкви развил весьма гармоничное учение, которое отдало должное и папскому полновластию, и также принятому от Христа авторитету коллегии епископов. Для пути к воссоединению это имеет самое важное значение.</w:t>
      </w:r>
    </w:p>
    <w:p>
      <w:pPr>
        <w:pStyle w:val="Style18"/>
        <w:rPr/>
      </w:pPr>
      <w:r>
        <w:rPr>
          <w:rStyle w:val="StrongEmphasis"/>
        </w:rPr>
        <w:t>г. Развитие православного понимания Церкви во втором тысячелетии</w:t>
      </w:r>
    </w:p>
    <w:p>
      <w:pPr>
        <w:pStyle w:val="Style18"/>
        <w:rPr/>
      </w:pPr>
      <w:r>
        <w:rPr/>
        <w:t>Православное понимание Церкви пошло после раскола по совершенно иному пути развития, и, пожалуй, ни в какой иной области Восток и Запад не разошлись так далеко, как здесь. Уже в Х веке в Византии возникла идея, что старые права римского епископа, которые, как здесь полагали, основываются исключительно на политическом положении города Рима, теперь должны были бы перейти к константинопольским патриархам. Даже "Дар Константина" при этом обратили против Рима с обоснованием, что Константинополь тоже во всем выступает как наследник древней императорской столицы. В XI веке в биографии императора Алексия Комнина, написанной его дочерью Анной, мы находим суждение с том, что вместе с императорской властью от Рима в Константинополь будто бы перешло и главенство над Церковью. А также, что Халкидонский собор уже подчинил епископу Нового Рима все епархии мира. В конечном счете, патриархи Константинополя фактически конкретно претендовали на верховное главенство над всеми православными христианами. Вследствие "падения" римских епископов в ересь, прежняя пентархия, т.е. коллегиальное господство пяти патриархов над всей Церковью, стала в глазах византийцев тетрархией. Но поскольку три остальных патриарха, будучи под господством мусульман, утратили всякое влияние, примат над всей Церковью должен был перейти к патриарху Константинополя. Таким образом, этот патриарх в конечном счете претендовал на верховное главенство над Вселенской Церковью, в чем он отказывал своему римскому собрату. Византия, в конечном счете, отождествила себя с Православием.</w:t>
      </w:r>
    </w:p>
    <w:p>
      <w:pPr>
        <w:pStyle w:val="Style18"/>
        <w:rPr/>
      </w:pPr>
      <w:r>
        <w:rPr/>
        <w:t>Православная Империя стала необходимым дополнением к православной Церкви. После падения Константинополя (1453) эта идея была воспринята на Руси в представлении о Москве как Третьем Риме, которая теперь вместо Константинополя, попавшего в руки неверных в наказание за свою измену Православию после заключения мирного соглашения с латинскими "еретиками" во Флоренции в 1439 г., должна будет теперь объединить все христианство под рукой единого православного императора в единой православной Церкви. Взаимное признание русской и греческой Церквей, состоявшееся в 1589 г., когда Константинополь присвоил московскому митрополиту титул патриарха, нарушило такое отождествление Православия с одной единственной нацией и одним единственным государством. Имелись впрочем кроме старых патриархатов, потерявших значение под господством ислама, также и новые национальные патриархаты, которые Константинополь должен был признать: например, Болгарский с 926 г. и сербский с 1346 г. Однако в Болгарии и, позднее, в Сербии первоначально не думали образовывать новые государства рядом с Византийской империей; напротив, их властители, принявшие титул царя, хотели завоевать Константинополь и заменить своей империей византийскую. Стефан Душан именовал себя в 1345 г. многозначительным титулом "Царь сербов и греков". Фактически, однако, возникли все же новые православные национальные государства, которые Византия, конечно, пыталась поглотить, но в окончательном итоге вынуждена была признать их политическую и церковную автономию.</w:t>
      </w:r>
    </w:p>
    <w:p>
      <w:pPr>
        <w:pStyle w:val="Style18"/>
        <w:rPr/>
      </w:pPr>
      <w:r>
        <w:rPr/>
        <w:t>Идея же одной Империи и одной православной Церкви должна была в конце концов уступить другой идее, а именно идее о существовании множества автокефальных, т.е. совершенно самостоятельных национальных православных Церквей. В настоящее время это является господствующим учением. Православная единая Церковь состоит в основном из большого числа независимых отдельных национальных Церквей, которые объединены одной и той же верой и узами любви, которые исполняют одни и те же литургические обряды и в которых действует одно и то же церковное право. Константинопольский патриарх является только "первым среди равных" ("primus inter pares"), но ни в коем случае не папой Востока. Конечно, ему принадлежит некоторое право инициативы в православных Церквах. Однако, в недавнем прошлом, именно с русской стороны очень четко подчеркивалось, что он ни в коем случае не имеет права говорить от имени всех православных Церквей. Общую власть мог бы выражать Вселенский собор, который, однако, после 787 г. ни разу не собирался. В настоящее время снова предпринимаются усилия по подготовке подобного собора. Всеправославные конференции в Родосе в 1961, 1963 и 1964 г.г. должны были послужить шагом в этом направлении.</w:t>
      </w:r>
    </w:p>
    <w:p>
      <w:pPr>
        <w:pStyle w:val="Style18"/>
        <w:rPr/>
      </w:pPr>
      <w:r>
        <w:rPr/>
        <w:t>Таким образом, православное понимание Церкви тоже с течением времени менялось. При этом мы еще ничего не говорили об очень глубоком изменении в представлениях о вероучительном авторитете церковной иерархии, которое произошло в ХIХ-м веке и обязанным своим возникновением русскому мыслителю Алексею Хомякову (1804-1860). Согласно его взглядам, собственно носителем непогрешимости Церкви является не иерархия, но верующий народ, осознание веры у которого не может быть заблуждением. Хомяков при этом опирался (трудно сказать, обоснованно или нет), на известное Послание четырех восточных патриархов от 1848 г. Здесь имеет место, и это нужно заявить четко, явный разрыв с истинной православной традицией, согласно которой именно иерархия как наследница апостолов, при содействии Святого Духа, с истинным авторитетом и даже с непогрешимостью возвещает истины веры, так что христианский народ обязан принимать их, вследствие того, что они провозглашены именно иерархией. Традиционное православное учение в этом пункте полностью сопадает с католическим.</w:t>
      </w:r>
    </w:p>
    <w:p>
      <w:pPr>
        <w:pStyle w:val="Style18"/>
        <w:rPr/>
      </w:pPr>
      <w:r>
        <w:rPr/>
        <w:t>Иерархическое понимание Церкви было впервые поставлено в России под вопрос так называемым расколом, т.е. схизматическим движением, которое около середины XVII века поднялось против литургической реформы патриарха Никона. Оппозиция верующего русского народа против огосударствления церкви царями дополнительно способствовала подрыву авторитета иерархии. Согласно Хомякову, гарантией сохранения истинного Православия является только осознание его народом. Каждый отдельный верующий получает непосредственное просвещение от Бога и тем самым становится носителем Духа. Хомяков указывает на недостойные действия иерархии - с православной точки зрения - на соборе во Флоренции, где патриарх и епископы изменили православной вере, но ее спас верующий народ, который с правом поднялся против иерархии и не принял решения собора.</w:t>
      </w:r>
    </w:p>
    <w:p>
      <w:pPr>
        <w:pStyle w:val="Style18"/>
        <w:rPr/>
      </w:pPr>
      <w:r>
        <w:rPr/>
        <w:t>Эти идеи в настоящее время весьма широко распространены в православной Церкви, в том числе и у греков, хотя и нельзя сказать, что они приняты всеми. На православном конгрессе в Салониках в ноябре 1959 г. греческий православный митрополит Хризостомос Константинидис заявил, например, буквально следующее: "В конечном счете, решающим в православной Церкви является осознание веры каждым отдельным верующим, который независимо от уровня своего образования чувствует, что является истинно православным, а что - нет". Следовательно, не иерархия, а вся полнота верующих решает в конечном счете, чем живет православная Церковь, и о чем она думает. Следствием этого может быть то, что верующие не будут принимать некоторые решения церковной иерархии. Так, например, в Греции в последние десятилетия дело дошло до длительного спора о новом календаре, который ввела иерархия, но немалая часть верующих отклонила его, что привело к расколу, не устраненному еще и до настоящего времени.</w:t>
      </w:r>
    </w:p>
    <w:p>
      <w:pPr>
        <w:pStyle w:val="Style18"/>
        <w:rPr/>
      </w:pPr>
      <w:r>
        <w:rPr/>
        <w:t>Разумеется, и среди православных имеется оппозиця против такого представления о решающем значении осознания веры отдельными верующими. Так, например, русский профессор-протоиерей А. Шмеман из семинарии Святого Владимира в Нью-Йорке высказался так: "Разговоры о демократической Церкви ставят под угрозу само существование Церкви. Церковь приходит сверху, а не снизу. Не мы строим Церковь, но мы призваны в Церковь". Напротив, известный греческий канонист Амилькар Аливисатос на конгрессе в Салониках заявил (1959 г.): "Церковь построена демократически. Однако этот термин не является вполне адекватным. Русское слово "соборность" лучше передает это понятие". Это и есть построенное Хомяковым учение о единстве в свободе и любви, которое должно быть характерно для Православия, тогда как в католической Церкви господствует единство без свободы, а в протестантской церкви - свобода без единства. Все это показывает, насколько далеко и еще более разошлось православное и католическое понимание Церкви во 11-ом тысячелетии. Поэтому теперь добиться единства будет значительно труднее, чем это было, например, в XI веке.</w:t>
      </w:r>
    </w:p>
    <w:p>
      <w:pPr>
        <w:pStyle w:val="Style18"/>
        <w:rPr/>
      </w:pPr>
      <w:r>
        <w:rPr>
          <w:rStyle w:val="StrongEmphasis"/>
        </w:rPr>
        <w:t>2. Углубление противоречий в богословии</w:t>
      </w:r>
    </w:p>
    <w:p>
      <w:pPr>
        <w:pStyle w:val="Style18"/>
        <w:rPr/>
      </w:pPr>
      <w:r>
        <w:rPr>
          <w:rStyle w:val="StrongEmphasis"/>
        </w:rPr>
        <w:t>а. Схоластика и паламизм</w:t>
      </w:r>
    </w:p>
    <w:p>
      <w:pPr>
        <w:pStyle w:val="Style18"/>
        <w:rPr/>
      </w:pPr>
      <w:r>
        <w:rPr/>
        <w:t>Однако богословие Церкви - это только один из вопросов, хотя и очень важный, который здесь рассматривается. Запад и Восток в течение II тысячелетия удалялись друг от друга в первую очередь в богословии. Схоластика, сформировавшаяся в XII веке на Западе, существовала и раньше как богословское отличие между Востоком и Западом. Теперь же это отличие становится противоречием. До XII века включительно, богословие на Западе, в равной мере как и на Востоке, было существенно связано традициями и представляло собой простую дальнейшую передачу богословских знаний, однажды полученных великими Отцами Церкви. Теперь, однако, пытались связать веру человеческим разумом, используя научный метод, четко различить понятия и проникнуть в самый их смысл.</w:t>
      </w:r>
    </w:p>
    <w:p>
      <w:pPr>
        <w:pStyle w:val="Style18"/>
        <w:rPr/>
      </w:pPr>
      <w:r>
        <w:rPr/>
        <w:t>Абеляр (умерший в 1142 г.) сформулировал диалектический метод "да и нет" ("sic et поп"). Кажущиеся противопоставления и противоречия он пытался снять более диффиренцированной терминологией. Но прежде всего, схоластика в духе того вермени стремилась к построению единой логической системы богословских знаний. Как христианство, достигшее единства благодаря главенству папы, так и богословские идеи хотели объединить в одну грандиозную сумму знаний, подобно архитектуре готического собора. Понятия аристотелевской философии при этом были инструментарием к постижению Откровения и его рациональному осмыслению. В то время как Петр Ломбардский (умер в 1160 г.) в своем труде "Четыре книги изречений" еще в значительной степени опирался на идеи блаженного Августина, с Альберта Великого (умершего в 1280 г.) начался поворот к учению Аристотеля. Высшим достижением схоластики были гениальные труды святого Фомы Аквин-ского (1226-1274). Все это, как бы верно и грандиозно ни было само по себе, мало соответствовало духу Востока. Даже и представители школы, для которых интеллектуальное было наивысшей деятельностью, как например Климент Александрийский, Ориген и Евагрий Понтийский, мало придавали значения рациональному. Конечно, они не осуждали спекулятивного богословия, но для них интеллект был, в основном, способностью интуиции.</w:t>
      </w:r>
    </w:p>
    <w:p>
      <w:pPr>
        <w:pStyle w:val="Style18"/>
        <w:rPr/>
      </w:pPr>
      <w:r>
        <w:rPr/>
        <w:t>Настоящая полемика со схоластикой началась на Востоке только в XIV столетии, когда там произошел переворот в духовности и ее теоретическо-богословском обосновании, а именно в исихазме и паламизме. Скажем об этом несколько слов. Здесь снова четко видно, что развивался не только Запад, но и Восток, склонный к традиционализму. Григорий Синаит (1255-1346) в начале XIV века на горе Афон учил монахов практике молитвы методом исихазма - как сделать Иисусову молитву ("Господи Иисусе Христе, помилуй меня, грешного") молитвой сердца и тем самым продвинуться к мистическому созерцанию Фаворского света. Методами сосредоточения и техникой дыхания он стремился к тому, чтобы Иисусова молитва произносилась сердцем. Нужно телесные и духовные очи направить к сердцу, чтобы таким способом приблизиться к сердечной молитве, которая должна стать путем к мистическому созерцанию. Хотя такие методы сосредоточения не являются безошибочным средством, чтобы прийти к мистическому переживанию, - а основатели исихазма действительно не избежали этой ошибки, - все же против них, самих по себе, ничего возразить нельзя. Исихасты примыкают к методу духовности Евагрия Понтийского, но центром их религиозной жизни является не интеллект, а сердце. В этом уже была более существенная, чем прежде оппозиция западному мышлению, достигшему своего высшего развития в схоластике.</w:t>
      </w:r>
    </w:p>
    <w:p>
      <w:pPr>
        <w:pStyle w:val="Style18"/>
        <w:rPr/>
      </w:pPr>
      <w:r>
        <w:rPr/>
        <w:t>Полемика, развернувшаяся в XIV столетии вокруг исихазма, еще более обострила эту противоположность. Она была поднята греческим монахом Варлаамом Калабрийским, который изучал новый способ молитвы на горе Афон. Этот монах получил схоластическое образование. Со свойственной схоластике резкостью он выступал против монахов на Афоне, которые утверждали, что их метод позволяет достичь созерцания нетварного божественного света, который просиял на лице Христа на горе Фавор. Калабрийский монах пытался доказать им, что это нелепица: нетварный элемент не может отличаться от божественной сущности, поскольку она по своем природе проста. На защиту афонских монахов выступил Григорий Палама, богословие которого, именуемое паламизмом, возникло в дискуссии с Варлаамом, придерживавшимся схоластического направления, и как противоположность ему. По Паламе, исихастский метод не претендует на проникновение к созерцанию божественной сущности. Но он должен позволить человеку увидеть духовными очами божественную нетварную энергию, или свет исходящий от преобразившегося на Фаворе Христа, свет отличный от сущности Самого Бога. Таким образом, согласно Паламе, в Фаворском свете устраняется противоречие простоты божественной сущности и сложности Его составного бытия. Различение не означает разделения, и само деление было бы против простоты. Полемика против Варлаама с самого начала была связана с резким отказом от рационального метода схоластики, с которым выступал калабрийский монах, и она привела к длительному противостоянию западному богословию. Палама вначале в самом Константинополе был обвинен в ереси и брошен в тюрьму. Однако, в конечном счете, он добился признания и на соборе 1351 г. был реабилитирован. До настоящего времени он почитается православными как святой. Его учение длительное время оставалось господствующим в Константинополе и даже до наших дней почитается многими православными. В 1959 г. отмечалось 600-летие со дня его кончины на православном конгрессе в Салониках, где Палама был архиепископом. Существует греческий журнал под названием "Григориос Паламас". В анафематизмах, в последовании молебна в "Неделю Торжества Православия", которое совершается в первое воскресенье Великого поста, и доныне проводятся паламитские идеи. Приверженцы Григория Паламы, и в особенности Нил Кавасила (умерший в 1361 г.), вели со схоластическим богословием самую острую борьбу. Для них задачей истинного богословия должно быть не построение системы понятий, но указание человеку пути к Богу. Борьбу против схоластики продолжали особенно славянофилы в России в XIX веке.</w:t>
      </w:r>
    </w:p>
    <w:p>
      <w:pPr>
        <w:pStyle w:val="Style18"/>
        <w:rPr/>
      </w:pPr>
      <w:r>
        <w:rPr>
          <w:rStyle w:val="StrongEmphasis"/>
        </w:rPr>
        <w:t>б. Дальнейшее развитие православного богословия</w:t>
      </w:r>
    </w:p>
    <w:p>
      <w:pPr>
        <w:pStyle w:val="Style18"/>
        <w:rPr/>
      </w:pPr>
      <w:r>
        <w:rPr/>
        <w:t>Несмотря на противостояние западному богословию, оно, однако, оказывало некоторое влияние на более или менее официально признанные "Символические книги", а также на "Православное исповедание" киевского митрополита Петра Могилы, написанное около 1640 г. и получившее признание также и у греков. В этой связи следует упомянуть также и "Исповедание веры" патриарха Иерусалимского Досифея, которое было одобрено Иерусалимским собором в 1672 г. выступившем против протестантских нов шеств. Протестантские идеи и немецкий идеализм особенно сильно повлияли на современных русских богословов и религиозных философов. Довольно многие современные греческие богословы учились в протестантских богословских факультетах Германии и других стран. Однако следует признать, что в первую очередь именно греки на конгрессах экуменического движения энергично представляли традиционную православную точку зрения, которая близка католической.</w:t>
      </w:r>
    </w:p>
    <w:p>
      <w:pPr>
        <w:pStyle w:val="Style18"/>
        <w:rPr/>
      </w:pPr>
      <w:r>
        <w:rPr/>
        <w:t>Современные православные богословы подчеркивают, что православная Церковь наряду с верностью основным истинам Семи Вселенских соборов, должна допускать большую свободу. В подходе к другим вопросам они стремятся освободиться от влияний Запада, которые представляются чуждыми Православию - и от католических, и от протестантских. Так, греческий канонист Аливисатос говорит о необходимости отвергнуть догматы, сформулированные католической Церковью после разделения, и схоластическую философию, как папское отклонение от строго православной веры. С этой целью именно Аливисатос подчеркивает желание возвратиться к древней патриотической традиции, которая и на Востоке была отчасти забыта. Однако для этого ему нужна также и новая творческая богословская деятельность. О том факте, что именно греческие православные богословы развернули интенсивную деятельность, можно судить, например, по книге "Из нового греческого богословия", выпущенной Демосфеном Саврами-сом (Вюрцбург, 1961), в которой опубликовали свои статьи Герасинос Конидарис, Константинос Бонис, Василиос Веллас, Панагиотис Брациотис и многие другие.</w:t>
      </w:r>
    </w:p>
    <w:p>
      <w:pPr>
        <w:pStyle w:val="Style18"/>
        <w:rPr/>
      </w:pPr>
      <w:r>
        <w:rPr>
          <w:rStyle w:val="StrongEmphasis"/>
        </w:rPr>
        <w:t>б. Дальнейшее развитие православного богословия</w:t>
      </w:r>
    </w:p>
    <w:p>
      <w:pPr>
        <w:pStyle w:val="Style18"/>
        <w:rPr/>
      </w:pPr>
      <w:r>
        <w:rPr/>
        <w:t>Несмотря на противостояние западному богословию, оно, однако, оказывало некоторое влияние на более или менее официально признанные "Символические книги", а также на "Православное исповедание" киевского митрополита Петра Могилы, написанное около 1640 г. и получившее признание также и у греков. В этой связи следует упомянуть также и "Исповедание веры" патриарха Иерусалимского Досифея, которое было одобрено Иерусалимским собором в 1672 г. выступившем против протестантских нов шеств. Протестантские идеи и немецкий идеализм особенно сильно повлияли на современных русских богословов и религиозных философов. Довольно многие современные греческие богословы учились в протестантских богословских факультетах Германии и других стран. Однако следует признать, что в первую очередь именно греки на конгрессах экуменического движения энергично представляли традиционную православную точку зрения, которая близка католической.</w:t>
      </w:r>
    </w:p>
    <w:p>
      <w:pPr>
        <w:pStyle w:val="Style18"/>
        <w:rPr/>
      </w:pPr>
      <w:r>
        <w:rPr/>
        <w:t>Современные православные богословы подчеркивают, что православная Церковь наряду с верностью основным истинам Семи Вселенских соборов, должна допускать большую свободу. В подходе к другим вопросам они стремятся освободиться от влияний Запада, которые представляются чуждыми Православию - и от католических, и от протестантских. Так, греческий канонист Аливисатос говорит о необходимости отвергнуть догматы, сформулированные католической Церковью после разделения, и схоластическую философию, как папское отклонение от строго православной веры. С этой целью именно Аливисатос подчеркивает желание возвратиться к древней патриотической традиции, которая и на Востоке была отчасти забыта. Однако для этого ему нужна также и новая творческая богословская деятельность. О том факте, что именно греческие православные богословы развернули интенсивную деятельность, можно судить, например, по книге "Из нового греческого богословия", выпущенной Демосфеном Саврами-сом (Вюрцбург, 1961), в которой опубликовали свои статьи Герасинос Конидарис, Константинос Бонис, Василиос Веллас, Панагиотис Брациотис и многие другие.</w:t>
      </w:r>
    </w:p>
    <w:p>
      <w:pPr>
        <w:pStyle w:val="Style18"/>
        <w:rPr/>
      </w:pPr>
      <w:r>
        <w:rPr>
          <w:rStyle w:val="StrongEmphasis"/>
        </w:rPr>
        <w:t>3. Противоречия в области духовной жизни</w:t>
      </w:r>
    </w:p>
    <w:p>
      <w:pPr>
        <w:pStyle w:val="Style18"/>
        <w:rPr/>
      </w:pPr>
      <w:r>
        <w:rPr>
          <w:rStyle w:val="StrongEmphasis"/>
        </w:rPr>
        <w:t>а. Новые виды благочестия на Западе</w:t>
      </w:r>
    </w:p>
    <w:p>
      <w:pPr>
        <w:pStyle w:val="Style18"/>
        <w:rPr/>
      </w:pPr>
      <w:r>
        <w:rPr/>
        <w:t>Параллельно с этими расхождениями вероучительного характера, различие в области духовной жизни играло весьма важную психологическую роль. Новые формы благочестия, возникшие с той и другой стороны, оставили христианам как Востока так и Запада впечатление, что они стали чуждыми друг другу. И здесь различия решительным образом увеличились в XII и XIII веке. Уже св. Бернар Клервосский (умер в 1153 г.), ставил акцент на земной жизни Иисуса Христа и на созерцаниях страстей Спасителя. Для него так же характерно почитание Божией Матери, исполненное нежного сыновнего доверия. Для восточного человека Христос является в первую очередь Богом-Пантократором: он видит в Распятом главным образом божественного победителя над смертью и грехом. Натуралистические изображения распятия, ставшие обычными в средние века на Западе, Востоку так и остались чуждыми. На Востоке тоже, и впрочем даже раньше, чем на Западе, имелись натуралистические изображения Распятого, но он всегда представлялся преображенным, в царском божественном величии, но без грубых черт реального страдания. Папские легаты, посетившие Константинополь в 1054 г., увидели там подобные натуралистические изображения, тогда как на Западе в то время знали только романский триумфальный крест.</w:t>
      </w:r>
    </w:p>
    <w:p>
      <w:pPr>
        <w:pStyle w:val="Style18"/>
        <w:rPr/>
      </w:pPr>
      <w:r>
        <w:rPr/>
        <w:t>Мария для восточного человека является в первую очередь неземной возвышенной Матерью Божией. Он не видит земной стороны Ее бытия с Иисусом из Назарета, как это видят благочестивые люди на Западе. Созерцание земной жизни Иисуса и Марии было позднее развито францисканцами, которые проповедовали культ святости человеческой природы Иисуса в различных формах поклонения: достаточно назвать поклонение Младенцу Иисусу, страстям и смерти Иисуса, пяти ранам. Святой Крови и т.п. Уже в средневековье началось, а в новое время особенно развилось, почитание Сердца Иисуса, занявшее в Церкви весьма важное место. Восточные никогда не понимали как можно поклоняться отдельно взятым частям тела Спасителя. Еще в средние века в борьбе против отрицающих реальное присутствие Христа в таинствах, развился культ поклонения Богочеловека присутствующего под видом вина и хлеба, через выставление Святых Даров, и процессии на празднике Тела Христова. После пресуществления народу стали показывать Святое Тело, а затем и Чашу, вознося их вверх. В результате этих весьма оправданных форм благочестия и поклонения человек на Западе фактически начинал относиться и ко всему по-иному, чем на Востоке, для которого Святая Евхаристия представляла собой "Таинство страшное" ("tremendum mysterium"), которую с величайшим благоговением и страхом следует в закрытом виде хранить за иконостасом, скрывая от взоров простых мирян.</w:t>
      </w:r>
    </w:p>
    <w:p>
      <w:pPr>
        <w:pStyle w:val="Style18"/>
        <w:rPr/>
      </w:pPr>
      <w:r>
        <w:rPr/>
        <w:t>Еще одно различие между Востоком и Западом имело свою причину в том, что на Западе литургический язык, латинский, в большинстве случаев был совершенно непонятен народу, тогда как на Востоке обычно употреблялось несколько богослужебных языков, доступных для понимания. Поскольку из-за этого Литургия на Западе не давала достаточной пищи для народного благочестия, там сформировались внелитургические формы благочестия, которые народ любил еще больше. Ничего подобного на Востоке не было, так как богатство богослужебных текстов было доступно верующему народу.</w:t>
      </w:r>
    </w:p>
    <w:p>
      <w:pPr>
        <w:pStyle w:val="Style18"/>
        <w:rPr/>
      </w:pPr>
      <w:r>
        <w:rPr>
          <w:rStyle w:val="StrongEmphasis"/>
        </w:rPr>
        <w:t>б. Новые ордена</w:t>
      </w:r>
    </w:p>
    <w:p>
      <w:pPr>
        <w:pStyle w:val="Style18"/>
        <w:rPr/>
      </w:pPr>
      <w:r>
        <w:rPr/>
        <w:t>В области монашеской жизни на Западе как раз в XII и XIII веках тоже произошли важные изменения. Уже цистерцианцы святого Бернара Клервосского в ходе развития стали сильно централизованным орденом в противополож ность бенедиктинцам, которые по примеру Востока до сей поры жили здесь в общежительных отдельных монастырях и были объединены между собой непрочными связами. В XIII веке на Западе с возникновением новых орденов францисканцев и доминиканцев появился идеал активного ордена. Эти ордена считали своей задачей распространение Царства Божия на земле, главным образом, через проповедь, тогда как восточный идеал монаха представлял собой бегство от мира, чтобы обрести Бога в мистическом созерцании. Таким образом, различия восточного Православия и латинского Католичества увеличивались все в большей мере с течением времени.</w:t>
      </w:r>
    </w:p>
    <w:p>
      <w:pPr>
        <w:pStyle w:val="Style18"/>
        <w:rPr/>
      </w:pPr>
      <w:r>
        <w:rPr>
          <w:rStyle w:val="StrongEmphasis"/>
        </w:rPr>
        <w:t>II. Попытки преодоления раскола</w:t>
      </w:r>
    </w:p>
    <w:p>
      <w:pPr>
        <w:pStyle w:val="Style18"/>
        <w:rPr/>
      </w:pPr>
      <w:r>
        <w:rPr>
          <w:rStyle w:val="StrongEmphasis"/>
        </w:rPr>
        <w:t>1. Объединительная политика Рима до Лионского Собора (1274 г.)</w:t>
      </w:r>
    </w:p>
    <w:p>
      <w:pPr>
        <w:pStyle w:val="Style18"/>
        <w:rPr/>
      </w:pPr>
      <w:r>
        <w:rPr/>
        <w:t>Дальнейшее развитие на Востоке и на Западе, уже в первые столетия после схизмы, делало преодоление раскола все более затруднительным. Тем не менее, не было с самого начала недостатка в попытках преодолеть пропасть между Востоком и Западом. Главным препятствием в этих усилиях наряду с фактическими различиями и даже противоположностями была проявлявшаяся с обеих сторон тенденция рассматривать свою традицию как единственно правильную. Здесь следует искать самую глубокую причину неудачи столь многих попыток объединения и малой успешности фактически состояшихся уний. Объединение не могло произойти в результате поглощения Востока Западом или же наоборот. Запада Востоком; для этого была необходима только основанная на истинно христианской любви терпимость к другой стороне во всем ее своеобразии, насколько это не вступает в противоречие с верой.</w:t>
      </w:r>
    </w:p>
    <w:p>
      <w:pPr>
        <w:pStyle w:val="Style18"/>
        <w:rPr/>
      </w:pPr>
      <w:r>
        <w:rPr/>
        <w:t>В настоящее время к этому, по крайней мере, у нас на Западе, проявляется готовность на самом высоком уровне. Приводимый нами отрывок из знаменательной речи, произнесенной папой Павлом VI на приеме католических восточных патриархов в соборе Святой Анны в Иерусалиме, подтверждает это. Здесь папа со всей ясностью, не оставлявшей желать ничего большего, сказал о возможности и даже необходимости в многообразии проявления духа христианства разных народов: "Каждая нация восприняла доброе семя проповеди Апостолов согласно своей собственному складу ума и культуре. Поэтому каждая поместная Церковь развивалась сугубо индивидуально, со своими обычаями, со своими особенностями совершения одних и тех же таинств, не нарушая тем самым единства веры и общения всех в любви и уважение к порядку, установленному Христом. На этом зиждется единство в нашем различии, наша кафоличность, свойство, которым Церковь Христова всегда обладала и которое Святой Дух именно в наше время и на Соборе дает нам пережить заново".</w:t>
      </w:r>
    </w:p>
    <w:p>
      <w:pPr>
        <w:pStyle w:val="Style18"/>
        <w:rPr/>
      </w:pPr>
      <w:r>
        <w:rPr>
          <w:rStyle w:val="StrongEmphasis"/>
        </w:rPr>
        <w:t>а. Попытки поглощения Востока</w:t>
      </w:r>
    </w:p>
    <w:p>
      <w:pPr>
        <w:pStyle w:val="Style18"/>
        <w:rPr/>
      </w:pPr>
      <w:r>
        <w:rPr/>
        <w:t>Если такое умонастроение, стоящее за этими словами папы, всегда было бы живо как на Востоке, так и на Западе, то никогда бы не произошло раскола. Когда вселенская Церковь в принципе состоит из двух хотя и единых в основном частей Церкви, из которых каждая не только может, но и должна иметь свое своеобразное характерное лицо, тогда возможно единство в свободе. Если же идеалом становится абсолютное единообразие во всем, в том числе и в обряде, в литургическом языке, в каноническом праве, в иерархической структуре, в духовности, или способе излагать не поддающуюся обоснованию божественную истину веры человеческими словами, то есть в богословии, то единство могло бы осуществиться только насильственным подавлением всех других народов одной этнической группой, господствующей в Церкви, т.е. за счет утраты кафоличности. Такое единство было бы утопией, противоречающей самой внутренней сущности католической Церкви.</w:t>
      </w:r>
    </w:p>
    <w:p>
      <w:pPr>
        <w:pStyle w:val="Style18"/>
        <w:rPr/>
      </w:pPr>
      <w:r>
        <w:rPr/>
        <w:t>Католическая Церковь, когда она вследствие выделения Востока в результате раскола XI столетия, фактически ограничилась преимущественно латинским Западом, в основном единообразным, подверглась опасности считать такое аномальное и само по себе нездоровое состояние единственно правильным. Возникла идеальная картина единой Церкви, унифицированной до самого последнего предела, которая должна была поглотить через усвоение все инородные элементы и, когда это не было возможно, удовольствоваться тем, чтобы их терпеть. Истинной кафолической Церковью с этой точки зрения, была Церковь латинская, которая видела в других Церквах нечто вроде странного к ней придатка. От такого образа мысли, однажды действительно возобладавшего в Церкви, до речи, произнесенной папой Павлом VI, о которой мы говорили выше, пролегал долгий путь. Более пространные объяснения читатель найдет в другой нашей работе (W. de Vries: R от und die Patriarchate des Ostens. Freiburg i. Br. 1963). Здесь же будут сделаны только краткие ссылки на отдельные стадии этого развития.</w:t>
      </w:r>
    </w:p>
    <w:p>
      <w:pPr>
        <w:pStyle w:val="Style18"/>
        <w:rPr/>
      </w:pPr>
      <w:r>
        <w:rPr/>
        <w:t>Папы никогда не упускали из вида цель восстановления единства между Востоком и Западом. Однако средства и пути для достижения этой цели в разные времена на Западе представляли себе по-разному. Когда в 1204 г. крестоносцы, вместо того, чтобы освобождать Гроб Господень, завоевали христианскую Византийскую империю и основали Латинскую империю в Константинополе, то это, казалось, был момент, когда можно было устранить раскол и привести греков в послушание Святому Престолу. Даже и Иннокентий III, который хотя и резко осудил зверства, совершенные крестоносцами при взятии Константинополя, питал эту надежду, которая оказалась иллюзией. Папа видел в переходе Империи от греков к латинянам Промысл Божий, таким путем восстанавливающий единство Церкви. Для него поставить латинского патриарха на кафедру в Константинополь означало привести непокорный патриархат в послушание Римскому Престолу. Он попыталься провести унию практически, потребовав от греческих епископов присяги на послушание папе. Те, кто не хотел дать такой клятвы, должны были уйти. Епископов, готовых принести такую клятву, папа подчинил латинскому патриарху и латинским архиепископам. Таким образом, от традиционной автономии греческой патриархии ничего не осталось. Своему легату-кардиналу Иннокентий дал инструкцию в таком духе: "Греческая Церковь должна быть перестроена... в благочестии и чистоте веры согласно установлениям Всесвятейшей Римской Церкви". Иннокентий вначале совершенно серьезно думал о том, чтобы в скором времени ввести у греков латинский обряд. Он писал латинскому императору, что Империя теперь принадлежит латинянам, и что поэтому было бы вполне уместно, что и "священный обряд" ("ritus sacerdotii") был бы приравнен к латинскому образцу. Однако, позднее, он все же принял иное решение и стал ратовать за терпимость к особым обычаям греков, хотя и против своей воли, проявляя недоверие к еретикам. IV Латеранский собор 1215 г. провозгласил основной принцип терпимости: "Мы намерены терпеть их обычаи и обряды, насколько это возможно в Господе. Однако мы не хотим и не можем пойти им навстречу, когда дело идет о вещах, подвергающих опасности спасение душ и противоречащих церковному благосостоянию". К этому времени Запад уже больше не проявлял уважения к праву греков иметь собственное духовное своеобразие. Поэтому уния могла быть только насильственной, не имевшей шансов на сохранение. И фактически эта уния снова прекратилась сама собой с крушением Латинской империи (в 1260 г.).</w:t>
      </w:r>
    </w:p>
    <w:p>
      <w:pPr>
        <w:pStyle w:val="Style18"/>
        <w:rPr/>
      </w:pPr>
      <w:r>
        <w:rPr>
          <w:rStyle w:val="StrongEmphasis"/>
        </w:rPr>
        <w:t>б. Тенденции к сближению в период правления Иннокентия IV (1243-1254 г.г.)</w:t>
      </w:r>
    </w:p>
    <w:p>
      <w:pPr>
        <w:pStyle w:val="Style18"/>
        <w:rPr/>
      </w:pPr>
      <w:r>
        <w:rPr/>
        <w:t>Гораздо большую готовность пойти навстречу Востоку, чем Иннокентий III, проявил папа Иннокентий IV, который показал себя готовым дать грекам на территории, подвластной латинянам, независимость от латинской иерархии и обеспечить им непосредственное подчинение Святому Престолу. Так, он разрешил грекам на Кипре иметь собственного архиепископа, тогда как папа Гонорий III подчинил греческих епископов на острове латинскому архиепископу в 1223 г. Греческому патриарху Давиду из Антиохии, который проявил готовность вступить в унию, этот папа предложил принять его и подчиненных ему епископов в непосредственную зависимость от Святого Престола. Характерным для этого взаимопонимания обеих сторон и доказательством их желания идти навстречу был проект унии, ко-торий представил во времена Иннокентия IV греческий император из Никеи Иоанн Вататис и который папа в основном принял. Вататис ожидал от унии мирного возвращения своей столицы Константинополя, а папа в начале переговоров видел в воссоединении средство отвлечь греческого императора от его союза с Фридрихом II. Это, однако, не было единственным и решающим мотивом, как видно из того факта, что переговоры продолжались и после смерти Фридриха, последовавшей в декабре 1250 г. Вататис сообщил папе свои конкретные условия унии с посольской миссией, которая прибыла в Рим в начале 1254 г. Вальтер Норден судит об этих условиях следующим образом: "Уступки, на которые здесь объявил себя готовым пойти греческий император и патриарх со своим синодом, были самыми далеко идущими, которые когда-либо предлагались с византийской стороны папству". Греки признали настоящий примат папы в области юрисдикции, а также право аппеляции к Риму. Греческая иерархия была готова принести папе клятву в послушании и признать решения папы, если только они не противоречили канонам соборов или Евангелию. Папе предоставлялось право председательствовать на соборе. Что касается Филиокве, то греки, поставили условием необязательность папского решения.</w:t>
      </w:r>
    </w:p>
    <w:p>
      <w:pPr>
        <w:pStyle w:val="Style18"/>
        <w:rPr/>
      </w:pPr>
      <w:r>
        <w:rPr/>
        <w:t>Все это конечно еще далеко не было признанием того безусловного авторитета, которым папа владеет в силу божественного права. Мы знаем ответ Инокентия IV только косвенно из письма его преемника Александра IV. Иннокентий IV принял условия греков, по крайней мере, как основу для переговоров, хотя он и выразил свое недовольство тем, что греки - в чем было мало логики - исключили Фи-лиокве из области, подвластной папе для принятия решений. Он был готов дать греческому патриарху, наряду с латинским, резиденцию в Константинополе и в первую очередь, он принял в принципе предложение греков провести переговоры на соборе о способах заключения унии. Это было гораздо больше того, что позднее было гарантировано грекам на соборе в Лионе (1274), когда им просто были представлены условия Рима без возможности обсуждения.</w:t>
      </w:r>
    </w:p>
    <w:p>
      <w:pPr>
        <w:pStyle w:val="Style18"/>
        <w:rPr/>
      </w:pPr>
      <w:r>
        <w:rPr/>
        <w:t>В течение всего XIV столетия папы почти всегда противились грекам в их попытке повторного проведения объединительного собора. Многообещающие планы по объединению во времена Иннокентия IV, к сожалению, не осуществились, потому что папа и император вскоре умерли, а новый император Феодор Ласкарис проявил мало желания идти навстречу.</w:t>
      </w:r>
    </w:p>
    <w:p>
      <w:pPr>
        <w:pStyle w:val="Style18"/>
        <w:rPr/>
      </w:pPr>
      <w:r>
        <w:rPr>
          <w:rStyle w:val="StrongEmphasis"/>
        </w:rPr>
        <w:t>2. "Навязанная" Уния в Лионе (1274 г.)</w:t>
      </w:r>
    </w:p>
    <w:p>
      <w:pPr>
        <w:pStyle w:val="Style18"/>
        <w:rPr/>
      </w:pPr>
      <w:r>
        <w:rPr/>
        <w:t>Уния в Лионе не была, как уже отмечалось, настоящим признанием равенства между Востоком и Западом, истинным заключением мира с признанием своеобразия восточной стороны, но представляла собой вынужденную капитуляцию Востока перед Западом. Император Михаил Палеолог видел, что его недавно возвращенной столице Константинополю угрожал Карл Анжуйский. Чтобы устранить эту опасность, он искал мира с папой. Сказанное не означает, что он искренно не стремился к воссоединению по религиозным соображениям. Однако, поскольку он находился под политическим давлением, император проявил готовность принять безоговорочно все требования Рима, и даже сделал тщетную попытку навязать эти требования Константинопольской Церкви, хотя они во многом противоречили восточной традиции. Этого ему не удалось, хотя он и грубо обращался с противниками унии и приказал бросить их в тюрьму. Времена, когда император мог навязывать Церкви свою волю в делах веры, однако, уже прошли. Такими действиями Михаил вызвал только ненависть к собственному имени и к унии с Римом у своих единоверцев. В конечном счете он умер, отлученный обеими Церквами. Его собственная Церковь отказала ему в погребении. Посланцы, которых император направил в Лион, уже привезли оттуда продиктованный папой Символ веры и безоговорочное признание императора. Однако Церковь Константинополя в своем подавляющем большинстве не поддержала этого. Собор, состоявшийся там в 1273 г., отклонил требования папы. Составленный императором труд, который должен был доказать иерархии правильность латинской веры, встретил резкую оппозицию у патриарха, у епископов, богословов и монахов. О подчинении власти папы никто не хотел и знать. Все были убеждены в превосходстве православной веры над латинской. Уния, конечно, имела и друзей, но лишь немногих; среди них был Иоанн Векк, который из яростного противника латинян превратился в ревностного приверженца воссоединения и после собора был возведен императором в сан патриарха. Во всяком случае, представители императора, которые 6 июля 1274 г. в Лионе приняли от его имени латинский Символ веры, не имели поддержки Константинопольской Церкви. И хотя они во время папской мессы при чтении Символа веры трижды повторили Филиокве на греческом языке, этим не было достигнуто истинного примирения между противоположными мнениями. Впрочем, в Лионе от греков не потребовали включения Филиокве в Символ веры, но это все же случилось вскоре после того при преемниках возглавлявшего собор папы Григория</w:t>
      </w:r>
    </w:p>
    <w:p>
      <w:pPr>
        <w:pStyle w:val="Style18"/>
        <w:rPr/>
      </w:pPr>
      <w:r>
        <w:rPr/>
        <w:t>X. Собор пошел грекам кое в чем навстречу, когда он на шестом заседании 17 июля определил исхождение Святого Духа от Отца и от Сына как от одного единого источника. Этим был снят по крайней мере один упрек греков против латинян, заключавшийся в том, что те будто бы принимали два источника исхождения Святого Духа. Вопроса о греческих обрядах не затронули ни во время Лионского собора, ни после.</w:t>
      </w:r>
    </w:p>
    <w:p>
      <w:pPr>
        <w:pStyle w:val="Style18"/>
        <w:rPr/>
      </w:pPr>
      <w:r>
        <w:rPr/>
        <w:t>Однако, в остальном, в Лионе не обратили внимания на подлинное своеобразие греков. Им навязали формулу веры, в которой не только требовалось принятие неотъемлемой сущности католической веры, но и кроме того признание типично латинских формулировок и понятия папского примата, обусловленного особенностями ситуации на Западе. Здесь было сказано: "Полнота власти (Римской Церкви) состоит в том, что она дарует прочим Церквам долю своих собственных пастырских забот; ведь та же самая Римская Церковь предоставила многим из них, особенно патриархатам, различные привилегии, однако, сохранив свои собственные преимущественные права". Тем самым, повидимому, должно быть сказано, что вся власть юридикции в Церкви является лишь вторичным следствием и соучастием в папском полновластии. Это соответствует, как мы уже видели, средневековому представлению о "plenitude potestatis" папы, которое, однако, впоследствии не было принято ни Тридентским, ни I Ватиканским соборами. Отсюда логически должно было бы последовать, что все епископы являются только получателями приказов и чиновниками папы. Об их собственном праве, основанном на божественном установлении, не было и речи. Самоочевидно, что такая концепция по самой своей сущности была чужда традициям Востока в том, что касалось самой структуры Церкви и природы патриаршей власти. И то, что это представление встретило на Востоке сопротивление, нельзя объяснить просто злой волей схизматиков. В действительности это свидетельствует об отсутствии понимания со стороны Запада, который перенес на Восток известную ситуацию, возникшую в Средние века, вследствие законного развития, т.е. сосредоточения у папы большей части полномочии, осуществляемых Церковью. Этому существенно способствовало временное занятие патриарших престолов на Востоке латинянами. В таком случае, в Риме права патриархов могли понимать только как соучастие в полновластии папы и, следовательно, как привилегии, дарованные папой. Эта концепция была новой. Она не соответствовала представлению о патриаршей власти, которого в I тысячелетии придерживались также и папы. Следовательно, она не основывалась и на божественном праве. Здесь речь не идет о том, чтобы оспаривать законную эволюцию, приведшую к централизации власти, но о том что в Лионском Символе веры было выражение действовавшим тогда позитивным правом. Однако ошибка латинян заключалась в том, что такое развитие пытались навязать Востоку, которому оно было внутренне совершенно чуждо. Разумеется, этим ничего не говорится о причине такого недостаточного понимания Востока. Мы не можем требовать от средневековых людей такого исторического мышления, какое сформировалось только в новое время. Однако фактическое отсутствие исторического мышления и понимания особенностей другой стороны, ее истории и ее традиций, затруднило истинное примирение, и даже наоборот, создало еще более глубокую пропасть между Востоком и Западом. Кроме того, во всяком случае в некоторых пунктах, навязанное Лионское исповедание веры содержало учение, не принадлежащее по существу католической вере. Например, когда о конфирмации сказано то, что она может совершаться только епископами, этим самым отвергается греческий обычай совершения таинства миропомазания простыми священниками. Латинскую терминологию о преложении вещества хлеба и вина в Тело и Кровь Христово ("transsub-stantiatio") не нужно было навязывать грекам. Филиокве, которое греки в Лионе должны были принять, тоже не являлось, как показал и собор во Флоренции, единственной формулировкой для стоящего за ним догматом.</w:t>
      </w:r>
    </w:p>
    <w:p>
      <w:pPr>
        <w:pStyle w:val="Style18"/>
        <w:rPr/>
      </w:pPr>
      <w:r>
        <w:rPr/>
        <w:t>Исповедание веры Михаила Палеолога оставалось некоторое время классическим, принять которое требовалось от всех живших на Востоке и желавших вернуться в католическую Церковь. Чтобы не затруднять унию без нужды, от представителей Востока нужно было бы потребовать только безусловно необходимое, а различие формулировок одной и той же веры можно было бы допустить. Патриарх Иоанн Векк уже тогда установил, что причина разделения Церквей во многом обусловлена различием терминологии.</w:t>
      </w:r>
    </w:p>
    <w:p>
      <w:pPr>
        <w:pStyle w:val="Style18"/>
        <w:rPr/>
      </w:pPr>
      <w:r>
        <w:rPr/>
        <w:t>После Лиона преемники Григория Х - Иннокентий V, Иоанн XXI и Николай III - при проведении унии ужесточили и без того жесткие условия собора. Они требовали конкретного и публичного отречения, покаяния и подтверждения полновластия иерархов. Все это еще более подчеркивало, что воссоединение понималось как одностороннее подчинение виновных схизматиков под власть единственно истинной Церкви. То, что дело могло пойти и не так, показала впоследствии уния во Флоренции (1439). Однако до того времени еще нужно было пройти долгий путь. Вначале развитие шло, к сожалению, к еще большему непониманию Востока со стороны Запада. В конечном счете, был даже составлен план просто полностью поглотить греческую Церковь, включив ее в латинскую, и тем самым лишить ее какой-либо самостоятельности, потому что считалось, что только таким путем будет гарантировано единство в вере. Окончательный провал унии в Лионе углубил на Западе недоверие к грекам, которых всех больше рассматривали как закоренелых схизматиков и еретиков.</w:t>
      </w:r>
    </w:p>
    <w:p>
      <w:pPr>
        <w:pStyle w:val="Style18"/>
        <w:rPr/>
      </w:pPr>
      <w:r>
        <w:rPr>
          <w:rStyle w:val="StrongEmphasis"/>
        </w:rPr>
        <w:t>3. Попытка полной латинизации Восточной Церкви в XIV-м столетии</w:t>
      </w:r>
    </w:p>
    <w:p>
      <w:pPr>
        <w:pStyle w:val="Style18"/>
        <w:rPr/>
      </w:pPr>
      <w:r>
        <w:rPr/>
        <w:t>На протяжении нескольких десятилетий отношения были почти полностью разорваны. Однако турецкая опасность, постоянно возраставшая в течение XIV столетия, побудила греческих императоров снова вступить в переговоры с Западом. Они обещали папам унию в обмен на военную помощь против турок, которую они ожидали получить от Запада. Этому жестко противостоял папский тезис, продиктованный недоверием к грекам: сначала уния, а затем помощь против турок. Греки неоднократно требовали, поскольку это было в их глазах единственно возможным средством придти к унии, созыва собора, на котором можно было бы свободно обсудить спорные пункты. Воссоединение в таком случае произошло бы как результат переговоров между равноправными партнерами. На это требование папы отвечали "мы не можем" ("non possumus"): мы не можем уже сформулированный догмат веры, такой как Филиокве, снова ставить на обсуждение.</w:t>
      </w:r>
    </w:p>
    <w:p>
      <w:pPr>
        <w:pStyle w:val="Style18"/>
        <w:rPr/>
      </w:pPr>
      <w:r>
        <w:rPr/>
        <w:t>Их встречным предложением было: пришлите своих представителей на Запад, которые могли бы обучиться у нас и от имени греков подчиниться Римской Церкви как единственно истинной. Итак, никакой дискуссии, никаких переговоров, только безоговорочная капитуляция. При тогдашнем положении дел это было совершенно бесперспективным требованием, которое попросту пренебрегало фактической обстановкой в Константинополе. Эта ситуация ярко освещалась заявлением монаха Варлаама из Калабрии, которого император Андроник III послал в 1339 г. на переговоры с Западом: "Император не может открыто выразить свое желание объединиться с вами; ибо если бы он сделал это, то очень многие и из знати, и из простого народа стали бы искать случая умертвить его, из страха, что он может поступить с ними так же, как в свое время действовал Михаил Палеолог".</w:t>
      </w:r>
    </w:p>
    <w:p>
      <w:pPr>
        <w:pStyle w:val="Style18"/>
        <w:rPr/>
      </w:pPr>
      <w:r>
        <w:rPr/>
        <w:t>Поворот к лучшему в Константинополе наступил с приходом к власти императора Иоанна V Палеолога, который был воспитан в католическом духе своей матерью-католичкой Анной Савойской, только внешне перешедшей в Православие. Влияние латинской культуры, обусловленное также и брачными узами с западными принцессами, проявлялось в Константинополе, впрочем, уже и во времена крестовых походов. Поэтому император Иоанн V со своими настроениями не был в Константинополе совершенно одиноким; там имелась некоторая, хотя и довольно тонкая, верхняя прослойка, дружественная к латинянам, на которую он мог рассчитывать. Поэтому его предложение об унии, сделанное в декабре 1355 г., становится отчасти понятным, а иначе оно могло бы показаться капитуляцией отчаявшегося. Император предложил открыть Константинополь для латинской культуры и доверить воспитание своего наследника какому-либо латинянину. Папский легат должен был прибыть на длительное проживание в Константинополь, а греческие духовные лица, дружественно настроенные к латинянам, должны были быть выдвинуты на важные посты. Все это завершалось самым высшим пунктом предложения императора: послать своего второго сына в доказательство своей искренности в качестве заложника на Запад. Условием, которое император ставил со своей стороны, была, разумеется, немедленная и эффективная военная помощь. И на самом деле Иоанн V в 1357 г. в Константинополе - в соответствии с требованием папы - лично отрекся перед посланцами Рима от схизмы и принял святое Причастие из рук папского легата Петра Томаса. Из военной помощи многого не получилось. Иоанн в 1366 г. лично поехал умолять о помощи на Запад, встретился в октябре 1369 г. в Риме с папой Урбаном V и там лично перешел в лоно латинской католической Церкви. Целый ряд влиятельных лиц в Константинополе последовали его примеру или совершили тот же шаг еще раньше. Это объясняет, почему тогда папы питали надежду путем обращения отдельных важных персон прийти к полной унии, что, конечно, было бы равноценно полной потере самостоятельности греческой Церкви. Такая надежда, или такая иллюзия могли возникнуть только потому, что на Западе потеряли понимание своеобразия восточной традиции. У греков видели во всем заблуждение и вырождение, и единственным средством спасения считали полный переход их Церкви в латинскую, которая в таком случае попросту приравнивалась к Католической. Такие идеи тогда действительно были широко распространены на Западе, как видно из того факта, что не редко, когда выражалось желание перейти в Католичество, особенно от духовных лиц и от монахов, требовалось в качестве условия принятие латинского обряда. В то время этот идеал единства, возникший на Западе уже вскоре после схизмы, был продуман вплоть до самых мельчайших подробностей. Можно только благодарить Бога, что дело не осталось в таком положении.</w:t>
      </w:r>
    </w:p>
    <w:p>
      <w:pPr>
        <w:pStyle w:val="Style18"/>
        <w:rPr/>
      </w:pPr>
      <w:r>
        <w:rPr>
          <w:rStyle w:val="StrongEmphasis"/>
        </w:rPr>
        <w:t>4. Флорентийская Уния (1439 г.)</w:t>
      </w:r>
    </w:p>
    <w:p>
      <w:pPr>
        <w:pStyle w:val="Style18"/>
        <w:rPr/>
      </w:pPr>
      <w:r>
        <w:rPr/>
        <w:t>Несколько десятилетий спустя произошел такой поворот в отношении Рима к греческой Церкви, равного которого в истории еще не случалось. На Ферраро-Флорентийском Соборе (1438-1439) заседали греки: император, патриарх и многие епископы, с которыми латиняне дискутировали на равных. Была достигнута уния, которая вся целиком имела форму двустороннего пакта между двумя сторонами, которым принадлежали равные права - союз двух Церквей, которые прежде были разделены, их слияние в одну единую под одним общим главой, но с полным признанием их своеобразия. Никаких речей не было об отречении, об обращении в новую веру, об отпущении грехов виновным схизматикам и еретикам, об их возвращении в единый овчий двор, о новом предоставлении юрисдикционных полномочий прежним схизматическим иерархам и т.д. Если, как мы видели, в XIV веке папы постоянно отклоняли требование греков созвать объединительный собор и приглашали их приехать, чтобы дать себя поучать и возвратиться к истинной Церкви, то теперь собор впервые был принят Римом целиком в духе греков. В XIV веке папы возражали на требование греков о свободной дискуссии по спорным пунктам и в частности по Филиокве жестким "non possumus". Теперь внезапно, по сути дела, было сказано "possumus". И фактически дискутировали с самой полной свободой в течение нескольких месяцев по уже сформулированной догме. Казалось бы, что здесь имеется явное противоречие, но это только могло казаться. Своим согласием на дискуссию по догме, латиняне не хотели поставить ее под вопрос, но только пытались установить, действительно ли имеются различия по существу или же это только различный способ выражаться и разная акцентировка.</w:t>
      </w:r>
    </w:p>
    <w:p>
      <w:pPr>
        <w:pStyle w:val="Style18"/>
        <w:rPr/>
      </w:pPr>
      <w:r>
        <w:rPr/>
        <w:t>Такое решение, конечно, могло бы быть найдено и ранее. Однако его не нашли. По-видимому, никогда латинская Церковь не шла так далеко навстречу греческой, как во Флоренции. Как получилось, что она нашла себя готовой к этому? Тем временем на Западе произошли события, которые были достаточны для того, чтобы поубавить "гордость латинян", с которой еще император Мануил сказал, что ее никогда нельзя будет примирить с упрямством греков. Латиняне на собственном опыте ощутимо почувствовали, что такое схизма. В течение десятилетий было двое пап и, наконец, их стало трое; Запад был разодран на две, а затем и на три юрисдикции. Все трое пап взаимно отлучали и проклинали друг друга, и даже сами святые уже больше не знали, где же теперь находятся истинный папа и истинная Церковь.</w:t>
      </w:r>
    </w:p>
    <w:p>
      <w:pPr>
        <w:pStyle w:val="Style18"/>
        <w:rPr/>
      </w:pPr>
      <w:r>
        <w:rPr/>
        <w:t>Это, по-видимому, все же научило латинян менее жестко судить о восточных схизматиках и еретиках. Однако не представляется, что такая ситуация привела к смягчению существенных понятий о единстве Церкви и о природе схизмы. Мы имеем и из времен Флорентийского собора, а также незадолго до него и после него, папские документы, которые по существу целиком выражали старую точку зрения: имеется только одна истинная Церковь Христова, которая не может разделиться в себе. Схизматики стоят за пределами стен этой Церкви и должны вернуться в нее. Однако на практике, там где это было вызвано необходимостью, от такой ригористичной формулировки и применения этих принципов отказывались. Обе части считали унию необходимой: папа Евгений IV - как свой личный успех, чтобы лучше укрепить свои позиции против мятежного собора в Базеле, греки - чтобы получить военную помощь против турок, которые теперь угрожали уже непосредственно их столице. Для них теперь уже действительно вода дошла до горла. Это не означает, что союз был заключен только вынужденно, а не по истинному убеждению. По крайней мере, значительная часть греческих отцов собора пришла к убеждению, что вера латинян по существу совпадает с верой греков.</w:t>
      </w:r>
    </w:p>
    <w:p>
      <w:pPr>
        <w:pStyle w:val="Style18"/>
        <w:rPr/>
      </w:pPr>
      <w:r>
        <w:rPr/>
        <w:t>Идея собора, которая в XIV веке казалась латинянам неприемлемой, стала для них понятной в результате событий западной схизмы. Эта схизма была фактически окончательно устранена собором в Констанце (в 1414 г.). Следовательно, почему бы это средство не оказалось действенным в деле преодоления раскола между Востоком и Западом? Соборные идеи, которые в те времена распространились на Западе и не были совсем новыми, хотя были гораздо более родственны представлениям греков о структуре Церкви, чем средневековая идея примата в том виде, как она развивалась после Григория VII в особенности.</w:t>
      </w:r>
    </w:p>
    <w:p>
      <w:pPr>
        <w:pStyle w:val="Style18"/>
        <w:rPr/>
      </w:pPr>
      <w:r>
        <w:rPr/>
        <w:t>Таким образом, обстоятельства способствовали тому, чтобы стимулировать готовность обеих сторон признать существование также и другой стороны. Так, во Флоренции, по крайней мере, по некоторым, хотя и существенным пунктам пришли к истинному согласию, которое могло бы послужить образцом и для последующих времен. Конечно, как мы еще увидим, не во всем, и особенно не в вопросе о главенстве папы и о правах патриарха.</w:t>
      </w:r>
    </w:p>
    <w:p>
      <w:pPr>
        <w:pStyle w:val="Style18"/>
        <w:rPr/>
      </w:pPr>
      <w:r>
        <w:rPr/>
        <w:t>Но в первую очередь, в важнейшем догматическом спорном пункте, в вопросе об исхождении Святого Духа, после многочисленных дискуссий, проводившихся с самой полной свободой, было достигнуто истинное единение. Греки убедились, что и латинские Отцы Церкви, почитаемые и ими за святых (и которые поэтому могли, в известной мере, считаться непогрешимыми), действительно учили об исхождении Святого Духа от Отца йот Сына. Тем самым, по существу, они не имели в виду ничего другого, чем то, что хотели сказать греческие Отцы Церкви, когда они говорили об исхождении Святого Духа от Отца через Сына. Латиняне признали правильность способа выражения греков и, следовательно, более не требовали - как обычно прежде - принятия латинской формулировки догмата, а только принятия его сущности. Греки признали, наконец, также и правомерность включения Филиокве в Символ веры, но при условии, которое им было охотно предоставлено, что это добавление для них не будет считаться обязательным. Вопрос о квасном и пресном хлебе был без больших трудностей снят с повестки дня благодаря взаимному движению обеих сторон навстречу друг другу. Наконец, был оставлен этот бессмысленный спор, и каждая сторона признала обычай другой стороны как оправданный. Тем самым, уже был поставлен принцип равночестия обрядов, хотя до его практического осуществления оставался довольно большой путь. Во всяком случае, собор отказался от тезиса, бытовавшего на практике в XIV столетии, о том, что принятие латинского обряда является обязательным условием унии. По вопросу о Чистилище, в котором по латинскому учению умершие, отягощенные простительными грехами, должны были искупить свои ошибочные шаги - чего греки не хотели признать, - тоже пришли к согласию, приняв, что достаточно фактического единства в существенном и не нужно настаивать на идентичном способе выражения. Слово "Чистилище" ("purgatorium)" не было навязано грекам. Однако они признали, что умершие должны пройти "очистительные наказания", и, следовательно, признали необходимость страданий, как переходное состояние перед восхождением на небо, поскольку иначе обычай молиться за умерших, и без того практиковавшийся в греческой церкви с давних пор, был бы бессмысленным.</w:t>
      </w:r>
    </w:p>
    <w:p>
      <w:pPr>
        <w:pStyle w:val="Style18"/>
        <w:rPr/>
      </w:pPr>
      <w:r>
        <w:rPr/>
        <w:t>Однако в одном вопросе, и притом в весьма существенном, а именно в вопросе о структуре Церкви, во Флоренции пришли лишь к кажущемуся согласию. Здесь речь шла о смысле идеи примата и о правах патриархов. Формула объединения, принятая во Флоренции, с самого начала понималась обеими сторонами принципиально по-разному. Хотя обе стороны употребляли одни и те же слова, но подразумевали под ними нечто совершенно различное. Здесь оказалось, что успех унии во Флоренции был все же лишь относительным. К острому вопросу о главенстве папы подошли лишь за несколько недель перед закрытием собора. По этому вопросу основательной дискуссии не было, и поэтому фундаментальное различие взглядов обеих сторон четко не выявилось. Противоречие здесь было только смягчено, но не устранено. 22 июня 1439 г., за 14 дней до окончания собора, папа Евгений IV предложил греческому императору Иоанну VIII проект об определении папского примата, в котором было сказано, что папа имеет право созывать Вселенские соборы и что восточные патриархи должны быть ему подчинены. Император отреагировал на это категорическим отказом и не много нужно было для того, чтобы собор потерпел неудачу. Иоанн заявил по существу дела: "Если вы на этом настаиваете, то тогда, пожалуйста, готовьте нам корабли! Мы уезжаем; вести переговоры об этом вообще бессмысленно". Созыв соборов был в течение всего 1-го тысячелетия делом императора. Идея подчинения патриархов папе, в том смысле, что папа имеет право приказывать патриархам по дисциплинарным вопросам и вмешиваться в автономое управление их патриархатами, грекам была чужда. Они послали папе вечером 26 июня встречное предложение, в котором о праве созыва соборов и о подчинении папе уже не шла речь, но зато сразу же вслед за признанием папы главой Вселенской Церкви была включена оговорка: "С сохранением привилегий и прав патриархов Востока". 2 июля греки - к большой досаде папы - добавили сюда еще одно слово: "всех", так что оговорка теперь гласила: "С сохранением всех привилегий и прав патриархов Востока". Ради обеспечения мира папа принял и это.</w:t>
      </w:r>
    </w:p>
    <w:p>
      <w:pPr>
        <w:pStyle w:val="Style18"/>
        <w:rPr/>
      </w:pPr>
      <w:r>
        <w:rPr/>
        <w:t>Важно подчеркнуть, что оговорка в первоначальном проекте следовала непосредствено за упоминанием о правах папы, то есть в понимании греков означала явное ограничение этих прав. Папа обязался за себя и своих преемников признавать традиционные привилегии и права восточных патриархов. В окончательно принятой формуле объединения (точно не известно, как это получилось) перед упомянутой оговоркой был включен еще один пассаж о порядке расположения различных патриарших тронов по рангам, так что смысл был несколько затемнен. По убеждению греков, принятие принципа главенства папы в их фактическом положении мало что изменяло. Было только восстановлено старое право апелляции к Римскому Престолу, которое существовало до схизмы. Принцип примата был для них, как кажется, вопросом канонического права, а не вопросом веры. Существенным для них считалось, что права и привилегии патриархов, то есть их традиционное самоуправление, по-прежнему должно сохраняться.</w:t>
      </w:r>
    </w:p>
    <w:p>
      <w:pPr>
        <w:pStyle w:val="Style18"/>
        <w:rPr/>
      </w:pPr>
      <w:r>
        <w:rPr/>
        <w:t>Точка зрения латинян была совсем иной. Для них формулировка "быть главой Церкви" включала в себя право осуществлять непосредственную юридикцию во всей Церкви, то есть теперь также и на Востоке, везде следить за ходом дел и вмешиваться в них. Фактически папа Евгений IV попытался распространить свою власть также и в Константинополе, но натолкнулся при этом на полное непонимание греков. С "привилегиями и правами патриархов" тогда на Западе уже не знали что и делать. Авторитет центра в результате средневекового развития так укрепился, что такие "привилегии", могли быть истолкованы только как добровольные уступки папы. Старой автономии патриархатов, которая сформировалась на основе права обычая, санкционированного соборами и без конкретно выраженного согласия Рима, на Западе просто не понимали. Тогдашний комментарий кардинала Торквемады дает нагляд ное представление о понимании в то время на Западе вопроса о "привилегиях и правах патриархатов". Привилегии для кардинала это только то, что было даровано патриархам на IV Латеранском соборе. По поводу прав он только говорит, что Святой Престол не имеет намерения ограничивать права, которые он даровал. Какого рода эти права - остается совершенно неясным. Следовательно, в конечном счете, все зависит от свободного усмотрения папы.</w:t>
      </w:r>
    </w:p>
    <w:p>
      <w:pPr>
        <w:pStyle w:val="Style18"/>
        <w:rPr/>
      </w:pPr>
      <w:r>
        <w:rPr/>
        <w:t>Итак, во Флорентийском "Исповедании" под одними и теми же словами на Востоке понимали нечто совершенно иное, чем на Западе. В этом несогласии заключался основной недостаток данного собора и была самая глубокая причина всех последующих конфликтов между центральным авторитетом Рима и вновь возникшими католическими патриархатами Востока.</w:t>
      </w:r>
    </w:p>
    <w:p>
      <w:pPr>
        <w:pStyle w:val="Style18"/>
        <w:rPr/>
      </w:pPr>
      <w:r>
        <w:rPr/>
        <w:t>Уния во Флоренции не была прочной, в первую очередь потому, что к ней никак не были психологически подготовлены ни низшее духовенство, ни монахи, ни константинопольский народ. Под давлением общественного мнения более половины епископов, подписавшихся под унией во Флоренции, вскоре отказались от своих подписей. Церковь Константинополе временно раскололась на сторонников и противников унии. После завоевания города турками 29 мая 1453 г. с воссоединением было покончено. Однако греческая Церковь, только в 1484 г., официально расторгла Флорентийскую унию. Дело, начатое обеими сторонами с доброй волей, в конечном итоге провалилось из-за неблагоприятных обстоятельств времени.</w:t>
      </w:r>
    </w:p>
    <w:p>
      <w:pPr>
        <w:pStyle w:val="Style18"/>
        <w:rPr/>
      </w:pPr>
      <w:r>
        <w:rPr>
          <w:rStyle w:val="StrongEmphasis"/>
        </w:rPr>
        <w:t>5. Попытки к объединению после Флорентийской Унии вплоть до учреждения пропаганды (1622 г.)</w:t>
      </w:r>
    </w:p>
    <w:p>
      <w:pPr>
        <w:pStyle w:val="Style18"/>
        <w:rPr/>
      </w:pPr>
      <w:r>
        <w:rPr/>
        <w:t>Собор во Флоренции несмотря на свои недостатки представлял собой высшую точку взаимного движения Востока и Запада навстречу друг другу. Далее расскажем о последующем развитии вплоть до учреждения "Конгрегации распространения веры", с чего началась новая стадия в усилиях Рима приобрести Восток для восстановления единства. Здесь пойдет речь не только о том, в какой мере Рим был склонен допустить действительность литургических обрядов Востока, но и о его отношении ко всему духовному восточному наследию, главным образом, также и к его иерархической структуре и традиционному самоуправлению, к его самостоятельному богословию и особой духовности.</w:t>
      </w:r>
    </w:p>
    <w:p>
      <w:pPr>
        <w:pStyle w:val="Style18"/>
        <w:rPr/>
      </w:pPr>
      <w:r>
        <w:rPr>
          <w:rStyle w:val="StrongEmphasis"/>
        </w:rPr>
        <w:t>а. Отношение Рима к Востоку в период Ренессанса и Контрреформации</w:t>
      </w:r>
    </w:p>
    <w:p>
      <w:pPr>
        <w:pStyle w:val="Style18"/>
        <w:rPr/>
      </w:pPr>
      <w:r>
        <w:rPr/>
        <w:t>После падения Константинополя (1453) отношения между Римом и византийской Церковью сначала в течение почти столетия оставались практически полностью прерванными, поскольку политическая ситуация им не благоприятствовала. Однако папы и в это время имели дела с греками и, в частности, с теми, которые жили под латинским господством, например, в венецианских поселениях на Востоке или в Южной Италии и Сицилии. Их отношение к грекам изменялось в зависимости от духа времени, а также и от характера отдельных пап. Принципиальное признание греческих обрядов и обычаев, как это было сформулировано во Флоренции, первоначально полностью сохранялось. Однако уже при Павле II мы снова наталкиваемся на средневековое отношение к обрядам. Не имеет существенного значения, что письмо (1469 г.) папы, в котором это проявилось, было направлено не грекам, а маронитам. Речь идет о принципиальной позиции по отношению к Востоку, которая обозначена в этом письме. Здесь папа призывает маронитов приблизиться насколько это возможно к обрядам Святой Вселенской Римской Церкви.</w:t>
      </w:r>
    </w:p>
    <w:p>
      <w:pPr>
        <w:pStyle w:val="Style18"/>
        <w:rPr/>
      </w:pPr>
      <w:r>
        <w:rPr/>
        <w:t>Время Ренессанса с его увлечением всем греческим привело, однако, в первой половине XVI столетия и отдельных пап к более положительному - правда временно</w:t>
      </w:r>
    </w:p>
    <w:p>
      <w:pPr>
        <w:pStyle w:val="Style18"/>
        <w:rPr/>
      </w:pPr>
      <w:r>
        <w:rPr/>
        <w:t>- отношению к церковному своеобразию греков. Контрреформация, которая наступила вскоре после этого, с ее тенденцией к всеобшей унификации в католическом лагере и с подчеркнутым недоверием к еретикам и схизматикам, привела к ухудшению положения. Лев Х (1513-1521) взял греков, проживающих на территориях, подвластных латинянам, под свою особую защиту. Он послал своего особенного уполномоченного, чтобы защитить их от вмешательств латинян, и разрешил греческим епископам осуществлять их юрисдикцию даже в странах, где преобладал латинский обряд. Папа указал, собственно, на то, что обряды греков были одобрены собором во Флоренции. Павел III снова строго подтвердил положения Льва. Папа Юлий III (1550-1555) даже утвердил одного греческого епископа, назначенного архиепископом Охриды в Агригент, не задавая чрезмерных вопросов, действительно ли этот архиепископ является католическим. Реакция против этого движения навстречу началась с наступлением Контрреформации. Борьба с ересью на Западе сделала пап в это время снова более недоверчивыми к грекам и склонными выискивать у них злоупотребления и ересь. Характерной для этого времени является булла Пия IV от 16 февраля 1564 г., в которой он отменил все уступки своих предшественников в пользу греков с обоснованием, что все эти уступки якобы только способствовали тому, что взяла верх ересь и начали распространяться обычаи, достойные порицания, как например, причащение детей сразу после крещения. Тон этого послания довольно жесткий. Здесь говорится о суеверии, ереси, нечестии, святотатстве и проч. Греки снова были подчинены латинским епископам, которые должны были наблюдать за их богослужением и за совершением таинств. Тем самым были открыты двери для латинизации. Нужно все же признать, что католичество греков в Италии тогда было действительно довольно сомнительным. Однако нужно думать, что при более глубоком понимании их своеобразия, греков скорее можно было бы действительно приобрести для католической Церкви.</w:t>
      </w:r>
    </w:p>
    <w:p>
      <w:pPr>
        <w:pStyle w:val="Style18"/>
        <w:rPr/>
      </w:pPr>
      <w:r>
        <w:rPr/>
        <w:t>Как раз во времена Пия IV мы встречаемся с характерным случаем непонимания богословского своеобразия Востока и проявления тенденции не только просто требовать от него принятия сущности католической веры, но и навязывать ему латинскую теологию как существенную для католичества. От халдейского патриарха Абдишо, который прибыл в Рим в 1562 г., потребовали принятия Символа веры, в который был включен целый декрет для армян, принятый Флорентийским собором. И дело не в том, что непонимание восточной психологии проявилось не только по отношению к грекам, но и к халдеям. Этот случай - символ господствовавшего тогда в Риме отношения к Востоку вообще. Декрет для армян касался, как известно, вопросов, не имевших ничего общего с католической верой, но имел чисто дисциплинарный характер. Таким было предписание применять при рукоположении священника передачу богослужебных предметов ("traditio mstrumentorum"), что считалось как необходимый элемент таинства. Восточный патриарх должен был поклясться, что он верит этому в высшей степени сомнительномму учению, и что он готов отдать свою жизнь для нее.</w:t>
      </w:r>
    </w:p>
    <w:p>
      <w:pPr>
        <w:pStyle w:val="Style18"/>
        <w:rPr/>
      </w:pPr>
      <w:r>
        <w:rPr>
          <w:rStyle w:val="StrongEmphasis"/>
        </w:rPr>
        <w:t>б. Усилия Григория XIII (1572-1585)</w:t>
      </w:r>
    </w:p>
    <w:p>
      <w:pPr>
        <w:pStyle w:val="Style18"/>
        <w:rPr/>
      </w:pPr>
      <w:r>
        <w:rPr/>
        <w:t>Впрочем, критика такого подхода не заставила себя долго ждать. Во времена Григория XIII, который лично доказал весьма глубокое для своего времени понимание Востока, кардинал Габриэль Палеотто в своем заключении по Исповеданию веры папы Пия IV с полным правом отметил, что недопустимо включать в Исповедание ничего, что не имело бы отношения к подлинной вере.</w:t>
      </w:r>
    </w:p>
    <w:p>
      <w:pPr>
        <w:pStyle w:val="Style18"/>
        <w:rPr/>
      </w:pPr>
      <w:r>
        <w:rPr/>
        <w:t>С приходом Григория XIII (1572-1585) произошел поворот в пользу Востока. Посылая Леонардо Абеля нунцием на Ближний Восток (1583), он ставил задачей привлечь отделившихся братьев к католической Церкви. Его деятельность подготовила позднейшие частичные унии. В подтверждение глубокого уважения, которое Григорий оказал Востоку, здесь достаточно привести только одно свидетельство: он постановил, что вновь назначаемым епископам не будут присваиваться имена городов, в которых уже имеется христианский - хотя и не католический - епископ. Исповедание веры для греков, которое было разработано при Григории XIII и которое послужило образцом для позднейшего, ставшего классическим Исповедания папы Урбана VIII, во всяком случае засвидетельствовало гораздо больше готовности идти навстречу представителям Востока, чем это было при Пии IV. Впрочем, и здесь уступки, сделанные грекам во Флоренции, остались непринятыми. Исповедание содержало латинскую формулу Филиокве, оно требовало от греков (в противоположность принятому во Флоренции) принятия слова purgatorium (чистилище) и, наконец, после упоминания папского примата определенного в терминах Флорентийского собора, не говорилось более о правах и привилегиях патриарха. Из Символа веры Три-дентского собора было, в частности, взято слово "transsubstantiatio". - За Григорием XIII последовал Сикст V (1585-1590), который в противоположность своему предшественнику проявил очень малое понимание Востока. Это может служить примером того, как вопрос сближения между Востоком и Западом сильно зависел и от личных установок и поведения отдельных пап.</w:t>
      </w:r>
    </w:p>
    <w:p>
      <w:pPr>
        <w:pStyle w:val="Style18"/>
        <w:rPr/>
      </w:pPr>
      <w:r>
        <w:rPr>
          <w:rStyle w:val="StrongEmphasis"/>
        </w:rPr>
        <w:t>6. Пропаганда и Восток вплоть до учреждения Мельхитской Иерархии (1724 г.)</w:t>
      </w:r>
    </w:p>
    <w:p>
      <w:pPr>
        <w:pStyle w:val="Style18"/>
        <w:rPr/>
      </w:pPr>
      <w:r>
        <w:rPr/>
        <w:t>С учреждением Конгрегации распространения веры папой Григорием XV в 1622 г. в расхождении Рима с Востоком начался новый этап. Прежде считали, что при помощи посольских миссий и переговоров с главами Церквей можно прийти к полной унии. Эта надежда оказалась иллюзией. С учреждением Конгрегации распространения веры был создан аппарат управления, который теперь систематически занимался преодолением раскола и вопросами сближения Востока и Запада. Характерно, что римские власти, главной целью которых было распространение католической веры в языческом мире, занялись и этой задачей, имевшей совершенно иной характер. Речь шла о возвращении еретиков и схизматиков в лоно Католической Церкви, которая в принципе все еще приравнивалась к латинской, но не о восстановлении органического единства между Востоком и Западом во Вселенской Церкви, как это было до раскола.</w:t>
      </w:r>
    </w:p>
    <w:p>
      <w:pPr>
        <w:pStyle w:val="Style18"/>
        <w:rPr/>
      </w:pPr>
      <w:r>
        <w:rPr/>
        <w:t>Конгрегация распространения веры, впрочем, с самого начала руководствовалась намерением, что уважение к литургическим особенностям Востока является обязательной предпосылкой успешности усилий по созданию унии. Восточные обряды и обычаи теперь Рим не просто терпел, но прямо защищал, причем иногда даже и от самих восточных жителей, которые под влиянием экспансии латинских орденов, были уже готовы к принятию латинского обряда. Однако надо признать, что это делалось чаще всего из тактических соображений. Лучшим доказательством этого служит тот факт, что поощрялась старая тенденция ассимиляции Западом Востока везде, где больше не было практических причин прибегать к восточным обрядам как, например, в Южной Италии или в Индии. Средневековый идеал единства господствовал еще в умах, хотя на практике в разных местах от него отступали. До высокой оценки всего духовного богатства Востока был еще долгий путь. Конечно, импульсы к этому уже появлялись. В тайной инструкции кармелиту Иосифу Себятьяни, который должен был устранить раскол, возникший среди малабаров в Индии в середине XVII столетия, Конгрегация все же признает, что восточные обряды содержат много важных религиозных ценностей, но проявляет наибольшую сдержанность к восточно-сирийскому обряду малабаров, подозреваемых в несторианстве. Вскоре после этого в одном из документов Святого Престола явно проявляется уважение к особым обычаям Востока, а именно в письме Конгрегации сирийско-католическому архиепископу города Алеппо Андреасу Ахигжану, где сказано: "Церковь, как единая матерь всех, стремится сохранить обычаи каждой нации если они древние и достойны почитания". Конгрегация очень скоро начала отдавать себе отчет в том, что просто сохранять обряд и литургические обычаи, например, предписания о постах, будет недостаточно. Уже в 1631 г. она заняла позицию по фундаментальному вопросу, должны ли жители Востока следовать своему собственному церковному праву или же их нужно подчинить латинскому каноническому праву. На вопрос одного из миссионеров с Востока Конгрегация ответила, что жители Востока сами по себе не связаны предписаниями латинского канонического права. Тогда Конгрегация уже установила те же основные принципы, которые почти 300 лет спустя вошли в "Кодекс канонического права", обязательного для всей Церкви.</w:t>
      </w:r>
    </w:p>
    <w:p>
      <w:pPr>
        <w:pStyle w:val="Style18"/>
        <w:rPr/>
      </w:pPr>
      <w:r>
        <w:rPr/>
        <w:t>Однако, в одном и к тому же весьма существенном пункте Конгрегация проявила довольно мало понимания традиций Востока, а именно в том, что касалось традиционной автономии патриархов. При этом нужно все же учитывать, что католические патриархаты, возникшие в середине XVI века, были всего лишь тенью старых цветущих патриарха-тов 1-го тысячелетия. Эти небольшие группы, с трудом борющиеся за свое существование, настоятельно нуждались в помощи Рима, в том числе и материальной. Тем не менее, остается правдой, что Конгрегация ввела на Восток централизованную систему управления, давно господствовавшую на Западе, не отдавая себе отчета в том, насколько сильно это затруднило воссоединение разделенных Церквей. Отделенные прежде восточные христиане были этим поставлены в положение, которого они не знали никогда прежде, так как в течение всего 1-го тысячелетия они широко пользовались автономией. Это привело к немалому числу запутанных случаев и конфликтов.</w:t>
      </w:r>
    </w:p>
    <w:p>
      <w:pPr>
        <w:pStyle w:val="Style18"/>
        <w:rPr/>
      </w:pPr>
      <w:r>
        <w:rPr/>
        <w:t>Однако в самой Конгрегации имелись люди, смотрящие далеко вперед, которые, по крайней мере, понимали проблему и были готовы пойти навстречу также и в этом деликатном вопросе. В одном письме секретаря Конгрегации асессору Святого Оффиция от 20 октября 1657 г. мы читаем; "Невозможно обращаться с этими людьми (католическими восточными христианами. - Авт.) таким же образом, как это обычно делается с нашими католиками (на Западе). Эти проблемы с течением времени сами собой урегулируются. Если же с самого начала порядок будет наводиться силой, то мы потеряем все". Однако и здесь решающим поводом для действий является чисто практическое соображение, а не внутреннее понимание оправданности собственной иерархической структуры Востока.</w:t>
      </w:r>
    </w:p>
    <w:p>
      <w:pPr>
        <w:pStyle w:val="Style18"/>
        <w:rPr/>
      </w:pPr>
      <w:r>
        <w:rPr/>
        <w:t>Даже в еще более трудном вопросе о самобытности восточного богословия в первое время деятельности Конгрегации мы видим стремление к пониманию. Папа Урбан VIII (1623-1644) поручил в 1632 г. одной комиссии Конгрегации разработать новое Исповедание веры для восточных христиан. Упомянутая комиссия проявила немалое понимание восточного своеобразия, особенно в вопросе необходимости изложения истин веры на языке доступном грекам. Исповедание веры Григория XIII, которое тогда ошибочно приписывали Клименту VIII, подвергли смелой критике, подчеркивая, что оно слишком схоластично и что нужно больше следовать древним соборам и греческим отцам Церкви. Но фактически и в Исповедании веры Урбана VIII, которое было разработано упомянутой комиссией, есть очень много схоластических терминов, которых хотели избежать. В последующее время, за немногими исключениями, требовали от восточных христиан, желающих присоединиться к католической Церкви, зачитывать это Исповедание веры. В том что касалось духовности и форм благочестия, присущих Востоку, Рим мало видел необходимость их уважения. Монахи, отправлявшиеся Конгрегацией на Восток, проводили здесь латинизацию без малейшей тени сомнения, не задумываясь над тем, что они стоят перед ценностями, которые нужно сохранять. Латинский Запад был тогда убежден в своем превосходстве над Востоком и латинские миссионеры давали ему, потерявшему за тысячу лет исламского гнета многое из своего старого духовного богатства, только то, что они имели сами: свою западную духовность и свои формы благочестия. Для тогдашнего осознания превосходства латинского Запада характерно одно из распоряжений Конгрегации миссионерам от 1659 г., приказывая им основывать везде школы, в которых бы молодежь училась латинскому языку и христианской веры.</w:t>
      </w:r>
    </w:p>
    <w:p>
      <w:pPr>
        <w:pStyle w:val="Style18"/>
        <w:rPr/>
      </w:pPr>
      <w:r>
        <w:rPr/>
        <w:t>Этой духовной латинизации Востока во многом способствовали также восточные священники, обучавшиеся в Риме и которые после завершения своего обучения были посланы Конгрегацией как апостольские миссионеры обратно на их родину с теми же полномочиями, какие имели латинские монахи. Уже Григорий XIII основал в 1576 г. в Риме Греческую коллегию. Этот дальновидный папа старался воспитать здесь настоящих греческих священников, а не латинских. Он дал указ, чтобы все преподавание велось на греческом языке, и даже запретил обучать студентов латыни. Однако, такое положение долго не сохранилось. Уже в отчете инспекции от 1602 г. сообщалось о жалобах студентов на то, что им ничего не говорится о спорных вопросах между греками и латинянами. Обучение стало более западным; так это было и в коллегиях, основанных позднее. Так в одну из них, основанной папой Урбаном VIII в 1627 г., наряду с семинаристами из стран, где действовали миссии, принимались и восточные христиане всех обрядов. Здесь по крайней мере предпринимались усилия к тому, чтобы не сделать воспитанников совершенно чуждыми их национальным обрядам. В воскресные и в праздничные дни их посылали в церкви соответствующих обрядов в Риме, которые тогда уже имелись. В остальном они следовали, как говорится, названному выше "универсальному латинскому обряду".</w:t>
      </w:r>
    </w:p>
    <w:p>
      <w:pPr>
        <w:pStyle w:val="Style18"/>
        <w:rPr/>
      </w:pPr>
      <w:r>
        <w:rPr>
          <w:rStyle w:val="StrongEmphasis"/>
        </w:rPr>
        <w:t>7. Учреждение католического Мельхитского Патриархата (1724 г.)</w:t>
      </w:r>
    </w:p>
    <w:p>
      <w:pPr>
        <w:pStyle w:val="Style18"/>
        <w:rPr/>
      </w:pPr>
      <w:r>
        <w:rPr/>
        <w:t>Благодаря деятельности Конгрегации и посылаемых ею латинских монахов-миссионеров, раскол на Ближнем Востоке был отчасти преодолен. Целью Святого Престола было в каждом случае соединение во всей полноте Церквей, дотоле отделенных. Благодаря интенсивной, но малозаметной работе миссионеров, значительная часть верующих была внутренне приобретена для католической Церкви. Когда момент настал, был назначен католический патриарх чтобы через него представляемая им Церковь соединилась со Вселенской. Но этого не удалось. Противники унии противопоставили патриарху, назначенному Римом, другого некатолического, который теперь по-настоящему встал в оппозицию всему католическому. Поэтому, фактически, хотя это было совсем против намерений Святого Престола, возникла двойная иерархия. Как раз в недавнее время со стороны католических восточных христиан было высказано суждение, что Рим, проявив несколько больше терпения и подождав немного, вероятно достиг бы большего, а возможно даже и полной унии. Решить этот вопрос трудно. Во всяком случае нужно подчеркнуть, что Святой Престол не хотел двойной иерархии. Она, конечно, явилась следствием римского подхода, что при более трезвой оценке положения дел, пожалуй, можно было бы предвидеть. Тот факт, что Рим "потерял терпение", имел, по-видимому, основной причиной отрицательное отношение Святого Престола к "communicatio in sacris" с православными. Без четкого разделения на католиков и некатоликов этот вопрос нельзя было обойти. До тех пор, пока в одной и той же Церкви, руководимой одним и тем же иерархом, имелись и католические, и некатолические христиане, осуществить декреты Рима против участия католиков в богослужении православных было невозможно. Рим не хотел этого участия, потому что он видел в нем признание некатолических иерархов и священников как лиц, законно совершающих таинства, а разделенные церковные общины тем самым признавались бы за истинные Церкви в полном богословском смысле этого слова.</w:t>
      </w:r>
    </w:p>
    <w:p>
      <w:pPr>
        <w:pStyle w:val="Style18"/>
        <w:rPr/>
      </w:pPr>
      <w:r>
        <w:rPr/>
        <w:t>Против Святого Престола выдвигается и второй упрек, еще более тяжелый, а именно, что осуществляемая им уния, несмотря на все обещания уважать духовное наследие Востока, фактически все же была "завуалированным поглощением, злосчастной латинизацией". Мы не можем здесь излагать всю историю унии на Ближнем Востоке, что собственно было бы необходимо для того, чтобы установить, справедлив ли этот упрек или нет. Здесь в соответствии с темой настоящей книги мы выберем только один случай, а именно дело мельхитов, которые принадлежали к византийскому обряду, то есть происходили от греческого православия. Вначале следует подчеркнуть, что Святой Престол никогда не давал обещаний уважать духовное наследие Востока все в целом. В Риме имели об этом наследии едва ли достаточно четкое представление, чтобы вообще там можно было давать подобные обещания. Все же папы повторно предлагали отделенным жителям Востока унию на условиях, принятых в свое время во Флоренции. Там имелась гарантия сохранения литургических обрядов и "прав и привилегий" восточных патриархов. Эта вторая часть обещания была, однако, отягощена всей непроизвольной двусмысленностью оговорки, принятой во Флоренции, о чем выше уже шла речь. В Риме при развитии централизма в течение II-го тысячелетия, была просто забыта сама возможность предположения о настоящей автономии патриархов. Еще меньше там было ясности по вопросу о самостоятельном восточном богословии и духовности. С другой стороны, и у самих восточных христиан в значительной мере исчезло даже воспоминание о духовных ценностях своего великого прошлого. Причина этого - в общем упадке, вызванном игом ислама, продолжавшимся уже столетия.</w:t>
      </w:r>
    </w:p>
    <w:p>
      <w:pPr>
        <w:pStyle w:val="Style18"/>
        <w:rPr/>
      </w:pPr>
      <w:r>
        <w:rPr/>
        <w:t>Учитывая эту обстановку, нужно понимать и унию мельхитов Антиохийского патриархата, датой учреждения которого обычно считают 1724 г. В этом году духовенство и народ Дамаска выбрали католика Серафима Танаса патриархом всего мельхитского патриархата Антиохии. Он принял имя Кирилла VI. В выборах принимали участие католики, а также и некатолики, которые тогда жили еще неразделенно в одном церковном общении. Патриархат тогда уже был, особенно в Дамаске, резиденции патриарха, сильно подвержен влиянию католиков. Поэтому считалось возможным быстро достичь цели путем выборов католического патриарха. Однако полная уния все же не удалась. Противники воссоединения поставили своего антипатриарха по имени Сильвестр, который получил обязательно необходимое тогда признание со стороны султана, тогда как Кирилл VI не смог удержаться в Дамаске и вынужден был искать убежища в горах Ливана. Сильвестр на соборе в Константинополе в 1728 г. вместе с патриархами Константинополя и Иерусалима анафематствовал Кирилла и его приверженцев. Уния части общины, которая произошла, не стала реальностью; это не был ни двусторонний договор, ни одностороннее подчинение Риму. То, что случилось в 1724 г., было лишь итогом медленного развития, которое началось еще за сотни лет до того и которое привело к привлечению на сторону католической Церкви многих христиан Антиохийского патриархата, в том числе и некоторых епископов и даже того или иного патриарха. Эту унию можно обоснованно рассматривать как возобновление унии во Флоренции, в заключении которой и тогдашний антиохийский патриарх принимал участие в лице своего представителя. Тем самым в ней действовало (конечно, совершенно непроизвольно оказавшееся двусмысленным) торжественное обещание римской Церкви сохранить "все права и привилегии патриархов".</w:t>
      </w:r>
    </w:p>
    <w:p>
      <w:pPr>
        <w:pStyle w:val="Style18"/>
        <w:rPr/>
      </w:pPr>
      <w:r>
        <w:rPr/>
        <w:t>Вопрос заключается в том, в какой мере при частичной унии с мельхитами было уважено духовное наследие Востока. За сохранением литургических обрядов и обычаев, непосредственно связанных с ними, Рим тогда строго следил, потому что это считалось непременным условием приобретения отделившихся. Это проявилось и в признании избранного в 1724 г. патриарха Кирилла. Рим медлил с утверждением, потому что было подозрение, будто бы Кирилл намерен изменить обряды и обычаи мельхитов. Его дядя, архиепископ Евфимий Тирский, уже показал под влиянием латинских орденов сильную склонность к изменению обрядов и направил в Рим многочисленные запросы в этом смысле. Однако Святой Престол ничего не хотел слышать об этом. Кирилл думал в первую очередь отказаться от обычая совершать Евхаристию на одном и том же престоле только один раз в день. Это изменение представлялось ему необходимым по пастырским соображениям. К тому же он настаивал на смягчении постов, - то что со временем нельзя было обойти. Рим дал запрошенное утверждение патриарха только в 1730 г., и по этому поводу патриарх должен был принести клятву ничего не изменять в обрядах и обычаях. Паллиум патриарх получил только в 1744 г. от папы Бенедикта XIV.</w:t>
      </w:r>
    </w:p>
    <w:p>
      <w:pPr>
        <w:pStyle w:val="Style18"/>
        <w:rPr/>
      </w:pPr>
      <w:r>
        <w:rPr>
          <w:rStyle w:val="StrongEmphasis"/>
        </w:rPr>
        <w:t>8. Бенедикт XIV (1740-1754 гг.) и его непосредственные преемники</w:t>
      </w:r>
    </w:p>
    <w:p>
      <w:pPr>
        <w:pStyle w:val="Style18"/>
        <w:rPr/>
      </w:pPr>
      <w:r>
        <w:rPr/>
        <w:t>Первый период развития католического мельхитского патриархата пришелся в значительной части на понтификат этого папы, имевшего большое значение для Востока. Следовательно, нужно дать краткие пояснения о взглядах папы Бенедикта XIV на восточное своеобразие. Поначалу это отношение может показаться противоречивым. С одной стороны, он со всей душой выступал за защиту и сохранение восточных обрядов на Востоке, а с другой, он благоприятствовал внедрению латинского обряда в Южной Италии и опубликовал в целом весьма отрицательную для итало-греков конституцию "Etsi pastoralis" (от 26 мая 1742 г.).</w:t>
      </w:r>
    </w:p>
    <w:p>
      <w:pPr>
        <w:pStyle w:val="Style18"/>
        <w:rPr/>
      </w:pPr>
      <w:r>
        <w:rPr/>
        <w:t>На Востоке он шел навстречу его жителям как можно дальше, чтобы облегчить унию, к которой он ревностно стремился, исходя из представления, что без такого встречного движения воссоединение невозможно. Однако его внутреннее отношение к восточному своеобразию было все же таким, какое господствовало в то время на Западе, а именно - это было прочное осознание превосходства латинского обряда и недоверие к схизматическим и еретическим грекам, обрядам и обычаям. Его основной тезис, выразившийся и в некоторых документах, предназначенных для Востока, заключается в "praestantia", то есть в превосходстве латинского обряда перед всеми другими литургическими формами в Церкви. Этот обряд находился под постоянным контролем Святого Престола, тогда как обычаи греков ускользали от контроля Рима и именно поэтому казались подозрительными в глазах папы. Он предполагал в них нечто опасное для веры, поскольку именно греки были схизматиками и еретиками.</w:t>
      </w:r>
    </w:p>
    <w:p>
      <w:pPr>
        <w:pStyle w:val="Style18"/>
        <w:rPr/>
      </w:pPr>
      <w:r>
        <w:rPr/>
        <w:t>Но с другой стороны, он все же стремился быть справедливым к грекам. Примером этого является изданный по поручению папы греческий Евхологион, в котором, как сказал сам папа, было сохранено все, что лишь в какой-то мере можно было бы оправдать в его глазах. Так, он признал действительность миропомазания у греков, хотя они и не знали возложения рук. Обычное для греков очищение в таинстве миропомазания было признано как таковое, без подозрения, что это является повторением конфирмации. Мельхитов Бенедикт защищает в своей конституции "Demandatam coelitus" (от 24 декабря 1743 г.) от тенденций к латинизации со стороны некоторых членов латинских орденов, особенно от францисканцев в Дамаске, которым он запретил переводить христиан Востока в латинский обряд. Он защищает неприкосновенность обрядов даже против самих представителей Востока, в данном случае против патриарха Кирилла, который, как уже отмечалось, в некоторых пунктах считал приемлемым внести изменение. В его окружном послании "Allatae sunt" (26 июля 1745 г.) есть мысль о необходимости сохранения обрядов (имеется в виду кафоличность Церкви): "Апостолический Престол настоятельно желает, чтобы все восточные нации сохранились и не были бы разрушены и чтобы они все, короче говоря, стали католическими, но не латинянами". Однако тот же папа показал себя удовлетворенным латинизацией некоторых обычаев, введенных у армян и маронитов из почтения к латинскому обряду. Это еще раз доказывает, что и Бенедикт XIV был еще довольно далек от действительно внутренней высокой оценки самобытности Востока. Его тенденция к латинизации сильнее всего проявилась, как уже отмечалось, в упоминавшейся конституции "Etsi pastoralis" для итало-греков, жесткие положения которой оказали сильное влияние и на всех восточных христиан, соблюдающих византийский обряд.</w:t>
      </w:r>
    </w:p>
    <w:p>
      <w:pPr>
        <w:pStyle w:val="Style18"/>
        <w:rPr/>
      </w:pPr>
      <w:r>
        <w:rPr/>
        <w:t>Хотя Бенедикт XIV и ясно осознавал важность внимания к литургической традиции Востока в поисках путей к воссоединению, он все же едва ли отдавал себе отчет в том, что кроме этого и, в первую очередь, в почтительном отношении нуждается традиционная иерархическая структура Восточной Церкви. Чтобы не нанести обиды еще отделенным грекам, Бенедикт XIV строго запретил католическому патриарху Кириллу Танасу вносить какие-либо изменения в обряд, хотя изменения, предложенные Кириллом, имели весьма основательные причины. Папа не увидел, что строгая зависимость, в которой он держит восточных патриархов, своим вмешательством нарушает другой, гораздо более важный пункт восточного наследия, а именно традиционную автономию восточных патриархов. Кирилл принял этот запрет весьма горько. Он писал в 1745 г. Бенедикту XIV: "Святейший Отец, где я смогу когда-либо проявить свой авторитет и юрисдикцию, не говорю уж, как один из великих патриархов, но даже как простой епископ?". Латинским миссионерам Рим предоставляет далеко идущие права, а ему, патриарху - нет. Напротив, его всегда еще обвиняют в непослушании. "И все же всей этой моей такой слепой покорности, моей такой детской преданности оказалось недостаточно, чтобы заградить уста злословящим". Бенедикт XIV сохранил в конституции "Demandatam" за Святым Престолом право распоряжаться и греческими обрядами. По этому документу, даже патриарх уже не имел больше права что-либо изменять. Это было весьма глубоким вмешательством в традиционную автономию восточных патриархатов в весьма важном пункте. По-видимому, такие мероприятия гораздо сильнее отпугнули еще отделенных греков от воссоединения, чем это могло бы сделать предложенное Кириллом VI смягчение постов.</w:t>
      </w:r>
    </w:p>
    <w:p>
      <w:pPr>
        <w:pStyle w:val="Style18"/>
        <w:rPr/>
      </w:pPr>
      <w:r>
        <w:rPr/>
        <w:t>К собственной духовности, характерной для восточных христиан, и Бенедикт XIV проявил мало понимания. Патриарх Кирилл Танас с полным правом критически относился к введению в мельхитскую общину благочестивого латинского обычая. Например, в Алеппо тамошний мельхитский архиепископ Максим ввел латинский праздник с процессией со Святыми Дарами. Кирилл высказал мнение, что такие вещи, сами по себе заслуживающие похвалы, все же вызовут раздражение некатоликов и поэтому смогут послужить препятствием к воссоединению. Папа в своей конституции "Demandatam" благосклонно высказался о таких действиях при богослужении, которые были бы полезны для развития благочестия верующих. Он не увидел здесь противоречия в восточной традиции, которая заключалась именно в западной форме почитания святых таинств. У жителей Востока, святая Евхаристия была окружена таинственностью. Представлять это как зрелище на улицах города - такой подход не соотвествует восточному благочестию.</w:t>
      </w:r>
    </w:p>
    <w:p>
      <w:pPr>
        <w:pStyle w:val="Style18"/>
        <w:rPr/>
      </w:pPr>
      <w:r>
        <w:rPr/>
        <w:t>После смерти первого патриарха католической мельхитской Церкви разгорелся спор о его преемнике, вследствие чего папа Климент XIII заявил о своем праве назначать преемника и фактически назначил такового. Решительное вмешательство папы в путаницу, которая из-за этого возникла, послужила настоящим испытанием на прочность для еще молодой унии. Все же Конгрегация распространения веры проявила понимание своеобразия восточных христиан, приказав апостолическому эмиссару Доминику де Лансейсу (1760) уважать право патриархов созывать синоды. Рим в своем отношении к мельхитам тоже не сделал окончательных выводов о выборах и утверждении патриарха. Например, для Рима патриарх Кирилл Танас до передачи ему паллиума был только "избранным патриархом Антиохии". Фактически же Кирилл пользовался, начиная со своего избрания в 1724 г., всеми правами патриарха, без препятствия со стороны Святого Престола. Поскольку Рим, как уже подчеркивалось, рассматривал избрание только как предложение кандидата, Кирилл, собственно говоря, до своего подтверждения не имел права служить как патриарх. И, в последующее время. Святой Престол терпел у мельхитов пользование правами патриарха уже до утверждения. Тем не менее, не было недостатка в конфликтах между Римом и иерархами мельхитской Церкви, причиной которых было различие в понимании о "правах и привилегиях патриархов".</w:t>
      </w:r>
    </w:p>
    <w:p>
      <w:pPr>
        <w:pStyle w:val="Style18"/>
        <w:rPr/>
      </w:pPr>
      <w:r>
        <w:rPr>
          <w:rStyle w:val="StrongEmphasis"/>
        </w:rPr>
        <w:t>III. Позиция Рима по отношению к Востоку в период правления Папы Пия XI (1846-1878 гг.)</w:t>
      </w:r>
    </w:p>
    <w:p>
      <w:pPr>
        <w:pStyle w:val="Style18"/>
        <w:rPr/>
      </w:pPr>
      <w:r>
        <w:rPr>
          <w:rStyle w:val="StrongEmphasis"/>
        </w:rPr>
        <w:t>1. Положительное отношение к литургическим обрядам</w:t>
      </w:r>
    </w:p>
    <w:p>
      <w:pPr>
        <w:pStyle w:val="Style18"/>
        <w:rPr/>
      </w:pPr>
      <w:r>
        <w:rPr/>
        <w:t>Конфликты, о которых говорится в предыдущей главе, достигли своего апогея во времена Пия IX. С приходом папы I Ватиканского собора, с одной стороны, произошел решающий поворот в сторону восточной литургической традиции, которая теперь в соответствии с ее внутренней ценностью признавалась равноправной с латинской. Но, с другой стороны, время Пия IX с его тенденцией к централизации и жесткой унификации во всей Церкви не было слишком открыто для понимания своеобразия канонического права и иерархической структуры восточной Церкви. Пий IX в начале своего понтификата еще поддерживал обычный прежде тезис о превосходстве ("praestantia") латинского обряда над другими обрядами. Поэтому он не хотел, чтобы латинские католики в Южной Италии причащались у католиков итало-греков. В его энциклике "In suprema Petri Apostoli Sede" к католической иерархии Востока от 6 января 1848 г. прозвучало сожаление о том, что восточные обряды в некоторых отношениях отличаются от латинских. Однако, позднее, папа пришел к истинному пониманию ценности этих обрядов, которые, несмотря на их различие, не противоречили единству Церкви и даже представляли ее подлинную красоту (письмо католическим восточным иерархам от 8 апреля 1862 г.). Пять лет спустя Пий IX упразднил право первенства латинского духовенства над восточным и тем самым признал принципиальное равноправие обоих обрядов. Это был значительный шаг вперед.</w:t>
      </w:r>
    </w:p>
    <w:p>
      <w:pPr>
        <w:pStyle w:val="Style18"/>
        <w:rPr/>
      </w:pPr>
      <w:r>
        <w:rPr/>
        <w:t>Однако духовная позиция папы не так быстро стала общим достоянием всей католической Церкви Запада. Прежнее неприятие восточных обрядов, представление о них как о некоторой аномалии, о чем-то таком, чего, собственно, не должно быть, что является помехой для полного церковного единства, тем не менее продолжало дейстовать. В качестве примера этого может служить позиция латинского патриарха Иерусалима Иосифа Валерги, в которой проявилась точка зрения подготовительной комиссии I Ватиканского собора по делам Востока. По его мнению, восточные обряды представляют собой непреодолимый барьер между греками и латинянами и омрачают идею единства и неделимости Церкви. Он приравнивает латинскую Церковь вообще Католической, считая это чем-то в высшей степени само собой разумеющимся. Такие же мысли Валерга развивал и в меморандуме, представленном им для комиссии и удовлетворенно встреченном со стороны ее президента, кардинал-префекта Конгрегации распространения веры Алессандро Барнабо. И Конгрегация по подготовительной работе к собору одобрила усилия Валерги устранить злосчастный дуализм между латинской и восточной Церквами, но все же по практическим соображениям сделала некоторые оговорки. Все это показывает, что позиция латинского патриарха тогда еще была очень широко распространена в ведущих кругах римской курии и что идеи папы не разделялись всеми.</w:t>
      </w:r>
    </w:p>
    <w:p>
      <w:pPr>
        <w:pStyle w:val="Style18"/>
        <w:rPr/>
      </w:pPr>
      <w:r>
        <w:rPr>
          <w:rStyle w:val="StrongEmphasis"/>
        </w:rPr>
        <w:t>2. Тенденция к унификации восточного церковного устава по латинскому образцу</w:t>
      </w:r>
    </w:p>
    <w:p>
      <w:pPr>
        <w:pStyle w:val="Style18"/>
        <w:rPr/>
      </w:pPr>
      <w:r>
        <w:rPr/>
        <w:t>Сам папа Пий IX, несмотря на свою открытость по отношению к восточным литургическим обрядам, все же проявил довольно мало понимания в других областях, касающихся Востока. Его представление, которое он четко высказал и за осуществление которого энергично боролся, было таким: восточные католические общины должны отличаться от латинской Церкви только литургическими обрядами, а в остальном, и особенно в каноническом праве и, разумеется, в богословии и духовности, должны следовать латинскому образцу. В своем уже цитировавшемся письме католическим иерархам Востока от января 1848 г. Пий IX объявил о своем намерении преобразовать восточное каноническое право в соответствии с потребностями времени, то есть по латинскому образцу. Напротив, литургии - и только они - должны были сохраниться. В своем письме армянским католикам от 20 мая 1870 г. папа четко заявил, что его предшественники всегда стояли за единство дисциплины во всей Церкви. Таким же было, очевидно, и его намерение. Еще до того, в одном письме своим апостолическим легатам в Константинополе (от 24 февраля 1870 г.) он подчеркнул, что Святой Престол никогда не обещал жителям Востока ничего более, кроме простого сохранения литургических обрядов. Каноническое право должно быть, по крайней мере в существенном, везде одинаковым.</w:t>
      </w:r>
    </w:p>
    <w:p>
      <w:pPr>
        <w:pStyle w:val="Style18"/>
        <w:rPr/>
      </w:pPr>
      <w:r>
        <w:rPr/>
        <w:t>В Риме во времена Пия IX не понимали, что обряды и каноническое право фактически образуют единое целое, и что Церковь, которая от духовного наследия сохраняет лишь небольшую часть, а именно литургические обряды, тем самым перестает быть действительно восточной и превращается в нечто неестественное. Такие идеи могли лишь углубить недоверие еще отделенных греков по отношению к Риму.</w:t>
      </w:r>
    </w:p>
    <w:p>
      <w:pPr>
        <w:pStyle w:val="Style18"/>
        <w:rPr/>
      </w:pPr>
      <w:r>
        <w:rPr/>
        <w:t>Папа Пий IX приступил с присущей ему энергией к реализации своих идей. В своих конституциях "Reversurus" для армянских католиков (1867) и "Cum Ecclesiastica Disciplina" для халдеев (1869) папа изменил в первую очередь все, что относится к избранию епископов и патриархов и до самого основания изменил традиционное право этих общин, ассимилировав его латинскому праву. Во введении к конституции для халдеев, папа конкретно заявляет, что он уже давно имеет намерение заново упорядочить дисциплину в восточных Церквах, но все же с сохранением литургических обрядов (следовательно, только их). Выпуск новой регламентации о выборах патриарха и епископов - только начало. В конституции "Reversurus" Пий IX без обиняков высказывает свое намерение ввести аналогичные новые положения и для других восточных церковных общин, следовательно, также и для мельхитов. Но встретив сильное сопротивление со стороны восточных Церквей, папа, в конце концов отказался от своих намерений.</w:t>
      </w:r>
    </w:p>
    <w:p>
      <w:pPr>
        <w:pStyle w:val="Style18"/>
        <w:rPr/>
      </w:pPr>
      <w:r>
        <w:rPr/>
        <w:t>В традиционной автономии патриархов, которая в их глазах обосновывалась правом обычая и канонами древних соборов и к которой также и Святой Престол должен был бы относиться с уважением, такой папа как Пий IX, глубоко проникнутый сознанием полноты своей власти, как преемник святого Петра и наместник Христа на земле, видел мало смысла. Для него власть патриархов исходила от высшего авторитета папы и полностью зависела от папского благоволения. Такие противоположные представления приводили к тяжелым конфликтам между папой и армянскими католиками и халдеями, в частности, с их патриархом Иосифом Аудо. Пий IX обиделся самым серьезным образом на этого патриарха, а также на мельхитского патриарха Григория Юсофа за то, что они признали постановление I Ватиканского собора о примате папы и его непогрешимости только при определением условии сохранения прав и привилегий патриархов согласно статье договора, принятой во Флоренции. В конечном счете, ведь во Флоренции тоже происходил вселенский собор, принимаемый папой в равной мере как и I Ватиканский, и поскольку он признавал эту статью договора, патриархи должны были все же согласиться с идеей примата.</w:t>
      </w:r>
    </w:p>
    <w:p>
      <w:pPr>
        <w:pStyle w:val="Style18"/>
        <w:rPr/>
      </w:pPr>
      <w:r>
        <w:rPr/>
        <w:t>Предшественник Григория, Максим III Мазлум (1833-1855), вошел в острый конфликт с римской курией, потому, что он настаивал на традиционных правах, признанных за патриархом Антиохии. В нем подозревали в Риме схизматика. Его заявления о своей подчиненности не удовлетворили ни Конгрегацию, ни папу. Максим умер еще до того, как было достигнуто настоящее соглашение.</w:t>
      </w:r>
    </w:p>
    <w:p>
      <w:pPr>
        <w:pStyle w:val="Style18"/>
        <w:rPr/>
      </w:pPr>
      <w:r>
        <w:rPr/>
        <w:t>Руководящие круги в Риме разделяли взгляды Пия IX по отношению к Востоку. Подготовительная комиссия к I Ватиканскому собору однозначно высказалась за упразднение восточной церковной дисциплины, в той мере, насколько она непосредственно не связана с литургией. Вместо нее должно было быть введено латинское каноническое право, которое считалось несправнено лучшим восточного. Латинский патриарх Иосиф Валерга предложил, чтобы собор мог объявить, что все его дисциплинарные предписания будут распространяться и на Восток. Комиссия обосновала свои предложения ссылкой на единство Церкви, для которого требуется и унификация дисциплины. Различия в каноническом праве возникли, как считалось, вследствие схизмы. Этот тезис исторически несостоятелен, но он представлял мнение комиссии и - как она утверждала - также и мнение Святого Престола. Ясно, что такая позиция не могла способствовать доверию восточных христиан. Они не понимали, как можно согласовать практику действий Святого Престола с прежними обещаниями. Во времена папы Льва XIII, Цезарь Тондини де'Кваренги в одном из меморандумов для кардинальской комиссии по воссоединению подчеркнул и указал на "абсолютное по отношению к Святейшему Престолу недоверие", которое тот вызвал на Востоке своими действиями. Все это, в конечном счете, было следствием непроизвольно возникшей двусмысленности, которая была уже и в статье договора, принятой во Флоренции, и во всех последующих заявлениях пап, сделанных в том же духе.</w:t>
      </w:r>
    </w:p>
    <w:p>
      <w:pPr>
        <w:pStyle w:val="Style18"/>
        <w:rPr/>
      </w:pPr>
      <w:r>
        <w:rPr/>
        <w:t>В одном лишь пункте папа Пий IX показал готовность пойти навстречу отделенным христианам Востока, а именно в вопросе о возможности их спасения. Хотя он и повторил общеизвестную фразу "Extra Ecclesiam nulla salus" ("вне Церкви никто не сможет спастись"), по дал ей такую интерпретацию, которая не исключала спасение не по своей вине отделенных от Римской Церкви. Это положение имеется в высказывании "Singulari quadam" от 9 декабря 1854 г. Насколько известно, это было первое четкое заявление папы, подтвердившее возможность спасения для тех, кто был отделен от Церкви не по своей вине.</w:t>
      </w:r>
    </w:p>
    <w:p>
      <w:pPr>
        <w:pStyle w:val="Style18"/>
        <w:rPr/>
      </w:pPr>
      <w:r>
        <w:rPr/>
        <w:t>Однако в другом вопросе позиция папы Пия IX была однозначно непреклонной и даже более строгой, чем у некоторых его предшественников, а именно в вопросе о юридикционных полномочиях епископов, отделенных от Апостольского Престола. В своей энциклике "Etsi nulla luctu-osa" от 21 ноября 1873 г. папа заявляет: "Уже самые начальные основы католического учения четко показывают, что не может быть никакого законного епископа, который не был бы связан единством веры и любовью с камнем, на котором зиждется Церковь Христова... Тот, кто разрывает связь с Церковью и с собором священников, не может иметь власти епископа" (Киприан).</w:t>
      </w:r>
    </w:p>
    <w:p>
      <w:pPr>
        <w:pStyle w:val="Style18"/>
        <w:rPr/>
      </w:pPr>
      <w:r>
        <w:rPr>
          <w:rStyle w:val="StrongEmphasis"/>
        </w:rPr>
        <w:t>3. Призыв к объединению Пия IX (1848 г.) и реакция на него православных</w:t>
      </w:r>
    </w:p>
    <w:p>
      <w:pPr>
        <w:pStyle w:val="Style18"/>
        <w:rPr/>
      </w:pPr>
      <w:r>
        <w:rPr/>
        <w:t>В начале своего понтификата в объединительном воззвании в 1848 г. папа Пий IX предпринял попытку пригласить отделенных православных иерархов возвратиться в католическую Церковь. Это воззвание еще и не было отягощено более поздними идеями того же папы, направленными против традиции восточных Церквей, как это проявилось в конституциях "Reversurus" и "Cum Ecclesiastica Disciplina". Но прежняя практика Святейшего Престола в его обращении с католиками Востока, в которой отсутствовало уважение к их традиционной автономии, была уже достаточна для того, чтобы возбудить в отделенных христианах недоверие к Риму. Поэтому призыв папы, хотя в нем и содержались некоторые положительные элементы, был самым резким образом отклонен собором восточных патриархов, состоявшемся в мае 1848 г. в Константинополе под председательством константинопольского патриарха Анфима.</w:t>
      </w:r>
    </w:p>
    <w:p>
      <w:pPr>
        <w:pStyle w:val="Style18"/>
        <w:rPr/>
      </w:pPr>
      <w:r>
        <w:rPr/>
        <w:t>Пий IX предлагал отделенным иерархам в своей энциклике "In suprema Petri Apostoli Sede" от 6 января 1848 г., направленной католическим иерархам Востока, заключить унию при минимуме условий: "Мы не возлагаем на Вас никакого груза кроме того, что необходимо, а именно, что Вы, вернувшись к единству, согласившись с нами в исповедании истинной веры, которую католическая Церковь сохраняет и которой учит, и далее, чтобы Вы хранили единство с самой Церковью и с этим Верховным Престолом Святого Петра". Тем самым, собственно, отделенные Церкви были признаны в церковном порядке каким-то образом как юридически существующие, поскольку восстановления единства с Римом достаточно, чтобы снова стать в полном смысле слова частями одной Вселенской Церкви. Обязательное единство в католической вере было выражено ясно, а необходимое подчинение папе было только намечено: вступить в единство "с Верховным Престолом Святого Петра". В остальном энциклика, однако, содержала и многое такое, что должно было задеть христиан Востока; в частности, она показала незнание их психологии. Так, предположение о возможности, что ко времени раскола, в обряды византийской Церкви могло проникнуть нечто, противоположное вере и церковному единству, вызвало гнев византийских иерархов. Равным образом восточных христиан, гордившихся своей традицией, раздражало и утверждение папы, что они вследствие схизмы не смогли сохранить единство вероучения и управления также и между собой. Среди множества православных поместных Церквей будто бы нельзя было найти ни одной истинно Христовой. Папа приводит в доказательство идеи примата обычные в католической апологетике тексты из Священного Писания и из сочинений Святых отцов, не думая о том, что эти доказательства не могут произвести существенного впечатления на восточных христиан. Если Пий IX действительно верил, что при таких доказательствах они будут побуждены к признанию идеи примата в его выражении, характерном для XIX века, то он слишком их мало знал. Они прожили тысячелетие с очень далеко идущим самоуправлением в единстве с Римом и имели за собой 800 лет полной независимости в расколе с Римом. Централизма примата папы, в том виде, как он практиковался на Западе в XIX столетии, они фактически никогда не знали.</w:t>
      </w:r>
    </w:p>
    <w:p>
      <w:pPr>
        <w:pStyle w:val="Style18"/>
        <w:rPr/>
      </w:pPr>
      <w:r>
        <w:rPr/>
        <w:t>Реакция Востока на приглашение к унии поэтому была весьма отрицательной. Ответ был подготовлен на соборе четырех восточных патриархов, который заседал, как уже упоминалось, в Константинополе в мае 1848 г. Ответ явился во многом понятной реакцией на психологически неподготовленный и составленный без достаточно глубокого знания Востока призыв к объединению. Однако он также показал, как мало были готовы тогда на Востоке идти навстречу Западу, и как сильно сам Восток выдвигал себя как абсолют и как единственно возможную форму истинного христианства. Этот ответ показывает нам оборотную сторону медали, на которую тоже следовало бы посмотреть, и подтверждает, что в продолжении раскола бесспорно виновен не один Запад, но в той же (или в еще большей) мере также и Восток. Тон ответа в некоторых местах выглядит невыдержанным и прямо-таки оскорбительным. Епископам Рима делается упрек в том, что, отстаивая принцип непогрешимости и принцип примата "вопреки божественному учению они попирали с величайшей наглостью, и в своей страсти к нововведениям с непримиримой яростью лишали святости все святое". Католической Церкви делался упрек в чудовищных вида ересях, тогда как только одна православная Церковь сохранила истинную веру со времен Апостолов в неискаженном и чистом виде. В числе ересей католической Церкви были названы: Филиокве, которое противоречит Евангелию и учению семи Вселенских соборов и искажает догмат о Пресвятой Троице. Добавление Филиокве к Символу веры было искажением вероучения Вселенских соборов, как будто бы они сформулировали учение о Пресвятой Троице не полностью. Папизм является ересью, потому что он епископу Рима приписывает непогрешимость, вследствие чего благодать Святого Духа рассматривается как его монополия; он делает из папы наместника Христа на земле, присваивает ему государственный суверенитет, и вместо высокого братского авторитета, принадлежащего ему в древности, папа начинает требовать себе абсолютно деспотического права господства над всей Церковью.</w:t>
      </w:r>
    </w:p>
    <w:p>
      <w:pPr>
        <w:pStyle w:val="Style18"/>
        <w:rPr/>
      </w:pPr>
      <w:r>
        <w:rPr/>
        <w:t>Сюда добавляются различия в обрядах, из которых ответное письмо тоже выводит ересь: крещение обливанием вместо крещения погружением не является истинным, установленным Самим Христом. Искажение таинства Причащения в результате отказа от приобщения мирян Св. Кровью, искажение Евхаристии отсутствием призывания Святого Духа в эпиклезе - это нарушение порядка, установленного Христом и апостолами. Освящение опресноков - также нарушение. Несовершение таинств Миропомазания и Причащения детей после их крещения- это акт произвола. И так далее. В письме представляются литургические обычаи православной Церкви, как единственно возможные и единственно правильные, считая это совершенно само собой разумеющимся и не обращая особого внимания на историческую истину. И западная Церковь вначале во всем следовала этим обычаям. Православная литургия уже во времена апостолов была именно такой, какова она сегодня. Запад в своей мании новшеств отошел от первоначального устройства единой православной Церкви, к которой и он когда-то принадлежал. Эти новшества начали проникать на Запад уже с VII века и сделали ущербными Церкви Италии и древнего Рима, которые прежде были в единстве с восточной Церковью.</w:t>
      </w:r>
    </w:p>
    <w:p>
      <w:pPr>
        <w:pStyle w:val="Style18"/>
        <w:rPr/>
      </w:pPr>
      <w:r>
        <w:rPr/>
        <w:t>Энциклика в принципе отклоняет любое развитие догматов, любой прогресс в познавании откровенной истины и даже любое развитие литургических форм и обычаев. Церковь всегда была такой, как в апостольское время; такой она и должна оставаться. Любое изменение есть покушение на неприкосновенное сокровище веры, унаследованное от апостолов. В письме далее продолжается: православная Церковь честно трудилась, чтобы избавить Запад от его заблуждений, но напрасно. Запад остался закоснелым, и поэтому Церковь Востока, наконец, была вынуждена предоставить его своей судьбе. Папы сегодня везде рассылают своих миссионеров, чтобы приобретать прозелитов. Они злобствуют против Православия, которое является укором за их вероотступничество. В окружном послании детально рассмотрено послание папы Пия IX. Папа ложно утверждает, будто бы древние отцы восточной Церкви признали свою зависимость от епископа Рима, и поэтому необоснованно требует от теперешней православной Церкви последовать их примеру. Папа пишет: "У Вас нет никакой причины и даже хотя бы предлога, чтобы не возвращаться в лоно истинной Церкви, в общение со Святейшим Престолом". Он хочет, как и его предшественники, обмануть православных верующих и лишить их истинной веры. Письмо патриархов стремится, в частности, опровергнуть доказательства примата Пием IX: то, что святой Петр был в Риме, это просто человеческое предание, которое не является достоверно установленным. Единственным бесспорным местом пребывания Петра является Антиохия. И даже если бы Петр был в Риме, то из этого автоматически не следует примат епископа Рима надо всей Церковью. По свидетельству греческих отцов, Церковь построена на исповедании Петра, а не на его личности. Следовательно, из Евангелия от Матфея, глава 16, стих 18, не следует никакого вывода в пользу примата святого Петра. Текст из главы 21 Евангелия от Иоанна "Паси агнцев моих, паси овец моих" означает только реабилитацию святого Петра и повторное поручение ему апостольского служения после отречения. Слова Господа "Я молился о тебе, чтобы не оскудела вера твоя..." (Евангелие от Луки, глава 22, стих 32) возвещают святому Петру только то, что он после своего отречения снова вернется ко Господу.</w:t>
      </w:r>
    </w:p>
    <w:p>
      <w:pPr>
        <w:pStyle w:val="Style18"/>
        <w:rPr/>
      </w:pPr>
      <w:r>
        <w:rPr/>
        <w:t>Далее были детально исследованы тексты святых отцов, которые папа приводил в доказательство примата, и против них были выдвинуты возражения. В письме папа ссылается на Правило 28 Халкидонского собора, согласно которому отцы признали за епископом Рима его привилегии, поскольку этот город был столицей. - По поводу правильной интерпретации этого канона даже и католические ученые до настоящего времени не пришли к единому мнению. Против доказательства на основе восторженного одобрения отцов Халкидонского собора: "Петр говорил устами Льва" патриархи возразили, что отцы собора сначала подвергли письмо Льва детальному анализу и только затем признали, что оно соответствует исповеданию святого Петра. Следовательно, было бы ошибкой делать вывод на основе этого восторженного одобрения о признании вероучительного авторитета и тем более о непогрешимости папы.</w:t>
      </w:r>
    </w:p>
    <w:p>
      <w:pPr>
        <w:pStyle w:val="Style18"/>
        <w:rPr/>
      </w:pPr>
      <w:r>
        <w:rPr/>
        <w:t>В энциклике патриархов А. С. Хомяков хотел найти поддержку своей теории о том, что непогрешимость принадлежит только единой Церкви, объединенной в любви, как целому, включающему в себя также и верующий народ. Он опирается на следующий текст энциклики: "У нас соборы никогда не могли ввести новшеств, так как защитником религии у нас является все тело Церкви, то есть народ, который хочет иметь богослужение неизменным навсегда и таким же, каким оно было у отцов. Это вынуждены были узнать после схизмы многие папы и патриархи, дружественные латинянам". Предыдущий параграф содержал такое заявление патриархов: "Нам не принадлежит никакая мирская власть и никакая священная. Мы объединены только узами любви и расположения к нашей общей Матери в единстве веры, закрепленными семью печатями Духа, то есть решениями семи Вселенских соборов, и послушанием истине". Однако в данном контексте речь здесь идет только о праве и долге верующего народа противостоять возможным ошибочным решениям соборов, а во втором пассаже только отрицается общий авторитет, который якобы стоит над всеми автокефальными Церквами. Фактически в данной энциклике нельзя найти того отрицания любого веро-учительного авторитета иерархии, как это трактует Хомяков.</w:t>
      </w:r>
    </w:p>
    <w:p>
      <w:pPr>
        <w:pStyle w:val="Style18"/>
        <w:rPr/>
      </w:pPr>
      <w:r>
        <w:rPr/>
        <w:t>Если мы старались рассмотреть энциклику патриархов с достаточной детальностью, то потому, что в ней, как ни в каком другом документе, было авторитетно выражено отношение православной Церкви к Риму, типичное для середины XIX столетия, самими ее высшими иерархами - патриархами Константинополя, Александрии, Антиохии и Иерусалима.</w:t>
      </w:r>
    </w:p>
    <w:p>
      <w:pPr>
        <w:pStyle w:val="Style18"/>
        <w:rPr/>
      </w:pPr>
      <w:r>
        <w:rPr/>
        <w:t>Призыв папы к объединению и ответ на него патриархов показывают, с одной стороны, как трудно было тогда решить проблему объединения и как Рим в то время недооценивал эту трудность, а, с другой стороны, как мало готовности к воссоединению было и у православной Церкви. Она ощущала себя единственно истинной Церковью, которая одна верно сохранила подлинную веру и апостольское предание, и упрекала Запад в том, что он вследствие своих новшеств отделился от истинной Церкви Христовой. Призыв папы к православным вернуться в лоно католической Церкви Запада не учитывал психологии православных, и, поэтому, должен был закончиться провалом. Обе стороны, обращаясь друг к другу, друг друга не понимали и оставались при своем мнении.</w:t>
      </w:r>
    </w:p>
    <w:p>
      <w:pPr>
        <w:pStyle w:val="Style18"/>
        <w:rPr/>
      </w:pPr>
      <w:r>
        <w:rPr>
          <w:rStyle w:val="StrongEmphasis"/>
        </w:rPr>
        <w:t>IV. Перелом при Льве XIII (1878-1903 гг.)</w:t>
      </w:r>
    </w:p>
    <w:p>
      <w:pPr>
        <w:pStyle w:val="Style18"/>
        <w:rPr/>
      </w:pPr>
      <w:r>
        <w:rPr>
          <w:rStyle w:val="StrongEmphasis"/>
        </w:rPr>
        <w:t>1. Усилия Льва XIII по воссоединению церквей</w:t>
      </w:r>
    </w:p>
    <w:p>
      <w:pPr>
        <w:pStyle w:val="Style18"/>
        <w:rPr/>
      </w:pPr>
      <w:r>
        <w:rPr/>
        <w:t>С понтификата Льва XIII, в отношениях между Римом и Востоком, начинается новая эпоха. Трудно быть объективным в оценке значения перелома, начавшегося при этом великом папе-объединителе, который действительно всей душой желал восстановления единства между Востоком и Западом и был готов сделать все, что в его власти, чтобы пойти навстречу восточным христианам до возможных пределов. Трудности, которые возникли при Пие IX с различными католическими восточными общинами, Лев XIII быстро устранил, проявив понимание и готовность идти навстречу. Папа привлек на свою сторону ведущего деятеля схизматического движения у армян тем, что он утвердил епископский титул, приобретенный этим деятелем во время схизмы, и даже назначал его Апостольским визитато-ром армян в Египте. Патриарха Хассуна, на которого в первую очередь нападали новые схизматики, он возвел в сан кардинала и тем самым побудил его отказаться от патриархата. Лев нашел примирительные слова, отозвавшись на смерть строптивого халдейского патриарха Иосифа Аудо, который после резких расхождений с папой Пием IX умер в мире с Римской Церковью. Малабаров в Индии Лев удовлетворил по крайней мере назначением епископов из числа их соотечественников (1896), которые были поставлены в подчинение непосредственно Святейшему Престолу. Папе удалось привлечь внутренне на свою сторону даже такого человека, глубоко осознававшего свое достоинство и свои права, как мельхитский патриарх Григорий Юсоф, с которым у папы Пия IX бывало немало трудностей. Отсюда видно, как много зависит от личности папы и от его дальновидности.</w:t>
      </w:r>
    </w:p>
    <w:p>
      <w:pPr>
        <w:pStyle w:val="Style18"/>
        <w:rPr/>
      </w:pPr>
      <w:r>
        <w:rPr/>
        <w:t>Конечно, даже такому энергичному и осознающему свой авторитет папе, каким был Лев XIII, несмотря на наилучшие проявления доброй воли, не удалось передать свои новые взгляды также и своему непосредственному окружению, куриальным кардиналам и тем более рядовому духовенству и мирянам. Назначенная им кардинальская комиссия по воссоединению не отличалалась таким великодушием, как у папы. Резкие предписания против латинских миссионеров, проводивших латинизацию на Востоке, содершавшиеся в энциклике "Orientalium Dignitas" (1894), при пассивном сопротивлении этих членов орденов, обычно столь верных папе, не достигли цели. Восточная Конгрегация вынуждена была в 1920 г. разочарованно констатировать, что и после энциклики "Orientalium Dignitas" латинизация продолжалась и далее, и что угрозы тяжелых наказаний не были и не могли быть осуществлены.</w:t>
      </w:r>
    </w:p>
    <w:p>
      <w:pPr>
        <w:pStyle w:val="Style18"/>
        <w:rPr/>
      </w:pPr>
      <w:r>
        <w:rPr/>
        <w:t>Что в первую очередь отличало Льва XIII, так это его готовность слушать Восток, а не просто с высоты своего положения сознавать обладание истиной, возвещать эту истину Востоку, глядя на него свысока, и осуждать его заблуждения. Папа пригласил в Рим восточных патриархов, католических и некатолических, для личных бесед с ними. Отделенные иерархи отклонили это приглашение. Так быстро преодолеть глубоко укоренившееся недоверие к Риму было невозможно. Известный обер-прокурор Святейшего Синода Победоносцев метко охарактеризовал настроение восточных христиан по отношению к этому папе следующими словами: "Папа уходит, римская курия остается". Это значит: а кто даст нам гарантию, что после смерти этого папы его линия будет продолжена? Католические патриархи прибыли, насколько это было им возможно, или, по меньшей мере, прислали своих представителей. От их лица мельхитский патриарх Григорий Юсоф, который в ответ на требование папы говорить со всей смелостью, что имеют восточные христиане против латинян и в чем заключаются главные трудности воссоединения, со всей открытостью, которой только можно было пожелать, в присутствии Его Святейшества представил жалобы восточных христиан. Первое собрание состоялось под председательством папы 24 октября 1894 г. В нем приняли участие в частности, куриальные кардиналы, Ледуховский - префект Конгрегации распространения веры и государственный секретарь Рамполла дель Тиндаро, а также Реймский архиепископ кардинал Ланженуа, который на международном Евахристическом конгрессе в Иерусалиме (1893) был легатом папы и по его поручению тут же на месте провел общий опрос о ситуации на Востоке и о жалобах восточных христиан.</w:t>
      </w:r>
    </w:p>
    <w:p>
      <w:pPr>
        <w:pStyle w:val="Style18"/>
        <w:rPr/>
      </w:pPr>
      <w:r>
        <w:rPr/>
        <w:t>Одной из существенных жалоб патриарха Григория Юсофа было указание на неуважение к авторитету патриархов. Он писал: "Одним из обстоятельств, которое усиливает недоверие у большинства патриархов, не примкнувших к унии, является то, что они вынуждены констатировать, что несмотря на такие ясные слова собора во Флоренции, авторитет патриархов фактически был значительно сужен, и конкретно - большими полномочиями, которые были даны Апостольским делегатам... Вы, конечно, видите, так говорят они нам, что Рим хочет нас поглотить, потому что Апостольский делегат вмешивается во все восточные дела, даже и в самые незначительные". Кардинал Ланженуа признал критическую заметку мельхитского патриарха полностью своей и подчеркнул, что главной причиной отсутствия успеха в работе по заключению унии следует считать недоверие отделенной иерархии к Святейшему Престолу, в свою очередь, обусловенное характерном его обращения с патриархами, заключившими унию. Эту острую критику способа подхода со стороны Святейшего Престола Лев XIII выслушал очень внимательно и серьезно искал возможности оказания помощи в этом вопросе.</w:t>
      </w:r>
    </w:p>
    <w:p>
      <w:pPr>
        <w:pStyle w:val="Style18"/>
        <w:rPr/>
      </w:pPr>
      <w:r>
        <w:rPr/>
        <w:t>В своем отношении к литургическим обрядам Лев XIII последовательно развил тенденции Пия IX, доведя это до истинного признания ценности восточного своеобразия.</w:t>
      </w:r>
    </w:p>
    <w:p>
      <w:pPr>
        <w:pStyle w:val="Style18"/>
        <w:rPr/>
      </w:pPr>
      <w:r>
        <w:rPr>
          <w:rStyle w:val="StrongEmphasis"/>
        </w:rPr>
        <w:t>2. Высокая оценка Львом XIII восточных обрядов и церковного устава</w:t>
      </w:r>
    </w:p>
    <w:p>
      <w:pPr>
        <w:pStyle w:val="Style18"/>
        <w:rPr/>
      </w:pPr>
      <w:r>
        <w:rPr/>
        <w:t>В отношении Льва XIII совершенно ясно, что к сохранению обрядов его привели не просто общие соображения о полезности, но понимание их внутренней ценности как выражения кафоличности Церкви, в которой должно иметься место для всех народов и для их оправданного своеобразия. В начале своего Апостольского послания "Orientalium Dignitas" (от 30 ноября 1894 г.) папа говорит: "Сохранение восточных обрядов намного важнее, чем можно думать. Достойная уважения древность, характерная для различных видов этих обрядов, является лучшим украшением для всей Церкви, и она как бы дает проявиться божественному единству кафолической веры. Отсюда именно и следует более явно, с одной стороны, апостольское происхождение великих Церквей Востока, но, кроме того, именно в этом высвечивается их древняя теснейшая связь с Римским Престолом. Пожалуй, нет никакого более чудесного доказательства кафоличности Церкви Божией, чем как раз это единственное в своем роде украшение, которое ей даровали различные литургии и древние глубокочтимые языки, еще более благородные потому, что они имеют теснейшую связь с Апостолами, и святыми Отцами. В этом можно видеть как бы новое поклонение новорожденному Богомладенцу волхвов, прищедших с разных сторон Востока". Лев XIII признает, что возвращение отделенных восточных христиан было бы истинным обогащением и для католической Церкви, хотя и не в существенном. В своем обращении от 2 мая 1895 г. папа настоятельно подчеркнул, что такое возвращение могло бы как раз открыть Церкви небывалые и невиданные ценности. Такие слова глубокого уважения к восточным христианам к их духовному наследию прежде едва ли можно бы услышать из уст какого-либо папы.</w:t>
      </w:r>
    </w:p>
    <w:p>
      <w:pPr>
        <w:pStyle w:val="Style18"/>
        <w:rPr/>
      </w:pPr>
      <w:r>
        <w:rPr/>
        <w:t>Лев XIII высоко поднялся над позицией прежних пап и особенно своего непосредственного предшественника Пия IX. Это справедливо в первую очередь в том, что касается его отношения к восточному каноническому праву. Пий IX принципиально отклонял это право, тогда как Лев XIII конкретно признал его правомерность. Он подчеркнул в своем Апостольском послании "Praeclara gratulationis" (от 20 июня 1894 г.), что при сохранении единства веры и церковного управления любое иное, не только просто литургическое, но и юридическое своеобразие Востока, должно не просто быть терпимым, но приниматься всем сердцем. В своем послании "Orientalium Dignitas", фундаментально выражающем его основные взгляды, Лев XIII говорит об оправданно существующем различии в церковном законодательстве, которое даже способствует украшению и пользе Церкви. Такая позиция Льва открыла путь к новой редакции кодекса восточного канонического права, предпринятой при Пие XI. Хотя такая редакция и была еще мало удовлетворительной, она все же означала принципиальное признание внутренней оправданности собственного восточного канонического права, что было значительным шагом вперед к полному признанию восточного своеобразия.</w:t>
      </w:r>
    </w:p>
    <w:p>
      <w:pPr>
        <w:pStyle w:val="Style18"/>
        <w:rPr/>
      </w:pPr>
      <w:r>
        <w:rPr/>
        <w:t>Впрочем правда то, что Лев XIII не всегда применял до конца принципы, которые он сам утвердил. Представляется, что он благоприятствовал введению целибата у Восточных. Но это фактически была латинизация в одном весьма важном пункте восточного канонического права. В период его правления два восточных собора, католический собор сирийцев в Харфе (1888) и коптский собор в Каире (1898) постановили, что целибат есть условие для получения высших степеней священства (дьяконат, иерейство, епископат). Это произошло бесспорно по желанию Рима, то есть, в конечном счете, папы. Однако украинские католики на своем соборе в Львове в 1891 г. отклонили подобное усвоение с латинского канонического права.</w:t>
      </w:r>
    </w:p>
    <w:p>
      <w:pPr>
        <w:pStyle w:val="Style18"/>
        <w:rPr/>
      </w:pPr>
      <w:r>
        <w:rPr/>
        <w:t>Однако в одном весьма существенном пункте, Лев XIII недвусмысленно выразил свое уважение к каноническому праву Востока, а именно в том, что касалось почтительного отношения к правам и привилегиям патриархов. Самое четкое подтверждение прав патриархов имеется в Апостолическом послании папы "Praeclara gratulationis"; а именно, здесь папа обещает патриархам сохранение их прав также и от имени своих преемников: "Нет никаких причин опасаться, что в результате этого (то есть заключения унии) Мы или Наши преемники отменят что-либо из Ваших прав и патриарших привилегий или какие-либо из литургических обычаев Вашей церкви, так как намерением и образом действий Святейшего Престола было и всегда будет принятие в расчет в возможно более полной мере своеобразия и обычаев каждого отдельного народа во всем, что справедливо и полезно". Сомневаться в безусловной искренности такого торжественного обязательства означало бы быть слишком несправедливым по отношению к этому великому папе-объединителью Церквей. Окружение Льва, конечно, пыталось юридически воспрепятствовать осуществлению обещания папы. Было заявлено, что обещание папы может относиться только к "высшним патриархатам". Единственным "высшим патриархом" якобы является мельхитский. И был даже выдвинут тезис, что в настоящее время уже вообще не существует патриархатов в древнем смысле этого слова, потому что каждый из католических патриархов осуществляет свою юрисдикцию лишь над частью верующих своей территории.</w:t>
      </w:r>
    </w:p>
    <w:p>
      <w:pPr>
        <w:pStyle w:val="Style18"/>
        <w:rPr/>
      </w:pPr>
      <w:r>
        <w:rPr/>
        <w:t>Лев XIII сам доказал, что к своему обещанию он относился серезьно, так как он защищал католических патриархов от вмешательства некоторых миссионеров и, в первую очередь, Апостолических делегатов, он указал место их деятельности. Впрочем, когда папа при учреждении коптского патриархата сам назначил патриарха и епископов, то это едва ли было совместимо с автономией в том смысле, в каком ее понимали на Востоке. Конечно, здесь речь шла лишь об очень небольшой группе, для которой подобная акция была обоснованной, хотя и временно. Однако впоследствии назначение Кирилла Макарисса патриархом оказалось неудачным.</w:t>
      </w:r>
    </w:p>
    <w:p>
      <w:pPr>
        <w:pStyle w:val="Style18"/>
        <w:rPr/>
      </w:pPr>
      <w:r>
        <w:rPr>
          <w:rStyle w:val="StrongEmphasis"/>
        </w:rPr>
        <w:t>3. Еще нет полного признания всего духовного наследия Восточной Церкви</w:t>
      </w:r>
    </w:p>
    <w:p>
      <w:pPr>
        <w:pStyle w:val="Style18"/>
        <w:rPr/>
      </w:pPr>
      <w:r>
        <w:rPr/>
        <w:t>Впрочем, даже и такой великий и дальновидный папа, каким был Лев XIII, не мог мгновенно преодолеть все ошибки прошлого и выработать идеальное отношение к своеобразию христианского Востока. И Лев не дошел до идеала кардинала Лавижери, который сформулировал единственно правильный, по его мнению, способ преодоления раскола между Востоком и Западом в следующих словах: "у восточных христиан нужно принимать и уважать все, действительно абсолютно все, за исключением только пороков и заблуждения". Лев XIII не понимал принципиальную возможность существования самостоятельного восточного богословия, ведь он внедрил томизм также и в восточных богословских школах, не отдавая себе отчета в том, насколько сильно схоластическая философия и богословие отличны от склада ума восточных христиан. Папа содействовал в определенной мере духовной латинизации введением латинских форм благочестия, например, розария и поклонения святейшему Сердцу Иисуса. Он способствовал также уравниванию образа жизни восточного монашества с латинскими орденами. Он поручил польским иезуитам провести реформу у украинских базилиан и таким путем превратил их в орден, целиком действующий по латинскому образцу.</w:t>
      </w:r>
    </w:p>
    <w:p>
      <w:pPr>
        <w:pStyle w:val="Style18"/>
        <w:rPr/>
      </w:pPr>
      <w:r>
        <w:rPr/>
        <w:t>В этих вопросах последующее развитие пошло дальше Льва XIII. Новое восточное церковное право стремится сохранить традиционный образ жизни восточного монашества. Известное число христиан, присоедившееся недавно к Риму, с полным правом защищаются от духовной латинизации, вызываемой принятием без всяких различий западных форм благочестия. В католических семинариях теперь стремятся наряду с бесспорно неизбежными занятиями схоластикой ввести молодых студентов также и в духовный мир восточных Отцов Церкви и великих богословов, хотя проблема самостоятельного католического восточного богословия и сегодня еще очень далека.</w:t>
      </w:r>
    </w:p>
    <w:p>
      <w:pPr>
        <w:pStyle w:val="Style18"/>
        <w:rPr/>
      </w:pPr>
      <w:r>
        <w:rPr>
          <w:rStyle w:val="StrongEmphasis"/>
        </w:rPr>
        <w:t>4. Призыв Льва XIII к объединению и реакция на него православных</w:t>
      </w:r>
    </w:p>
    <w:p>
      <w:pPr>
        <w:pStyle w:val="Style18"/>
        <w:rPr/>
      </w:pPr>
      <w:r>
        <w:rPr/>
        <w:t>И Лев XIII, как и его предшественник, призвал отделенных восточны.. христиан к воссоединению. В своем уже неоднократно цитировавшемся послании "Praeclara gratulationis", которое было направлено всем правительствам и народам в благодарность за пожелания счастья, которые папа получил отовсюду в золотой юбилей своего епископского служения (1894). Тон приглашения был чрезвычайно любезным и не содержал ничего, что могло бы обидеть восточных христиан. Лев XIII здесь говорит как всеобщий отец вселенской Церкви, к которой так или иначе потенциально уже принадлежит все человечество. Здесь чувствуется истинная любовь к отделенным братьям на Востоке. Конечно, он употребляет мало приемлемым для Восточных способ выражения о возвращении восточных Церквей к утраченным ими истокам. В другом месте папа говорит о восстановлении единства, как о нем учил Христос. В этом уже предвосхищается действительно экуменический образ изложения, который позднее употреблял Иоанн XXIII.</w:t>
      </w:r>
    </w:p>
    <w:p>
      <w:pPr>
        <w:pStyle w:val="Style18"/>
        <w:rPr/>
      </w:pPr>
      <w:r>
        <w:rPr/>
        <w:t>В остальном, он не требует подчинения своей личности как таковой, по подчинения истине, и приглашает отделенных христиан к объективному изучению этой истины. Послание все-таки нашло благоприятный отклик у некоторых на Востоке, хотя официальное церковное руководство в Константинополе столь же резко оклонило его, как в свое время было отклонено объединительное воззвание Пия IX. Редактор журнала "Анатоле" направил папе открытое письмо, в котором говорится: "Святейший Отец, мы опасаемся, что Ваше Святейшество является единственным и в одной, и в другой Церквах, кто действительно понимает вопрос воссоединения". Реакция греческой прессы была по крайней мере в общем объективной, и это уже много. Конечно, несколько позднее раздались и отрицательные голоса, которые напомнили, что папа якобы недостаточно учел пункты расхождения: например, Филиокве, Непорочное Зачатие и папский примат.</w:t>
      </w:r>
    </w:p>
    <w:p>
      <w:pPr>
        <w:pStyle w:val="Style18"/>
        <w:rPr/>
      </w:pPr>
      <w:r>
        <w:rPr/>
        <w:t>И тем горше прозвучал единственный официальный ответ, который последовал в августе 1895 г. в виде окружного послания от Константинопольского патриарха Анфима VII и его Священного синода. И здесь не обошлось без грубых оскорблений. Так, в самом начале было сказано: "Дьявол внушил епископу Рима непереносимую гордыню, и в итоге возникли бесчисленные безбожные новшества, которые противоречат Евангелию". По существу, послание дает не так уж много нового по сравнению с уже обсуждавшимся Посланием Собора от 1848 г. Новым является, например, упрек в негласной конкуренции путем использования униатских священников для прозелитизма.</w:t>
      </w:r>
    </w:p>
    <w:p>
      <w:pPr>
        <w:pStyle w:val="Style18"/>
        <w:rPr/>
      </w:pPr>
      <w:r>
        <w:rPr/>
        <w:t>Здесь становится видно, что и наилучшая добрая воля одного папы не способна в одночасье устранить недоверие, которое укрепилось в течение столетий среди греческой иерархии не без объективной вины также и Запада. Реакцией Запада на послание патриарха была лишь бесплодная полемика. Таким образом, и Льву XIII не удалось пробудить у греческих иерархов готовности к настоящему диалогу. Да и на Западе, несмотря на личную великодушную позицию самого папы, в его непосредственном окружении, как мы видели, было еще мало экуменического мышления по отношении к Востоку. Старый латинизм и приравнивание Католической Церкви к латинской, старое латинское осознание превосходства над упадочным Востоком, тогда все еще имели на Западе глубокие корни.</w:t>
      </w:r>
    </w:p>
    <w:p>
      <w:pPr>
        <w:pStyle w:val="Style18"/>
        <w:rPr>
          <w:rStyle w:val="StrongEmphasis"/>
        </w:rPr>
      </w:pPr>
      <w:r>
        <w:rPr>
          <w:rStyle w:val="StrongEmphasis"/>
        </w:rPr>
        <w:t>Заключение</w:t>
      </w:r>
    </w:p>
    <w:p>
      <w:pPr>
        <w:pStyle w:val="Style18"/>
        <w:rPr/>
      </w:pPr>
      <w:r>
        <w:rPr/>
        <w:t>В настоящее время, слава Богу, как показала встреча в Иерусалиме папы Павла VI и Константинопольского патриарха Афинагора, в высших кругах католической Церкви и греческого Православия имеется готовность осмыслить свои общие истоки и перейти к серьезному диалогу. Это подтверждается и тем фактом, что Всеправославная конференция, состоявшаяся в сентябре 1963 г. в Родосе, единогласно приняла предложение Вселенского патриарха, что "Православная восточная Церковь могла бы предложить уважаемой Римско-Католической Церкви начало диалога между Востоком и Западом на основе равноправия". Различие в тоне между посланием этой Всеправославной конференции и ответом патриарха Анфима VII на приглашение к унии папы Льва XIII очевидно. Слава Богу, с тех пор многое изменилось к лучшему. Немалая заслуга в этом принадлежит подлинно экуменической позиции папы Иоанна XXIII и его преемников.</w:t>
      </w:r>
    </w:p>
    <w:p>
      <w:pPr>
        <w:pStyle w:val="Style18"/>
        <w:rPr/>
      </w:pPr>
      <w:r>
        <w:rPr/>
        <w:t>Однако с обеих сторон еще предстоит положить немало труда до того, как благие намерения глав Церквей станут общим достоянием влиятельных кругов и всей церковной общественности, и это предпосылка для успешности всех усилий преодолеть раскол, продолжающийся уже 900 лет.</w:t>
      </w:r>
    </w:p>
    <w:p>
      <w:pPr>
        <w:pStyle w:val="Style18"/>
        <w:rPr/>
      </w:pPr>
      <w:r>
        <w:rPr/>
        <w:t>Не следует предаваться иллюзиям ввиду громадной трудности этого намерения, но не следует и сомневаться в восстановлении органического единства между Востоком и Западом в лоне одной истинно Вселенской Церкви Христовой. В первую очередь нужна милость Божия, но с нашей стороны необходима полная готовность признать Восток в его полном своеобразии и в праве на его сохранение, насколько это не противоречит ценностям веры, которые незыблемы.</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2"/>
      <w:footerReference w:type="default" r:id="rId3"/>
      <w:type w:val="nextPage"/>
      <w:pgSz w:w="11906" w:h="16838"/>
      <w:pgMar w:left="1134" w:right="707" w:gutter="0" w:header="426" w:top="1134" w:footer="48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mc:AlternateContent>
        <mc:Choice Requires="wps">
          <w:drawing>
            <wp:anchor behindDoc="1" distT="0" distB="0" distL="114935" distR="114935" simplePos="0" locked="0" layoutInCell="0" allowOverlap="1" relativeHeight="202">
              <wp:simplePos x="0" y="0"/>
              <wp:positionH relativeFrom="column">
                <wp:posOffset>-147955</wp:posOffset>
              </wp:positionH>
              <wp:positionV relativeFrom="paragraph">
                <wp:posOffset>-17780</wp:posOffset>
              </wp:positionV>
              <wp:extent cx="6273800" cy="0"/>
              <wp:effectExtent l="0" t="5080" r="0" b="5080"/>
              <wp:wrapNone/>
              <wp:docPr id="2" name=""/>
              <a:graphic xmlns:a="http://schemas.openxmlformats.org/drawingml/2006/main">
                <a:graphicData uri="http://schemas.microsoft.com/office/word/2010/wordprocessingShape">
                  <wps:wsp>
                    <wps:cNvSpPr/>
                    <wps:spPr>
                      <a:xfrm>
                        <a:off x="0" y="0"/>
                        <a:ext cx="62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4pt" to="482.3pt,-1.4pt" stroked="t" o:allowincell="f" style="position:absolute">
              <v:stroke color="black" weight="9360" joinstyle="miter" endcap="flat"/>
              <v:fill o:detectmouseclick="t" on="false"/>
              <w10:wrap type="none"/>
            </v:line>
          </w:pict>
        </mc:Fallback>
      </mc:AlternateContent>
    </w:r>
    <w:r>
      <w:rPr>
        <w:sz w:val="20"/>
        <w:szCs w:val="20"/>
      </w:rPr>
      <w:t xml:space="preserve">Эта книга опубликована на сайте </w:t>
    </w:r>
    <w:hyperlink r:id="rId1">
      <w:r>
        <w:rPr>
          <w:rStyle w:val="InternetLink"/>
          <w:b/>
          <w:bCs/>
          <w:sz w:val="20"/>
          <w:szCs w:val="20"/>
        </w:rPr>
        <w:t>http://www.TrueChristianity.Info/</w:t>
      </w:r>
    </w:hyperlink>
    <w:r>
      <w:rPr>
        <w:sz w:val="20"/>
        <w:szCs w:val="20"/>
      </w:rPr>
      <w:t xml:space="preserve"> – добро пожаловать на наш сайт, чтобы скачать другую христианскую литературу бесплатно, а также задать вопросы на</w:t>
    </w:r>
    <w:r>
      <w:rPr>
        <w:sz w:val="20"/>
        <w:szCs w:val="20"/>
        <w:lang w:val="uk-UA"/>
      </w:rPr>
      <w:t xml:space="preserve"> </w:t>
    </w:r>
    <w:r>
      <w:rPr>
        <w:sz w:val="20"/>
        <w:szCs w:val="20"/>
      </w:rPr>
      <w:t>нашем форуме</w:t>
    </w:r>
    <w:r>
      <mc:AlternateContent>
        <mc:Choice Requires="wps">
          <w:drawing>
            <wp:anchor behindDoc="0" distT="0" distB="0" distL="0" distR="0" simplePos="0" locked="0" layoutInCell="0" allowOverlap="1" relativeHeight="68">
              <wp:simplePos x="0" y="0"/>
              <wp:positionH relativeFrom="page">
                <wp:posOffset>7058660</wp:posOffset>
              </wp:positionH>
              <wp:positionV relativeFrom="paragraph">
                <wp:posOffset>344170</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7.1pt;mso-position-vertical-relative:text;margin-left:555.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color w:val="000000"/>
        <w:sz w:val="20"/>
        <w:szCs w:val="20"/>
      </w:rPr>
      <w:t xml:space="preserve">Эта книга опубликована на сайте </w:t>
    </w:r>
    <w:hyperlink r:id="rId1">
      <w:r>
        <w:rPr>
          <w:rStyle w:val="InternetLink"/>
          <w:b/>
          <w:bCs/>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w:t>
    </w:r>
    <w:r>
      <w:rPr>
        <w:color w:val="000000"/>
        <w:sz w:val="20"/>
        <w:szCs w:val="20"/>
        <w:lang w:val="uk-UA"/>
      </w:rPr>
      <w:t xml:space="preserve"> </w:t>
    </w:r>
    <w:r>
      <w:rPr>
        <w:sz w:val="20"/>
        <w:szCs w:val="20"/>
      </w:rPr>
      <w:t>нашем форуме</w:t>
    </w:r>
  </w:p>
  <w:p>
    <w:pPr>
      <w:pStyle w:val="Header"/>
      <w:rPr>
        <w:sz w:val="20"/>
        <w:szCs w:val="20"/>
        <w:lang w:val="uk-UA" w:eastAsia="en-US"/>
      </w:rPr>
    </w:pPr>
    <w:r>
      <w:rPr>
        <w:sz w:val="20"/>
        <w:szCs w:val="20"/>
        <w:lang w:val="uk-UA" w:eastAsia="en-US"/>
      </w:rPr>
      <mc:AlternateContent>
        <mc:Choice Requires="wps">
          <w:drawing>
            <wp:anchor behindDoc="1" distT="0" distB="0" distL="114935" distR="114935" simplePos="0" locked="0" layoutInCell="0" allowOverlap="1" relativeHeight="135">
              <wp:simplePos x="0" y="0"/>
              <wp:positionH relativeFrom="column">
                <wp:posOffset>-294005</wp:posOffset>
              </wp:positionH>
              <wp:positionV relativeFrom="paragraph">
                <wp:posOffset>119380</wp:posOffset>
              </wp:positionV>
              <wp:extent cx="6419850" cy="0"/>
              <wp:effectExtent l="0" t="5080" r="0" b="5080"/>
              <wp:wrapNone/>
              <wp:docPr id="1" name=""/>
              <a:graphic xmlns:a="http://schemas.openxmlformats.org/drawingml/2006/main">
                <a:graphicData uri="http://schemas.microsoft.com/office/word/2010/wordprocessingShape">
                  <wps:wsp>
                    <wps:cNvSpPr/>
                    <wps:spPr>
                      <a:xfrm>
                        <a:off x="0" y="0"/>
                        <a:ext cx="64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4pt" to="482.3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PageNumber">
    <w:name w:val="Page Number"/>
    <w:basedOn w:val="Style13"/>
    <w:rPr>
      <w:rFonts w:cs="Times New Roman"/>
    </w:rPr>
  </w:style>
  <w:style w:type="character" w:styleId="Emphasis">
    <w:name w:val="Emphasis"/>
    <w:basedOn w:val="Style13"/>
    <w:qFormat/>
    <w:rPr>
      <w:i/>
      <w:iCs/>
    </w:rPr>
  </w:style>
  <w:style w:type="character" w:styleId="StrongEmphasis">
    <w:name w:val="Strong"/>
    <w:basedOn w:val="Style13"/>
    <w:qFormat/>
    <w:rPr>
      <w:b/>
      <w:bCs/>
    </w:rPr>
  </w:style>
  <w:style w:type="character" w:styleId="4">
    <w:name w:val="Заголовок 4 Знак"/>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
    <w:name w:val="h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35:00Z</dcterms:created>
  <dc:creator>Alex</dc:creator>
  <dc:description/>
  <cp:keywords/>
  <dc:language>en-US</dc:language>
  <cp:lastModifiedBy>Alex</cp:lastModifiedBy>
  <dcterms:modified xsi:type="dcterms:W3CDTF">2011-05-25T06:11:00Z</dcterms:modified>
  <cp:revision>6</cp:revision>
  <dc:subject/>
  <dc:title/>
</cp:coreProperties>
</file>