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eastAsia="en-US"/>
        </w:rPr>
      </w:pPr>
      <w:r>
        <w:rPr>
          <w:sz w:val="20"/>
          <w:szCs w:val="20"/>
          <w:lang w:val="en-US" w:eastAsia="en-US"/>
        </w:rPr>
        <w:drawing>
          <wp:anchor behindDoc="0" distT="0" distB="0" distL="114935" distR="114935" simplePos="0" locked="0" layoutInCell="0" allowOverlap="1" relativeHeight="81">
            <wp:simplePos x="0" y="0"/>
            <wp:positionH relativeFrom="column">
              <wp:posOffset>1263650</wp:posOffset>
            </wp:positionH>
            <wp:positionV relativeFrom="paragraph">
              <wp:posOffset>183515</wp:posOffset>
            </wp:positionV>
            <wp:extent cx="3419475" cy="4591050"/>
            <wp:effectExtent l="0" t="0" r="0" b="0"/>
            <wp:wrapTopAndBottom/>
            <wp:docPr id="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4" descr=""/>
                    <pic:cNvPicPr>
                      <a:picLocks noChangeAspect="1" noChangeArrowheads="1"/>
                    </pic:cNvPicPr>
                  </pic:nvPicPr>
                  <pic:blipFill>
                    <a:blip r:embed="rId2"/>
                    <a:srcRect l="-12" t="-10" r="-12" b="-10"/>
                    <a:stretch>
                      <a:fillRect/>
                    </a:stretch>
                  </pic:blipFill>
                  <pic:spPr bwMode="auto">
                    <a:xfrm>
                      <a:off x="0" y="0"/>
                      <a:ext cx="3419475" cy="4591050"/>
                    </a:xfrm>
                    <a:prstGeom prst="rect">
                      <a:avLst/>
                    </a:prstGeom>
                  </pic:spPr>
                </pic:pic>
              </a:graphicData>
            </a:graphic>
          </wp:anchor>
        </w:drawing>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72"/>
        <w:shd w:fill="auto" w:val="clear"/>
        <w:spacing w:lineRule="exact" w:line="240" w:before="0" w:after="0"/>
        <w:rPr>
          <w:sz w:val="20"/>
          <w:szCs w:val="20"/>
          <w:lang w:val="en-US"/>
        </w:rPr>
      </w:pPr>
      <w:r>
        <w:rPr>
          <w:sz w:val="20"/>
          <w:szCs w:val="20"/>
          <w:lang w:val="en-US"/>
        </w:rPr>
      </w:r>
    </w:p>
    <w:p>
      <w:pPr>
        <w:pStyle w:val="Normal"/>
        <w:spacing w:lineRule="exact" w:line="694"/>
        <w:jc w:val="center"/>
        <w:rPr>
          <w:rFonts w:ascii="Times New Roman" w:hAnsi="Times New Roman" w:cs="Times New Roman"/>
          <w:b/>
          <w:b/>
          <w:bCs/>
          <w:color w:val="000000"/>
          <w:sz w:val="72"/>
          <w:szCs w:val="72"/>
        </w:rPr>
      </w:pPr>
      <w:r>
        <w:rPr>
          <w:rFonts w:cs="Times New Roman" w:ascii="Times New Roman" w:hAnsi="Times New Roman"/>
          <w:b/>
          <w:bCs/>
          <w:color w:val="000000"/>
          <w:sz w:val="72"/>
          <w:szCs w:val="72"/>
        </w:rPr>
        <w:t>Свята Тереза,</w:t>
      </w:r>
    </w:p>
    <w:p>
      <w:pPr>
        <w:pStyle w:val="Normal"/>
        <w:spacing w:lineRule="exact" w:line="694"/>
        <w:jc w:val="center"/>
        <w:rPr>
          <w:rFonts w:ascii="Times New Roman" w:hAnsi="Times New Roman" w:cs="Times New Roman"/>
          <w:b/>
          <w:b/>
          <w:bCs/>
          <w:color w:val="000000"/>
          <w:sz w:val="72"/>
          <w:szCs w:val="72"/>
          <w:lang w:val="ru-RU"/>
        </w:rPr>
      </w:pPr>
      <w:r>
        <w:rPr>
          <w:rFonts w:cs="Times New Roman" w:ascii="Times New Roman" w:hAnsi="Times New Roman"/>
          <w:b/>
          <w:bCs/>
          <w:color w:val="000000"/>
          <w:sz w:val="72"/>
          <w:szCs w:val="72"/>
        </w:rPr>
        <w:t>Мала квітка</w:t>
      </w:r>
    </w:p>
    <w:p>
      <w:pPr>
        <w:pStyle w:val="Normal"/>
        <w:spacing w:lineRule="exact" w:line="694"/>
        <w:jc w:val="center"/>
        <w:rPr>
          <w:rFonts w:ascii="Times New Roman" w:hAnsi="Times New Roman" w:cs="Times New Roman"/>
          <w:b/>
          <w:b/>
          <w:bCs/>
          <w:color w:val="000000"/>
          <w:sz w:val="72"/>
          <w:szCs w:val="72"/>
          <w:lang w:val="ru-RU"/>
        </w:rPr>
      </w:pPr>
      <w:r>
        <w:rPr>
          <w:rFonts w:cs="Times New Roman" w:ascii="Times New Roman" w:hAnsi="Times New Roman"/>
          <w:b/>
          <w:bCs/>
          <w:color w:val="000000"/>
          <w:sz w:val="72"/>
          <w:szCs w:val="72"/>
          <w:lang w:val="ru-RU"/>
        </w:rPr>
      </w:r>
    </w:p>
    <w:p>
      <w:pPr>
        <w:pStyle w:val="Normal"/>
        <w:spacing w:lineRule="exact" w:line="694"/>
        <w:jc w:val="center"/>
        <w:rPr>
          <w:rFonts w:ascii="Times New Roman" w:hAnsi="Times New Roman" w:cs="Times New Roman"/>
          <w:b/>
          <w:b/>
          <w:bCs/>
          <w:i/>
          <w:i/>
          <w:color w:val="000000"/>
          <w:sz w:val="72"/>
          <w:szCs w:val="72"/>
          <w:lang w:val="ru-RU"/>
        </w:rPr>
      </w:pPr>
      <w:r>
        <w:rPr>
          <w:rFonts w:cs="Times New Roman" w:ascii="Times New Roman" w:hAnsi="Times New Roman"/>
          <w:b/>
          <w:bCs/>
          <w:i/>
          <w:color w:val="000000"/>
          <w:sz w:val="72"/>
          <w:szCs w:val="72"/>
        </w:rPr>
        <w:t>Формування Святої</w:t>
      </w:r>
    </w:p>
    <w:p>
      <w:pPr>
        <w:pStyle w:val="72"/>
        <w:shd w:fill="auto" w:val="clear"/>
        <w:spacing w:lineRule="exact" w:line="240" w:before="0" w:after="0"/>
        <w:rPr>
          <w:rFonts w:ascii="Times New Roman" w:hAnsi="Times New Roman" w:cs="Times New Roman"/>
          <w:b w:val="false"/>
          <w:b w:val="false"/>
          <w:bCs w:val="false"/>
          <w:i/>
          <w:i/>
          <w:color w:val="000000"/>
          <w:sz w:val="20"/>
          <w:szCs w:val="20"/>
          <w:lang w:val="ru-RU"/>
        </w:rPr>
      </w:pPr>
      <w:r>
        <w:rPr>
          <w:rFonts w:cs="Times New Roman" w:ascii="Times New Roman" w:hAnsi="Times New Roman"/>
          <w:b w:val="false"/>
          <w:bCs w:val="false"/>
          <w:i/>
          <w:color w:val="000000"/>
          <w:sz w:val="20"/>
          <w:szCs w:val="20"/>
          <w:lang w:val="ru-RU"/>
        </w:rPr>
      </w:r>
    </w:p>
    <w:p>
      <w:pPr>
        <w:pStyle w:val="72"/>
        <w:shd w:fill="auto" w:val="clear"/>
        <w:spacing w:lineRule="exact" w:line="240" w:before="0" w:after="0"/>
        <w:rPr>
          <w:sz w:val="20"/>
          <w:szCs w:val="20"/>
          <w:lang w:val="ru-RU"/>
        </w:rPr>
      </w:pPr>
      <w:r>
        <w:rPr>
          <w:sz w:val="20"/>
          <w:szCs w:val="20"/>
          <w:lang w:val="ru-RU"/>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72"/>
        <w:shd w:fill="auto" w:val="clear"/>
        <w:spacing w:lineRule="exact" w:line="240" w:before="0" w:after="0"/>
        <w:rPr>
          <w:sz w:val="20"/>
          <w:szCs w:val="20"/>
        </w:rPr>
      </w:pPr>
      <w:r>
        <w:rPr>
          <w:sz w:val="20"/>
          <w:szCs w:val="20"/>
        </w:rPr>
      </w:r>
    </w:p>
    <w:p>
      <w:pPr>
        <w:pStyle w:val="Normal"/>
        <w:jc w:val="center"/>
        <w:rPr/>
      </w:pPr>
      <w:r>
        <w:rPr>
          <w:rStyle w:val="Emphasis"/>
          <w:rFonts w:cs="Verdana" w:ascii="Verdana" w:hAnsi="Verdana"/>
          <w:b/>
          <w:sz w:val="48"/>
          <w:szCs w:val="48"/>
        </w:rPr>
        <w:t>Джон Біверс</w:t>
      </w:r>
    </w:p>
    <w:p>
      <w:pPr>
        <w:pStyle w:val="Normal"/>
        <w:jc w:val="center"/>
        <w:rPr>
          <w:rStyle w:val="Emphasis"/>
          <w:rFonts w:ascii="Verdana" w:hAnsi="Verdana" w:cs="Verdana"/>
          <w:b/>
          <w:b/>
          <w:sz w:val="72"/>
          <w:szCs w:val="72"/>
        </w:rPr>
      </w:pPr>
      <w:r>
        <w:rPr/>
      </w:r>
    </w:p>
    <w:p>
      <w:pPr>
        <w:pStyle w:val="Normal"/>
        <w:jc w:val="center"/>
        <w:rPr/>
      </w:pPr>
      <w:r>
        <w:rPr>
          <w:rStyle w:val="Emphasis"/>
          <w:rFonts w:cs="Verdana" w:ascii="Verdana" w:hAnsi="Verdana"/>
          <w:b/>
          <w:i w:val="false"/>
          <w:sz w:val="72"/>
          <w:szCs w:val="72"/>
        </w:rPr>
        <w:t>Свята Тереза,</w:t>
      </w:r>
    </w:p>
    <w:p>
      <w:pPr>
        <w:pStyle w:val="Normal"/>
        <w:jc w:val="center"/>
        <w:rPr>
          <w:rStyle w:val="Emphasis"/>
          <w:rFonts w:ascii="Verdana" w:hAnsi="Verdana" w:cs="Verdana"/>
          <w:b/>
          <w:b/>
          <w:i w:val="false"/>
          <w:i w:val="false"/>
          <w:sz w:val="72"/>
          <w:szCs w:val="72"/>
          <w:lang w:val="ru-RU"/>
        </w:rPr>
      </w:pPr>
      <w:r>
        <w:rPr>
          <w:rStyle w:val="Emphasis"/>
          <w:rFonts w:cs="Verdana" w:ascii="Verdana" w:hAnsi="Verdana"/>
          <w:b/>
          <w:i w:val="false"/>
          <w:sz w:val="72"/>
          <w:szCs w:val="72"/>
        </w:rPr>
        <w:t>Мала квітка</w:t>
      </w:r>
    </w:p>
    <w:p>
      <w:pPr>
        <w:pStyle w:val="Normal"/>
        <w:jc w:val="center"/>
        <w:rPr>
          <w:rStyle w:val="Emphasis"/>
          <w:rFonts w:ascii="Verdana" w:hAnsi="Verdana" w:cs="Verdana"/>
          <w:b/>
          <w:b/>
          <w:i w:val="false"/>
          <w:i w:val="false"/>
          <w:sz w:val="72"/>
          <w:szCs w:val="72"/>
          <w:lang w:val="ru-RU"/>
        </w:rPr>
      </w:pPr>
      <w:r>
        <w:rPr/>
      </w:r>
    </w:p>
    <w:p>
      <w:pPr>
        <w:pStyle w:val="Normal"/>
        <w:jc w:val="center"/>
        <w:rPr/>
      </w:pPr>
      <w:r>
        <w:rPr>
          <w:rStyle w:val="Emphasis"/>
          <w:rFonts w:cs="Verdana" w:ascii="Verdana" w:hAnsi="Verdana"/>
          <w:b/>
          <w:i w:val="false"/>
          <w:sz w:val="72"/>
          <w:szCs w:val="72"/>
        </w:rPr>
        <w:t>Формування Святої</w:t>
      </w:r>
    </w:p>
    <w:p>
      <w:pPr>
        <w:pStyle w:val="Normal"/>
        <w:jc w:val="center"/>
        <w:rPr>
          <w:rStyle w:val="Emphasis"/>
          <w:rFonts w:ascii="Verdana" w:hAnsi="Verdana" w:cs="Verdana"/>
          <w:b/>
          <w:b/>
          <w:sz w:val="72"/>
          <w:szCs w:val="72"/>
        </w:rPr>
      </w:pPr>
      <w:r>
        <w:rPr/>
      </w:r>
    </w:p>
    <w:p>
      <w:pPr>
        <w:pStyle w:val="Normal"/>
        <w:jc w:val="center"/>
        <w:rPr>
          <w:rStyle w:val="Emphasis"/>
          <w:rFonts w:ascii="Verdana" w:hAnsi="Verdana" w:cs="Verdana"/>
          <w:sz w:val="72"/>
          <w:szCs w:val="72"/>
        </w:rPr>
      </w:pPr>
      <w:r>
        <w:rPr/>
      </w:r>
    </w:p>
    <w:p>
      <w:pPr>
        <w:pStyle w:val="Normal"/>
        <w:jc w:val="center"/>
        <w:rPr>
          <w:rStyle w:val="Emphasis"/>
          <w:rFonts w:ascii="Verdana" w:hAnsi="Verdana" w:cs="Verdana"/>
          <w:sz w:val="72"/>
          <w:szCs w:val="72"/>
        </w:rPr>
      </w:pPr>
      <w:r>
        <w:rPr/>
      </w:r>
    </w:p>
    <w:p>
      <w:pPr>
        <w:pStyle w:val="37"/>
        <w:shd w:fill="auto" w:val="clear"/>
        <w:spacing w:before="0" w:after="0"/>
        <w:rPr/>
      </w:pPr>
      <w:r>
        <w:rPr>
          <w:sz w:val="24"/>
          <w:szCs w:val="24"/>
        </w:rPr>
        <w:t>Присвячується 130-ій річниці з Дня Народження Св. Терези від Дитятка Ісуса і Українській Родині з нагоди Року Родини, проголошеного Єпископатом УГКЦ.</w:t>
      </w:r>
    </w:p>
    <w:p>
      <w:pPr>
        <w:pStyle w:val="37"/>
        <w:shd w:fill="auto" w:val="clear"/>
        <w:spacing w:before="0" w:after="0"/>
        <w:rPr>
          <w:sz w:val="24"/>
          <w:szCs w:val="24"/>
        </w:rPr>
      </w:pPr>
      <w:r>
        <w:rPr>
          <w:sz w:val="24"/>
          <w:szCs w:val="24"/>
        </w:rPr>
      </w:r>
    </w:p>
    <w:p>
      <w:pPr>
        <w:pStyle w:val="37"/>
        <w:shd w:fill="auto" w:val="clear"/>
        <w:spacing w:before="0" w:after="0"/>
        <w:rPr/>
      </w:pPr>
      <w:r>
        <w:rPr/>
      </w:r>
    </w:p>
    <w:p>
      <w:pPr>
        <w:pStyle w:val="37"/>
        <w:shd w:fill="auto" w:val="clear"/>
        <w:spacing w:before="0" w:after="0"/>
        <w:rPr>
          <w:lang w:val="ru-RU"/>
        </w:rPr>
      </w:pPr>
      <w:r>
        <w:rPr>
          <w:lang w:val="ru-RU"/>
        </w:rPr>
      </w:r>
    </w:p>
    <w:p>
      <w:pPr>
        <w:pStyle w:val="37"/>
        <w:shd w:fill="auto" w:val="clear"/>
        <w:spacing w:before="0" w:after="0"/>
        <w:jc w:val="both"/>
        <w:rPr>
          <w:lang w:val="ru-RU"/>
        </w:rPr>
      </w:pPr>
      <w:r>
        <w:rPr>
          <w:lang w:val="ru-RU"/>
        </w:rPr>
      </w:r>
    </w:p>
    <w:p>
      <w:pPr>
        <w:pStyle w:val="Normal"/>
        <w:rPr/>
      </w:pPr>
      <w:r>
        <w:rPr/>
        <w:t>"Знаємо, що тим, які люблять Бога, - покликаним за Його постановою, усе співдіє на добро. Бо яких Він передбачив, тих наперед призначив, щоб були подібні до Образу Сина Його."</w:t>
      </w:r>
    </w:p>
    <w:p>
      <w:pPr>
        <w:pStyle w:val="37"/>
        <w:shd w:fill="auto" w:val="clear"/>
        <w:spacing w:before="0" w:after="0"/>
        <w:jc w:val="right"/>
        <w:rPr>
          <w:sz w:val="22"/>
          <w:szCs w:val="22"/>
        </w:rPr>
      </w:pPr>
      <w:r>
        <w:rPr>
          <w:sz w:val="22"/>
          <w:szCs w:val="22"/>
        </w:rPr>
        <w:t>(Римлян 8:28)</w:t>
      </w:r>
    </w:p>
    <w:p>
      <w:pPr>
        <w:pStyle w:val="37"/>
        <w:shd w:fill="auto" w:val="clear"/>
        <w:spacing w:before="0" w:after="0"/>
        <w:jc w:val="right"/>
        <w:rPr>
          <w:sz w:val="22"/>
          <w:szCs w:val="22"/>
          <w:lang w:val="ru-RU"/>
        </w:rPr>
      </w:pPr>
      <w:r>
        <w:rPr>
          <w:sz w:val="22"/>
          <w:szCs w:val="22"/>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Normal"/>
        <w:rPr/>
      </w:pPr>
      <w:r>
        <w:rPr/>
        <w:t>"Краще, ніж будь-коли я розумію, що навіть найдрібніші речі у нашому житті керовані Богом."</w:t>
      </w:r>
    </w:p>
    <w:p>
      <w:pPr>
        <w:pStyle w:val="37"/>
        <w:shd w:fill="auto" w:val="clear"/>
        <w:spacing w:before="0" w:after="0"/>
        <w:jc w:val="right"/>
        <w:rPr>
          <w:sz w:val="22"/>
          <w:szCs w:val="22"/>
          <w:lang w:val="ru-RU"/>
        </w:rPr>
      </w:pPr>
      <w:r>
        <w:rPr>
          <w:sz w:val="22"/>
          <w:szCs w:val="22"/>
        </w:rPr>
        <w:t>(Св. Тереза від Дитятка Ісуса, листопад 1896р.)</w:t>
      </w:r>
    </w:p>
    <w:p>
      <w:pPr>
        <w:pStyle w:val="37"/>
        <w:shd w:fill="auto" w:val="clear"/>
        <w:spacing w:before="0" w:after="0"/>
        <w:jc w:val="both"/>
        <w:rPr>
          <w:sz w:val="22"/>
          <w:szCs w:val="22"/>
          <w:lang w:val="ru-RU"/>
        </w:rPr>
      </w:pPr>
      <w:r>
        <w:rPr>
          <w:sz w:val="22"/>
          <w:szCs w:val="22"/>
          <w:lang w:val="ru-RU"/>
        </w:rPr>
      </w:r>
    </w:p>
    <w:p>
      <w:pPr>
        <w:pStyle w:val="37"/>
        <w:shd w:fill="auto" w:val="clear"/>
        <w:spacing w:before="0" w:after="0"/>
        <w:jc w:val="both"/>
        <w:rPr>
          <w:sz w:val="22"/>
          <w:szCs w:val="22"/>
          <w:lang w:val="ru-RU"/>
        </w:rPr>
      </w:pPr>
      <w:r>
        <w:rPr>
          <w:sz w:val="22"/>
          <w:szCs w:val="22"/>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37"/>
        <w:shd w:fill="auto" w:val="clear"/>
        <w:spacing w:before="0" w:after="0"/>
        <w:jc w:val="both"/>
        <w:rPr>
          <w:lang w:val="ru-RU"/>
        </w:rPr>
      </w:pPr>
      <w:r>
        <w:rPr>
          <w:lang w:val="ru-RU"/>
        </w:rPr>
      </w:r>
    </w:p>
    <w:p>
      <w:pPr>
        <w:pStyle w:val="37"/>
        <w:shd w:fill="auto" w:val="clear"/>
        <w:spacing w:before="0" w:after="0"/>
        <w:rPr>
          <w:i w:val="false"/>
          <w:i w:val="false"/>
          <w:sz w:val="28"/>
          <w:szCs w:val="28"/>
          <w:lang w:val="ru-RU"/>
        </w:rPr>
      </w:pPr>
      <w:r>
        <w:rPr>
          <w:i w:val="false"/>
          <w:sz w:val="28"/>
          <w:szCs w:val="28"/>
        </w:rPr>
        <w:t>В</w:t>
      </w:r>
      <w:bookmarkStart w:id="0" w:name="bookmark2"/>
      <w:r>
        <w:rPr>
          <w:i w:val="false"/>
          <w:sz w:val="28"/>
          <w:szCs w:val="28"/>
        </w:rPr>
        <w:t>ИДАВНИЦТВО ОТЦІВ ВАСИЛІЯН</w:t>
      </w:r>
    </w:p>
    <w:p>
      <w:pPr>
        <w:pStyle w:val="37"/>
        <w:shd w:fill="auto" w:val="clear"/>
        <w:spacing w:before="0" w:after="0"/>
        <w:rPr>
          <w:i w:val="false"/>
          <w:i w:val="false"/>
          <w:sz w:val="28"/>
          <w:szCs w:val="28"/>
          <w:lang w:val="ru-RU"/>
        </w:rPr>
      </w:pPr>
      <w:r>
        <w:rPr>
          <w:i w:val="false"/>
          <w:sz w:val="28"/>
          <w:szCs w:val="28"/>
        </w:rPr>
        <w:t>"МІСІОНЕР</w:t>
      </w:r>
      <w:bookmarkEnd w:id="0"/>
      <w:r>
        <w:rPr>
          <w:i w:val="false"/>
          <w:sz w:val="28"/>
          <w:szCs w:val="28"/>
        </w:rPr>
        <w:t>"</w:t>
      </w:r>
    </w:p>
    <w:p>
      <w:pPr>
        <w:pStyle w:val="37"/>
        <w:shd w:fill="auto" w:val="clear"/>
        <w:spacing w:before="0" w:after="0"/>
        <w:rPr>
          <w:lang w:val="ru-RU"/>
        </w:rPr>
      </w:pPr>
      <w:r>
        <w:rPr>
          <w:lang w:val="ru-RU"/>
        </w:rPr>
        <w:t>__________________________________________________________</w:t>
      </w:r>
    </w:p>
    <w:p>
      <w:pPr>
        <w:pStyle w:val="37"/>
        <w:shd w:fill="auto" w:val="clear"/>
        <w:spacing w:before="0" w:after="0"/>
        <w:rPr>
          <w:sz w:val="28"/>
          <w:szCs w:val="28"/>
          <w:lang w:val="ru-RU"/>
        </w:rPr>
      </w:pPr>
      <w:r>
        <w:rPr>
          <w:sz w:val="28"/>
          <w:szCs w:val="28"/>
          <w:lang w:val="ru-RU"/>
        </w:rPr>
      </w:r>
    </w:p>
    <w:p>
      <w:pPr>
        <w:pStyle w:val="37"/>
        <w:shd w:fill="auto" w:val="clear"/>
        <w:spacing w:before="0" w:after="0"/>
        <w:rPr>
          <w:i w:val="false"/>
          <w:i w:val="false"/>
          <w:sz w:val="28"/>
          <w:szCs w:val="28"/>
        </w:rPr>
      </w:pPr>
      <w:r>
        <w:rPr>
          <w:i w:val="false"/>
          <w:sz w:val="28"/>
          <w:szCs w:val="28"/>
        </w:rPr>
        <w:t>ЛЬВІВ 2003</w:t>
      </w:r>
    </w:p>
    <w:p>
      <w:pPr>
        <w:pStyle w:val="Normal"/>
        <w:spacing w:lineRule="exact" w:line="200"/>
        <w:rPr>
          <w:rStyle w:val="41"/>
          <w:lang w:val="ru-RU"/>
        </w:rPr>
      </w:pPr>
      <w:r>
        <w:rPr>
          <w:i/>
          <w:sz w:val="28"/>
          <w:szCs w:val="28"/>
          <w:lang w:val="ru-RU"/>
        </w:rPr>
      </w:r>
    </w:p>
    <w:p>
      <w:pPr>
        <w:pStyle w:val="Normal"/>
        <w:spacing w:lineRule="exact" w:line="200"/>
        <w:rPr/>
      </w:pPr>
      <w:r>
        <w:rPr>
          <w:rStyle w:val="41"/>
          <w:sz w:val="24"/>
          <w:szCs w:val="24"/>
          <w:lang w:val="ru-RU"/>
        </w:rPr>
        <w:t xml:space="preserve">Переклад </w:t>
      </w:r>
      <w:r>
        <w:rPr>
          <w:rStyle w:val="41"/>
          <w:sz w:val="24"/>
          <w:szCs w:val="24"/>
        </w:rPr>
        <w:t>з англійської за виданням:</w:t>
      </w:r>
    </w:p>
    <w:p>
      <w:pPr>
        <w:pStyle w:val="151"/>
        <w:shd w:fill="auto" w:val="clear"/>
        <w:spacing w:lineRule="exact" w:line="274" w:before="0" w:after="0"/>
        <w:rPr>
          <w:sz w:val="24"/>
          <w:szCs w:val="24"/>
        </w:rPr>
      </w:pPr>
      <w:r>
        <w:rPr>
          <w:sz w:val="24"/>
          <w:szCs w:val="24"/>
        </w:rPr>
        <w:t>TAN BOOKS AND PUBLISHERS, INS</w:t>
      </w:r>
    </w:p>
    <w:p>
      <w:pPr>
        <w:pStyle w:val="151"/>
        <w:shd w:fill="auto" w:val="clear"/>
        <w:spacing w:lineRule="exact" w:line="274" w:before="0" w:after="0"/>
        <w:rPr>
          <w:sz w:val="24"/>
          <w:szCs w:val="24"/>
        </w:rPr>
      </w:pPr>
      <w:r>
        <w:rPr>
          <w:sz w:val="24"/>
          <w:szCs w:val="24"/>
        </w:rPr>
        <w:t>Rockford, Illinois 61105, 1976</w:t>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lang w:val="en-US" w:eastAsia="en-US"/>
        </w:rPr>
      </w:pPr>
      <w:r>
        <w:rPr>
          <w:lang w:val="en-US" w:eastAsia="en-US"/>
        </w:rPr>
        <w:drawing>
          <wp:anchor behindDoc="0" distT="0" distB="0" distL="114935" distR="114935" simplePos="0" locked="0" layoutInCell="0" allowOverlap="1" relativeHeight="82">
            <wp:simplePos x="0" y="0"/>
            <wp:positionH relativeFrom="column">
              <wp:posOffset>2623820</wp:posOffset>
            </wp:positionH>
            <wp:positionV relativeFrom="paragraph">
              <wp:posOffset>352425</wp:posOffset>
            </wp:positionV>
            <wp:extent cx="719455" cy="101854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0" t="-36" r="-50" b="-36"/>
                    <a:stretch>
                      <a:fillRect/>
                    </a:stretch>
                  </pic:blipFill>
                  <pic:spPr bwMode="auto">
                    <a:xfrm>
                      <a:off x="0" y="0"/>
                      <a:ext cx="719455" cy="1018540"/>
                    </a:xfrm>
                    <a:prstGeom prst="rect">
                      <a:avLst/>
                    </a:prstGeom>
                  </pic:spPr>
                </pic:pic>
              </a:graphicData>
            </a:graphic>
          </wp:anchor>
        </w:drawing>
      </w:r>
    </w:p>
    <w:p>
      <w:pPr>
        <w:pStyle w:val="151"/>
        <w:shd w:fill="auto" w:val="clear"/>
        <w:spacing w:lineRule="exact" w:line="274" w:before="0" w:after="0"/>
        <w:ind w:hanging="260"/>
        <w:rPr/>
      </w:pPr>
      <w:r>
        <w:rPr/>
      </w:r>
    </w:p>
    <w:p>
      <w:pPr>
        <w:pStyle w:val="Normal"/>
        <w:ind w:firstLine="1740"/>
        <w:jc w:val="center"/>
        <w:rPr>
          <w:rStyle w:val="62"/>
          <w:iCs w:val="false"/>
          <w:sz w:val="28"/>
          <w:szCs w:val="28"/>
          <w:lang w:val="en-US"/>
        </w:rPr>
      </w:pPr>
      <w:r>
        <w:rPr>
          <w:lang w:val="en-US"/>
        </w:rPr>
      </w:r>
    </w:p>
    <w:p>
      <w:pPr>
        <w:pStyle w:val="Normal"/>
        <w:ind w:firstLine="1740"/>
        <w:jc w:val="center"/>
        <w:rPr>
          <w:rStyle w:val="62"/>
          <w:iCs w:val="false"/>
          <w:sz w:val="28"/>
          <w:szCs w:val="28"/>
          <w:lang w:val="en-US"/>
        </w:rPr>
      </w:pPr>
      <w:r>
        <w:rPr/>
      </w:r>
    </w:p>
    <w:p>
      <w:pPr>
        <w:pStyle w:val="Normal"/>
        <w:jc w:val="center"/>
        <w:rPr/>
      </w:pPr>
      <w:r>
        <w:rPr>
          <w:rStyle w:val="62"/>
          <w:iCs w:val="false"/>
          <w:sz w:val="28"/>
          <w:szCs w:val="28"/>
        </w:rPr>
        <w:t>Дозволяю і благословляю друкувати</w:t>
      </w:r>
    </w:p>
    <w:p>
      <w:pPr>
        <w:pStyle w:val="Normal"/>
        <w:jc w:val="center"/>
        <w:rPr/>
      </w:pPr>
      <w:r>
        <w:rPr>
          <w:rStyle w:val="610pt"/>
          <w:i w:val="false"/>
          <w:sz w:val="22"/>
          <w:szCs w:val="22"/>
        </w:rPr>
        <w:t>Протоігумен Провінції Найсвятішого Спасителя в Україні оо. Василіян</w:t>
      </w:r>
    </w:p>
    <w:p>
      <w:pPr>
        <w:pStyle w:val="Normal"/>
        <w:jc w:val="center"/>
        <w:rPr>
          <w:sz w:val="28"/>
          <w:szCs w:val="28"/>
        </w:rPr>
      </w:pPr>
      <w:r>
        <w:rPr>
          <w:rStyle w:val="62"/>
          <w:iCs w:val="false"/>
          <w:sz w:val="28"/>
          <w:szCs w:val="28"/>
        </w:rPr>
        <w:t>Ієромн. Йосиф Будай, ЧСВВ, 22 січня 2003 р. Б.</w:t>
      </w:r>
    </w:p>
    <w:p>
      <w:pPr>
        <w:pStyle w:val="151"/>
        <w:shd w:fill="auto" w:val="clear"/>
        <w:spacing w:lineRule="exact" w:line="274" w:before="0" w:after="0"/>
        <w:ind w:hanging="260"/>
        <w:rPr>
          <w:sz w:val="28"/>
          <w:szCs w:val="28"/>
        </w:rPr>
      </w:pPr>
      <w:r>
        <w:rPr>
          <w:sz w:val="28"/>
          <w:szCs w:val="28"/>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151"/>
        <w:shd w:fill="auto" w:val="clear"/>
        <w:spacing w:lineRule="exact" w:line="274" w:before="0" w:after="0"/>
        <w:ind w:hanging="260"/>
        <w:rPr/>
      </w:pPr>
      <w:r>
        <w:rPr/>
      </w:r>
    </w:p>
    <w:p>
      <w:pPr>
        <w:pStyle w:val="Normal"/>
        <w:spacing w:lineRule="exact" w:line="276"/>
        <w:jc w:val="center"/>
        <w:rPr/>
      </w:pPr>
      <w:r>
        <w:rPr>
          <w:rStyle w:val="62"/>
          <w:i w:val="false"/>
          <w:iCs w:val="false"/>
          <w:sz w:val="28"/>
          <w:szCs w:val="28"/>
        </w:rPr>
        <w:t xml:space="preserve">Висловлюємо щиру подяку п. Гелені Філіпович </w:t>
      </w:r>
    </w:p>
    <w:p>
      <w:pPr>
        <w:pStyle w:val="Normal"/>
        <w:spacing w:lineRule="exact" w:line="276"/>
        <w:jc w:val="center"/>
        <w:rPr/>
      </w:pPr>
      <w:r>
        <w:rPr>
          <w:rStyle w:val="62"/>
          <w:i w:val="false"/>
          <w:iCs w:val="false"/>
          <w:sz w:val="28"/>
          <w:szCs w:val="28"/>
        </w:rPr>
        <w:t xml:space="preserve">з Едмонтону в Канаді за всебічну допомогу </w:t>
      </w:r>
    </w:p>
    <w:p>
      <w:pPr>
        <w:pStyle w:val="Normal"/>
        <w:spacing w:lineRule="exact" w:line="276"/>
        <w:jc w:val="center"/>
        <w:rPr>
          <w:sz w:val="28"/>
          <w:szCs w:val="28"/>
        </w:rPr>
      </w:pPr>
      <w:r>
        <w:rPr>
          <w:rStyle w:val="62"/>
          <w:i w:val="false"/>
          <w:iCs w:val="false"/>
          <w:sz w:val="28"/>
          <w:szCs w:val="28"/>
        </w:rPr>
        <w:t>у виданні цієї книжки.</w:t>
      </w:r>
    </w:p>
    <w:p>
      <w:pPr>
        <w:pStyle w:val="151"/>
        <w:shd w:fill="auto" w:val="clear"/>
        <w:spacing w:lineRule="exact" w:line="274" w:before="0" w:after="0"/>
        <w:ind w:hanging="260"/>
        <w:rPr>
          <w:sz w:val="28"/>
          <w:szCs w:val="28"/>
        </w:rPr>
      </w:pPr>
      <w:r>
        <w:rPr>
          <w:sz w:val="28"/>
          <w:szCs w:val="28"/>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rStyle w:val="41"/>
        </w:rPr>
      </w:pPr>
      <w:r>
        <w:rPr/>
      </w:r>
    </w:p>
    <w:p>
      <w:pPr>
        <w:pStyle w:val="Normal"/>
        <w:ind w:firstLine="1740"/>
        <w:jc w:val="right"/>
        <w:rPr/>
      </w:pPr>
      <w:r>
        <w:rPr>
          <w:rStyle w:val="41"/>
          <w:sz w:val="24"/>
          <w:szCs w:val="24"/>
        </w:rPr>
        <w:t>© 1976 by TAN BOOKS AND PUBLISHERS, INS</w:t>
      </w:r>
    </w:p>
    <w:p>
      <w:pPr>
        <w:pStyle w:val="Normal"/>
        <w:jc w:val="right"/>
        <w:rPr/>
      </w:pPr>
      <w:r>
        <w:rPr>
          <w:rStyle w:val="41"/>
          <w:sz w:val="24"/>
          <w:szCs w:val="24"/>
        </w:rPr>
        <w:t>Rockford, Illinois 61105</w:t>
      </w:r>
    </w:p>
    <w:p>
      <w:pPr>
        <w:pStyle w:val="Normal"/>
        <w:jc w:val="right"/>
        <w:rPr/>
      </w:pPr>
      <w:r>
        <w:rPr>
          <w:rStyle w:val="41"/>
          <w:sz w:val="24"/>
          <w:szCs w:val="24"/>
        </w:rPr>
        <w:t>Library of Congress Catalog Card Number: 73-80147</w:t>
      </w:r>
    </w:p>
    <w:p>
      <w:pPr>
        <w:pStyle w:val="Normal"/>
        <w:jc w:val="right"/>
        <w:rPr/>
      </w:pPr>
      <w:r>
        <w:rPr>
          <w:rStyle w:val="41"/>
          <w:sz w:val="24"/>
          <w:szCs w:val="24"/>
          <w:lang w:val="ru-RU"/>
        </w:rPr>
        <w:t xml:space="preserve">© </w:t>
      </w:r>
      <w:r>
        <w:rPr>
          <w:rStyle w:val="41"/>
          <w:sz w:val="24"/>
          <w:szCs w:val="24"/>
        </w:rPr>
        <w:t>O</w:t>
      </w:r>
      <w:r>
        <w:rPr>
          <w:rStyle w:val="41"/>
          <w:sz w:val="24"/>
          <w:szCs w:val="24"/>
          <w:lang w:val="ru-RU"/>
        </w:rPr>
        <w:t>. Загайкевич, Т. Лев</w:t>
      </w:r>
    </w:p>
    <w:p>
      <w:pPr>
        <w:pStyle w:val="Normal"/>
        <w:jc w:val="right"/>
        <w:rPr/>
      </w:pPr>
      <w:r>
        <w:rPr>
          <w:rStyle w:val="41"/>
          <w:sz w:val="24"/>
          <w:szCs w:val="24"/>
        </w:rPr>
        <w:t xml:space="preserve">Український переклад, </w:t>
      </w:r>
      <w:r>
        <w:rPr>
          <w:rStyle w:val="41"/>
          <w:sz w:val="24"/>
          <w:szCs w:val="24"/>
          <w:lang w:val="ru-RU"/>
        </w:rPr>
        <w:t>2003</w:t>
      </w:r>
    </w:p>
    <w:p>
      <w:pPr>
        <w:pStyle w:val="151"/>
        <w:shd w:fill="auto" w:val="clear"/>
        <w:spacing w:lineRule="exact" w:line="274" w:before="0" w:after="0"/>
        <w:ind w:hanging="260"/>
        <w:jc w:val="right"/>
        <w:rPr/>
      </w:pPr>
      <w:r>
        <w:rPr>
          <w:rStyle w:val="41"/>
          <w:sz w:val="24"/>
          <w:szCs w:val="24"/>
          <w:lang w:val="ru-RU"/>
        </w:rPr>
        <w:t xml:space="preserve">© </w:t>
      </w:r>
      <w:r>
        <w:rPr>
          <w:rStyle w:val="41"/>
          <w:sz w:val="24"/>
          <w:szCs w:val="24"/>
        </w:rPr>
        <w:t xml:space="preserve">Видавництво "Місіонер", </w:t>
      </w:r>
      <w:r>
        <w:rPr>
          <w:rStyle w:val="41"/>
          <w:sz w:val="24"/>
          <w:szCs w:val="24"/>
          <w:lang w:val="ru-RU"/>
        </w:rPr>
        <w:t>2</w:t>
      </w:r>
      <w:r>
        <w:rPr>
          <w:rStyle w:val="41"/>
          <w:sz w:val="24"/>
          <w:szCs w:val="24"/>
        </w:rPr>
        <w:t>003.</w:t>
      </w:r>
    </w:p>
    <w:p>
      <w:pPr>
        <w:pStyle w:val="151"/>
        <w:shd w:fill="auto" w:val="clear"/>
        <w:spacing w:lineRule="exact" w:line="274" w:before="0" w:after="0"/>
        <w:ind w:hanging="260"/>
        <w:jc w:val="right"/>
        <w:rPr>
          <w:rStyle w:val="41"/>
          <w:sz w:val="24"/>
          <w:szCs w:val="24"/>
          <w:lang w:val="en-US"/>
        </w:rPr>
      </w:pPr>
      <w:r>
        <w:rPr/>
      </w:r>
    </w:p>
    <w:p>
      <w:pPr>
        <w:pStyle w:val="45"/>
        <w:keepNext w:val="true"/>
        <w:keepLines/>
        <w:shd w:fill="auto" w:val="clear"/>
        <w:spacing w:lineRule="exact" w:line="240"/>
        <w:ind w:left="2780" w:hanging="0"/>
        <w:rPr>
          <w:lang w:val="en-US"/>
        </w:rPr>
      </w:pPr>
      <w:r>
        <w:rPr>
          <w:lang w:val="en-US"/>
        </w:rPr>
      </w:r>
    </w:p>
    <w:p>
      <w:pPr>
        <w:pStyle w:val="45"/>
        <w:keepNext w:val="true"/>
        <w:keepLines/>
        <w:shd w:fill="auto" w:val="clear"/>
        <w:spacing w:lineRule="exact" w:line="240"/>
        <w:ind w:left="2780" w:hanging="0"/>
        <w:rPr>
          <w:lang w:val="en-US"/>
        </w:rPr>
      </w:pPr>
      <w:r>
        <w:rPr>
          <w:lang w:val="en-US"/>
        </w:rPr>
      </w:r>
    </w:p>
    <w:p>
      <w:pPr>
        <w:pStyle w:val="Heading1"/>
        <w:jc w:val="center"/>
        <w:rPr/>
      </w:pPr>
      <w:bookmarkStart w:id="1" w:name="__RefHeading___Toc332191820"/>
      <w:bookmarkEnd w:id="1"/>
      <w:r>
        <w:rPr/>
        <w:t>ЗМІСТ</w:t>
      </w:r>
    </w:p>
    <w:p>
      <w:pPr>
        <w:pStyle w:val="Contents5"/>
        <w:shd w:fill="auto" w:val="clear"/>
        <w:tabs>
          <w:tab w:val="clear" w:pos="708"/>
          <w:tab w:val="right" w:pos="6208" w:leader="dot"/>
        </w:tabs>
        <w:spacing w:lineRule="auto" w:line="360" w:before="0" w:after="264"/>
        <w:ind w:left="20" w:hanging="0"/>
        <w:rPr>
          <w:lang w:val="ru-RU"/>
        </w:rPr>
      </w:pPr>
      <w:r>
        <w:rPr>
          <w:lang w:val="ru-RU"/>
        </w:rPr>
      </w:r>
    </w:p>
    <w:sdt>
      <w:sdtPr>
        <w:docPartObj>
          <w:docPartGallery w:val="Table of Contents"/>
          <w:docPartUnique w:val="true"/>
        </w:docPartObj>
      </w:sdtPr>
      <w:sdtContent>
        <w:p>
          <w:pPr>
            <w:pStyle w:val="Contents1"/>
            <w:tabs>
              <w:tab w:val="clear" w:pos="708"/>
              <w:tab w:val="right" w:pos="9034" w:leader="dot"/>
            </w:tabs>
            <w:rPr>
              <w:rFonts w:ascii="Calibri" w:hAnsi="Calibri" w:eastAsia="Times New Roman" w:cs="Times New Roman"/>
              <w:color w:val="000000"/>
              <w:sz w:val="22"/>
              <w:szCs w:val="22"/>
              <w:lang w:val="ru-RU"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2191820">
            <w:r>
              <w:rPr>
                <w:rStyle w:val="IndexLink"/>
                <w:lang w:val="en-US" w:eastAsia="en-US"/>
              </w:rPr>
              <w:t>ЗМІСТ</w:t>
              <w:tab/>
              <w:t>4</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1">
            <w:r>
              <w:rPr>
                <w:rStyle w:val="IndexLink"/>
                <w:lang w:val="en-US" w:eastAsia="en-US"/>
              </w:rPr>
              <w:t>Передмова до українського видання</w:t>
              <w:tab/>
              <w:t>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2">
            <w:r>
              <w:rPr>
                <w:rStyle w:val="IndexLink"/>
                <w:lang w:val="en-US" w:eastAsia="en-US"/>
              </w:rPr>
              <w:t>ПРО АВТОРА</w:t>
              <w:tab/>
              <w:t>7</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3">
            <w:r>
              <w:rPr>
                <w:rStyle w:val="IndexLink"/>
                <w:rFonts w:eastAsia="Times New Roman" w:cs="Times New Roman" w:ascii="Cambria" w:hAnsi="Cambria"/>
                <w:lang w:val="en-US" w:eastAsia="en-US"/>
              </w:rPr>
              <w:t>Глава 1</w:t>
            </w:r>
            <w:r>
              <w:rPr>
                <w:rStyle w:val="IndexLink"/>
                <w:lang w:val="en-US" w:eastAsia="en-US"/>
              </w:rPr>
              <w:tab/>
              <w:t>8</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4">
            <w:r>
              <w:rPr>
                <w:rStyle w:val="IndexLink"/>
                <w:rFonts w:eastAsia="Times New Roman" w:cs="Times New Roman" w:ascii="Cambria" w:hAnsi="Cambria"/>
                <w:lang w:val="en-US" w:eastAsia="en-US"/>
              </w:rPr>
              <w:t>ВСТУП</w:t>
            </w:r>
            <w:r>
              <w:rPr>
                <w:rStyle w:val="IndexLink"/>
                <w:lang w:val="en-US" w:eastAsia="en-US"/>
              </w:rPr>
              <w:tab/>
              <w:t>8</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5">
            <w:r>
              <w:rPr>
                <w:rStyle w:val="IndexLink"/>
                <w:rFonts w:cs="Times New Roman" w:ascii="Cambria" w:hAnsi="Cambria"/>
                <w:lang w:val="en-US" w:eastAsia="en-US"/>
              </w:rPr>
              <w:t>Глава 2</w:t>
            </w:r>
            <w:r>
              <w:rPr>
                <w:rStyle w:val="IndexLink"/>
                <w:lang w:val="en-US" w:eastAsia="en-US"/>
              </w:rPr>
              <w:tab/>
              <w:t>9</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6">
            <w:r>
              <w:rPr>
                <w:rStyle w:val="IndexLink"/>
                <w:lang w:val="en-US" w:eastAsia="en-US"/>
              </w:rPr>
              <w:t>РОДИННЕ ПОХОДЖЕННЯ</w:t>
              <w:tab/>
              <w:t>9</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7">
            <w:r>
              <w:rPr>
                <w:rStyle w:val="IndexLink"/>
                <w:lang w:val="en-US" w:eastAsia="en-US"/>
              </w:rPr>
              <w:t>Глава 3</w:t>
              <w:tab/>
              <w:t>13</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8">
            <w:r>
              <w:rPr>
                <w:rStyle w:val="IndexLink"/>
                <w:lang w:val="en-US" w:eastAsia="en-US"/>
              </w:rPr>
              <w:t>МАРТІНИ-ЗЕЛІ</w:t>
              <w:tab/>
              <w:t>13</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29">
            <w:r>
              <w:rPr>
                <w:rStyle w:val="IndexLink"/>
                <w:lang w:val="en-US" w:eastAsia="en-US"/>
              </w:rPr>
              <w:t>Глава 4</w:t>
              <w:tab/>
              <w:t>21</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0">
            <w:r>
              <w:rPr>
                <w:rStyle w:val="IndexLink"/>
                <w:lang w:val="en-US" w:eastAsia="en-US"/>
              </w:rPr>
              <w:t>НОВЕ ЖИТТЯ - ЛІЗЬЄ – ЛЮДОВИК</w:t>
              <w:tab/>
              <w:t>21</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1">
            <w:r>
              <w:rPr>
                <w:rStyle w:val="IndexLink"/>
                <w:lang w:val="en-US" w:eastAsia="en-US"/>
              </w:rPr>
              <w:t>Глава 5</w:t>
              <w:tab/>
              <w:t>2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2">
            <w:r>
              <w:rPr>
                <w:rStyle w:val="IndexLink"/>
                <w:lang w:val="en-US" w:eastAsia="en-US"/>
              </w:rPr>
              <w:t>РЕЛІГІЙНА ФОРМАЦІЯ</w:t>
              <w:tab/>
              <w:t>2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3">
            <w:r>
              <w:rPr>
                <w:rStyle w:val="IndexLink"/>
                <w:lang w:val="en-US" w:eastAsia="en-US"/>
              </w:rPr>
              <w:t>Глава 6</w:t>
              <w:tab/>
              <w:t>28</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4">
            <w:r>
              <w:rPr>
                <w:rStyle w:val="IndexLink"/>
                <w:lang w:val="en-US" w:eastAsia="en-US"/>
              </w:rPr>
              <w:t>ЛЄ БУІСО - ШКОЛА - СЕСТРИ ТЕРЕЗИ СТАЮТЬ МОНАХИНЯМИ</w:t>
              <w:tab/>
              <w:t>28</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5">
            <w:r>
              <w:rPr>
                <w:rStyle w:val="IndexLink"/>
                <w:lang w:val="en-US" w:eastAsia="en-US"/>
              </w:rPr>
              <w:t>Глава 7</w:t>
              <w:tab/>
              <w:t>3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6">
            <w:r>
              <w:rPr>
                <w:rStyle w:val="IndexLink"/>
                <w:lang w:val="en-US" w:eastAsia="en-US"/>
              </w:rPr>
              <w:t>НАМАГАННЯ ВСТУПИТИ ДО КАРМЕЛЮ</w:t>
              <w:tab/>
              <w:t>3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7">
            <w:r>
              <w:rPr>
                <w:rStyle w:val="IndexLink"/>
                <w:lang w:val="en-US" w:eastAsia="en-US"/>
              </w:rPr>
              <w:t>Глава 8</w:t>
              <w:tab/>
              <w:t>37</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8">
            <w:r>
              <w:rPr>
                <w:rStyle w:val="IndexLink"/>
                <w:lang w:val="en-US" w:eastAsia="en-US"/>
              </w:rPr>
              <w:t>КАРМЕЛЬ У ЛІЗЬЄ - СЕСТРА ТЕРЕЗА</w:t>
              <w:tab/>
              <w:t>37</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39">
            <w:r>
              <w:rPr>
                <w:rStyle w:val="IndexLink"/>
                <w:lang w:val="en-US" w:eastAsia="en-US"/>
              </w:rPr>
              <w:t>Глава 9</w:t>
              <w:tab/>
              <w:t>46</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0">
            <w:r>
              <w:rPr>
                <w:rStyle w:val="IndexLink"/>
                <w:lang w:val="en-US" w:eastAsia="en-US"/>
              </w:rPr>
              <w:t>“</w:t>
            </w:r>
            <w:r>
              <w:rPr>
                <w:rStyle w:val="IndexLink"/>
                <w:lang w:val="en-US" w:eastAsia="en-US"/>
              </w:rPr>
              <w:t>ПОВІСТЬ ПРО ОДНУ ДУШУ”</w:t>
              <w:tab/>
              <w:t>46</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1">
            <w:r>
              <w:rPr>
                <w:rStyle w:val="IndexLink"/>
                <w:lang w:val="en-US" w:eastAsia="en-US"/>
              </w:rPr>
              <w:t>Глава 10</w:t>
              <w:tab/>
              <w:t>50</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2">
            <w:r>
              <w:rPr>
                <w:rStyle w:val="IndexLink"/>
                <w:lang w:val="en-US" w:eastAsia="en-US"/>
              </w:rPr>
              <w:t>“</w:t>
            </w:r>
            <w:r>
              <w:rPr>
                <w:rStyle w:val="IndexLink"/>
                <w:lang w:val="en-US" w:eastAsia="en-US"/>
              </w:rPr>
              <w:t>ДУХОВНЕ ДИТИНСТВО” – ПРОРОЦТВО</w:t>
              <w:tab/>
              <w:t>50</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3">
            <w:r>
              <w:rPr>
                <w:rStyle w:val="IndexLink"/>
                <w:lang w:val="en-US" w:eastAsia="en-US"/>
              </w:rPr>
              <w:t>Глава 11</w:t>
              <w:tab/>
              <w:t>53</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4">
            <w:r>
              <w:rPr>
                <w:rStyle w:val="IndexLink"/>
                <w:lang w:val="en-US" w:eastAsia="en-US"/>
              </w:rPr>
              <w:t>ПРОВИДІННЯ ЩОДО ФОТОГРАФІЙ</w:t>
              <w:tab/>
              <w:t>53</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5">
            <w:r>
              <w:rPr>
                <w:rStyle w:val="IndexLink"/>
                <w:lang w:val="en-US" w:eastAsia="en-US"/>
              </w:rPr>
              <w:t>Глава 12</w:t>
              <w:tab/>
              <w:t>5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6">
            <w:r>
              <w:rPr>
                <w:rStyle w:val="IndexLink"/>
                <w:lang w:val="en-US" w:eastAsia="en-US"/>
              </w:rPr>
              <w:t>МІСІОНЕР ДЛЯ ЦЕРКВИ</w:t>
              <w:tab/>
              <w:t>55</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7">
            <w:r>
              <w:rPr>
                <w:rStyle w:val="IndexLink"/>
                <w:lang w:val="en-US" w:eastAsia="en-US"/>
              </w:rPr>
              <w:t>Глава 13</w:t>
              <w:tab/>
              <w:t>57</w:t>
            </w:r>
          </w:hyperlink>
        </w:p>
        <w:p>
          <w:pPr>
            <w:pStyle w:val="Contents1"/>
            <w:tabs>
              <w:tab w:val="clear" w:pos="708"/>
              <w:tab w:val="right" w:pos="9034" w:leader="dot"/>
            </w:tabs>
            <w:rPr>
              <w:rFonts w:ascii="Calibri" w:hAnsi="Calibri" w:eastAsia="Times New Roman" w:cs="Times New Roman"/>
              <w:color w:val="000000"/>
              <w:sz w:val="22"/>
              <w:szCs w:val="22"/>
              <w:lang w:val="ru-RU" w:eastAsia="en-US"/>
            </w:rPr>
          </w:pPr>
          <w:hyperlink w:anchor="__RefHeading___Toc332191848">
            <w:r>
              <w:rPr>
                <w:rStyle w:val="IndexLink"/>
                <w:lang w:val="en-US" w:eastAsia="en-US"/>
              </w:rPr>
              <w:t>ПІДСУМОК</w:t>
              <w:tab/>
              <w:t>57</w:t>
            </w:r>
          </w:hyperlink>
          <w:r>
            <w:rPr>
              <w:rStyle w:val="IndexLink"/>
              <w:lang w:val="en-US" w:eastAsia="en-US"/>
            </w:rPr>
            <w:fldChar w:fldCharType="end"/>
          </w:r>
        </w:p>
      </w:sdtContent>
    </w:sdt>
    <w:p>
      <w:pPr>
        <w:pStyle w:val="84"/>
        <w:shd w:fill="auto" w:val="clear"/>
        <w:spacing w:lineRule="auto" w:line="360" w:before="0" w:after="0"/>
        <w:ind w:left="40" w:right="20" w:firstLine="280"/>
        <w:rPr>
          <w:rFonts w:ascii="Calibri" w:hAnsi="Calibri" w:eastAsia="Times New Roman" w:cs="Times New Roman"/>
          <w:color w:val="000000"/>
          <w:sz w:val="22"/>
          <w:szCs w:val="22"/>
          <w:lang w:val="en-US" w:eastAsia="en-US"/>
        </w:rPr>
      </w:pPr>
      <w:r>
        <w:rPr>
          <w:rFonts w:eastAsia="Times New Roman" w:cs="Times New Roman" w:ascii="Calibri" w:hAnsi="Calibri"/>
          <w:color w:val="000000"/>
          <w:sz w:val="22"/>
          <w:szCs w:val="22"/>
          <w:lang w:val="en-US" w:eastAsia="en-US"/>
        </w:rPr>
      </w:r>
    </w:p>
    <w:p>
      <w:pPr>
        <w:pStyle w:val="151"/>
        <w:shd w:fill="auto" w:val="clear"/>
        <w:spacing w:lineRule="exact" w:line="274" w:before="0" w:after="0"/>
        <w:ind w:hanging="260"/>
        <w:jc w:val="right"/>
        <w:rPr>
          <w:lang w:val="en-US"/>
        </w:rPr>
      </w:pPr>
      <w:r>
        <w:rPr>
          <w:lang w:val="en-US"/>
        </w:rPr>
      </w:r>
      <w:r>
        <w:br w:type="page"/>
      </w:r>
    </w:p>
    <w:p>
      <w:pPr>
        <w:pStyle w:val="151"/>
        <w:shd w:fill="auto" w:val="clear"/>
        <w:spacing w:lineRule="exact" w:line="274" w:before="0" w:after="0"/>
        <w:ind w:hanging="260"/>
        <w:jc w:val="right"/>
        <w:rPr>
          <w:lang w:val="en-US"/>
        </w:rPr>
      </w:pPr>
      <w:r>
        <w:rPr>
          <w:lang w:val="en-US"/>
        </w:rPr>
      </w:r>
    </w:p>
    <w:p>
      <w:pPr>
        <w:pStyle w:val="Heading1"/>
        <w:jc w:val="center"/>
        <w:rPr>
          <w:lang w:val="ru-RU"/>
        </w:rPr>
      </w:pPr>
      <w:bookmarkStart w:id="2" w:name="__RefHeading___Toc332191821"/>
      <w:bookmarkEnd w:id="2"/>
      <w:r>
        <w:rPr/>
        <w:t>Передмова до українського видання</w:t>
      </w:r>
    </w:p>
    <w:p>
      <w:pPr>
        <w:pStyle w:val="72"/>
        <w:shd w:fill="auto" w:val="clear"/>
        <w:spacing w:lineRule="exact" w:line="240" w:before="0" w:after="0"/>
        <w:rPr>
          <w:sz w:val="20"/>
          <w:szCs w:val="20"/>
          <w:lang w:val="ru-RU"/>
        </w:rPr>
      </w:pPr>
      <w:r>
        <w:rPr>
          <w:sz w:val="20"/>
          <w:szCs w:val="20"/>
          <w:lang w:val="ru-RU"/>
        </w:rPr>
      </w:r>
    </w:p>
    <w:p>
      <w:pPr>
        <w:pStyle w:val="Normal"/>
        <w:ind w:firstLine="708"/>
        <w:jc w:val="both"/>
        <w:rPr/>
      </w:pPr>
      <w:r>
        <w:rPr>
          <w:rFonts w:cs="Arial" w:ascii="Arial" w:hAnsi="Arial"/>
          <w:sz w:val="20"/>
          <w:szCs w:val="20"/>
        </w:rPr>
        <w:t>2003 рік, що був проголошений Єпископами нашої Церкви Роком Родини, є ще одним виявом Божої опіки над українським народом. Переживаємо складні часи. З одного боку — відчуваємо особливу Божу опіку і благодать як над нашим народом, так і цілим світом, а з другого</w:t>
      </w:r>
      <w:r>
        <w:rPr>
          <w:rFonts w:cs="Arial" w:ascii="Arial" w:hAnsi="Arial"/>
          <w:sz w:val="20"/>
          <w:szCs w:val="20"/>
          <w:lang w:val="ru-RU"/>
        </w:rPr>
        <w:t xml:space="preserve">- </w:t>
      </w:r>
      <w:r>
        <w:rPr>
          <w:rFonts w:cs="Arial" w:ascii="Arial" w:hAnsi="Arial"/>
          <w:sz w:val="20"/>
          <w:szCs w:val="20"/>
        </w:rPr>
        <w:t>навалу різного роду зла, про яке, можливо, колись і не було чути.</w:t>
      </w:r>
    </w:p>
    <w:p>
      <w:pPr>
        <w:pStyle w:val="Normal"/>
        <w:jc w:val="both"/>
        <w:rPr>
          <w:rFonts w:ascii="Arial" w:hAnsi="Arial" w:cs="Arial"/>
          <w:sz w:val="20"/>
          <w:szCs w:val="20"/>
        </w:rPr>
      </w:pPr>
      <w:r>
        <w:rPr>
          <w:rFonts w:cs="Arial" w:ascii="Arial" w:hAnsi="Arial"/>
          <w:sz w:val="20"/>
          <w:szCs w:val="20"/>
        </w:rPr>
        <w:t>Немає сумніву, Господь Бог ніколи не покидає людство напризволяще, але все спрямовує до найвищої мети — Своєї слави, яка виявляється у спасінні кожної людини зокрема. Збагнути це все людина здатна лише мірою віри і відкриття себе для Бога через відповідь своєї любови на Його безмежну любов. Саме про це колись говорила Свята Тереня від Дитятка Ісуса: "Творець світу шукає любови свого створіння, як відповіді на Свою Любов. Він спраглий любови".</w:t>
      </w:r>
    </w:p>
    <w:p>
      <w:pPr>
        <w:pStyle w:val="Normal"/>
        <w:ind w:firstLine="708"/>
        <w:jc w:val="both"/>
        <w:rPr>
          <w:rFonts w:ascii="Arial" w:hAnsi="Arial" w:cs="Arial"/>
          <w:sz w:val="20"/>
          <w:szCs w:val="20"/>
        </w:rPr>
      </w:pPr>
      <w:r>
        <w:rPr>
          <w:rFonts w:cs="Arial" w:ascii="Arial" w:hAnsi="Arial"/>
          <w:sz w:val="20"/>
          <w:szCs w:val="20"/>
        </w:rPr>
        <w:t>Родина як задум Божий від самого початку сотворення є тим місцем, де любов до Бога повинна зароджуватись і розвиватись у дітях. Також сама родина, як Божа інституція, що є нерозривним і єдиним союзом любови одного чоловіка і одної жінки, є засобом Божого самооб’явлення. Ідеалом того союзу є злука Христа і Церкви, і свідчення цієї злуки є завданням християнського Подружжя. Стосовно Св. Тайни Подружжя в наші часи Свята христова Церква видала просто величні документи, що вже перекладені українською мовою, але які, на жаль, недостаньо читаються і вивчаються. Однак ця книга не є трактатом про Святу Тайну Подружжя, і у нашій передмові тільки коротко нагадуємо деякі її аспекти. Беручи їх до уваги ми не дивуємося, чому диявол, ворог Божий і ворог людини, спрямував усю свою силу їм знищення родини — основної клітини людського суспільства. Неможливо у цій короткій передмові перерахувати усі підступні засоби, разом з тими, що впали його жертвами, котрі він використовує для своєї чорної справи. Навіть високоосвічені уми, часто будучи засліпленими і несвідомими цього, стають інструментами поневолення людства, хоч на словах нібито коряться за його свободу та іншого роду високі ідеали. Коли взяти до уваги, яку роль в наш час відіграють наука, мистецтво, культура та засоби масової інформації (телебачення, радіо, преса, інтернет), то картина виглядає невтішною. Всі вони, хоч самі по собі не злі і покликані служити добрим цілям, дуже часто стають інструментами поширення неопоганства. Це ще раз виявляє підступну тактику ворога людського роду, котрий, хоч</w:t>
      </w:r>
      <w:r>
        <w:rPr>
          <w:rFonts w:cs="Arial" w:ascii="Arial" w:hAnsi="Arial"/>
          <w:sz w:val="20"/>
          <w:szCs w:val="20"/>
          <w:lang w:val="ru-RU"/>
        </w:rPr>
        <w:t xml:space="preserve"> </w:t>
      </w:r>
      <w:r>
        <w:rPr>
          <w:rStyle w:val="81"/>
          <w:rFonts w:eastAsia="Calibri"/>
        </w:rPr>
        <w:t>сам нічого творити не може, завжди намагається спотворювати те, що має служити вищому добру. Представляючи засоби як самоціль, а не як середники для осягнення найвищої мети, про котру було згадано вище, він таким чином зводить багатьох. Часто християнські родини, попадаючи під його згубний вплив, втрачають свою християнську ідентичність. Такі родини, взоруючись на нехристиянські ідеали і забуваючи про своє високе християнське покликання, в кінцевому результаті перестають бути місцем освячення і спасіння. Заклик Святішого Отця Івана Павла ІІ до нової євангелізації передбачає активну участь у цій справі християнських сімей. Згідно навчання Отців 11-го Ватиканського Собору, місія поширення Царства Божого є привілеєм і завданням цілої Церкви, тобто як духовенства, так і мирян.</w:t>
      </w:r>
    </w:p>
    <w:p>
      <w:pPr>
        <w:pStyle w:val="Normal"/>
        <w:spacing w:lineRule="exact" w:line="228"/>
        <w:ind w:firstLine="708"/>
        <w:jc w:val="both"/>
        <w:rPr>
          <w:rFonts w:ascii="Arial" w:hAnsi="Arial" w:cs="Arial"/>
          <w:sz w:val="20"/>
          <w:szCs w:val="20"/>
        </w:rPr>
      </w:pPr>
      <w:r>
        <w:rPr>
          <w:rStyle w:val="81"/>
          <w:rFonts w:eastAsia="Calibri"/>
        </w:rPr>
        <w:t>Джон Біверс, пишучи 30 років тому дану книгу, напевно, бачив, до чого котиться людство і хотів цьому лиху зарадити. Тому на сьогодні тематика його книги є ще більш актуальною. Приклад цієї святої родини, про яку йде мова у книзі, може допомогти сьогодні як молодим людям, так і родинам вцілому у прямуванні до здійснення покликання, Богом даного кожному. Родина, що молиться разом, тримається разом — це клич, який, як ніколи, є актуальним. Високе покликання кожної родини бути образом Пресвятої Тройці не може бути здійснене без надприродної Божої ласки. Тому, коли в наші часи загрози спотворення цього образу є такі великі, спільна молитва в родині стає просто необхідною умовою для виконання цього високого покликання. Молитва необхідна для єдності родини в правдивій любові і є запорукою перемоги у всіх випробовуваннях. Дуже часто родина є в той чи інший спосіб зранена, і зневіра вкрадається в серця тих, які, може, і невинні в усьому, що сталося. Так чи інакше, християнин ніколи не повинен втрачати надії. Зневіритись у молитві - означає примиритись зі сповидною перемогою зла. Чим більше очевидною виглядає перемога зла над добром, тим більшою є його поразка. Перемога добра над злом, здійснена Христом через Його смерть і воскресіння, остаточно довершиться у Його другому славному приході. Кожна людина у цьому земному житті є покликана стати учасником Христової перемоги над гріхом і смертю. Щоб ця перемога стала дійсністю для кожної окремої особи, треба також стати учасником Його страждань і воскресіння. Саме це стається у Св. Тайні Хрещення, довершується в інших Св. Тайнах та здійснюється у</w:t>
      </w:r>
      <w:r>
        <w:rPr>
          <w:rStyle w:val="81"/>
          <w:rFonts w:eastAsia="Calibri"/>
          <w:lang w:val="ru-RU"/>
        </w:rPr>
        <w:t xml:space="preserve"> </w:t>
      </w:r>
      <w:r>
        <w:rPr>
          <w:rStyle w:val="81"/>
          <w:rFonts w:eastAsia="Calibri"/>
        </w:rPr>
        <w:t>нашому житті через конкретні вчинки, що випливають з нашої святої віри.</w:t>
      </w:r>
    </w:p>
    <w:p>
      <w:pPr>
        <w:pStyle w:val="Normal"/>
        <w:ind w:firstLine="708"/>
        <w:jc w:val="both"/>
        <w:rPr>
          <w:rFonts w:ascii="Arial" w:hAnsi="Arial" w:cs="Arial"/>
          <w:sz w:val="20"/>
          <w:szCs w:val="20"/>
        </w:rPr>
      </w:pPr>
      <w:r>
        <w:rPr>
          <w:rStyle w:val="81"/>
          <w:rFonts w:eastAsia="Calibri"/>
        </w:rPr>
        <w:t>Якщо в кожній родині залишається хоч би одна особа, яка молиться і жертвує свої молитви, вчинки, а особливо терпіння за заблуканих рідних і лучить їх Христовою хресною жертвою, то перемога прийде. Як, і коли</w:t>
      </w:r>
      <w:r>
        <w:rPr>
          <w:rStyle w:val="81"/>
          <w:rFonts w:eastAsia="Calibri"/>
          <w:lang w:val="ru-RU"/>
        </w:rPr>
        <w:t xml:space="preserve"> - </w:t>
      </w:r>
      <w:r>
        <w:rPr>
          <w:rStyle w:val="81"/>
          <w:rFonts w:eastAsia="Calibri"/>
        </w:rPr>
        <w:t>це таємниця, яка нам не зажди відкривається у земному житті, та часто ця перемога приходить в спосіб, про який ми і не думали. В нашому церковному календарі Празнику Христового Воскресіння завжди передує Страсна П'ятниця. Тож коли це саме стається в нашому житті, не треба надмірно тривожитись, ніби коїться щось таке, що ніколи не повинно було трапитись.</w:t>
      </w:r>
    </w:p>
    <w:p>
      <w:pPr>
        <w:pStyle w:val="Normal"/>
        <w:jc w:val="both"/>
        <w:rPr>
          <w:rFonts w:ascii="Arial" w:hAnsi="Arial" w:cs="Arial"/>
          <w:sz w:val="20"/>
          <w:szCs w:val="20"/>
        </w:rPr>
      </w:pPr>
      <w:r>
        <w:rPr>
          <w:rStyle w:val="81"/>
          <w:rFonts w:eastAsia="Calibri"/>
        </w:rPr>
        <w:t>Родина Мартінів, де всі діти посвятили себе Богу, є прикладом до того, щоби з кожної родини хоч одна особа посвятилася цілковито Господеві на службу і була заступником перед Богом не тільки за свою родину, але і за ввесь народ та цілий світ. Таке покликання — це особливий дар Божий як для самої особи, так і її родини та цілої Церкви. Не тільки сама родина покликана бути образом Божим, але і кожна держава та все людство покликане у Христі до Божого Царства. Всі люди покликані стати однією великою Божою родиною, котру на землі представляє правдива Христова Церква — одна, свята, соборна і апостольська. Але початок Божого Царства є у серці кожної людини. Тому не треба комусь у родині, хто шукає цього Царства, чекати, поки всі решта почнуть молитися. Треба просто молитися і залучати до молитви інших членів родини, ба навіть і близьких знайомих; треба залишати на стороні все, що стоїть на перешкоді молитви і наших родинних, суспільних, чи інших зобов’язань, котрі ведуть нас до і юнішої злуки з Господом Богом. Саме тут велике значення має піст, без котрого наша молитва або зовсім неможлива, або не має належної сили. Не треба забувати і про цінну роль доброї книжки в родині, особливо Св. Письма.</w:t>
      </w:r>
    </w:p>
    <w:p>
      <w:pPr>
        <w:pStyle w:val="Normal"/>
        <w:ind w:firstLine="708"/>
        <w:jc w:val="both"/>
        <w:rPr>
          <w:rFonts w:ascii="Arial" w:hAnsi="Arial" w:cs="Arial"/>
          <w:sz w:val="20"/>
          <w:szCs w:val="20"/>
        </w:rPr>
      </w:pPr>
      <w:r>
        <w:rPr>
          <w:rStyle w:val="81"/>
          <w:rFonts w:eastAsia="Calibri"/>
        </w:rPr>
        <w:t>У цій короткій передмові, не маючи змоги належно сказати про всі середники, хочемо наголосити на спільній молитві. Мабуть, нема потреби нагадувати, що участь у Службі Божій є найбільшою і найвищою молитвою, а гідне приймання Святих Тайн — невичерпним джерелом Божих ласк. Нехай ця книжка буде передусім заохоченням до спільної молитви в родині хоч раз на день, у найбільш відповідний час, щоби вся родина молилася разом. Це можуть бути щоденні молитви, а ще краще молитва Вервиці до Пречистої Діви Марії, або й інші молитви при різних особливих нагодах, які батьки можуть запроваджувати вдома. Пресвята Родина з Назарету є найдосконалішим образом Пресвятої Тройці. Пресвята Діва Марія і Святий Йосиф є найкращими заступниками батьків і опікунами дітей. Є багато прикладів інших святих родин, заступництву котрих поручаймо наші сім’ї. І нехай серед них приклад родини Мартінів буде ще одним приводом для кожної родини і кожного з її членів зокрема змагати до святості. Прохаймо заступництва тих, що достойно завершили це завдання на землі, і які завжди готові допомагати тим, хто продовжує боротьбу за цю Божу справу. Без сумніву, в нашому народі не бракує святих родин і, можливо, дана книга послужить комусь спонукою до написання подібної історії.</w:t>
      </w:r>
    </w:p>
    <w:p>
      <w:pPr>
        <w:pStyle w:val="Normal"/>
        <w:spacing w:lineRule="exact" w:line="228"/>
        <w:ind w:firstLine="708"/>
        <w:jc w:val="both"/>
        <w:rPr>
          <w:rFonts w:ascii="Arial" w:hAnsi="Arial" w:cs="Arial"/>
          <w:sz w:val="20"/>
          <w:szCs w:val="20"/>
          <w:lang w:val="ru-RU"/>
        </w:rPr>
      </w:pPr>
      <w:r>
        <w:rPr>
          <w:rStyle w:val="81"/>
          <w:rFonts w:eastAsia="Calibri"/>
        </w:rPr>
        <w:t>Закінчуючи нашу передмову, бажаємо читачеві почерпнути з книги якнайбільше духовної користі і Божого благословення на дальшу боротьбу в християнському житті.</w:t>
      </w:r>
    </w:p>
    <w:p>
      <w:pPr>
        <w:pStyle w:val="101"/>
        <w:shd w:fill="auto" w:val="clear"/>
        <w:spacing w:lineRule="exact" w:line="200" w:before="0" w:after="0"/>
        <w:jc w:val="both"/>
        <w:rPr>
          <w:rFonts w:ascii="Arial" w:hAnsi="Arial" w:cs="Arial"/>
          <w:sz w:val="20"/>
          <w:szCs w:val="20"/>
          <w:lang w:val="ru-RU"/>
        </w:rPr>
      </w:pPr>
      <w:r>
        <w:rPr>
          <w:rFonts w:cs="Arial"/>
          <w:sz w:val="20"/>
          <w:szCs w:val="20"/>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both"/>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101"/>
        <w:shd w:fill="auto" w:val="clear"/>
        <w:spacing w:lineRule="exact" w:line="200" w:before="0" w:after="0"/>
        <w:jc w:val="center"/>
        <w:rPr>
          <w:lang w:val="ru-RU"/>
        </w:rPr>
      </w:pPr>
      <w:r>
        <w:rPr>
          <w:lang w:val="ru-RU"/>
        </w:rPr>
      </w:r>
    </w:p>
    <w:p>
      <w:pPr>
        <w:pStyle w:val="Heading1"/>
        <w:jc w:val="center"/>
        <w:rPr/>
      </w:pPr>
      <w:bookmarkStart w:id="3" w:name="__RefHeading___Toc332191822"/>
      <w:bookmarkEnd w:id="3"/>
      <w:r>
        <w:rPr/>
        <w:t>ПРО АВТОРА</w:t>
      </w:r>
    </w:p>
    <w:p>
      <w:pPr>
        <w:pStyle w:val="101"/>
        <w:shd w:fill="auto" w:val="clear"/>
        <w:spacing w:lineRule="exact" w:line="200" w:before="0" w:after="0"/>
        <w:jc w:val="center"/>
        <w:rPr>
          <w:lang w:val="ru-RU"/>
        </w:rPr>
      </w:pPr>
      <w:r>
        <w:rPr>
          <w:lang w:val="ru-RU"/>
        </w:rPr>
      </w:r>
    </w:p>
    <w:p>
      <w:pPr>
        <w:pStyle w:val="Normal"/>
        <w:spacing w:lineRule="exact" w:line="228"/>
        <w:ind w:firstLine="708"/>
        <w:jc w:val="both"/>
        <w:rPr>
          <w:rFonts w:ascii="Arial" w:hAnsi="Arial" w:cs="Arial"/>
          <w:sz w:val="20"/>
          <w:szCs w:val="20"/>
        </w:rPr>
      </w:pPr>
      <w:r>
        <w:rPr>
          <w:rStyle w:val="81"/>
          <w:rFonts w:eastAsia="Calibri"/>
        </w:rPr>
        <w:t xml:space="preserve">Джон Біверс народився у 1912 р. в Йоркширі, в Англії. З 1929 р. навчався у Кембріджському університеті, який блискуче закінчив, отримавши дипломи з відзнаками за дві спеціальності. У 30-і роки розпочав журналістську кар’єру у газеті </w:t>
      </w:r>
      <w:r>
        <w:rPr>
          <w:rStyle w:val="89"/>
          <w:rFonts w:eastAsia="Calibri"/>
          <w:sz w:val="20"/>
          <w:szCs w:val="20"/>
        </w:rPr>
        <w:t>Манчестер Дейлі Діспач.</w:t>
      </w:r>
      <w:r>
        <w:rPr>
          <w:rStyle w:val="81"/>
          <w:rFonts w:eastAsia="Calibri"/>
        </w:rPr>
        <w:t xml:space="preserve"> У 1934 р. був призначений літературним редактором газети </w:t>
      </w:r>
      <w:r>
        <w:rPr>
          <w:rStyle w:val="89"/>
          <w:rFonts w:eastAsia="Calibri"/>
          <w:sz w:val="20"/>
          <w:szCs w:val="20"/>
        </w:rPr>
        <w:t>Сандей Реферс</w:t>
      </w:r>
      <w:r>
        <w:rPr>
          <w:rStyle w:val="81"/>
          <w:rFonts w:eastAsia="Calibri"/>
        </w:rPr>
        <w:t xml:space="preserve"> Перед початком Другої світової війни почав працювати у газеті </w:t>
      </w:r>
      <w:r>
        <w:rPr>
          <w:rStyle w:val="89"/>
          <w:rFonts w:eastAsia="Calibri"/>
          <w:sz w:val="20"/>
          <w:szCs w:val="20"/>
        </w:rPr>
        <w:t>Дейлі Експрес</w:t>
      </w:r>
      <w:r>
        <w:rPr>
          <w:rStyle w:val="81"/>
          <w:rFonts w:eastAsia="Calibri"/>
        </w:rPr>
        <w:t xml:space="preserve"> помічником головного редактора, а незабаром став редакційним асистентом у Міністерстві інформації.</w:t>
      </w:r>
    </w:p>
    <w:p>
      <w:pPr>
        <w:pStyle w:val="Normal"/>
        <w:spacing w:lineRule="exact" w:line="228"/>
        <w:jc w:val="both"/>
        <w:rPr>
          <w:rFonts w:ascii="Arial" w:hAnsi="Arial" w:cs="Arial"/>
          <w:sz w:val="20"/>
          <w:szCs w:val="20"/>
        </w:rPr>
      </w:pPr>
      <w:r>
        <w:rPr>
          <w:rStyle w:val="81"/>
          <w:rFonts w:eastAsia="Calibri"/>
        </w:rPr>
        <w:t xml:space="preserve">Погане здоров’я стало причиною звільнення з військової служби під час війни. Тож у 1941 р. він розпочав працю у Британській Службі радіоновин (на сьогодні ще і теленовин), знаній у світі як </w:t>
      </w:r>
      <w:r>
        <w:rPr>
          <w:rStyle w:val="89"/>
          <w:rFonts w:eastAsia="Calibri"/>
          <w:sz w:val="20"/>
          <w:szCs w:val="20"/>
        </w:rPr>
        <w:t>Бі-Бі-Сі,</w:t>
      </w:r>
      <w:r>
        <w:rPr>
          <w:rStyle w:val="81"/>
          <w:rFonts w:eastAsia="Calibri"/>
        </w:rPr>
        <w:t xml:space="preserve"> де й залишався аж до 1969 р., займаючи керівні посади. Однак йому більш до душі була журналістська нива.</w:t>
      </w:r>
    </w:p>
    <w:p>
      <w:pPr>
        <w:pStyle w:val="Normal"/>
        <w:spacing w:lineRule="exact" w:line="228"/>
        <w:ind w:firstLine="708"/>
        <w:jc w:val="both"/>
        <w:rPr>
          <w:rFonts w:ascii="Arial" w:hAnsi="Arial" w:cs="Arial"/>
          <w:sz w:val="20"/>
          <w:szCs w:val="20"/>
        </w:rPr>
      </w:pPr>
      <w:r>
        <w:rPr>
          <w:rStyle w:val="81"/>
          <w:rFonts w:eastAsia="Calibri"/>
        </w:rPr>
        <w:t>У 50-их роках у свій вільний час він почав писати книги, поступово опубліковуючи 15 з них. Це переважно біографії святих, а також кілька перекладів духовних праць з французької. Його книга “Буря слави” (1950) кинула промінь нового розуміння на постать Святої Терези з Лізьє. Через кілька років він наново переклав і видав англійською мовою її автобіографію - “Повість про одну душу", - яка і зараз успішно друкується і розповсюджується. Також Джон Біверс переклав і опублікував “Віддання себе Божественному Провидінню” отця П’єра до Косада.</w:t>
      </w:r>
    </w:p>
    <w:p>
      <w:pPr>
        <w:pStyle w:val="Normal"/>
        <w:spacing w:lineRule="exact" w:line="228"/>
        <w:ind w:firstLine="708"/>
        <w:jc w:val="both"/>
        <w:rPr>
          <w:rFonts w:ascii="Arial" w:hAnsi="Arial" w:cs="Arial"/>
          <w:sz w:val="20"/>
          <w:szCs w:val="20"/>
        </w:rPr>
      </w:pPr>
      <w:r>
        <w:rPr>
          <w:rStyle w:val="81"/>
          <w:rFonts w:eastAsia="Calibri"/>
        </w:rPr>
        <w:t>Дана книга була завершена у 1972 р. і вийшла у світ у 1973 р., у столітній ювілей (1873 - 1973) з дня народження Св. Терези.</w:t>
      </w:r>
    </w:p>
    <w:p>
      <w:pPr>
        <w:pStyle w:val="Normal"/>
        <w:spacing w:lineRule="exact" w:line="228"/>
        <w:ind w:firstLine="708"/>
        <w:jc w:val="both"/>
        <w:rPr>
          <w:rStyle w:val="81"/>
          <w:rFonts w:eastAsia="Calibri"/>
          <w:lang w:val="ru-RU"/>
        </w:rPr>
      </w:pPr>
      <w:r>
        <w:rPr>
          <w:rStyle w:val="81"/>
          <w:rFonts w:eastAsia="Calibri"/>
        </w:rPr>
        <w:t>Джон Біверс помер 13 вересня 1975 р., залишивши вдову, доньку і двох внуків. Псалми кажуть нам: “Дорогоцінною в очах Божих є смерть Його преподобних” (115). Дорогоцінними мають бути для Бога смерть і життя того, хто нас краще ознайомив із життям і досягненнями Його героїв. “Спочивай у мирі”.</w:t>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Normal"/>
        <w:spacing w:lineRule="exact" w:line="228"/>
        <w:jc w:val="both"/>
        <w:rPr>
          <w:rStyle w:val="81"/>
          <w:rFonts w:eastAsia="Calibri"/>
          <w:lang w:val="ru-RU"/>
        </w:rPr>
      </w:pPr>
      <w:r>
        <w:rPr/>
      </w:r>
    </w:p>
    <w:p>
      <w:pPr>
        <w:pStyle w:val="Heading1"/>
        <w:jc w:val="center"/>
        <w:rPr/>
      </w:pPr>
      <w:bookmarkStart w:id="4" w:name="__RefHeading___Toc332191823"/>
      <w:bookmarkEnd w:id="4"/>
      <w:r>
        <w:rPr/>
        <w:t>Глава 1</w:t>
      </w:r>
    </w:p>
    <w:p>
      <w:pPr>
        <w:pStyle w:val="Heading1"/>
        <w:jc w:val="center"/>
        <w:rPr/>
      </w:pPr>
      <w:bookmarkStart w:id="5" w:name="__RefHeading___Toc332191824"/>
      <w:bookmarkEnd w:id="5"/>
      <w:r>
        <w:rPr/>
        <w:t>ВСТУП</w:t>
      </w:r>
    </w:p>
    <w:p>
      <w:pPr>
        <w:pStyle w:val="Normal"/>
        <w:spacing w:lineRule="exact" w:line="228"/>
        <w:jc w:val="center"/>
        <w:rPr>
          <w:rFonts w:ascii="Arial" w:hAnsi="Arial" w:cs="Arial"/>
          <w:sz w:val="20"/>
          <w:szCs w:val="20"/>
          <w:lang w:val="ru-RU"/>
        </w:rPr>
      </w:pPr>
      <w:r>
        <w:rPr>
          <w:rFonts w:cs="Arial" w:ascii="Arial" w:hAnsi="Arial"/>
          <w:sz w:val="20"/>
          <w:szCs w:val="20"/>
          <w:lang w:val="ru-RU"/>
        </w:rPr>
      </w:r>
    </w:p>
    <w:p>
      <w:pPr>
        <w:pStyle w:val="Normal"/>
        <w:ind w:firstLine="708"/>
        <w:jc w:val="both"/>
        <w:rPr>
          <w:rFonts w:ascii="Arial" w:hAnsi="Arial" w:cs="Arial"/>
          <w:sz w:val="20"/>
          <w:szCs w:val="20"/>
        </w:rPr>
      </w:pPr>
      <w:r>
        <w:rPr>
          <w:rStyle w:val="81"/>
          <w:rFonts w:eastAsia="Calibri"/>
        </w:rPr>
        <w:t>Жоден святий чи свята не були людьми народженими винятково. Вони, як і всі ми, народжуються з людськими слабкостями, обтяжені спадковими недоліками і смутками синів і дочок Адама. Вони не уникнули тягару первородного гріха. Коли він чи вона переходить від дитинства до юнацтва, а відтак і до зрілості, то зазнає сили численних впливів, котрі тиснуть на них, як і на нас усіх, і вони мають таку ж саму, як і ми, свободу приймати чи відкидати їх.</w:t>
      </w:r>
    </w:p>
    <w:p>
      <w:pPr>
        <w:pStyle w:val="Normal"/>
        <w:spacing w:lineRule="exact" w:line="228"/>
        <w:ind w:firstLine="708"/>
        <w:jc w:val="both"/>
        <w:rPr>
          <w:rFonts w:ascii="Arial" w:hAnsi="Arial" w:cs="Arial"/>
          <w:sz w:val="20"/>
          <w:szCs w:val="20"/>
        </w:rPr>
      </w:pPr>
      <w:r>
        <w:rPr>
          <w:rStyle w:val="81"/>
          <w:rFonts w:eastAsia="Calibri"/>
        </w:rPr>
        <w:t>Ось чому, вивчаючи життя будь-якого святого чи святої, ми не зможемо пізнати його чи її повністю, якщо насамперед не вивчимо, як і чому саме він чи вона обрали цей шлях, хто були їх батьки і вчителі, як впливали на них брати і сестри, друзі та знайомі. Звичайно, ми знаємо, що святого чи святу формує Божа ласка. Однак маємо свобідну волю, що покликана співпрацювати з нею, але, котра, однак, здатна і відвертатися від неї. Вибір завжди є тільки наш. У цьому випадку Бог відмовляється від Своєї всемогутності. Він схиляє нас до Своєї волі, але ніколи не змушує. Як підтверджують історії багатьох святих, Бог не завжди робить вибір, щоби безпосередньо впливати на душу. Іноді Він надає перевагу, щоб користуватися помічниками, даючи можливість своїм творінням попрацювати для Себе і взяти участь у важливій праці формування святих.</w:t>
      </w:r>
    </w:p>
    <w:p>
      <w:pPr>
        <w:pStyle w:val="Normal"/>
        <w:spacing w:lineRule="exact" w:line="228"/>
        <w:ind w:firstLine="708"/>
        <w:jc w:val="both"/>
        <w:rPr>
          <w:rFonts w:ascii="Arial" w:hAnsi="Arial" w:cs="Arial"/>
          <w:sz w:val="20"/>
          <w:szCs w:val="20"/>
        </w:rPr>
      </w:pPr>
      <w:r>
        <w:rPr>
          <w:rStyle w:val="81"/>
          <w:rFonts w:eastAsia="Calibri"/>
        </w:rPr>
        <w:t>Так було і з великою святою сучасності - Св. Терезою від Дитятка Ісуса. Святість має свої таємниці, яких ми у цьому житті повністю ніколи не зрозуміємо. Було б зухвалістю вважати, що можемо повністю пояснити святість, її розвиток чи повний розквіт. Ми можемо її описати, однак неможливо проникнути у самі її глибини. Навіть великі святі-містики часто не можуть знайти потрібних слів чи зазнають невдачі, коли намагаються висловити те, що вони знають. Однак тільки сама сутність святості чинить опір усім нашим дослідженням, але залишається багато дечого такого, що ми можемо розуміти і обговорювати з користю для себе.</w:t>
      </w:r>
    </w:p>
    <w:p>
      <w:pPr>
        <w:pStyle w:val="Normal"/>
        <w:spacing w:lineRule="exact" w:line="228"/>
        <w:ind w:firstLine="708"/>
        <w:jc w:val="both"/>
        <w:rPr>
          <w:rStyle w:val="81"/>
          <w:rFonts w:eastAsia="Calibri"/>
          <w:lang w:val="ru-RU"/>
        </w:rPr>
      </w:pPr>
      <w:r>
        <w:rPr>
          <w:rStyle w:val="81"/>
          <w:rFonts w:eastAsia="Calibri"/>
        </w:rPr>
        <w:t>Я вже писав про Св. Терезу, але з того часу з’явилось багато нових матеріалів про її сім’ю, і нарешті маємо повне видання тексту її автобіографії. З кожним відкриттям стає дедалі зрозуміліше, що Бог користувався її сім’єю, а пізніше - монашою спільнотою, до якої вона вступила, як інструментами у формуванні святої. Вона не народилась з ореолом святості. Треба розуміти, що як свята вона була — завжди під Божою опікою — сотворена й сформована через свою сім’ю і через своїх подруг-монахинь. Сьогодні сім’я не є основною клітиною цивілізації. Довкола по світі держава занадто часто стоїть понад усе і перевищує власні повноваження стосовно природних і надприродних прав родини. У своїй особі і навчаннях Св. Тереза дарує нам приклад і повчання, які є неоціненними. Як знання і розуміння свого оточення, так і її цілковита співпраця з Божою маскою зробили її святість просто неминучою. Ось про це все я спробую розповісти у цій книзі.</w:t>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Normal"/>
        <w:spacing w:lineRule="exact" w:line="228"/>
        <w:jc w:val="center"/>
        <w:rPr>
          <w:rStyle w:val="10TimesNewRoman"/>
          <w:rFonts w:ascii="Arial" w:hAnsi="Arial" w:eastAsia="Calibri" w:cs="Arial"/>
          <w:lang w:val="ru-RU"/>
        </w:rPr>
      </w:pPr>
      <w:r>
        <w:rPr/>
      </w:r>
    </w:p>
    <w:p>
      <w:pPr>
        <w:pStyle w:val="Heading1"/>
        <w:jc w:val="center"/>
        <w:rPr>
          <w:bCs w:val="false"/>
        </w:rPr>
      </w:pPr>
      <w:bookmarkStart w:id="6" w:name="__RefHeading___Toc332191825"/>
      <w:bookmarkEnd w:id="6"/>
      <w:r>
        <w:rPr>
          <w:b w:val="false"/>
          <w:bCs w:val="false"/>
        </w:rPr>
        <w:t>Глава 2</w:t>
      </w:r>
    </w:p>
    <w:p>
      <w:pPr>
        <w:pStyle w:val="Heading1"/>
        <w:jc w:val="center"/>
        <w:rPr/>
      </w:pPr>
      <w:bookmarkStart w:id="7" w:name="__RefHeading___Toc332191826"/>
      <w:bookmarkEnd w:id="7"/>
      <w:r>
        <w:rPr/>
        <w:t>РОДИННЕ ПОХОДЖЕННЯ</w:t>
      </w:r>
    </w:p>
    <w:p>
      <w:pPr>
        <w:pStyle w:val="101"/>
        <w:shd w:fill="auto" w:val="clear"/>
        <w:spacing w:lineRule="exact" w:line="226" w:before="0" w:after="0"/>
        <w:jc w:val="center"/>
        <w:rPr>
          <w:lang w:val="ru-RU"/>
        </w:rPr>
      </w:pPr>
      <w:r>
        <w:rPr>
          <w:lang w:val="ru-RU"/>
        </w:rPr>
      </w:r>
    </w:p>
    <w:p>
      <w:pPr>
        <w:pStyle w:val="Normal"/>
        <w:spacing w:lineRule="exact" w:line="228"/>
        <w:ind w:firstLine="708"/>
        <w:jc w:val="both"/>
        <w:rPr>
          <w:rFonts w:ascii="Arial" w:hAnsi="Arial" w:cs="Arial"/>
          <w:sz w:val="20"/>
          <w:szCs w:val="20"/>
        </w:rPr>
      </w:pPr>
      <w:r>
        <w:rPr>
          <w:rStyle w:val="81"/>
          <w:rFonts w:eastAsia="Calibri"/>
        </w:rPr>
        <w:t>Серед святих зустрічаються королі й злидарі, чоловіки і жінки з усіх верств населення, деякі з пишним родоводом, інші ж не можуть назвати навіть найближчих родичів. Предки Св. Терези не відзначалися високим становищем, багатством чи інтелектом, однак не були вони і селянами- злидарями, що жили виключно з праці своїх рук, не маючи можливості відкласти на чорний день хоча б один гріш. Це були люди з високою гідністю і незаплямованою честю. Дідусь по батьку, П’єр Франсуа Мартін, народився у 1777 р. у Нормандії. Коли йому було 22 роки, він вступив до армії й упродовж 30 років наполегливо оволодівав нелегкою солдатською справою. П’єр пройшов з Наполеоном усю Прусію і Польщу і боровся за честь імператора навіть тоді, коли дні його слави були уже полічені. Він здобув підвищення у чині, а після відновлення влади Бурбонів отримав ранг капітана.</w:t>
      </w:r>
    </w:p>
    <w:p>
      <w:pPr>
        <w:pStyle w:val="Normal"/>
        <w:spacing w:lineRule="exact" w:line="228"/>
        <w:ind w:firstLine="708"/>
        <w:jc w:val="both"/>
        <w:rPr>
          <w:rFonts w:ascii="Arial" w:hAnsi="Arial" w:cs="Arial"/>
          <w:sz w:val="20"/>
          <w:szCs w:val="20"/>
        </w:rPr>
      </w:pPr>
      <w:r>
        <w:rPr>
          <w:rStyle w:val="81"/>
          <w:rFonts w:eastAsia="Calibri"/>
        </w:rPr>
        <w:t>У віці 41 року він одружився з 18</w:t>
      </w:r>
      <w:r>
        <w:rPr>
          <w:rStyle w:val="81"/>
          <w:rFonts w:eastAsia="Calibri"/>
          <w:vertAlign w:val="superscript"/>
        </w:rPr>
        <w:t>ти</w:t>
      </w:r>
      <w:r>
        <w:rPr>
          <w:rStyle w:val="81"/>
          <w:rFonts w:eastAsia="Calibri"/>
        </w:rPr>
        <w:t xml:space="preserve"> річною донькою також капітана і також ветерана Великої Армії У них було п’ятеро дітей. Третім був Людовик Йосиф Станіслас Мартін, який і став батьком Св. Терези. Він народився у Бордо 22 серпня 1823 р. Сім’я постійно переїжджала</w:t>
      </w:r>
    </w:p>
    <w:p>
      <w:pPr>
        <w:pStyle w:val="Normal"/>
        <w:tabs>
          <w:tab w:val="clear" w:pos="708"/>
          <w:tab w:val="left" w:pos="327" w:leader="none"/>
        </w:tabs>
        <w:spacing w:lineRule="exact" w:line="228"/>
        <w:jc w:val="both"/>
        <w:rPr>
          <w:rFonts w:ascii="Arial" w:hAnsi="Arial" w:cs="Arial"/>
          <w:sz w:val="20"/>
          <w:szCs w:val="20"/>
        </w:rPr>
      </w:pPr>
      <w:r>
        <w:rPr>
          <w:rStyle w:val="81"/>
          <w:rFonts w:eastAsia="Calibri"/>
        </w:rPr>
        <w:t>з</w:t>
        <w:tab/>
        <w:t>одного гарнізонного містечка до іншого. Коли Людовику виповнилось 7 років, батько пішов у відставку. Тоді вони саме перебували у Страсбурзі. Капітан вирішив провести решту своїх днів у рідній Нормандії. Він оселився у невеликому тихому Апансоні, де було багато старовинних кам’яних будівель, а річка Сарт мрійливо котила свої хвилі.</w:t>
      </w:r>
    </w:p>
    <w:p>
      <w:pPr>
        <w:pStyle w:val="Normal"/>
        <w:spacing w:lineRule="exact" w:line="228"/>
        <w:ind w:firstLine="708"/>
        <w:jc w:val="both"/>
        <w:rPr>
          <w:rFonts w:ascii="Arial" w:hAnsi="Arial" w:cs="Arial"/>
          <w:sz w:val="20"/>
          <w:szCs w:val="20"/>
        </w:rPr>
      </w:pPr>
      <w:r>
        <w:rPr>
          <w:rStyle w:val="81"/>
          <w:rFonts w:eastAsia="Calibri"/>
        </w:rPr>
        <w:t>Тут капітан Мартін став помітною постаттю. Високий і стрункий, немов спис, він часто прогулювався вулицями, носячи незмінне довге пальто військового покрою, а на його грудях червоніла стрічка Кавалера Королівського Військового Ордена Святого Людовика. Впродовж нелегких років солдатської служби він завжди ревно практикував свою віру. Капітан полку якось сказав, що вояки були дуже здивовані, коли побачили, як довго Мартін стояв навколішках на Службі Божій після Освячення. Відповідь капітана була: "Скажіть їм — це тому, що я дійсно вірю".</w:t>
      </w:r>
    </w:p>
    <w:p>
      <w:pPr>
        <w:pStyle w:val="Normal"/>
        <w:ind w:firstLine="708"/>
        <w:jc w:val="both"/>
        <w:rPr>
          <w:rFonts w:ascii="Arial" w:hAnsi="Arial" w:cs="Arial"/>
          <w:sz w:val="20"/>
          <w:szCs w:val="20"/>
        </w:rPr>
      </w:pPr>
      <w:r>
        <w:rPr>
          <w:rStyle w:val="81"/>
          <w:rFonts w:eastAsia="Calibri"/>
        </w:rPr>
        <w:t>У відставці він вів глибоке і повне християнське життя, будучи вельми помітною постаттю у своїй парафіяльній церкві, роблячи милосердні вчинки, відповідально і з любов’ю виконуючи обов’язки голови родини. Досить було лише раз побачити капітана Мартіна, щоб упевнитися, що це проста, цілеспрямована людина дії, яка служила своєму імператорові й королеві з дивовижною покорою, і яка і ще більшим захопленням безкомпромісно служила Євхаристійному Ісусові. Таким був дідусь Св. Терези.</w:t>
      </w:r>
    </w:p>
    <w:p>
      <w:pPr>
        <w:pStyle w:val="Normal"/>
        <w:ind w:firstLine="708"/>
        <w:jc w:val="both"/>
        <w:rPr>
          <w:rFonts w:ascii="Arial" w:hAnsi="Arial" w:cs="Arial"/>
          <w:sz w:val="20"/>
          <w:szCs w:val="20"/>
        </w:rPr>
      </w:pPr>
      <w:r>
        <w:rPr>
          <w:rStyle w:val="81"/>
          <w:rFonts w:eastAsia="Calibri"/>
        </w:rPr>
        <w:t>Мати Святої походила з подібної сім’ї. Вона була другою з трьох дітей Ісидора Ґеріна, нормандця (у сім’ї було дві дівчинки і хлопчик). Пін народився у 1789 р. через тиждень після падіння Бастилії і початку революції. У 19 років був мобілізований на військову службу, і брав участь у битві під Ваґрам, де французи розгромили австрійців. Пізніше він завербувався для служби в Іспанії. Під час вирішальної битви французів під Віторією, де вони зазнали поразки від Велінгтона, Ісидор чудом вцілів. Він одружився з Людовикою Жанною Масе у 1828 р., а Марі Азелія (відома як Зелі), мати Св. Терези, народилася 23 грудня 1831 р. Покинувши армію, він вступив до поліції і поселився неподалік Алансону. Він та його дружина були ревними католиками.</w:t>
      </w:r>
    </w:p>
    <w:p>
      <w:pPr>
        <w:pStyle w:val="Normal"/>
        <w:tabs>
          <w:tab w:val="clear" w:pos="708"/>
          <w:tab w:val="left" w:pos="332" w:leader="none"/>
        </w:tabs>
        <w:jc w:val="both"/>
        <w:rPr>
          <w:rFonts w:ascii="Arial" w:hAnsi="Arial" w:cs="Arial"/>
          <w:sz w:val="20"/>
          <w:szCs w:val="20"/>
        </w:rPr>
      </w:pPr>
      <w:r>
        <w:rPr>
          <w:rStyle w:val="81"/>
          <w:rFonts w:eastAsia="Calibri"/>
        </w:rPr>
        <w:tab/>
        <w:t>Ніхто з дідусів чи бабусь не мав безпосереднього впливу на Святу Терезу, але вони формували її батьків, виховуючи їх у повністю католицькій атмосфері, даючи їм як впевнену простоту і цілеспрямованість, так і турботливість, котра була рисою молодого і здатного до військової служби офіцера. Святі також мають ці риси характеру.</w:t>
      </w:r>
    </w:p>
    <w:p>
      <w:pPr>
        <w:pStyle w:val="Normal"/>
        <w:ind w:firstLine="708"/>
        <w:jc w:val="both"/>
        <w:rPr>
          <w:rStyle w:val="81"/>
          <w:rFonts w:eastAsia="Calibri"/>
          <w:lang w:val="ru-RU"/>
        </w:rPr>
      </w:pPr>
      <w:r>
        <w:rPr>
          <w:rStyle w:val="81"/>
          <w:rFonts w:eastAsia="Calibri"/>
        </w:rPr>
        <w:t>Тереза, як ми щойно дізналися, була нормандкою за походженням. Жителі Нормандії, цієї найпрекраснішої провінції,</w:t>
      </w:r>
      <w:r>
        <w:rPr>
          <w:rStyle w:val="81"/>
          <w:rFonts w:eastAsia="Calibri"/>
          <w:lang w:val="ru-RU"/>
        </w:rPr>
        <w:t xml:space="preserve"> </w:t>
      </w:r>
      <w:r>
        <w:rPr>
          <w:rStyle w:val="81"/>
          <w:rFonts w:eastAsia="Calibri"/>
        </w:rPr>
        <w:t>посідають дуже визначені риси характеристики. Легенда, що французи - легковажні люди, є одною з найдивовижніших, що дійшли до наших часів. Пожити трохи часу в Нормандії - це найшвидший і найпевніший спосіб перевірити її хибність. Ця місцевість вкрита пухким родючим грунтом і зеленню, але нормандці не є "м’якими" і "зеленими". Вони мають тверді та тверезі голови і ясні думки, непохитну волю, глибоку і міцну віру. Вони чесні та серйозні люди, які важко працюють і знають ціну франкові. Того, хто бажав би годину чи дві розважатися чи насолоджуватися легковажною безтурботністю десь у Руані чи Каені, спіткало б прикре розчарування. І Тереза була справжньою донькою Нормандії.</w:t>
      </w:r>
    </w:p>
    <w:p>
      <w:pPr>
        <w:pStyle w:val="Normal"/>
        <w:ind w:firstLine="708"/>
        <w:jc w:val="both"/>
        <w:rPr>
          <w:rFonts w:ascii="Arial" w:hAnsi="Arial" w:cs="Arial"/>
          <w:sz w:val="20"/>
          <w:szCs w:val="20"/>
        </w:rPr>
      </w:pPr>
      <w:r>
        <w:rPr>
          <w:rStyle w:val="81"/>
          <w:rFonts w:eastAsia="Calibri"/>
        </w:rPr>
        <w:t>Про роки змужніння Людовика Мартіна залишилося мало документальних свідчень. Та їх і не могло бути. Майбутня роль Людовика була ще невідома, а сам він не відрізнявся надзвичайним розумом чи талантами. Його мало що цікавило за межами сім’ї. Ні у той час, ні пізніше він не любив писати листи. Важко знайти щось, написане ним, крім коротких ділових нотаток. Мартін не вів щоденника. Майже все, що ми знаємо про нього - це те, що вдалось прочитати у листах його дружини та спогадах дітей. В них ми знаходимо дані, що коли Людовик мав 19 років, він протягом двох років жив у кузена свого батька у м. Ренн, столиці провінції Бретань. Родич батька був годинникарем. Тож Мартін вирішив і собі обрати цей фах у житті. Ще будучи юнаком, він мріяв стати військовим, але, як і для більшості французів, для нього слава армії загинула разом з поразкою Наполеона, і до того ж він не мав освіти.</w:t>
      </w:r>
    </w:p>
    <w:p>
      <w:pPr>
        <w:pStyle w:val="Normal"/>
        <w:spacing w:lineRule="exact" w:line="228"/>
        <w:ind w:firstLine="708"/>
        <w:jc w:val="both"/>
        <w:rPr>
          <w:rFonts w:ascii="Arial" w:hAnsi="Arial" w:cs="Arial"/>
          <w:sz w:val="20"/>
          <w:szCs w:val="20"/>
        </w:rPr>
      </w:pPr>
      <w:r>
        <w:rPr>
          <w:rStyle w:val="81"/>
          <w:rFonts w:eastAsia="Calibri"/>
        </w:rPr>
        <w:t>Ще один близький родич Мартінів успішно займався годинниковою справою. Тому немає нічого дивного в тому, що Людовик обрав саме цей фах. І було ще щось, що дуже імпонувало йому. Його натура була романтичною, хоч він був точним у буденному житті, іноді навіть скрупульозним. Мартінові подобалося працювати мовчки, у тиші впродовж багатьох годин. Сидіти самотньо, працюючи наполегливо над делікатним і складним механізмом годинника - це була робота якраз для нього.</w:t>
      </w:r>
    </w:p>
    <w:p>
      <w:pPr>
        <w:pStyle w:val="Normal"/>
        <w:spacing w:lineRule="exact" w:line="228"/>
        <w:ind w:firstLine="708"/>
        <w:jc w:val="both"/>
        <w:rPr>
          <w:rFonts w:ascii="Arial" w:hAnsi="Arial" w:cs="Arial"/>
          <w:sz w:val="20"/>
          <w:szCs w:val="20"/>
        </w:rPr>
      </w:pPr>
      <w:r>
        <w:rPr>
          <w:rStyle w:val="81"/>
          <w:rFonts w:eastAsia="Calibri"/>
        </w:rPr>
        <w:t>Восени 1843 р. Людовик залишив Бретань і виїхав до Страсбурга, перервавши свою подорож коротким відпочинком у Швейцарії, де він відвідав монастир Св. Бернарда Великого, що знаходився високо в Альпах. Він перебував у Страсбурзі 2 роки, де крім опанування свого ремесла вивчав німецьку мову і разом із сином батькового друга здійснював тривалі подорожі сільськими місцевостями Ельзаса. Вони обидвоє полюбляли купатися, і якось, рятуючи життя свого товариша, Людовик мало не загинув.</w:t>
      </w:r>
    </w:p>
    <w:p>
      <w:pPr>
        <w:pStyle w:val="Normal"/>
        <w:spacing w:lineRule="exact" w:line="228"/>
        <w:ind w:firstLine="708"/>
        <w:jc w:val="both"/>
        <w:rPr>
          <w:rFonts w:ascii="Arial" w:hAnsi="Arial" w:cs="Arial"/>
          <w:sz w:val="20"/>
          <w:szCs w:val="20"/>
        </w:rPr>
      </w:pPr>
      <w:r>
        <w:rPr>
          <w:rStyle w:val="81"/>
          <w:rFonts w:eastAsia="Calibri"/>
        </w:rPr>
        <w:t>Йому було 22 роки, коли він зробив спробу покинути світ заради монастиря. У вересні 1845 р. юнак залишив Страсбург, щоб знову відвідати монастир Св. Бернарда Великого. Цього разу вже не як турист, але як майбутній кандидат. Настоятель прийняв його мило, однак коли виявилось, що Людовик не мав освіти і не знає латини, заявив, що не може прийняти його без знання мови Церкви. Він порадив Мартіну повернутися додому і вивчити латину.</w:t>
      </w:r>
    </w:p>
    <w:p>
      <w:pPr>
        <w:pStyle w:val="Normal"/>
        <w:spacing w:lineRule="exact" w:line="228"/>
        <w:ind w:firstLine="260"/>
        <w:jc w:val="both"/>
        <w:rPr>
          <w:rFonts w:ascii="Arial" w:hAnsi="Arial" w:cs="Arial"/>
          <w:sz w:val="20"/>
          <w:szCs w:val="20"/>
        </w:rPr>
      </w:pPr>
      <w:r>
        <w:rPr>
          <w:rStyle w:val="81"/>
          <w:rFonts w:eastAsia="Calibri"/>
        </w:rPr>
        <w:t>Повернувшись в Алансон, Людовик мав розмову з парафіяльним священиком, який і порадив, як виконати це завдання. Було придбано підручники і довідники з граматики. Мартін заплатив репетиторові за 120 занять. Але все зазнало краху і до початку 1847 р. навчання було припинене. Людовик Мартін був чудовим механіком і вправним бізнесменом, проте у нього зовсім не було таланту до студіювання латини. Так було передбачено Божим Провидінням, бо якби він зміг опанувати Ціцероновий спосіб умовної і абсолютної форми іменникового і прикметникового звороту, то Августинські каноніки здобули б монаха, але світ втратив би велику Святу.</w:t>
      </w:r>
    </w:p>
    <w:p>
      <w:pPr>
        <w:pStyle w:val="Normal"/>
        <w:ind w:firstLine="260"/>
        <w:jc w:val="both"/>
        <w:rPr>
          <w:rFonts w:ascii="Arial" w:hAnsi="Arial" w:cs="Arial"/>
          <w:sz w:val="20"/>
          <w:szCs w:val="20"/>
        </w:rPr>
      </w:pPr>
      <w:r>
        <w:rPr>
          <w:rStyle w:val="81"/>
          <w:rFonts w:eastAsia="Calibri"/>
        </w:rPr>
        <w:t>Після цієї невдачі Людовик поїхав до Парижа, де пробув близько трьох років. Наприкінці 1850 р. він повернувся в Алансон і, придбавши великий будинок і крамницю у тихій частині міста, працював годинникарем та ювеліром. Батьки оселилися у його домівці. Упродовж 9 років Людовик Мартін вів самотнє життя, повне наполегливої праці. Коли не було термінової роботи, він здійснював прогулянки мальовничими сільськими місцевостями, рибалив, полював (до речі, він непогано стріляв). Майже усю пійману рибу він піддавав до міського монастиря Убогих Кпарисок.</w:t>
      </w:r>
    </w:p>
    <w:p>
      <w:pPr>
        <w:pStyle w:val="Normal"/>
        <w:ind w:firstLine="260"/>
        <w:jc w:val="both"/>
        <w:rPr>
          <w:rFonts w:ascii="Arial" w:hAnsi="Arial" w:cs="Arial"/>
          <w:sz w:val="20"/>
          <w:szCs w:val="20"/>
        </w:rPr>
      </w:pPr>
      <w:r>
        <w:rPr>
          <w:rStyle w:val="81"/>
          <w:rFonts w:eastAsia="Calibri"/>
        </w:rPr>
        <w:t>Бажання тиші та спокою зростало, тож через кілька років він придбав невеликий маєток на околиці Апансона. Відомий як Павільйон, будинок був шестистінний, триповерховий, з одною</w:t>
      </w:r>
      <w:r>
        <w:rPr>
          <w:rStyle w:val="81"/>
          <w:rFonts w:eastAsia="Calibri"/>
          <w:lang w:val="ru-RU"/>
        </w:rPr>
        <w:t xml:space="preserve"> </w:t>
      </w:r>
      <w:r>
        <w:rPr>
          <w:rStyle w:val="81"/>
          <w:rFonts w:eastAsia="Calibri"/>
        </w:rPr>
        <w:t>кімнатою на кожному поверсі. Навколо садиби був густий сад, і саме тут Людовик відновив свої читання та медитації. Павільйон був бідно облаштований: у кімнаті на першому поверсі стояв лише стіл, два стільці, кілька книг, на стіні висіло розп’яття та вирази, написані рукою Людовика: “Бог бачить мене”, “Блаженні ті, що зберігають закон Господній”, “Вічність гряде, а ми не думаємо про це”. Будинок і речі в ньому зберігаються без змін і сьогодні.</w:t>
      </w:r>
    </w:p>
    <w:p>
      <w:pPr>
        <w:pStyle w:val="Normal"/>
        <w:tabs>
          <w:tab w:val="clear" w:pos="708"/>
          <w:tab w:val="left" w:pos="398" w:leader="none"/>
        </w:tabs>
        <w:ind w:firstLine="260"/>
        <w:jc w:val="both"/>
        <w:rPr>
          <w:rFonts w:ascii="Arial" w:hAnsi="Arial" w:cs="Arial"/>
          <w:sz w:val="20"/>
          <w:szCs w:val="20"/>
        </w:rPr>
      </w:pPr>
      <w:r>
        <w:rPr>
          <w:rStyle w:val="81"/>
          <w:rFonts w:eastAsia="Calibri"/>
        </w:rPr>
        <w:t>Єдиною річчю, про яку Мартін ніколи не думав, був шлюб. Все ж менш ніж за 15 місяців після придбання Павільйону він уже був одружений із Зелі Ґерін.</w:t>
      </w:r>
    </w:p>
    <w:p>
      <w:pPr>
        <w:pStyle w:val="Normal"/>
        <w:ind w:firstLine="260"/>
        <w:jc w:val="both"/>
        <w:rPr>
          <w:rFonts w:ascii="Arial" w:hAnsi="Arial" w:cs="Arial"/>
          <w:sz w:val="20"/>
          <w:szCs w:val="20"/>
        </w:rPr>
      </w:pPr>
      <w:r>
        <w:rPr>
          <w:rStyle w:val="81"/>
          <w:rFonts w:eastAsia="Calibri"/>
        </w:rPr>
        <w:t>Дитинство Зелі не було щасливим. Вона сама розповідала, що її мати була надто суворою, і її молодість була похмурою, немов похорон. Пані Ґерін, хоч і була побожною жінкою, виглядає, що зовсім не вміла прихилити до себе дітей. Наприклад, вона ніколи не дозволяла Зелі мати ляльку. Вдома вона запровадила такий суворий устрій, який був швидше пуританським, ніж католицьким. Ґерін розпестила і зіпсувала свого сина, мабуть, тому, що він народився 10 років після Зелі, коли жінка майже втратила надію мати хлопчика.</w:t>
      </w:r>
      <w:r>
        <w:rPr>
          <w:rStyle w:val="81"/>
          <w:rFonts w:eastAsia="Calibri"/>
          <w:lang w:val="ru-RU"/>
        </w:rPr>
        <w:t xml:space="preserve"> </w:t>
      </w:r>
      <w:r>
        <w:rPr>
          <w:rStyle w:val="81"/>
          <w:rFonts w:eastAsia="Calibri"/>
        </w:rPr>
        <w:t>Зелі з сестрою ходили до школи при монастирі Неустанної</w:t>
      </w:r>
      <w:r>
        <w:rPr>
          <w:rStyle w:val="81"/>
          <w:rFonts w:eastAsia="Calibri"/>
          <w:lang w:val="ru-RU"/>
        </w:rPr>
        <w:t xml:space="preserve"> </w:t>
      </w:r>
      <w:r>
        <w:rPr>
          <w:rStyle w:val="81"/>
          <w:rFonts w:eastAsia="Calibri"/>
        </w:rPr>
        <w:t>Адорації в Алансоні. Батьки переїхали до міста у 1844 р. Дівчина була доброю ученицею, розумною і наполегливою.</w:t>
      </w:r>
    </w:p>
    <w:p>
      <w:pPr>
        <w:pStyle w:val="Normal"/>
        <w:spacing w:lineRule="exact" w:line="228"/>
        <w:ind w:firstLine="260"/>
        <w:jc w:val="both"/>
        <w:rPr>
          <w:rFonts w:ascii="Arial" w:hAnsi="Arial" w:cs="Arial"/>
          <w:sz w:val="20"/>
          <w:szCs w:val="20"/>
        </w:rPr>
      </w:pPr>
      <w:r>
        <w:rPr>
          <w:rStyle w:val="81"/>
          <w:rFonts w:eastAsia="Calibri"/>
        </w:rPr>
        <w:t>Як і її майбутній чоловік, вона хотіла вступити до монастиря, але її так само не прийняли. Зелі бажала стати сестрою Св. Вінкентія від Павла і, здається, володіла усіма необхідними для цього рисами: була глибоко релігійною, енергійною, невтомною, мала глибоке співчуття до хворих і бідних. Однак, коли Зелі розповіла про свій намір сестрі-настоятельці, та відразу сказала, що не є волею Божою, щоб дівчина вступила до цього згромадження. Ця різка відмова засмутила її, але вона прийняла це з самовідреченням і звернулась до Бога із словами: “Господи, якщо я не гідна, щоб стати Твоєю нареченою, я одружуся, щоб сповнити Твою волю. Благаю Тебе, дай мені багато дітей і зволь, щоб всі вони посвятилися Тобі”.</w:t>
      </w:r>
    </w:p>
    <w:p>
      <w:pPr>
        <w:pStyle w:val="Normal"/>
        <w:spacing w:lineRule="exact" w:line="228"/>
        <w:ind w:firstLine="260"/>
        <w:jc w:val="both"/>
        <w:rPr>
          <w:rFonts w:ascii="Arial" w:hAnsi="Arial" w:cs="Arial"/>
          <w:sz w:val="20"/>
          <w:szCs w:val="20"/>
        </w:rPr>
      </w:pPr>
      <w:r>
        <w:rPr>
          <w:rStyle w:val="81"/>
          <w:rFonts w:eastAsia="Calibri"/>
        </w:rPr>
        <w:t>Тим часом, Зелі довелося заробляти на прожиток і, як вона була призвичаїна робити у всіх своїх проблемах, також і це зложила до стіп Пречистої Діви. Богородиця не змусила на Себе довго чекати. 8</w:t>
      </w:r>
      <w:r>
        <w:rPr>
          <w:rStyle w:val="81"/>
          <w:rFonts w:eastAsia="Calibri"/>
          <w:vertAlign w:val="superscript"/>
        </w:rPr>
        <w:t>го</w:t>
      </w:r>
      <w:r>
        <w:rPr>
          <w:rStyle w:val="81"/>
          <w:rFonts w:eastAsia="Calibri"/>
        </w:rPr>
        <w:t xml:space="preserve"> грудня 1851 р. - на Свято Непорочного Зачаття - Зелі, пильно займаючись своєю роботою, раптом відчула наказ, що пролунав у душі: “Іди й організуй центр мережива Алансона”. Місто було відоме на весь світ своїми мереживами, які жінки-майстрині виготовляли руками вдома.</w:t>
      </w:r>
    </w:p>
    <w:p>
      <w:pPr>
        <w:pStyle w:val="Normal"/>
        <w:spacing w:lineRule="exact" w:line="228"/>
        <w:ind w:firstLine="260"/>
        <w:jc w:val="both"/>
        <w:rPr>
          <w:rFonts w:ascii="Arial" w:hAnsi="Arial" w:cs="Arial"/>
          <w:sz w:val="20"/>
          <w:szCs w:val="20"/>
        </w:rPr>
      </w:pPr>
      <w:r>
        <w:rPr>
          <w:rStyle w:val="81"/>
          <w:rFonts w:eastAsia="Calibri"/>
        </w:rPr>
        <w:t>Система праці такого центру була наступною: майстриня виробляла мереживо і сама шукала замовників у великих Паризьких будинках моди. Замовлення вона роздавала дівчатам, яких наймала, і які працювали вдома. Мереживо виготовлялось з крихітних шматочків. Коли їх завершували, приносили майстрині, яка скріпляла їх, щоб зробити мереживо необхідної довжини, і відсилала до Парижу. Це був дуже дорогий крам, що коштував 30 доларів за ярд.</w:t>
      </w:r>
    </w:p>
    <w:p>
      <w:pPr>
        <w:pStyle w:val="Normal"/>
        <w:spacing w:lineRule="exact" w:line="228"/>
        <w:ind w:firstLine="260"/>
        <w:jc w:val="both"/>
        <w:rPr>
          <w:rFonts w:ascii="Arial" w:hAnsi="Arial" w:cs="Arial"/>
          <w:sz w:val="20"/>
          <w:szCs w:val="20"/>
        </w:rPr>
      </w:pPr>
      <w:r>
        <w:rPr>
          <w:rStyle w:val="81"/>
          <w:rFonts w:eastAsia="Calibri"/>
        </w:rPr>
        <w:t>Після внутрішнього наказу Зелі відразу почала навчатися мистецтву виготовлення мережива у школі, котрою керувала міська управа. Наприкінці 1853 р. вона розпочала свою справу у кімнаті на першому поверсі батьківського будинку на вулиці Св. Власія. Кожного четверга дівчата, які працювали на Зелі, приходили з мереживом, виготовленим протягом минулого тижня, і повертались додому з новими замовленнями. Її завданням було перевірити мереживо, виправити недоліки, скріпити відповідно до вимоги замовника. Зелі виявилась чудовою діловою жінкою, її справа процвітала.</w:t>
      </w:r>
    </w:p>
    <w:p>
      <w:pPr>
        <w:pStyle w:val="Normal"/>
        <w:spacing w:lineRule="exact" w:line="228"/>
        <w:ind w:firstLine="260"/>
        <w:jc w:val="both"/>
        <w:rPr>
          <w:rFonts w:ascii="Arial" w:hAnsi="Arial" w:cs="Arial"/>
          <w:sz w:val="20"/>
          <w:szCs w:val="20"/>
        </w:rPr>
      </w:pPr>
      <w:r>
        <w:rPr>
          <w:rStyle w:val="81"/>
          <w:rFonts w:eastAsia="Calibri"/>
        </w:rPr>
        <w:t>Понад 4 роки її життя було повним важкої праці, і за цей час не трапилось ніяких важливих подій. Але Зелі таке життя надзвичайно подобалось: “Я дуже рідко була щасливішою, ніж тоді, коли сиділа біля вікна, займаючись виготовленням мережива”. Але у 1858 р. все змінилось. Навесні того року її сестра вступила до монастиря Сестер</w:t>
      </w:r>
      <w:r>
        <w:rPr>
          <w:rStyle w:val="81"/>
          <w:rFonts w:eastAsia="Calibri"/>
          <w:lang w:val="ru-RU"/>
        </w:rPr>
        <w:t xml:space="preserve"> </w:t>
      </w:r>
      <w:r>
        <w:rPr>
          <w:rStyle w:val="81"/>
          <w:rFonts w:eastAsia="Calibri"/>
        </w:rPr>
        <w:t>Візиток в Лє Ман. Зелі гаряче любила сестру, і втратити її постійне приємне товариство було для неї важким випробовуванням. В той час Людовик Мартін продовжував своє тихе, замкнуте життя у "товаристві" годинників. Щоправда, час від часу мати дорікала синові за те, що він не мав жодного наміру одружуватися і створювати сім’ю.</w:t>
      </w:r>
    </w:p>
    <w:p>
      <w:pPr>
        <w:pStyle w:val="Normal"/>
        <w:ind w:firstLine="260"/>
        <w:jc w:val="both"/>
        <w:rPr>
          <w:rFonts w:ascii="Arial" w:hAnsi="Arial" w:cs="Arial"/>
          <w:sz w:val="20"/>
          <w:szCs w:val="20"/>
        </w:rPr>
      </w:pPr>
      <w:r>
        <w:rPr>
          <w:rStyle w:val="81"/>
          <w:rFonts w:eastAsia="Calibri"/>
        </w:rPr>
        <w:t>Кілька разів пані Мартін приходила у справах до школи мереживного мистецтва і помітила там Зелі, молоду жінку з темним, розділеним посередині волоссям, зібраним ззаду у вузол. Її темно-карі очі завжди були привітними та життєрадісними, і хоч була вона одягнена скромно, зате елегантно. Вона працювала і говорила точно, швидко, що було ознакою енергійної та здібної особистості. Ця дівчина здалася пані Мартін такою, яку хотіла б вона бачити своєю невісткою. Але як зацікавити Людовика?</w:t>
      </w:r>
    </w:p>
    <w:p>
      <w:pPr>
        <w:pStyle w:val="Normal"/>
        <w:ind w:firstLine="260"/>
        <w:jc w:val="both"/>
        <w:rPr>
          <w:rFonts w:ascii="Arial" w:hAnsi="Arial" w:cs="Arial"/>
          <w:sz w:val="20"/>
          <w:szCs w:val="20"/>
        </w:rPr>
      </w:pPr>
      <w:r>
        <w:rPr>
          <w:rStyle w:val="81"/>
          <w:rFonts w:eastAsia="Calibri"/>
        </w:rPr>
        <w:t>Одного дня Зелі переходила міст, повз неї пройшов якийсь чоловік. Раптом вона почула той же голос, який наказав їй працювати і мереживом. Цього разу слова були такі: “Ось той, якого я приготувала для тебе”. Зелі обережно розпитала про цього чоловіка. Виявилося, що його ім’я Людовик Мартін. Дівчина дізналась, де він живе, чим займається. Як майбутні батьки Св. Терези зустрілися, і як Людовик</w:t>
      </w:r>
      <w:r>
        <w:rPr>
          <w:rStyle w:val="85pt"/>
          <w:rFonts w:eastAsia="Calibri"/>
          <w:sz w:val="20"/>
          <w:szCs w:val="20"/>
        </w:rPr>
        <w:t xml:space="preserve"> </w:t>
      </w:r>
      <w:r>
        <w:rPr>
          <w:rStyle w:val="81"/>
          <w:rFonts w:eastAsia="Calibri"/>
        </w:rPr>
        <w:t>подолав свою нехіть до сімейного життя, невідомо.</w:t>
      </w:r>
    </w:p>
    <w:p>
      <w:pPr>
        <w:pStyle w:val="Normal"/>
        <w:ind w:firstLine="260"/>
        <w:jc w:val="both"/>
        <w:rPr>
          <w:rFonts w:ascii="Arial" w:hAnsi="Arial" w:cs="Arial"/>
          <w:sz w:val="20"/>
          <w:szCs w:val="20"/>
        </w:rPr>
      </w:pPr>
      <w:r>
        <w:rPr>
          <w:rStyle w:val="81"/>
          <w:rFonts w:eastAsia="Calibri"/>
        </w:rPr>
        <w:t>Зрозуміти це все з чисто людської точки зору просто неможливо. Обоє як Людовик, так і Зелі, хотіли присвятити своє життя Богові. Людовик, вродливий і заможний чоловік, не мав би найменших труднощів, коли хотів би одружитися, однак він не робив жодного найменшого кроку для цього. Одна багата і впливова жінка настільки захопилася Зелі, що хотіла взяти її до Парижа, щоб там видати заміж. Однак Зелі усміхнулась, подякувала і відмовилась.</w:t>
      </w:r>
    </w:p>
    <w:p>
      <w:pPr>
        <w:pStyle w:val="Normal"/>
        <w:ind w:firstLine="260"/>
        <w:jc w:val="both"/>
        <w:rPr>
          <w:rFonts w:ascii="Arial" w:hAnsi="Arial" w:cs="Arial"/>
          <w:sz w:val="20"/>
          <w:szCs w:val="20"/>
        </w:rPr>
      </w:pPr>
      <w:r>
        <w:rPr>
          <w:rStyle w:val="81"/>
          <w:rFonts w:eastAsia="Calibri"/>
        </w:rPr>
        <w:t>Через три місяці після випадкової зустрічі на мосту Людовик та Зелі одружилися. Це сталося трохи за північ 13 липня 1858 р. у Церкві Пресвятої Богородиці в Алансоні. Час шлюбу дивний для нас, але тоді у Франції це було цілком звичайно. Більш незвичним було те, що вранці після одруження Зелі поїхала потягом в Лє Ман, щоб побачитися з сестрою в монастирі Сестер Візиток, і там вона гірко плакала. Через 20 років Зелі пригадувала той день і казала, що ніколи в житті вона так не плакала, як тоді. “Того дня я виплакала усі сльози”, - часто повторювала вона. Зелі бачила свою сестру там, де сама</w:t>
      </w:r>
      <w:r>
        <w:rPr>
          <w:rStyle w:val="81"/>
          <w:rFonts w:eastAsia="Calibri"/>
          <w:lang w:val="ru-RU"/>
        </w:rPr>
        <w:t xml:space="preserve"> </w:t>
      </w:r>
      <w:r>
        <w:rPr>
          <w:rStyle w:val="81"/>
          <w:rFonts w:eastAsia="Calibri"/>
        </w:rPr>
        <w:t>щиро хотіла бути, вона розуміла, що монастирське життя навіки втрачене. Вона відчувала, що загубила великий скарб, і її серце рвалося від болю. Що відбувалось у душі Людовика, коли його подружнє життя розпочалося такими ревними сльозами, невідомо, однак Зелі говорила: “Він розуміє і намагається всіляко втішити мене”.</w:t>
      </w:r>
    </w:p>
    <w:p>
      <w:pPr>
        <w:pStyle w:val="Normal"/>
        <w:spacing w:lineRule="exact" w:line="228"/>
        <w:ind w:firstLine="260"/>
        <w:jc w:val="both"/>
        <w:rPr>
          <w:rFonts w:ascii="Arial" w:hAnsi="Arial" w:cs="Arial"/>
          <w:sz w:val="20"/>
          <w:szCs w:val="20"/>
        </w:rPr>
      </w:pPr>
      <w:r>
        <w:rPr>
          <w:rStyle w:val="81"/>
          <w:rFonts w:eastAsia="Calibri"/>
        </w:rPr>
        <w:t>Зелі була цілком необізнана у так званих “реаліях життя”, тож вона, можливо, і не зрозуміла, що її чоловік мав на увазі, коли запропонував їй жити, як брат із сестрою. Вона, звичайно, покинула батьківський будинок і перемістила свою “мереживну справу” до оселі Людовика. Його батьки займали один поверх, тож решта будинку належала молодим. Як посаг, Зелі принесла з собою 2,5 тис. доларів, капітал Людовика був удвічі більшим, до того ж він володів будинком, крамницею та Павільйоном. Обидві їх справи процвітали, тож вони були доволі заможними.</w:t>
      </w:r>
    </w:p>
    <w:p>
      <w:pPr>
        <w:pStyle w:val="Normal"/>
        <w:numPr>
          <w:ilvl w:val="0"/>
          <w:numId w:val="2"/>
        </w:numPr>
        <w:tabs>
          <w:tab w:val="clear" w:pos="708"/>
          <w:tab w:val="left" w:pos="610" w:leader="none"/>
        </w:tabs>
        <w:spacing w:lineRule="exact" w:line="228"/>
        <w:ind w:left="0" w:firstLine="280"/>
        <w:jc w:val="both"/>
        <w:rPr>
          <w:rFonts w:ascii="Arial" w:hAnsi="Arial" w:cs="Arial"/>
          <w:sz w:val="20"/>
          <w:szCs w:val="20"/>
        </w:rPr>
      </w:pPr>
      <w:r>
        <w:rPr>
          <w:rStyle w:val="81"/>
          <w:rFonts w:eastAsia="Calibri"/>
        </w:rPr>
        <w:t>місяців вони дійсно жили, як брат із сестрою, хоч природно, вони хотіли мати дітей, тому й усиновили маленького хлопчика. Це не було законне усиновлення. Здається, вони запропонували доглядати хлопчика, а його батьки, які, можливо, мали багато дітей, погодились на це. Слова “здається” і “можливо” необхідно використовувати, бо про цей момент з життя Мартінів майже нічого невідомо.</w:t>
      </w:r>
    </w:p>
    <w:p>
      <w:pPr>
        <w:pStyle w:val="Normal"/>
        <w:spacing w:lineRule="exact" w:line="228"/>
        <w:ind w:firstLine="280"/>
        <w:jc w:val="both"/>
        <w:rPr>
          <w:rFonts w:ascii="Arial" w:hAnsi="Arial" w:cs="Arial"/>
          <w:sz w:val="20"/>
          <w:szCs w:val="20"/>
        </w:rPr>
      </w:pPr>
      <w:r>
        <w:rPr>
          <w:rStyle w:val="81"/>
          <w:rFonts w:eastAsia="Calibri"/>
        </w:rPr>
        <w:t>Однак менш ніж через рік хлопчика повернули його сім’ї, бо сповідник сказав Мартінам, що вони повинні жити як подружня пара і мати власних дітей.</w:t>
      </w:r>
    </w:p>
    <w:p>
      <w:pPr>
        <w:pStyle w:val="Normal"/>
        <w:spacing w:lineRule="exact" w:line="228"/>
        <w:ind w:firstLine="280"/>
        <w:jc w:val="both"/>
        <w:rPr>
          <w:rFonts w:ascii="Arial" w:hAnsi="Arial" w:cs="Arial"/>
          <w:sz w:val="20"/>
          <w:szCs w:val="20"/>
        </w:rPr>
      </w:pPr>
      <w:r>
        <w:rPr>
          <w:rStyle w:val="81"/>
          <w:rFonts w:eastAsia="Calibri"/>
        </w:rPr>
        <w:t>Початок подружнього життя Мартінів - це незвичайна історія, яка змусила кількох авторів, що писали про Св. Терезу, здійснити надзвичайні “подвиги” словесного і духовного обману, щоб показати, якою захоплюючою була поведінка цих людей. В одній книзі навіть йшлося про те, що Бог, чий Син народився від Діви, довірив Святу Терезу тільки тим батькам, які могли повністю дотримуватися дівицтва у подружньому стані. Звичайно, це неправда, бо таке твердження показує абсолютне нерозуміння суті християнського подружжя.</w:t>
      </w:r>
    </w:p>
    <w:p>
      <w:pPr>
        <w:pStyle w:val="Normal"/>
        <w:spacing w:lineRule="exact" w:line="228"/>
        <w:ind w:firstLine="260"/>
        <w:jc w:val="both"/>
        <w:rPr>
          <w:rFonts w:ascii="Arial" w:hAnsi="Arial" w:cs="Arial"/>
          <w:sz w:val="20"/>
          <w:szCs w:val="20"/>
        </w:rPr>
      </w:pPr>
      <w:r>
        <w:rPr>
          <w:rStyle w:val="81"/>
          <w:rFonts w:eastAsia="Calibri"/>
        </w:rPr>
        <w:t>Ми ніколи не знатимемо напевне, чому Людовик та Зелі розпочали спільне життя так неприродно, і чи тільки слова їхнього сповідника поставили все на свої місця. Можна багато на цьому спекулювати, але я би сказав, що у молодому віці вони обоє зробили помилку у виборі свого покликання, і, як це показало майбутнє, воно було покликанням до подружнього життя. Але упродовж кількох років, як ми вже знаємо, вони палко бажали вступити до монастирських спільнот. Тому цілком можливо, що жоден з них не мав сильного тілесного потягу до подружнього життя. Мати Людовика надокучала йому, нагадуючи про одруження. Знаючи ту радість, яку переживала Зелі, коли народжувала дітей, важко собі уявити, що вона не відчувала в собі фізичного бажання мати малят, коли вона ще неодружена сиділа, працюючи з мереживом.</w:t>
      </w:r>
    </w:p>
    <w:p>
      <w:pPr>
        <w:pStyle w:val="Normal"/>
        <w:spacing w:lineRule="exact" w:line="223"/>
        <w:ind w:firstLine="260"/>
        <w:jc w:val="both"/>
        <w:rPr>
          <w:rFonts w:ascii="Arial" w:hAnsi="Arial" w:cs="Arial"/>
          <w:sz w:val="20"/>
          <w:szCs w:val="20"/>
        </w:rPr>
      </w:pPr>
      <w:r>
        <w:rPr>
          <w:rStyle w:val="81"/>
          <w:rFonts w:eastAsia="Calibri"/>
        </w:rPr>
        <w:t>Неминуче наближення одруження також відіграло свою роль. Порада сповідника була, мабуть, такою, яку подружжя прийняло з радістю. Під час Хрещення першої дитини пан Мартін сказав до священика: "Ви бачите мене на Хрещенні вперше, але запевняю вас, не востаннє”. Після того, як усі їхні діти народилися, пані Мартін говорила про велике значення, яке мали діти для неї і Людовика. Вона стверджувала, що коли почали народжуватися діти, її туга за богопосвяченим життям стала меншати. Мартіни жили лише для дітей, які були їхнім єдиним щастям.</w:t>
      </w:r>
    </w:p>
    <w:p>
      <w:pPr>
        <w:pStyle w:val="Normal"/>
        <w:spacing w:lineRule="exact" w:line="230"/>
        <w:ind w:firstLine="260"/>
        <w:jc w:val="both"/>
        <w:rPr>
          <w:rFonts w:ascii="Arial" w:hAnsi="Arial" w:cs="Arial"/>
          <w:sz w:val="20"/>
          <w:szCs w:val="20"/>
        </w:rPr>
      </w:pPr>
      <w:r>
        <w:rPr>
          <w:rStyle w:val="81"/>
          <w:rFonts w:eastAsia="Calibri"/>
        </w:rPr>
        <w:t>Я думаю, що за кілька років до їхнього шлюбу важко було уявити собі подібну пару, таку невідповідну для одруження та батьківства, бо ж обидвоє гаряче бажали покинути світ, повністю були віддані праці та релігійним обов’язкам, жоден з них не проявляв ніякого зацікавлення до протилежної статі. Однак вони були вибрані стати батьками великої святої і показати світові, якою повинна бути справжня християнська сім’я. Їхня історія - переконливе виявлення Божої всемогутності, що перетворює найбільш непридатних на досконалі знаряддя Своїх планів.</w:t>
      </w:r>
    </w:p>
    <w:p>
      <w:pPr>
        <w:pStyle w:val="Normal"/>
        <w:ind w:firstLine="260"/>
        <w:jc w:val="both"/>
        <w:rPr>
          <w:rFonts w:ascii="Arial" w:hAnsi="Arial" w:cs="Arial"/>
          <w:sz w:val="20"/>
          <w:szCs w:val="20"/>
        </w:rPr>
      </w:pPr>
      <w:r>
        <w:rPr>
          <w:rStyle w:val="81"/>
          <w:rFonts w:eastAsia="Calibri"/>
        </w:rPr>
        <w:t>Їх історія є також виправданням християнського подружжя, хоча таке подружжя немає потреби виправдовувати. На жаль, подружній стан зазнає постійних насмішок, особливо у нашому столітті. "Відкрито і без тіні сорому люди відносяться до святості подружжя зі зневагою. Усне та друковане слово, театральні вистави, романи, любовні історії, гумористичні розповіді, фільми і радіопрограми - усі найновіші винаходи сучасної науки використовуються з цією метою. І ці ідеї прищеплюються свідомості людей усіх категорій: багатим і робітникам та службовцям, освіченим і неосвіченим, самотнім і одруженим, віруючим і невіруючим, молодшим і старшим". Ці слова Папи Пія XI, хоч і написані більш як 40 років тому, набувають все більшої актуальності.</w:t>
      </w:r>
    </w:p>
    <w:p>
      <w:pPr>
        <w:pStyle w:val="Normal"/>
        <w:tabs>
          <w:tab w:val="clear" w:pos="708"/>
          <w:tab w:val="left" w:pos="570" w:leader="dot"/>
        </w:tabs>
        <w:jc w:val="both"/>
        <w:rPr>
          <w:rFonts w:ascii="Arial" w:hAnsi="Arial" w:cs="Arial"/>
          <w:sz w:val="20"/>
          <w:szCs w:val="20"/>
        </w:rPr>
      </w:pPr>
      <w:r>
        <w:rPr>
          <w:rStyle w:val="81"/>
          <w:rFonts w:eastAsia="Calibri"/>
        </w:rPr>
        <w:t>Сьогодні забуті слова Св. Павла: "Подружжя нехай в усіх буде в пошані". Ідеї нерозривності подружжя як Тайни дотримуються хіба інтелектуально відсталі особи; шлюб - це зручність, а коли він став невигідним, незручним, його потрібно просто розірвати. Так думає увесь західний світ.</w:t>
      </w:r>
    </w:p>
    <w:p>
      <w:pPr>
        <w:pStyle w:val="Normal"/>
        <w:ind w:firstLine="708"/>
        <w:jc w:val="both"/>
        <w:rPr>
          <w:rFonts w:ascii="Arial" w:hAnsi="Arial" w:cs="Arial"/>
          <w:sz w:val="20"/>
          <w:szCs w:val="20"/>
        </w:rPr>
      </w:pPr>
      <w:r>
        <w:rPr>
          <w:rStyle w:val="81"/>
          <w:rFonts w:eastAsia="Calibri"/>
        </w:rPr>
        <w:t>Дещо іншу позицію займає комунізм. Останнім часом до шлюбу стали відноситися з більшою серйозністю, а не з легковажністю, характерною для Скандинавії, Англії та США. Це добре, однак у комуністичному відношенні до сім’ї є жахлива помилка. Москва схвалює міцне подружжя, розглядаючи його як основну цінність для держави, чим воно, звичайно, є, але головною доктриною марксизму є те, що сім’я, котра для нього є продуктом і ціллю подружжя, повинна підпорядковуватися державі. Сім’я - ніщо у порівнянні з державою. Сім’я існує для держави в той час, коли насправді повинно бути навпаки: держава саме створена для того, щоби бути захистом родини, а особа, її інтереси - основною метою держави. Жоден комунізм ніколи не зрозуміє істини, що "людина народжена для неба і вічності, а не для землі та часу".</w:t>
      </w:r>
    </w:p>
    <w:p>
      <w:pPr>
        <w:pStyle w:val="Normal"/>
        <w:spacing w:lineRule="exact" w:line="228"/>
        <w:ind w:firstLine="708"/>
        <w:jc w:val="both"/>
        <w:rPr>
          <w:rFonts w:ascii="Arial" w:hAnsi="Arial" w:cs="Arial"/>
          <w:sz w:val="20"/>
          <w:szCs w:val="20"/>
        </w:rPr>
      </w:pPr>
      <w:r>
        <w:rPr>
          <w:rStyle w:val="81"/>
          <w:rFonts w:eastAsia="Calibri"/>
        </w:rPr>
        <w:t>Сім’я Мартінів показала, що таке шлюб і яким він повинен бути. Вони дали життя дівчинці, яка мала стати Великою Святою. Подружжя Людовика та Зелі, спосіб їхнього сімейного життя не були б менш благородними, якби Терези не було, але її існування привернуло увагу до них. Без неї вони б жили і померли невідомими.</w:t>
      </w:r>
    </w:p>
    <w:p>
      <w:pPr>
        <w:pStyle w:val="Normal"/>
        <w:spacing w:lineRule="exact" w:line="228"/>
        <w:ind w:firstLine="708"/>
        <w:jc w:val="both"/>
        <w:rPr/>
      </w:pPr>
      <w:r>
        <w:rPr>
          <w:rStyle w:val="81"/>
          <w:rFonts w:eastAsia="Calibri"/>
        </w:rPr>
        <w:t>Це, звичайно, не є основною ознакою її святості: її святість має набагато вищу мету, ніж осяяти світлом її власну родину. Все ж “побічним ефектом” є пролиття променя світла на це побожне, непомітне сімейне коло, щоб ми більш ніж через століття могли побачити, що можливо і чудово жити так, як ці люди - завжди свідомо відчувати присутність Бога, і з радістю бути послушними Його волі - єдиному провідникові у найрізноманітніших подіях життя.</w:t>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Normal"/>
        <w:spacing w:lineRule="exact" w:line="228"/>
        <w:jc w:val="both"/>
        <w:rPr>
          <w:rStyle w:val="10TimesNewRoman"/>
          <w:rFonts w:ascii="Arial" w:hAnsi="Arial" w:eastAsia="Calibri" w:cs="Arial"/>
        </w:rPr>
      </w:pPr>
      <w:r>
        <w:rPr/>
      </w:r>
    </w:p>
    <w:p>
      <w:pPr>
        <w:pStyle w:val="Heading1"/>
        <w:jc w:val="center"/>
        <w:rPr/>
      </w:pPr>
      <w:bookmarkStart w:id="8" w:name="__RefHeading___Toc332191827"/>
      <w:bookmarkEnd w:id="8"/>
      <w:r>
        <w:rPr>
          <w:bCs w:val="false"/>
        </w:rPr>
        <w:t>Глава 3</w:t>
      </w:r>
    </w:p>
    <w:p>
      <w:pPr>
        <w:pStyle w:val="Heading1"/>
        <w:jc w:val="center"/>
        <w:rPr/>
      </w:pPr>
      <w:bookmarkStart w:id="9" w:name="__RefHeading___Toc332191828"/>
      <w:bookmarkEnd w:id="9"/>
      <w:r>
        <w:rPr/>
        <w:t>МАРТІНИ-ЗЕЛІ</w:t>
      </w:r>
    </w:p>
    <w:p>
      <w:pPr>
        <w:pStyle w:val="101"/>
        <w:shd w:fill="auto" w:val="clear"/>
        <w:spacing w:lineRule="exact" w:line="221" w:before="0" w:after="0"/>
        <w:jc w:val="center"/>
        <w:rPr>
          <w:lang w:val="en-US"/>
        </w:rPr>
      </w:pPr>
      <w:r>
        <w:rPr>
          <w:lang w:val="en-US"/>
        </w:rPr>
      </w:r>
    </w:p>
    <w:p>
      <w:pPr>
        <w:pStyle w:val="Normal"/>
        <w:ind w:firstLine="260"/>
        <w:jc w:val="both"/>
        <w:rPr>
          <w:rFonts w:ascii="Arial" w:hAnsi="Arial" w:cs="Arial"/>
          <w:sz w:val="20"/>
          <w:szCs w:val="20"/>
        </w:rPr>
      </w:pPr>
      <w:r>
        <w:rPr>
          <w:rStyle w:val="81"/>
          <w:rFonts w:eastAsia="Calibri"/>
        </w:rPr>
        <w:t>Перші чотири дитини Мартінів були дівчатка: Марі-Луїза, Марі-Павліна, Марі-Леоні і Марі-Гелен. Вони народилися між лютим 1860 і жовтнем 1864 р. Потім на світ з’явились хлопчики: Марі-Йосиф-Людовик та Марі-Йосиф-Іван-Хреститель. Найзаповітнішою мрією пані Мартін було дати Церкві священика-місіонаря, тож народження першого сина принесло їй велику радість.</w:t>
      </w:r>
    </w:p>
    <w:p>
      <w:pPr>
        <w:pStyle w:val="Normal"/>
        <w:tabs>
          <w:tab w:val="clear" w:pos="708"/>
          <w:tab w:val="left" w:pos="370" w:leader="none"/>
        </w:tabs>
        <w:spacing w:lineRule="exact" w:line="228"/>
        <w:ind w:firstLine="260"/>
        <w:jc w:val="both"/>
        <w:rPr>
          <w:rFonts w:ascii="Arial" w:hAnsi="Arial" w:cs="Arial"/>
          <w:sz w:val="20"/>
          <w:szCs w:val="20"/>
        </w:rPr>
      </w:pPr>
      <w:r>
        <w:rPr>
          <w:rStyle w:val="81"/>
          <w:rFonts w:eastAsia="Calibri"/>
        </w:rPr>
        <w:t>Через кілька днів після його народження вона говорила про те, яким</w:t>
      </w:r>
      <w:r>
        <w:rPr>
          <w:rStyle w:val="88"/>
          <w:rFonts w:eastAsia="Calibri"/>
          <w:sz w:val="20"/>
          <w:szCs w:val="20"/>
        </w:rPr>
        <w:t xml:space="preserve"> </w:t>
      </w:r>
      <w:r>
        <w:rPr>
          <w:rStyle w:val="81"/>
          <w:rFonts w:eastAsia="Calibri"/>
        </w:rPr>
        <w:t>він буде гарним, коли служитиме Літургію; Зелі мріяла, що виготовить ризи з алансонського мережива на честь його священичих свячень. Однак хлопчик прожив лише 6 місяців. Він був першим з чотирьох дітей, які померли у дитинстві. Після перших трьох дітей пані Мартін не могла вигодовувати грудьми інших, тож їх відсилали до годувальниць. Чи було це шкідливо для них, ми не знаємо, але з опису фатальних хворіб, який подавала Зелі, можна зробити висновок, що з ними було все гаразд, а померли вони через примітивний стан медицини та гігієни маленького містечка 1860-х років.</w:t>
      </w:r>
    </w:p>
    <w:p>
      <w:pPr>
        <w:pStyle w:val="Normal"/>
        <w:spacing w:lineRule="exact" w:line="228"/>
        <w:ind w:firstLine="260"/>
        <w:jc w:val="both"/>
        <w:rPr/>
      </w:pPr>
      <w:r>
        <w:rPr>
          <w:rStyle w:val="81"/>
          <w:rFonts w:eastAsia="Calibri"/>
        </w:rPr>
        <w:t>Другий син, Йосиф, помер, коли йому було 9 місяців. Навесні 1869 р. народилася сьома дитина - Марі-Селіна. Вона вижила. Наступного року Марі-Гелен, якій виповнилося 5 років, сильно застудилася. Лікар не знайшов причин для хвилювання. Через 2</w:t>
      </w:r>
      <w:r>
        <w:rPr>
          <w:rStyle w:val="81"/>
          <w:rFonts w:eastAsia="Calibri"/>
          <w:lang w:val="ru-RU"/>
        </w:rPr>
        <w:t xml:space="preserve"> </w:t>
      </w:r>
      <w:r>
        <w:rPr>
          <w:rStyle w:val="81"/>
          <w:rFonts w:eastAsia="Calibri"/>
        </w:rPr>
        <w:t>дні він заявив, що у неї смертельна недуга - застій легенів. Вранці дівчина померла на маминих руках.</w:t>
      </w:r>
    </w:p>
    <w:p>
      <w:pPr>
        <w:pStyle w:val="Normal"/>
        <w:spacing w:lineRule="exact" w:line="228"/>
        <w:ind w:firstLine="260"/>
        <w:jc w:val="both"/>
        <w:rPr>
          <w:rFonts w:ascii="Arial" w:hAnsi="Arial" w:cs="Arial"/>
          <w:sz w:val="20"/>
          <w:szCs w:val="20"/>
        </w:rPr>
      </w:pPr>
      <w:r>
        <w:rPr>
          <w:rStyle w:val="81"/>
          <w:rFonts w:eastAsia="Calibri"/>
        </w:rPr>
        <w:t>Пані Мартін важче переживала цю втрату, ніж смерть хлопчиків, бо Гелен була гарною дівчинкою, розумною і доброю, її всі дуже любили, а найбільше - батько. Минули роки після її смерті, а він, глибоко зворушений, цитував рядки Шатобріана: "О! Хто поверне мені мою Гелен?".</w:t>
      </w:r>
    </w:p>
    <w:p>
      <w:pPr>
        <w:pStyle w:val="Normal"/>
        <w:tabs>
          <w:tab w:val="clear" w:pos="708"/>
          <w:tab w:val="left" w:pos="118" w:leader="dot"/>
          <w:tab w:val="left" w:pos="622" w:leader="dot"/>
          <w:tab w:val="left" w:pos="783" w:leader="dot"/>
        </w:tabs>
        <w:spacing w:lineRule="exact" w:line="228"/>
        <w:ind w:firstLine="260"/>
        <w:jc w:val="both"/>
        <w:rPr>
          <w:rStyle w:val="81"/>
          <w:rFonts w:eastAsia="Calibri"/>
          <w:lang w:val="ru-RU"/>
        </w:rPr>
      </w:pPr>
      <w:r>
        <w:rPr>
          <w:rStyle w:val="81"/>
          <w:rFonts w:eastAsia="Calibri"/>
        </w:rPr>
        <w:t>Протягом 10 років Мартіни втратили чотирьох дітей та своїх батьків. Це сумний перелік. Очевидно, що ця сім’я терпіла так само, як і всі ми. На додаток до цілого ряду цих втрат, навесні 1865 р. пані Мартін помітила перші ознаки раку молочної залози, що й стало причиною її смерті. У листі до брата вона писала, що завжди відчувала дискомфорт у грудях. Цей дискомфорт перейшов у жахливий біль від якого жінка страждала 12 років.</w:t>
      </w:r>
      <w:bookmarkStart w:id="10" w:name="bookmark4"/>
      <w:bookmarkEnd w:id="10"/>
    </w:p>
    <w:p>
      <w:pPr>
        <w:pStyle w:val="Normal"/>
        <w:tabs>
          <w:tab w:val="clear" w:pos="708"/>
          <w:tab w:val="left" w:pos="118" w:leader="dot"/>
          <w:tab w:val="left" w:pos="622" w:leader="dot"/>
          <w:tab w:val="left" w:pos="783" w:leader="dot"/>
        </w:tabs>
        <w:spacing w:lineRule="exact" w:line="228"/>
        <w:ind w:firstLine="260"/>
        <w:jc w:val="both"/>
        <w:rPr>
          <w:rStyle w:val="81"/>
          <w:rFonts w:eastAsia="Calibri"/>
          <w:lang w:val="ru-RU"/>
        </w:rPr>
      </w:pPr>
      <w:r>
        <w:rPr>
          <w:rStyle w:val="81"/>
          <w:rFonts w:eastAsia="Calibri"/>
        </w:rPr>
        <w:t>Мартіни не були стоїками перед лицем смерті та страждань. Вони гірко плакали, коли помирали діти: Зелі шокував фізичний аспект смерті. Коли вона побачила холодне, мертве обличчя свого свекра, її налякала думка, що колись побачить такими дітей, або вони бачитимуть її в крижаних обіймах смерті. Все ж їхній природний сум ніколи не був невпорядкованим чи непоміркованим. Мартіни вірили, що все походить від Бога.</w:t>
      </w:r>
    </w:p>
    <w:p>
      <w:pPr>
        <w:pStyle w:val="Normal"/>
        <w:tabs>
          <w:tab w:val="clear" w:pos="708"/>
          <w:tab w:val="left" w:pos="118" w:leader="dot"/>
          <w:tab w:val="left" w:pos="622" w:leader="dot"/>
          <w:tab w:val="left" w:pos="783" w:leader="dot"/>
        </w:tabs>
        <w:spacing w:lineRule="exact" w:line="228"/>
        <w:ind w:firstLine="260"/>
        <w:jc w:val="both"/>
        <w:rPr>
          <w:rStyle w:val="81"/>
          <w:rFonts w:eastAsia="Calibri"/>
        </w:rPr>
      </w:pPr>
      <w:r>
        <w:rPr>
          <w:rStyle w:val="81"/>
          <w:rFonts w:eastAsia="Calibri"/>
        </w:rPr>
        <w:t>Якось Зелі вигукнула в терпінні, що Бог - добрий Отець, Який ніколи не обтяжує своїх дітей більше ніж вони можуть знести. Її сестра монахиня-Візитка, говорила: “Одного дня твоє безмежне довір’я до Бога буде чудесно винагороджене. Ти можеш бути певна, що Він поблагословить тебе... Чи не почувала б ти себе щедро нагородженою Богом, що мило повівся з тобою, якби Він дав тобі те, чого ти так дуже бажаєш - дитину, що стане великою святою?”</w:t>
      </w:r>
      <w:r>
        <w:rPr>
          <w:rStyle w:val="81"/>
          <w:rFonts w:eastAsia="Calibri"/>
          <w:lang w:val="ru-RU"/>
        </w:rPr>
        <w:t>.</w:t>
      </w:r>
      <w:r>
        <w:rPr>
          <w:rStyle w:val="81"/>
          <w:rFonts w:eastAsia="Calibri"/>
        </w:rPr>
        <w:t xml:space="preserve"> Ці слова були написані за 3 роки до народження Терези.</w:t>
      </w:r>
    </w:p>
    <w:p>
      <w:pPr>
        <w:pStyle w:val="Normal"/>
        <w:tabs>
          <w:tab w:val="clear" w:pos="708"/>
          <w:tab w:val="left" w:pos="118" w:leader="dot"/>
          <w:tab w:val="left" w:pos="622" w:leader="dot"/>
          <w:tab w:val="left" w:pos="783" w:leader="dot"/>
        </w:tabs>
        <w:spacing w:lineRule="exact" w:line="228"/>
        <w:ind w:firstLine="260"/>
        <w:jc w:val="both"/>
        <w:rPr>
          <w:rStyle w:val="81"/>
          <w:rFonts w:eastAsia="Calibri"/>
        </w:rPr>
      </w:pPr>
      <w:r>
        <w:rPr>
          <w:rStyle w:val="81"/>
          <w:rFonts w:eastAsia="Calibri"/>
        </w:rPr>
        <w:t>Усі діти були народжені у будинку біля крамниці пана Мартіна, але у 1871 р. сім’я переїхала до будинку, який належав батькам Зелі. Він стоїть на вулиці Св. Власія, навпроти префектури. Це скромна будівля з трьома кімнатами на першому, трьома спальнями на другому, однією спальнею та горищем на третьому поверсі. Позаду був невеликий сад, комора і пральня. Пан Мартін покинув ювелірну справу та годинникарство і присвятив свою енергію справам дружини по виготовленню мережив: відвідував часто Париж, збирав замовлення, вів рахунки.</w:t>
      </w:r>
    </w:p>
    <w:p>
      <w:pPr>
        <w:pStyle w:val="Normal"/>
        <w:tabs>
          <w:tab w:val="clear" w:pos="708"/>
          <w:tab w:val="left" w:pos="118" w:leader="dot"/>
          <w:tab w:val="left" w:pos="622" w:leader="dot"/>
          <w:tab w:val="left" w:pos="783" w:leader="dot"/>
        </w:tabs>
        <w:spacing w:lineRule="exact" w:line="228"/>
        <w:ind w:firstLine="260"/>
        <w:jc w:val="both"/>
        <w:rPr>
          <w:rStyle w:val="81"/>
          <w:rFonts w:eastAsia="Calibri"/>
        </w:rPr>
      </w:pPr>
      <w:r>
        <w:rPr>
          <w:rStyle w:val="81"/>
          <w:rFonts w:eastAsia="Calibri"/>
        </w:rPr>
        <w:t>У липні 1872 р. пані Мартін у листі до брата і його дружини писала, що чекає дитину, а у грудні вона висловлювала свою палку любов до дітей і визнавала те, що була народжена виключно для того, щоб мати дітей. На жаль, сумувала жінка, радість народжувати незабаром відійде назавжди: їй було 41 - час, щоб стати бабусею.</w:t>
      </w:r>
    </w:p>
    <w:p>
      <w:pPr>
        <w:pStyle w:val="Normal"/>
        <w:tabs>
          <w:tab w:val="clear" w:pos="708"/>
          <w:tab w:val="left" w:pos="118" w:leader="dot"/>
          <w:tab w:val="left" w:pos="622" w:leader="dot"/>
          <w:tab w:val="left" w:pos="783" w:leader="dot"/>
        </w:tabs>
        <w:spacing w:lineRule="exact" w:line="228"/>
        <w:ind w:firstLine="260"/>
        <w:jc w:val="both"/>
        <w:rPr>
          <w:rFonts w:ascii="Arial" w:hAnsi="Arial" w:cs="Arial"/>
          <w:sz w:val="20"/>
          <w:szCs w:val="20"/>
        </w:rPr>
      </w:pPr>
      <w:r>
        <w:rPr>
          <w:rStyle w:val="81"/>
          <w:rFonts w:eastAsia="Calibri"/>
        </w:rPr>
        <w:t>О</w:t>
      </w:r>
      <w:r>
        <w:rPr>
          <w:rStyle w:val="81"/>
          <w:rFonts w:eastAsia="Calibri"/>
          <w:lang w:val="ru-RU"/>
        </w:rPr>
        <w:t xml:space="preserve"> </w:t>
      </w:r>
      <w:r>
        <w:rPr>
          <w:rStyle w:val="81"/>
          <w:rFonts w:eastAsia="Calibri"/>
        </w:rPr>
        <w:t>пів на дванадцяту ночі у четвер 2 січня 1873 р. Зелі народила дитину. Це була дівчинка. Наступної суботи вона була охрещена під ім’ям Марі-Франсуаза-Тереза. Як тільки народилась мала, якийсь молодий чоловік з’явився біля дверей і вручив клаптик паперу, на якому були віршовані рядки: “Оточена ніжною турботою і любов’ю, усміхнись на світанку життя, рости швидко! І хоч зараз ти лише крихітний пуп’янок, одного дня станеш трояндою”. Зворушливо є уявляти собі ці банальні рядки як передбачення тих днів - а вони були недалекі - коли Тереза почала зливати свій дощ троянд на світ. Автором вірша був чоловік, якого пан Мартін врятував від злиднів, знайшовши йому добру роботу.</w:t>
      </w:r>
    </w:p>
    <w:p>
      <w:pPr>
        <w:pStyle w:val="Normal"/>
        <w:ind w:firstLine="240"/>
        <w:jc w:val="both"/>
        <w:rPr>
          <w:rFonts w:ascii="Arial" w:hAnsi="Arial" w:cs="Arial"/>
          <w:sz w:val="20"/>
          <w:szCs w:val="20"/>
        </w:rPr>
      </w:pPr>
      <w:r>
        <w:rPr>
          <w:rStyle w:val="81"/>
          <w:rFonts w:eastAsia="Calibri"/>
        </w:rPr>
        <w:t>Тереза, остання дитина Мартінів, довершила сім’ю. Деякий час здавалось, що вона не житиме. Пані Мартін не могла годувати дитину грудьми впродовж кількох тижнів, тож Тереза була кволою дівчинкою. Нарешті лікар заявив, що її можна врятувати лише за умови грудного годування. На хуторі Семаль, за 5 миль від Алансона, жила Роза Тейлі, дружина фермера, яка перед тим, вигодувала двох синів Мартінів. Вони померли до року, однак Зелі звернулась за допомогою саме до Рози.</w:t>
      </w:r>
    </w:p>
    <w:p>
      <w:pPr>
        <w:pStyle w:val="Normal"/>
        <w:ind w:firstLine="240"/>
        <w:jc w:val="both"/>
        <w:rPr>
          <w:rFonts w:ascii="Arial" w:hAnsi="Arial" w:cs="Arial"/>
          <w:sz w:val="20"/>
          <w:szCs w:val="20"/>
        </w:rPr>
      </w:pPr>
      <w:r>
        <w:rPr>
          <w:rStyle w:val="81"/>
          <w:rFonts w:eastAsia="Calibri"/>
        </w:rPr>
        <w:t>Вона вирушила з Алансона ще до світанку, але коли прибула до Семаль, виявилось, що ні Роза, ні її чоловік не погоджуються на її благання. Роза мала четверо дітей, одне з них — ще немовля, і було багато роботи на фермі. Тому неможливо було покинути все це, їхати до Алансона і жити у Мартінів кілька місяців. Однак розчулена слізними проханнями Зелі, вона погодилася поїхати до Алансона на тиждень. Якщо Тереза виживе до кінця тижня, Роза візьме її з собою до Семаль і годуватиме там.</w:t>
      </w:r>
    </w:p>
    <w:p>
      <w:pPr>
        <w:pStyle w:val="Normal"/>
        <w:ind w:firstLine="240"/>
        <w:jc w:val="both"/>
        <w:rPr>
          <w:rFonts w:ascii="Arial" w:hAnsi="Arial" w:cs="Arial"/>
          <w:sz w:val="20"/>
          <w:szCs w:val="20"/>
        </w:rPr>
      </w:pPr>
      <w:r>
        <w:rPr>
          <w:rStyle w:val="81"/>
          <w:rFonts w:eastAsia="Calibri"/>
        </w:rPr>
        <w:t>Погодившись на цьому, обидві жінки вирушили до міста. На півдорозі їх наздогнав син Рози. Чоловік передумав і вимагав, щоб дружина негайно поверталась. Однак Роза відіслала сина, сказавши, що дала слово і дотримає його. Її чесність врятувала Терезу. У будинку Мартінів Роза лише поглянула на немовля і одразу ж рішуче заявила, що її подорож була марною. Дитина помирала.</w:t>
      </w:r>
    </w:p>
    <w:p>
      <w:pPr>
        <w:pStyle w:val="Normal"/>
        <w:tabs>
          <w:tab w:val="clear" w:pos="708"/>
          <w:tab w:val="left" w:pos="565" w:leader="none"/>
        </w:tabs>
        <w:ind w:firstLine="380"/>
        <w:jc w:val="both"/>
        <w:rPr>
          <w:rFonts w:ascii="Arial" w:hAnsi="Arial" w:cs="Arial"/>
          <w:sz w:val="20"/>
          <w:szCs w:val="20"/>
        </w:rPr>
      </w:pPr>
      <w:r>
        <w:rPr>
          <w:rStyle w:val="81"/>
          <w:rFonts w:eastAsia="Calibri"/>
        </w:rPr>
        <w:t>Зелі побігла нагору і впала навколішки перед статуєю Св. Йосифа, благаючи врятувати Терезу, якщо така Божа воля. Після молитви вона врешті зважилась спуститись до кімнати, де Роза була з дитиною. Пересиливши себе, пані Мартін увійшла і побачила, що Тереза бадьоро смокче груди. Через кілька хвилин, очевидно знесилена першою за останні дні нормальною їжею, дівчинка відкинулась на руки годувальниці і лежала непорушно. Зчинилась паніка. Усі подумали, що немовля померло. Але раптом дитина розплющила очі і почала напинатися і кректати, як нормальна здорова дитина.</w:t>
      </w:r>
    </w:p>
    <w:p>
      <w:pPr>
        <w:pStyle w:val="Normal"/>
        <w:tabs>
          <w:tab w:val="clear" w:pos="708"/>
          <w:tab w:val="left" w:pos="565" w:leader="none"/>
        </w:tabs>
        <w:ind w:firstLine="240"/>
        <w:jc w:val="both"/>
        <w:rPr>
          <w:rFonts w:ascii="Arial" w:hAnsi="Arial" w:cs="Arial"/>
          <w:sz w:val="20"/>
          <w:szCs w:val="20"/>
        </w:rPr>
      </w:pPr>
      <w:r>
        <w:rPr>
          <w:rStyle w:val="81"/>
          <w:rFonts w:eastAsia="Calibri"/>
        </w:rPr>
        <w:t>Через тиждень Роза відвезла її на ферму в Семаль, і там Тереза жила майже 15 місяців. Це був чудовий час. Літо було спекотне. Жінка брала дівчинку всюди з собою, пораючись на фермі. Тереза сиділа, прив'язана міцно, на корові, поки Роза її доїла; у полі вона зручно вмощувалася на запашній копиці сіна. Раз на тиждень її брали до Алансона, де жінка продавала на базарі масло, овочі. Тереза була засмаглою, здоровою, життєрадісною і щасливою дитиною.</w:t>
      </w:r>
    </w:p>
    <w:p>
      <w:pPr>
        <w:pStyle w:val="Normal"/>
        <w:tabs>
          <w:tab w:val="clear" w:pos="708"/>
          <w:tab w:val="left" w:pos="752" w:leader="none"/>
          <w:tab w:val="left" w:pos="817" w:leader="none"/>
          <w:tab w:val="right" w:pos="6178" w:leader="none"/>
        </w:tabs>
        <w:spacing w:lineRule="exact" w:line="221"/>
        <w:ind w:firstLine="240"/>
        <w:jc w:val="both"/>
        <w:rPr>
          <w:rStyle w:val="81"/>
          <w:rFonts w:eastAsia="Calibri"/>
        </w:rPr>
      </w:pPr>
      <w:r>
        <w:rPr>
          <w:rStyle w:val="81"/>
          <w:rFonts w:eastAsia="Calibri"/>
        </w:rPr>
        <w:t>Отже, сім'я Мартінів складалася з двох батьків та п’яти доньок. Це був маленький, тісно зв’язаний і майже повністю відокремлений від</w:t>
      </w:r>
      <w:r>
        <w:rPr>
          <w:rStyle w:val="81"/>
          <w:rFonts w:eastAsia="Calibri"/>
          <w:lang w:val="ru-RU"/>
        </w:rPr>
        <w:t xml:space="preserve"> </w:t>
      </w:r>
      <w:r>
        <w:rPr>
          <w:rStyle w:val="81"/>
          <w:rFonts w:eastAsia="Calibri"/>
        </w:rPr>
        <w:t>інших світ. Пані Мартін стверджувала, що бажає мати стосунки лише з Богом та своєю родиною. Без сумніву, мати зв’язок з Богом означало і спілкування з ближніми, тому Мартіни ніколи не відкидали тих, хто взивав до їхнього милосердя. Вони самі шукали нагод, щоб їхнє милосердя було дієвим. Зелі відносила до своєї родини також рідну сестру, монахиню-Візитку, брата Ісидора з дружиною та двома доньками.</w:t>
      </w:r>
    </w:p>
    <w:p>
      <w:pPr>
        <w:pStyle w:val="Normal"/>
        <w:tabs>
          <w:tab w:val="clear" w:pos="708"/>
          <w:tab w:val="left" w:pos="752" w:leader="none"/>
          <w:tab w:val="left" w:pos="817" w:leader="none"/>
          <w:tab w:val="right" w:pos="6178" w:leader="none"/>
        </w:tabs>
        <w:spacing w:lineRule="exact" w:line="221"/>
        <w:ind w:firstLine="240"/>
        <w:jc w:val="both"/>
        <w:rPr>
          <w:rFonts w:ascii="Arial" w:hAnsi="Arial" w:cs="Arial"/>
          <w:sz w:val="20"/>
          <w:szCs w:val="20"/>
        </w:rPr>
      </w:pPr>
      <w:r>
        <w:rPr>
          <w:rStyle w:val="81"/>
          <w:rFonts w:eastAsia="Calibri"/>
        </w:rPr>
        <w:t>Ісидор навчався у Парижі: він бажав стати лікарем. Однак, покинувши дальші медичні студії, хлопець здобути лише фах фармацевта. Ісидор придбав аптеку в Лізьє. Зелі мала до брата особливу прихильність і захоплювалася його дружиною. За кілька років до його одруження вона турбувалась особливостями дівчини, з якою він мав намір створити сім’ю. Сестра говорила Ісидорові прямо, що це велика дурниця - думати лише про такі банальні речі, як краса і гроші, і не звертати уваги на особливості жінки, які забезпечать йому щастя або, навпаки, зруйнують життя. Вона наполегливо радила братові знайти хазяйновиту дружину, котра б не боялась роботи і виховувала б дітей в атмосфері праці та молитви. Краще, на її думку, одружитися з бідною дівчиною, але з такими рисами, ніж з багатійкою, котра не має прикмет доброї дружини.</w:t>
      </w:r>
    </w:p>
    <w:p>
      <w:pPr>
        <w:pStyle w:val="Normal"/>
        <w:spacing w:lineRule="exact" w:line="228"/>
        <w:jc w:val="both"/>
        <w:rPr>
          <w:rStyle w:val="81"/>
          <w:rFonts w:eastAsia="Calibri"/>
        </w:rPr>
      </w:pPr>
      <w:r>
        <w:rPr>
          <w:rStyle w:val="81"/>
          <w:rFonts w:eastAsia="Calibri"/>
        </w:rPr>
        <w:t>Ісидор не мав наміру одружуватись з незаможньою. Він обрав собі за дружину одну з доньок багатого мешканця Лізьє, що мав найбільшу аптеку в місті, яку Ісидор пізніше придбав. Завдяки цьому шлюбові він увійшов до “однієї з найкращих сімей вищого суспільства в Лізьє” — так каже священик, що писав про нього та його сім’ю. Іншими словами, Ісидор про себе подбав.</w:t>
      </w:r>
    </w:p>
    <w:p>
      <w:pPr>
        <w:pStyle w:val="Normal"/>
        <w:spacing w:lineRule="exact" w:line="228"/>
        <w:ind w:firstLine="708"/>
        <w:jc w:val="both"/>
        <w:rPr>
          <w:rStyle w:val="81"/>
          <w:rFonts w:eastAsia="Calibri"/>
        </w:rPr>
      </w:pPr>
      <w:r>
        <w:rPr>
          <w:rStyle w:val="81"/>
          <w:rFonts w:eastAsia="Calibri"/>
        </w:rPr>
        <w:t>Його дружина, Селін Фурнет, була справді дуже доброю дівчиною, їхній шлюб був щасливим, а гроші аж ніяк не зіпсували його. І так тісні зв’язки між Мартінами і Ґерінами стали ще міцнішими після смерті Зелі. Отже, Людовик та Зелі, п’ятеро дітей, Ісидор з дружиною та дві їхні доньки - це було коло, за межами якого Мартіни заледве чи ще з кимось спілкувалися.</w:t>
      </w:r>
    </w:p>
    <w:p>
      <w:pPr>
        <w:pStyle w:val="Normal"/>
        <w:spacing w:lineRule="exact" w:line="228"/>
        <w:ind w:firstLine="708"/>
        <w:jc w:val="both"/>
        <w:rPr>
          <w:rStyle w:val="81"/>
          <w:rFonts w:eastAsia="Calibri"/>
        </w:rPr>
      </w:pPr>
      <w:r>
        <w:rPr>
          <w:rStyle w:val="81"/>
          <w:rFonts w:eastAsia="Calibri"/>
        </w:rPr>
        <w:t>Завдяки Терезі їхнє життя добре описане у різних документах, однак лише особами із родинного кола. Як ми побачимо далі, Мартіни огортали милосердям багатьох - як живих, так і померлих; це було щире і практичне милосердя. Однак ніхто з тих людей, яким подружжя допомагало, не ставав близьким цій родині. Частково це тому, що вони були французами. Навіть сьогодні француз позичить вам гроші, почастує чудовим обідом, але вперто не запросить до своєї домівки.</w:t>
      </w:r>
    </w:p>
    <w:p>
      <w:pPr>
        <w:pStyle w:val="Normal"/>
        <w:spacing w:lineRule="exact" w:line="228"/>
        <w:ind w:firstLine="708"/>
        <w:jc w:val="both"/>
        <w:rPr>
          <w:rStyle w:val="81"/>
          <w:rFonts w:eastAsia="Calibri"/>
        </w:rPr>
      </w:pPr>
      <w:r>
        <w:rPr>
          <w:rStyle w:val="81"/>
          <w:rFonts w:eastAsia="Calibri"/>
        </w:rPr>
        <w:t>Мартіни були не тільки французами, а й ревними католиками Жили вони в маленькому провінційному містечку у 1860-х та 70-х років. І тоді, як і під час Революції - менш ніж 100 років тому - у Франції панував раціоналістичний, антиклерикальний дух. Католики були змушені захищатися. Атмосфера була секуляристська, ворожа до Церкви: це не був просто цинізм серед багатіїв чи скептицизм серед інтелектуалів. Це була діяльна і нічим не замаскована ненависть до Церкви.</w:t>
      </w:r>
    </w:p>
    <w:p>
      <w:pPr>
        <w:pStyle w:val="Normal"/>
        <w:spacing w:lineRule="exact" w:line="228"/>
        <w:ind w:firstLine="708"/>
        <w:jc w:val="both"/>
        <w:rPr>
          <w:rStyle w:val="81"/>
          <w:rFonts w:eastAsia="Calibri"/>
        </w:rPr>
      </w:pPr>
      <w:r>
        <w:rPr>
          <w:rStyle w:val="81"/>
          <w:rFonts w:eastAsia="Calibri"/>
        </w:rPr>
        <w:t>Під час короткого панування Комуни в Парижі у 1871 р. Архиєпископ Парижа і 64 священики під час самосуду були страчені юрбою. Більшість політиків і майже уся преса вороже ставилися до Церкви, тому ревні католицькі родини відокремлювались від світу, замикались у своє коло, і, за винятком необхідності заробляти собі на прожиток, жили вузьким і закритим життям. Всередині, тобто для тих, хто таким життям жив, воно було досить зручним, теплим і затишним. А для тих, що зовні, воно виглядало надто тісним і задушливим.</w:t>
      </w:r>
    </w:p>
    <w:p>
      <w:pPr>
        <w:pStyle w:val="Normal"/>
        <w:spacing w:lineRule="exact" w:line="228"/>
        <w:ind w:firstLine="708"/>
        <w:jc w:val="both"/>
        <w:rPr>
          <w:rStyle w:val="81"/>
          <w:rFonts w:eastAsia="Calibri"/>
        </w:rPr>
      </w:pPr>
      <w:r>
        <w:rPr>
          <w:rStyle w:val="81"/>
          <w:rFonts w:eastAsia="Calibri"/>
        </w:rPr>
        <w:t>Мартіни жили, без сумніву, відокремленим життям. Щоправда, раз на тиждень Зелі зустрічалась з дівчатами, які працювали на неї, Людовик здійснював часті ділові поїздки, рибалив; двох найстарших доньок - Марі та Павліну - відіслали до школи сестер-Візиток у Лє Ман; подружжя іноді від'їжджало до Лізьє, і, звичайно, кожного ранку всі брали участь у Святій Літургії. Навряд чи Мартіни робили спроби зблизитися з сусідами. Вони навіть не мали близьких друзів. Звичайно, було кілька знайомих, з якими вони спілкувались, і один чи два священики, котрих п. Мартін знав особисто. Однак - хоч це, може і дивно - коли ми вивчаємо сімейне життя Мартінів, не з'являється жодного відчуття клаустрофобії. Навпаки, ми бачимо життя діяльне, веселе, повне глибокої і невичерпної радості.</w:t>
      </w:r>
    </w:p>
    <w:p>
      <w:pPr>
        <w:pStyle w:val="Normal"/>
        <w:spacing w:lineRule="exact" w:line="228"/>
        <w:ind w:firstLine="708"/>
        <w:jc w:val="both"/>
        <w:rPr>
          <w:rStyle w:val="81"/>
          <w:rFonts w:eastAsia="Calibri"/>
        </w:rPr>
      </w:pPr>
      <w:r>
        <w:rPr>
          <w:rStyle w:val="81"/>
          <w:rFonts w:eastAsia="Calibri"/>
        </w:rPr>
        <w:t>На сьогодні, зокрема на Заході, родина, як така, якою вона повинна бути, майже цілком зникла. Прабатьків і старших батьків залишають, і вони змушені піклуватися про себе самі. У великих містах Заходу, в холодних і непривітних кімнатах живуть самотні літні люди, чиї діти не хочуть обтяжувати себе турботою про них. А де ж та вимогливість і водночас ніжність, в умовах котрих слід виховувати дітей? Сім'я - божественна установа, основна одиниця цивілізації, проте зараз це швидше юридичний термін, ніж реальність. Якою повинна бути сім'я, можна дізнатись, вивчаючи життя Мартінів. Це не означає, що слід копіювати спосіб їхнього життя в усіх деталях. Вони жили в особливий час, в конкретний країні. Ми живемо в інших обставинах, а тому сліпе наслідування їхньої діяльності нам не допоможе. Але їхній погляд на сім’ю, терпеливе несення тягарів один одного, відчуття відповідальності, прагнення запевнити кожному в родині, що йому допомагають, люблять, або ганять - якщо це потрібно - усе це залишається актуальним і сьогодні. Такі сімейні принципи завжди універсальні та цінні.</w:t>
      </w:r>
    </w:p>
    <w:p>
      <w:pPr>
        <w:pStyle w:val="Normal"/>
        <w:spacing w:lineRule="exact" w:line="228"/>
        <w:ind w:firstLine="708"/>
        <w:jc w:val="both"/>
        <w:rPr>
          <w:rStyle w:val="81"/>
          <w:rFonts w:eastAsia="Calibri"/>
        </w:rPr>
      </w:pPr>
      <w:r>
        <w:rPr>
          <w:rStyle w:val="81"/>
          <w:rFonts w:eastAsia="Calibri"/>
        </w:rPr>
        <w:t>Перше, на що слід звернути увагу у сім’ї Мартінів, це те, що любляче служіння Богові стояло у них на першому місці. Все інше не мало значення. Кожного ранку Мартіни були на Службі Божій, а коли діти підросли, то ходили до церкви з батьками. Відпочинком від справ після обіду для пана Мартіна було щоденне відвідування Найсвятіших Тайн. Час від часу він відбував реколекції і часто здійснював паломництва: іноді до недалекої святині, іноді аж до Шартру.</w:t>
      </w:r>
    </w:p>
    <w:p>
      <w:pPr>
        <w:pStyle w:val="Normal"/>
        <w:spacing w:lineRule="exact" w:line="228"/>
        <w:ind w:firstLine="708"/>
        <w:jc w:val="both"/>
        <w:rPr>
          <w:rStyle w:val="81"/>
          <w:rFonts w:eastAsia="Calibri"/>
        </w:rPr>
      </w:pPr>
      <w:r>
        <w:rPr>
          <w:rStyle w:val="81"/>
          <w:rFonts w:eastAsia="Calibri"/>
        </w:rPr>
        <w:t>В Алансоні панували сильні антиклерикальні настрої, а пан Мартін завжди засвідчував відданість своїй Церкві. Коли прочани повернулися з Люрду, їх уже чекали на залізничній станції вороже настроєні городяни, які глузували і кпили з них. Людовик був там також. Він, надівши на шию велику дерев’яну вервицю, очолив групу паломників і сміливо повів її крізь розбурханий натовп. Беручи участь в поході з Найсвятішими Тайнами з приводу однієї нагоди, він на хвилину виступив з процесії, щоб змахнути капелюха одному з чоловіків, який відверто насміхався, не бажаючи схилити голову перед Монстрацією.</w:t>
      </w:r>
    </w:p>
    <w:p>
      <w:pPr>
        <w:pStyle w:val="Normal"/>
        <w:spacing w:lineRule="exact" w:line="228"/>
        <w:ind w:firstLine="708"/>
        <w:jc w:val="both"/>
        <w:rPr>
          <w:rStyle w:val="81"/>
          <w:rFonts w:eastAsia="Calibri"/>
        </w:rPr>
      </w:pPr>
      <w:r>
        <w:rPr>
          <w:rStyle w:val="81"/>
          <w:rFonts w:eastAsia="Calibri"/>
        </w:rPr>
        <w:t>У своєму прагненні святкувати неділю і не виконувати в цей день ніякої повсякденної роботи Людовик навіть не послухав поради священика. Священик радив йому, що не було би нічого злого в тому, коли би він відчиняв крамницю у неділю вранці всього на дві години, бо саме в цей час до міста сходяться люди з навколишніх сіл. Багато власників магазинів так і робили, але пан Мартін стояв на своєму. Кілька років по тому одна з його доньок сказала: "Головні цінності, які у нас практикувалися вдома, це — дотримування святкування неділі і зневага світу".</w:t>
      </w:r>
    </w:p>
    <w:p>
      <w:pPr>
        <w:pStyle w:val="Normal"/>
        <w:spacing w:lineRule="exact" w:line="228"/>
        <w:ind w:firstLine="708"/>
        <w:jc w:val="both"/>
        <w:rPr>
          <w:rStyle w:val="81"/>
          <w:rFonts w:eastAsia="Calibri"/>
        </w:rPr>
      </w:pPr>
      <w:r>
        <w:rPr>
          <w:rStyle w:val="81"/>
          <w:rFonts w:eastAsia="Calibri"/>
        </w:rPr>
        <w:t>Людовик строго дотримувався постів, призначених Церквою, іноді застиджуючи цим свою дружину. Коли родичка з Парижа повідомила про свій намір відвідати їхню сім’ю, пані Мартін написала листа до брата, просячи переконати жінку перенести візит на тиждень, бо інакше її перебування співпаде з триденним постом, і Людовик не їстиме м’яса, а Зелі сумнівалась, що пані бажатиме приєднатись до покути.</w:t>
      </w:r>
    </w:p>
    <w:p>
      <w:pPr>
        <w:pStyle w:val="Normal"/>
        <w:spacing w:lineRule="exact" w:line="228"/>
        <w:ind w:firstLine="708"/>
        <w:jc w:val="both"/>
        <w:rPr>
          <w:rStyle w:val="81"/>
          <w:rFonts w:eastAsia="Calibri"/>
        </w:rPr>
      </w:pPr>
      <w:r>
        <w:rPr>
          <w:rStyle w:val="81"/>
          <w:rFonts w:eastAsia="Calibri"/>
        </w:rPr>
        <w:t>Пані Мартін була членом третього чину Св. Франціска і ще двох релігійних товариств. Її розуміння було простим і безпосереднім, і вона неприхильно ставилась до деяких релігійних практик, вбачаючи в них лише непотрібні ускладнення, які нераз здатні Бога більше віддалити, ніж об’явити. Зелі ніколи не плутала ядро з лушпинням. Усі її доньки мали ту ж простоту у наближенні до Бога, бо, як і їхня мати, вони ніколи не боялися Творця. Повага їх була такою ж безмежною, як і була любов. Коли Павліна (можливо, улюблена дитина Зелі) стала Матір’ю Агнесою від Ісуса, преподобною настоятелькою Кармелю у Лізьє, вона відмовила молодій монахині у надзвичайній обітниці, кажучи, що Бог більше прославляється добровільною любов'ю ніж покорою, скріпленою особливою обітницею. “Ми більшою мірою Його діти, ніж слуги”, - стверджувала вона. Сама Тереня перед своєю смертю радісно говорила про "життя довір’я та любові", а трохи пізніше вона сказала: “Святість не є справою цієї чи іншої побожної практики; вона полягає у поставі серця, яка робить нас малими і покірними в Божих руках, свідомими своїх слабкостей, однак ця постава є довірливо впевненою — відважно і довірливо впевненою - у доброті нашого Небесного Отця”. І саме Тереза говорила про те, що духовні трактати були для неї бентежними і сухими, і що ці трактати ніби намагаються показати, що дорога до досконалості перекрита дуже численними перепонами.</w:t>
      </w:r>
    </w:p>
    <w:p>
      <w:pPr>
        <w:pStyle w:val="Normal"/>
        <w:spacing w:lineRule="exact" w:line="228"/>
        <w:ind w:firstLine="708"/>
        <w:jc w:val="both"/>
        <w:rPr>
          <w:rStyle w:val="81"/>
          <w:rFonts w:eastAsia="Calibri"/>
        </w:rPr>
      </w:pPr>
      <w:r>
        <w:rPr>
          <w:rStyle w:val="81"/>
          <w:rFonts w:eastAsia="Calibri"/>
        </w:rPr>
        <w:t>Пані Мартін досить відверто говорила, що для неї пости, призначені Церквою, були надто важкими. Під час одного з них вона вигукнула: "Як я вже хочу Пасхи!” Зелі також висловлювала думки про те, що деякі проповіді були нудними, і вона слухала їх лише з обов'язку. Її доньки теж не боялися визнати, що були звичайними людьми. До самого кінця життя - а це 69 років - Павліна говорила, що ніколи не йшла на Утренню (в Кармелі її відправляли о другій годині ранку) без боротьби з чимось схожим до нудьги. Зусилля встати з ліжка були великими, а саме богослужіння здавалось довгим і нудним. А Тереза, попри свою любов до Богородиці, говорила, що не відчуває жодної радості під час промовляння вервиці, це для неї значно важче, ніж носіння волосінниці. З довір’ям і радістю вона додавала, що це її не засмучує, бо Пречиста Діва, її Мати, не може бути незадоволена, бо ж знає, що Терезині наміри є виключно добрими. Селіна також перед вступом до Кармелю говорила, що їй не подобається монаший габіт, особливо покривало, яке дуже тісно облягало голову. Не до душі їй була некваплива хода черниць. Дівчата Мартінів були відвертими, а цю рису вони успадкували від матері.</w:t>
      </w:r>
    </w:p>
    <w:p>
      <w:pPr>
        <w:pStyle w:val="Normal"/>
        <w:spacing w:lineRule="exact" w:line="228"/>
        <w:ind w:firstLine="708"/>
        <w:jc w:val="both"/>
        <w:rPr>
          <w:rStyle w:val="81"/>
          <w:rFonts w:eastAsia="Calibri"/>
        </w:rPr>
      </w:pPr>
      <w:r>
        <w:rPr>
          <w:rStyle w:val="81"/>
          <w:rFonts w:eastAsia="Calibri"/>
        </w:rPr>
        <w:t>Пані Матрін мала велику набожність до Найсвятішої Діви і стверджувала, що після щирих молитов отримувала виняткові ласки. У травні вона вдома прикрашувала на честь Матері Божої великий престіл. Діти говорили, що він навіть кращий, ніж у Церкві. Зелі глибоко цікавилася появами Діви Марії, які відбувалися під час її життя - у Ля Салєт, Люрді, Понтмейн. Але вона зберігала здоровий скептицизм щодо повідомлень про пророцтва, чудеса, які нібито траплялися на той час. Породжені ж вони були, без сумніву, проблемами, що завдавали болю Папі та Франції.</w:t>
      </w:r>
    </w:p>
    <w:p>
      <w:pPr>
        <w:pStyle w:val="Normal"/>
        <w:spacing w:lineRule="exact" w:line="228"/>
        <w:ind w:firstLine="708"/>
        <w:jc w:val="both"/>
        <w:rPr>
          <w:rStyle w:val="81"/>
          <w:rFonts w:eastAsia="Calibri"/>
        </w:rPr>
      </w:pPr>
      <w:r>
        <w:rPr>
          <w:rStyle w:val="81"/>
          <w:rFonts w:eastAsia="Calibri"/>
        </w:rPr>
        <w:t>Віддана і чуйна любов до Найсвятішої Діви передалася і дітям пані Мартін. Важко знайти католика байдужого до Матері Божої. Тереза мала надзвичайне набоженство до Неї, і потік щирої любові струменів між ними. Діва Марія зцілила Терезу від серйозної нервової недуги, коли та мала 10 років. Статуя Богородиці, яку так любила і шанувала пані Мартін упродовж всього життя, усміхнулася до дівчинки. Тереня розповідала: "У ту ж мить увесь мій біль зник; мої очі наповнились слізьми, великими слізьми найчистішої, небесної радості, слізьми, що тихо спливали з моїх очей".</w:t>
      </w:r>
    </w:p>
    <w:p>
      <w:pPr>
        <w:pStyle w:val="Normal"/>
        <w:spacing w:lineRule="exact" w:line="228"/>
        <w:ind w:firstLine="708"/>
        <w:jc w:val="both"/>
        <w:rPr>
          <w:rStyle w:val="81"/>
          <w:rFonts w:eastAsia="Calibri"/>
        </w:rPr>
      </w:pPr>
      <w:r>
        <w:rPr>
          <w:rStyle w:val="81"/>
          <w:rFonts w:eastAsia="Calibri"/>
        </w:rPr>
        <w:t>Також Павліна розповідала, що коли їй було 6 років, то вона однієї ночі побачила Діву Марію, Яка схилилась над її ліжком і пильно дивилась на Павліну з материнською ніжністю. Вона не говорила, але влила в душу дівчинки відчуття такої чистоти й насолоди, що годі описати словами. Павліна записала лаконічно: "Це була субота, і це не був сон".</w:t>
      </w:r>
    </w:p>
    <w:p>
      <w:pPr>
        <w:pStyle w:val="Normal"/>
        <w:spacing w:lineRule="exact" w:line="228"/>
        <w:ind w:firstLine="708"/>
        <w:jc w:val="both"/>
        <w:rPr>
          <w:rStyle w:val="81"/>
          <w:rFonts w:eastAsia="Calibri"/>
        </w:rPr>
      </w:pPr>
      <w:r>
        <w:rPr>
          <w:rStyle w:val="81"/>
          <w:rFonts w:eastAsia="Calibri"/>
        </w:rPr>
        <w:t>Тереза бачила усмішку Пречистої Діви, але завдяки материній розсудливості та тверезості вона ніколи не була сентиментальною щодо Богородиці. Тереза ніколи не уявляла собі Матір Божу як постать подібну до тих страшних і нереальних зображень у численних католицьких храмах, і це сказано їм на сором. Перед смертю вона сказала, що знає — Діва Марія не була вільна від нещасть протягом Свого життя на землі. Вона страждала від спеки і холоду, часто втомлювалася і була голодна. Тереза бачила Її молодою, бідною ізраїльтянкою, Яка знала усі тягарі сімейного життя. Це не була безтілесна особа, яка жила у світі захороненою від його жорстокості.</w:t>
      </w:r>
    </w:p>
    <w:p>
      <w:pPr>
        <w:pStyle w:val="Normal"/>
        <w:spacing w:lineRule="exact" w:line="228"/>
        <w:ind w:firstLine="708"/>
        <w:jc w:val="both"/>
        <w:rPr>
          <w:rFonts w:ascii="Arial" w:hAnsi="Arial" w:cs="Arial"/>
          <w:sz w:val="20"/>
          <w:szCs w:val="20"/>
        </w:rPr>
      </w:pPr>
      <w:r>
        <w:rPr>
          <w:rStyle w:val="81"/>
          <w:rFonts w:eastAsia="Calibri"/>
        </w:rPr>
        <w:t>Її любов до Богородиці бере свої початки ще з раннього дитинства. Селіна говорила: "Терені ще не було чотирьох років, коли вона показувала, як любить промовляти молитви перед престолом Пречистої. Вона плескала руками і радісно стрибала, коли бачила, як прикрашають престіл квітами. Коли вона підросла, то сама прибирала вівтарик квітами та ліхтариками". Так розповідала Селіна, коли велич Терези ставала щораз більш відомою, і ми повинні це визнати, розглядаючи її слова. Слід пам’ятати, що наївний абориген теж радіє, дивлячись на пишно прибраний вівтар. Але кажучи це, знаємо, ще для Терези, свідомої духовних справ не за своїми літами, це було щось більше від звичайного дитячого розуміння важливості Богородиці.</w:t>
      </w:r>
    </w:p>
    <w:p>
      <w:pPr>
        <w:pStyle w:val="Normal"/>
        <w:ind w:firstLine="260"/>
        <w:jc w:val="both"/>
        <w:rPr>
          <w:rFonts w:ascii="Arial" w:hAnsi="Arial" w:cs="Arial"/>
          <w:sz w:val="20"/>
          <w:szCs w:val="20"/>
        </w:rPr>
      </w:pPr>
      <w:r>
        <w:rPr>
          <w:rStyle w:val="81"/>
          <w:rFonts w:eastAsia="Calibri"/>
        </w:rPr>
        <w:t>Монахиня, яка з Терезою була на новіціяті, стверджувала: "Мене завжди вражала та велика любов, яку вона мала до Пречистої. Почавши говорити про Неї, вона могла продовжувати цілу вічність". Протягом усього свого життя в Кармелі Тереза ніколи не починала роботи без короткої молитви до Богородиці, а коли Павліна, тоді вже настоятелька, наказала їй написати історію свого життя, вона впала навколішки перед статуєю Матері Божої - Тої, Котра усміхнулася і зцілила її - і благала водити пером, щоб не було написано жодного рядка, який би не сподобався Небесній Цариці.</w:t>
      </w:r>
    </w:p>
    <w:p>
      <w:pPr>
        <w:pStyle w:val="Normal"/>
        <w:tabs>
          <w:tab w:val="clear" w:pos="708"/>
          <w:tab w:val="right" w:pos="4035" w:leader="none"/>
          <w:tab w:val="center" w:pos="4527" w:leader="none"/>
          <w:tab w:val="left" w:pos="5017" w:leader="none"/>
        </w:tabs>
        <w:ind w:firstLine="260"/>
        <w:jc w:val="both"/>
        <w:rPr>
          <w:rFonts w:ascii="Arial" w:hAnsi="Arial" w:cs="Arial"/>
          <w:sz w:val="20"/>
          <w:szCs w:val="20"/>
        </w:rPr>
      </w:pPr>
      <w:r>
        <w:rPr>
          <w:rStyle w:val="81"/>
          <w:rFonts w:eastAsia="Calibri"/>
        </w:rPr>
        <w:t>Коли вона стала вчителькою в новіціяті, то завжди мала вірне слово для своїх новичок. Новички завжди були вражені тим, як вправно Тереза розв'язувала їхні проблеми, і запитували, як їй це вдається. Вона відразу відповідала:</w:t>
      </w:r>
      <w:r>
        <w:rPr>
          <w:rStyle w:val="81"/>
          <w:rFonts w:eastAsia="Calibri"/>
          <w:lang w:val="ru-RU"/>
        </w:rPr>
        <w:t xml:space="preserve"> </w:t>
      </w:r>
      <w:r>
        <w:rPr>
          <w:rStyle w:val="81"/>
          <w:rFonts w:eastAsia="Calibri"/>
        </w:rPr>
        <w:t>“Я</w:t>
      </w:r>
      <w:r>
        <w:rPr>
          <w:rStyle w:val="81"/>
          <w:rFonts w:eastAsia="Calibri"/>
          <w:lang w:val="ru-RU"/>
        </w:rPr>
        <w:t xml:space="preserve"> </w:t>
      </w:r>
      <w:r>
        <w:rPr>
          <w:rStyle w:val="81"/>
          <w:rFonts w:eastAsia="Calibri"/>
        </w:rPr>
        <w:tab/>
        <w:t>ніколи</w:t>
      </w:r>
      <w:r>
        <w:rPr>
          <w:rStyle w:val="81"/>
          <w:rFonts w:eastAsia="Calibri"/>
          <w:lang w:val="ru-RU"/>
        </w:rPr>
        <w:t xml:space="preserve"> </w:t>
      </w:r>
      <w:r>
        <w:rPr>
          <w:rStyle w:val="81"/>
          <w:rFonts w:eastAsia="Calibri"/>
        </w:rPr>
        <w:t>не починаю спілкуватися з вами, не помолившись перед цим до Пречистої і не попросивши сказати мені те, що маю говорити для вашого добра. Часто я сама дивуюся тому, що говорю, але відчуваю, що не помиляюсь, бо то Ісус говорить через мене”.</w:t>
      </w:r>
    </w:p>
    <w:p>
      <w:pPr>
        <w:pStyle w:val="Normal"/>
        <w:ind w:firstLine="260"/>
        <w:jc w:val="both"/>
        <w:rPr>
          <w:rFonts w:ascii="Arial" w:hAnsi="Arial" w:cs="Arial"/>
          <w:sz w:val="20"/>
          <w:szCs w:val="20"/>
        </w:rPr>
      </w:pPr>
      <w:r>
        <w:rPr>
          <w:rStyle w:val="81"/>
          <w:rFonts w:eastAsia="Calibri"/>
        </w:rPr>
        <w:t>До одної монахині вона якось сказала: “Я ховаю свої проблеми від Бога, бо хочу виглядати завжди щасливою перед Ним, але нічого не приховую від</w:t>
      </w:r>
      <w:r>
        <w:rPr>
          <w:rStyle w:val="88"/>
          <w:rFonts w:eastAsia="Calibri"/>
          <w:sz w:val="20"/>
          <w:szCs w:val="20"/>
        </w:rPr>
        <w:t xml:space="preserve"> </w:t>
      </w:r>
      <w:r>
        <w:rPr>
          <w:rStyle w:val="81"/>
          <w:rFonts w:eastAsia="Calibri"/>
        </w:rPr>
        <w:t>Діви Марії, їй я говорю все”. Останні слова, що їх написала Тереня, були адресовані Матері Божій. У цьому короткому реченні - суть її любові: “О Маріє, якби я була Царицею неба, а Ти б була Терезою, я б хотіла бути Терезою, щоб Ти була Царицею Неба”.</w:t>
      </w:r>
    </w:p>
    <w:p>
      <w:pPr>
        <w:pStyle w:val="Normal"/>
        <w:ind w:firstLine="260"/>
        <w:jc w:val="both"/>
        <w:rPr>
          <w:rFonts w:ascii="Arial" w:hAnsi="Arial" w:cs="Arial"/>
          <w:sz w:val="20"/>
          <w:szCs w:val="20"/>
        </w:rPr>
      </w:pPr>
      <w:r>
        <w:rPr>
          <w:rStyle w:val="81"/>
          <w:rFonts w:eastAsia="Calibri"/>
        </w:rPr>
        <w:t>Пані Матін була милосердною жінкою. Візьмемо хоча б її відносини зі слугами. Основним принципом вона вважала те, що</w:t>
      </w:r>
      <w:r>
        <w:rPr>
          <w:rStyle w:val="81"/>
          <w:rFonts w:eastAsia="Calibri"/>
          <w:lang w:val="ru-RU"/>
        </w:rPr>
        <w:t xml:space="preserve"> </w:t>
      </w:r>
      <w:r>
        <w:rPr>
          <w:rStyle w:val="81"/>
          <w:rFonts w:eastAsia="Calibri"/>
        </w:rPr>
        <w:t>слуги завжди повинні відчувати щиру прихильність господарів. До них слід відноситись з добротою, але водночас з вимогливістю і без фамільярності. Зелі зауважувала, що сама схильна до різких і гострих манер; проте всі слуги завжди захоплювались нею і залишались у Мартінів стільки, скільки ті потребували. Вона говорила: “Я поводжуся із служницями так, як зі своїми дітьми”. Якщо хтось із них хворів, вона сама лікувала , іноді просиджуючи біля хворого усю ніч. Кілька років після смерті Луїза, колишня служниця, говорила: “Для пані Мартін добрим було усе, а для інших (господарів) ніщо не було добре”. Якщо котрась із майстринь, які працювали на неї, хворіла, Зелі одразу ж відвідувала її, приносячи подарунки, потішаючи зі співчуттям і молитвою.</w:t>
      </w:r>
    </w:p>
    <w:p>
      <w:pPr>
        <w:pStyle w:val="Normal"/>
        <w:tabs>
          <w:tab w:val="clear" w:pos="708"/>
          <w:tab w:val="left" w:pos="124" w:leader="none"/>
        </w:tabs>
        <w:ind w:firstLine="520"/>
        <w:jc w:val="both"/>
        <w:rPr>
          <w:rStyle w:val="81"/>
          <w:rFonts w:eastAsia="Calibri"/>
        </w:rPr>
      </w:pPr>
      <w:r>
        <w:rPr>
          <w:rStyle w:val="81"/>
          <w:rFonts w:eastAsia="Calibri"/>
        </w:rPr>
        <w:t>У взаємовідносинах із служницями вона пам’ятала слова Святого Ап. Павла: "Господарі, поводьтеся із слугами справедливо, знаючи, що ви також маєте господаря в небі”. Сьогодні таке милосердя, яке проявляла пан Мартін, дратує всіх, хто гордо вважає себе прогресивним; воно (милосердя) нагадує вікторіанські дні, коли у сільських місцевостях Англії заможна пані з доньками несли хліб, суп, варення до убогих домівок бідняків. Сьогодні також, якщо хтось є настільки багатий, що наймає слуг, вони не залишаються на довгий час, коли до них не відносяться, як до власних дітей.</w:t>
      </w:r>
    </w:p>
    <w:p>
      <w:pPr>
        <w:pStyle w:val="Normal"/>
        <w:tabs>
          <w:tab w:val="clear" w:pos="708"/>
          <w:tab w:val="left" w:pos="124" w:leader="none"/>
        </w:tabs>
        <w:ind w:firstLine="520"/>
        <w:jc w:val="both"/>
        <w:rPr>
          <w:rStyle w:val="81"/>
          <w:rFonts w:eastAsia="Calibri"/>
        </w:rPr>
      </w:pPr>
      <w:r>
        <w:rPr>
          <w:rStyle w:val="81"/>
          <w:rFonts w:eastAsia="Calibri"/>
        </w:rPr>
        <w:t>У середині минулого століття все було по-іншому, отож, тільки крізь призму тодішніх обставин ми можемо розглянути милосердя пані Мартін. Тоді слуги мали багато роботи і малу платню, вони ж були і винні, коли їх звільняли з примхи господаря. Людина могла захворіти, втратити роботу і голодувати. Якщо це була стара, бідна і самотня людина, її перспектива на майбутнє була сумною, бо злочинцям у в’язницях зараз краще, ніж літнім людям XIX ст. у робітних домах. Соціальне милосердя було недоброзичливим і скупим, з відтінком покарання. Суспільство завдавало болю невдахам, і якби не приватні благодійники, то багато нещасних залишилось би без будь-якої підтримки.</w:t>
      </w:r>
    </w:p>
    <w:p>
      <w:pPr>
        <w:pStyle w:val="Normal"/>
        <w:tabs>
          <w:tab w:val="clear" w:pos="708"/>
          <w:tab w:val="left" w:pos="124" w:leader="none"/>
        </w:tabs>
        <w:ind w:firstLine="520"/>
        <w:jc w:val="both"/>
        <w:rPr>
          <w:rStyle w:val="81"/>
          <w:rFonts w:eastAsia="Calibri"/>
        </w:rPr>
      </w:pPr>
      <w:r>
        <w:rPr>
          <w:rStyle w:val="81"/>
          <w:rFonts w:eastAsia="Calibri"/>
        </w:rPr>
        <w:t>Пані Мартін могла зробити мало, але те, що могла, вона робила завзято і радісно. Ті, хто зазнавали її милосердя, були глибоко вдячними. Незнайомцям допомагали так само, як близьким людям. Якось пані Мартін прогулювалась за містом і зустріла бідного старого чоловіка. Давши Терені трохи грошей, вона сказала запропонувати їх нужденному, котрий виявився настільки вдячним, що його навіть запросили додому, де добре нагодували і подарували черевики. Історія вбогого була зворушливою. Він не мав дому і спав у відлюдній напівзруйнованій халупі. Іноді хтось милосердився над ним і давав кілька копійок. У пошуках їди чоловік був змушений обходити міські бараки і просити милостині. Пані Мартін сказала, що він може приходити до них, коли забажає, тут його завжди нагодують. Пан Мартін домігся, щоб чоловіка помістили у притулок для літніх людей Це, звичайно, не була бездоганна установа, проте людина не страждала там від голоду і холоду.</w:t>
      </w:r>
    </w:p>
    <w:p>
      <w:pPr>
        <w:pStyle w:val="Normal"/>
        <w:tabs>
          <w:tab w:val="clear" w:pos="708"/>
          <w:tab w:val="left" w:pos="124" w:leader="none"/>
        </w:tabs>
        <w:ind w:firstLine="520"/>
        <w:jc w:val="both"/>
        <w:rPr>
          <w:rStyle w:val="81"/>
          <w:rFonts w:eastAsia="Calibri"/>
        </w:rPr>
      </w:pPr>
      <w:r>
        <w:rPr>
          <w:rStyle w:val="81"/>
          <w:rFonts w:eastAsia="Calibri"/>
        </w:rPr>
        <w:t>Милосердя пані Мартін торкалось навіть ворогів її країни Протягом франко-пруської війни 1870 р. у Мартінів розквартирували дев’ятьох німецьких солдатів. Один з них, ще майже хлопчик, дуже сумував за вітчизною. Зелі добре відносилась до нього, жартувала з</w:t>
      </w:r>
      <w:r>
        <w:rPr>
          <w:rStyle w:val="812pt"/>
          <w:rFonts w:eastAsia="Calibri"/>
          <w:sz w:val="20"/>
          <w:szCs w:val="20"/>
        </w:rPr>
        <w:t xml:space="preserve"> </w:t>
      </w:r>
      <w:r>
        <w:rPr>
          <w:rStyle w:val="81"/>
          <w:rFonts w:eastAsia="Calibri"/>
        </w:rPr>
        <w:t>ним, потайки годувала чимось смачненьким.</w:t>
      </w:r>
    </w:p>
    <w:p>
      <w:pPr>
        <w:pStyle w:val="Normal"/>
        <w:tabs>
          <w:tab w:val="clear" w:pos="708"/>
          <w:tab w:val="left" w:pos="124" w:leader="none"/>
        </w:tabs>
        <w:ind w:firstLine="520"/>
        <w:jc w:val="both"/>
        <w:rPr>
          <w:rStyle w:val="81"/>
          <w:rFonts w:eastAsia="Calibri"/>
        </w:rPr>
      </w:pPr>
      <w:r>
        <w:rPr>
          <w:rStyle w:val="81"/>
          <w:rFonts w:eastAsia="Calibri"/>
        </w:rPr>
        <w:t>Вона була спритна, весела жінка, яка не мала жодних ілюзій щодо світу. Зелі наполегливо виконувала свої обов’язки, але завжди стверджувала, що не слід сподіватися на велику і тривалу радість від світу. Ті, що плекають таку надію, завжди болісно розчаровуються. У цьому житті нема справжнього щастя: Бог так все впорядкував, тож не слід забувати, що наше правдиве житло знаходиться деінде. У її</w:t>
      </w:r>
      <w:r>
        <w:rPr>
          <w:rStyle w:val="81"/>
          <w:rFonts w:eastAsia="Calibri"/>
          <w:lang w:val="ru-RU"/>
        </w:rPr>
        <w:t xml:space="preserve"> </w:t>
      </w:r>
      <w:r>
        <w:rPr>
          <w:rStyle w:val="81"/>
          <w:rFonts w:eastAsia="Calibri"/>
        </w:rPr>
        <w:t>листах завжди йшлося про скороминущість життя і про те, що ми можемо померти у будь-який момент.</w:t>
      </w:r>
    </w:p>
    <w:p>
      <w:pPr>
        <w:pStyle w:val="Normal"/>
        <w:tabs>
          <w:tab w:val="clear" w:pos="708"/>
          <w:tab w:val="left" w:pos="124" w:leader="none"/>
        </w:tabs>
        <w:ind w:firstLine="520"/>
        <w:jc w:val="both"/>
        <w:rPr>
          <w:rFonts w:ascii="Arial" w:hAnsi="Arial" w:cs="Arial"/>
          <w:sz w:val="20"/>
          <w:szCs w:val="20"/>
        </w:rPr>
      </w:pPr>
      <w:r>
        <w:rPr>
          <w:rStyle w:val="81"/>
          <w:rFonts w:eastAsia="Calibri"/>
        </w:rPr>
        <w:t>Так званих "коротких земних радощів" вона вживала мало і була скора чіплятися за все, що ілюструвало безглуздя захоплення світовими принадами. Пані Мартін була знайома з одним багатим і щасливим молодим подружжям. Одного вечора ці люди пішли провести вечір у місцевому кафе разом з родичами. О пів на восьму чоловік пригадав, що йому треба відіслати листа. Дружина пішла з ним. Вони вирішили скоротити собі шлях і пішли через свій сад, забувши, що у кінці була велика канава. Обидвоє впали в неї і побились на смерть. Пишучи про це братові, Зелі пригадувала, що ця молода жінка деколи потішала себе у своєму щасті: “Я нічого не потребую... Я багата і здорова... Я можу мати все, що захочу... нема нікого хто б був щасливішим за мене”. ІЗелі завжди перестерігала брат про те, що нещастя завжди підстерігає тих, котрі занадто тішаться посіданням тимчасового добра.</w:t>
      </w:r>
    </w:p>
    <w:p>
      <w:pPr>
        <w:pStyle w:val="Normal"/>
        <w:ind w:firstLine="708"/>
        <w:jc w:val="both"/>
        <w:rPr>
          <w:rFonts w:ascii="Arial" w:hAnsi="Arial" w:cs="Arial"/>
          <w:sz w:val="20"/>
          <w:szCs w:val="20"/>
        </w:rPr>
      </w:pPr>
      <w:r>
        <w:rPr>
          <w:rStyle w:val="81"/>
          <w:rFonts w:eastAsia="Calibri"/>
        </w:rPr>
        <w:t>Тереза, така подібна до матері, писала Селіні: “Хіба для нас мають значення земні речі? О, яких зусиль коштує жити серед гіркоти та земних страждань!” І до Павліни: “Якби ж ти тільки знала, як я бажаю бути байдужою до земних речей! Що значить для мене краса сотвореного? Навіть якби я володіла ним усім, я була б дуже нещаслива, бо серце залишалося б порожнім". Також, коли Марі, найстарша сестра, була засмучена безладом у їхньому домі в Лізьє під час фатальної хвороби батька, Тереза сказала, що життя промайне дуже швидко, і що у небі такі дрібниці взагалі не цікавитимуть їх.</w:t>
      </w:r>
    </w:p>
    <w:p>
      <w:pPr>
        <w:pStyle w:val="Normal"/>
        <w:ind w:firstLine="708"/>
        <w:jc w:val="both"/>
        <w:rPr>
          <w:rStyle w:val="81"/>
          <w:rFonts w:eastAsia="Calibri"/>
          <w:lang w:val="ru-RU"/>
        </w:rPr>
      </w:pPr>
      <w:r>
        <w:rPr>
          <w:rStyle w:val="81"/>
          <w:rFonts w:eastAsia="Calibri"/>
        </w:rPr>
        <w:t>Тереза ніколи не почувала себе в цьому світі затишно. Будучи школяркою, вона любила неділю, але коли святий день зближався до вечора, її охоплювала меланхолія. Дівчинка думала про наступний день, коли розпочнеться щоденна праця і уроки: “Я відчувала, що перебуваю у вигнанні на землі, я прагнула вічного миру в небі, безкінечного святкового дня нашої справжньої Батьківщини”.</w:t>
      </w:r>
    </w:p>
    <w:p>
      <w:pPr>
        <w:pStyle w:val="Normal"/>
        <w:ind w:firstLine="708"/>
        <w:jc w:val="both"/>
        <w:rPr>
          <w:rStyle w:val="81"/>
          <w:rFonts w:eastAsia="Calibri"/>
          <w:lang w:val="ru-RU"/>
        </w:rPr>
      </w:pPr>
      <w:r>
        <w:rPr>
          <w:rFonts w:cs="Arial" w:ascii="Arial" w:hAnsi="Arial"/>
          <w:sz w:val="20"/>
          <w:szCs w:val="20"/>
        </w:rPr>
        <w:t>Павліна також поділяла мамині погляди щодо земного життя. Будучи настоятелькою</w:t>
      </w:r>
      <w:r>
        <w:rPr>
          <w:rStyle w:val="81"/>
          <w:rFonts w:eastAsia="Calibri"/>
        </w:rPr>
        <w:t xml:space="preserve"> Кармелю в Лізьє, вона сказала хворій монахині, що не слід думати ніби після страждань буде добро і щастя: "Ні, ні! Так буде тільки у небі. Тут на землі, терпіння йде за терпінням, але одного дня з ласки Божої ми опинимося у завжди блакитному небі". Вона стверджувала, що і біди, і слава цього світу зникнуть, як спалах блискавки, а життя у святості не має кінця. Темрява смерті є шляхом до вічного дня.</w:t>
      </w:r>
    </w:p>
    <w:p>
      <w:pPr>
        <w:pStyle w:val="Normal"/>
        <w:ind w:firstLine="708"/>
        <w:jc w:val="both"/>
        <w:rPr>
          <w:rStyle w:val="81"/>
          <w:rFonts w:eastAsia="Calibri"/>
        </w:rPr>
      </w:pPr>
      <w:r>
        <w:rPr>
          <w:rStyle w:val="81"/>
          <w:rFonts w:eastAsia="Calibri"/>
        </w:rPr>
        <w:t>Пані Мартін не тільки говорила про короткочасність світових принад, але і докладала всіх зусиль, щоб не потрапити в їх примарні</w:t>
      </w:r>
      <w:r>
        <w:rPr>
          <w:rStyle w:val="81"/>
          <w:rFonts w:eastAsia="Calibri"/>
          <w:lang w:val="ru-RU"/>
        </w:rPr>
        <w:t xml:space="preserve"> </w:t>
      </w:r>
      <w:r>
        <w:rPr>
          <w:rStyle w:val="81"/>
          <w:rFonts w:eastAsia="Calibri"/>
        </w:rPr>
        <w:t>тенета. В Алансоні жила близька знайома Зелі (ми її знаємо лише як "Х"). У листі до Павліни вона писала, що знає про те, що ця жінка, незважаючи на велике багатство, не є щасливою. Вона мала один з найкращих будинків у місті з великими, розкішно облаштованими кімнатами. Але яка користь з цього? Ніхто її не відвідував окрім людей, яких вона не хотіла бачити, бо вважала їх нижчими за походженням. Пані, розуміючи, що її донька росте в ізоляції, часто влаштовувала вечірки для дівчат того ж віку. Марі ходила до них, але пані Мартін трохи непокоїлась, бо знала, що товаришування з багатіями породжує заздрісні прагнення.</w:t>
      </w:r>
    </w:p>
    <w:p>
      <w:pPr>
        <w:pStyle w:val="Normal"/>
        <w:ind w:firstLine="708"/>
        <w:jc w:val="both"/>
        <w:rPr>
          <w:rStyle w:val="81"/>
          <w:rFonts w:eastAsia="Calibri"/>
        </w:rPr>
      </w:pPr>
      <w:r>
        <w:rPr>
          <w:rStyle w:val="81"/>
          <w:rFonts w:eastAsia="Calibri"/>
        </w:rPr>
        <w:t>Марі іноді давала себе засліплювати розкошами, які вона бачила в деяких будинках. Вона прагнула, щоб її сім’я переїхала до будинку на одній з фешенебельних, дорогих вулиць міста. Якось дівчина півдня переконувала маму зробити цей крок, бо вона дуже хотіла жити у просторій, чудово облаштованій кімнаті.</w:t>
      </w:r>
    </w:p>
    <w:p>
      <w:pPr>
        <w:pStyle w:val="Normal"/>
        <w:ind w:firstLine="708"/>
        <w:jc w:val="both"/>
        <w:rPr>
          <w:rStyle w:val="81"/>
          <w:rFonts w:eastAsia="Calibri"/>
        </w:rPr>
      </w:pPr>
      <w:r>
        <w:rPr>
          <w:rStyle w:val="81"/>
          <w:rFonts w:eastAsia="Calibri"/>
        </w:rPr>
        <w:t>Та через деякий час пані Мартін могла сказати, що є дуже щасливою з приводу того, що Марі змінилася. Уже не розкіш світу справляла враження на неї, а духовні речі. Справді, дівчина пройшла довгий шлях, перш ніж ступити на дорогу досконалості, але вона наполегливо рухалась до мети. Пані Мартін завжди говорила, що не має бажання зближуватися з багатіями, однак будучи чесною щодо своїх почуттів, вона якось сказала, що, мабуть, гординя утримує її від приятелювання з ними, бо вона не могла, як ми б сказали, підтримувати добрі стосунки з багатими: "Це б мені надто дорого коштувало. Мені б довелося тратити і час, і гроші". Все ж вона написала до братової дружини і - з приємністю - їй повідомила, що Марі з кількома дівчатами проведе свій час у пані "Х".</w:t>
      </w:r>
    </w:p>
    <w:p>
      <w:pPr>
        <w:pStyle w:val="Normal"/>
        <w:ind w:firstLine="708"/>
        <w:jc w:val="both"/>
        <w:rPr>
          <w:rStyle w:val="81"/>
          <w:rFonts w:eastAsia="Calibri"/>
        </w:rPr>
      </w:pPr>
      <w:r>
        <w:rPr>
          <w:rStyle w:val="81"/>
          <w:rFonts w:eastAsia="Calibri"/>
        </w:rPr>
        <w:t>Марі розповіла про поїздку Павліні, а вона - монахині-Візитці, своїй тітці. Павліна також доповіла мамі, що її сестра була незадоволена походеньками Марі. На це пані Мартін обурено запитала: “Хіба ми зобов’язані зачиняти себе в монастирі? Живучи в світі, ніхто не повинен поводитись як варвар. Мені подобається ідея, щоб у Марі були розваги. Це допоможе вилікувати її від надмірної сором’язливості. Не кожен повинен приймати все так, як каже моя сестра, хоч вона і є праведною”.</w:t>
      </w:r>
    </w:p>
    <w:p>
      <w:pPr>
        <w:pStyle w:val="Normal"/>
        <w:ind w:firstLine="708"/>
        <w:jc w:val="both"/>
        <w:rPr>
          <w:rStyle w:val="81"/>
          <w:rFonts w:eastAsia="Calibri"/>
        </w:rPr>
      </w:pPr>
      <w:r>
        <w:rPr>
          <w:rStyle w:val="81"/>
          <w:rFonts w:eastAsia="Calibri"/>
        </w:rPr>
        <w:t>Як бачимо, пані Мартін була непослідовною жінкою, і в той же час - дуже доброю матір’ю, яка не бажала слухати чиїхось порад щодо виховання своїх дітей.</w:t>
      </w:r>
    </w:p>
    <w:p>
      <w:pPr>
        <w:pStyle w:val="Normal"/>
        <w:ind w:firstLine="708"/>
        <w:jc w:val="both"/>
        <w:rPr>
          <w:rFonts w:ascii="Arial" w:hAnsi="Arial" w:cs="Arial"/>
          <w:sz w:val="20"/>
          <w:szCs w:val="20"/>
        </w:rPr>
      </w:pPr>
      <w:r>
        <w:rPr>
          <w:rStyle w:val="81"/>
          <w:rFonts w:eastAsia="Calibri"/>
        </w:rPr>
        <w:t>Без сумніву, несприйняття світових принад, зневага земних речей батьками глибоко вплинула на дітей. Ми вже згадували, як цілковито Тереза бажала відмежуватись від світу. Селіна також не була щасливою. Протягом останніх років життя батька, коли він був</w:t>
      </w:r>
      <w:r>
        <w:rPr>
          <w:rStyle w:val="81pt"/>
          <w:rFonts w:eastAsia="Calibri"/>
        </w:rPr>
        <w:t xml:space="preserve"> </w:t>
      </w:r>
      <w:r>
        <w:rPr>
          <w:rStyle w:val="81"/>
          <w:rFonts w:eastAsia="Calibri"/>
        </w:rPr>
        <w:t>уражений паралічем і психічною недугою, вона часто виїжджала з ним на літні місяці до Ля Мюс, у маєток її дядька. Великий будинок стояв серед парку площею близько сотні арів. Де-не-де лежали повалені бурею чудові дерева. Це були прекрасні місяці: часто влаштовувались вечірки, веселі подорожі, приємні бесіди у колі друзів. Але Селіна не була щасливою. Їй не подобалось, що їй прислуговують; дівчині здавалось, що розкіш душить її. Якось, їдучи в гості, вона раптом усвідомила, що елегантно сидить відкинувшись на подушку в екіпажі. Хтось подумав би, що це не великий проступок. Але цей момент приємності викликав у неї самозневагу.</w:t>
      </w:r>
      <w:r>
        <w:rPr>
          <w:rStyle w:val="81"/>
          <w:rFonts w:eastAsia="Calibri"/>
          <w:lang w:val="ru-RU"/>
        </w:rPr>
        <w:t xml:space="preserve"> </w:t>
      </w:r>
      <w:r>
        <w:rPr>
          <w:rStyle w:val="81"/>
          <w:rFonts w:eastAsia="Calibri"/>
        </w:rPr>
        <w:t>"Невже</w:t>
      </w:r>
      <w:r>
        <w:rPr>
          <w:rStyle w:val="81"/>
          <w:rFonts w:eastAsia="Calibri"/>
          <w:lang w:val="ru-RU"/>
        </w:rPr>
        <w:t xml:space="preserve"> </w:t>
      </w:r>
      <w:r>
        <w:rPr>
          <w:rStyle w:val="81"/>
          <w:rFonts w:eastAsia="Calibri"/>
        </w:rPr>
        <w:t>це я беру участь у цій нерозумній</w:t>
      </w:r>
      <w:r>
        <w:rPr>
          <w:rStyle w:val="81"/>
          <w:rFonts w:eastAsia="Calibri"/>
          <w:lang w:val="ru-RU"/>
        </w:rPr>
        <w:t xml:space="preserve"> </w:t>
      </w:r>
      <w:r>
        <w:rPr>
          <w:rStyle w:val="81"/>
          <w:rFonts w:eastAsia="Calibri"/>
        </w:rPr>
        <w:t>і смішній</w:t>
      </w:r>
      <w:r>
        <w:rPr>
          <w:rStyle w:val="81"/>
          <w:rFonts w:eastAsia="Calibri"/>
          <w:lang w:val="ru-RU"/>
        </w:rPr>
        <w:t xml:space="preserve"> </w:t>
      </w:r>
      <w:r>
        <w:rPr>
          <w:rStyle w:val="81"/>
          <w:rFonts w:eastAsia="Calibri"/>
        </w:rPr>
        <w:t>показусі?"</w:t>
      </w:r>
      <w:r>
        <w:rPr>
          <w:rStyle w:val="81"/>
          <w:rFonts w:eastAsia="Calibri"/>
          <w:lang w:val="ru-RU"/>
        </w:rPr>
        <w:t>.</w:t>
      </w:r>
      <w:r>
        <w:rPr>
          <w:rStyle w:val="81"/>
          <w:rFonts w:eastAsia="Calibri"/>
        </w:rPr>
        <w:t xml:space="preserve"> І</w:t>
      </w:r>
      <w:r>
        <w:rPr>
          <w:rStyle w:val="81"/>
          <w:rFonts w:eastAsia="Calibri"/>
          <w:lang w:val="ru-RU"/>
        </w:rPr>
        <w:t xml:space="preserve"> </w:t>
      </w:r>
      <w:r>
        <w:rPr>
          <w:rStyle w:val="81"/>
          <w:rFonts w:eastAsia="Calibri"/>
        </w:rPr>
        <w:t>вона зірвала із зап’ястя щойно куплений браслет. "І тут</w:t>
      </w:r>
      <w:r>
        <w:rPr>
          <w:rStyle w:val="81"/>
          <w:rFonts w:eastAsia="Calibri"/>
          <w:lang w:val="ru-RU"/>
        </w:rPr>
        <w:t xml:space="preserve"> </w:t>
      </w:r>
      <w:r>
        <w:rPr>
          <w:rStyle w:val="81"/>
          <w:rFonts w:eastAsia="Calibri"/>
        </w:rPr>
        <w:t>я ношу цей ланцюг.</w:t>
      </w:r>
      <w:r>
        <w:rPr>
          <w:rStyle w:val="81"/>
          <w:rFonts w:eastAsia="Calibri"/>
          <w:lang w:val="ru-RU"/>
        </w:rPr>
        <w:t xml:space="preserve"> </w:t>
      </w:r>
      <w:r>
        <w:rPr>
          <w:rStyle w:val="81"/>
          <w:rFonts w:eastAsia="Calibri"/>
        </w:rPr>
        <w:t>Хіба я рабиня?"</w:t>
      </w:r>
    </w:p>
    <w:p>
      <w:pPr>
        <w:pStyle w:val="Normal"/>
        <w:ind w:firstLine="708"/>
        <w:jc w:val="both"/>
        <w:rPr>
          <w:rFonts w:ascii="Arial" w:hAnsi="Arial" w:cs="Arial"/>
          <w:sz w:val="20"/>
          <w:szCs w:val="20"/>
        </w:rPr>
      </w:pPr>
      <w:r>
        <w:rPr>
          <w:rStyle w:val="81"/>
          <w:rFonts w:eastAsia="Calibri"/>
        </w:rPr>
        <w:t>Коли Павліна навчалась у пансіоні при монастирі Візиток у Лє Ман, виявилось що майже всі учениці були "благородного походження", іншими словами, їхні предки здобули собі право</w:t>
      </w:r>
      <w:r>
        <w:rPr>
          <w:rStyle w:val="81"/>
          <w:rFonts w:eastAsia="Calibri"/>
          <w:lang w:val="ru-RU"/>
        </w:rPr>
        <w:t xml:space="preserve"> </w:t>
      </w:r>
      <w:r>
        <w:rPr>
          <w:rStyle w:val="81"/>
          <w:rFonts w:eastAsia="Calibri"/>
        </w:rPr>
        <w:t>додавати “де” до імен. Пригадуючи свої шкільні дні, Павліна розповідала про неймовірну пиху школярок. Одна з дівчат надокучала їй тим, що просила пригадати, чи у її родині є хоча б один аристократ. Павліна згадала місьє де</w:t>
      </w:r>
      <w:r>
        <w:rPr>
          <w:rStyle w:val="88"/>
          <w:rFonts w:eastAsia="Calibri"/>
          <w:sz w:val="20"/>
          <w:szCs w:val="20"/>
        </w:rPr>
        <w:t xml:space="preserve"> </w:t>
      </w:r>
      <w:r>
        <w:rPr>
          <w:rStyle w:val="81"/>
          <w:rFonts w:eastAsia="Calibri"/>
        </w:rPr>
        <w:t>Лякава, кузена батька. Дівчина продовжувала розпитувати, який колір вітальні у неї вдома, якого відтінку диван. Павліна не мала мужності визнати, що у неї вдома не було вітальні, але раптом вона пригадала, що у Павільйоні будинку пана Мартіна був плетений стілець жовтого кольору, тож вона швидко відповіла, що диван у вітальні жовтий. “Дуже вишукано!” - була реакція школярки. "Марнота марнот!" - вигукнула Павліна суворий присуд балаканині дівчинки.</w:t>
      </w:r>
    </w:p>
    <w:p>
      <w:pPr>
        <w:pStyle w:val="Normal"/>
        <w:ind w:firstLine="708"/>
        <w:jc w:val="both"/>
        <w:rPr/>
      </w:pPr>
      <w:r>
        <w:rPr>
          <w:rStyle w:val="81"/>
          <w:rFonts w:eastAsia="Calibri"/>
        </w:rPr>
        <w:t>Поведінка пані Мартін перед обличчям її власної смерті багато чого про неї говорить. Ми дізнаємося про повну відсутність сентиментальності у її характері, про</w:t>
      </w:r>
      <w:r>
        <w:rPr>
          <w:rStyle w:val="81"/>
          <w:rFonts w:eastAsia="Calibri"/>
          <w:lang w:val="ru-RU"/>
        </w:rPr>
        <w:t xml:space="preserve"> </w:t>
      </w:r>
      <w:r>
        <w:rPr>
          <w:rStyle w:val="81"/>
          <w:rFonts w:eastAsia="Calibri"/>
        </w:rPr>
        <w:t>реалізм,</w:t>
      </w:r>
      <w:r>
        <w:rPr>
          <w:rStyle w:val="81"/>
          <w:rFonts w:eastAsia="Calibri"/>
          <w:lang w:val="ru-RU"/>
        </w:rPr>
        <w:t xml:space="preserve"> </w:t>
      </w:r>
      <w:r>
        <w:rPr>
          <w:rStyle w:val="81"/>
          <w:rFonts w:eastAsia="Calibri"/>
        </w:rPr>
        <w:t>мужність, беззастережне підкорення Божій волі. У</w:t>
      </w:r>
      <w:r>
        <w:rPr>
          <w:rStyle w:val="81"/>
          <w:rFonts w:eastAsia="Calibri"/>
          <w:lang w:val="ru-RU"/>
        </w:rPr>
        <w:t xml:space="preserve"> </w:t>
      </w:r>
      <w:r>
        <w:rPr>
          <w:rStyle w:val="81"/>
          <w:rFonts w:eastAsia="Calibri"/>
        </w:rPr>
        <w:t>1865 р.</w:t>
      </w:r>
      <w:r>
        <w:rPr>
          <w:rStyle w:val="81"/>
          <w:rFonts w:eastAsia="Calibri"/>
          <w:lang w:val="ru-RU"/>
        </w:rPr>
        <w:t xml:space="preserve"> </w:t>
      </w:r>
      <w:r>
        <w:rPr>
          <w:rStyle w:val="81"/>
          <w:rFonts w:eastAsia="Calibri"/>
        </w:rPr>
        <w:t>її почала турбувати пухлина грудної залози. Жінка не вживала жодних засобів, аж до 1876 р. був спокій. Однак у цей рік пухлина почала рости. Спонукана турботою чоловіка та брата, вона неохоче звернулася до лікаря. Тому 100 р. лікарі не одержували задоволення (як тепер) від висловлювання абсурдних лестощів.</w:t>
      </w:r>
      <w:r>
        <w:rPr>
          <w:rStyle w:val="81"/>
          <w:rFonts w:eastAsia="Calibri"/>
          <w:lang w:val="ru-RU"/>
        </w:rPr>
        <w:t xml:space="preserve"> </w:t>
      </w:r>
    </w:p>
    <w:p>
      <w:pPr>
        <w:pStyle w:val="Normal"/>
        <w:ind w:firstLine="708"/>
        <w:jc w:val="both"/>
        <w:rPr>
          <w:rStyle w:val="81"/>
          <w:rFonts w:eastAsia="Calibri"/>
        </w:rPr>
      </w:pPr>
      <w:r>
        <w:rPr>
          <w:rStyle w:val="81"/>
          <w:rFonts w:eastAsia="Calibri"/>
        </w:rPr>
        <w:t>Пані Матрін не подобався лікар як людина, але, на її думку, у нього була гарна риса: він говорив правду у вічі замість різних безглуздих втішань. Після огляду лікар сказав</w:t>
      </w:r>
      <w:r>
        <w:rPr>
          <w:rStyle w:val="88"/>
          <w:rFonts w:eastAsia="Calibri"/>
          <w:sz w:val="20"/>
          <w:szCs w:val="20"/>
        </w:rPr>
        <w:t xml:space="preserve">, </w:t>
      </w:r>
      <w:r>
        <w:rPr>
          <w:rStyle w:val="81"/>
          <w:rFonts w:eastAsia="Calibri"/>
        </w:rPr>
        <w:t>що у неї рак. Чи відкинула думку про операцію? Пані Мартін стверджувала, що ні, але була певна, що вона швидше вкоротить життя, аніж врятує його. Лікар погодився, що операція не принесе користі і запропонував ліки. “Що вони доброго зроблять?” - запитала вона. Той подивився їй у вічі: “нічого, але вони підбадьорюють хворих”. Зелі сказала, що вдячна за його щирість, і що це дасть їй час упорядкувати свої справи, щоб вони не турбували рідних після її смерті. За три місяці до кончини вона сказала, що ця консультація мала для неї неоціненну вартість. Повернувшись додому, пані Мартін повторила слова лікаря. Усі почали плакати. Розповідаючи про людей, які жили ще 10-15 років після такого медичного вироку, обговорюючи цю справу своїм звичайним бадьорим голосом, вона трохи заспокоїла рідних. Однак Людовик був невтішним. Ця звістка приголомшила його. Пишучи у листі до братової дружини про фатальну новину, Зелі благала не хвилюватися і не сумувати. Усе в руках Божих. Вона додала, що на пальці ноги у неї мозоль, який болить набагато більше, ніж груди.</w:t>
      </w:r>
    </w:p>
    <w:p>
      <w:pPr>
        <w:pStyle w:val="Normal"/>
        <w:ind w:firstLine="708"/>
        <w:jc w:val="both"/>
        <w:rPr>
          <w:rStyle w:val="81"/>
          <w:rFonts w:eastAsia="Calibri"/>
        </w:rPr>
      </w:pPr>
      <w:r>
        <w:rPr>
          <w:rStyle w:val="81"/>
          <w:rFonts w:eastAsia="Calibri"/>
        </w:rPr>
        <w:t>Звичайно, брат з дружиною закидали її листами, тож через кілька місяців пані Мартін була змушена благати їх не нагадувати про хворобу. Це стає нудним. Тож нехай усі ігнорують її хворобу і пишуть про більш приємні речі. Її власне відношення було простим і відвертим: “Якщо Бог зцілить мене, я буду дуже рада, бо дійсно хотіла б жити. Мене болить, що мушу залишити чоловіка й дітей. Але я кажу собі: "Якщо я не зцілена, то це тому, що для них (тобто рідних) буде краще, коли я їх покину". Щиро бажаю, щоб усі бесіди про цю справу припинились, бо з них нема ніякої користі. Ми зробили все, що змогли, тож залишмо все в руках Провидіння. Якщо я не видужаю, то це тому, що Бог вирішив мене забрати”.</w:t>
      </w:r>
    </w:p>
    <w:p>
      <w:pPr>
        <w:pStyle w:val="Normal"/>
        <w:ind w:firstLine="708"/>
        <w:jc w:val="both"/>
        <w:rPr>
          <w:rStyle w:val="81"/>
          <w:rFonts w:eastAsia="Calibri"/>
        </w:rPr>
      </w:pPr>
      <w:r>
        <w:rPr>
          <w:rStyle w:val="81"/>
          <w:rFonts w:eastAsia="Calibri"/>
        </w:rPr>
        <w:t>Пані Мартін не любила подорожей, але паломництво до Люрду таки здійснила. Вона хотіла залишитися вдома і провести свої останні дні в молитві і праці, але священики і родичі наполягали, що їй слід шукати визволення від недуги у Люрді. Менш ніж 20 років тому, там Пресвята Богородиця з’явилась Бернадеті і маленьке містечко біля підніжжя Піренеїв притягувало все більшу і більшу кількість прочан Пані Мартін відмовилась від супроводу Людовика. Вона знала, що через любов до мандрівок він спробує переконати її відвідати інші місця, щоб зробити приємність. А смерть уже чатувала на Зелі і сили швидко покидали її. Думки про екскурсії навіть не було. Троє дітей поїхали з нею: Марі, Павліна та Ліоні. За людськими стандартами подорож була дуже незручною і невдалою.</w:t>
      </w:r>
    </w:p>
    <w:p>
      <w:pPr>
        <w:pStyle w:val="Normal"/>
        <w:ind w:firstLine="708"/>
        <w:jc w:val="both"/>
        <w:rPr>
          <w:rStyle w:val="81"/>
          <w:rFonts w:eastAsia="Calibri"/>
        </w:rPr>
      </w:pPr>
      <w:r>
        <w:rPr>
          <w:rStyle w:val="81"/>
          <w:rFonts w:eastAsia="Calibri"/>
        </w:rPr>
        <w:t>Вирішивши взяти участь в організованій прощі, Зелі дізналась, що паломники вирушають з Анжера о 8 год. ранку 18-го червня і вдалося купити чотири останні квитки на поїзд. Разом з Ліоні вони виїхали з Алансона на день раніше і зупинились у Лє Ман, де</w:t>
      </w:r>
      <w:r>
        <w:rPr>
          <w:rStyle w:val="81"/>
          <w:rFonts w:eastAsia="Calibri"/>
          <w:lang w:val="ru-RU"/>
        </w:rPr>
        <w:t xml:space="preserve"> </w:t>
      </w:r>
      <w:r>
        <w:rPr>
          <w:rStyle w:val="81"/>
          <w:rFonts w:eastAsia="Calibri"/>
        </w:rPr>
        <w:t>підібрали Марі та Полін, і прибули в Анжер по обіді. До Люрду відбули наступного ранку. Подорож була неймовірно важкою. Коливання вагона завдавало болю ураженому раком тілу пані Мартін. Паломники, їхні сусіди в купе, готували собі каву і нехотячи розлили її на всю їжу та одяг Мартінів, яку ті взяли з собою в дорогу. В око Марі потрапила піщинка, і кілька годин у дівчинки текли сльози; Ліоні також плакала, бо її мешти були надто тісними. До Люрду прибули о 5 год. ранку. Протягом 20-тигодинної подорожі пані Мартін спала лише 2 години. Виникло непорозуміння щодо кімнат, які, як паломники гадали, були зарезервовані. Зрештою вони зупинились у монастирі, де були добрі сестри, але убога їжа. Марі загубила вервицю покійної сестри Зелі, чим глибоко засмутила її, а Павліна кудись поділа власну вервицю. Пані Мартін спіткнулась і боляче вдарилася в шию. Усю прощу супроводжували хоч і невеликі, але болючі і тривожні для вмираючої жінки невдачі. До того ж вона не була зціленою. Чотири рази пані Мартін занурювалась у купіль з чудотворною крижаною водою, але, як вона сказала: “Пречиста Діва промовила те саме, що і до Св. Бернадети: "Я зроблю тебе щасливою не в цьому світі, але в наступному".</w:t>
      </w:r>
    </w:p>
    <w:p>
      <w:pPr>
        <w:pStyle w:val="Normal"/>
        <w:ind w:firstLine="708"/>
        <w:jc w:val="both"/>
        <w:rPr>
          <w:rStyle w:val="81"/>
          <w:rFonts w:eastAsia="Calibri"/>
          <w:lang w:val="ru-RU"/>
        </w:rPr>
      </w:pPr>
      <w:r>
        <w:rPr>
          <w:rStyle w:val="81"/>
          <w:rFonts w:eastAsia="Calibri"/>
        </w:rPr>
        <w:t>28 серпня 1877 р. опівночі пані Мартін не стало. Марі було 17 років, Павліні - 16, Леоні - 14, Селіні - 8, Терезі - 4. їхньому батькові було 54 роки. Втрата дружини була для нього найважчим ударом, і ще болючіше ставало від думки, що вона не була залишена при житті хоч би до часу, коли б підросли двоє наймолодших дівчаток. Однак ми знаємо, що все стається з волі  Божої, і хоч обурення проти такої видимої трагедії є природним, воно неправильне і нерозумне. Наш розум відмовляється бачити у катастрофі зародок основної, остаточної радості. Розум часто противиться, а віра приймає. Наше життя коротке і, напевно, добре є те, що протягом його тривання ми не можемо бачити повного його проекту, завершеного зразка.</w:t>
      </w:r>
      <w:r>
        <w:rPr>
          <w:rStyle w:val="81"/>
          <w:rFonts w:eastAsia="Calibri"/>
          <w:lang w:val="ru-RU"/>
        </w:rPr>
        <w:t xml:space="preserve"> </w:t>
      </w:r>
    </w:p>
    <w:p>
      <w:pPr>
        <w:pStyle w:val="Normal"/>
        <w:ind w:firstLine="708"/>
        <w:jc w:val="both"/>
        <w:rPr>
          <w:rStyle w:val="81"/>
          <w:rFonts w:eastAsia="Calibri"/>
        </w:rPr>
      </w:pPr>
      <w:r>
        <w:rPr>
          <w:rStyle w:val="81"/>
          <w:rFonts w:eastAsia="Calibri"/>
        </w:rPr>
        <w:t>Але смерть пані Мартін сталась майже століття тому, і можливо, не є самовпевненістю відчувати, що нарешті ми бачимо мету смерті цієї жінки та дещо радіти з цього приводу. Про Св. Терезу написано багато, але тим не менше було достатньо порушене питання, як все те що трапилось у її житті сприяло в кінцевому результаті тому, щоб вона стала святою - всесвітньо відомою святою. Навіть недоліки Кармелю, до якого вона вступила, (а спочатку їх було дуже багато) служили цій меті. Давайте подивимось, що сталося після смерті пані Мартін.</w:t>
      </w:r>
      <w:r>
        <w:rPr>
          <w:rStyle w:val="81"/>
          <w:rFonts w:eastAsia="Calibri"/>
          <w:lang w:val="ru-RU"/>
        </w:rPr>
        <w:t xml:space="preserve"> </w:t>
      </w:r>
      <w:r>
        <w:rPr>
          <w:rStyle w:val="81"/>
          <w:rFonts w:eastAsia="Calibri"/>
        </w:rPr>
        <w:t>Раніше сім'я щасливо жила в Алансоні. Бізнес батьків процвітав. Двоє старших дівчат навчались у сестер-Візиток. Ліоні та Селіна виховувались у монахинь в Алансоні .Тереза мала уроки вдома. Не</w:t>
      </w:r>
      <w:r>
        <w:rPr>
          <w:rStyle w:val="81"/>
          <w:rFonts w:eastAsia="Calibri"/>
          <w:lang w:val="ru-RU"/>
        </w:rPr>
        <w:t xml:space="preserve"> </w:t>
      </w:r>
      <w:r>
        <w:rPr>
          <w:rStyle w:val="81"/>
          <w:rFonts w:eastAsia="Calibri"/>
        </w:rPr>
        <w:t>було причин, котрі могли б порушити мирний і без особливих подій уклад їхнього життя протягом наступних років. Що би були зробили дівчата, ми не знаємо. Вони могли б одружитися, вступити в монастир, залишитись вдома і розширити мереживну справу. Як побачимо, Марі в ранньому віці не мала нахилу до монастиря, а Селіною дуже цікавились кілька молодих чоловіків.</w:t>
      </w:r>
    </w:p>
    <w:p>
      <w:pPr>
        <w:pStyle w:val="Normal"/>
        <w:ind w:firstLine="708"/>
        <w:jc w:val="both"/>
        <w:rPr>
          <w:rStyle w:val="81"/>
          <w:rFonts w:eastAsia="Calibri"/>
        </w:rPr>
      </w:pPr>
      <w:r>
        <w:rPr>
          <w:rStyle w:val="81"/>
          <w:rFonts w:eastAsia="Calibri"/>
        </w:rPr>
        <w:t>Але що б там не сталося, зрозуміло, що, якби Мартіни залишились в Алансоні, четверо сестер не вступили б у Кармель в Лізьє. А якби так сталося, хіба ми б почули про Терезу? Але після смерті дружини пан Мартін серйозно роздумував, чи добре він робить, живучи з дітьми в Алансоні, оскільки в Лізьє брат Зелі з дружиною і своїми доньками наполягають оселитися в їхньому місті, щоб вони мали змогу доглядати і виховувати своїх чотирьох племінниць.</w:t>
      </w:r>
    </w:p>
    <w:p>
      <w:pPr>
        <w:pStyle w:val="Normal"/>
        <w:ind w:firstLine="708"/>
        <w:jc w:val="both"/>
        <w:rPr>
          <w:rStyle w:val="41"/>
          <w:rFonts w:ascii="Arial" w:hAnsi="Arial" w:cs="Arial"/>
        </w:rPr>
      </w:pPr>
      <w:r>
        <w:rPr>
          <w:rStyle w:val="81"/>
          <w:rFonts w:eastAsia="Calibri"/>
        </w:rPr>
        <w:t>Якби Людовик був бездітним, він би залишився в Алансоні, бо будучи самостійним, він не потребував товариства. Але його відданість дітям була безмежною. Їхні інтереси завжди переважали його власні. У той час Марі писала тітці: “Якщо буде необхідно, він принесе у жертву для нас все: своє щастя, життя”. Отже, в кінці листопада вони оселилися в Лє Буісо, будинку в Лізьє, який знайшов для них пан Ґерін. Пан Мартін вирішив, що донькам буде краще тут, ніж в Алансоні. Це було важливе рішення.</w:t>
      </w:r>
    </w:p>
    <w:p>
      <w:pPr>
        <w:pStyle w:val="Normal"/>
        <w:spacing w:lineRule="exact" w:line="200"/>
        <w:jc w:val="both"/>
        <w:rPr>
          <w:rStyle w:val="41"/>
          <w:rFonts w:ascii="Arial" w:hAnsi="Arial" w:cs="Arial"/>
        </w:rPr>
      </w:pPr>
      <w:r>
        <w:rPr/>
      </w:r>
      <w:r>
        <w:br w:type="page"/>
      </w:r>
    </w:p>
    <w:p>
      <w:pPr>
        <w:pStyle w:val="Normal"/>
        <w:spacing w:lineRule="exact" w:line="200"/>
        <w:jc w:val="both"/>
        <w:rPr>
          <w:rStyle w:val="41"/>
          <w:rFonts w:ascii="Arial" w:hAnsi="Arial" w:cs="Arial"/>
        </w:rPr>
      </w:pPr>
      <w:r>
        <w:rPr/>
      </w:r>
    </w:p>
    <w:p>
      <w:pPr>
        <w:pStyle w:val="Heading1"/>
        <w:jc w:val="center"/>
        <w:rPr/>
      </w:pPr>
      <w:bookmarkStart w:id="11" w:name="__RefHeading___Toc332191829"/>
      <w:bookmarkEnd w:id="11"/>
      <w:r>
        <w:rPr>
          <w:bCs w:val="false"/>
        </w:rPr>
        <w:t>Глава 4</w:t>
      </w:r>
      <w:bookmarkStart w:id="12" w:name="bookmark5"/>
    </w:p>
    <w:p>
      <w:pPr>
        <w:pStyle w:val="Heading1"/>
        <w:jc w:val="center"/>
        <w:rPr/>
      </w:pPr>
      <w:bookmarkStart w:id="13" w:name="__RefHeading___Toc332191830"/>
      <w:bookmarkEnd w:id="13"/>
      <w:r>
        <w:rPr/>
        <w:t>НОВЕ ЖИТТЯ - ЛІЗЬЄ – ЛЮДОВИК</w:t>
      </w:r>
      <w:bookmarkEnd w:id="12"/>
    </w:p>
    <w:p>
      <w:pPr>
        <w:pStyle w:val="Normal"/>
        <w:rPr/>
      </w:pPr>
      <w:r>
        <w:rPr/>
      </w:r>
    </w:p>
    <w:p>
      <w:pPr>
        <w:pStyle w:val="Normal"/>
        <w:ind w:firstLine="300"/>
        <w:jc w:val="both"/>
        <w:rPr>
          <w:rFonts w:ascii="Arial" w:hAnsi="Arial" w:cs="Arial"/>
          <w:sz w:val="20"/>
          <w:szCs w:val="20"/>
        </w:rPr>
      </w:pPr>
      <w:r>
        <w:rPr>
          <w:rStyle w:val="81"/>
          <w:rFonts w:eastAsia="Calibri"/>
        </w:rPr>
        <w:t>У день похорону пані Мартін п’ятеро дітей, Людовик, їхня служниця - усі глибоко сумували. Пан Мартін сказав: "Бідні! Тепер ви без мами". Селіна кинулась в обійми Марі, вигукнувши: "Ти будеш моєю мамою". А Тереза пригорнулася до Павліни із словами: “А Павліна буде моєю мамою”, і</w:t>
      </w:r>
      <w:r>
        <w:rPr>
          <w:rStyle w:val="8TimesNewRoman"/>
          <w:rFonts w:eastAsia="Calibri" w:cs="Arial" w:ascii="Arial" w:hAnsi="Arial"/>
          <w:sz w:val="20"/>
          <w:szCs w:val="20"/>
        </w:rPr>
        <w:t xml:space="preserve"> </w:t>
      </w:r>
      <w:r>
        <w:rPr>
          <w:rStyle w:val="81"/>
          <w:rFonts w:eastAsia="Calibri"/>
        </w:rPr>
        <w:t>справді, Марі (яка до того ж була хресною мамою Терези) і Павліна докладали всіх зусиль, щоб виховати двох молодших сестер, однак Павліна вступила до Кармелю, коли Терені не було й десяти років. Марі була вдома, поки Терені не виповнилось біля 14 років, тож власне Марі мала найбільший вплив на неї протягом шкільних років.</w:t>
      </w:r>
    </w:p>
    <w:p>
      <w:pPr>
        <w:pStyle w:val="Normal"/>
        <w:ind w:firstLine="560"/>
        <w:jc w:val="both"/>
        <w:rPr>
          <w:rFonts w:ascii="Arial" w:hAnsi="Arial" w:cs="Arial"/>
          <w:sz w:val="20"/>
          <w:szCs w:val="20"/>
        </w:rPr>
      </w:pPr>
      <w:r>
        <w:rPr>
          <w:rStyle w:val="81"/>
          <w:rFonts w:eastAsia="Calibri"/>
        </w:rPr>
        <w:t>Саме лист до Марі Тереза закінчила словами: “Твоя мала донька, яка любить тебе, як тільки можливо любити”. І якраз Марі доручили завдання вести Терезу шляхом Кармелю, коли та вступила в монастир в Лізьє. Важко визначити, якої сестри вплив був більший; хоча Тереза щиро любила Марі, будучи в Кармелі, вона, без сумніву, звернулась саме до Павліни, тому що та мала більш вольовий характер, і до того ж вона була настоятелькою протягом трьох років монашого життя Терези. Марі та Павліна були справжніми матерями Терені, звичайно, не в буквальному значенні. Однак найбільший вплив на її життя після смерті пані Мартін мав батько.</w:t>
      </w:r>
    </w:p>
    <w:p>
      <w:pPr>
        <w:pStyle w:val="Normal"/>
        <w:ind w:firstLine="560"/>
        <w:jc w:val="both"/>
        <w:rPr>
          <w:rFonts w:ascii="Arial" w:hAnsi="Arial" w:cs="Arial"/>
          <w:sz w:val="20"/>
          <w:szCs w:val="20"/>
        </w:rPr>
      </w:pPr>
      <w:r>
        <w:rPr>
          <w:rStyle w:val="81"/>
          <w:rFonts w:eastAsia="Calibri"/>
        </w:rPr>
        <w:t xml:space="preserve">Досі про нього сказано небагато. Частково тому, що, природно, пані Мартін відігравала більшу роль у житті Терені, коли вона була маленькою дитинкою, а частково тому, що пан Мартін не любив писати листів, що і позбавляє нас свідчень про його діяльність, думки та почуття. Як ми знаємо його дружина залишила після себе безліч листів, що й дає можливість дізнатись про </w:t>
      </w:r>
      <w:r>
        <w:rPr>
          <w:rStyle w:val="811pt"/>
          <w:rFonts w:eastAsia="Calibri"/>
          <w:sz w:val="20"/>
          <w:szCs w:val="20"/>
        </w:rPr>
        <w:t xml:space="preserve">її </w:t>
      </w:r>
      <w:r>
        <w:rPr>
          <w:rStyle w:val="81"/>
          <w:rFonts w:eastAsia="Calibri"/>
        </w:rPr>
        <w:t>особистість. Слід також зауважити, що Зелі виконувала керівну роль у сім’ї. Людовика любили і поважали як голову  родини, але складалось враження, що він був затінений особистістю жінки. Знову ж, завдяки листам вона постає перед нами як жива, а її чоловік залишається у затінку. Тільки з  його моменту поселення в Лізьє на його особу проливається світло.</w:t>
      </w:r>
    </w:p>
    <w:p>
      <w:pPr>
        <w:pStyle w:val="Normal"/>
        <w:ind w:firstLine="560"/>
        <w:jc w:val="both"/>
        <w:rPr>
          <w:rFonts w:ascii="Arial" w:hAnsi="Arial" w:cs="Arial"/>
          <w:sz w:val="20"/>
          <w:szCs w:val="20"/>
        </w:rPr>
      </w:pPr>
      <w:r>
        <w:rPr>
          <w:rStyle w:val="81"/>
          <w:rFonts w:eastAsia="Calibri"/>
        </w:rPr>
        <w:t>На щастя, про цей період життя Людовика ми маємо спогади доньок. Шістнадцятирічна Тереза, яка вже 4 місяці перебувала в Кармелі, писала до батька наступне: “Чим довше я живу,</w:t>
      </w:r>
    </w:p>
    <w:p>
      <w:pPr>
        <w:pStyle w:val="Normal"/>
        <w:tabs>
          <w:tab w:val="clear" w:pos="708"/>
          <w:tab w:val="right" w:pos="866" w:leader="none"/>
          <w:tab w:val="right" w:pos="1086" w:leader="none"/>
          <w:tab w:val="center" w:pos="1396" w:leader="none"/>
          <w:tab w:val="left" w:pos="1934" w:leader="none"/>
          <w:tab w:val="left" w:pos="2469" w:leader="none"/>
        </w:tabs>
        <w:jc w:val="both"/>
        <w:rPr>
          <w:rStyle w:val="81"/>
          <w:rFonts w:eastAsia="Calibri"/>
        </w:rPr>
      </w:pPr>
      <w:r>
        <w:rPr>
          <w:rStyle w:val="81"/>
          <w:rFonts w:eastAsia="Calibri"/>
        </w:rPr>
        <w:t>найдорожчий тату, тим більше я люблю тебе..., коли думаю про тебе, то одночасно думаю про Бога, бо не вірю, що можна знайти когось святішого у світі. Ти святий, як сам Св. Людовик. Я повинна говорити тобі, як щиро люблю тебе, хоч ти це знаєш. О, як я горджуся, що я - твоя королева. Сподіваюсь, я завжди буду варта цього титулу... Я</w:t>
      </w:r>
      <w:r>
        <w:rPr>
          <w:rStyle w:val="81"/>
          <w:rFonts w:eastAsia="Calibri"/>
          <w:lang w:val="ru-RU"/>
        </w:rPr>
        <w:t xml:space="preserve"> </w:t>
      </w:r>
      <w:r>
        <w:rPr>
          <w:rStyle w:val="81"/>
          <w:rFonts w:eastAsia="Calibri"/>
        </w:rPr>
        <w:t>завжди залишуся твоєю малою королевою і спробую прославити тебе, ставши великою святою”. Цей лист не є написаний до негідної людини. Слабка, нікчемна особа - і це тільки одна з-посеред багатьох інших - не може осягнути такого піднесення від тієї, що дійсно стала великою святою.</w:t>
      </w:r>
    </w:p>
    <w:p>
      <w:pPr>
        <w:pStyle w:val="Normal"/>
        <w:tabs>
          <w:tab w:val="clear" w:pos="708"/>
          <w:tab w:val="right" w:pos="866" w:leader="none"/>
          <w:tab w:val="right" w:pos="1086" w:leader="none"/>
          <w:tab w:val="center" w:pos="1396" w:leader="none"/>
          <w:tab w:val="left" w:pos="1934" w:leader="none"/>
          <w:tab w:val="left" w:pos="2469" w:leader="none"/>
        </w:tabs>
        <w:jc w:val="both"/>
        <w:rPr>
          <w:rStyle w:val="81"/>
          <w:rFonts w:eastAsia="Calibri"/>
        </w:rPr>
      </w:pPr>
      <w:r>
        <w:rPr>
          <w:rStyle w:val="81"/>
          <w:rFonts w:eastAsia="Calibri"/>
        </w:rPr>
        <w:tab/>
        <w:tab/>
        <w:t>Тереза жила в Лє Буісо з листопада 1877 р. до квітня 1888 р., тобто від п’ятирічного до п’ятнадцятирічного віку. Лє Буісо стояв на крутій малій стежці, що відділялася від дороги з Лізьє до Трувілля. Зі стежки будинку не було видно. Двері у високій стіні вели до саду. Будинок був з червоної цегли та дерев’яних частин, пофарбованих набіло. Перед ним красувався великий газон та чудові клумби. Позаду будинку знаходився ще один газон, город, росли лаврові кущі, а неподалік — оранжерея, пральня, великі ворота для полегшення доставки бочок сидра та деревини й вугілля.</w:t>
      </w:r>
    </w:p>
    <w:p>
      <w:pPr>
        <w:pStyle w:val="Normal"/>
        <w:tabs>
          <w:tab w:val="clear" w:pos="708"/>
          <w:tab w:val="right" w:pos="866" w:leader="none"/>
          <w:tab w:val="right" w:pos="1086" w:leader="none"/>
          <w:tab w:val="center" w:pos="1396" w:leader="none"/>
          <w:tab w:val="left" w:pos="1934" w:leader="none"/>
          <w:tab w:val="left" w:pos="2469" w:leader="none"/>
        </w:tabs>
        <w:jc w:val="both"/>
        <w:rPr>
          <w:rStyle w:val="81"/>
          <w:rFonts w:eastAsia="Calibri"/>
        </w:rPr>
      </w:pPr>
      <w:r>
        <w:rPr>
          <w:rStyle w:val="81"/>
          <w:rFonts w:eastAsia="Calibri"/>
        </w:rPr>
        <w:tab/>
        <w:tab/>
        <w:t>На першому поверсі була їдальня, оббита дубовими панелями, кухня, комора, ще одна невелика кімната; на другому поверсі були розташовані чотири спальні та дві гардеробні, над ними на горищі знаходились три кімнати і бельведер - простора кімната, крізь вікна якої можна було бачити усе місто, а за ним - сільську місцевість в густій зелені. Панові Мартіну ця кімната замінила Павільйон в Алансоні і була місцем його духовних вправ. Тереза завжди захоплювалася Лє Буісо:</w:t>
      </w:r>
      <w:r>
        <w:rPr>
          <w:rStyle w:val="81"/>
          <w:rFonts w:eastAsia="Calibri"/>
          <w:lang w:val="ru-RU"/>
        </w:rPr>
        <w:t xml:space="preserve"> </w:t>
      </w:r>
      <w:r>
        <w:rPr>
          <w:rStyle w:val="81"/>
          <w:rFonts w:eastAsia="Calibri"/>
        </w:rPr>
        <w:t>“Все викликало захоплення. Прибраний газон навпроти будинку, город позаду, мальовничий краєвид з великих вікон горища - все це хвилювало мою молоду уяву. Розташування додавало будинкові ще більшої привабливості, бо ж він стояв у тихій частині міста, неподалік був чудовий парк, де росло безліч квітів. У цьому чарівному помешканні ми пережили багато сімейних радостей, яких я ніколи не</w:t>
      </w:r>
      <w:r>
        <w:rPr>
          <w:rStyle w:val="82"/>
          <w:rFonts w:eastAsia="Calibri"/>
        </w:rPr>
        <w:t xml:space="preserve"> </w:t>
      </w:r>
      <w:r>
        <w:rPr>
          <w:rStyle w:val="81"/>
          <w:rFonts w:eastAsia="Calibri"/>
        </w:rPr>
        <w:t>забуду”.</w:t>
      </w:r>
    </w:p>
    <w:p>
      <w:pPr>
        <w:pStyle w:val="Normal"/>
        <w:tabs>
          <w:tab w:val="clear" w:pos="708"/>
          <w:tab w:val="right" w:pos="866" w:leader="none"/>
          <w:tab w:val="right" w:pos="1086" w:leader="none"/>
          <w:tab w:val="center" w:pos="1396" w:leader="none"/>
          <w:tab w:val="left" w:pos="1934" w:leader="none"/>
          <w:tab w:val="left" w:pos="2469" w:leader="none"/>
        </w:tabs>
        <w:jc w:val="both"/>
        <w:rPr>
          <w:rFonts w:ascii="Arial" w:hAnsi="Arial" w:cs="Arial"/>
          <w:sz w:val="20"/>
          <w:szCs w:val="20"/>
        </w:rPr>
      </w:pPr>
      <w:r>
        <w:rPr>
          <w:rStyle w:val="81"/>
          <w:rFonts w:eastAsia="Calibri"/>
        </w:rPr>
        <w:tab/>
        <w:tab/>
        <w:t>Погляньмо, яким життям жила вона тут. Воно було аскетичним, але лише дещо з аскетизму випливає наверх з того факту, що у</w:t>
      </w:r>
      <w:r>
        <w:rPr>
          <w:rStyle w:val="811pt"/>
          <w:rFonts w:eastAsia="Calibri"/>
          <w:sz w:val="20"/>
          <w:szCs w:val="20"/>
        </w:rPr>
        <w:t xml:space="preserve"> </w:t>
      </w:r>
      <w:r>
        <w:rPr>
          <w:rStyle w:val="81"/>
          <w:rFonts w:eastAsia="Calibri"/>
        </w:rPr>
        <w:t>будинку не було ні газу, ні електрики, ні протічної води. Коли взяти до уваги місце і час, то це було природним станом речей. Брак сучасних, зручностей не був чимось особливим для тогочасного способу життя</w:t>
      </w:r>
      <w:r>
        <w:rPr>
          <w:rStyle w:val="8TimesNewRoman1"/>
          <w:rFonts w:eastAsia="Calibri" w:cs="Arial" w:ascii="Arial" w:hAnsi="Arial"/>
          <w:sz w:val="20"/>
          <w:szCs w:val="20"/>
        </w:rPr>
        <w:t xml:space="preserve"> </w:t>
      </w:r>
      <w:r>
        <w:rPr>
          <w:rStyle w:val="81"/>
          <w:rFonts w:eastAsia="Calibri"/>
        </w:rPr>
        <w:t>в Лє Буісо. Поміркованість існування диктувалася волею пана Мартіна, волею, яку доньки приймали беззастережно. У ванні нікколи не засвічували світла. Не було кімнати для підфарбовування лиця. Їжа була поживна, але проста. Серед Мартінів не було гурманів. Чашка шоколаду на сніданок для двох молодших дівчат була</w:t>
      </w:r>
      <w:r>
        <w:rPr>
          <w:rStyle w:val="81"/>
          <w:rFonts w:eastAsia="Calibri"/>
          <w:lang w:val="ru-RU"/>
        </w:rPr>
        <w:t xml:space="preserve"> </w:t>
      </w:r>
      <w:r>
        <w:rPr>
          <w:rStyle w:val="81"/>
          <w:rFonts w:eastAsia="Calibri"/>
        </w:rPr>
        <w:t>замінена супом з цибулею, коли вони підросли. Кава з’являлась до сніданку лише у святкові дні. Коли вони приходили до школи, то бачили, що інші дівчатка під час перерви пили трохи вина і їли тістечка, які приносили з дому. Селіна і Тереза задовільнялись шматком сухого хліба.</w:t>
      </w:r>
    </w:p>
    <w:p>
      <w:pPr>
        <w:pStyle w:val="Normal"/>
        <w:ind w:firstLine="708"/>
        <w:jc w:val="both"/>
        <w:rPr>
          <w:rFonts w:ascii="Arial" w:hAnsi="Arial" w:cs="Arial"/>
          <w:sz w:val="20"/>
          <w:szCs w:val="20"/>
        </w:rPr>
      </w:pPr>
      <w:r>
        <w:rPr>
          <w:rStyle w:val="81"/>
          <w:rFonts w:eastAsia="Calibri"/>
        </w:rPr>
        <w:t>Окрім родини Ґерінів, ледве чи хто інший приходив до них в гості. Дуже рідко пан Мартін запрошував священиків на обід. Але кожного понеділкового ранку натовп бідних людей збирався біля будинку. Жебракам давали їжу чи гроші, іноді й те, і те. Але і в інші дні приходили бідняки, їх ніколи не відпускали з порожніми руками. Пан Мартін ніколи не йшов на прогулянку, не наповнивши кишеню дрібними грішми, якими обдаровував усіх потребуючих. Селіна якось гуляла з батьком. По дорозі додому він зупинився біля якогось будинку і дав трохи грошей жінці, яка грілась біля вогню із дітьми. Селіна не помічала цієї хатини раніше, тож вона запитала, хто ця жінка."Вона дуже нещасна. Час від часу її чоловік зникає, залишаючи її без копійки. Тож я приходжу і допомагаю їй”.</w:t>
      </w:r>
    </w:p>
    <w:p>
      <w:pPr>
        <w:pStyle w:val="Normal"/>
        <w:ind w:firstLine="708"/>
        <w:jc w:val="both"/>
        <w:rPr>
          <w:rFonts w:ascii="Arial" w:hAnsi="Arial" w:cs="Arial"/>
          <w:sz w:val="20"/>
          <w:szCs w:val="20"/>
        </w:rPr>
      </w:pPr>
      <w:r>
        <w:rPr>
          <w:rStyle w:val="81"/>
          <w:rFonts w:eastAsia="Calibri"/>
        </w:rPr>
        <w:t>Такі були його приватні випадкові милосердні вчинки. Однак він був також ревним членом Асоціації Св. Вікентія і мав постійних протеже, які ніколи не просили допомоги без потреби. Його правило було виражене в одній лінійці листа до Марі: “Давай, завжди давай щось і роби людей щасливими”. Звичайно, він мав достатні можливості і легко міг виконувати милосердні вчинки, але світовий досвід вчить, що у дев'яти випадках із десяти чим більше людина має, тим менше дає. Пан Мартін практикував милосердя, яке не тільки включало роздавання грошей. Його милосердя не зважало на людську точку зору. Це милосердя самаритянина.</w:t>
      </w:r>
    </w:p>
    <w:p>
      <w:pPr>
        <w:pStyle w:val="Normal"/>
        <w:ind w:firstLine="708"/>
        <w:jc w:val="both"/>
        <w:rPr>
          <w:rStyle w:val="81"/>
          <w:rFonts w:eastAsia="Calibri"/>
          <w:lang w:val="ru-RU"/>
        </w:rPr>
      </w:pPr>
      <w:r>
        <w:rPr>
          <w:rStyle w:val="81"/>
          <w:rFonts w:eastAsia="Calibri"/>
        </w:rPr>
        <w:t>Наприклад, пан Мартін зустрів робітника, який випив зайвого, спіткнувся і впав у струмок. Він допоміг чоловікові стати на ноги, підняв його скриньку з інструментами і підвів додому. Людовик також пильно дбав за тим, щоб не принизити чиєїсь гідності. Якось він пішов до дантиста, щоб вирвати зуб. Лікар доклав усіх зусиль, однак не зміг цього зробити. Засоромлений невдачею, він просив вибачення. Пан Мартін сказав йому не хвилюватися: “Я нікому не розповім про це”. Окрім своїх доньок, він дійсно нікому не розповів.</w:t>
      </w:r>
    </w:p>
    <w:p>
      <w:pPr>
        <w:pStyle w:val="Normal"/>
        <w:ind w:firstLine="300"/>
        <w:jc w:val="both"/>
        <w:rPr>
          <w:rFonts w:ascii="Arial" w:hAnsi="Arial" w:cs="Arial"/>
          <w:sz w:val="20"/>
          <w:szCs w:val="20"/>
        </w:rPr>
      </w:pPr>
      <w:r>
        <w:rPr>
          <w:rStyle w:val="81"/>
          <w:rFonts w:eastAsia="Calibri"/>
        </w:rPr>
        <w:t>Пригадуємо випадок у Кармелі в Лізьє. Будучи новичкою, Тереня  любила прикрашати квітами статую Дитятка Ісуса, однак це мали бути квіти без запаху, бо він дратував одну із стареньких монахинь. Одного разу вона була зайнята приготуванням нового букету квітів, тож поставила лише одну троянду до статуї. Раптом вона почула, що</w:t>
      </w:r>
      <w:r>
        <w:rPr>
          <w:rStyle w:val="81"/>
          <w:rFonts w:eastAsia="Calibri"/>
          <w:lang w:val="ru-RU"/>
        </w:rPr>
        <w:t xml:space="preserve"> </w:t>
      </w:r>
      <w:r>
        <w:rPr>
          <w:rStyle w:val="81"/>
          <w:rFonts w:eastAsia="Calibri"/>
        </w:rPr>
        <w:t>сама монахиня після смерті Терези могла сказати: “Принаймні я зробила її дійсно щасливою за часу її життя”.</w:t>
      </w:r>
    </w:p>
    <w:p>
      <w:pPr>
        <w:pStyle w:val="Normal"/>
        <w:spacing w:lineRule="exact" w:line="228"/>
        <w:ind w:firstLine="300"/>
        <w:jc w:val="both"/>
        <w:rPr>
          <w:rFonts w:ascii="Arial" w:hAnsi="Arial" w:cs="Arial"/>
          <w:sz w:val="20"/>
          <w:szCs w:val="20"/>
        </w:rPr>
      </w:pPr>
      <w:r>
        <w:rPr>
          <w:rStyle w:val="81"/>
          <w:rFonts w:eastAsia="Calibri"/>
        </w:rPr>
        <w:t>Монахиню-фіртянинку дратувала будь-чия допомога. Вона була старша і прискіплива. Коли Тереза їй допомагала, час від часу здавалось, що їй не вистачить терпеливості. Однак на її обличчі був вираз радості та спокою. Коли інша новичка замінила Терезу і нарікала на манери цієї сестри, вона почула у відповідь: “Я не розумію, на що ти нарікаєш. Сестра Тереза ніколи не казала мені чогось подібного”.</w:t>
      </w:r>
    </w:p>
    <w:p>
      <w:pPr>
        <w:pStyle w:val="Normal"/>
        <w:spacing w:lineRule="exact" w:line="228"/>
        <w:ind w:firstLine="300"/>
        <w:jc w:val="both"/>
        <w:rPr>
          <w:rFonts w:ascii="Arial" w:hAnsi="Arial" w:cs="Arial"/>
          <w:sz w:val="20"/>
          <w:szCs w:val="20"/>
        </w:rPr>
      </w:pPr>
      <w:r>
        <w:rPr>
          <w:rStyle w:val="81"/>
          <w:rFonts w:eastAsia="Calibri"/>
        </w:rPr>
        <w:t>Як ми вже зазначали, в цьому не було нічого драматичного чи штучного. Тереня ніколи не мала нагоди зробити якийсь легкий, хоч і захоплюючий дух жест. Але те, що вона, робила, було набагато важчим. Рік за роком Тереза жила в Кармелі і ніколи не втрачала панування над собою, жодного разу не виявила нетерпеливості, але завжди була доброю, приязною і співчутливою до кожної з сестер. Вона говорила: “Коли Ісус дав Свої заповіді апостолам, Він не казав їм любити ближніх, як себе самих, а любити їх так, як Він їх любить і як любитиме їх аж до кінця часів”. І цього вона дотримувалась впродовж цілого свого життя в Кармелі.</w:t>
      </w:r>
    </w:p>
    <w:p>
      <w:pPr>
        <w:pStyle w:val="Normal"/>
        <w:spacing w:lineRule="exact" w:line="228"/>
        <w:ind w:firstLine="300"/>
        <w:jc w:val="both"/>
        <w:rPr>
          <w:rFonts w:ascii="Arial" w:hAnsi="Arial" w:cs="Arial"/>
          <w:sz w:val="20"/>
          <w:szCs w:val="20"/>
        </w:rPr>
      </w:pPr>
      <w:r>
        <w:rPr>
          <w:rStyle w:val="81"/>
          <w:rFonts w:eastAsia="Calibri"/>
        </w:rPr>
        <w:t>Пан Мартін ніколи не втручався у щоденні домашні клопоти. Усім керувала Марі. Вона знала батькові бажання і працювала в їхніх рамках. Ніякого ледарства не було і близько: кожен будень починався Службою Божою о 6 год. ранку в Катедральному храмі; Леоні була школяркою міського інтернату сестер-Бенедиктинок і разом із Селіною перебувала в школі від 8 год. ранку до 5</w:t>
      </w:r>
      <w:r>
        <w:rPr>
          <w:rStyle w:val="81"/>
          <w:rFonts w:eastAsia="Calibri"/>
          <w:vertAlign w:val="superscript"/>
        </w:rPr>
        <w:t>30</w:t>
      </w:r>
      <w:r>
        <w:rPr>
          <w:rStyle w:val="81"/>
          <w:rFonts w:eastAsia="Calibri"/>
        </w:rPr>
        <w:t xml:space="preserve"> вечора. Марі з</w:t>
      </w:r>
      <w:r>
        <w:rPr>
          <w:rStyle w:val="810"/>
          <w:rFonts w:eastAsia="Calibri"/>
          <w:sz w:val="20"/>
          <w:szCs w:val="20"/>
        </w:rPr>
        <w:t xml:space="preserve"> </w:t>
      </w:r>
      <w:r>
        <w:rPr>
          <w:rStyle w:val="81"/>
          <w:rFonts w:eastAsia="Calibri"/>
        </w:rPr>
        <w:t>допомогою служниці готувала їжу та доглядала будинок. Павліна допомагала їй, але, коли через чотири роки Тереня вступила до школи, вона більшість свого часу приділяла навчанню молодшої сестри.</w:t>
      </w:r>
    </w:p>
    <w:p>
      <w:pPr>
        <w:pStyle w:val="Normal"/>
        <w:spacing w:lineRule="exact" w:line="228"/>
        <w:ind w:firstLine="300"/>
        <w:jc w:val="both"/>
        <w:rPr>
          <w:rFonts w:ascii="Arial" w:hAnsi="Arial" w:cs="Arial"/>
          <w:sz w:val="20"/>
          <w:szCs w:val="20"/>
        </w:rPr>
      </w:pPr>
      <w:r>
        <w:rPr>
          <w:rStyle w:val="81"/>
          <w:rFonts w:eastAsia="Calibri"/>
        </w:rPr>
        <w:t>В домі завжди була потреба щось зашити чи пошити, однак, крім необхідного латання білизни, дівчата ще робили багато гарних вишивок. Впродовж двох років Павліна витрачала весь вільний час на</w:t>
      </w:r>
      <w:r>
        <w:rPr>
          <w:rStyle w:val="8Impact"/>
          <w:rFonts w:eastAsia="Calibri" w:cs="Arial" w:ascii="Arial" w:hAnsi="Arial"/>
          <w:sz w:val="20"/>
          <w:szCs w:val="20"/>
        </w:rPr>
        <w:t xml:space="preserve"> </w:t>
      </w:r>
      <w:r>
        <w:rPr>
          <w:rStyle w:val="81"/>
          <w:rFonts w:eastAsia="Calibri"/>
        </w:rPr>
        <w:t>те, щоб вишити ризи для свого духівника. Вона також малювала мініатюри на пергаменті та слоновій кістці. Пан Мартін порався в саду, виготовляв сидр, рубав дрова, годував курей та кролів. А коли не працював, то молився і розважав. Будучи членом Асоціації Святого Вікентія, Людовик став ініціатором запровадження нічної Адорації в Лізьє. Це набожество було дуже дорогим для нього ще в Алансоні. І хоч він уже відійшов від справ, але йому все ж і далі доводилось пильнувати за своїми капіталовкладеннями. Проте пан Мартін ніколи не тратив на це більше часу, ніж було абсолютно необхідно. Він якось зізнався Селіні, що дуже легко зацікавитися зростанням капіталу, але це небезпечна стежка,</w:t>
        <w:tab/>
        <w:t>тож він відмовляється служити такій тлінній речі як грошам.</w:t>
      </w:r>
    </w:p>
    <w:p>
      <w:pPr>
        <w:pStyle w:val="Normal"/>
        <w:tabs>
          <w:tab w:val="clear" w:pos="708"/>
          <w:tab w:val="right" w:pos="4889" w:leader="none"/>
          <w:tab w:val="left" w:pos="5037" w:leader="none"/>
        </w:tabs>
        <w:ind w:firstLine="340"/>
        <w:jc w:val="both"/>
        <w:rPr>
          <w:rFonts w:ascii="Arial" w:hAnsi="Arial" w:cs="Arial"/>
          <w:sz w:val="20"/>
          <w:szCs w:val="20"/>
        </w:rPr>
      </w:pPr>
      <w:r>
        <w:rPr>
          <w:rStyle w:val="81"/>
          <w:rFonts w:eastAsia="Calibri"/>
        </w:rPr>
        <w:t>У рутині їхнього щоденного життя були і перерви. Так,</w:t>
      </w:r>
      <w:r>
        <w:rPr>
          <w:rStyle w:val="81"/>
          <w:rFonts w:eastAsia="Calibri"/>
          <w:lang w:val="ru-RU"/>
        </w:rPr>
        <w:t xml:space="preserve"> </w:t>
      </w:r>
      <w:r>
        <w:rPr>
          <w:rStyle w:val="81"/>
          <w:rFonts w:eastAsia="Calibri"/>
        </w:rPr>
        <w:t>протягом літа пані Ґерін часто орендувала на місяць-два віллу в</w:t>
        <w:tab/>
        <w:t>Трувілі</w:t>
      </w:r>
      <w:r>
        <w:rPr>
          <w:rStyle w:val="81"/>
          <w:rFonts w:eastAsia="Calibri"/>
          <w:lang w:val="ru-RU"/>
        </w:rPr>
        <w:t xml:space="preserve"> </w:t>
      </w:r>
      <w:r>
        <w:rPr>
          <w:rStyle w:val="81"/>
          <w:rFonts w:eastAsia="Calibri"/>
        </w:rPr>
        <w:t>чи Довілі. Тож і сестри Мартіни по черзі відпочивали з нею і зі своїми кузинами. Іноді вони відвідували Алансон. Коли погода була гарною, то вирушали на довгі прогулянки сільськими місцевостями, а інколи найнятий екіпаж відвозив їх на екскурсію далеко в поля. Пан Мартін дуже любив такі прогулянки, але він завжди надавав перевагу тому, щоб поєднувати молитви з природною насолодою від мандрівки.</w:t>
      </w:r>
    </w:p>
    <w:p>
      <w:pPr>
        <w:pStyle w:val="Normal"/>
        <w:ind w:firstLine="340"/>
        <w:jc w:val="both"/>
        <w:rPr>
          <w:rFonts w:ascii="Arial" w:hAnsi="Arial" w:cs="Arial"/>
          <w:sz w:val="20"/>
          <w:szCs w:val="20"/>
        </w:rPr>
      </w:pPr>
      <w:r>
        <w:rPr>
          <w:rStyle w:val="81"/>
          <w:rFonts w:eastAsia="Calibri"/>
        </w:rPr>
        <w:t>Один Страсний тиждень пан Мартін провів з Марі та Леоні в Парижі, відвідуючи найвідоміші церкви та святі місця. Був любителем подорожі: взяв Селіну та Терезу до Риму. Пізніше у товаристві одного священника відбув довгу, через центральну Європу, подорож до Константинополя. Це була одна із небагатьох подорожей, яку батько здійснив без дочок. Його засмучувала довга розлука. По дорозі до Константинополя прибувши до Парижа, Людовик надіслав коротенького листа своїм</w:t>
      </w:r>
      <w:r>
        <w:rPr>
          <w:rStyle w:val="88"/>
          <w:rFonts w:eastAsia="Calibri"/>
          <w:sz w:val="20"/>
          <w:szCs w:val="20"/>
        </w:rPr>
        <w:t xml:space="preserve"> </w:t>
      </w:r>
      <w:r>
        <w:rPr>
          <w:rStyle w:val="81"/>
          <w:rFonts w:eastAsia="Calibri"/>
        </w:rPr>
        <w:t>дітям, що починався словами: "Які ви добрі, що дозволили мені вирушити у цю подорож! Я вам завжди буду за це вдячний."</w:t>
      </w:r>
    </w:p>
    <w:p>
      <w:pPr>
        <w:pStyle w:val="Normal"/>
        <w:ind w:firstLine="340"/>
        <w:jc w:val="both"/>
        <w:rPr>
          <w:rFonts w:ascii="Arial" w:hAnsi="Arial" w:cs="Arial"/>
          <w:sz w:val="20"/>
          <w:szCs w:val="20"/>
        </w:rPr>
      </w:pPr>
      <w:r>
        <w:rPr>
          <w:rStyle w:val="81"/>
          <w:rFonts w:eastAsia="Calibri"/>
        </w:rPr>
        <w:t>Проте головним відпочинком залишалась риболовля, і від неї пан Мартін ніколи не втомлювався. Павліна малювала найкращу батькову "здобич" і прикрашала малюнками бельведер. Багато пійманої риби відвозили до Кармелю. Після одного з таких дарунків Тереза написала батькові:</w:t>
      </w:r>
      <w:r>
        <w:rPr>
          <w:rStyle w:val="86pt"/>
          <w:rFonts w:eastAsia="Calibri"/>
          <w:sz w:val="20"/>
          <w:szCs w:val="20"/>
        </w:rPr>
        <w:t xml:space="preserve"> </w:t>
      </w:r>
      <w:r>
        <w:rPr>
          <w:rStyle w:val="81"/>
          <w:rFonts w:eastAsia="Calibri"/>
        </w:rPr>
        <w:t>"Якби ти знав, скільки радості приніс нам твій короп - справжній монстр! Обід перенесли на півгодини пізніше, а Марі приготувала до нього чудовий соус". Коли вона була маленькою, батько часто брав її з собою на річку: “Іноді я пробувала рибалити маленькою відкою, але мені було більше до душі сидіти серед трав та квіток. Я глибоко роздумувала тоді і, хоч нічого не знала про медитацію, моя душа була заглиблена у стан справжньої молитви... шелест вітру і ледь чутна музика військового оркестру наповнювали мене ніжною меланхолією. Земля здавалась мені місцем вигнання, і я мріяла про небо."</w:t>
      </w:r>
    </w:p>
    <w:p>
      <w:pPr>
        <w:pStyle w:val="Normal"/>
        <w:ind w:firstLine="340"/>
        <w:jc w:val="both"/>
        <w:rPr/>
      </w:pPr>
      <w:r>
        <w:rPr>
          <w:rStyle w:val="15"/>
          <w:rFonts w:eastAsia="Calibri"/>
        </w:rPr>
        <w:t>Роки перебування Терези в Лє Буісо, особливо дошкільні роки, назавжди залишились осяяні золотим сонцем. Вранці</w:t>
      </w:r>
      <w:r>
        <w:rPr>
          <w:rStyle w:val="15"/>
          <w:rFonts w:eastAsia="Calibri"/>
          <w:lang w:val="ru-RU"/>
        </w:rPr>
        <w:t xml:space="preserve"> </w:t>
      </w:r>
      <w:r>
        <w:rPr>
          <w:rFonts w:eastAsia="Arial Unicode MS" w:cs="Arial" w:ascii="Arial" w:hAnsi="Arial"/>
          <w:sz w:val="20"/>
          <w:szCs w:val="20"/>
        </w:rPr>
        <w:t>під наглядом Павліни вона працювала над уроками. Улюбленими предметами були катехизм та біблійна історія. Їй не подобалась арифметика, та й граматика викликала труднощі. Зберігся один із творів Терези того часу: “Пречиста Діва прийшла до храму, коли їй було 3 роки. Вона стояла серед інших дівчаток, і в очі впадала Її побожність і ніжність. Усі любили і захоплювались Нею, а найбільше - ангели, бо думали про Неї, як про маленьку сестричку. Я хочу бути дуже доброю маленькою дівчинкою. Пречиста Діва - моя улюблена Мати , а маленькі діти, звичайно, подібні на свою маму”.</w:t>
      </w:r>
    </w:p>
    <w:p>
      <w:pPr>
        <w:pStyle w:val="Normal"/>
        <w:spacing w:lineRule="exact" w:line="226"/>
        <w:ind w:left="20" w:right="20" w:firstLine="300"/>
        <w:jc w:val="both"/>
        <w:rPr>
          <w:rFonts w:ascii="Arial" w:hAnsi="Arial" w:eastAsia="Arial Unicode MS" w:cs="Arial"/>
          <w:sz w:val="20"/>
          <w:szCs w:val="20"/>
        </w:rPr>
      </w:pPr>
      <w:r>
        <w:rPr>
          <w:rFonts w:eastAsia="Arial Unicode MS" w:cs="Arial" w:ascii="Arial" w:hAnsi="Arial"/>
          <w:sz w:val="20"/>
          <w:szCs w:val="20"/>
        </w:rPr>
        <w:t>Уроки закінчувалися, і Тереза бігла до батька в бельведер розповісти про успіхи. Якщо Вона працювала на заняттях недостатньо старанно, Павліна змушувала її залишатися вдома і займатися після обіду. Це було суворе покарання і для Терези, і для батька, бо ж для них щодня після обіду прогулюватися разом було великою радістю; іноді, як ми знаємо, вони вирушали або ловити рибу, або десь за місто, або до парку, що знаходився неподалік. День завжди закінчувався відвідуванням Найсвятіших Тайн: сивий батько з Терезою, тримаючись за руки, по черзі заходили до кожної церкви у місті.</w:t>
      </w:r>
    </w:p>
    <w:p>
      <w:pPr>
        <w:pStyle w:val="Normal"/>
        <w:spacing w:lineRule="exact" w:line="226"/>
        <w:ind w:left="20" w:right="20" w:firstLine="300"/>
        <w:jc w:val="both"/>
        <w:rPr>
          <w:rFonts w:ascii="Arial" w:hAnsi="Arial" w:eastAsia="Arial Unicode MS" w:cs="Arial"/>
          <w:sz w:val="20"/>
          <w:szCs w:val="20"/>
        </w:rPr>
      </w:pPr>
      <w:r>
        <w:rPr>
          <w:rFonts w:eastAsia="Arial Unicode MS" w:cs="Arial" w:ascii="Arial" w:hAnsi="Arial"/>
          <w:sz w:val="20"/>
          <w:szCs w:val="20"/>
        </w:rPr>
        <w:t>Коли ж вона була особливо працьовита на заняттях, Павліна ставила їй найвищу оцінку і, щоб винагородити, дозволяла відпочивати увесь день. Коли надворі буяло літо з сонячними, яскравими днями Тереза зранку гуляла, а решту дня гралася в саду. У неї було багато домашніх тварин: спанієль Том, кролики, золота рибка, сорока, яка упала в діжку з водою і вже не могла літати; шовковики, більшість з яких спіткала нагла смерть, коли Тереза поїхала на канікули до Трувіля, а Селіна нагодувала їх іншим видом листя.</w:t>
      </w:r>
    </w:p>
    <w:p>
      <w:pPr>
        <w:pStyle w:val="Normal"/>
        <w:spacing w:lineRule="exact" w:line="226"/>
        <w:ind w:left="20" w:right="20" w:firstLine="300"/>
        <w:jc w:val="both"/>
        <w:rPr>
          <w:rFonts w:ascii="Arial" w:hAnsi="Arial" w:eastAsia="Arial Unicode MS" w:cs="Arial"/>
          <w:sz w:val="20"/>
          <w:szCs w:val="20"/>
        </w:rPr>
      </w:pPr>
      <w:r>
        <w:rPr>
          <w:rFonts w:eastAsia="Arial Unicode MS" w:cs="Arial" w:ascii="Arial" w:hAnsi="Arial"/>
          <w:sz w:val="20"/>
          <w:szCs w:val="20"/>
        </w:rPr>
        <w:t>Вона не дуже любила ляльки, але їй подобалось дивитись, як Селіна, граючись, давала їх їй, заохочуючи обійняти свою тітоньку. Серед іграшок Терези була дерев’яна дзига, сурма, скакалка, гойдалка, маленький візок, кораблик, калейдоскоп, мініатюрний чайний сервіз. Людовик часто вдавав, що смакує з такої крихітної чашечки дивовижний напій, який вона готувала із зерняток, листочків, шматочків кори. Тереза запрошувала батька в сад, де показувала йому чудові квіти та іграшковий вівтар, який робила у заглибленні стіни саду.</w:t>
      </w:r>
    </w:p>
    <w:p>
      <w:pPr>
        <w:pStyle w:val="Normal"/>
        <w:spacing w:lineRule="exact" w:line="226"/>
        <w:ind w:left="60" w:right="20" w:firstLine="300"/>
        <w:jc w:val="both"/>
        <w:rPr>
          <w:rFonts w:ascii="Arial" w:hAnsi="Arial" w:eastAsia="Arial Unicode MS" w:cs="Arial"/>
          <w:sz w:val="20"/>
          <w:szCs w:val="20"/>
        </w:rPr>
      </w:pPr>
      <w:r>
        <w:rPr>
          <w:rFonts w:eastAsia="Arial Unicode MS" w:cs="Arial" w:ascii="Arial" w:hAnsi="Arial"/>
          <w:sz w:val="20"/>
          <w:szCs w:val="20"/>
        </w:rPr>
        <w:t>Ім’я Терези так часто вимовляли у будинку і саду, що їхній папуга почав говорити "Тереза! Тереза!", причому його звук “рез” був автентичний, французький вібруючий. Одного дня пану Мартіну несподівано надійшли гроші, і він вирішив роздати по 100 франків кожній дочці, тож він позагортав їх у золоті пакуночки, котрі заховав у різних місцях саду, заохочуючи дівчат шукати їх вигуками: "Тепліше... ні, холодніше".</w:t>
      </w:r>
    </w:p>
    <w:p>
      <w:pPr>
        <w:pStyle w:val="Normal"/>
        <w:spacing w:lineRule="exact" w:line="226"/>
        <w:ind w:left="60" w:right="20" w:firstLine="240"/>
        <w:jc w:val="both"/>
        <w:rPr/>
      </w:pPr>
      <w:r>
        <w:rPr>
          <w:rFonts w:eastAsia="Arial Unicode MS" w:cs="Arial" w:ascii="Arial" w:hAnsi="Arial"/>
          <w:sz w:val="20"/>
          <w:szCs w:val="20"/>
        </w:rPr>
        <w:t>Але зимові місяці, мабуть, були найкращим часом. Вечерю завершено, стіл прибрано, посуд помито. Тереза бігла до нижніх</w:t>
      </w:r>
      <w:r>
        <w:rPr>
          <w:rFonts w:eastAsia="Arial Unicode MS" w:cs="Arial" w:ascii="Arial" w:hAnsi="Arial"/>
          <w:sz w:val="20"/>
          <w:szCs w:val="20"/>
          <w:lang w:val="ru-RU"/>
        </w:rPr>
        <w:t xml:space="preserve"> </w:t>
      </w:r>
      <w:r>
        <w:rPr>
          <w:rFonts w:eastAsia="Arial Unicode MS" w:cs="Arial" w:ascii="Arial" w:hAnsi="Arial"/>
          <w:sz w:val="20"/>
          <w:szCs w:val="20"/>
        </w:rPr>
        <w:t>сходинок і звідти гукала: "Тату, тату! Лампа засвічена!" Пан Мартін сходив донизу, і вони всі збиралися у кімнаті, суміжній з кухнею. М’яко світила лампа, і потріскували дрова в каміні. Марі грала з батьком у шашки, потім він або хтось із доньок читав уривок з "Літургійного року", і всі обговорювали його. Пан Мартін діставав із кишені одну із зроблених ним іграшок. Улюбленцями дітей були фігурки, витесані з бузини, які мали внизу кульки із свинцю, тому завжди підстрибували вгору, коли їх кидали. Тереза захоплювалась ними, а батько говорив їй: "В усіх життєвих труднощах поводься так, як ці маленькі іграшки: піднімайся після кожного падіння". Селіна і Тереза часто сідали йому на коліна, а він співав їм пісні своєї молодості. Іноді батько садив на коліна лише Терезу і захоплював її цитуванням рядків з поеми: "Господи, ось моя маленька королева, яка принесла радість кожному в Оверн'є",  старанно примовляючи кожен склад, кожен звук. Кожну доньку Людовик називав по-своєму. Тереза була "маленька королева Франції та наварри", "сирітка з Березіна", "травневий хрущик", Марі була "діамант", “перша”, “циганка”; Павліна - “красива перлина”; Леоні - "мила"; Селіна - “безстрашна”. На цих пам’ятних зимових вечорах після читання та ігор могло ще бути свято горіхів, печених на вогнищі біля каміна. Нарешті приходив час лягати спати, і день закінчувався так, як і починався, - молитвою.</w:t>
      </w:r>
    </w:p>
    <w:p>
      <w:pPr>
        <w:pStyle w:val="Normal"/>
        <w:spacing w:lineRule="exact" w:line="226"/>
        <w:ind w:left="60" w:firstLine="240"/>
        <w:jc w:val="both"/>
        <w:rPr/>
      </w:pPr>
      <w:r>
        <w:rPr>
          <w:rFonts w:eastAsia="Arial Unicode MS" w:cs="Arial" w:ascii="Arial" w:hAnsi="Arial"/>
          <w:sz w:val="20"/>
          <w:szCs w:val="20"/>
        </w:rPr>
        <w:t>Ніяка тінь нещастя не торкалася Терези упродовж цих ранніх років життя, наповнених дитячою працею і грою, оповитих серпанком доброти та любові. Дехто може подумати, що вона була трохи розпещена. Однак цього не сталося завдяки Павліні та Марі. Сама Тереза говорила, що жоден її проступок не минав безслідно. Якщо якесь рішення було прийняте, воно ніколи не змінювалося. Тереза мала слухатися будь-чийого наказу миттєво. Їй ніколи не було важко упокорятися: “Навіть коли я була ще цілком малою дівчинкою, ніколи не було потреби мене сварити. Одного лагідного слова вистачало, щоб я розуміла, що зробила неправильно, і мені ставало прикро від  так було усе моє життя”.</w:t>
      </w:r>
    </w:p>
    <w:p>
      <w:pPr>
        <w:pStyle w:val="Normal"/>
        <w:ind w:firstLine="340"/>
        <w:jc w:val="both"/>
        <w:rPr>
          <w:rFonts w:ascii="Arial" w:hAnsi="Arial" w:cs="Arial"/>
          <w:sz w:val="20"/>
          <w:szCs w:val="20"/>
        </w:rPr>
      </w:pPr>
      <w:r>
        <w:rPr>
          <w:rStyle w:val="81"/>
          <w:rFonts w:eastAsia="Calibri"/>
        </w:rPr>
        <w:t>Коли Тереза ходила до школи, їй ніколи не дозволяли залишитись вдома через незначні хвороби, ніхто не слухав її скарг на слабкість, кволість. Тому не дивно, що, будучи кармеліткою, вона часто співала в хорі на Службі Божій, страждаючи від нудоти і гострого болю в шлунку. Коли Селіна намагалась зупинити Терезу, її відповідь була, звичайно, з усмішкою: “Що ж, як я втрачу свідомість і впаду, то мене негайно знайдуть”.</w:t>
      </w:r>
    </w:p>
    <w:p>
      <w:pPr>
        <w:pStyle w:val="Normal"/>
        <w:spacing w:lineRule="exact" w:line="228"/>
        <w:ind w:firstLine="300"/>
        <w:jc w:val="both"/>
        <w:rPr>
          <w:rFonts w:ascii="Arial" w:hAnsi="Arial" w:cs="Arial"/>
          <w:sz w:val="20"/>
          <w:szCs w:val="20"/>
        </w:rPr>
      </w:pPr>
      <w:r>
        <w:rPr>
          <w:rStyle w:val="81"/>
          <w:rFonts w:eastAsia="Calibri"/>
        </w:rPr>
        <w:t>В Лє Буісо було само собою зрозуміло, що, коли виникали суперечки між служницями та дітьми, винними вважались діти, і вони були змушені просити вибачення. Великою товаришкою Терези була Вікторія, одна із служниць. Одного дня дівчинці потрібна була чорнильниця, яка лежала на каміні: “Оскільки я була надто мала, щоб дістати її, то дуже ввічливо попросила Вікторію допомогти. Вона відмовилась, пропонуючи стати на крісло і дістати чорнильницю самій. Не кажучи ні слова, я стала на стілець. Я думала, що вона поводиться недобре і хотіла, щоб вона це знала. Коли Вікторія була сердита, то називала мене “мале дівчисько”. Ці слова дратували і ображали мене. Тому перш ніж зістрибнути зі стільця, я повернулась до неї і сказала: “Вікторіє, ви дівчисько!” Потім я побігла геть, залишивши її роздумувати над моїм проникливим зауваженням. Мені не довелось довго чекати, бо незабаром я почула її вигук: “Мадемуазель Марі, Тереза щойно назвала мене дівчиськом".  Прийшла Марі і змусила мене вибачитись, хоч я не відчувала  найменшого жалю”.</w:t>
      </w:r>
    </w:p>
    <w:p>
      <w:pPr>
        <w:pStyle w:val="Normal"/>
        <w:spacing w:lineRule="exact" w:line="228"/>
        <w:ind w:firstLine="300"/>
        <w:jc w:val="both"/>
        <w:rPr>
          <w:rFonts w:ascii="Arial" w:hAnsi="Arial" w:cs="Arial"/>
          <w:sz w:val="20"/>
          <w:szCs w:val="20"/>
        </w:rPr>
      </w:pPr>
      <w:r>
        <w:rPr>
          <w:rStyle w:val="81"/>
          <w:rFonts w:eastAsia="Calibri"/>
        </w:rPr>
        <w:t>Неділя для Терези був найкращим днем, хоч, як ми вже знаємо, її охоплювала меланхолія, коли неділя наближувалась до вечора. Їй дозволяли вставати в цей день пізніше, ніж у будні, а Павліна приносила чашку гарячого шоколаду, який дівчинка пила в ліжку. Марі зачісувала її, а коли кучері стягались надто туго, на очах з’являлись зрадливі сльози. Уся родина йшла на Святу Літургію. Тереза сиділа біля батька і слухала проповідь дуже уважно, хоч багато чого не розуміла. Після обіду були прогулянки, а потім йшли на Повечір’я.</w:t>
      </w:r>
    </w:p>
    <w:p>
      <w:pPr>
        <w:pStyle w:val="Normal"/>
        <w:spacing w:lineRule="exact" w:line="228"/>
        <w:ind w:firstLine="300"/>
        <w:jc w:val="both"/>
        <w:rPr/>
      </w:pPr>
      <w:r>
        <w:rPr>
          <w:rStyle w:val="81"/>
          <w:rFonts w:eastAsia="Calibri"/>
        </w:rPr>
        <w:t>Одна чи двоє дівчат проводили вечір з дядьком і тіткою. Терезі було приємно, коли приходила її черга. Вона могла сидіти годинами, слухаючи розповіді дядька, але жах охоплював дівчинку, коли він брав її на коліна, страшно кліпав очима і співав баладу "Синя Борода" глибоким, гримучим голосом. Пан Мартін приходив, щоб забрати її</w:t>
      </w:r>
      <w:r>
        <w:rPr>
          <w:rStyle w:val="8TimesNewRoman1"/>
          <w:rFonts w:eastAsia="Calibri" w:cs="Arial" w:ascii="Arial" w:hAnsi="Arial"/>
          <w:sz w:val="20"/>
          <w:szCs w:val="20"/>
        </w:rPr>
        <w:t xml:space="preserve"> </w:t>
      </w:r>
      <w:r>
        <w:rPr>
          <w:rStyle w:val="81"/>
          <w:rFonts w:eastAsia="Calibri"/>
        </w:rPr>
        <w:t>додому. Ідучи тихими, слабко освітленими вулицями міста, вона вдивлялася в небо, знаходила Т-подібне сузір’я Оріона і, схвильовано</w:t>
      </w:r>
      <w:r>
        <w:rPr>
          <w:rStyle w:val="8TimesNewRoman1"/>
          <w:rFonts w:eastAsia="Calibri" w:cs="Arial" w:ascii="Arial" w:hAnsi="Arial"/>
          <w:sz w:val="20"/>
          <w:szCs w:val="20"/>
        </w:rPr>
        <w:t xml:space="preserve"> </w:t>
      </w:r>
      <w:r>
        <w:rPr>
          <w:rStyle w:val="81"/>
          <w:rFonts w:eastAsia="Calibri"/>
        </w:rPr>
        <w:t>вказуючи на нього батькові, говорила: "Моє ім’я вписане в небі".</w:t>
      </w:r>
    </w:p>
    <w:p>
      <w:pPr>
        <w:pStyle w:val="Normal"/>
        <w:spacing w:lineRule="exact" w:line="228"/>
        <w:ind w:firstLine="300"/>
        <w:jc w:val="both"/>
        <w:rPr/>
      </w:pPr>
      <w:r>
        <w:rPr>
          <w:rStyle w:val="81"/>
          <w:rFonts w:eastAsia="Calibri"/>
        </w:rPr>
        <w:t>Усамітнене життя в Лє Буісо, повне відгородження від майже всіх його мешканців і світу, не є тим, що ми можемо чи мали би наслідувати. Практично ми всі зобов’язані виконувати якусь працю у світі, у нас є роботи, справи, професії, і не так і легко уникати тиску щоденної метушні. Ми повинні добросовісно виконувати обов’язки перед Богом і ближніми, якщо дійсно змагаємо до святості. Від Святого Ап. Павла і донині завжди були великі святі, чиє життя проходило у гущі людського галасу та метушні. Вони зазнали всіх її ран, а сльози і піт заливали їм очі. Однак Бог обрав інше покликання для Св. Терези. Він простелив їй прямі стежини на землі, щоб вона не терпіла від жодного розсіяння, коли би готувала себе до безкінечної діяльності, продиктованої Небом. Він тримав Тереню порожньою,</w:t>
      </w:r>
      <w:r>
        <w:rPr>
          <w:rStyle w:val="81"/>
          <w:rFonts w:eastAsia="Calibri"/>
          <w:lang w:val="ru-RU"/>
        </w:rPr>
        <w:t xml:space="preserve"> </w:t>
      </w:r>
      <w:r>
        <w:rPr>
          <w:rStyle w:val="81"/>
          <w:rFonts w:eastAsia="Calibri"/>
        </w:rPr>
        <w:t>щоб наповнити її любов’ю до Себе. Тереза сказала: "Бог у своєму милосерді дозволяв мені пізнавати світ лише настільки, наскільки було потрібно для того, щоб вчинити мене здатною зневажати його і втікати від нього".</w:t>
      </w:r>
    </w:p>
    <w:p>
      <w:pPr>
        <w:pStyle w:val="Normal"/>
        <w:spacing w:lineRule="exact" w:line="228"/>
        <w:ind w:firstLine="300"/>
        <w:jc w:val="both"/>
        <w:rPr>
          <w:rStyle w:val="81"/>
          <w:rFonts w:eastAsia="Calibri"/>
          <w:lang w:val="ru-RU"/>
        </w:rPr>
      </w:pPr>
      <w:r>
        <w:rPr>
          <w:rStyle w:val="81"/>
          <w:rFonts w:eastAsia="Calibri"/>
        </w:rPr>
        <w:t>Вона була захована і непомітна у цьому світі, але як вона сама каже: "Крихітна іскра може розпалити величезний палаючий палаючий вогонь у Церкві , так як це зробили великі доктори та мученики”. Коли вона вже відчувала наближення сметрі, знала, що її праця лише починається.</w:t>
      </w:r>
    </w:p>
    <w:p>
      <w:pPr>
        <w:pStyle w:val="Normal"/>
        <w:spacing w:lineRule="exact" w:line="228"/>
        <w:ind w:firstLine="300"/>
        <w:jc w:val="both"/>
        <w:rPr>
          <w:rFonts w:ascii="Arial" w:hAnsi="Arial" w:cs="Arial"/>
          <w:sz w:val="20"/>
          <w:szCs w:val="20"/>
        </w:rPr>
      </w:pPr>
      <w:r>
        <w:rPr>
          <w:rStyle w:val="81"/>
          <w:rFonts w:eastAsia="Calibri"/>
        </w:rPr>
        <w:t>З упевненістю Свята Тереза стверджувала: “Я проводитиму час у небі, чинячи добро на землі... Я не матиму відпочинку до кінця світу, доки на світі будуть душі, яких треба рятувати”.</w:t>
      </w:r>
    </w:p>
    <w:p>
      <w:pPr>
        <w:pStyle w:val="Normal"/>
        <w:spacing w:before="0" w:after="118"/>
        <w:ind w:left="2060" w:right="1980" w:hanging="0"/>
        <w:jc w:val="both"/>
        <w:rPr>
          <w:rStyle w:val="29pt"/>
          <w:rFonts w:eastAsia="Calibri"/>
          <w:sz w:val="20"/>
          <w:szCs w:val="20"/>
        </w:rPr>
      </w:pPr>
      <w:r>
        <w:rPr>
          <w:rFonts w:cs="Arial" w:ascii="Arial" w:hAnsi="Arial"/>
          <w:sz w:val="20"/>
          <w:szCs w:val="20"/>
        </w:rPr>
      </w:r>
      <w:r>
        <w:br w:type="page"/>
      </w:r>
    </w:p>
    <w:p>
      <w:pPr>
        <w:pStyle w:val="Normal"/>
        <w:spacing w:before="0" w:after="118"/>
        <w:ind w:left="2060" w:right="1980" w:hanging="0"/>
        <w:jc w:val="both"/>
        <w:rPr>
          <w:rStyle w:val="29pt"/>
          <w:rFonts w:eastAsia="Calibri"/>
          <w:sz w:val="20"/>
          <w:szCs w:val="20"/>
        </w:rPr>
      </w:pPr>
      <w:r>
        <w:rPr/>
      </w:r>
    </w:p>
    <w:p>
      <w:pPr>
        <w:pStyle w:val="Heading1"/>
        <w:jc w:val="center"/>
        <w:rPr/>
      </w:pPr>
      <w:bookmarkStart w:id="14" w:name="__RefHeading___Toc332191831"/>
      <w:bookmarkEnd w:id="14"/>
      <w:r>
        <w:rPr/>
        <w:t>Глава 5</w:t>
      </w:r>
    </w:p>
    <w:p>
      <w:pPr>
        <w:pStyle w:val="Heading1"/>
        <w:jc w:val="center"/>
        <w:rPr>
          <w:bCs w:val="false"/>
        </w:rPr>
      </w:pPr>
      <w:bookmarkStart w:id="15" w:name="__RefHeading___Toc332191832"/>
      <w:bookmarkEnd w:id="15"/>
      <w:r>
        <w:rPr>
          <w:bCs w:val="false"/>
        </w:rPr>
        <w:t>РЕЛІГІЙНА ФОРМАЦІЯ</w:t>
      </w:r>
    </w:p>
    <w:p>
      <w:pPr>
        <w:pStyle w:val="Normal"/>
        <w:spacing w:before="0" w:after="118"/>
        <w:ind w:left="2060" w:right="1980" w:hanging="0"/>
        <w:jc w:val="center"/>
        <w:rPr>
          <w:rFonts w:ascii="Arial" w:hAnsi="Arial" w:cs="Arial"/>
          <w:b/>
          <w:b/>
          <w:bCs/>
          <w:sz w:val="20"/>
          <w:szCs w:val="20"/>
          <w:lang w:val="en-US"/>
        </w:rPr>
      </w:pPr>
      <w:r>
        <w:rPr>
          <w:rFonts w:cs="Arial" w:ascii="Arial" w:hAnsi="Arial"/>
          <w:b/>
          <w:bCs/>
          <w:sz w:val="20"/>
          <w:szCs w:val="20"/>
          <w:lang w:val="en-US"/>
        </w:rPr>
      </w:r>
    </w:p>
    <w:p>
      <w:pPr>
        <w:pStyle w:val="84"/>
        <w:shd w:fill="auto" w:val="clear"/>
        <w:spacing w:before="0" w:after="0"/>
        <w:ind w:left="40" w:right="20" w:firstLine="300"/>
        <w:rPr/>
      </w:pPr>
      <w:r>
        <w:rPr/>
        <w:t>Під час Другої світової війни більша частина Лізьє була зруйнована бомбардуванням. До того це було одне з найкращих міст Нормандії. На вузеньких вуличках стояли середньовічні будинки, чудово прикрашені дерев’яними різьбленнями, що відображали фантазію та побожність митців. “Живі реліквії Середньовіччя” - один із виразів, яким описували ці вулиці.</w:t>
      </w:r>
    </w:p>
    <w:p>
      <w:pPr>
        <w:pStyle w:val="84"/>
        <w:shd w:fill="auto" w:val="clear"/>
        <w:spacing w:before="0" w:after="0"/>
        <w:ind w:left="40" w:right="20" w:firstLine="300"/>
        <w:rPr/>
      </w:pPr>
      <w:r>
        <w:rPr/>
        <w:t xml:space="preserve">Ніде не записано, що Мартіни звертали увагу на красу вулиць і будинків. Їм бракувало естетичного смаку. Малярство, скульптура, архітектура, музика, література - усе це для них нічого не означало. Крім Св. Письма та “Наслідування Христа”, в пана Мартіна були книги про життя святих та про благочестя, він також знав напам’ять кілька сентиментальних поем Шатобріана, Гюго та Лемартіна. Він відмовлявся читати будь-які новели чи щось подібне. До кінця життя Тереза захоплювалась читанням Св. Письма, “Наслідуванням Христа”, творами Св. Івана від Хреста і Св. Терези (Авільської). Інших знань у неї було мало. Коли вони з Селіною були в Кармелі, подивившись на полицю з книжками, Тереза сказала: “Як би я шкодувала, якби прочитала усі ці книги. Якого головного болю вони б мені завдали, і скільки дорогоцінного часу я би потратила не на любов до Бога”. Наприкінці свого життя вона промовила: “Мені вистачає одного Євангелія. У інших книгах не знаходжу нічого </w:t>
      </w:r>
      <w:r>
        <w:rPr>
          <w:rStyle w:val="1"/>
          <w:rFonts w:eastAsia="Calibri"/>
        </w:rPr>
        <w:t>ц</w:t>
      </w:r>
      <w:r>
        <w:rPr/>
        <w:t>інного”.</w:t>
      </w:r>
    </w:p>
    <w:p>
      <w:pPr>
        <w:pStyle w:val="84"/>
        <w:shd w:fill="auto" w:val="clear"/>
        <w:spacing w:before="0" w:after="0"/>
        <w:ind w:left="40" w:right="20" w:firstLine="300"/>
        <w:rPr/>
      </w:pPr>
      <w:r>
        <w:rPr/>
        <w:t>Перед вступом до Кармелю вона прочитала кілька книг, але більшість з них - твори без особливих достоїнств. Однак знаходимо, що Тереза надавала перевагу легендам, і це читання було широким глибоким. Їй подобалася “Фабіола” Уайсмана, перекладена французькою. Серед прочитаних книг були також “Краса природи”, “Молоді робітники, або Випробування і винагорода”, “Історія рицарства”, “Свято дівчини-християнки, або Практичний порадник щодо гарного проведення свят”. В Кармелі вона прочитала життя кількох святих, повість, котру написав Бусе, дві книги англійського Ораторіянця, отця Фредеріка Фабера та ще кілька томів книг на тему духовості.</w:t>
      </w:r>
    </w:p>
    <w:p>
      <w:pPr>
        <w:pStyle w:val="84"/>
        <w:shd w:fill="auto" w:val="clear"/>
        <w:spacing w:before="0" w:after="0"/>
        <w:ind w:left="40" w:right="20" w:firstLine="300"/>
        <w:rPr/>
      </w:pPr>
      <w:r>
        <w:rPr/>
        <w:t>У неї не було багато вільного часу: згідно з Правилами, щодня два періоди відводили для духовного читання - перший період 30 хв. та другий - 1 год. для сестер з вічними обітами. Але новички мали проводити півгодини з сестрою-вчителькою, тож Тереза, спочатку як новичка, а потім як вчителька новичок, була завжди зайнята протягом цього періоду. Протягом другого періоду - 1 години - вона завжди</w:t>
      </w:r>
      <w:r>
        <w:rPr>
          <w:lang w:val="ru-RU"/>
        </w:rPr>
        <w:t xml:space="preserve"> </w:t>
      </w:r>
      <w:r>
        <w:rPr>
          <w:rStyle w:val="21"/>
          <w:rFonts w:eastAsia="Calibri"/>
        </w:rPr>
        <w:t>писала листи або свої твори відповідно до наказу настоятельки. І навіть якщо був час, вона читала мало: “Іноді мій маленький мозок втомлювався дуже швидко, коли я читала духовні трактати, котрі показували, що на шляху до досконалості стоїть безліч перешкод. Тож я закривала наукову книгу, яка викликала головний біль і засуху в серці, і відкривала Біблію. Тоді все ставало ясним та зрозумілим, і вистачало одного слова, щоби відкрились безмежні горизонти, а досконалість здавалась легкою”. І чим більше вона дорослішала, тим більше задовільнялась читанням Св. Письма. Нічого більшого Терезі не хотілось.</w:t>
      </w:r>
    </w:p>
    <w:p>
      <w:pPr>
        <w:pStyle w:val="84"/>
        <w:shd w:fill="auto" w:val="clear"/>
        <w:spacing w:lineRule="exact" w:line="226" w:before="0" w:after="0"/>
        <w:ind w:left="60" w:right="20" w:firstLine="220"/>
        <w:rPr/>
      </w:pPr>
      <w:r>
        <w:rPr>
          <w:rStyle w:val="21"/>
          <w:rFonts w:eastAsia="Calibri"/>
        </w:rPr>
        <w:t xml:space="preserve">Як ми вже знаємо, коло прочитаних книг було дуже обмеженим, </w:t>
      </w:r>
      <w:r>
        <w:rPr>
          <w:rStyle w:val="1"/>
          <w:rFonts w:eastAsia="Calibri"/>
        </w:rPr>
        <w:t>о</w:t>
      </w:r>
      <w:r>
        <w:rPr>
          <w:rStyle w:val="21"/>
          <w:rFonts w:eastAsia="Calibri"/>
        </w:rPr>
        <w:t xml:space="preserve">днак чотири книги мали найбільший вплив на святу. Першою з них </w:t>
      </w:r>
      <w:r>
        <w:rPr>
          <w:rStyle w:val="1"/>
          <w:rFonts w:eastAsia="Calibri"/>
        </w:rPr>
        <w:t>б</w:t>
      </w:r>
      <w:r>
        <w:rPr>
          <w:rStyle w:val="21"/>
          <w:rFonts w:eastAsia="Calibri"/>
        </w:rPr>
        <w:t xml:space="preserve">ула книга Томи Кемпійського “Наслідування Христа”. Вже у </w:t>
      </w:r>
      <w:r>
        <w:rPr>
          <w:rStyle w:val="1"/>
          <w:rFonts w:eastAsia="Calibri"/>
        </w:rPr>
        <w:t>ч</w:t>
      </w:r>
      <w:r>
        <w:rPr>
          <w:rStyle w:val="21"/>
          <w:rFonts w:eastAsia="Calibri"/>
        </w:rPr>
        <w:t xml:space="preserve">отирнадцять років вона знала цю книгу напам’ять. Її тітка, пані Ґерін, </w:t>
      </w:r>
      <w:r>
        <w:rPr>
          <w:rStyle w:val="1"/>
          <w:rFonts w:eastAsia="Calibri"/>
        </w:rPr>
        <w:t>ч</w:t>
      </w:r>
      <w:r>
        <w:rPr>
          <w:rStyle w:val="21"/>
          <w:rFonts w:eastAsia="Calibri"/>
        </w:rPr>
        <w:t xml:space="preserve">асто відкривала книгу, читала перші слова глави, а Тереза </w:t>
      </w:r>
      <w:r>
        <w:rPr>
          <w:rStyle w:val="1"/>
          <w:rFonts w:eastAsia="Calibri"/>
        </w:rPr>
        <w:t>п</w:t>
      </w:r>
      <w:r>
        <w:rPr>
          <w:rStyle w:val="21"/>
          <w:rFonts w:eastAsia="Calibri"/>
        </w:rPr>
        <w:t xml:space="preserve">ідхоплювала їх і закінчувала главу напам’ять без будь-якого запинання. Коли вона вступила до Кармелю, ігуменя розмовляла з нею про цю книгу і попросила розповісти напам’ять главу про любов </w:t>
      </w:r>
      <w:r>
        <w:rPr>
          <w:rStyle w:val="1"/>
          <w:rFonts w:eastAsia="Calibri"/>
        </w:rPr>
        <w:t>Х</w:t>
      </w:r>
      <w:r>
        <w:rPr>
          <w:rStyle w:val="21"/>
          <w:rFonts w:eastAsia="Calibri"/>
        </w:rPr>
        <w:t xml:space="preserve">риста. Тереза зробила це без найменшої помилки. В своїй “Повісті про одну душу” вона цитує книгу “Наслідування Христа” 40 разів. У цій </w:t>
      </w:r>
      <w:r>
        <w:rPr>
          <w:rStyle w:val="1"/>
          <w:rFonts w:eastAsia="Calibri"/>
        </w:rPr>
        <w:t>кн</w:t>
      </w:r>
      <w:r>
        <w:rPr>
          <w:rStyle w:val="21"/>
          <w:rFonts w:eastAsia="Calibri"/>
        </w:rPr>
        <w:t xml:space="preserve">изі свята читала: “Любов не повинна бути показною, її слід </w:t>
      </w:r>
      <w:r>
        <w:rPr>
          <w:rStyle w:val="1"/>
          <w:rFonts w:eastAsia="Calibri"/>
        </w:rPr>
        <w:t>ш</w:t>
      </w:r>
      <w:r>
        <w:rPr>
          <w:rStyle w:val="21"/>
          <w:rFonts w:eastAsia="Calibri"/>
        </w:rPr>
        <w:t xml:space="preserve">анувати як ніщо інше..., нехай мене заповнить любов і перевищить </w:t>
      </w:r>
      <w:r>
        <w:rPr>
          <w:rStyle w:val="1"/>
          <w:rFonts w:eastAsia="Calibri"/>
        </w:rPr>
        <w:t>н</w:t>
      </w:r>
      <w:r>
        <w:rPr>
          <w:rStyle w:val="21"/>
          <w:rFonts w:eastAsia="Calibri"/>
        </w:rPr>
        <w:t xml:space="preserve">адміром запалу та екстазу”, і вона дізналась про марноту світу і </w:t>
      </w:r>
      <w:r>
        <w:rPr>
          <w:rStyle w:val="1"/>
          <w:rFonts w:eastAsia="Calibri"/>
        </w:rPr>
        <w:t>р</w:t>
      </w:r>
      <w:r>
        <w:rPr>
          <w:rStyle w:val="21"/>
          <w:rFonts w:eastAsia="Calibri"/>
        </w:rPr>
        <w:t xml:space="preserve">адість, яка чекає слуг Божих. Там же прочитала про потребу </w:t>
      </w:r>
      <w:r>
        <w:rPr>
          <w:rStyle w:val="1"/>
          <w:rFonts w:eastAsia="Calibri"/>
        </w:rPr>
        <w:t>п</w:t>
      </w:r>
      <w:r>
        <w:rPr>
          <w:rStyle w:val="21"/>
          <w:rFonts w:eastAsia="Calibri"/>
        </w:rPr>
        <w:t xml:space="preserve">риймати Св. Причастя часто: “Щасливий і приємний Богові той, хто </w:t>
      </w:r>
      <w:r>
        <w:rPr>
          <w:rStyle w:val="1"/>
          <w:rFonts w:eastAsia="Calibri"/>
        </w:rPr>
        <w:t>жи</w:t>
      </w:r>
      <w:r>
        <w:rPr>
          <w:rStyle w:val="21"/>
          <w:rFonts w:eastAsia="Calibri"/>
        </w:rPr>
        <w:t xml:space="preserve">ве і совість свою утримує в такій чистоті, щоб бути готовим і гідним </w:t>
      </w:r>
      <w:r>
        <w:rPr>
          <w:rStyle w:val="1"/>
          <w:rFonts w:eastAsia="Calibri"/>
        </w:rPr>
        <w:t>пр</w:t>
      </w:r>
      <w:r>
        <w:rPr>
          <w:rStyle w:val="21"/>
          <w:rFonts w:eastAsia="Calibri"/>
        </w:rPr>
        <w:t xml:space="preserve">ичащатися щодня”. І вона не забула цих слів, коли писала: “Ісус не </w:t>
      </w:r>
      <w:r>
        <w:rPr>
          <w:rStyle w:val="1"/>
          <w:rFonts w:eastAsia="Calibri"/>
        </w:rPr>
        <w:t>с</w:t>
      </w:r>
      <w:r>
        <w:rPr>
          <w:rStyle w:val="21"/>
          <w:rFonts w:eastAsia="Calibri"/>
        </w:rPr>
        <w:t xml:space="preserve">ходить щодня з Неба, щоб перебувати у золотій чаші, а щоб знайти </w:t>
      </w:r>
      <w:r>
        <w:rPr>
          <w:rStyle w:val="1"/>
          <w:rFonts w:eastAsia="Calibri"/>
        </w:rPr>
        <w:t>н</w:t>
      </w:r>
      <w:r>
        <w:rPr>
          <w:rStyle w:val="21"/>
          <w:rFonts w:eastAsia="Calibri"/>
        </w:rPr>
        <w:t xml:space="preserve">ове Небо у наших душах”. Свята наполягала, що Св. Причастя - це </w:t>
      </w:r>
      <w:r>
        <w:rPr>
          <w:rStyle w:val="1"/>
          <w:rFonts w:eastAsia="Calibri"/>
        </w:rPr>
        <w:t>не</w:t>
      </w:r>
      <w:r>
        <w:rPr>
          <w:rStyle w:val="21"/>
          <w:rFonts w:eastAsia="Calibri"/>
        </w:rPr>
        <w:t xml:space="preserve"> нагорода за чесноти, а основна їжа для розкаяного грішника.</w:t>
      </w:r>
    </w:p>
    <w:p>
      <w:pPr>
        <w:pStyle w:val="84"/>
        <w:shd w:fill="auto" w:val="clear"/>
        <w:spacing w:lineRule="exact" w:line="226" w:before="0" w:after="537"/>
        <w:ind w:left="60" w:right="20" w:firstLine="220"/>
        <w:rPr>
          <w:rStyle w:val="120pt"/>
          <w:rFonts w:eastAsia="Calibri"/>
          <w:spacing w:val="0"/>
        </w:rPr>
      </w:pPr>
      <w:r>
        <w:rPr>
          <w:rStyle w:val="21"/>
          <w:rFonts w:eastAsia="Calibri"/>
        </w:rPr>
        <w:t xml:space="preserve">Ця думка і її любов до Св. Письма пригадує нам цитату Томи </w:t>
      </w:r>
      <w:r>
        <w:rPr>
          <w:rStyle w:val="1"/>
          <w:rFonts w:eastAsia="Calibri"/>
        </w:rPr>
        <w:t>К</w:t>
      </w:r>
      <w:r>
        <w:rPr>
          <w:rStyle w:val="21"/>
          <w:rFonts w:eastAsia="Calibri"/>
        </w:rPr>
        <w:t xml:space="preserve">емпійського: “У цьому житті знаходжу дві речі, необхідні для мене, </w:t>
      </w:r>
      <w:r>
        <w:rPr>
          <w:rStyle w:val="1"/>
          <w:rFonts w:eastAsia="Calibri"/>
        </w:rPr>
        <w:t>б</w:t>
      </w:r>
      <w:r>
        <w:rPr>
          <w:rStyle w:val="21"/>
          <w:rFonts w:eastAsia="Calibri"/>
        </w:rPr>
        <w:t xml:space="preserve">ез котрих це жалюгідне життя стало б нестерпним. Поки я в’язень </w:t>
      </w:r>
      <w:r>
        <w:rPr>
          <w:rStyle w:val="1"/>
          <w:rFonts w:eastAsia="Calibri"/>
        </w:rPr>
        <w:t>вл</w:t>
      </w:r>
      <w:r>
        <w:rPr>
          <w:rStyle w:val="21"/>
          <w:rFonts w:eastAsia="Calibri"/>
        </w:rPr>
        <w:t xml:space="preserve">асного тіла, я розумію, що потребую двох речей - їжі і світла. Оскільки я слабкий, Ти дав мені Своє Таємниче Тіло для живлення </w:t>
      </w:r>
      <w:r>
        <w:rPr>
          <w:rStyle w:val="1"/>
          <w:rFonts w:eastAsia="Calibri"/>
        </w:rPr>
        <w:t>м</w:t>
      </w:r>
      <w:r>
        <w:rPr>
          <w:rStyle w:val="21"/>
          <w:rFonts w:eastAsia="Calibri"/>
        </w:rPr>
        <w:t xml:space="preserve">ого тіла і душі, і Ти залишив "Своє слово як світло для моїх ніг". І якими повними змісту були у її житті ці слова Томи Кемпійського, </w:t>
      </w:r>
      <w:r>
        <w:rPr>
          <w:rStyle w:val="1"/>
          <w:rFonts w:eastAsia="Calibri"/>
        </w:rPr>
        <w:t>під</w:t>
      </w:r>
      <w:r>
        <w:rPr>
          <w:rStyle w:val="21"/>
          <w:rFonts w:eastAsia="Calibri"/>
        </w:rPr>
        <w:t xml:space="preserve">тверджують наступні: “Ніколи не читай того, що може зробити тебе </w:t>
      </w:r>
      <w:r>
        <w:rPr>
          <w:rStyle w:val="1"/>
          <w:rFonts w:eastAsia="Calibri"/>
        </w:rPr>
        <w:t>біль</w:t>
      </w:r>
      <w:r>
        <w:rPr>
          <w:rStyle w:val="21"/>
          <w:rFonts w:eastAsia="Calibri"/>
        </w:rPr>
        <w:t xml:space="preserve">ш вченим чи мудрим. Коли ти прочитаєш і дізнаєшся багато </w:t>
      </w:r>
      <w:r>
        <w:rPr>
          <w:rStyle w:val="1"/>
          <w:rFonts w:eastAsia="Calibri"/>
        </w:rPr>
        <w:t>реч</w:t>
      </w:r>
      <w:r>
        <w:rPr>
          <w:rStyle w:val="21"/>
          <w:rFonts w:eastAsia="Calibri"/>
        </w:rPr>
        <w:t xml:space="preserve">ей, ти зрозумієш, що саме Я даю людям знання, і саме Я </w:t>
      </w:r>
      <w:r>
        <w:rPr>
          <w:rStyle w:val="1"/>
          <w:rFonts w:eastAsia="Calibri"/>
        </w:rPr>
        <w:t>від</w:t>
      </w:r>
      <w:r>
        <w:rPr>
          <w:rStyle w:val="21"/>
          <w:rFonts w:eastAsia="Calibri"/>
        </w:rPr>
        <w:t xml:space="preserve">криваю глибину знань малим і покірним швидше ніж великим і </w:t>
      </w:r>
      <w:r>
        <w:rPr>
          <w:rStyle w:val="120pt"/>
          <w:rFonts w:eastAsia="Calibri"/>
          <w:spacing w:val="0"/>
        </w:rPr>
        <w:t>гордим. Той, з ким Я говорю, буде розумним і зробить великий поступ у духовному зрості”.</w:t>
      </w:r>
    </w:p>
    <w:p>
      <w:pPr>
        <w:pStyle w:val="84"/>
        <w:shd w:fill="auto" w:val="clear"/>
        <w:spacing w:lineRule="exact" w:line="226" w:before="0" w:after="537"/>
        <w:ind w:left="60" w:right="20" w:firstLine="220"/>
        <w:rPr/>
      </w:pPr>
      <w:r>
        <w:rPr>
          <w:rStyle w:val="120pt"/>
          <w:rFonts w:eastAsia="Calibri"/>
          <w:spacing w:val="0"/>
        </w:rPr>
        <w:t>Наступна книга, яка мала великий вплив на Св. Терезу, і яку неможливо переоцінити, - "Кінець цього світу і таємниці майбутнього життя". Вона складається з дев’яти проповідей, виголошених абатом Арміньйоном, колишнім професором Св. Письма і церковної історії у коледжі Чамбері. Проповіді були виголошені в міській Катедрі, а книгу опублікували в 1881 р. Тереза каже: "Батько позичив книгу в Кармелі. Я не часто читала його книги, але цю я таки попросила. Це була одна з найбільших ласк у моєму житті. Я читала її, сидячи біля вікна моєї кімнати, і не можу описати того враження, яке книга справила на мене - таким приємним і глибоким воно було. Я виписала кілька виразів про досконалість любові і про те, як Бог прийме Своїх вибраних у момент, коли Він стане їхньою великою і вічною нагородою. Я читала знову і знову про Його любов, і моє серце горіло. Мене захоплювали великі правди релігії та таємниці вічності. Читання книги наповнювало мене небесною радістю, і я відчувала передсмак тих ласк, які Бог приготував тим, хто Його любить. Коли я зрозуміла, яка велика прірва між нагородою у вічності і жертвами, які ми робимо у житті, я звернулася до Ісусової любові кожною своєю клітиною, щоб віддати їй усе моє життя до останку”.</w:t>
      </w:r>
    </w:p>
    <w:p>
      <w:pPr>
        <w:pStyle w:val="122"/>
        <w:shd w:fill="auto" w:val="clear"/>
        <w:spacing w:lineRule="exact" w:line="228"/>
        <w:ind w:left="20" w:right="20" w:firstLine="300"/>
        <w:rPr>
          <w:sz w:val="20"/>
          <w:szCs w:val="20"/>
        </w:rPr>
      </w:pPr>
      <w:r>
        <w:rPr>
          <w:rStyle w:val="120pt"/>
          <w:rFonts w:eastAsia="Calibri"/>
          <w:spacing w:val="0"/>
          <w:sz w:val="20"/>
          <w:szCs w:val="20"/>
        </w:rPr>
        <w:t xml:space="preserve">Одним з уривків, який вона виписала, був наступний: “О! Бог не може забути тих Своїх Святих протягом їхнього життя на землі, коли вони виявили повагу до Нього, жертвуючи своїм відпочинком, земними приємнощами, усім своїм буттям; Він дає їм ласку бажати </w:t>
      </w:r>
      <w:r>
        <w:rPr>
          <w:rStyle w:val="1210pt"/>
          <w:rFonts w:eastAsia="Calibri"/>
        </w:rPr>
        <w:t>в</w:t>
      </w:r>
      <w:r>
        <w:rPr>
          <w:rStyle w:val="120pt"/>
          <w:rFonts w:eastAsia="Calibri"/>
          <w:spacing w:val="0"/>
          <w:sz w:val="20"/>
          <w:szCs w:val="20"/>
        </w:rPr>
        <w:t xml:space="preserve">илити свою кров у невичерпне джерело живого свідчення їхньої віри; завдяки Йому вони хочуть, щоб їхні серця згоріли у полум’ї любові, а їхні тіла - стали мучениками. І тоді Бог скаже: Тепер Моя черга! Якщо Святі віддали Мені себе, чи можу Я зробити щось менше, ніж дати їм Себе в усій Моїй повноті? Моє Серце зробить щось більше, ніж тільки дати їм владу над створіннями і обгорнути їх пишнотою Моєї величі. Я винен їм більше, ніж Рай, більше, ніж скарби Моєї мудрості; Я винен їм Своє вічне і безмежне Буття. Якщо Я б зібрав у Своєму домі слуг і друзів, і якщо би Я потішив і огорнув їх Своїм милосердям і любов’ю, то їхні бажання були б сповнені понад міру, і вони отримали би більше ніж потрібно, якщо б Я наділив їх досконалим миром серця. Але цього всього не є достатньо, щоб задовільнити Моє Серце, чи щоб досконало задосить учинити Моїй Любові. Я маю бути душею їхніх душ, проймаючи їх знову і знову Своїм Божеством так само, як вогонь проймає залізо, роблячи його білим. Я повинен показати Себе їм без хмари чи занавіси, без втручання у їхні чуття; Я повинен з’єднатися з ними дуже тісно, і дозволити Моїй славі просвітити їх так, </w:t>
      </w:r>
      <w:r>
        <w:rPr>
          <w:rStyle w:val="Style15"/>
          <w:rFonts w:eastAsia="Calibri"/>
        </w:rPr>
        <w:t>щоб вона сяяла з усього їхнього єства, щоб таким чином вони знали Мене, як Я знаю їх, і самі вони стануть, немов боги". З яким захопленням Тереза роздумувала над цими уривками, засвоюючи їх і роблячи їх своїми власними.</w:t>
      </w:r>
    </w:p>
    <w:p>
      <w:pPr>
        <w:pStyle w:val="84"/>
        <w:shd w:fill="auto" w:val="clear"/>
        <w:spacing w:before="0" w:after="0"/>
        <w:ind w:left="20" w:right="20" w:firstLine="280"/>
        <w:rPr/>
      </w:pPr>
      <w:r>
        <w:rPr/>
        <w:t>На жаль, ми не можемо прочитати проповіді о. Арміньйона: вони витримали два видання, і на даний час зникли. Копія, можливо, десь лежить, забута і незнана, вкрита пилом, на темній полиці монастирської бібліотечки; інша могла помандрувати до кошика зі сміттям чи згоріти в печі, бо з плином часу з’являлися все нові та нові проповіді. Це було б чудове відкриття, якби хоч одну копію пощастило знайти, однак не в цьому полягає важливість справи. Книга зробила свій внесок, а отець, знаряддя в Божих руках, тепер знає правдиву вартість проповідей, які він проповідував так давно.</w:t>
      </w:r>
    </w:p>
    <w:p>
      <w:pPr>
        <w:pStyle w:val="84"/>
        <w:shd w:fill="auto" w:val="clear"/>
        <w:spacing w:before="0" w:after="0"/>
        <w:ind w:left="20" w:right="20" w:firstLine="280"/>
        <w:rPr/>
      </w:pPr>
      <w:r>
        <w:rPr/>
        <w:t>Тереза говорила, що у віці 17 - 18 років вона не читала нічого, крім творів Св. Івана від Хреста. Вона також мала виняткову набожність до своєї Святої покровительки - Св. Терези Авільської. Тереза читала деякі праці і, звичайно, знала досконало Правила і Конституції Кармелю, які відновила Св. Тереза Авільська, котра за день до смерті сказала своїм сестрам: “З любові до Бога я прошу вас дотримуватись Правил та Конституцій; якщо ви виконуватимете їх повністю, ніякого чуда не потрібно буде для вашої канонізації”. Св. Тереза Авільська, засновниця зреформованого Кармелю, та Св. Іван від Хреста, духовний доктор Чину, в особі Св. Терені отримали свою найвірнішу і найбільшу доньку.</w:t>
      </w:r>
    </w:p>
    <w:p>
      <w:pPr>
        <w:pStyle w:val="84"/>
        <w:shd w:fill="auto" w:val="clear"/>
        <w:spacing w:before="0" w:after="0"/>
        <w:ind w:left="20" w:right="20" w:firstLine="280"/>
        <w:rPr/>
      </w:pPr>
      <w:r>
        <w:rPr/>
        <w:t>Дехто з авторів книг про Св. Терезу писав, що свята та її сестри мали великий мистецький талант. Дійсно, Павліна, Селіна та Тереза малювали, але так, як це робили тисячі інших дівчат їхнього віку. У той час це було модним заняттям для юних дівчат, які не належали до робітничого класу, однак сплутувати ці спроби з мистецтвом - означає довести відсутність смаку. Твори сестер Мартінів, як і вірші Св. Терези, не мали в собі нічого особливого.</w:t>
      </w:r>
    </w:p>
    <w:p>
      <w:pPr>
        <w:pStyle w:val="84"/>
        <w:shd w:fill="auto" w:val="clear"/>
        <w:spacing w:before="0" w:after="0"/>
        <w:ind w:left="20" w:right="20" w:firstLine="280"/>
        <w:rPr/>
      </w:pPr>
      <w:r>
        <w:rPr/>
        <w:t xml:space="preserve">Подорожуючи до Риму, вона зупинилась в Мілані. Міське кладовище - це сумне місце для будь-якого митця, тут багато білих мармурових статуй ангелів, дітей, які розсипають пелюстки на могили, плачучих дівчат, розкинутих колон, меланхолійних голубок та </w:t>
      </w:r>
      <w:r>
        <w:rPr>
          <w:rStyle w:val="1"/>
          <w:rFonts w:eastAsia="Calibri"/>
        </w:rPr>
        <w:t>і</w:t>
      </w:r>
      <w:r>
        <w:rPr/>
        <w:t>н. Терезі більше сподобався цвинтар, ніж Катедра, вона описувала статуї, як шедеври.</w:t>
      </w:r>
    </w:p>
    <w:p>
      <w:pPr>
        <w:pStyle w:val="84"/>
        <w:shd w:fill="auto" w:val="clear"/>
        <w:spacing w:before="0" w:after="0"/>
        <w:ind w:left="20" w:right="20" w:firstLine="280"/>
        <w:rPr/>
      </w:pPr>
      <w:r>
        <w:rPr/>
        <w:t xml:space="preserve">Справедливо було б додати, що Тереза не мала ілюзій щодо себе. З Риму до одної з своїх кузинок вона писала: "Ти знаєш, що Італія - це країна митців. Ти би могла краще оцінити мистецьку вартість творів, ніж я, бо я не митець. У Римі для мене немає нічого. Тут усе для митців". Ця байдужість до візуального мистецтва була </w:t>
      </w:r>
      <w:r>
        <w:rPr>
          <w:rStyle w:val="21"/>
          <w:rFonts w:eastAsia="Calibri"/>
        </w:rPr>
        <w:t>характерна для всіх Мартінів. Варто хоча б відвідати могилу Святої Терези в Кармелі у Лізьє. Це невдала скульптура, а в той час Павліна була настоятелькою Кармелю.</w:t>
      </w:r>
    </w:p>
    <w:p>
      <w:pPr>
        <w:pStyle w:val="84"/>
        <w:shd w:fill="auto" w:val="clear"/>
        <w:spacing w:before="0" w:after="180"/>
        <w:ind w:left="20" w:right="20" w:firstLine="280"/>
        <w:rPr>
          <w:lang w:val="ru-RU"/>
        </w:rPr>
      </w:pPr>
      <w:r>
        <w:rPr>
          <w:rStyle w:val="21"/>
          <w:rFonts w:eastAsia="Calibri"/>
        </w:rPr>
        <w:t>Мартіни ледве чи звертали увагу на політичні події. Коротка згадка про франко-пруську війну у листі пані Мартін та опис жахливого розстрілу заручників Паризької Комуни - ось і все, що було сказано про події, які хвилювали Європу. Та й важко було б виразити своє відношення до подій, яких не знаєш: пан Мартін читав лише одну газету “Ля Круа” - католицький щоденний часопис, в якому друкували теологічні полеміки та духовні новини, а не новини політики. Навіть газети, які на перший погляд здавались нешкідливими, не дозволяли читати донькам.</w:t>
      </w:r>
      <w:r>
        <w:rPr>
          <w:rStyle w:val="21"/>
          <w:rFonts w:eastAsia="Calibri"/>
          <w:lang w:val="ru-RU"/>
        </w:rPr>
        <w:t xml:space="preserve"> </w:t>
      </w:r>
    </w:p>
    <w:p>
      <w:pPr>
        <w:pStyle w:val="84"/>
        <w:shd w:fill="auto" w:val="clear"/>
        <w:spacing w:before="0" w:after="0"/>
        <w:ind w:left="20" w:right="20" w:firstLine="280"/>
        <w:rPr/>
      </w:pPr>
      <w:r>
        <w:rPr>
          <w:rStyle w:val="21"/>
          <w:rFonts w:eastAsia="Calibri"/>
        </w:rPr>
        <w:t>Необізнаність майже з усім недослідженим, незвіданим, відсутність друзів - це була позиція п’яти дівчат з Лізьє. Вони жили за стінами саду Лє Буісо, виходили тільки до церкви, школи, магазину, а у неділю - до тітки й дядька. Як ми вже знаємо, вони часто гуляли за містом влітку. Таке існування здається дуже обмеженим, здатним зруйнувати щастя молодих людей, однак така сім’я, такий спосіб життя став могутньою структурою, в якій закладено основи святості Терези, в якій Мартіни були по-справжньому щасливими.</w:t>
      </w:r>
    </w:p>
    <w:p>
      <w:pPr>
        <w:pStyle w:val="84"/>
        <w:shd w:fill="auto" w:val="clear"/>
        <w:spacing w:before="0" w:after="0"/>
        <w:ind w:left="20" w:right="20" w:firstLine="280"/>
        <w:rPr/>
      </w:pPr>
      <w:r>
        <w:rPr>
          <w:rStyle w:val="21"/>
          <w:rFonts w:eastAsia="Calibri"/>
        </w:rPr>
        <w:t>Бо їхнє життя не було порожнім і не пройшло в ізоляції. “Бог із своїми ангелами наблизиться до того, хто віддалився від своїх знайомих і друзів”, - каже Тома Кемпійський. І у Лізьє саме Бог заповнив те, що в іншому випадку могло би бути духовним і ментальним вакуумом. Ці дівчата, що були так далеко від контакту зі світом, були в контакті з остаточною і вічною реальністю, а не з химерними тінями цього світу. Тож як вони могли бути самотніми? Вони любили Бога; все, що вони робили, було для того, щоб Йому подобатись; вони були впевнені, що Він любить їх так, як рідний батько. Свята Тереза сказала:</w:t>
      </w:r>
    </w:p>
    <w:p>
      <w:pPr>
        <w:pStyle w:val="84"/>
        <w:shd w:fill="auto" w:val="clear"/>
        <w:spacing w:before="0" w:after="0"/>
        <w:ind w:left="20" w:right="20" w:firstLine="280"/>
        <w:rPr/>
      </w:pPr>
      <w:r>
        <w:rPr>
          <w:rStyle w:val="21"/>
          <w:rFonts w:eastAsia="Calibri"/>
        </w:rPr>
        <w:t>“</w:t>
      </w:r>
      <w:r>
        <w:rPr>
          <w:rStyle w:val="21"/>
          <w:rFonts w:eastAsia="Calibri"/>
        </w:rPr>
        <w:t>Якби я навіть володіла усіма скарбами світу, то і тоді була би нещасливою, бо моє серце залишилось би пусткою. Неймовірно, яким великим здається моє серце, коли я думаю що ці скарби, навіть зібрані усі разом, його не заповнять. А яким крихітним воно здається, коли я думаю про Ісуса!”</w:t>
      </w:r>
    </w:p>
    <w:p>
      <w:pPr>
        <w:pStyle w:val="84"/>
        <w:shd w:fill="auto" w:val="clear"/>
        <w:spacing w:before="0" w:after="0"/>
        <w:ind w:left="20" w:right="20" w:firstLine="280"/>
        <w:rPr/>
      </w:pPr>
      <w:r>
        <w:rPr>
          <w:rStyle w:val="21"/>
          <w:rFonts w:eastAsia="Calibri"/>
        </w:rPr>
        <w:t xml:space="preserve">Ці слова вона промовила у шістнадцять років. А про чотирирічну Терезу мама сказала: “Вона говорить тільки про Бога і ніколи не забуває відмовляти свої молитви”. Словами вмираючої Терези були: “О! Я люблю Його! Мій Боже, я люблю Тебе”. Життя її сестер не настільки описане, не таке яскраве, вражаюче, однак думали і відчували вони так, як і Тереза. Хоча, можливо, вони і не могли </w:t>
      </w:r>
      <w:r>
        <w:rPr/>
        <w:t>сказати так, як вона: “Впевнена, що ніколи не провела більше трьох хвилин, не думаючи про Бога, бо, справді, кожен думає увесь час про того, кого щиро любить”.</w:t>
      </w:r>
    </w:p>
    <w:p>
      <w:pPr>
        <w:pStyle w:val="84"/>
        <w:shd w:fill="auto" w:val="clear"/>
        <w:spacing w:before="0" w:after="0"/>
        <w:ind w:firstLine="260"/>
        <w:rPr>
          <w:lang w:val="en-US"/>
        </w:rPr>
      </w:pPr>
      <w:r>
        <w:rPr/>
        <w:t>Дуже мало людей можуть так гостро і стало відчувати присутність Божу, як її сестри. Це можливо для людської природи тільки тоді, коли та має особливі ласки, які отримувала Тереза. Тому було би абсурдом уявляти собі, ніби дівчата коли-небудь нудилися або були незадоволені у вузьких рамках свого щоденного життя. Без Бога життя було б нестерпним; клаустрофобія знищила б їх; з Богом їхнє життя було повним і зануреним у радість, що виливалася назовні і вони переживали свободу, яку тільки Він один може дати, ту свободу, котру собі не можуть навіть уявити ті, хто скутий ланцюгами цього світу.</w:t>
      </w:r>
    </w:p>
    <w:p>
      <w:pPr>
        <w:pStyle w:val="84"/>
        <w:shd w:fill="auto" w:val="clear"/>
        <w:spacing w:before="0" w:after="0"/>
        <w:ind w:firstLine="260"/>
        <w:jc w:val="left"/>
        <w:rPr>
          <w:lang w:val="en-US"/>
        </w:rPr>
      </w:pPr>
      <w:r>
        <w:rPr>
          <w:lang w:val="en-US"/>
        </w:rPr>
      </w:r>
    </w:p>
    <w:p>
      <w:pPr>
        <w:sectPr>
          <w:headerReference w:type="default" r:id="rId4"/>
          <w:footerReference w:type="default" r:id="rId5"/>
          <w:type w:val="nextPage"/>
          <w:pgSz w:w="11906" w:h="16838"/>
          <w:pgMar w:left="1021" w:right="1274" w:gutter="567" w:header="0" w:top="851" w:footer="6" w:bottom="1135"/>
          <w:pgNumType w:fmt="decimal"/>
          <w:formProt w:val="false"/>
          <w:textDirection w:val="lrTb"/>
          <w:docGrid w:type="default" w:linePitch="360" w:charSpace="0"/>
        </w:sectPr>
        <w:pStyle w:val="84"/>
        <w:shd w:fill="auto" w:val="clear"/>
        <w:spacing w:before="0" w:after="0"/>
        <w:ind w:firstLine="260"/>
        <w:jc w:val="left"/>
        <w:rPr>
          <w:lang w:val="en-US"/>
        </w:rPr>
      </w:pPr>
      <w:r>
        <w:rPr>
          <w:lang w:val="en-US"/>
        </w:rPr>
      </w:r>
    </w:p>
    <w:p>
      <w:pPr>
        <w:pStyle w:val="Normal"/>
        <w:spacing w:lineRule="exact" w:line="180"/>
        <w:jc w:val="center"/>
        <w:rPr>
          <w:rStyle w:val="41"/>
          <w:rFonts w:ascii="Arial" w:hAnsi="Arial" w:cs="Arial"/>
          <w:lang w:val="en-US"/>
        </w:rPr>
      </w:pPr>
      <w:r>
        <w:rPr>
          <w:rFonts w:cs="Arial"/>
          <w:lang w:val="en-US"/>
        </w:rPr>
      </w:r>
    </w:p>
    <w:p>
      <w:pPr>
        <w:pStyle w:val="Heading1"/>
        <w:jc w:val="center"/>
        <w:rPr/>
      </w:pPr>
      <w:bookmarkStart w:id="16" w:name="__RefHeading___Toc332191833"/>
      <w:bookmarkEnd w:id="16"/>
      <w:r>
        <w:rPr>
          <w:bCs w:val="false"/>
        </w:rPr>
        <w:t>Глава 6</w:t>
      </w:r>
    </w:p>
    <w:p>
      <w:pPr>
        <w:pStyle w:val="Heading1"/>
        <w:jc w:val="center"/>
        <w:rPr/>
      </w:pPr>
      <w:bookmarkStart w:id="17" w:name="__RefHeading___Toc332191834"/>
      <w:bookmarkEnd w:id="17"/>
      <w:r>
        <w:rPr/>
        <w:t>ЛЄ БУІСО - ШКОЛА - СЕСТРИ ТЕРЕЗИ СТАЮТЬ МОНАХИНЯМИ</w:t>
      </w:r>
    </w:p>
    <w:p>
      <w:pPr>
        <w:pStyle w:val="Normal"/>
        <w:spacing w:before="0" w:after="118"/>
        <w:ind w:right="680" w:hanging="0"/>
        <w:jc w:val="center"/>
        <w:rPr>
          <w:rFonts w:ascii="Arial" w:hAnsi="Arial" w:cs="Arial"/>
          <w:sz w:val="20"/>
          <w:szCs w:val="20"/>
          <w:lang w:val="en-US"/>
        </w:rPr>
      </w:pPr>
      <w:r>
        <w:rPr>
          <w:rFonts w:cs="Arial" w:ascii="Arial" w:hAnsi="Arial"/>
          <w:sz w:val="20"/>
          <w:szCs w:val="20"/>
          <w:lang w:val="en-US"/>
        </w:rPr>
      </w:r>
    </w:p>
    <w:p>
      <w:pPr>
        <w:pStyle w:val="84"/>
        <w:shd w:fill="auto" w:val="clear"/>
        <w:spacing w:before="0" w:after="0"/>
        <w:ind w:left="20" w:right="20" w:firstLine="300"/>
        <w:rPr/>
      </w:pPr>
      <w:r>
        <w:rPr/>
        <w:t>“</w:t>
      </w:r>
      <w:r>
        <w:rPr/>
        <w:t>Моє життя в Лє Буісо минало в мирі та щасті, і я була огорнена любов’ю”. Так говорила Тереза про себе, коли була восьмирічною дитиною. “Але, - продовжувала вона, - я була вже доволі доросла, щоб розпочати боротьбу життя, пізнати світ та трагедії, що його наповнюють”. Великі та серйозні слова, і, направду, неоправдані подіями, котрі вона описує, якщо порівняємо їх з бідами та нещастями, котрі переживають більшість людей. Але слід розуміти, що для кожної чутливої дівчинки, повністю захищеної від випробувань життя, події наступних двох-трьох років мали би бути приголомшуючими. Тереза дійсно була приголомшена.</w:t>
      </w:r>
    </w:p>
    <w:p>
      <w:pPr>
        <w:pStyle w:val="84"/>
        <w:shd w:fill="auto" w:val="clear"/>
        <w:spacing w:before="0" w:after="0"/>
        <w:ind w:left="20" w:right="20" w:firstLine="300"/>
        <w:rPr/>
      </w:pPr>
      <w:r>
        <w:rPr/>
        <w:t>Коли їй було вісім з половиною років, Леоні закінчила школу, а Тереза стала ученицею. Селіна на той час уже вчилась у школі. Марі та Павліна вчились в монастирському інтернаті в Лє Ман. Селіна і Тереза зранку виходили з дому, а повертались зі школи лише надвечір. Терезі часто доводилось чути, що шкільні роки - найщасливіша пора в житті, але “тільки не для мене. П’ять років, які я провела в школі, були найбільш нещасливими в моєму житті. Якби Селіни не було зі мною, я б і місяця не витримала, щоб не захворіти”.</w:t>
      </w:r>
    </w:p>
    <w:p>
      <w:pPr>
        <w:pStyle w:val="84"/>
        <w:shd w:fill="auto" w:val="clear"/>
        <w:spacing w:before="0" w:after="0"/>
        <w:ind w:left="20" w:right="20" w:firstLine="300"/>
        <w:rPr/>
      </w:pPr>
      <w:r>
        <w:rPr/>
        <w:t xml:space="preserve">У цей період свого життя Тереза не могла спілкуватися ще з кимось, крім своїх кревних. Дівчатка у школі були виховані по-різному, і хоч вони навчалися у тому ж що вона або й старшому класі, здавались їй галасливими і нестриманими, і Тереза не знала, як полагодити з ними. По-перше, вона не вміла гратися з іншими дітьми, </w:t>
      </w:r>
      <w:r>
        <w:rPr>
          <w:rStyle w:val="1"/>
          <w:rFonts w:eastAsia="Calibri"/>
        </w:rPr>
        <w:t>Ї</w:t>
      </w:r>
      <w:r>
        <w:rPr/>
        <w:t>й не подобались жваві ігри. Тереза розповідає, як вона нудилась після обіду, коли учениць вчили танцювати кадриль; більшість часу, що був призначений для перерви, вона стояла, прихилившись до дерева і поринувши в думки. Такою поведінкою навряд чи можна прихилити до себе друзів.</w:t>
      </w:r>
    </w:p>
    <w:p>
      <w:pPr>
        <w:pStyle w:val="84"/>
        <w:shd w:fill="auto" w:val="clear"/>
        <w:spacing w:before="0" w:after="0"/>
        <w:ind w:left="20" w:right="20" w:firstLine="300"/>
        <w:rPr/>
      </w:pPr>
      <w:r>
        <w:rPr/>
        <w:t>Одну гру вона видумала сама. Іноді під деревами знаходили мертвих пташок, тож Тереза вирішила їх хоронити. Кілька дівчаток допомагали їй, незабаром виросло ціле кладовище пташок, прикрашене квітами. Дівчатка любили слухати її розповіді, і вони часто збирались навколо неї у тісне коло, але вчителька швидко і рішуче заборонила їм робити це, бо, мовляв, перерва призначена для ігор та руху, а не для стояння та балаканини.</w:t>
      </w:r>
    </w:p>
    <w:p>
      <w:pPr>
        <w:pStyle w:val="84"/>
        <w:shd w:fill="auto" w:val="clear"/>
        <w:spacing w:before="0" w:after="180"/>
        <w:ind w:left="20" w:right="20" w:firstLine="300"/>
        <w:rPr/>
      </w:pPr>
      <w:r>
        <w:rPr/>
        <w:t>Павліна добре вчила Терезу, тому її взяли до класу, де всі дівчатка були старшими. Це не збільшило її популярності. Їй легко було вивчати історію, писати твори, у неї були блискучі знання з релігії. Повертаючись додому ввечері, Тереза завжди приносила для тата новину про якийсь “шкільний успіх” - наприклад, високу оцінку за твір про Мойсея, який хоча і був найкращий у класі, але за нього вона отримала лише срібну брошку, бо забула як звався батько Мойсея. Пан Мартін завжди нагороджував її кількома монетами. Павліна подарувала їй кільце, щоб заохотити до наполегливої праці. Тереза згадує: “Мені дійсно потрібні були такі вияви любові, бо без них шкільне життя було би нестерпним”.</w:t>
      </w:r>
    </w:p>
    <w:p>
      <w:pPr>
        <w:pStyle w:val="84"/>
        <w:shd w:fill="auto" w:val="clear"/>
        <w:spacing w:before="0" w:after="0"/>
        <w:ind w:left="20" w:right="20" w:firstLine="280"/>
        <w:rPr/>
      </w:pPr>
      <w:r>
        <w:rPr/>
        <w:t>Проте удар, більший навіть за початок її шкільного життя, чекав дівчину попереду. З раннього дитинства Павліна хотіла вступити до монастиря, тож коли Тереза пішла до школи, вона відчула, що може йти за своїм покликанням. Вона мріяла вступити до монастиря Візиток в Лє Ман, де навчалась. У свої двадцять років вона не хотіла більше залишатися в світі, а настоятелька наполягала, щоб дівчина почекала до двадцяти двох років. 16 лютого 1882 р. Павліна з батьком та Марі пішли на Службу Божу до каплиці Кармельської Богородиці у церкві Св. Якова, і саме тут вона дуже ясно відчула, що Бог хоче, аби вона стала кармеліткою. Павліна сказала: “Я ніколи раніше не думала про Кармель”.</w:t>
      </w:r>
    </w:p>
    <w:p>
      <w:pPr>
        <w:pStyle w:val="84"/>
        <w:shd w:fill="auto" w:val="clear"/>
        <w:spacing w:before="0" w:after="0"/>
        <w:ind w:left="20" w:right="20" w:firstLine="280"/>
        <w:rPr/>
      </w:pPr>
      <w:r>
        <w:rPr/>
        <w:t>Повернувшись додому, вона відвела Марі набік і розповіла, що сталося. Марі попередила її про суворість Кармелю, кажучи, що навряд чи її здоров’я дозволить витримати таке строге життя. Того ж дня Павліна поговорила з батьком. Він також вказував їй на труднощі, як і Марі, “але я бачила, що насправді він дуже гордиться моїм покликанням”. Ввечері вона зустріла батька на сходах. Він сказав: “Ти не повинна думати, дорога Павліно, що якщо я щасливий віддати тебе Богові, то не буду страждати, коли ти від’їдеш. Я глибоко люблю тебе”.</w:t>
      </w:r>
    </w:p>
    <w:p>
      <w:pPr>
        <w:pStyle w:val="84"/>
        <w:shd w:fill="auto" w:val="clear"/>
        <w:spacing w:before="0" w:after="0"/>
        <w:ind w:left="20" w:right="20" w:firstLine="280"/>
        <w:rPr/>
      </w:pPr>
      <w:r>
        <w:rPr/>
        <w:t>Вона обговорила цю справу з духівником, тіткою та дядьком. Ніхто не суперечив. Але вона нічого не сказала Терені: “Моя мовчанка боляче зранила її чутливе серце. Якби я тільки знала, як багато завдала їй страждань, я б усе розповіла. Хоч Терезі було лише 9 років, її мудрість вражала, а я цього не розуміла. Однак втішала себе, думаючи, що моя помилка служитиме Божим планам. Ласки, які незабаром зійшли, довели, що це було саме так”.</w:t>
      </w:r>
    </w:p>
    <w:p>
      <w:pPr>
        <w:pStyle w:val="84"/>
        <w:shd w:fill="auto" w:val="clear"/>
        <w:spacing w:before="0" w:after="0"/>
        <w:ind w:left="20" w:right="20" w:firstLine="280"/>
        <w:rPr/>
      </w:pPr>
      <w:r>
        <w:rPr/>
        <w:t xml:space="preserve">Тереза дізналася, що втратить Павліну, коли випадково почула її розмову з Марі про Кармель. Вона не знала, що таке Кармель, але зрозуміла, що Павліна залишить її і вступить в монастир, що її розлучать із “другою матір’ю”. Тереза згадує: “Вмить я зрозуміла, що </w:t>
      </w:r>
      <w:r>
        <w:rPr>
          <w:rStyle w:val="3"/>
          <w:rFonts w:eastAsia="Calibri"/>
        </w:rPr>
        <w:t>таке життя. До цього часу воно не здавалось таким нікчемним, але тоді я зрозуміла, що воно - лише страждання і постійні розлуки. Я гірко плакала, бо не розуміла радості жертви. Я була слабка, така слабка, що думала, це велика ласка витримати випробування, яке здавалося надто важким. Якби новина про від’їзд Павліни не застала мене зненацька, я б не страждала так сильно. А так ця звістка боляче пробила моє серце”.</w:t>
      </w:r>
    </w:p>
    <w:p>
      <w:pPr>
        <w:pStyle w:val="84"/>
        <w:shd w:fill="auto" w:val="clear"/>
        <w:spacing w:before="0" w:after="0"/>
        <w:ind w:left="40" w:right="20" w:firstLine="280"/>
        <w:rPr/>
      </w:pPr>
      <w:r>
        <w:rPr>
          <w:rStyle w:val="3"/>
          <w:rFonts w:eastAsia="Calibri"/>
        </w:rPr>
        <w:t>З великою ніжністю Павліна спробувала втішити її, пояснюючи, що таке Кармель і яке там життя. На Терезу ця розмова справила велике враження: "Коли я роздумувала над нашою бесідою, то відчула, що Кармель - пустеля, і Він хоче, щоб я там укрилася".</w:t>
      </w:r>
    </w:p>
    <w:p>
      <w:pPr>
        <w:pStyle w:val="84"/>
        <w:shd w:fill="auto" w:val="clear"/>
        <w:spacing w:before="0" w:after="0"/>
        <w:ind w:left="40" w:right="20" w:firstLine="280"/>
        <w:rPr/>
      </w:pPr>
      <w:r>
        <w:rPr>
          <w:rStyle w:val="3"/>
          <w:rFonts w:eastAsia="Calibri"/>
        </w:rPr>
        <w:t>Дещо раніше вона сказала Павліні, що бажає провести життя в самотності і запитала, чи вона піде з нею у далеку пустелю. Павліна відповіла сестрі, що відчуває те ж саме - бажання самотності, але змушена зачекати поки Тереза виросте. Дівчинка сприйняла цю розмову серйозно, що частково вплинуло на її страждання, коли почула про Кармель, але, дізнавшись, що це омріяна пустеля, відчула “великий мир”. Вона говорила, що відчуття призначення для Кармелю не було дитячою мрією. Тереза була впевнена, що покликана Богом: “Я хотіла вступити до Кармелю не через Павліну, але виключно заради Ісуса”. Можна цьому здивуватись.</w:t>
      </w:r>
    </w:p>
    <w:p>
      <w:pPr>
        <w:pStyle w:val="84"/>
        <w:shd w:fill="auto" w:val="clear"/>
        <w:spacing w:before="0" w:after="0"/>
        <w:ind w:left="40" w:right="20" w:firstLine="280"/>
        <w:rPr/>
      </w:pPr>
      <w:r>
        <w:rPr>
          <w:rStyle w:val="3"/>
          <w:rFonts w:eastAsia="Calibri"/>
        </w:rPr>
        <w:t>Тереза написала ці слова, коли їй було двадцять два роки, до того часу вона доводила знову й знову, що для сім’ї Мартінів ніщо, крім Бога, не мало значення. Вона ніжно любила сестер, однак щиро бажала покинути їх і поїхати до Кармелю в Індокитай, якщо це буде Божа воля. Ми знаємо, це була надзвичайна дитина, однак важко, майже неможливо повірити, що, почувши про намір сестри, яку любила найбільше в світі, вона також вирішила піти до монастиря, не думаючи, що перебуватиме там разом з Павліною.</w:t>
      </w:r>
    </w:p>
    <w:p>
      <w:pPr>
        <w:pStyle w:val="84"/>
        <w:shd w:fill="auto" w:val="clear"/>
        <w:spacing w:before="0" w:after="0"/>
        <w:ind w:left="40" w:right="20" w:firstLine="280"/>
        <w:rPr/>
      </w:pPr>
      <w:r>
        <w:rPr>
          <w:rStyle w:val="3"/>
          <w:rFonts w:eastAsia="Calibri"/>
        </w:rPr>
        <w:t>Однак Тереза була абсолютно впевнена в цьому і через тринадцять років. Немає причини почуватися ніяково, думаючи, що первинний привід, який спонукав її до вступу в Кармель, був від’їзд Павліни. Тепер канонізована Свята осяяна небесним світлом, а тоді вона була людиною із звичайними емоціями. Павліна вірила, що Бог хотів відіслати її до Кармелю більше ніж до Візиток. Вона була інструментом, з допомогою якого Бог покликав Терезу, тож треба прийняти той факт, що спочатку саме любов до Павліни спонукала її стати кармеліткою.</w:t>
      </w:r>
    </w:p>
    <w:p>
      <w:pPr>
        <w:pStyle w:val="84"/>
        <w:shd w:fill="auto" w:val="clear"/>
        <w:spacing w:before="0" w:after="0"/>
        <w:ind w:left="40" w:right="20" w:firstLine="280"/>
        <w:rPr/>
      </w:pPr>
      <w:r>
        <w:rPr>
          <w:rStyle w:val="3"/>
          <w:rFonts w:eastAsia="Calibri"/>
        </w:rPr>
        <w:t xml:space="preserve">Чому саме так? Її любов до Павліни була природним і властивим почуттям. Незабаром цю любов цілковито поглинула зростаюча любов до Бога. Через рік чи два Тереза могла стверджувати, що насправді її бажання вступити до Кармелю не диктувалося нудьгою </w:t>
      </w:r>
      <w:r>
        <w:rPr>
          <w:rStyle w:val="21"/>
          <w:rFonts w:eastAsia="Calibri"/>
        </w:rPr>
        <w:t>чи тугою за Павліною. Її духовне життя надзвичайно поглибилось. Навіть від такої духовно розвинутої дитини як Тереза годі сподіватися цілковитої самопожертви у віці дев'ять років.</w:t>
      </w:r>
    </w:p>
    <w:p>
      <w:pPr>
        <w:pStyle w:val="84"/>
        <w:shd w:fill="auto" w:val="clear"/>
        <w:spacing w:lineRule="exact" w:line="226" w:before="0" w:after="0"/>
        <w:ind w:left="20" w:right="20" w:firstLine="280"/>
        <w:rPr/>
      </w:pPr>
      <w:r>
        <w:rPr>
          <w:rStyle w:val="21"/>
          <w:rFonts w:eastAsia="Calibri"/>
        </w:rPr>
        <w:t>Вона сказала Павліні, що теж хоче вступити до Кармелю, сестра пообіцяла піти разом з нею до настоятельки. У неділю Мати Марія де Ґонзаґ поговорила з Терезою, підтвердила, що у неї - покликання, але пояснила, що кандидаток приймають лише у віці шістнадцяти років. їй треба було чекати ...</w:t>
      </w:r>
    </w:p>
    <w:p>
      <w:pPr>
        <w:pStyle w:val="84"/>
        <w:shd w:fill="auto" w:val="clear"/>
        <w:spacing w:lineRule="exact" w:line="226" w:before="0" w:after="0"/>
        <w:ind w:left="20" w:right="20" w:firstLine="280"/>
        <w:rPr/>
      </w:pPr>
      <w:r>
        <w:rPr>
          <w:rStyle w:val="21"/>
          <w:rFonts w:eastAsia="Calibri"/>
        </w:rPr>
        <w:t>Протягом наступних кілька тижнів перед від’їздом Павліни Селіна з Терезою практично не залишали її в спокої, намагаючись зробити їй якнайбільше приємностей. Щодня вони частували її тортом, солодощами, кажучи собі, що не скоро Павліна знову ласуватиме цим і ходили за нею кругом по домі і в саду. І ось надійшов день від’їзду до Кармелю.</w:t>
      </w:r>
    </w:p>
    <w:p>
      <w:pPr>
        <w:pStyle w:val="84"/>
        <w:shd w:fill="auto" w:val="clear"/>
        <w:spacing w:lineRule="exact" w:line="226" w:before="0" w:after="0"/>
        <w:ind w:left="20" w:right="20" w:firstLine="280"/>
        <w:rPr/>
      </w:pPr>
      <w:r>
        <w:rPr>
          <w:rStyle w:val="21"/>
          <w:rFonts w:eastAsia="Calibri"/>
        </w:rPr>
        <w:t>Це було другого жовтня, день, який Тереза назвала “часом сліз та ласк”. В наступні тижні після від’їзду, Тереня страждала від сильного головного болю. Ніхто на це особливо не звертав уваги, і вона продовжувала ходити до школи. Наступного року пан Мартін на Пасху взяв Марі та Леоні до Парижу, а Селіна й Тереза залишились зі своєю тіткою у її домі. Одного вечора Терезу охопила лихоманка, її поклали до ліжка, тепло вкрили. Наступного дня викликали лікаря, який сказав, що вона серйозно хвора. Коли пан Мартін повернувся з Парижа, вона все ще лежала в ліжку. Марі залишилась з нею, бо Тереза ще була надто слабка, щоб її забрати додому. Наближався час облечин Павліни, і ніхто не думав, що Тереза буде присутня на цій церемонії, хоч вона була впевнена, що зможе прийти.</w:t>
      </w:r>
    </w:p>
    <w:p>
      <w:pPr>
        <w:pStyle w:val="84"/>
        <w:shd w:fill="auto" w:val="clear"/>
        <w:spacing w:lineRule="exact" w:line="226" w:before="0" w:after="0"/>
        <w:ind w:left="20" w:right="20" w:firstLine="280"/>
        <w:rPr/>
      </w:pPr>
      <w:r>
        <w:rPr>
          <w:rStyle w:val="21"/>
          <w:rFonts w:eastAsia="Calibri"/>
        </w:rPr>
        <w:t>Наступив день облечин - 6 квітня - Терезина хвороба відступила. Тож вона зазнала і смутку, і радості, бачачи Павліну у весільній сукні як наречену Христа. Сидячи у сестри на колінах, дівчинка обіймала і цілувала її. Після завершення Служби Терезу відвезли до Лє Буісо, а наступного дня хвороба відновилася. Ніхто так і не назвав цю хворобу, але очевидно це те, що ми зараз називаємо нервовим розладом, який був викликаний руйнуванням її спокійного, рідного світу.</w:t>
      </w:r>
    </w:p>
    <w:p>
      <w:pPr>
        <w:pStyle w:val="84"/>
        <w:shd w:fill="auto" w:val="clear"/>
        <w:spacing w:lineRule="exact" w:line="226" w:before="0" w:after="178"/>
        <w:ind w:left="20" w:right="20" w:firstLine="280"/>
        <w:rPr/>
      </w:pPr>
      <w:r>
        <w:rPr>
          <w:rStyle w:val="21"/>
          <w:rFonts w:eastAsia="Calibri"/>
        </w:rPr>
        <w:t xml:space="preserve">Тереза страждала від галюцинацій та марення, а тіло мучилось і корчилось. Часом вона боляче вдаряла головою в дерев’яне поруччя ліжка, а якось навіть упала з постелі на підлогу. Її стан погіршувався до 13-го травня. (Саме в цей день через 34 роки Богородиця вперше з’явилась пастушкам у Фатімі). За кілька днів до цього пан Мартін відіслав гроші на відправу Служб Божих за її здоров’я у Паризьку церкву Богородиці Перемог, саме у цей недільний ранок закінчувалась дев’ятниця. У кімнаті хворої була статуя Пречистої </w:t>
      </w:r>
      <w:r>
        <w:rPr/>
        <w:t>заввишки 3 фути - копія добре відомої Мадонни, яка до Революції знаходилась у Паризькій церкві Св. Сульпіси. Тереза розповіла про те, що сталося: “Марі пішла до саду, залишивши мене з Леоні, яка читала книгу біля вікна. Через деякий час я почала тихо кликати Марі: “Мамо, мамо!” Леоні звикла, що я постійно кликала Марі, тому не звертала уваги на мене, аж поки я не почала голосно промовляти її ім’я. Марі підійшла. Я чітко бачила, що це вона, однак не могла розпізнати її, тож кричала голосніше й голосніше: “Мамо, мамо!” Я дуже страждала, а терпіння Марі були ще страшніші. Вона намагалась переконати мене, що тут, зі мною; все було марно. Вона стала навколішки біля мого ліжка разом з Леоні та Селіною. Сестри щиро молились перед статуєю Пречистої за моє здоров’я. А я, не знаходячи допомоги на землі, також звернулась до Небесної Матері і сердечно благала Її змилуватись наді мною. Раптом статуя несказанно змінилася. Вигляд Богородиці став живим. Її обличчя випромінювало доброту, співчуття, а Її ласкава усмішка зненацька вразила усю мою душу. У цю мить мій біль зник, а з очей полились тихі сльози, сльози найчистішої небесної радості”. Тереза була зцілена.</w:t>
      </w:r>
    </w:p>
    <w:p>
      <w:pPr>
        <w:pStyle w:val="84"/>
        <w:shd w:fill="auto" w:val="clear"/>
        <w:spacing w:before="0" w:after="0"/>
        <w:ind w:left="20" w:right="20" w:firstLine="280"/>
        <w:rPr/>
      </w:pPr>
      <w:r>
        <w:rPr/>
        <w:t>Наступною великою подією у житті Св. Терені було Перше Святе Причастя. Протягом багатьох місяців Марі та Павліна (з Кармелю) готували її. Павліна часто писала їй і навіть склала маленьку книжечку, щоб допомогти їй добре і гідно прийняти Св. Причастя. Марі, взявши дівчинку на коліна, щодня навчала її: “Вона пояснювала, що я можу стати святою, будучи вірною у найменших речах”. Менше як за 3 місяці до Терезиної смерті Павліна попросила пояснити, що вона має на увазі під словами “маленька дорога”, якої вона обіцяла навчати душі після її смерті. Відповідь була: “Це дорога духовного дитинства, стежка довір’я і спокою. Я хочу навчити їх використовувати маленькі засоби, які допомогли мені досягти мети. Я хочу сказати їм, що лише одну річ слід робити тут: дарувати нашому Богові квіти маленьких жертв”.</w:t>
      </w:r>
    </w:p>
    <w:p>
      <w:pPr>
        <w:pStyle w:val="84"/>
        <w:shd w:fill="auto" w:val="clear"/>
        <w:spacing w:before="0" w:after="0"/>
        <w:ind w:left="20" w:right="20" w:firstLine="280"/>
        <w:rPr/>
      </w:pPr>
      <w:r>
        <w:rPr/>
        <w:t>Своє Перше Св. Причастя св. Тереня прийняла 8 травня 1884 р.: “Як тішилась моя душа цим першим поцілунком Ісуса! Це був поцілунок любові. Я знала, що мене люблять і сазала Йому: "Я люблю Тебе, віддаю себе Тобі назавжди". Вже не було нас двох. Тереза зникла, як крапля води в океані. Тільки Ісус залишився, Вчитель і Цар”.</w:t>
      </w:r>
    </w:p>
    <w:p>
      <w:pPr>
        <w:pStyle w:val="55"/>
        <w:shd w:fill="auto" w:val="clear"/>
        <w:ind w:left="20" w:right="20" w:firstLine="280"/>
        <w:rPr/>
      </w:pPr>
      <w:r>
        <w:rPr>
          <w:sz w:val="20"/>
          <w:szCs w:val="20"/>
        </w:rPr>
        <w:t xml:space="preserve">Далі була Св. Тайна Миропомазання. Влітку того ж року Селіна закінчила навчання, тож восени Тереза повернулась до школи уже без неї: "Я відразу захворіла. Єдине, що мені подобалось у школі, це наше спільне навчання з Селіною. Я не могла вчитися без неї". Її забрали зі школи і наступні одинадцять місяців вона брала приватні уроки в мадам </w:t>
      </w:r>
      <w:r>
        <w:rPr>
          <w:rStyle w:val="510pt"/>
          <w:rFonts w:eastAsia="Calibri"/>
        </w:rPr>
        <w:t>П</w:t>
      </w:r>
      <w:r>
        <w:rPr>
          <w:sz w:val="20"/>
          <w:szCs w:val="20"/>
        </w:rPr>
        <w:t>апіно. Протягом цього часу відбулися лише 64 уроки, більшість з яких не тривали й години часу. Мадам Папіно жила з матір’ю і котом, який звичайно стрибав на стіл і сидів на Терезиних книжках. Кімната була переповнена меблями, книгами і паперами. Зненацька приходили відвідувачі, тож Терезу відволікали від занять розмовами. Коли закінчилися ці заняття, то виявилося, що вона, порівняно з своїми сестрами та дівчатами з свого класу, отримала далеко не блискучу освіту.</w:t>
      </w:r>
    </w:p>
    <w:p>
      <w:pPr>
        <w:pStyle w:val="55"/>
        <w:shd w:fill="auto" w:val="clear"/>
        <w:spacing w:before="0" w:after="0"/>
        <w:ind w:left="20" w:right="20" w:firstLine="420"/>
        <w:rPr>
          <w:sz w:val="20"/>
          <w:szCs w:val="20"/>
        </w:rPr>
      </w:pPr>
      <w:r>
        <w:rPr>
          <w:sz w:val="20"/>
          <w:szCs w:val="20"/>
        </w:rPr>
        <w:t>У жовтні 1886 р. Марі вступила до Кармелю. Протягом багатьох років вона думала про монаше життя. В її обставинах не було важко зробити цей крок і раніше, але вона завжди приходила до одного і того ж рішення: монаше життя не для неї. Родичі завжди поважали її як дівчину із сильною волею, яка мала велике бажання бути незалежною. Одна із служниць Мартінів на ім’я Луїза була дуже строгою з дітьми, іноді несправедливою, але Марі відмовлялася миритися з тим, що призводило до залякування. Кожного разу, коли служниця давала їй несправедливий наказ, вона говорила: "Залиште мене, Луїзо. Я не рабиня!" Вона сама розповіла історію: “Коли я була маленькою дівчинкою, то ненавиділа кланятися знайомим, яких ми зустрічали на вулиці. Я почувалась приниженою. Одного дня по дорозі до Павільйону ми зустріли знайомих, я відвернулася від них, поводячись, як дикунка. Мама була дуже засмучена і сказала, що якщо я так себе вестиму, ніхто не любитиме мене. Але це попередження лише зміцнило мою гордість. Я думала, що потрібно схиляти голову тільки для того, щоб мене любили і думка про випрошування любові мене дратувала. Я вирішила, що не робитиму цього і сказала мамі: “Доки ти мене любиш, мені байдуже, чи інші люди люблять мене чи ні”.</w:t>
      </w:r>
    </w:p>
    <w:p>
      <w:pPr>
        <w:pStyle w:val="55"/>
        <w:shd w:fill="auto" w:val="clear"/>
        <w:spacing w:before="0" w:after="0"/>
        <w:ind w:left="20" w:right="20" w:firstLine="280"/>
        <w:rPr>
          <w:sz w:val="20"/>
          <w:szCs w:val="20"/>
        </w:rPr>
      </w:pPr>
      <w:r>
        <w:rPr>
          <w:sz w:val="20"/>
          <w:szCs w:val="20"/>
        </w:rPr>
        <w:t>Закінчивши школу у шістнадцять років, Марі мала те ж розуміння власної свободи, що і у сутичках з Луїзою. Її тітка, монахиня-Візитка, заохочувала її щоденно відмовляти молитву до Св. Йосифа, яка була надрукована на образочку. Марі читала її, однак зауважила, що це була молитва для священиків і монахів. Її реакція була наступна: “Чудово! Це очевидно, що й тітка хоче, щоб я була монахинею. Щож, немає жодної небезпеки в тому, щоб промовляти цю молитву”. У віці 22 років вона мала ті ж погляди. Марі розповідає про те, як вона змінилась:</w:t>
      </w:r>
    </w:p>
    <w:p>
      <w:pPr>
        <w:pStyle w:val="84"/>
        <w:shd w:fill="auto" w:val="clear"/>
        <w:spacing w:before="0" w:after="0"/>
        <w:ind w:left="20" w:right="40" w:firstLine="280"/>
        <w:rPr/>
      </w:pPr>
      <w:r>
        <w:rPr>
          <w:rStyle w:val="21"/>
          <w:rFonts w:eastAsia="Calibri"/>
        </w:rPr>
        <w:t>“</w:t>
      </w:r>
      <w:r>
        <w:rPr>
          <w:rStyle w:val="21"/>
          <w:rFonts w:eastAsia="Calibri"/>
        </w:rPr>
        <w:t>Хтось із знайомих розповідав з ентузіазмом про священика-єзуїта о. Пішона, який незабаром мав приїхати до Лізьє на реколекції - "Він справді Святий, священик, якого зустріти - рідкість". З цікавості я пішла подивитись на “Святого”. Я була на його Службі Божій, потім пішла до сповіді, думаючи, чи говорити про справжню причину візиту. Я вирішила сказати правду: "Отче, я прийшла, щоб побачити святого". Він засміявся: "Дуже добре, дитино. Тепер сповідайтеся". Я висповідалась і пішла, не сказавши більше нічого. Дорогою додому я думала, що даремно ходила до цього священика”.</w:t>
      </w:r>
    </w:p>
    <w:p>
      <w:pPr>
        <w:pStyle w:val="84"/>
        <w:shd w:fill="auto" w:val="clear"/>
        <w:spacing w:before="0" w:after="0"/>
        <w:ind w:left="20" w:right="40" w:firstLine="280"/>
        <w:rPr/>
      </w:pPr>
      <w:r>
        <w:rPr>
          <w:rStyle w:val="21"/>
          <w:rFonts w:eastAsia="Calibri"/>
        </w:rPr>
        <w:t>“</w:t>
      </w:r>
      <w:r>
        <w:rPr>
          <w:rStyle w:val="21"/>
          <w:rFonts w:eastAsia="Calibri"/>
        </w:rPr>
        <w:t xml:space="preserve">Але того ж вечора я відчула велике бажання побачитись з ним знову, тож наступного дня я пішла на Службу і приступила до сповідальниці: "Отче, мені хотілося побачитися з вами знову, але я не знаю чому". Він запитав, чи я не хочу бути монахинею. "Ні, отче". </w:t>
      </w:r>
      <w:r>
        <w:rPr>
          <w:rStyle w:val="1"/>
          <w:rFonts w:eastAsia="Calibri"/>
        </w:rPr>
        <w:t>"</w:t>
      </w:r>
      <w:r>
        <w:rPr>
          <w:rStyle w:val="21"/>
          <w:rFonts w:eastAsia="Calibri"/>
        </w:rPr>
        <w:t>Хочете одружитися?" "Ні, звичайно, ні!" "Що ж тоді? На жаль, я дуже поспішаю на поїзд. Я повернуся в Лізьє через два тижні, тоді й поговоримо. Тим часом напишіть, що, на вашу думку, охоплює життя монахині, і чому воно не приваблює вас. Також напишіть, яким би мало бути ваше покликання. Я маю міцну надію, що зможу віддати вас Ісусові".</w:t>
      </w:r>
    </w:p>
    <w:p>
      <w:pPr>
        <w:pStyle w:val="84"/>
        <w:shd w:fill="auto" w:val="clear"/>
        <w:spacing w:before="0" w:after="0"/>
        <w:ind w:left="20" w:right="40" w:firstLine="280"/>
        <w:rPr/>
      </w:pPr>
      <w:r>
        <w:rPr>
          <w:rStyle w:val="21"/>
          <w:rFonts w:eastAsia="Calibri"/>
        </w:rPr>
        <w:t>Я повернулася в Лє Буісо з легким серцем, повна радості. У призначений день я зустрілась з о. Пішоном, взявши з собою вісім великих сторінок, де описала свої особисті почуття. Після сповіді, передала їх отцеві крізь решітку. Я збиралась піти, проте він затримав мене на годину, читаючи вголос мої роздуми і коментуючи їх. Я почувалась збентеженою. Мені ніколи не хотілось мати духівника, тепер він у мене був. І я обрала його сама, чи швидше, Бог вибрав його для мене. Усе це відбувалось у той час, коли Павліна збиралась вступити до Кармелю... Пізніше він писав мені час від часу, але був настільки зайнятий кореспонденцією і своїми проповідями - а виголосив він понад 900 наук - що іноді протягом дуже довгого часу не відповідав на мої листи. Якось я написала йому 14 листів, а він - жодного!”</w:t>
      </w:r>
    </w:p>
    <w:p>
      <w:pPr>
        <w:pStyle w:val="84"/>
        <w:shd w:fill="auto" w:val="clear"/>
        <w:spacing w:before="0" w:after="0"/>
        <w:ind w:left="20" w:right="40" w:firstLine="280"/>
        <w:rPr/>
      </w:pPr>
      <w:r>
        <w:rPr>
          <w:rStyle w:val="21"/>
          <w:rFonts w:eastAsia="Calibri"/>
        </w:rPr>
        <w:t>У 1884 р. о. Пішона послали до Канади. Він повернувся до Франції у 1886 р. Саме тоді переконав Марі не зволікати із вступом до Кармелю. Коли вона сказала про свій намір батькові, він вигукнув: “Бог не міг попросити мене зробити більшу жертву. Я думав, що хоч ти ніколи не покинеш мене”. Дядько і тітка були вражені, бо раніше Марі завжди говорила, що не витримає життя в монастирі.</w:t>
      </w:r>
    </w:p>
    <w:p>
      <w:pPr>
        <w:pStyle w:val="84"/>
        <w:shd w:fill="auto" w:val="clear"/>
        <w:spacing w:before="0" w:after="0"/>
        <w:ind w:left="20" w:right="40" w:firstLine="280"/>
        <w:rPr/>
      </w:pPr>
      <w:r>
        <w:rPr>
          <w:rStyle w:val="21"/>
          <w:rFonts w:eastAsia="Calibri"/>
        </w:rPr>
        <w:t>Прийшовши до Кармелю як кандидатка 15 жовтня 1886 р., вона не відчувала жодного ентузіазму. Внутрішній двір вразив її надзвичайною суворістю і бідністю, сад - убогістю. Був великий контраст між монастирем кармеліток і візиток, де вона навчалась. Все здавалося дуже бідним, як і в кожному кармелітському монастирі. Це було неприємним для Марі, що звикла до комфорту, хоч і середнього класу, який був у Лє Буісо. Вона навіть не відчула радості, перебуваючи разом з Павліною. Лише одне надокучливе питання турбувало її: як вона зможе провести решту свого життя в стінах Кармелю? Однак, будучи літньою жінкою, вона говорила: “Я знайшла Бога у цих чотирьох стінах, а знайшовши Його, я знайшла небо. Саме тут я провела найщасливіші роки свого життя”.</w:t>
      </w:r>
    </w:p>
    <w:p>
      <w:pPr>
        <w:pStyle w:val="84"/>
        <w:shd w:fill="auto" w:val="clear"/>
        <w:spacing w:before="0" w:after="0"/>
        <w:ind w:left="20" w:right="20" w:firstLine="280"/>
        <w:rPr/>
      </w:pPr>
      <w:r>
        <w:rPr>
          <w:rStyle w:val="21"/>
          <w:rFonts w:eastAsia="Calibri"/>
        </w:rPr>
        <w:t>Марі дожила до 79 років. Вона ніколи не була настоятелькою, помічницею настоятельки чи вчителькою новичок. Життя Марі було приховане і святе. Готуючи Терезу до Першого Причастя, вона навчила її простої набожності і до кінця свого довгого життя Марі не мала терпеливості до витончених і складних способів пізнання Бога.</w:t>
      </w:r>
    </w:p>
    <w:p>
      <w:pPr>
        <w:pStyle w:val="84"/>
        <w:shd w:fill="auto" w:val="clear"/>
        <w:spacing w:before="0" w:after="0"/>
        <w:ind w:left="20" w:right="20" w:firstLine="280"/>
        <w:rPr/>
      </w:pPr>
      <w:r>
        <w:rPr>
          <w:rStyle w:val="21"/>
          <w:rFonts w:eastAsia="Calibri"/>
        </w:rPr>
        <w:t>У книзі, яку вона читала, йшлося про те, що той, хто шукає містичного стану єднання з Богом, повинен абсолютно контролювати свою духовну силу і волю. Марі сказала: “Але що ж робити мені? У мене немає сили, лише слабкість. Тож я звертаюсь до моєї малої Терези. Вона одна показує мені шлях. Вона показує мені Дорогу, Правду і Життя”.</w:t>
      </w:r>
    </w:p>
    <w:p>
      <w:pPr>
        <w:pStyle w:val="84"/>
        <w:shd w:fill="auto" w:val="clear"/>
        <w:spacing w:before="0" w:after="0"/>
        <w:ind w:left="20" w:right="20" w:firstLine="280"/>
        <w:rPr/>
      </w:pPr>
      <w:r>
        <w:rPr>
          <w:rStyle w:val="21"/>
          <w:rFonts w:eastAsia="Calibri"/>
        </w:rPr>
        <w:t>Читаючи складний твір з теології, вона вигукувала: “Я не розумію усіх цих аргументів. Я тільки дитина, яка ледь може промовити перші букви алфавіту”. Про Бога вона говорила: “Він створив нас, щоб ми знали і любили Його. Мало хто знає Його і любить. Його уявляють Суддею і Вчителем. Як мало людей дивляться на Нього як на Отця!” Це відголос думок Св. Терези. Але таке відношення до Бога було в усіх Мартінів. Тереза виростала в атмосфері такого розуміння Бога.</w:t>
      </w:r>
    </w:p>
    <w:p>
      <w:pPr>
        <w:pStyle w:val="84"/>
        <w:shd w:fill="auto" w:val="clear"/>
        <w:spacing w:before="0" w:after="0"/>
        <w:ind w:left="20" w:right="20" w:firstLine="280"/>
        <w:rPr/>
      </w:pPr>
      <w:r>
        <w:rPr>
          <w:rStyle w:val="21"/>
          <w:rFonts w:eastAsia="Calibri"/>
        </w:rPr>
        <w:t>Як вже згадувалось, життя Марі в Кармелі було строгим. Ніякий зовнішній фактор не торкався її, але Тереза сказала Марі: “Я бачу в тобі те, чого інші не бачать, бо ти вмієш приховувати те, якою є насправді. Тож у вічності багато людей будуть здивовані”. Із запалом вдячності після року перебування в Кармелі Тереза написала Марі: “Якби не ти, я б, можливо, не була тут”. Тереза могла мати рацію. Безсумнівним є те, що “Повість про одну душу” з’явилась завдяки Марі. Вона сама пригадує:</w:t>
      </w:r>
    </w:p>
    <w:p>
      <w:pPr>
        <w:pStyle w:val="84"/>
        <w:shd w:fill="auto" w:val="clear"/>
        <w:spacing w:before="0" w:after="0"/>
        <w:ind w:left="20" w:right="20" w:firstLine="280"/>
        <w:rPr/>
      </w:pPr>
      <w:r>
        <w:rPr>
          <w:rStyle w:val="21"/>
          <w:rFonts w:eastAsia="Calibri"/>
        </w:rPr>
        <w:t>“</w:t>
      </w:r>
      <w:r>
        <w:rPr>
          <w:rStyle w:val="21"/>
          <w:rFonts w:eastAsia="Calibri"/>
        </w:rPr>
        <w:t>На початку 1895 р. я з Терезою і матір’ю Агнесою від Ісуса сиділи біля вогню в рекреаційній кімнаті, Тереза пригадала деякі події з дитинства. Пізніше я сказала до матері Агнеси, настоятельки: "Ви дозволили Терезі писати вірші, щоб зробити приємність спільноті, однак вона не пише нічого про те, що пам’ятає з свого життя, коли була маленькою. Запам’ятайте мої слова: вона ангел, який не перебуватиме на землі довго, тоді ми втратимо багато захоплюючих розповідей". Наша преподобна мати спочатку вагалася, але я продовжувала наполягати, тож зрештою вона сказала Терезі, що хоче, аби та написала історію свого дитинства. Послухавшись настоятельки, Тереза відразу взялась до роботи і дала першу частину скрипта матері Агнесі 20 січня 1896 р. Мати Агнеса пізніше переконала матір Марію де Ґонзаґ, яка була наново обрана настоятелькою, заохотити Терезу написати історію її духовного життя, тобто другу частину скрипта. У вересні 1896 р. я попросила Терезу описати “Її маленьку доктрину”, її шлях довір’я і любові. Вона зробила це, що тепер є одинадцятою частиною шедевру нашої Святої.</w:t>
      </w:r>
    </w:p>
    <w:p>
      <w:pPr>
        <w:pStyle w:val="84"/>
        <w:shd w:fill="auto" w:val="clear"/>
        <w:spacing w:before="0" w:after="0"/>
        <w:ind w:left="40" w:right="20" w:firstLine="280"/>
        <w:rPr/>
      </w:pPr>
      <w:r>
        <w:rPr>
          <w:rStyle w:val="21"/>
          <w:rFonts w:eastAsia="Calibri"/>
        </w:rPr>
        <w:t>Коли Марі прочитала цю частину, написану Терезою за два дні, причому лише у вільний час, вона сказала сестрі: “О! Я мало не плакала, коли читала ці рядки, бо вони не земні, вони - відлуння Божого Серця. Сказати тобі щось? Бог оволодів тобою, насправді оволодів - так як нечистий оволодіває грішником. Я б дуже хотіла, щоб Ісус володів мною, як тобою. Але я так сильно люблю тебе, що тішуся, знаючи, що ти, Терезо, більше упривілейована, ніж я”.</w:t>
      </w:r>
    </w:p>
    <w:p>
      <w:pPr>
        <w:pStyle w:val="84"/>
        <w:shd w:fill="auto" w:val="clear"/>
        <w:spacing w:before="0" w:after="0"/>
        <w:ind w:left="40" w:right="20" w:firstLine="280"/>
        <w:rPr/>
      </w:pPr>
      <w:r>
        <w:rPr>
          <w:rStyle w:val="21"/>
          <w:rFonts w:eastAsia="Calibri"/>
        </w:rPr>
        <w:t xml:space="preserve">Тереза відразу відповіла Марі, що вона впевнена, що Бог не дав би їй бажання бути під володінням Його милосердні любові, якщо би Він вже наперед не чекав на неї, бажаючи обдарувати її цією ласкою. Справді, Він вже дав їй цю ласку, бо Вона жадала бути “спожитою” Богом, а Господь ніколи не дає прагнень, яких не може виконати. Тереза закінчує свій лист: “Я люблю тебе з усією ніжністю серденька </w:t>
      </w:r>
      <w:r>
        <w:rPr>
          <w:rStyle w:val="1"/>
          <w:rFonts w:eastAsia="Calibri"/>
        </w:rPr>
        <w:t>в</w:t>
      </w:r>
      <w:r>
        <w:rPr>
          <w:rStyle w:val="21"/>
          <w:rFonts w:eastAsia="Calibri"/>
        </w:rPr>
        <w:t>дячної дитини”.</w:t>
      </w:r>
    </w:p>
    <w:p>
      <w:pPr>
        <w:pStyle w:val="84"/>
        <w:shd w:fill="auto" w:val="clear"/>
        <w:spacing w:before="0" w:after="180"/>
        <w:ind w:left="40" w:right="20" w:firstLine="280"/>
        <w:rPr/>
      </w:pPr>
      <w:r>
        <w:rPr>
          <w:rStyle w:val="21"/>
          <w:rFonts w:eastAsia="Calibri"/>
        </w:rPr>
        <w:t>Лист Терези до Марі - він став окремою частиною її твору - це документ, написаний молодою двадцятитрьохрічною дівчиною, у що важко повірити. Він поєднує в собі надзвичайний духовний запал з найбільш чіткою теологією. Ясне мислення і палкі емоції злилися разом у прекрасний хвалебний гімн безмежному Божому милосердю і любові. За винятком Святого Письма, дуже мало духовної літератури можна порівняти з цим шедевром. Те, що цей твір з’явився з-під поспішного пера смертельно хворої молодої монахині є ясним доказом того, що Бог направду володів нею, як Марі сказала.</w:t>
      </w:r>
    </w:p>
    <w:p>
      <w:pPr>
        <w:pStyle w:val="84"/>
        <w:shd w:fill="auto" w:val="clear"/>
        <w:spacing w:before="0" w:after="0"/>
        <w:ind w:left="40" w:right="20" w:firstLine="280"/>
        <w:rPr/>
      </w:pPr>
      <w:r>
        <w:rPr>
          <w:rStyle w:val="21"/>
          <w:rFonts w:eastAsia="Calibri"/>
        </w:rPr>
        <w:t xml:space="preserve">Вступ Марі до Кармелю був черговим важким ударом для Терези, бо хоч Павліна завжди займала перше місце в її серці, улюбленою сестрою була Марі - “вона провадила і втішала мене... вона знала усі мої думки і моє прагнення вступити до Кармелю. Я любила її настільки, що не знала, чи взагалі зможу жити без неї”. Незадовго до того, як Марі від’їхала, пан Мартін возив їх до Алансону. Там стався один випадок. </w:t>
      </w:r>
    </w:p>
    <w:p>
      <w:pPr>
        <w:pStyle w:val="84"/>
        <w:shd w:fill="auto" w:val="clear"/>
        <w:spacing w:before="0" w:after="0"/>
        <w:ind w:left="40" w:right="20" w:firstLine="280"/>
        <w:rPr/>
      </w:pPr>
      <w:r>
        <w:rPr>
          <w:rStyle w:val="21"/>
          <w:rFonts w:eastAsia="Calibri"/>
        </w:rPr>
        <w:t>У місті був монастир Бідних Кларисок, черниці якого часто отримували рибу від п. Мартіна. Нічого нікому не кажучи, Леоні вступила до згромадження. Пан Мартін був збентежений, Марі - роздратована. Леоні не змогла витримати суворого життя в монастирі, тож повернулася в Лє Буісо у грудні. Але коли Марі вступила до Кармелю 15 жовтня, то кілька тижнів Селіна і Тереза були єдиними дітьми вдома. Тереза говорила: “З тієї великої та щасливої сім’ї залишились лише двоє наймолодших. Голубки відлетіли з гнізда, а двоє, які залишились, хотіли летіти за ними, але їхні крильця були ще недостатньо міцні”.</w:t>
      </w:r>
    </w:p>
    <w:p>
      <w:pPr>
        <w:pStyle w:val="84"/>
        <w:shd w:fill="auto" w:val="clear"/>
        <w:spacing w:before="0" w:after="0"/>
        <w:ind w:left="20" w:right="20" w:firstLine="280"/>
        <w:rPr/>
      </w:pPr>
      <w:r>
        <w:rPr>
          <w:rStyle w:val="1"/>
          <w:rFonts w:eastAsia="Calibri"/>
        </w:rPr>
        <w:t>І</w:t>
      </w:r>
      <w:r>
        <w:rPr>
          <w:rStyle w:val="21"/>
          <w:rFonts w:eastAsia="Calibri"/>
        </w:rPr>
        <w:t xml:space="preserve"> у цей час, і декілька років раніше Тереза не була особливо привабливою дитиною. Вона була сором’язливою і дуже мало говорила. Тітка з дядьком відносились до неї як до маленької, доброї і ніжної дитини, що мала якнайкращі наміри, проте була незграбна і засмучена. Рідко коли минав день, щоб вона не плакала. Тереза згадує: “Я була надто чутлива, і зі мною дійсно доводилось старшим нелегко. Якщо ненароком я когось любого моєму серцю засмучувала, то більше гірко плакала замість того, щоб виправити себе. А це ще погіршувало справу. А коли я вже починала втішатися, то раптом знову плакала, бо мені було прикро, що я розплакалась. Неможливо було переконати мене бути розумною, я ніяк не могла позбавитись цієї жахливої звички”.</w:t>
      </w:r>
    </w:p>
    <w:p>
      <w:pPr>
        <w:pStyle w:val="84"/>
        <w:shd w:fill="auto" w:val="clear"/>
        <w:tabs>
          <w:tab w:val="clear" w:pos="708"/>
          <w:tab w:val="right" w:pos="2127" w:leader="none"/>
          <w:tab w:val="center" w:pos="2509" w:leader="none"/>
          <w:tab w:val="right" w:pos="3860" w:leader="none"/>
          <w:tab w:val="center" w:pos="4542" w:leader="none"/>
          <w:tab w:val="left" w:pos="5216" w:leader="none"/>
        </w:tabs>
        <w:spacing w:before="0" w:after="0"/>
        <w:ind w:left="20" w:right="20" w:firstLine="280"/>
        <w:rPr/>
      </w:pPr>
      <w:r>
        <w:rPr>
          <w:rStyle w:val="21"/>
          <w:rFonts w:eastAsia="Calibri"/>
        </w:rPr>
        <w:t>Все змінилося у першу годину Різдва 1886 р. Сім’я повернулась з опівнічної Служби Божої. Тереня була малою дитиною, її черевички лежали біля каміна наповнені подарунками. Коли вона бігла вгору, щоб зняти капелюшок перед тим, як розпакувати подарунки, тато сказав: “Це надто по-дитячому для такої великої дівчинки, як Тереза. Сподіваюсь, це востаннє”. Селіна побігла вгору, очікуючи побачити Терезу в сльозах. Її очі вже були червоними, але сльози не текли. Селіна просила: “Не йди розглядати подарунки зараз. Ти засмутишся”.</w:t>
      </w:r>
    </w:p>
    <w:p>
      <w:pPr>
        <w:pStyle w:val="84"/>
        <w:shd w:fill="auto" w:val="clear"/>
        <w:spacing w:before="0" w:after="180"/>
        <w:ind w:left="20" w:right="20" w:firstLine="280"/>
        <w:rPr/>
      </w:pPr>
      <w:r>
        <w:rPr>
          <w:rStyle w:val="21"/>
          <w:rFonts w:eastAsia="Calibri"/>
        </w:rPr>
        <w:t>Тереза згадує: “Я вже не була така, як раніше. Ісус перемінив мене. Без сліз я збігла донизу, взяла черевички і, поклавши їх перед татом, витягла усі подарунки. Я була щаслива, як королева. Тато сміявся, був бадьорим і безжурним. Селіні здалося, що це сон, але такою була дійсність. Тереза повернула собі силу духу, яку вона втратила у чотири з половиною роки..., тоді почався третій період мого життя, найкращий з усіх, повний божественних ласк..., любов і дух самовідданості заволоділи моїм серцем, я була повністю щасливою”.</w:t>
      </w:r>
    </w:p>
    <w:p>
      <w:pPr>
        <w:pStyle w:val="84"/>
        <w:shd w:fill="auto" w:val="clear"/>
        <w:spacing w:before="0" w:after="0"/>
        <w:ind w:left="40" w:firstLine="280"/>
        <w:rPr/>
      </w:pPr>
      <w:r>
        <w:rPr>
          <w:rStyle w:val="21"/>
          <w:rFonts w:eastAsia="Calibri"/>
        </w:rPr>
        <w:t>Тереза присвятила себе, з людського погляду, Селіні. Вони завжди були нерозлучними. Пан Мартін говорив, що неможливо знайти інших двох дітей, таких відданих одне одному. Одного разу шестирічна Тереза взяла сторінку паперу, розрізала, зігнула у складки і зробила буклет. Вона написала лише одне слово на кожній сторінці: “Моя люба Селіно, я щиро тебе люблю, і ти знаєш про це. До побачення, люба Селіно. Твоя мала Тереза, яка любить тебе усім серцем. Тереза Мартін”.</w:t>
      </w:r>
    </w:p>
    <w:p>
      <w:pPr>
        <w:pStyle w:val="84"/>
        <w:shd w:fill="auto" w:val="clear"/>
        <w:spacing w:before="0" w:after="0"/>
        <w:ind w:left="40" w:firstLine="280"/>
        <w:rPr/>
      </w:pPr>
      <w:r>
        <w:rPr>
          <w:rStyle w:val="21"/>
          <w:rFonts w:eastAsia="Calibri"/>
        </w:rPr>
        <w:t>Звичайно, у них виникали суперечки. Коли Селіні сестра надокучала, вона говорила: “Ти вже не моя маленька дівчинка. Більше я не буду з тобою гратись”. Тереза гірко плакала, поки Селіна не прощала їй. Через кілька років Тереза сказала: “Селіна ніколи не робила мене нещасною. Вона була променем сонця, радості і втіхи”. І Коли Селіна приймала Перше Св. Причастя, Тереза була така зворушена, ніби це її Причастя: “Я вірю, що отримала великі ласки того дня, який був одним з найщасливіших у моєму житті”.</w:t>
      </w:r>
    </w:p>
    <w:p>
      <w:pPr>
        <w:pStyle w:val="84"/>
        <w:shd w:fill="auto" w:val="clear"/>
        <w:spacing w:before="0" w:after="180"/>
        <w:ind w:left="40" w:firstLine="280"/>
        <w:rPr>
          <w:rStyle w:val="21"/>
          <w:rFonts w:eastAsia="Calibri"/>
        </w:rPr>
      </w:pPr>
      <w:r>
        <w:rPr>
          <w:rStyle w:val="21"/>
          <w:rFonts w:eastAsia="Calibri"/>
        </w:rPr>
        <w:t>Між ними була різниця чотири роки, довгий час Тереза надокучала їй, вимагаючи розповісти свої потаємні думки. Селіна завжди говорила, що сестра ще замала. Вказавши на стілець, вона говорила: “Ти повинна вирости до висоти цього стільця, тоді я довірятиму тобі”. Знову і знову Тереза залазила на стілець і просила Селіну довіритись їй, але це було лише марнуванням часу. Віковий бар’єр був надто великим, бо 4 роки - це велика різниця між дівчинкою і молодою дівчиною. Однак після Терезиного “Різдвяного повернення” бар’єр зник. “Тепер, - сказала вона, - Ісус хотів, щоб ми удосконалювались разом, і тому Він з’єднав нас узами, міцнішими за кровні. Ми стали сестрами духовними”.</w:t>
      </w:r>
    </w:p>
    <w:p>
      <w:pPr>
        <w:pStyle w:val="84"/>
        <w:shd w:fill="auto" w:val="clear"/>
        <w:spacing w:before="0" w:after="180"/>
        <w:ind w:left="40" w:firstLine="280"/>
        <w:rPr/>
      </w:pPr>
      <w:r>
        <w:rPr>
          <w:rStyle w:val="21"/>
          <w:rFonts w:eastAsia="Calibri"/>
        </w:rPr>
        <w:t xml:space="preserve">Селіна була найбільш життєрадісна з дівчат Мартінів, жвава у манерах, енергійна в розмові, щедра і великодушна. На одному з шкільних уроків вчителька, англійка за походженням, говорила про Жанну д’Арк, тоді ще не канонізовану, як про авантюристку. Селіна відчайдушно протестувала, а пізніше поспішила до директорки </w:t>
      </w:r>
      <w:r>
        <w:rPr>
          <w:rStyle w:val="9pt"/>
          <w:rFonts w:eastAsia="Calibri"/>
          <w:sz w:val="20"/>
          <w:szCs w:val="20"/>
        </w:rPr>
        <w:t xml:space="preserve">і </w:t>
      </w:r>
      <w:r>
        <w:rPr>
          <w:rStyle w:val="21"/>
          <w:rFonts w:eastAsia="Calibri"/>
        </w:rPr>
        <w:t>сказала, що змушена пожалітися батькові на нетактовну фразу вчительки.</w:t>
      </w:r>
    </w:p>
    <w:p>
      <w:pPr>
        <w:pStyle w:val="84"/>
        <w:shd w:fill="auto" w:val="clear"/>
        <w:spacing w:before="0" w:after="0"/>
        <w:ind w:left="40" w:firstLine="280"/>
        <w:rPr>
          <w:rStyle w:val="21"/>
          <w:rFonts w:eastAsia="Calibri"/>
        </w:rPr>
      </w:pPr>
      <w:r>
        <w:rPr>
          <w:rStyle w:val="21"/>
          <w:rFonts w:eastAsia="Calibri"/>
        </w:rPr>
        <w:t>Вона завжди була готова сперечатися з тими, хто говорив без поваги про справи чи людей близьких її серцю. Повертаючись з поїздки до Риму, куди вона їздила з Терезою і батьком, один з подорожуючих сказав, що вони дуже щасливі, бо бачили Рим і Папу.</w:t>
      </w:r>
    </w:p>
    <w:p>
      <w:pPr>
        <w:pStyle w:val="84"/>
        <w:shd w:fill="auto" w:val="clear"/>
        <w:spacing w:before="0" w:after="0"/>
        <w:ind w:left="40" w:firstLine="280"/>
        <w:rPr/>
      </w:pPr>
      <w:r>
        <w:rPr>
          <w:rStyle w:val="3"/>
          <w:rFonts w:eastAsia="Calibri"/>
        </w:rPr>
        <w:t>Але він назвав Лева XIII “кволим старим чоловіком". Селіна вигукнула: “Сподіваємось, пане, ви доживете до його віку. Тоді, можливо, ви матимете його мудрість і не будете бездумно говорити про справи, в яких ви не компетентні”.</w:t>
      </w:r>
    </w:p>
    <w:p>
      <w:pPr>
        <w:pStyle w:val="84"/>
        <w:shd w:fill="auto" w:val="clear"/>
        <w:spacing w:lineRule="exact" w:line="226" w:before="0" w:after="0"/>
        <w:ind w:left="20" w:right="20" w:firstLine="280"/>
        <w:rPr/>
      </w:pPr>
      <w:r>
        <w:rPr>
          <w:rStyle w:val="3"/>
          <w:rFonts w:eastAsia="Calibri"/>
        </w:rPr>
        <w:t>Ця готовність до відважних сутичок залишалась з нею до кінця. За місяць чи два до смерті, коли їй було майже 90, вона не сприйняла працю іноземної монахині, яка зробила ілюстрації для підручника з духовості. На її думку, ілюстрації принизили гідність Лику Христа та Святих. “Я хочу написати до цієї сестри і сказати їй, що вона допустилася справжнього святотатства”, - вигукнула Селіна. І справді був відісланий гострий лист. Коли вона стала старшою, то часто шкодувала за свою запальність.</w:t>
      </w:r>
    </w:p>
    <w:p>
      <w:pPr>
        <w:pStyle w:val="84"/>
        <w:shd w:fill="auto" w:val="clear"/>
        <w:spacing w:lineRule="exact" w:line="226" w:before="0" w:after="0"/>
        <w:ind w:left="20" w:right="20" w:firstLine="280"/>
        <w:rPr/>
      </w:pPr>
      <w:r>
        <w:rPr>
          <w:rStyle w:val="3"/>
          <w:rFonts w:eastAsia="Calibri"/>
        </w:rPr>
        <w:t>Селіна дивувалася і захоплювалася тим, як тихо її сестра Марі сиділа під час рекреацій, вислуховуючи різні точки зору, і ніколи не втручалась у дискусії: “Вона сиділа в інвалідному візку, спокійна і незворушна, а я не могла висидіти, щоб не втрутитись у дискусію і не виразити своєї думки”.</w:t>
      </w:r>
    </w:p>
    <w:p>
      <w:pPr>
        <w:pStyle w:val="84"/>
        <w:shd w:fill="auto" w:val="clear"/>
        <w:spacing w:lineRule="exact" w:line="226" w:before="0" w:after="0"/>
        <w:ind w:left="20" w:right="20" w:firstLine="280"/>
        <w:rPr/>
      </w:pPr>
      <w:r>
        <w:rPr>
          <w:rStyle w:val="3"/>
          <w:rFonts w:eastAsia="Calibri"/>
        </w:rPr>
        <w:t>Протягом десяти тижнів своєї останньої хвороби Селіна була весела і відважна, повна цікавості до всього, що з нею діється. Часом її трохи дратувало те, що смерть наближується так повільно: “Що ж, якщо в небі ще не готові мене прийняти, то я щось трохи хотіла б з’їсти”, - і просила принести їжу. Коли сестра прийшла, щоб зробити їй ін’єкцію, вона сказала: “О, чому б світильникові повільно не спалити себе. Я не маю сильного болю і відчуваю великий мир”.</w:t>
      </w:r>
    </w:p>
    <w:p>
      <w:pPr>
        <w:pStyle w:val="84"/>
        <w:shd w:fill="auto" w:val="clear"/>
        <w:spacing w:lineRule="exact" w:line="226" w:before="0" w:after="0"/>
        <w:ind w:left="20" w:right="20" w:firstLine="280"/>
        <w:rPr/>
      </w:pPr>
      <w:r>
        <w:rPr>
          <w:rStyle w:val="3"/>
          <w:rFonts w:eastAsia="Calibri"/>
        </w:rPr>
        <w:t>Лікарям вона сказала: “Євангеліє говорить, що Господь схилив Голову і віддав Свого Духа. Я намагаюся схиляти голову, але, на жаль, смерть відмовляється прийти”. Коли одного разу монахині говорили про телеграми, де знайомі турбувалися про її здоров’я, Селіна усміхнулася: “Це тільки показує вам, з якою подякою вітатимуть мою смерть, але я і надалі буду жива”.</w:t>
      </w:r>
    </w:p>
    <w:p>
      <w:pPr>
        <w:pStyle w:val="84"/>
        <w:shd w:fill="auto" w:val="clear"/>
        <w:spacing w:lineRule="exact" w:line="226" w:before="0" w:after="0"/>
        <w:ind w:left="20" w:right="20" w:firstLine="280"/>
        <w:rPr>
          <w:rStyle w:val="3"/>
          <w:rFonts w:eastAsia="Calibri"/>
        </w:rPr>
      </w:pPr>
      <w:r>
        <w:rPr>
          <w:rStyle w:val="3"/>
          <w:rFonts w:eastAsia="Calibri"/>
        </w:rPr>
        <w:t xml:space="preserve">Через день чи два після сильних терпінь, </w:t>
      </w:r>
      <w:r>
        <w:rPr>
          <w:rStyle w:val="83"/>
          <w:rFonts w:eastAsia="Calibri"/>
          <w:sz w:val="20"/>
          <w:szCs w:val="20"/>
        </w:rPr>
        <w:t xml:space="preserve">коли вона </w:t>
      </w:r>
      <w:r>
        <w:rPr>
          <w:rStyle w:val="3"/>
          <w:rFonts w:eastAsia="Calibri"/>
        </w:rPr>
        <w:t>вже знову жартувала, один з лікарів сказав: “Досі я ще не бачив такого забавного вмирання, а вона відповіла: “Ані я дотепер ще так ніколи болюче не вмирала”. Упродовж свого довгого життя - вона жила 89 років - Селіна, більш, ніж будь-котра з її сестер, виявила допитливий і практичний (у практичному застосуванні) склад розуму. Їй подобалось розбирати швейну машинку, лагодити її і знову збирати; вона була хорошим фотографом і трохи гіршим художником. Її духівник стверджував: "У ній є стільки життя, що вистачило б на чотирьох молодих жінок".</w:t>
      </w:r>
    </w:p>
    <w:p>
      <w:pPr>
        <w:pStyle w:val="84"/>
        <w:shd w:fill="auto" w:val="clear"/>
        <w:spacing w:lineRule="exact" w:line="226" w:before="0" w:after="0"/>
        <w:ind w:left="20" w:right="20" w:firstLine="280"/>
        <w:rPr/>
      </w:pPr>
      <w:r>
        <w:rPr>
          <w:rStyle w:val="21"/>
          <w:rFonts w:eastAsia="Calibri"/>
        </w:rPr>
        <w:t>Коли Тереза підросла, їй дали окрему кімнату - мансарду, яка була кабінетом Павліни. Вікна виходили в сад, і з них було видно парк, що знаходився неподалік. Вона облаштувала кімнату відповідно до свого смаку. За словами Терези, кімната разом із садом та пташником нагадувала переповнений релігійними предметами та різними цікавинками базар. На одній стіні висіло велике чорне дерев’яне розп’яття і кілька малюнків. На іншій знаходився мусліновий кошик з квітами. Фотографія десятилітньої Павліни висіла на третій стіні. Нижче стояв стіл з просторою кліткою, мешканці якої заглушували відвідувачів щебетом. На білому столі знаходились її книги і статуя Богородиці, прикрашена свічками і вазами з квітами. Всюди були розкидані кошички, зроблені зі шкаралупи і картону. Квіти у горщиках звисали з вікон, а в кімнаті знаходилась підставка для улюблених квітів. Перед вікном стояв її особистий стіл, покритий зеленою скатертиною, а на ньому — статуя Святого Йосифа, пісковий годинник, чорнильниця та кілька ваз із квітами.</w:t>
      </w:r>
    </w:p>
    <w:p>
      <w:pPr>
        <w:pStyle w:val="84"/>
        <w:shd w:fill="auto" w:val="clear"/>
        <w:spacing w:before="0" w:after="178"/>
        <w:ind w:left="20" w:right="20" w:firstLine="280"/>
        <w:rPr/>
      </w:pPr>
      <w:r>
        <w:rPr>
          <w:rStyle w:val="21"/>
          <w:rFonts w:eastAsia="Calibri"/>
        </w:rPr>
        <w:t>В кімнаті стояло кілька старих крісел і лялькове ліжечко, яке належало Павліні. Саме тут вона з Селіною разом проводила багато часу. Тереза згадує: “Які приємні бесіди велися вечорами! Вдивляючись у далечінь, ми бачили, як блідий місяць повільно плив над деревами, купаючи сплячий світ у срібному світлі. Зорі блищали в темному небі, по якому пливли хмари, а вечірній вітерець гнав їх далі й далі - все це підносило наші душі до неба... Мені здається, що нас було обдаровано ласками, котрі були дані великим святим... Такі ласки мають зроджувати щедрі плоди. Бути добрими для нас ставало легко і природно”.</w:t>
      </w:r>
    </w:p>
    <w:p>
      <w:pPr>
        <w:pStyle w:val="84"/>
        <w:shd w:fill="auto" w:val="clear"/>
        <w:spacing w:lineRule="exact" w:line="230" w:before="0" w:after="0"/>
        <w:ind w:left="20" w:right="20" w:firstLine="280"/>
        <w:rPr/>
      </w:pPr>
      <w:r>
        <w:rPr>
          <w:rStyle w:val="21"/>
          <w:rFonts w:eastAsia="Calibri"/>
        </w:rPr>
        <w:t>Селіна - “милий відгомін моєї душі”, як Тереза називала її - поводилась чудово, коли її сестра розповідала протягом довгих вечірніх бесід і розважань, що хоче негайно вступити до Кармелю. Тереза згадує: “Ми були настільки близькі, ніби в нас — одна душа. Протягом кількох місяців ми жили блаженним життям, про яке дівчата лише мріють; усе навколо задовольняло нас; ми насолоджувались повною свободою. Ми були ідеально щасливими. У нас залишалось обмаль часу, щоб утішатися цим щастям, від якого невдовзі слід було відмовитись, однак моя люба Селіна анітрохи не скаржилась”.</w:t>
      </w:r>
    </w:p>
    <w:p>
      <w:pPr>
        <w:pStyle w:val="84"/>
        <w:shd w:fill="auto" w:val="clear"/>
        <w:spacing w:lineRule="exact" w:line="230" w:before="0" w:after="0"/>
        <w:ind w:left="20" w:right="20" w:firstLine="280"/>
        <w:rPr/>
      </w:pPr>
      <w:r>
        <w:rPr>
          <w:rStyle w:val="21"/>
          <w:rFonts w:eastAsia="Calibri"/>
        </w:rPr>
        <w:t xml:space="preserve">Селіна також хотіла прийняти кармелітський габіт і як старша сестра мала право піти до монастиря першою, але, “дізнавшись про </w:t>
      </w:r>
      <w:r>
        <w:rPr>
          <w:rStyle w:val="1"/>
          <w:rFonts w:eastAsia="Calibri"/>
        </w:rPr>
        <w:t>м</w:t>
      </w:r>
      <w:r>
        <w:rPr>
          <w:rStyle w:val="21"/>
          <w:rFonts w:eastAsia="Calibri"/>
        </w:rPr>
        <w:t>ої труднощі, вона діяла так, ніби це її власне покликання було під ризиком”.</w:t>
      </w:r>
    </w:p>
    <w:p>
      <w:pPr>
        <w:pStyle w:val="84"/>
        <w:shd w:fill="auto" w:val="clear"/>
        <w:spacing w:before="0" w:after="0"/>
        <w:ind w:left="20" w:right="20" w:firstLine="280"/>
        <w:rPr/>
      </w:pPr>
      <w:r>
        <w:rPr>
          <w:rStyle w:val="21"/>
          <w:rFonts w:eastAsia="Calibri"/>
        </w:rPr>
        <w:t>Селіна сама говорила: “Я допомагала Терезі в усіх її спробах вступити в Кармель, незважаючи на її молодість. Я відчувала усі її розчарування, ніби це я їх переживала”. І знову бачимо, як усі співпрацювали для сповнення Божої волі з Терезою.</w:t>
      </w:r>
    </w:p>
    <w:p>
      <w:pPr>
        <w:pStyle w:val="84"/>
        <w:shd w:fill="auto" w:val="clear"/>
        <w:spacing w:before="0" w:after="0"/>
        <w:ind w:left="20" w:right="20" w:firstLine="280"/>
        <w:rPr/>
      </w:pPr>
      <w:r>
        <w:rPr>
          <w:rStyle w:val="21"/>
          <w:rFonts w:eastAsia="Calibri"/>
        </w:rPr>
        <w:t>Слід було сказати батькові про своє бажання вступити до Кармелю, цього випробування Тереза всіляко уникала. Минув час, перш ніж вона зібрала усю свою мужність і вирішила поговорити з паном Мартіном у Неділю Зелених Свят, 29 травня 1887 р. Увесь ранок вона молилась до Апостолів, щоб надихнули її на правильні слова; увечері дівчина прийшла на розмову до батька.</w:t>
      </w:r>
    </w:p>
    <w:p>
      <w:pPr>
        <w:pStyle w:val="84"/>
        <w:shd w:fill="auto" w:val="clear"/>
        <w:spacing w:before="0" w:after="0"/>
        <w:ind w:left="20" w:right="20" w:firstLine="280"/>
        <w:rPr/>
      </w:pPr>
      <w:r>
        <w:rPr>
          <w:rStyle w:val="1"/>
          <w:rFonts w:eastAsia="Calibri"/>
        </w:rPr>
        <w:t>"</w:t>
      </w:r>
      <w:r>
        <w:rPr>
          <w:rStyle w:val="21"/>
          <w:rFonts w:eastAsia="Calibri"/>
        </w:rPr>
        <w:t xml:space="preserve">Не сказавши нічого, я сіла біля нього. Сльози текли з моїх очей. Він ніжно подивився на мене і прихилив мою голову до своїх грудей. “Що сталося з моєю маленькою королевою? Скажи мені”. Він встав, ніби щоб приховати свої почуття, і почав ходити вперед-назад. Схлипуючи, я сказала, що хочу вступити до Кармелю. Він заплакав також, але не сказав нічого, аби не засмутити мене, лише м’яко зауважив, що дуже молода для такого серйозного кроку. Але я так наполягала, що тато, будучи чесним і щирим, дуже швидко повірив, що моє бажання було від Бога. З глибокою вірою він вигукнув, що Бог зробив йому величезну честь, просячи для Себе від нього ще одну </w:t>
      </w:r>
      <w:r>
        <w:rPr>
          <w:rStyle w:val="1"/>
          <w:rFonts w:eastAsia="Calibri"/>
        </w:rPr>
        <w:t>й</w:t>
      </w:r>
      <w:r>
        <w:rPr>
          <w:rStyle w:val="8pt"/>
          <w:rFonts w:eastAsia="Calibri"/>
          <w:b w:val="false"/>
          <w:sz w:val="20"/>
          <w:szCs w:val="20"/>
        </w:rPr>
        <w:t>ого дитину."</w:t>
      </w:r>
    </w:p>
    <w:p>
      <w:pPr>
        <w:pStyle w:val="84"/>
        <w:shd w:fill="auto" w:val="clear"/>
        <w:spacing w:before="0" w:after="0"/>
        <w:ind w:left="20" w:right="20" w:firstLine="280"/>
        <w:rPr/>
      </w:pPr>
      <w:r>
        <w:rPr>
          <w:rStyle w:val="21"/>
          <w:rFonts w:eastAsia="Calibri"/>
        </w:rPr>
        <w:t xml:space="preserve">Тепер Тереза думала, що всі її труднощі закінчилися. Але, насправді, це був лише початок. Вона не змогла б здолати їх так швидко, якби не постійна підтримка всієї родини. Особливо Павліна проявила свою невтомність і наполегливість у цій справі. Тереза не діяла поквапливо, вона також не довіряла родичам все цілковито. Збереглися листи, які дівчина писала до своїх кузин - Жанни і Марі Ґерін - влітку після того, як розповіла про покликання батькові. Вони </w:t>
      </w:r>
      <w:r>
        <w:rPr>
          <w:rStyle w:val="1"/>
          <w:rFonts w:eastAsia="Calibri"/>
        </w:rPr>
        <w:t>м</w:t>
      </w:r>
      <w:r>
        <w:rPr>
          <w:rStyle w:val="21"/>
          <w:rFonts w:eastAsia="Calibri"/>
        </w:rPr>
        <w:t>істять різні розповіді, сімейні плітки, як листи будь-яких молодих осіб, але жоден з них, анітрохи, не описує хвилювань Терезиної душі.</w:t>
      </w:r>
    </w:p>
    <w:p>
      <w:pPr>
        <w:pStyle w:val="84"/>
        <w:shd w:fill="auto" w:val="clear"/>
        <w:spacing w:before="0" w:after="0"/>
        <w:ind w:left="20" w:right="20" w:firstLine="280"/>
        <w:rPr/>
      </w:pPr>
      <w:r>
        <w:rPr>
          <w:rStyle w:val="21"/>
          <w:rFonts w:eastAsia="Calibri"/>
        </w:rPr>
        <w:t>Вона також не поспішала розповісти усе дядькові, своєму опікунові. Дівчина завжди трохи боялася його, хоч той завжди з любов’ю і добротою відносився до неї. Його грубувата доброта дуже відрізнялась від тихої і ніжної доброти батька. Протягом певного часу він здогадувався, що Тереза хоче вступити до Кармелю, і не мав жодних заперечень, але поки вона сама не представила справу, дядько не уявляв, що йдеться про негайний від’їзд з дому.</w:t>
      </w:r>
    </w:p>
    <w:p>
      <w:pPr>
        <w:pStyle w:val="84"/>
        <w:shd w:fill="auto" w:val="clear"/>
        <w:spacing w:before="0" w:after="0"/>
        <w:ind w:left="20" w:right="20" w:firstLine="280"/>
        <w:rPr/>
      </w:pPr>
      <w:r>
        <w:rPr>
          <w:rStyle w:val="21"/>
          <w:rFonts w:eastAsia="Calibri"/>
        </w:rPr>
        <w:t>Вперше Тереза розповіла про свій план у жовтні. Як і сподівалась, він прочитав їй зворушливу лекцію, кажучи, що впевнений щодо її покликання, але вступ дитини до Кармелю стане публічним скандалом. Вона буде єдиною кандидаткою такого віку в усій Франції. Однак, якщо Бог захоче, щоб так сталося, то Він просто і виразно дасть знати про Свою волю щодо цього. Тож їй не слід навіть думати про Кармель до 17 - 18 років. І навіть тоді вона ще буде надто молодою, на його думку.</w:t>
      </w:r>
    </w:p>
    <w:p>
      <w:pPr>
        <w:pStyle w:val="84"/>
        <w:shd w:fill="auto" w:val="clear"/>
        <w:spacing w:before="0" w:after="180"/>
        <w:ind w:left="20" w:right="20" w:firstLine="280"/>
        <w:rPr/>
      </w:pPr>
      <w:r>
        <w:rPr>
          <w:rStyle w:val="21"/>
          <w:rFonts w:eastAsia="Calibri"/>
        </w:rPr>
        <w:t>Про все це було повідомлено Павліні, і вона втрутилась у справу, написавши листа пану Ґеріну, в якому йшлося, що його племінниця дуже нещасна і може померти від смутку. Тереза молилась щодня: “Мій Боже, Ти все можеш, мій дядько завжди слухає Тебе. Скажи йому, що Ти хочеш мого вступу в монастир негайно". У той день, коли він отримав листа від Павліни, дівчина знову пішла до дядька. Він прийняв її в кабінеті, трохи присоромив за те, що боїться його, потім сказав, що багато молився за неї. Тепер він знає те, що вона “маленька квіточка, яку Бог хоче зірвати”. Він уже не проти її вступу до монастиря. Тереза летіла додому, мов на крилах.</w:t>
      </w:r>
    </w:p>
    <w:p>
      <w:pPr>
        <w:pStyle w:val="84"/>
        <w:shd w:fill="auto" w:val="clear"/>
        <w:spacing w:before="0" w:after="0"/>
        <w:ind w:left="20" w:right="20" w:firstLine="280"/>
        <w:rPr/>
      </w:pPr>
      <w:r>
        <w:rPr>
          <w:rStyle w:val="21"/>
          <w:rFonts w:eastAsia="Calibri"/>
        </w:rPr>
        <w:t>Перш ніж простежимо наступні етапи шляху Терези до Кармелю, погляньмо ближче на особу пана Ґеріна, якому сім’я Мартінів багато чим завдячувала. Саме він переконав пана Мартіна оселитися в Лізьє, а мало яка зміна житла може принести такі важливі наслідки. Він народився в 1841р., у січні, як і Тереза. Кілька років в Парижі вивчав фармакологію і там його “бурхлива поведінка” викликала неспокій у родичів. Це правда, що його родичі занадто швидко стривожувались, однак можна відчути, що якщо його молодий батько Ісидор був стривожений, то їхній страх не був безпідставний. Так, наприклад, якось він був втягнутий в жахливу колотнечу, з якої ледь викрутився непошкодженим, використавши свою шпагу.</w:t>
      </w:r>
    </w:p>
    <w:p>
      <w:pPr>
        <w:pStyle w:val="84"/>
        <w:shd w:fill="auto" w:val="clear"/>
        <w:spacing w:before="0" w:after="0"/>
        <w:ind w:left="20" w:right="20" w:firstLine="280"/>
        <w:rPr/>
      </w:pPr>
      <w:r>
        <w:rPr>
          <w:rStyle w:val="21"/>
          <w:rFonts w:eastAsia="Calibri"/>
        </w:rPr>
        <w:t>Його старша сестра писала йому безліч листів з монастиря в Лє Ман, просячи налагодити своє життя, бо ж він “припав до злоби, як качка до води”. Це були слова побожної монахині, яка вважала, що нема різниці між бездумним і надмірним вживанням спиртних напоїв і справжнім злом. Ісидор реагував, як і можна було сподіватися, на листи сестри цілковитим ігноруванням і не відповів на жоден з них. Його друга сестра - мама Терези - ніколи не переставала вірити в нього. Її листи давали йому дружні попередження щодо моральних небезпек життя в столиці, але ніколи не набирали тону пророка, який явно і відкрито звинувачує мешканців міста у їхніх блудах.</w:t>
      </w:r>
    </w:p>
    <w:p>
      <w:pPr>
        <w:pStyle w:val="84"/>
        <w:shd w:fill="auto" w:val="clear"/>
        <w:spacing w:before="0" w:after="0"/>
        <w:ind w:left="20" w:right="20" w:firstLine="280"/>
        <w:rPr/>
      </w:pPr>
      <w:r>
        <w:rPr>
          <w:rStyle w:val="21"/>
          <w:rFonts w:eastAsia="Calibri"/>
        </w:rPr>
        <w:t>Пан Ґерін здобув фах фармацевта, поїхав до Лізьє, одружився з донькою власника найбільшої аптеки міста і розпочав свою справу. Його помилки молодості залишились позаду: він став батьком, одним з найшанованіших мешканців міста і відданим, активним християнином.</w:t>
      </w:r>
    </w:p>
    <w:p>
      <w:pPr>
        <w:pStyle w:val="72"/>
        <w:shd w:fill="auto" w:val="clear"/>
        <w:ind w:left="20" w:right="20" w:firstLine="280"/>
        <w:jc w:val="both"/>
        <w:rPr>
          <w:b w:val="false"/>
          <w:b w:val="false"/>
          <w:spacing w:val="0"/>
          <w:sz w:val="20"/>
          <w:szCs w:val="20"/>
        </w:rPr>
      </w:pPr>
      <w:r>
        <w:rPr>
          <w:b w:val="false"/>
          <w:spacing w:val="0"/>
          <w:sz w:val="20"/>
          <w:szCs w:val="20"/>
        </w:rPr>
        <w:t>У них з дружиною було троє дітей: Жанна, яка одружилася з лікарем; Марі, яка вступила до Кармелю і була новичкою Терези; і Павло, який помер при народженні. Коли пану Ґеріну було 47 років, він отримав значну спадщину і будинок в околицях Лізьє. Через 4 місяці він продав аптеку і наступного 1885 р. купив чудовий будинок в місті, де аж до смерті, у віці 68 р., присвятив себе справі Церкви та практиці дуже активної милосердної любові.</w:t>
      </w:r>
    </w:p>
    <w:p>
      <w:pPr>
        <w:pStyle w:val="72"/>
        <w:shd w:fill="auto" w:val="clear"/>
        <w:ind w:left="20" w:right="20" w:firstLine="280"/>
        <w:jc w:val="both"/>
        <w:rPr>
          <w:b w:val="false"/>
          <w:b w:val="false"/>
          <w:spacing w:val="0"/>
          <w:sz w:val="20"/>
          <w:szCs w:val="20"/>
        </w:rPr>
      </w:pPr>
      <w:r>
        <w:rPr>
          <w:b w:val="false"/>
          <w:spacing w:val="0"/>
          <w:sz w:val="20"/>
          <w:szCs w:val="20"/>
        </w:rPr>
        <w:t>Наприкінці минулого століття раціоналізм і антицерковні настрої швидко поширились по всій Франції, і якраз тоді освіта в країні стала секуляризованою. Пан Ґерін бачив, що школа і преса це могутня зброя, яка могла бути спрямованою за чи проти Церкви. Селіна переконувала його взяти контроль над місцевою католицькою газетою. “Нормандія” виходила двічі на тиждень, і за один рік пан Ґерін написав 74 полемічні статті для неї. Тереза говорить про його “чудові сторінки, які рятують душі і змушують демонів тремтіти”. Протягом п’яти років він був редактором газети і аж до своєї смерті з готовністю допомагав їй чи то статтею, чи грішми.</w:t>
      </w:r>
    </w:p>
    <w:p>
      <w:pPr>
        <w:pStyle w:val="72"/>
        <w:shd w:fill="auto" w:val="clear"/>
        <w:ind w:left="20" w:right="20" w:firstLine="280"/>
        <w:jc w:val="both"/>
        <w:rPr>
          <w:b w:val="false"/>
          <w:b w:val="false"/>
          <w:spacing w:val="0"/>
          <w:sz w:val="20"/>
          <w:szCs w:val="20"/>
        </w:rPr>
      </w:pPr>
      <w:r>
        <w:rPr>
          <w:b w:val="false"/>
          <w:spacing w:val="0"/>
          <w:sz w:val="20"/>
          <w:szCs w:val="20"/>
        </w:rPr>
        <w:t>Пан Ґерін відіграв дуже велику роль у підтримці католицької освіти в Лізьє, купивши будівлю для школи для дівчат, і щедро опікуючись Салезіянською школою для хлопчиків.</w:t>
      </w:r>
    </w:p>
    <w:p>
      <w:pPr>
        <w:pStyle w:val="72"/>
        <w:shd w:fill="auto" w:val="clear"/>
        <w:ind w:left="20" w:right="20" w:firstLine="280"/>
        <w:jc w:val="both"/>
        <w:rPr>
          <w:b w:val="false"/>
          <w:b w:val="false"/>
          <w:spacing w:val="0"/>
          <w:sz w:val="20"/>
          <w:szCs w:val="20"/>
        </w:rPr>
      </w:pPr>
      <w:r>
        <w:rPr>
          <w:b w:val="false"/>
          <w:spacing w:val="0"/>
          <w:sz w:val="20"/>
          <w:szCs w:val="20"/>
        </w:rPr>
        <w:t>Його милосердя було безмежним щодо Кармелю, який завжди мав фінансові труднощі. Багато разів у монастирі не було грошей, щоб купити їжу. Звертались до пана Ґеріна, і відразу надходила допомога. В кінці кожного року, за підрахунками сестер, витрати були набагато більшими, ніж прибуток. Протягом багатьох років пан Ґерін завдяки щедрим пожертвам вирішував цю фінансову проблему. Часто його милостиня перевищувала 1000 доларів на рік. Саме пан Ґерін фінансував видавництво автобіографії Св. Терези.</w:t>
      </w:r>
    </w:p>
    <w:p>
      <w:pPr>
        <w:pStyle w:val="72"/>
        <w:shd w:fill="auto" w:val="clear"/>
        <w:ind w:left="20" w:right="20" w:firstLine="280"/>
        <w:jc w:val="both"/>
        <w:rPr>
          <w:b w:val="false"/>
          <w:b w:val="false"/>
          <w:spacing w:val="0"/>
          <w:sz w:val="20"/>
          <w:szCs w:val="20"/>
          <w:lang w:val="en-US"/>
        </w:rPr>
      </w:pPr>
      <w:r>
        <w:rPr>
          <w:b w:val="false"/>
          <w:spacing w:val="0"/>
          <w:sz w:val="20"/>
          <w:szCs w:val="20"/>
        </w:rPr>
        <w:t>Він терпіти не міг нищення листів чи документів, тож саме завдяки йому збереглось так багато листів пані Мартін і безліч інших деталей, що свідчать про життя сім’ї. Без нього Кармель у Лізьє, як новозаснований монастир, не міг би вижити і вести процес канонізації Терези, і, насправді, та і сам рукопис Терези навряд чи був би опублікований.</w:t>
      </w:r>
      <w:r>
        <w:br w:type="page"/>
      </w:r>
    </w:p>
    <w:p>
      <w:pPr>
        <w:pStyle w:val="Heading1"/>
        <w:jc w:val="center"/>
        <w:rPr>
          <w:b w:val="false"/>
          <w:b w:val="false"/>
          <w:spacing w:val="0"/>
          <w:sz w:val="20"/>
          <w:szCs w:val="20"/>
          <w:lang w:val="en-US"/>
        </w:rPr>
      </w:pPr>
      <w:r>
        <w:rPr>
          <w:b w:val="false"/>
          <w:spacing w:val="0"/>
          <w:sz w:val="20"/>
          <w:szCs w:val="20"/>
          <w:lang w:val="en-US"/>
        </w:rPr>
      </w:r>
    </w:p>
    <w:p>
      <w:pPr>
        <w:pStyle w:val="Heading1"/>
        <w:jc w:val="center"/>
        <w:rPr/>
      </w:pPr>
      <w:bookmarkStart w:id="18" w:name="__RefHeading___Toc332191835"/>
      <w:bookmarkEnd w:id="18"/>
      <w:r>
        <w:rPr/>
        <w:t>Глава 7</w:t>
      </w:r>
    </w:p>
    <w:p>
      <w:pPr>
        <w:pStyle w:val="Heading1"/>
        <w:jc w:val="center"/>
        <w:rPr/>
      </w:pPr>
      <w:bookmarkStart w:id="19" w:name="__RefHeading___Toc332191836"/>
      <w:bookmarkEnd w:id="19"/>
      <w:r>
        <w:rPr/>
        <w:t>НАМАГАННЯ ВСТУПИТИ ДО КАРМЕЛЮ</w:t>
      </w:r>
    </w:p>
    <w:p>
      <w:pPr>
        <w:pStyle w:val="84"/>
        <w:shd w:fill="auto" w:val="clear"/>
        <w:spacing w:lineRule="exact" w:line="200" w:before="0" w:after="164"/>
        <w:ind w:hanging="0"/>
        <w:jc w:val="center"/>
        <w:rPr>
          <w:b/>
          <w:b/>
          <w:lang w:val="en-US"/>
        </w:rPr>
      </w:pPr>
      <w:r>
        <w:rPr>
          <w:b/>
          <w:lang w:val="en-US"/>
        </w:rPr>
      </w:r>
    </w:p>
    <w:p>
      <w:pPr>
        <w:pStyle w:val="84"/>
        <w:shd w:fill="auto" w:val="clear"/>
        <w:spacing w:before="0" w:after="0"/>
        <w:ind w:left="20" w:right="20" w:firstLine="280"/>
        <w:rPr/>
      </w:pPr>
      <w:r>
        <w:rPr>
          <w:rStyle w:val="21"/>
          <w:rFonts w:eastAsia="Calibri"/>
        </w:rPr>
        <w:t>Повернемося до спроб Терези вступити до Кармелю. Здавалось, що головні перешкоди уже позаду: її батько, дядько і настоятелька Кармелю бажали її вступу до монастиря. Лише Марі не схвалювала цього наміру: “Я наполегливо відмовляла Терезу від вступу тоді, бо вона була надто юна; я знала, який смуток це принесе татові, бо Тереза була сонячним променем у його житті”. Однак Марі не мала достатньо сили, щоб зупинити дівчинку.</w:t>
      </w:r>
    </w:p>
    <w:p>
      <w:pPr>
        <w:pStyle w:val="84"/>
        <w:shd w:fill="auto" w:val="clear"/>
        <w:spacing w:before="0" w:after="0"/>
        <w:ind w:left="20" w:right="20" w:firstLine="280"/>
        <w:rPr/>
      </w:pPr>
      <w:r>
        <w:rPr>
          <w:rStyle w:val="21"/>
          <w:rFonts w:eastAsia="Calibri"/>
        </w:rPr>
        <w:t>Але була одна особа, яка володіла відповідними повноваженнями і застосувала їх без вагань. Як тільки прохання про вступ до монастиря представили настоятелю Кармеля, Каноніку Делятроте, то він з наголосом відхилив його. Коли ж одне за одним прохання від монастиря знову і знову нагадували йому про справу Терези, то він, не стримуючи гніву, вибухнув: “Я чую лише ім’я цієї дівчини. Можна подумати, що все майбутнє монастиря залежить від цієї дитини. Але без неї не наступить кінець світу. Нехай живе з батьком до відповідного віку, і не думайте, що я прийняв таке рішення, не помолившись до Бога за Його провід у цій справі. Я більше не хочу нічого чути про це”.</w:t>
      </w:r>
    </w:p>
    <w:p>
      <w:pPr>
        <w:pStyle w:val="84"/>
        <w:shd w:fill="auto" w:val="clear"/>
        <w:spacing w:before="0" w:after="0"/>
        <w:ind w:left="20" w:right="20" w:firstLine="280"/>
        <w:rPr/>
      </w:pPr>
      <w:r>
        <w:rPr>
          <w:rStyle w:val="21"/>
          <w:rFonts w:eastAsia="Calibri"/>
        </w:rPr>
        <w:t>Не злякавшись розповідей про цей вибух, пан Мартін, Тереза і Селіна пішли до Каноніка. їх прийняли підкреслено холодно, Делятроте залишився непохитним щодо благань Терези і батька, кажучи, що вона може жити як Кармелітка вдома і нічого не втратить від свого чекання. На завершення розмови він сказав, що є лише представником Єпископа, і якщо той дозволить, то він не буде чинити його рішенню жодного опору. Почувши це, пан Мартін відчув необхідність аудієнції з Владикою, його намір зміцнів після описаної в листі Павліни розмови, котру вона мала з капеланом Кармелю.</w:t>
      </w:r>
    </w:p>
    <w:p>
      <w:pPr>
        <w:pStyle w:val="84"/>
        <w:shd w:fill="auto" w:val="clear"/>
        <w:spacing w:before="0" w:after="0"/>
        <w:ind w:left="20" w:right="20" w:firstLine="280"/>
        <w:rPr/>
      </w:pPr>
      <w:r>
        <w:rPr>
          <w:rStyle w:val="21"/>
          <w:rFonts w:eastAsia="Calibri"/>
        </w:rPr>
        <w:t>Капелан був впевнений, що пану Мартіну слід їхати до міста Байє і представити справу Терези Єпископові негайно, бо, будучи капеланом з великим досвідом, розумів, що Бог кличе душі до монашого життя у будь-якому віці. Павліна додала власне прохання: йому необхідно поїхати до Байє, щоб Тереза не сумувала під час майбутньої подорожі до Італії. Знову Павліна рішуче втручається, щоб рятувати справу сестри. “Іди і нічого не бійся”, - написала вона батькові.</w:t>
      </w:r>
    </w:p>
    <w:p>
      <w:pPr>
        <w:pStyle w:val="84"/>
        <w:shd w:fill="auto" w:val="clear"/>
        <w:spacing w:before="0" w:after="178"/>
        <w:ind w:left="20" w:right="20" w:firstLine="280"/>
        <w:rPr/>
      </w:pPr>
      <w:r>
        <w:rPr>
          <w:rStyle w:val="21"/>
          <w:rFonts w:eastAsia="Calibri"/>
        </w:rPr>
        <w:t>Тереза з батьком поїхала до Байє 31 жовтня. Вона вперше зробила пишну зачіску, щоб здаватись старшою. їх тепло прийняли Єпископ і Генеральний Вікарій о. Ревероні. Знову пан Мартін з донькою красномовно представили її справу, знову Тереза плакала, але Єпископ сказав лише одне: він мусить поговорити з Каноніком Делятроте. “Ніяка інша відповідь не могла засмутити мене більше”, - каже Тереза. Не було чого заперечувати. Пан Мартін лише сказав Єпископові, що у випадку відмови вони звернуться за дозволом про вступ до Папи.</w:t>
      </w:r>
    </w:p>
    <w:p>
      <w:pPr>
        <w:pStyle w:val="84"/>
        <w:shd w:fill="auto" w:val="clear"/>
        <w:spacing w:lineRule="exact" w:line="230" w:before="0" w:after="0"/>
        <w:ind w:left="20" w:right="20" w:firstLine="280"/>
        <w:rPr/>
      </w:pPr>
      <w:r>
        <w:rPr>
          <w:rStyle w:val="21"/>
          <w:rFonts w:eastAsia="Calibri"/>
        </w:rPr>
        <w:t>Пан Мартін, Селіна і Тереза відбули до Риму о 3 год. ранку 4 листопада. Вони входили до складу паломницької групи (197 осіб), яка мала на меті засвідчити повагу Папі Леву XIII, який саме святкував тоді золотий ювілей священства. Тереза описала подорож Італією в автобіографії, але погляньмо ще раз на кульмінацію її мандрів - зустріч зі Святішим Отцем.</w:t>
      </w:r>
    </w:p>
    <w:p>
      <w:pPr>
        <w:pStyle w:val="84"/>
        <w:shd w:fill="auto" w:val="clear"/>
        <w:spacing w:before="0" w:after="0"/>
        <w:ind w:left="20" w:right="20" w:firstLine="280"/>
        <w:rPr/>
      </w:pPr>
      <w:r>
        <w:rPr>
          <w:rStyle w:val="21"/>
          <w:rFonts w:eastAsia="Calibri"/>
        </w:rPr>
        <w:t>Хоча її батько сказав Єпископові Байє, що Тереза спробує отримати дозвіл Папи, все ж було сумнівно, що вона відважиться розмовляти з Святішим Отцем. Аудієнція Лева XIII з французькими паломниками відбулась 20 листопада. За десять днів до цього Павліна надіслала Терезі лист. Вона писала: “Я казала тобі нічого не просити у Святішого Отця, але сьогодні Мати Настоятелька і Мати Женев’єва (колишня настоятелька і засновниця Кармелю в Лізьє) переконали мене, що ти мусиш це зробити, якщо справді бажаєш. Не бійся і не зважай на людей, які навколо. А що, як вони почують тебе? Це взагалі не має значення. Проси Ісуса, аби підказав тобі, що говорити. Він скаже, бо з любові до Нього ти говоритимеш..., говори і нічого не бійся. Я продумала все, що зараз говорю тобі. Мати Женев’єва сказала вчора: ‘Не забороняй їй розмовляти зі Святішим Отцем’.</w:t>
      </w:r>
    </w:p>
    <w:p>
      <w:pPr>
        <w:pStyle w:val="84"/>
        <w:shd w:fill="auto" w:val="clear"/>
        <w:spacing w:before="0" w:after="0"/>
        <w:ind w:left="20" w:right="20" w:firstLine="280"/>
        <w:rPr/>
      </w:pPr>
      <w:r>
        <w:rPr>
          <w:rStyle w:val="21"/>
          <w:rFonts w:eastAsia="Calibri"/>
        </w:rPr>
        <w:t>І Мати Настоятелька думає так само..., будь мужньою і, насамперед, не розчаровуйся першою відмовою. Якщо Папа відхилить твоє благання, скажи: Святіший Отче,' Ви не можете відмовити мені, бо ж Господь сказав: ‘Не бороніть малим терплячим дітям приходити до мене’”.</w:t>
      </w:r>
    </w:p>
    <w:p>
      <w:pPr>
        <w:pStyle w:val="84"/>
        <w:shd w:fill="auto" w:val="clear"/>
        <w:spacing w:before="0" w:after="0"/>
        <w:ind w:left="20" w:right="20" w:firstLine="280"/>
        <w:rPr/>
      </w:pPr>
      <w:r>
        <w:rPr>
          <w:rStyle w:val="21"/>
          <w:rFonts w:eastAsia="Calibri"/>
        </w:rPr>
        <w:t>Тереза відразу відписала: “Не можу і хвилини зволікати, щоб подякувати тобі за все, що робиш для мене... О Павліно, захищай мене надалі. Я так далеко від тебе!” Того ж дня вона надіслала лист тітці, в якому повідомляла, що вирішила говорити з Папою: “Я думала про це ще до того, як отримала лист від Павліни. Але я говорила собі, що як Бог захоче, Він обов’язково дасть мені зрозуміти”. Отож, лист Павліни вона сприйняла як вияв Божої волі.</w:t>
      </w:r>
    </w:p>
    <w:p>
      <w:pPr>
        <w:pStyle w:val="84"/>
        <w:shd w:fill="auto" w:val="clear"/>
        <w:spacing w:before="0" w:after="0"/>
        <w:ind w:left="20" w:right="20" w:firstLine="280"/>
        <w:rPr/>
      </w:pPr>
      <w:r>
        <w:rPr>
          <w:rStyle w:val="21"/>
          <w:rFonts w:eastAsia="Calibri"/>
        </w:rPr>
        <w:t>У призначений день паломники взяли участь у Службі Божій, яку відправляв Святіший Отець. Після подячної Літургії почалась аудієнція. Одягнутий у біле Папа сидів у великому кріслі, а позаду півколом стояли священики. Один за одним паломники підходили до</w:t>
      </w:r>
      <w:r>
        <w:rPr>
          <w:rStyle w:val="21"/>
          <w:rFonts w:eastAsia="Calibri"/>
          <w:lang w:val="ru-RU"/>
        </w:rPr>
        <w:t xml:space="preserve"> </w:t>
      </w:r>
      <w:r>
        <w:rPr>
          <w:rStyle w:val="3"/>
          <w:rFonts w:eastAsia="Calibri"/>
        </w:rPr>
        <w:t>Нього, опускались на коліна, цілували стопу і руку, а отримавши благословення, піднімались і відходили.</w:t>
      </w:r>
    </w:p>
    <w:p>
      <w:pPr>
        <w:pStyle w:val="84"/>
        <w:shd w:fill="auto" w:val="clear"/>
        <w:spacing w:before="0" w:after="0"/>
        <w:ind w:left="20" w:right="20" w:firstLine="280"/>
        <w:rPr/>
      </w:pPr>
      <w:r>
        <w:rPr>
          <w:rStyle w:val="3"/>
          <w:rFonts w:eastAsia="Calibri"/>
        </w:rPr>
        <w:t>Перед початком церемонії о. Ревероні, який супроводжував паломників і не забув розмови Терези з Єпископом, сказав, що абсолютно забороняється розмовляти з Папою. Почувши це попередження, Тереза запитально поглянула на Селіну, яка відразу ж прошепотіла: “Говори!” Коли її запитували про цей випадок через багато років, Селіна говорила: “У таких випадках у мене єдиний принцип - робити те, що вирішила раніше".</w:t>
      </w:r>
    </w:p>
    <w:p>
      <w:pPr>
        <w:pStyle w:val="84"/>
        <w:shd w:fill="auto" w:val="clear"/>
        <w:spacing w:before="0" w:after="0"/>
        <w:ind w:left="20" w:right="20" w:firstLine="280"/>
        <w:rPr/>
      </w:pPr>
      <w:r>
        <w:rPr>
          <w:rStyle w:val="3"/>
          <w:rFonts w:eastAsia="Calibri"/>
        </w:rPr>
        <w:t>Коли надійшла її черга, Тереза вклякнула перед Папою і поцілувала стопу. Коли Він простягнув їй руку, вона вхопила її обома руками і зі сльозами в очах сказала: "</w:t>
      </w:r>
      <w:r>
        <w:rPr>
          <w:rStyle w:val="9"/>
          <w:rFonts w:eastAsia="Calibri"/>
          <w:sz w:val="20"/>
          <w:szCs w:val="20"/>
        </w:rPr>
        <w:t>Святіший Отче, я прошу про велику ласку".</w:t>
      </w:r>
      <w:r>
        <w:rPr>
          <w:rStyle w:val="3"/>
          <w:rFonts w:eastAsia="Calibri"/>
        </w:rPr>
        <w:t xml:space="preserve"> Тереза продовжує розповідь: “Він нахилився до мене, аж його лице майже торкнулось мого, а темні очі, здавалось, проникли в мою душу. </w:t>
      </w:r>
      <w:r>
        <w:rPr>
          <w:rStyle w:val="9"/>
          <w:rFonts w:eastAsia="Calibri"/>
          <w:sz w:val="20"/>
          <w:szCs w:val="20"/>
        </w:rPr>
        <w:t>'Святіший Отче,</w:t>
      </w:r>
      <w:r>
        <w:rPr>
          <w:rStyle w:val="3"/>
          <w:rFonts w:eastAsia="Calibri"/>
        </w:rPr>
        <w:t xml:space="preserve"> - сказала я, - </w:t>
      </w:r>
      <w:r>
        <w:rPr>
          <w:rStyle w:val="9"/>
          <w:rFonts w:eastAsia="Calibri"/>
          <w:sz w:val="20"/>
          <w:szCs w:val="20"/>
        </w:rPr>
        <w:t xml:space="preserve">з нагоди Вашого ювілею дозвольте мені вступити до Кармелю у 15 років’. </w:t>
      </w:r>
      <w:r>
        <w:rPr>
          <w:rStyle w:val="3"/>
          <w:rFonts w:eastAsia="Calibri"/>
        </w:rPr>
        <w:t xml:space="preserve">Мій голос затремтів. Папа звернувся до о. Ревероні, який дивився на мене з роздратуванням, і сказав: </w:t>
      </w:r>
      <w:r>
        <w:rPr>
          <w:rStyle w:val="9"/>
          <w:rFonts w:eastAsia="Calibri"/>
          <w:sz w:val="20"/>
          <w:szCs w:val="20"/>
        </w:rPr>
        <w:t>Я не зовсім розумію'.</w:t>
      </w:r>
      <w:r>
        <w:rPr>
          <w:rStyle w:val="3"/>
          <w:rFonts w:eastAsia="Calibri"/>
        </w:rPr>
        <w:t xml:space="preserve"> Якби Бог захотів, то о. Ревероні міг легко здобути для мене те, чого я так бажала, але Він підготував мені хрест замість потіхи. </w:t>
      </w:r>
      <w:r>
        <w:rPr>
          <w:rStyle w:val="9"/>
          <w:rFonts w:eastAsia="Calibri"/>
          <w:sz w:val="20"/>
          <w:szCs w:val="20"/>
        </w:rPr>
        <w:t>‘Святіший Отче,</w:t>
      </w:r>
      <w:r>
        <w:rPr>
          <w:rStyle w:val="3"/>
          <w:rFonts w:eastAsia="Calibri"/>
        </w:rPr>
        <w:t xml:space="preserve"> - сказав Генеральний Вікарій, - </w:t>
      </w:r>
      <w:r>
        <w:rPr>
          <w:rStyle w:val="9"/>
          <w:rFonts w:eastAsia="Calibri"/>
          <w:sz w:val="20"/>
          <w:szCs w:val="20"/>
        </w:rPr>
        <w:t>це дитина, яка хоче вступити до Кармелю у 15 років. Справа розглядається настоятелями". ‘Тоді, дитино моя,</w:t>
      </w:r>
      <w:r>
        <w:rPr>
          <w:rStyle w:val="3"/>
          <w:rFonts w:eastAsia="Calibri"/>
        </w:rPr>
        <w:t xml:space="preserve"> - сказав Папа, лагідно дивлячись на мене, - </w:t>
      </w:r>
      <w:r>
        <w:rPr>
          <w:rStyle w:val="9"/>
          <w:rFonts w:eastAsia="Calibri"/>
          <w:sz w:val="20"/>
          <w:szCs w:val="20"/>
        </w:rPr>
        <w:t>роби те, що скажуть настоятелі. Я</w:t>
      </w:r>
      <w:r>
        <w:rPr>
          <w:rStyle w:val="3"/>
          <w:rFonts w:eastAsia="Calibri"/>
        </w:rPr>
        <w:t xml:space="preserve"> склала руки у Нього на колінах і з останніх сил благала: </w:t>
      </w:r>
      <w:r>
        <w:rPr>
          <w:rStyle w:val="9"/>
          <w:rFonts w:eastAsia="Calibri"/>
          <w:sz w:val="20"/>
          <w:szCs w:val="20"/>
        </w:rPr>
        <w:t>‘Святіший Отче, як Ви скажете “так”, всі погодяться’.</w:t>
      </w:r>
      <w:r>
        <w:rPr>
          <w:rStyle w:val="3"/>
          <w:rFonts w:eastAsia="Calibri"/>
        </w:rPr>
        <w:t xml:space="preserve"> Він подивився на мене і повільно та чітко сказав: </w:t>
      </w:r>
      <w:r>
        <w:rPr>
          <w:rStyle w:val="9"/>
          <w:rFonts w:eastAsia="Calibri"/>
          <w:sz w:val="20"/>
          <w:szCs w:val="20"/>
        </w:rPr>
        <w:t>‘Ти вступиш, якщо на це буде Божа воля’’.</w:t>
      </w:r>
      <w:r>
        <w:rPr>
          <w:rStyle w:val="3"/>
          <w:rFonts w:eastAsia="Calibri"/>
        </w:rPr>
        <w:t xml:space="preserve"> Тереза знову спробувала говорити, тож довелося більш-менш силою вивести її з зали аудієнцій.</w:t>
      </w:r>
    </w:p>
    <w:p>
      <w:pPr>
        <w:pStyle w:val="84"/>
        <w:shd w:fill="auto" w:val="clear"/>
        <w:spacing w:before="0" w:after="0"/>
        <w:ind w:left="20" w:right="20" w:firstLine="280"/>
        <w:rPr>
          <w:rStyle w:val="3"/>
          <w:rFonts w:eastAsia="Calibri"/>
        </w:rPr>
      </w:pPr>
      <w:r>
        <w:rPr>
          <w:rStyle w:val="3"/>
          <w:rFonts w:eastAsia="Calibri"/>
        </w:rPr>
        <w:t xml:space="preserve">Того вечора Тереза написала Павліні: “Не можу описати того, що я відчувала. Мене ніби знищили. Я почувалась покинутою”. Марі написала їй лист, щоб розрадити: “Ти знаєш, Святіший Отець сказав тобі: </w:t>
      </w:r>
      <w:r>
        <w:rPr>
          <w:rStyle w:val="9"/>
          <w:rFonts w:eastAsia="Calibri"/>
          <w:sz w:val="20"/>
          <w:szCs w:val="20"/>
        </w:rPr>
        <w:t>'Ти вступиш, як буде воля Божа’.</w:t>
      </w:r>
      <w:r>
        <w:rPr>
          <w:rStyle w:val="3"/>
          <w:rFonts w:eastAsia="Calibri"/>
        </w:rPr>
        <w:t xml:space="preserve"> Бог ніби сказав тобі: </w:t>
      </w:r>
      <w:r>
        <w:rPr>
          <w:rStyle w:val="9"/>
          <w:rFonts w:eastAsia="Calibri"/>
          <w:sz w:val="20"/>
          <w:szCs w:val="20"/>
        </w:rPr>
        <w:t>‘Моя дитино, якщо Я захочу, ти вступиш; ти вступиш, якщо Я захочу, незважаючи ні на які обставини і відмови; якщо Я виберу, серця зміняться за одну ніч, бо всі вони в Моїх руках’.</w:t>
      </w:r>
      <w:r>
        <w:rPr>
          <w:rStyle w:val="3"/>
          <w:rFonts w:eastAsia="Calibri"/>
        </w:rPr>
        <w:t xml:space="preserve"> Ні, Терезо, не треба нічого боятися”. Вона говорила, що раніше не звертала належної уваги на її бажання щодо вступу до Кармелю у такому ранньому віці, але тепер вона впевнена, що це Божа воля і, звичайно, воля Господня здійсниться.</w:t>
      </w:r>
    </w:p>
    <w:p>
      <w:pPr>
        <w:pStyle w:val="84"/>
        <w:shd w:fill="auto" w:val="clear"/>
        <w:spacing w:before="0" w:after="0"/>
        <w:ind w:left="20" w:right="20" w:firstLine="280"/>
        <w:rPr/>
      </w:pPr>
      <w:r>
        <w:rPr>
          <w:rStyle w:val="3"/>
          <w:rFonts w:eastAsia="Calibri"/>
        </w:rPr>
        <w:t xml:space="preserve">Отже, сумніви Марі зникли. І відношення о. Ревероні також почало змінюватись. Поведінка Терези перед Папою спочатку -окувала його, але її мужність і рішучість глибоко вразили отця. Пан </w:t>
      </w:r>
      <w:r>
        <w:rPr>
          <w:rStyle w:val="1"/>
          <w:rFonts w:eastAsia="Calibri"/>
        </w:rPr>
        <w:t>М</w:t>
      </w:r>
      <w:r>
        <w:rPr>
          <w:rStyle w:val="3"/>
          <w:rFonts w:eastAsia="Calibri"/>
        </w:rPr>
        <w:t xml:space="preserve">артін перебував у Римі ще 2 дні після аудієнції, а Селіна з </w:t>
      </w:r>
      <w:r>
        <w:rPr>
          <w:rStyle w:val="1"/>
          <w:rFonts w:eastAsia="Calibri"/>
        </w:rPr>
        <w:t>Т</w:t>
      </w:r>
      <w:r>
        <w:rPr>
          <w:rStyle w:val="3"/>
          <w:rFonts w:eastAsia="Calibri"/>
        </w:rPr>
        <w:t>ерезою та з іншими прочанами відвідали Неаполь і Помпеї. Зустрівши о. Ревероні, батько з таким запалом говорив про Терезу, що Генеральний Вікарій вигукнув: “Гаразд, я буду на її облечинах, якщо мене запросять”.</w:t>
      </w:r>
    </w:p>
    <w:p>
      <w:pPr>
        <w:pStyle w:val="84"/>
        <w:shd w:fill="auto" w:val="clear"/>
        <w:spacing w:lineRule="exact" w:line="226" w:before="0" w:after="0"/>
        <w:ind w:left="20" w:right="20" w:firstLine="260"/>
        <w:rPr/>
      </w:pPr>
      <w:r>
        <w:rPr>
          <w:rStyle w:val="3"/>
          <w:rFonts w:eastAsia="Calibri"/>
        </w:rPr>
        <w:t xml:space="preserve">Протягом усієї зворотної подорожі до Лізьє він намагався бути </w:t>
      </w:r>
      <w:r>
        <w:rPr>
          <w:rStyle w:val="1"/>
          <w:rFonts w:eastAsia="Calibri"/>
        </w:rPr>
        <w:t>вві</w:t>
      </w:r>
      <w:r>
        <w:rPr>
          <w:rStyle w:val="3"/>
          <w:rFonts w:eastAsia="Calibri"/>
        </w:rPr>
        <w:t xml:space="preserve">чливим з дівчиною, а наприкінці запитав: “Що робитимеш, коли ми повернемось до Лізьє?” Вона відповіла: “Піду побачитися з сестрами </w:t>
      </w:r>
      <w:r>
        <w:rPr>
          <w:rStyle w:val="PalatinoLinotype"/>
          <w:rFonts w:eastAsia="Calibri" w:cs="Arial"/>
          <w:sz w:val="20"/>
          <w:szCs w:val="20"/>
        </w:rPr>
        <w:t>е</w:t>
      </w:r>
      <w:r>
        <w:rPr>
          <w:rStyle w:val="42"/>
          <w:rFonts w:eastAsia="Calibri"/>
          <w:sz w:val="20"/>
          <w:szCs w:val="20"/>
        </w:rPr>
        <w:t xml:space="preserve"> </w:t>
      </w:r>
      <w:r>
        <w:rPr>
          <w:rStyle w:val="3"/>
          <w:rFonts w:eastAsia="Calibri"/>
        </w:rPr>
        <w:t>Кармелі”. “Гарно. Я зроблю усе, що зможу, - сказав отець. - Я :біцяю зробити усе можливе”.</w:t>
      </w:r>
    </w:p>
    <w:p>
      <w:pPr>
        <w:pStyle w:val="84"/>
        <w:shd w:fill="auto" w:val="clear"/>
        <w:spacing w:lineRule="exact" w:line="226" w:before="0" w:after="0"/>
        <w:ind w:left="20" w:right="20" w:firstLine="260"/>
        <w:rPr/>
      </w:pPr>
      <w:r>
        <w:rPr>
          <w:rStyle w:val="3"/>
          <w:rFonts w:eastAsia="Calibri"/>
        </w:rPr>
        <w:t xml:space="preserve">Тереза відразу пішла до Кармелю. Павліна знову врятувала </w:t>
      </w:r>
      <w:r>
        <w:rPr>
          <w:rStyle w:val="1"/>
          <w:rFonts w:eastAsia="Calibri"/>
        </w:rPr>
        <w:t>с</w:t>
      </w:r>
      <w:r>
        <w:rPr>
          <w:rStyle w:val="3"/>
          <w:rFonts w:eastAsia="Calibri"/>
        </w:rPr>
        <w:t xml:space="preserve">итуацію. Вона сказала сестрі написати лист до Єпископа Байє і о. Ревероні. Дівчина написала і показала їх дядькові. Той переписав лист до Єпископа, вважаючи оригінал надто дитячим. Насправді ж Терезин лист був набагато кращий, але родичі завжди були швидкі в тому, щоб позбавити блиску свіжу простоту її стилю. За порадою Павліни, ці листи відіслали аж перед </w:t>
      </w:r>
      <w:r>
        <w:rPr>
          <w:rStyle w:val="1"/>
          <w:rFonts w:eastAsia="Calibri"/>
        </w:rPr>
        <w:t>Р</w:t>
      </w:r>
      <w:r>
        <w:rPr>
          <w:rStyle w:val="3"/>
          <w:rFonts w:eastAsia="Calibri"/>
        </w:rPr>
        <w:t>іздвом.</w:t>
      </w:r>
    </w:p>
    <w:p>
      <w:pPr>
        <w:pStyle w:val="84"/>
        <w:shd w:fill="auto" w:val="clear"/>
        <w:spacing w:lineRule="exact" w:line="226" w:before="0" w:after="0"/>
        <w:ind w:left="20" w:right="20" w:firstLine="260"/>
        <w:rPr/>
      </w:pPr>
      <w:r>
        <w:rPr>
          <w:rStyle w:val="3"/>
          <w:rFonts w:eastAsia="Calibri"/>
        </w:rPr>
        <w:t xml:space="preserve">З того моменту, як дала знати, що негайно хоче стати </w:t>
      </w:r>
      <w:r>
        <w:rPr>
          <w:rStyle w:val="1"/>
          <w:rFonts w:eastAsia="Calibri"/>
        </w:rPr>
        <w:t>к</w:t>
      </w:r>
      <w:r>
        <w:rPr>
          <w:rStyle w:val="3"/>
          <w:rFonts w:eastAsia="Calibri"/>
        </w:rPr>
        <w:t xml:space="preserve">андидаткою, Різдво стало днем, в який вона надіялася розпочати нове життя. Коли обидва листи було відправлено, щодня разом з батьком після Служби Божої Тереза поспішала на пошту, щоб подивитись, чи не надійшов дозвіл Єпископа, і завжди вони були розчаровані. Прийшло Різдво, але Владика мовчав, і вона зі смутком </w:t>
      </w:r>
      <w:r>
        <w:rPr>
          <w:rStyle w:val="91"/>
          <w:rFonts w:eastAsia="Calibri"/>
          <w:sz w:val="20"/>
          <w:szCs w:val="20"/>
        </w:rPr>
        <w:t xml:space="preserve">у </w:t>
      </w:r>
      <w:r>
        <w:rPr>
          <w:rStyle w:val="3"/>
          <w:rFonts w:eastAsia="Calibri"/>
        </w:rPr>
        <w:t>серці поспішала на святкову Службу.</w:t>
      </w:r>
    </w:p>
    <w:p>
      <w:pPr>
        <w:pStyle w:val="84"/>
        <w:shd w:fill="auto" w:val="clear"/>
        <w:spacing w:lineRule="exact" w:line="226" w:before="0" w:after="0"/>
        <w:ind w:left="20" w:right="20" w:firstLine="260"/>
        <w:rPr/>
      </w:pPr>
      <w:r>
        <w:rPr>
          <w:rStyle w:val="3"/>
          <w:rFonts w:eastAsia="Calibri"/>
        </w:rPr>
        <w:t>Повернувшись додому, Тереня знайшла в своїй кімнаті посудину з водою, в якій плавав маленький човник. В ньому був образ Дитятка Ісуса з маленьким м’ячиком. На вітрилах були написані слова Селіниною рукою: “Я сплю, але Серце Моє чуває”. На човні вона написала “Покора”. Тереза часто говорила, що бажає бути м’ячиком для Дитятка Ісуса, у якого немає особистої волі, який Він може використати, як лише бажає.</w:t>
      </w:r>
    </w:p>
    <w:p>
      <w:pPr>
        <w:pStyle w:val="84"/>
        <w:shd w:fill="auto" w:val="clear"/>
        <w:spacing w:lineRule="exact" w:line="226" w:before="0" w:after="0"/>
        <w:ind w:left="20" w:right="20" w:firstLine="260"/>
        <w:rPr/>
      </w:pPr>
      <w:r>
        <w:rPr>
          <w:rStyle w:val="3"/>
          <w:rFonts w:eastAsia="Calibri"/>
        </w:rPr>
        <w:t>По обіді на Різдво Тереза гірко плакала, а потім пішла до Кармеліток. Коли двері відчинилися, вона побачила статую Дитятка Ісуса, Який тримав у руці м’ячик з її ім’ям. Сестри співали пісню, написану для неї Павліною. І знову Тереза плакала, але уже від щастя.</w:t>
      </w:r>
    </w:p>
    <w:p>
      <w:pPr>
        <w:pStyle w:val="84"/>
        <w:shd w:fill="auto" w:val="clear"/>
        <w:spacing w:lineRule="exact" w:line="226" w:before="0" w:after="0"/>
        <w:ind w:left="20" w:right="20" w:firstLine="260"/>
        <w:rPr/>
      </w:pPr>
      <w:r>
        <w:rPr>
          <w:rStyle w:val="3"/>
          <w:rFonts w:eastAsia="Calibri"/>
        </w:rPr>
        <w:t xml:space="preserve">На Новий рік їй сказали, що лист із дозволом Єпископа прибув до Кармелю 28 грудня, у День вбивства Вифлеємських немовлят. Але й </w:t>
      </w:r>
      <w:r>
        <w:rPr/>
        <w:t>ця новина була приправлена гіркотою, бо Настоятелька вирішила, що її не приймуть до Великого Посту. На це були дві причини: Мати Марія де Ґонзаґ сподівалась, що ця затримка на три місяці дещо заспокоїть каноніка Делятроте, до того ж вона думала, що було би недоречно відразу прийняти дівчину в атмосферу суворого Кармелітського Великого Посту, якщо би перед тим вона не мала достатньо часу призвичаїтись до Правил Чину.</w:t>
      </w:r>
    </w:p>
    <w:p>
      <w:pPr>
        <w:pStyle w:val="84"/>
        <w:shd w:fill="auto" w:val="clear"/>
        <w:spacing w:before="0" w:after="0"/>
        <w:ind w:left="20" w:firstLine="300"/>
        <w:rPr/>
      </w:pPr>
      <w:r>
        <w:rPr/>
        <w:t xml:space="preserve">Це було останнє, але дуже болюче розчарування Терези. Однак цей останній період чекання вона використала у намаганні жити життям великого відречення і умертвлення. Три </w:t>
      </w:r>
      <w:r>
        <w:rPr>
          <w:rStyle w:val="8pt"/>
          <w:rFonts w:eastAsia="Calibri"/>
          <w:b w:val="false"/>
          <w:sz w:val="20"/>
          <w:szCs w:val="20"/>
        </w:rPr>
        <w:t>місяці</w:t>
      </w:r>
      <w:r>
        <w:rPr>
          <w:rStyle w:val="8pt"/>
          <w:rFonts w:eastAsia="Calibri"/>
          <w:sz w:val="20"/>
          <w:szCs w:val="20"/>
        </w:rPr>
        <w:t xml:space="preserve"> </w:t>
      </w:r>
      <w:r>
        <w:rPr/>
        <w:t>проминули швидко, і, нарешті, надійшов той довгоочікуваний момент. У понеділок, 6 квітня 1888-го року, двері Кармелю зачинилися за нею.</w:t>
      </w:r>
    </w:p>
    <w:p>
      <w:pPr>
        <w:pStyle w:val="84"/>
        <w:shd w:fill="auto" w:val="clear"/>
        <w:spacing w:before="0" w:after="0"/>
        <w:ind w:left="20" w:firstLine="300"/>
        <w:rPr/>
      </w:pPr>
      <w:r>
        <w:rPr/>
        <w:t>Коли вона переступила поріг, грізний канонік Делятроте сказав: “Преподобна Мати, співайте "</w:t>
      </w:r>
      <w:r>
        <w:rPr>
          <w:lang w:val="en-US"/>
        </w:rPr>
        <w:t>Te</w:t>
      </w:r>
      <w:r>
        <w:rPr>
          <w:lang w:val="ru-RU"/>
        </w:rPr>
        <w:t xml:space="preserve"> </w:t>
      </w:r>
      <w:r>
        <w:rPr>
          <w:lang w:val="en-US"/>
        </w:rPr>
        <w:t>Deum</w:t>
      </w:r>
      <w:r>
        <w:rPr/>
        <w:t>". Це з дозволу його Ексцелекції я передаю вам 15-річну дитину, вступу котрої ви так дуже бажали. Сподіваюся, що ви в ній не розчаруєтеся, але хочу, щоб ви пам’ятали, що ви і тільки ви несете відповідальність, коли щось станеться не так, як ви думали”.</w:t>
      </w:r>
    </w:p>
    <w:p>
      <w:pPr>
        <w:pStyle w:val="Normal"/>
        <w:spacing w:lineRule="exact" w:line="180"/>
        <w:ind w:left="3020" w:hanging="0"/>
        <w:jc w:val="both"/>
        <w:rPr>
          <w:rStyle w:val="41"/>
          <w:rFonts w:ascii="Arial" w:hAnsi="Arial" w:cs="Arial"/>
        </w:rPr>
      </w:pPr>
      <w:r>
        <w:rPr>
          <w:rFonts w:cs="Arial"/>
        </w:rPr>
      </w:r>
    </w:p>
    <w:p>
      <w:pPr>
        <w:pStyle w:val="Normal"/>
        <w:spacing w:lineRule="exact" w:line="180"/>
        <w:ind w:left="3020" w:hanging="0"/>
        <w:jc w:val="both"/>
        <w:rPr>
          <w:rStyle w:val="41"/>
          <w:rFonts w:ascii="Arial" w:hAnsi="Arial" w:cs="Arial"/>
        </w:rPr>
      </w:pPr>
      <w:r>
        <w:rPr/>
      </w:r>
    </w:p>
    <w:p>
      <w:pPr>
        <w:pStyle w:val="Normal"/>
        <w:spacing w:lineRule="exact" w:line="180"/>
        <w:ind w:left="3020" w:hanging="0"/>
        <w:jc w:val="both"/>
        <w:rPr>
          <w:rStyle w:val="41"/>
          <w:rFonts w:ascii="Arial" w:hAnsi="Arial" w:cs="Arial"/>
        </w:rPr>
      </w:pPr>
      <w:r>
        <w:rPr/>
      </w:r>
    </w:p>
    <w:p>
      <w:pPr>
        <w:pStyle w:val="Normal"/>
        <w:spacing w:lineRule="exact" w:line="180"/>
        <w:jc w:val="center"/>
        <w:rPr>
          <w:rStyle w:val="41"/>
          <w:rFonts w:ascii="Arial" w:hAnsi="Arial" w:cs="Arial"/>
        </w:rPr>
      </w:pPr>
      <w:r>
        <w:rPr/>
      </w:r>
    </w:p>
    <w:p>
      <w:pPr>
        <w:pStyle w:val="Heading1"/>
        <w:jc w:val="center"/>
        <w:rPr/>
      </w:pPr>
      <w:bookmarkStart w:id="20" w:name="__RefHeading___Toc332191837"/>
      <w:bookmarkEnd w:id="20"/>
      <w:r>
        <w:rPr/>
        <w:t>Глава 8</w:t>
      </w:r>
    </w:p>
    <w:p>
      <w:pPr>
        <w:pStyle w:val="Heading1"/>
        <w:jc w:val="center"/>
        <w:rPr/>
      </w:pPr>
      <w:bookmarkStart w:id="21" w:name="__RefHeading___Toc332191838"/>
      <w:bookmarkEnd w:id="21"/>
      <w:r>
        <w:rPr/>
        <w:t xml:space="preserve">КАРМЕЛЬ </w:t>
      </w:r>
      <w:r>
        <w:rPr>
          <w:b w:val="false"/>
          <w:bCs w:val="false"/>
        </w:rPr>
        <w:t>У</w:t>
      </w:r>
      <w:r>
        <w:rPr>
          <w:bCs w:val="false"/>
        </w:rPr>
        <w:t xml:space="preserve"> </w:t>
      </w:r>
      <w:r>
        <w:rPr/>
        <w:t xml:space="preserve">ЛІЗЬЄ </w:t>
      </w:r>
      <w:r>
        <w:rPr>
          <w:b w:val="false"/>
          <w:bCs w:val="false"/>
        </w:rPr>
        <w:t>-</w:t>
      </w:r>
      <w:r>
        <w:rPr>
          <w:bCs w:val="false"/>
        </w:rPr>
        <w:t xml:space="preserve"> </w:t>
      </w:r>
      <w:r>
        <w:rPr/>
        <w:t>СЕСТРА ТЕРЕЗА</w:t>
      </w:r>
    </w:p>
    <w:p>
      <w:pPr>
        <w:pStyle w:val="Normal"/>
        <w:rPr>
          <w:lang w:val="en-US"/>
        </w:rPr>
      </w:pPr>
      <w:r>
        <w:rPr>
          <w:lang w:val="en-US"/>
        </w:rPr>
      </w:r>
    </w:p>
    <w:p>
      <w:pPr>
        <w:pStyle w:val="84"/>
        <w:shd w:fill="auto" w:val="clear"/>
        <w:spacing w:before="0" w:after="0"/>
        <w:ind w:left="20" w:right="20" w:firstLine="280"/>
        <w:rPr/>
      </w:pPr>
      <w:r>
        <w:rPr>
          <w:rStyle w:val="43"/>
          <w:rFonts w:eastAsia="Calibri"/>
        </w:rPr>
        <w:t>Кармель у Лізьє був дивним місцем, і можна легко собі уявити відверту мову, якою Св. Тереза від Ісуса, Мати Кармелю, жорстоко критикувала життя в його стінах. Монастир був заснований порівняно недавно. П’ятдесят років до того, як Тереза стала кандидаткою, дві монахині і чотири новички прибули до Лізьє, щоб заснувати там Кармель. За рік до цього дві молоді сестри на прізвище Ґоселін бажали стати Кармелітками, але їх не прийняли через слабке здоров’я. Вони були заможними, тому вирішили використати гроші для заснування Кармелю, де, як благодійники, могли жити, склавши особливі обітниці, - Чин дозволяв таку практику. Справу було представлено Єпископу міста Байє, який дав дозвіл за умови, що Кармель буде засновуваний у Лізьє. Міський священик був призначений настоятелем, і насамперед йому довелося шукати монастир, який погодився б надіслати монахинь для започаткування нової спільноти. Це було нелегко, але після року наполегливих молитов монастир у Пуатьє</w:t>
      </w:r>
      <w:r>
        <w:rPr>
          <w:rStyle w:val="43"/>
          <w:rFonts w:eastAsia="Calibri"/>
          <w:vertAlign w:val="superscript"/>
        </w:rPr>
        <w:t>,</w:t>
      </w:r>
      <w:r>
        <w:rPr>
          <w:rStyle w:val="43"/>
          <w:rFonts w:eastAsia="Calibri"/>
        </w:rPr>
        <w:t xml:space="preserve"> погодився дати двох монахинь за умови, що дівчата Ґоселін і ще дві кандидатки пройдуть новіціят у Пуатьє. Так і було зроблено.</w:t>
      </w:r>
    </w:p>
    <w:p>
      <w:pPr>
        <w:pStyle w:val="84"/>
        <w:shd w:fill="auto" w:val="clear"/>
        <w:spacing w:before="0" w:after="182"/>
        <w:ind w:left="20" w:right="20" w:firstLine="280"/>
        <w:rPr/>
      </w:pPr>
      <w:r>
        <w:rPr>
          <w:rStyle w:val="43"/>
          <w:rFonts w:eastAsia="Calibri"/>
        </w:rPr>
        <w:t>16 березня 1838 р. дві монахині і чотири новички прибули до Лізьє. Була темна ніч, сильний дощ люто періщив по полотняному покриттю твердого воза, на котрому вони їхали. Хтось, хто не хотів ображати кармелітську убогість, напевне позичив їм цей транспорт замість карети. Їхньою тимчасовою домівкою став перший поверх вкритого соломою будинку, що належав одній побожній вдові. Вона також виявила щиру повагу до Кармелітського правила і аж до ранку не промовила до сестер жодного слова, знаючи, що кармеліти після восьмої години вечора тишу ніколи не порушували.</w:t>
      </w:r>
    </w:p>
    <w:p>
      <w:pPr>
        <w:pStyle w:val="84"/>
        <w:shd w:fill="auto" w:val="clear"/>
        <w:spacing w:lineRule="exact" w:line="226" w:before="0" w:after="0"/>
        <w:ind w:left="20" w:right="20" w:firstLine="280"/>
        <w:rPr/>
      </w:pPr>
      <w:r>
        <w:rPr>
          <w:rStyle w:val="43"/>
          <w:rFonts w:eastAsia="Calibri"/>
        </w:rPr>
        <w:t xml:space="preserve">Більш непридатного будинку для монастиря годі було знайти. Перед ним був внутрішній двір і сад, куди виходили вікна усіх навколишніх будинків. Кімнат для новичок не було взагалі, і їм доводилось миритися із спальнею, яку облаштували із двох кімнат на горищі. Одна кімната була каплицею, друга - хором, третя (площею 6 кв. </w:t>
      </w:r>
      <w:r>
        <w:rPr>
          <w:rStyle w:val="1pt"/>
          <w:rFonts w:eastAsia="Calibri"/>
        </w:rPr>
        <w:t>ярдів),</w:t>
      </w:r>
      <w:r>
        <w:rPr>
          <w:rStyle w:val="43"/>
          <w:rFonts w:eastAsia="Calibri"/>
        </w:rPr>
        <w:t xml:space="preserve"> поділена на три частини, служила за кухню, рефектар і рекреаційну кімнату, а також за келію помічниці настоятельки (виходити і входити доводилось дуже обережно, щоб </w:t>
      </w:r>
      <w:r>
        <w:rPr>
          <w:rStyle w:val="52"/>
          <w:rFonts w:eastAsia="Calibri"/>
        </w:rPr>
        <w:t>випадково не стукнути об горшки чи кухонну перегородку). У настоятельки була власна келія. Облаштування відповідало таким умовам: ящик для пакування служив сервантом, а ширма в кутку кухні - перегородкою для комори. Мити посуд доводилось під час обіду, щоб мати чисте начиння для другої страви.</w:t>
      </w:r>
    </w:p>
    <w:p>
      <w:pPr>
        <w:pStyle w:val="84"/>
        <w:shd w:fill="auto" w:val="clear"/>
        <w:spacing w:before="0" w:after="0"/>
        <w:ind w:left="20" w:right="20" w:firstLine="280"/>
        <w:rPr/>
      </w:pPr>
      <w:r>
        <w:rPr>
          <w:rStyle w:val="52"/>
          <w:rFonts w:eastAsia="Calibri"/>
        </w:rPr>
        <w:t>Але як каже історія заснування: “Вони раділи з того, що приймали злидні радо, а незручності, які доводилось переносити, додавали веселості їхньому відпочинку під час рекреацій. Вони були сповнені ревності і вели життя, дотримуючись Правил настільки ретельно, наскільки це дозволяли умови такого монастиря”.</w:t>
      </w:r>
    </w:p>
    <w:p>
      <w:pPr>
        <w:pStyle w:val="84"/>
        <w:shd w:fill="auto" w:val="clear"/>
        <w:spacing w:before="0" w:after="0"/>
        <w:ind w:left="20" w:right="20" w:firstLine="280"/>
        <w:rPr/>
      </w:pPr>
      <w:r>
        <w:rPr>
          <w:rStyle w:val="52"/>
          <w:rFonts w:eastAsia="Calibri"/>
        </w:rPr>
        <w:t>Вони жили там протягом п’яти місяців, доки не було куплено будинок на вулиці де Ліварот, набагато зручніший для цієї мети, однак далекий від того, щоб цілком задовільняти потреби монахинь. Тут не було приміщення для мирянок, а це означало, що одна з постуляток мусила щовечора охороняти вхідні двері і в разі потреби, наприклад, хвороби, згромадження не могло контактувати із зовнішнім світом у нічний час. Але 5 вересня 1838 р. цей будинок став Кармелем Лізьє. І якраз до цього Кармелю, на той час уже значно збільшеного, пішла Тереза.</w:t>
      </w:r>
    </w:p>
    <w:p>
      <w:pPr>
        <w:pStyle w:val="84"/>
        <w:shd w:fill="auto" w:val="clear"/>
        <w:spacing w:before="0" w:after="180"/>
        <w:ind w:left="20" w:right="20" w:firstLine="280"/>
        <w:rPr/>
      </w:pPr>
      <w:r>
        <w:rPr>
          <w:rStyle w:val="52"/>
          <w:rFonts w:eastAsia="Calibri"/>
        </w:rPr>
        <w:t>Я розпочав цю главу словами, що цей монастир був дивним місцем. Це не тільки моя особиста думка. Канонік Делятроте говорив настоятельці: “Якби про стан ваших справ стало відомо світським людям, вони б ваш монастир негайно спалили”. В ідеалі Кармель - це будівля, повністю відокремлена від світу, де живуть до смерті близько двадцяти монахинь, проводячи час у молитві, праці, покуті, проявляючи щире милосердя одна до одної. Їхня їжа убога, час для відпочинку невеликий. У кожної сестри своя келія, сувора і незатишна, де знаходиться ліжко з солом’яним матрацом, стілець і невеликий стіл. Немає жодної можливості для задоволення чи фізичного комфорту. Навіть габіти, які вони носили, спричиняли покуту. Таке життя було під силу лише тим, хто хотів посвятити усе своє буття контемпляції та любові Бога, відкинувши світ цілковито. Так має виглядати Кармелітський монастир в своєму ідеалі. У Лізьє було трохи по-іншому.</w:t>
      </w:r>
    </w:p>
    <w:p>
      <w:pPr>
        <w:pStyle w:val="84"/>
        <w:shd w:fill="auto" w:val="clear"/>
        <w:spacing w:before="0" w:after="0"/>
        <w:ind w:left="20" w:right="20" w:firstLine="280"/>
        <w:rPr/>
      </w:pPr>
      <w:r>
        <w:rPr>
          <w:rStyle w:val="52"/>
          <w:rFonts w:eastAsia="Calibri"/>
        </w:rPr>
        <w:t>Настоятелькою була Мати Марія де Ґонзаґ, в минулому Марі Адель Розалі Даві де Вірвіль, донька шляхетних батьків. Вона вступила до Кармелю у двадцятишестирічному віці. Коли Тереза прийшла до монастиря, Марія де Ґонзаґ уже 28 років перебувала у його стінах. Жінка сильної і чуттєвої вдачі, вона мала усі задатки великої настоятельки, але не змогла відповісти високим вимогам цієї посади. Вона ніколи не розуміла справжньої, внутрішньої важливості і мети Кармелітського Правила, ніколи не забувала, що була аристократкою, високо освіченою, розумною жінкою, керуючи підлеглими по-світськи.</w:t>
      </w:r>
    </w:p>
    <w:p>
      <w:pPr>
        <w:pStyle w:val="84"/>
        <w:shd w:fill="auto" w:val="clear"/>
        <w:spacing w:before="0" w:after="0"/>
        <w:ind w:left="20" w:right="20" w:firstLine="280"/>
        <w:rPr/>
      </w:pPr>
      <w:r>
        <w:rPr>
          <w:rStyle w:val="52"/>
          <w:rFonts w:eastAsia="Calibri"/>
        </w:rPr>
        <w:t>Вона не мала рівних собі ні щодо розумових здібностей, ні щодо сили особистості, аж доки Павліна та Марі Мартін не вступили до Кармелю. Ще на початку її чернечого життя слід було правильно спрямувати її бурхливу натуру, бо це швидко мало стати для всіх очевидним, що вона надзвичайна монахиня. Після шести років перебування у стінах Кармелю, Марія де Ґонзаґ стала помічницею настоятельки, однак цю посаду обіймала недовго: одного дня вона зникла, її знайшли пізно вночі під драбиною, де вона причаїлася у темному кутку саду. Марію де Ґонзаґ привели до келії настоятельки, де вона спробувала викинутися з вікна, але її вчасно зупинила і відвела до келії сестра-мирянка. Причиною втечі була заздрість.</w:t>
      </w:r>
    </w:p>
    <w:p>
      <w:pPr>
        <w:pStyle w:val="84"/>
        <w:shd w:fill="auto" w:val="clear"/>
        <w:spacing w:before="0" w:after="0"/>
        <w:ind w:left="20" w:right="20" w:firstLine="280"/>
        <w:rPr/>
      </w:pPr>
      <w:r>
        <w:rPr>
          <w:rStyle w:val="52"/>
          <w:rFonts w:eastAsia="Calibri"/>
        </w:rPr>
        <w:t>Через кілька років Марія де Ґонзаґ стала настоятелькою і виконувала свої обов’язки упродовж 21 року. Про те, як “незручно” їй було керувати в одному з найбільш суворих монаших чинів Церкви, можна було побачити з того, що у настоятельки був кіт, якого вона годувала телячою печінкою і підсолодженим молоком. Якщо тварина ловила пташку, вона відбирала її, підсмажувала і подавала котові печеню із соусом. Якось кіт загубився, і ввечері, в часі абсолютної мовчанки, яку дозволено порушувати лише задля дуже серйозних причин, Мати Марія викликала кількох монахинь і звеліла їм шукати зниклу тварину в саду, голосно гукаючи за котом.</w:t>
      </w:r>
    </w:p>
    <w:p>
      <w:pPr>
        <w:pStyle w:val="84"/>
        <w:shd w:fill="auto" w:val="clear"/>
        <w:spacing w:before="0" w:after="0"/>
        <w:ind w:left="20" w:right="20" w:firstLine="280"/>
        <w:rPr/>
      </w:pPr>
      <w:r>
        <w:rPr>
          <w:rStyle w:val="52"/>
          <w:rFonts w:eastAsia="Calibri"/>
        </w:rPr>
        <w:t>До 1891 р. настоятелька монастиря вирішувала, як часто її монахиням слід причащатися. З цього року питання з Святим Причастям вирішував священик, настоятель спільноти. Папський декрет щодо св. Причастя спочатку дуже заімпонував Матері Марії, але, коли одним монахиням було дозволено причащатися щодня, а іншим - рідше, вона почала заздрити владі священика і наполягала на тому, що всі сестри повинні приймати Св. Тайни з однаковою частотою. Їй вдалося домогтися цього. Вона дуже зловживала справою прийняття Святого Причастя іншими способами, зайшовши настільки далеко, що пообіцяла його одній монахині, якщо та зможе спіймати щура (пацюка).</w:t>
      </w:r>
    </w:p>
    <w:p>
      <w:pPr>
        <w:pStyle w:val="84"/>
        <w:shd w:fill="auto" w:val="clear"/>
        <w:spacing w:before="0" w:after="0"/>
        <w:ind w:left="20" w:right="20" w:firstLine="280"/>
        <w:rPr/>
      </w:pPr>
      <w:r>
        <w:rPr>
          <w:rStyle w:val="52"/>
          <w:rFonts w:eastAsia="Calibri"/>
        </w:rPr>
        <w:t>Мати Марія залишалась в надто тісно зв’язках з своєю родиною. Її сестра, що була нещасливою в подружжі і не давала собі ради з своєю дочкою, була частим гостем Кармелю. Для неї вже стало звичаєм приїжджати з внуками і перебувати по кілька тижнів в домі, де знаходилась фірта монастиря. Під час її перебування монахині ставали прислугою, їм доводилось лагодити її спідню білизну, вишивати для неї скатертини і носові хусточки. Усі сестри сумно зітхали, коли дізнавались про приїзд цієї жінки.</w:t>
      </w:r>
    </w:p>
    <w:p>
      <w:pPr>
        <w:pStyle w:val="84"/>
        <w:shd w:fill="auto" w:val="clear"/>
        <w:spacing w:before="0" w:after="0"/>
        <w:ind w:left="20" w:right="20" w:firstLine="280"/>
        <w:rPr/>
      </w:pPr>
      <w:r>
        <w:rPr>
          <w:rStyle w:val="52"/>
          <w:rFonts w:eastAsia="Calibri"/>
        </w:rPr>
        <w:t>Мати Марія позичила своїй сестрі більше трьох тисяч доларів з убогої каси Кармелю, однак гіршим було те, що та не платила відсотків регулярно. Монахині скаржились: "Коли час від часу якась банкнота надходила від графині, їй треба було дякувати за неї, як за дар”. Спільнота повернула собі гроші після її смерті разом з 30 доларами прибутку, але оскільки Мати Марія ніколи не завдавала собі клопоту з рахунками, невідомо, чи її сестра не заборгувала монастиреві більшу суму.</w:t>
      </w:r>
    </w:p>
    <w:p>
      <w:pPr>
        <w:pStyle w:val="84"/>
        <w:shd w:fill="auto" w:val="clear"/>
        <w:spacing w:before="0" w:after="180"/>
        <w:ind w:left="20" w:right="20" w:firstLine="280"/>
        <w:rPr/>
      </w:pPr>
      <w:r>
        <w:rPr>
          <w:rStyle w:val="52"/>
          <w:rFonts w:eastAsia="Calibri"/>
        </w:rPr>
        <w:t>Дисципліна серед монахинь була слабкою. Протягом свого урядування Мати Марія перетворила монастирську вітальню у щось на зразок громадського клубу. Щодня її відвідувала подруга і розповідала останні новини і плітки про її світських друзів; родичі інших монахинь приходили раз на тиждень і розмовляли набагато довше, ніж було дозволено. Регулярно монахиням приходили різні дарунки від друзів та родичів.</w:t>
      </w:r>
    </w:p>
    <w:p>
      <w:pPr>
        <w:pStyle w:val="84"/>
        <w:shd w:fill="auto" w:val="clear"/>
        <w:spacing w:before="0" w:after="0"/>
        <w:ind w:left="20" w:right="20" w:firstLine="280"/>
        <w:rPr/>
      </w:pPr>
      <w:r>
        <w:rPr>
          <w:rStyle w:val="52"/>
          <w:rFonts w:eastAsia="Calibri"/>
        </w:rPr>
        <w:t>Коли Тереза вступила до монастиря, там було більше двадцяти сестер. Вона, без сумніву, була наймолодшою. Інша новичка мала 22 роки. Більшості сестер було за п’ятдесят, чотирьом - між 60 і 85. За винятком настоятельки, вчительки новичок, Марі та Павліни, всі сестри належали до робітничого класу, а оскільки вступ до монастиря автоматично не звільняє від манер та звичок, накладених вихованням, багато що вражало витонченість дівчат Мартінів. Але для Терези все було прекрасним: “Моє бажання нарешті здійснилось, моя душа зазнала настільки повного миру, що неможливо описати, і я ніколи не втрачала цього миру навіть під час найважчих випробувань... Життя в монастирі було якраз таким, яким я уявляла його, жодна із жертв, які доводилось робити, не дивувала мене”.</w:t>
      </w:r>
    </w:p>
    <w:p>
      <w:pPr>
        <w:pStyle w:val="84"/>
        <w:shd w:fill="auto" w:val="clear"/>
        <w:spacing w:before="0" w:after="0"/>
        <w:ind w:left="20" w:right="20" w:firstLine="280"/>
        <w:rPr/>
      </w:pPr>
      <w:r>
        <w:rPr>
          <w:rStyle w:val="52"/>
          <w:rFonts w:eastAsia="Calibri"/>
        </w:rPr>
        <w:t xml:space="preserve">Ми бачили, що Мати Марія де Ґонзаґ підбадьорювала Терезу в її прагненні вступити до Кармелю в такому ранньому віці, і таким чином ігнорувала думку Каноніка Делятроте. Однак її відношення до неї як до кандидатки і новички повинно було злякати Терезу. Павліну це шокувало. Про Матір Марію свята Тереня пише: “Вона </w:t>
      </w:r>
      <w:r>
        <w:rPr>
          <w:rStyle w:val="43"/>
          <w:rFonts w:eastAsia="Calibri"/>
        </w:rPr>
        <w:t>ніколи не обминала нагоди вказати мені на недоліки. Пригадую, якось я залишила павутину після прибирання, і вона сказала мені перед цілим згромадженням: ‘Надто очевидно, що монастир прибирає п’ятнадцятилітня дитина. Це ганебно. Іди і вимети павутину, і будь уважніша наступного разу...’. Коли я була кандидаткою, вчителька новичок, о пів на п’яту щовечора, посилала мене полоти в саду грядки. Я постійно наштовхувалась на Матір Марію де Ґонзаґ. Якось вона вигукнула: ‘Справді, дитино, ти нічого не робиш. Що мають думати інші про кандидатку, яку щодня посилають на прогулянку?”’</w:t>
      </w:r>
    </w:p>
    <w:p>
      <w:pPr>
        <w:pStyle w:val="84"/>
        <w:shd w:fill="auto" w:val="clear"/>
        <w:spacing w:before="0" w:after="0"/>
        <w:ind w:left="20" w:right="20" w:firstLine="280"/>
        <w:rPr/>
      </w:pPr>
      <w:r>
        <w:rPr>
          <w:rStyle w:val="43"/>
          <w:rFonts w:eastAsia="Calibri"/>
        </w:rPr>
        <w:t>Вчителька новичок наказала Терезі повідомляти, коли у неї болітиме шлунок. Можливо, монастирська їжа не підходила Терезі, бо шлунок давав про себе чути щодня, тож дівчинка чесно, але з великим замішанням повідомляла про це вчительку, яка вже була майже впевнена, що Терезине здоров’я не дозволить їй зносити суворий аскетизм, який диктували Правила. Після кожної скарги вчителька зверталась до Матері Марії по ліки. Настоятелька, яка ніколи не хворіла, мала невелике співчуття до немічних і часто говорила: “В наш час люди мають хвороби, про які колись і не чули, гріх лікувати їх”.</w:t>
      </w:r>
    </w:p>
    <w:p>
      <w:pPr>
        <w:pStyle w:val="84"/>
        <w:shd w:fill="auto" w:val="clear"/>
        <w:spacing w:before="0" w:after="0"/>
        <w:ind w:left="20" w:right="20" w:firstLine="280"/>
        <w:rPr/>
      </w:pPr>
      <w:r>
        <w:rPr>
          <w:rStyle w:val="43"/>
          <w:rFonts w:eastAsia="Calibri"/>
        </w:rPr>
        <w:t>Забігаючи на декілька років вперед, коли Тереза терпіла страшні передсмертні болі, можемо побачити, що Мати Марія не дозволила лікареві зробити ін’єкцію морфію. Це не через лиху волю чи злобу до Терези. Вона також забороняла морфій Матері Женев’єві, засновниці Кармелю, коли та помирала, вірячи, що Кармеліткам не слід уникати терпінь. Тож щодо шлункового болю Терези вона виявляла тільки роздратування: “Ця дитина не перестає скаржитися. Ми у Кармелі для того, щоб страждати, якщо їй не під силу таке життя, то чи є сенс їй тут залишатися?”.</w:t>
      </w:r>
    </w:p>
    <w:p>
      <w:pPr>
        <w:pStyle w:val="84"/>
        <w:shd w:fill="auto" w:val="clear"/>
        <w:spacing w:before="0" w:after="0"/>
        <w:ind w:left="20" w:right="20" w:firstLine="280"/>
        <w:rPr/>
      </w:pPr>
      <w:r>
        <w:rPr>
          <w:rStyle w:val="43"/>
          <w:rFonts w:eastAsia="Calibri"/>
        </w:rPr>
        <w:t>Павліна була дуже засмучена ставленням Матері Марії до її сестри і спробувала поговорити з нею. Але її швидко і рішуче перервали словами: “Тепер видно, що стається, коли дві сестри в одному монастирі. - Пізніше настоятелька додала: - Звичайно, ви хочете, щоб сестра Тереза просувалась вперед, щоб до неї відносились по-особливому. Це було б цілком неправильно, бо її гординя набагато більша ніж ви думаєте. Її слід постійно упокорювати. А щодо її здоров’я, то це просто не ваша справа. Ми зробимо те, що вважатимемо за необхідне”.</w:t>
      </w:r>
    </w:p>
    <w:p>
      <w:pPr>
        <w:pStyle w:val="84"/>
        <w:shd w:fill="auto" w:val="clear"/>
        <w:spacing w:before="0" w:after="0"/>
        <w:ind w:left="20" w:right="20" w:firstLine="280"/>
        <w:rPr/>
      </w:pPr>
      <w:r>
        <w:rPr>
          <w:rStyle w:val="43"/>
          <w:rFonts w:eastAsia="Calibri"/>
        </w:rPr>
        <w:t xml:space="preserve">На перший погляд ці слова настоятельки лише підтверджують її ексцентричність. “Тереза горда? Без сумніву, неможливо серйозно звинувачувати її у такому грісі, а все ж, а все ж... , ми пам’ятаємо, як одного разу пані Мартін сказала їй: “Терезо, якщо ти поцілуєш </w:t>
      </w:r>
      <w:r>
        <w:rPr>
          <w:rStyle w:val="52"/>
          <w:rFonts w:eastAsia="Calibri"/>
        </w:rPr>
        <w:t>землю, я дам тобі гріш”. Хоч це для маленької дівчинки й виглядало багато, однак вона відповіла: “Дякую, мамо, я краще залишуся без грошей”. Пригадуємо, що сповідник Терези говорив, що вона легко могла б стати маленьким бісеням. Її залізна воля проявилась у прагненні вступити до Кармелю у ранньому віці, у прагненні, яке ні на секунду не похитнулося. Її сестри вважали дівчину втіленням чеснот, і навіть протягом декількох років життя в монастирі вона залишалася для них дитиною.</w:t>
      </w:r>
    </w:p>
    <w:p>
      <w:pPr>
        <w:pStyle w:val="84"/>
        <w:shd w:fill="auto" w:val="clear"/>
        <w:spacing w:before="0" w:after="0"/>
        <w:ind w:left="20" w:right="20" w:firstLine="280"/>
        <w:rPr/>
      </w:pPr>
      <w:r>
        <w:rPr>
          <w:rStyle w:val="52"/>
          <w:rFonts w:eastAsia="Calibri"/>
        </w:rPr>
        <w:t>Мати Марія де Ґонзаґ першою зрозуміла правдиве достоїство її душі. В часі, коли вона під твердою рукою виховувала Терезу, у листі до Ґерінів вона писала: “Ніколи б не подумала, що п’ятнадцятирічна дитина може мати настільки зрілий розум. У ній неможливо знайти недоліку”. Пізніше вона сказала священикові: “З цілої спільноти сестра Тереза - мій вибір на настоятельку. Вона - досконалість. Єдиний недолік - її три сестри”.</w:t>
      </w:r>
    </w:p>
    <w:p>
      <w:pPr>
        <w:pStyle w:val="84"/>
        <w:shd w:fill="auto" w:val="clear"/>
        <w:spacing w:before="0" w:after="0"/>
        <w:ind w:left="20" w:right="20" w:firstLine="280"/>
        <w:rPr/>
      </w:pPr>
      <w:r>
        <w:rPr>
          <w:rStyle w:val="52"/>
          <w:rFonts w:eastAsia="Calibri"/>
        </w:rPr>
        <w:t>Однак протягом довгого часу з Терезою вона поводилась суворо. Це була свідома “політика”, бо настоятелька зрозуміла, в цій молодій кандидатці - індивідуальна особистість, яка відрізняється від усіх, які вона коли-небудь зустрічала. Мати Марія де Ґонзаґ мала значні недоліки, однак без будь-яких вагань вона розпізнала потенційну духовну велич Терези і так само швидко побачила, що це лише потенціал, що всі надзвичайні духовні якості цієї дівчини слід піддати жорсткій дисципліні, щоб вони розквітли як слід. Хоч її сестри були шоковані відношенням Матері Марії, Тереза була вдячна. Вона сказала настоятельці: “Ісус добре знав, що ця мала квітка потребувала життєдайної вологи покори. Вона була надто слабка, щоб дати корінь без такої поживи, і якраз з ваших рук, Матінко, зійшли ці ласки... Я дякую вам з усього серця, що ви не були до мене надто добрі”.</w:t>
      </w:r>
    </w:p>
    <w:p>
      <w:pPr>
        <w:pStyle w:val="84"/>
        <w:shd w:fill="auto" w:val="clear"/>
        <w:spacing w:before="0" w:after="184"/>
        <w:ind w:left="20" w:right="20" w:firstLine="280"/>
        <w:rPr/>
      </w:pPr>
      <w:r>
        <w:rPr>
          <w:rStyle w:val="52"/>
          <w:rFonts w:eastAsia="Calibri"/>
        </w:rPr>
        <w:t>Тереза згадує, що у перші дні перебування в монастирі вона рідко коли зустрічала настоятельку і не цілувала землю як покуту за якийсь проступок, так само було, коли вона ходила до неї за духовними науками: “Яка це була неоціненна ласка! Сам Бог мав зі мною справу через Своїх представників. Якою я б стала, якби була пестункою спільноти (так думали деякі світські особи). Можливо, замість того, щоб бачити Бога у діях моїх настоятелів, я могла б розглядати їх лише як людей, а моє серце, таке вільне під час перебування у світі, могло б наповнитися людським захопленням у монастирі. На щастя, я була вбережена від цього лиха”.</w:t>
      </w:r>
    </w:p>
    <w:p>
      <w:pPr>
        <w:pStyle w:val="84"/>
        <w:shd w:fill="auto" w:val="clear"/>
        <w:spacing w:lineRule="exact" w:line="223" w:before="0" w:after="0"/>
        <w:ind w:left="20" w:right="20" w:firstLine="280"/>
        <w:rPr/>
      </w:pPr>
      <w:r>
        <w:rPr>
          <w:rStyle w:val="52"/>
          <w:rFonts w:eastAsia="Calibri"/>
        </w:rPr>
        <w:t xml:space="preserve">Зізнаюсь, що відчуваю велику прихильність і симпатію до Матері Марії де Ґонзаґ. Щоправда, у багатьох відношеннях вона </w:t>
      </w:r>
      <w:r>
        <w:rPr>
          <w:rStyle w:val="3"/>
          <w:rFonts w:eastAsia="Calibri"/>
        </w:rPr>
        <w:t>далека від ідеальної настоятельки. Але вона була особистістю і доброю жінкою. І їй доводилось багато з чим миритися. В часі її настоятельства, у монастирі було разом четверо сестер Мартінів і їхня кузина. Вони б не були там, якби не згода Матері Марії де Ґонзаґ. Цей факт показує її розумність і вміння розпізнавати чесноту людей під час зустрічі. Але мені здається, були моменти, коли вона почувалась приголомшеною Мартінами, їхніми сильними особистостями, які аж ніяк не ставали слабшими з часу вступу до Кармелю. Досить лише поглянути на фотографію Павліни, щоб з упевненістю зрозуміти, що ніхто в Кармелі - від наймолодшої новички до настоятельки - ніколи не сумнівався щодо її думок чи почуттів. Це не є недружелюбна критика Павліни, а лише визнання того, що вона була жінкою визначної волі та здібностей, якими користувалася для досягнення благих цілей.</w:t>
      </w:r>
    </w:p>
    <w:p>
      <w:pPr>
        <w:pStyle w:val="84"/>
        <w:shd w:fill="auto" w:val="clear"/>
        <w:spacing w:before="0" w:after="0"/>
        <w:ind w:left="20" w:right="20" w:firstLine="280"/>
        <w:rPr/>
      </w:pPr>
      <w:r>
        <w:rPr>
          <w:rStyle w:val="3"/>
          <w:rFonts w:eastAsia="Calibri"/>
        </w:rPr>
        <w:t>Не слід прирівнювати чесноту до лагідності. Так само не треба думати, що жінки позбавляються людських вад з моменту одягнення на себе кармелітської ряси: вони в Кармелі, бо хочуть перемогти ці вади, але рідко їм вдається подолати їх остаточно. Тож не був би несподіванкою жвавий обмін думками між Матір’ю Марі та Матір’ю Агнесою, особливо зважаючи на факт, що кожна з них знала про ймовірність обійняти посаду настоятельки наприкінці трирічного періоду. І Мати Марія мала знати, що сама Павліна, дві її сестри - і навіть Тереза - разом з Марі Ґерін відчуватимуть, що Павліна - відповідна особа, щоб взяти на себе управління монастирем. Іншими словами, вона знала, що близько 25% спільноти вважали, що цю посаду повинна зайняти Павліна. Вони робили усе, щоби цього не виявляти, але, здається, що тільки дурень не помічав би того, що вони відчувають, а, як я вже сказав, Мати Марія де Ґонзаґ була розумною жінкою.</w:t>
      </w:r>
    </w:p>
    <w:p>
      <w:pPr>
        <w:pStyle w:val="84"/>
        <w:shd w:fill="auto" w:val="clear"/>
        <w:spacing w:before="0" w:after="0"/>
        <w:ind w:left="20" w:right="20" w:firstLine="280"/>
        <w:rPr>
          <w:rStyle w:val="3"/>
          <w:rFonts w:eastAsia="Calibri"/>
          <w:lang w:val="ru-RU"/>
        </w:rPr>
      </w:pPr>
      <w:r>
        <w:rPr>
          <w:rStyle w:val="3"/>
          <w:rFonts w:eastAsia="Calibri"/>
        </w:rPr>
        <w:t>Корисно поглянути на фотографії кармеліток, зроблені Селіною. Тут стоять три особи: Тереза, Павліна і Мати Марія де Ґонзаґ. Знаючи про майбутнє Терези, ми дивуємось її бадьорості. Ми відразу впізнаємо її і знаємо, що вона - Свята Тереня, але відчуваю, що навіть той, хто ніколи не чув про неї і не бачив її фото, відразу б зауважив її на цих спільних світлинах. У виразі її обличчя та облич сестер - вражаюча різниця. Щодо Павліни, то її лице нелегко забути, це лице жінки, з якою не виникає бажання конфліктувати. На світлинах усміхаються очі й уста Терези. Очі Павліни не усміхаються. Очі Терені чисті й поважні, але вони дивляться поза цей світ, у інший. Пильний погляд Павліни не обминає нічого. Очевидно вона відає про все, що відбувається навколо, але бачить не далі лінз фотокамери.</w:t>
      </w:r>
    </w:p>
    <w:p>
      <w:pPr>
        <w:pStyle w:val="84"/>
        <w:shd w:fill="auto" w:val="clear"/>
        <w:spacing w:before="0" w:after="0"/>
        <w:ind w:left="20" w:right="20" w:firstLine="280"/>
        <w:rPr>
          <w:rStyle w:val="3"/>
          <w:rFonts w:eastAsia="Calibri"/>
          <w:lang w:val="ru-RU"/>
        </w:rPr>
      </w:pPr>
      <w:r>
        <w:rPr/>
      </w:r>
    </w:p>
    <w:p>
      <w:pPr>
        <w:pStyle w:val="Normal"/>
        <w:ind w:left="20" w:right="20" w:firstLine="280"/>
        <w:jc w:val="both"/>
        <w:rPr>
          <w:rFonts w:ascii="Arial" w:hAnsi="Arial" w:cs="Arial"/>
          <w:sz w:val="20"/>
          <w:szCs w:val="20"/>
        </w:rPr>
      </w:pPr>
      <w:r>
        <w:rPr>
          <w:rStyle w:val="21"/>
          <w:rFonts w:eastAsia="Calibri"/>
        </w:rPr>
        <w:t>Далі бачимо Матір Марію де Ґонзаґ. У неї дивне і з суворими рисами обличчя, яке навіює глядачеві підозріння вбачати у ньому цинічно толерантну, хоч і добру усмішку. Цинізм не злий, а такий, що допомагає своїй власниці не дивуватися людській фальші. На одній чи двох фотографіях вона виглядає знудженою і повністю відокремленою від групи. Дивлячись на неї, легко розуміємо, чому, незважаючи на примхи її поведінки, сестри завжди любили Матір Марію.</w:t>
      </w:r>
    </w:p>
    <w:p>
      <w:pPr>
        <w:pStyle w:val="Normal"/>
        <w:ind w:left="20" w:right="20" w:hanging="0"/>
        <w:jc w:val="both"/>
        <w:rPr>
          <w:rFonts w:ascii="Arial" w:hAnsi="Arial" w:cs="Arial"/>
          <w:sz w:val="20"/>
          <w:szCs w:val="20"/>
        </w:rPr>
      </w:pPr>
      <w:r>
        <w:rPr>
          <w:rStyle w:val="21"/>
          <w:rFonts w:eastAsia="Calibri"/>
        </w:rPr>
        <w:t>Багато можна простити жінці, яка так швидко зрозуміла велич Терези. Нам легко бути мудрими після її канонізації. Ми всі тепер можемо казати: “Звичайно, вона була святою. Це було завжди очевидним". Але Мати Марія знала з першого чи другого місяця Терезиної кандидатури, що вона керує кимось надзвичайним, кимось, хто має зовсім інший рівень розвитку, ніж будь-хто, кого вона зустрічала раніше. Після її смерті Мати Марія записала у журналі Кармелю: “Дев’ять з половиною років вона провела з нами, залишивши нашим душам аромат найпрекрасніших чеснот, якими тільки можна поновити життя Кармелю. Досконалий зразок покори, послуху, милосердя, розсудливості, послідовності, неупередженості, вона виконувала важкі обов’язки вчительки новичок з любов’ю і кмітливістю, гідними подиву, зберігши свою любов до Бога. Цей земний ангел мав щастя злетіти до Свого Улюбленого в акті любові. О, дорога, споглядай на свій Кармель”. Від початку і до кінця вона й на крихту не сумнівалась у святості Терези. За це ми повинні бути вдячними. Щодо недоліків Матері Марії, то вони були буденними і про них неварто згадувати.</w:t>
      </w:r>
    </w:p>
    <w:p>
      <w:pPr>
        <w:pStyle w:val="Normal"/>
        <w:ind w:left="20" w:right="20" w:firstLine="280"/>
        <w:jc w:val="both"/>
        <w:rPr>
          <w:rStyle w:val="21"/>
          <w:rFonts w:eastAsia="Calibri"/>
        </w:rPr>
      </w:pPr>
      <w:r>
        <w:rPr>
          <w:rStyle w:val="21"/>
          <w:rFonts w:eastAsia="Calibri"/>
        </w:rPr>
        <w:t>Вона померла від раку язика 7 років після Терези. Помираючи, вона сказала Матері Агнесі, настоятельці: “Ніхто в цьому домі не має більше провин ніж я. Але я довіряю Богові та моїй малій Терезі. Вона заступиться за мене і випросить мені спасіння”. Під час життя Терези, Мати Агнеса була три роки настоятелькою, заступивши на цьому посту Матір Марію. Ці роки були нелегкими, бо Мати Марія не могла примиритися з тим, щоб бути під послухом у молодої настоятельки і спробувала розколоти сестер на групи, і, як ми вже бачили, Мати Агнеса ніколи не могла примиритися з відношенням Матері Марії до Терези. Однак коли Мати Марія опинилась на смертельному одрі, обидві жінки відкинули суперечки. Мати Агнеса говорила: “Вона все більше й більше привертається до мене. Вона любить мене, а я - її. А я була вдячна їй, бо завдяки її владі серед монахинь і навіть серед настоятелів, нас четверо жило в одному Кармелі, ще й наша кузина. В останню ніч її життя на землі ми всі п’ятеро були з нею”.</w:t>
      </w:r>
    </w:p>
    <w:p>
      <w:pPr>
        <w:pStyle w:val="84"/>
        <w:shd w:fill="auto" w:val="clear"/>
        <w:spacing w:before="0" w:after="0"/>
        <w:ind w:left="20" w:right="20" w:firstLine="280"/>
        <w:rPr/>
      </w:pPr>
      <w:r>
        <w:rPr>
          <w:rStyle w:val="52"/>
          <w:rFonts w:eastAsia="Calibri"/>
        </w:rPr>
        <w:t>Ознакою довір’я до Терези був той промовистий факт, що Мати Марія призначила її вчителькою новичок, хоч і без титулу. Мати Агнеса стала настоятелькою у 1893 р., замінивши Матір Марію, яка стала вчителькою новичок. Мати Агнеса знала, що Мати Марія непридатна для нового завдання, але вона каже: ‘‘Я відчула, що мушу призначити її для того, щоб уникнути більшого зла. Але щоб спробувати зменшити зло, яке вона могла зробити, я призначила Терезу наглядати за її двома співтоваришками, але насправді я поклала на неї обов’язок провадити новичок”. Упродовж трьох років Тереня мала важке завдання - наставляти новичок без відома Матері Марії, хоча Мати Марія була титулованою вчителькою новичок.</w:t>
      </w:r>
    </w:p>
    <w:p>
      <w:pPr>
        <w:pStyle w:val="84"/>
        <w:shd w:fill="auto" w:val="clear"/>
        <w:spacing w:before="0" w:after="180"/>
        <w:ind w:left="20" w:right="20" w:firstLine="280"/>
        <w:rPr/>
      </w:pPr>
      <w:r>
        <w:rPr>
          <w:rStyle w:val="52"/>
          <w:rFonts w:eastAsia="Calibri"/>
        </w:rPr>
        <w:t>Через кілька років ці новички, склавши вічні обіти, розповідали, що всі розуміли, що протягом цього періоду їм слід було слухатись настанов Терези “якомога скромніше і тактовніше”, щоб “не будити заздрощів Матері Марії, і щоб не кепкувати з її авторитету”. Незрозуміло, як Матір Марія не зауважила такого плачевного стану. Можна було б припустити, що знову ставши настоятелькою у 1896 р., вона одразу виправить ситуацію, в якій опинилась Тереза. Але ні. Правдою є те, що вона зберегла для себе уряд вчительки новичок, а Терезу називала старшою новичкою. Майже два роки, аж поки знесилена хворобою не змогла працювати, вона з повним схваленням і допомогою Матері Марії де Ґонзаґ була відповідальна за вишкіл новичок. Для самої Терези це завдання було доброю наукою і здобуттям неоціненного досвіду.</w:t>
      </w:r>
    </w:p>
    <w:p>
      <w:pPr>
        <w:pStyle w:val="84"/>
        <w:shd w:fill="auto" w:val="clear"/>
        <w:spacing w:before="0" w:after="0"/>
        <w:ind w:left="20" w:right="20" w:firstLine="280"/>
        <w:rPr/>
      </w:pPr>
      <w:r>
        <w:rPr>
          <w:rStyle w:val="52"/>
          <w:rFonts w:eastAsia="Calibri"/>
        </w:rPr>
        <w:t>На мить звернімо увагу на Матір Женев’єву від Св. Терези, яка на час вступу Терені до Кармелю була найбільш шанованою постаттю у монастирі. Маючи вік 83 роки, вона була однією з двох монахинь, які прибули з Пуатьє до Лізьє для заснування монастиря, тож її шанували саме як засновницю. Вона хворіла і померла два роки після приходу Терені, чий вступ гаряче підтримувала. Вікова прірва розділяла їх, іноді літню жінку дивували самовпевненість і нерозважливість, яких, на її погляд, ніби припускалась молода дівчина у думках і словах. Вона мала вплив на Терезу, бо монахині проводили немало часу разом і обмінювались думками. Свята згадувала, що не раз отримувала великі духовні ласки через неї. Як правило, їхні зустрічі відбувались у неділю.</w:t>
      </w:r>
    </w:p>
    <w:p>
      <w:pPr>
        <w:pStyle w:val="84"/>
        <w:shd w:fill="auto" w:val="clear"/>
        <w:spacing w:before="0" w:after="0"/>
        <w:ind w:left="20" w:right="20" w:firstLine="280"/>
        <w:rPr/>
      </w:pPr>
      <w:r>
        <w:rPr>
          <w:rStyle w:val="52"/>
          <w:rFonts w:eastAsia="Calibri"/>
        </w:rPr>
        <w:t xml:space="preserve">Якось зайшовши, Тереза побачила сестер, які розмовляли з Матір’ю Женев’євою. Повернувшись, вирішила піти, бо дозволялось лише двом відвідувачам одночасно бути в келії. Але </w:t>
      </w:r>
      <w:r>
        <w:rPr>
          <w:rStyle w:val="6"/>
          <w:rFonts w:eastAsia="Calibri"/>
        </w:rPr>
        <w:t>старенька монахиня покликала її: “Хвилинку, дитино, я маю тобі щось сказати. Коли ти приходиш, то просиш духовної поради. Сьогодні даю тобі ось цю: служи Богові в мирі і радості. Пам’ятай, дитино моя, наш Бог - Бог миру”.</w:t>
      </w:r>
    </w:p>
    <w:p>
      <w:pPr>
        <w:pStyle w:val="84"/>
        <w:shd w:fill="auto" w:val="clear"/>
        <w:spacing w:before="0" w:after="0"/>
        <w:ind w:left="20" w:firstLine="280"/>
        <w:rPr/>
      </w:pPr>
      <w:r>
        <w:rPr>
          <w:rStyle w:val="6"/>
          <w:rFonts w:eastAsia="Calibri"/>
        </w:rPr>
        <w:t>Тереза була присутня під час смерті Матері Женев’єви помітила сльозину, що блищала на її віях. Коли сестра лежала в церкві, сльозина все ще була на обличчі, а ввечері Свята навшпиньках підійшла до померлої і маленьким клаптиком тканини з льону обтерла сльозу. Цей клаптик вона вставила в медальйон, котрий вказував на її обіти. В одну з наступних ночей Терезі приснилася Матір Женев’єва, яка оповіщала свою останню волю Кожній монахині вона залишала щось на згадку, а коли надійшла черга Терези, то їй не залишено нічого. Мати Женев’єва піднялась у ліжку і дуже чітко повторила тричі: “Тобі залишаю своє серце”. Вона вплинула на Терезу у трьох речах.</w:t>
      </w:r>
    </w:p>
    <w:p>
      <w:pPr>
        <w:pStyle w:val="84"/>
        <w:shd w:fill="auto" w:val="clear"/>
        <w:spacing w:before="0" w:after="0"/>
        <w:ind w:left="20" w:firstLine="280"/>
        <w:rPr/>
      </w:pPr>
      <w:r>
        <w:rPr>
          <w:rStyle w:val="6"/>
          <w:rFonts w:eastAsia="Calibri"/>
        </w:rPr>
        <w:t>У питанні покути Тереня притримувалась чітко окреслених І поглядів, які багато в чому розходились з духовністю її часу. Вона розмовляла з Матір’ю Агнесою і Селіною про це. Селіна пригадує: “Вона сказала, що помітила, що монахині, яким дають дуже жорсткі покаянні вправи, аж ніяк не стають найбільш досконалими. Здається, самолюбство живить надмірну тілесну покуту. А така покута нічого не значить супроти любови і милосердя". На початку свого духовного життя Мати Агнеса була схильна до більшої покути, ніж приписувало Правило. Вона говорила з Терезою незадовго до її смерті про використання засобів покути. Свята сказала їй бути дуже уважною. Вона стверджувала, що такі умертвіння не призначені для тих, хто ступає її “маленькою дорогою”. Вона цитувала слова Господа: “Візьміть Моє ярмо на себе і навчіться від Мене, бо Я лагідний і покірний серцем, тож знайдете полегшу душам вашим. Ярмо-бо Моє любе і тягар Мій легкий”, і продовжила: “Бачите, Матінко, ми мусимо взяти Його ярмо. Він не говорить нам обтяжуватись іншим”.</w:t>
      </w:r>
    </w:p>
    <w:p>
      <w:pPr>
        <w:pStyle w:val="84"/>
        <w:shd w:fill="auto" w:val="clear"/>
        <w:spacing w:before="0" w:after="0"/>
        <w:ind w:left="20" w:firstLine="280"/>
        <w:rPr/>
      </w:pPr>
      <w:r>
        <w:rPr>
          <w:rStyle w:val="6"/>
          <w:rFonts w:eastAsia="Calibri"/>
        </w:rPr>
        <w:t xml:space="preserve">Під ярмом нашого Бога вона мала на увазі не тільки духовні та фізичні випробування життя у спільноті, а й абсолютний послух Кармелітському Правилу. Якось Мати Марія де Ґонзаґ запитала Матір Женев’єву про умертвіння, які можна дозволити новичкам практикувати, за винятком тих, які приписані Правилом. Вона відразу відповіла: “Будьте дуже уважні. Без найвищої второпності та дуже здорового судження усі умертвіння - лише марнота і </w:t>
      </w:r>
      <w:r>
        <w:rPr>
          <w:rStyle w:val="3"/>
          <w:rFonts w:eastAsia="Calibri"/>
        </w:rPr>
        <w:t>живлять себелюбство. Вчіть своїх новичок зрікатися власної волі, практикувати любов і бути цілковито послушними Правилам. Це правдива і глибока покута, яка завжди Богові до вподоби”. Вона, звичайно, говорила у старих традиціях Кармелю, бо Св. Іван від Хреста говорить про “духовних ненажер, які вбивають себе покутами, приваблені задоволенням, яке знаходять в них”, і він осуджував їх як “недосконалих і позбавлених глузду, бо вони ставили тілесну покуту понад підпорядкування і послух, що є покутою ума, а тому жертвою більш прийнятною і приємнішою Богові, ніж будь-яка інша”.</w:t>
      </w:r>
    </w:p>
    <w:p>
      <w:pPr>
        <w:pStyle w:val="84"/>
        <w:shd w:fill="auto" w:val="clear"/>
        <w:spacing w:before="0" w:after="182"/>
        <w:ind w:left="20" w:firstLine="280"/>
        <w:rPr/>
      </w:pPr>
      <w:r>
        <w:rPr>
          <w:rStyle w:val="3"/>
          <w:rFonts w:eastAsia="Calibri"/>
        </w:rPr>
        <w:t>Мати Женев’єва запровадила в Кармелі в Лізьє набожество до Пресвятого обличчя Господнього. Це набожество не було новим. Воно бере початок з дуже давньої традиції, яка розповідає, що, коли Ісус ніс Хрест на Голготу, жінка на ім’я Вероніка вийшла з натовпу глядачів і, знявши намітку, обтерла кров і піт з Його Обличчя. На намітці залишився відбиток Св. Обличчя. Це традиція, а фактом є те, що намітка з Найсвятішим Лицем була виставлена для почитання у Римі у 610 р.</w:t>
      </w:r>
    </w:p>
    <w:p>
      <w:pPr>
        <w:pStyle w:val="84"/>
        <w:shd w:fill="auto" w:val="clear"/>
        <w:spacing w:lineRule="exact" w:line="226" w:before="0" w:after="0"/>
        <w:ind w:left="20" w:firstLine="280"/>
        <w:rPr/>
      </w:pPr>
      <w:r>
        <w:rPr>
          <w:rStyle w:val="3"/>
          <w:rFonts w:eastAsia="Calibri"/>
        </w:rPr>
        <w:t>У Франції, в Кармелі міста Тур, жила сестра Марія від Св. Петра, яка відродила це набожество, яке, хоч ніколи і не було забуте цілком, потребувало оживлення. У 1845 р. вона оголосила, що Господь сказав їй, що обдарує великими ласками тих, хто вшановуватиме Його Обличчя і відбуватиме дев’ятниці на Його честь. У місті Тур жив у той час пан Леон Дюпон, відомий після своєї смерті як “Святий чоловік з Туру”. Новина про об’явлення нашого Господа дійшла до нього, він живо сприйняв її, а з плином років став слугою Св. Обличчя, таким беззастережно відданим, що культ поширився по усій Франції і країнах Західної Європи. Офіційно розпочато беатифікацію Леона Дюпона.</w:t>
      </w:r>
    </w:p>
    <w:p>
      <w:pPr>
        <w:pStyle w:val="84"/>
        <w:shd w:fill="auto" w:val="clear"/>
        <w:tabs>
          <w:tab w:val="clear" w:pos="708"/>
          <w:tab w:val="left" w:pos="4150" w:leader="none"/>
        </w:tabs>
        <w:spacing w:lineRule="exact" w:line="226" w:before="0" w:after="0"/>
        <w:ind w:left="20" w:firstLine="280"/>
        <w:rPr/>
      </w:pPr>
      <w:r>
        <w:rPr>
          <w:rStyle w:val="3"/>
          <w:rFonts w:eastAsia="Calibri"/>
        </w:rPr>
        <w:t>У Турі було засновано Товариство Св. Обличчя, а у 1885 р. пан Мартін з чотирма доньками стали його членами. У списку членів Товариства можна прочитати:</w:t>
        <w:tab/>
        <w:t>“26 квітня. №7382,</w:t>
      </w:r>
    </w:p>
    <w:p>
      <w:pPr>
        <w:pStyle w:val="84"/>
        <w:shd w:fill="auto" w:val="clear"/>
        <w:spacing w:lineRule="exact" w:line="226" w:before="0" w:after="0"/>
        <w:ind w:left="20" w:hanging="0"/>
        <w:rPr/>
      </w:pPr>
      <w:r>
        <w:rPr>
          <w:rStyle w:val="3"/>
          <w:rFonts w:eastAsia="Calibri"/>
        </w:rPr>
        <w:t xml:space="preserve">мадемуазель Тереза Мартін”. Павліна вступила до Кармелю три роки перед цим і там дізналась про набожество. Через два роки, за повідомленням одної монахині з Туру, Мати Женев’єва у Кармелі дізналась про це набожество і була глибоко зворушена ним. Через деякий час вона добилась дозволу Єпископа, щоб повісити копію намітки Св. Вероніки в монастирській каплиці. Без її набожества до Св. Обличчя виглядає просто неможливо, щоб Павліну захопив цей потік любові до вияву чоловіколюбства </w:t>
      </w:r>
      <w:r>
        <w:rPr>
          <w:rStyle w:val="52"/>
          <w:rFonts w:eastAsia="Calibri"/>
        </w:rPr>
        <w:t>нашого Господа, а без цього, це набожество не стало би центром духовного життя Терези.</w:t>
      </w:r>
    </w:p>
    <w:p>
      <w:pPr>
        <w:pStyle w:val="84"/>
        <w:shd w:fill="auto" w:val="clear"/>
        <w:spacing w:before="0" w:after="0"/>
        <w:ind w:left="20" w:right="20" w:firstLine="280"/>
        <w:rPr/>
      </w:pPr>
      <w:r>
        <w:rPr>
          <w:rStyle w:val="52"/>
          <w:rFonts w:eastAsia="Calibri"/>
        </w:rPr>
        <w:t>Тереза каже: “Завдяки тобі, Павліно, я дізналась про багатство скарбів, захованих у Св. Обличчі. Ти перша з нас вступила до Кармелю, і так само ти першою зрозуміла містерію любові, заховану у Св. Обличчі нашого Господа. Потім ти покликала мене до себе, і я теж зрозуміла. Я зрозуміла, що таке справжня слава. Той, Чиє царство не від світу цього, показав мені, що правдива мудрість у тому, щоб ‘намагатися стати невідомою і взагалі не бути шанованою’ і 'радіти у зневазі до себе’ ”. Я бажаю, щоб моє лице як і лице Ісуса, було правдиво приховане, щоб ніхто не розпізнав його. Я хотіла “тільки страждати і бути забутою”.</w:t>
      </w:r>
    </w:p>
    <w:p>
      <w:pPr>
        <w:pStyle w:val="84"/>
        <w:shd w:fill="auto" w:val="clear"/>
        <w:spacing w:before="0" w:after="0"/>
        <w:ind w:left="20" w:right="20" w:firstLine="280"/>
        <w:rPr/>
      </w:pPr>
      <w:r>
        <w:rPr>
          <w:rStyle w:val="52"/>
          <w:rFonts w:eastAsia="Calibri"/>
        </w:rPr>
        <w:t>Коли Тереза стала кандидаткою, їй дали ім’я Тереза від Дитятка Ісуса. На облечинах їй дозволили змінити його на Тереза від Дитятка Ісуса Святого Обличчя. Вона просила про такий дозвіл, бо була глибоко зворушена долею свого батька, яка нагадувала їй страждання і упокорення Ісуса під час Його страстей. В останні роки життя пана Мартіна вразила жорстока хвороба. У нього був легкий параліч саме перед поїздкою до Риму з Селіною і Терезою. Це було першою ознакою фізичного психічного розладнання, котре його вкінці привело до паралічу довело до стану слабоумства. До того, як він повністю втратив здатність вживання розуму, пан Мартін усвідомлював свій принизливий стан і клаптиком тканини закривав обличчя, щоб заховати його від людських очей.</w:t>
      </w:r>
    </w:p>
    <w:p>
      <w:pPr>
        <w:pStyle w:val="84"/>
        <w:shd w:fill="auto" w:val="clear"/>
        <w:spacing w:before="0" w:after="0"/>
        <w:ind w:left="20" w:right="20" w:firstLine="280"/>
        <w:rPr/>
      </w:pPr>
      <w:r>
        <w:rPr>
          <w:rStyle w:val="52"/>
          <w:rFonts w:eastAsia="Calibri"/>
        </w:rPr>
        <w:t xml:space="preserve">Кілька років перед цим пан Мартін був виїхав на пару днів з Лє Буісо. По обіді Тереза, стоячи біля вікна і дивлячись у сад побачила чоловіка, який проходив повз пральню. Він був одягнутий, як її батько, а зріст відповідав зросту пана Людовика. Вона не могла побачити його обличчя, бо воно було заховане під щільною накидкою. Тереза гукнула його, але чоловік не звернув ніякої уваги і зайшов за дерева. Вона чекала, що він вийде з-за дерев знову, але він так і не з’явився. Марі та Павліна були у сусідній кімнаті. Марі побігла до Терези, коли почула її крик, і вона розповіла, що бачила. Запитали служницю, але та не виходила з кухні. Сестри пішли до саду і обшукали його, але не знайшли жодного сліду </w:t>
      </w:r>
      <w:r>
        <w:rPr>
          <w:rStyle w:val="9"/>
          <w:rFonts w:eastAsia="Calibri"/>
          <w:sz w:val="20"/>
          <w:szCs w:val="20"/>
        </w:rPr>
        <w:t>таємничого незнайомця.</w:t>
      </w:r>
    </w:p>
    <w:p>
      <w:pPr>
        <w:pStyle w:val="84"/>
        <w:shd w:fill="auto" w:val="clear"/>
        <w:tabs>
          <w:tab w:val="clear" w:pos="708"/>
          <w:tab w:val="right" w:pos="6209" w:leader="none"/>
        </w:tabs>
        <w:spacing w:before="0" w:after="0"/>
        <w:ind w:left="20" w:firstLine="280"/>
        <w:rPr/>
      </w:pPr>
      <w:r>
        <w:rPr>
          <w:rStyle w:val="52"/>
          <w:rFonts w:eastAsia="Calibri"/>
        </w:rPr>
        <w:t>Коли розпочались</w:t>
      </w:r>
      <w:r>
        <w:rPr>
          <w:rStyle w:val="52"/>
          <w:rFonts w:eastAsia="Calibri"/>
          <w:lang w:val="ru-RU"/>
        </w:rPr>
        <w:t xml:space="preserve"> </w:t>
      </w:r>
      <w:r>
        <w:rPr>
          <w:rStyle w:val="52"/>
          <w:rFonts w:eastAsia="Calibri"/>
        </w:rPr>
        <w:t>страждання пана Мартіна, Тереза</w:t>
      </w:r>
      <w:r>
        <w:rPr>
          <w:rStyle w:val="52"/>
          <w:rFonts w:eastAsia="Calibri"/>
          <w:lang w:val="ru-RU"/>
        </w:rPr>
        <w:t xml:space="preserve"> </w:t>
      </w:r>
      <w:r>
        <w:rPr>
          <w:rStyle w:val="52"/>
          <w:rFonts w:eastAsia="Calibri"/>
        </w:rPr>
        <w:t xml:space="preserve">упевнилась, що то було пророче видіння, і коли вона думала про батька, якому хвороба спотворила лице, скатоване Обличчя Господнє набуло для неї нового змісту. Її батько, людина праведного життя, раптово був знищений як особистість, все ж </w:t>
      </w:r>
      <w:r>
        <w:rPr>
          <w:rStyle w:val="6"/>
          <w:rFonts w:eastAsia="Calibri"/>
        </w:rPr>
        <w:t>вона знала, що з будь-якого природного огляду він не заслужив такого кінця. Як я сказав, увесь тягар і жах страстей і смерті Христа наповнив життя Мартінів. Тереза зрозуміла усім єством, що Його приниження були ціною нашого спасіння, що власне приниження, добровільна відмова від людських претензій, вимог - необхідний крок, чи радше довгий і болючий шлях, обов’язковий для всіх тих, хто шукає того, щоби любити Бога.</w:t>
      </w:r>
    </w:p>
    <w:p>
      <w:pPr>
        <w:pStyle w:val="84"/>
        <w:shd w:fill="auto" w:val="clear"/>
        <w:spacing w:before="0" w:after="0"/>
        <w:ind w:left="20" w:right="20" w:firstLine="280"/>
        <w:rPr/>
      </w:pPr>
      <w:r>
        <w:rPr>
          <w:rStyle w:val="6"/>
          <w:rFonts w:eastAsia="Calibri"/>
        </w:rPr>
        <w:t>Вона безперервно розважала над 53 главою пророка Ісаї: “Не було в ньому ні виду, ні краси, - ми бачили його, - ні вигляду принадного не було в ньому. Зневажений, останній між людьми, чоловік болів, що зазнав недуги, немов чоловік, від котрого обличчя відвертають; зневажено його, і ми його нізащо мали. Та він наші недуги взяв на себе, він ніс на собі наші болі. Ми ж гадали, що його покарано, що Бог його побив, принизив. Він же був поранений за гріхи наші, роздавлений за беззаконня наші. Кара, що нас спасає, була на ньому, і його ранами ми вилікувані".</w:t>
      </w:r>
    </w:p>
    <w:p>
      <w:pPr>
        <w:pStyle w:val="84"/>
        <w:shd w:fill="auto" w:val="clear"/>
        <w:spacing w:before="0" w:after="184"/>
        <w:ind w:left="20" w:right="20" w:firstLine="280"/>
        <w:rPr/>
      </w:pPr>
      <w:r>
        <w:rPr>
          <w:rStyle w:val="6"/>
          <w:rFonts w:eastAsia="Calibri"/>
        </w:rPr>
        <w:t>“</w:t>
      </w:r>
      <w:r>
        <w:rPr>
          <w:rStyle w:val="6"/>
          <w:rFonts w:eastAsia="Calibri"/>
        </w:rPr>
        <w:t>На цих словах Ісаї, - каже Тереза, - я заснувала усе моє набожество до Пресвятого Обличчя, чи радше ці слова є основою, на якій усе моє набожество спочиває”. І Мати Агнеса стверджувала: “Вона мала ніжне набоженство до Дитятка Ісуса, але це набоженство не рівняється з її почуттями до Пресвятого Обличчя”, і Селіна сказала: “Це набоженство було вершиною, багатим розквітом її любові до Найсвятішого Чоловіцтва Ісуса. Пресвяте Обличчя було дзеркалом, в якому Вона бачила душу і Серце свого Улюбленого... Завдяки спогляданню скатованого Обличчя Ісуса і розважанням над Його упокоренням, вона навчилася покори, полюбила терпіння і стала спраглою самопожертви для того, щоб здобувати для Бога душі. Від Нього вона навчилась не прив’язуватись до створінь, від Нього отримувала силу практикувати усі свої чесноти”. На свято Преображення, за кілька тижнів до смерті, на її стіл було покладено образ Пресвятого Обличчя. Тереза вигукнула: “Як добре, що Господь заплющив очі, даючи Свій відбиток. Оскільки очі - дзеркало душі, ми б померли від радості, побачивши Його душу”.</w:t>
      </w:r>
    </w:p>
    <w:p>
      <w:pPr>
        <w:pStyle w:val="84"/>
        <w:shd w:fill="auto" w:val="clear"/>
        <w:spacing w:lineRule="exact" w:line="223" w:before="0" w:after="0"/>
        <w:ind w:left="20" w:right="20" w:firstLine="280"/>
        <w:rPr/>
      </w:pPr>
      <w:r>
        <w:rPr>
          <w:rStyle w:val="6"/>
          <w:rFonts w:eastAsia="Calibri"/>
        </w:rPr>
        <w:t xml:space="preserve">Ставши кармеліткою, Селіна прислужилася культу Пресвятого Обличчя своїм пензлем. У 1898 р. Туринська плащаниця після перебування під свинцевим покриттям була виставлена для почитання. Організовувалось багато прощ для поклоніння дорогоцінній реліквії, і про неї надрукували багато книг. Пан Ґерін купив одну з таких книжок, що містила фотографії Плащаниці, і дав </w:t>
      </w:r>
      <w:r>
        <w:rPr>
          <w:rStyle w:val="43"/>
          <w:rFonts w:eastAsia="Calibri"/>
        </w:rPr>
        <w:t>Селіні. Відбитки Плащаниці були як негативи; фотографії з них обертали негатив у відбиток. Вивчаючи їх у своїй келії, Селіна була схвильована: “Це справді мій Ісус, Якого знає моє серце”. Тоді ж вона вирішила відтворити образ Пресвятого Обличчя з відбитка Плащаниці.</w:t>
      </w:r>
    </w:p>
    <w:p>
      <w:pPr>
        <w:pStyle w:val="84"/>
        <w:shd w:fill="auto" w:val="clear"/>
        <w:spacing w:before="0" w:after="0"/>
        <w:ind w:left="20" w:right="20" w:firstLine="280"/>
        <w:rPr/>
      </w:pPr>
      <w:r>
        <w:rPr>
          <w:rStyle w:val="43"/>
          <w:rFonts w:eastAsia="Calibri"/>
        </w:rPr>
        <w:t>Вона розпочала роботу на Пасху 1904 р., використовуючи вугільний олівець, але їй сказали, що ним вона не відтворить образу досконало, тож наступного року повторила спробу, цього разу користуючись фарбою. Кожну вільну хвилину Селіна використовувала для завершення свого завдання, і щовечора клала пензлі та полотно до стіп статуї Богородиці, яка зцілила Терезу. Картина виграла Гран-прі на міжнародній виставці релігійного мистецтва в Голландії у 1909 р. Сьогодні існуює безліч мільйонів її копій, образ став всесвітньо визнаним зображенням Лиця Господнього.</w:t>
      </w:r>
    </w:p>
    <w:p>
      <w:pPr>
        <w:pStyle w:val="84"/>
        <w:shd w:fill="auto" w:val="clear"/>
        <w:spacing w:before="0" w:after="182"/>
        <w:ind w:left="20" w:right="20" w:firstLine="280"/>
        <w:rPr/>
      </w:pPr>
      <w:r>
        <w:rPr>
          <w:rStyle w:val="43"/>
          <w:rFonts w:eastAsia="Calibri"/>
        </w:rPr>
        <w:t>Відчуваєш велику приємність і втіху, відкриваючи таємні діла Господні, споглядаючи на безсумнівно непов’язані між собою події і людей, що зведені разом для того, щоб створити з безладно розкиданих шматків стружки надзвичайну картину, і подивляючи красу візерунка, складеного з розірваних різнокольорових ниток. Я був у різних приймальнях кармелітських монастирів, але найбільше запам’яталася висока біла кімната Кармелю в місті Тур, де я тримав у руці серце сестри Марії від Св. Петра. Маленьке, що вже стало мумією, воно більше як сто років тому безмежно схвилювалось, коли монахиня почула слова Господа про Його Святе Обличчя і, дивлячись на нього, я бачив молоду монахиню, що зважилась на заснування Кармелю в Лізьє, бачив високу постать пана Дюпона, який зцілював людей олією з лампадки, яка завжди горіла перед образом Пресвятого Обличчя, бачив марево чоловіка з прикритим лицем, який ішов садом, спаралізованого старця з порожніми очима душевнохворого - усі ці картини не мають змісту, аж поки миттєво не з’єднаються і не стверднуть, щоб витворити головне джерело духовності найбільшої святої нашого часу.</w:t>
      </w:r>
    </w:p>
    <w:p>
      <w:pPr>
        <w:pStyle w:val="84"/>
        <w:shd w:fill="auto" w:val="clear"/>
        <w:spacing w:lineRule="exact" w:line="226" w:before="0" w:after="0"/>
        <w:ind w:left="20" w:right="20" w:firstLine="280"/>
        <w:rPr/>
      </w:pPr>
      <w:r>
        <w:rPr>
          <w:rStyle w:val="43"/>
          <w:rFonts w:eastAsia="Calibri"/>
        </w:rPr>
        <w:t>Як нам відомо, Тереза була вчителькою новичок, по суті, близько п’яти років. Коли Мати Женев’єва була монахинею у Пуатьє, її призначили вчителькою новичок. Почувши про це, Єпископ Орлеану написав до неї листа щодо її посади: “Це дуже важливо. Найперше, що ви повинні робити - це благати Бога благословити вашу працю. Ви повинні ставитися до новичок без упердження, тоді здобудете їхнє довір’я і серця. Вам потрібне велике вміння читати їхні характери і знати, що відбувається у глибинах їхніх душ. Ви повинні бути лагідною і ніколи не показувати нетерпеливості, слухати усе і не подавати жодного вияву розчарування. В усіх своїх стосунках з ними проявляйте рівність і покору. Ви повинні розпочати з того, щоб вселити в цих молодих дівчат правдиве бажання належати Богові і жертвувати Йому все. Коли зможете зробити це, все решта буде даватися набагато легше. Дайте їм велике довір’я до Бога, і найосновніше — наголосіть, що Він не є сварливим Богом. Він радо прощає душам, які люблять Його. Навчайте своїх новичок позбуватись недоліків, вчіть їх робити маленькі жертви - насамперед духовні - і найперше, нехай вони будуть такими малими, щоб самі зі себе почувались нездатними на будь-яке важке зусилля. Знищіть їхнє себелюбство. Коли вчинять проступок, потіште їх і пообіцяйте молитись за них. Стежте, щоб вони були щирими і небагатослівними зі сповідником. Кажіть їм зневажати спокуси. Нічому не дивуйтеся й не знеохочуйтесь, і ніколи не шукайте в них потіхи ”.</w:t>
      </w:r>
    </w:p>
    <w:p>
      <w:pPr>
        <w:pStyle w:val="84"/>
        <w:shd w:fill="auto" w:val="clear"/>
        <w:tabs>
          <w:tab w:val="clear" w:pos="708"/>
          <w:tab w:val="left" w:pos="1126" w:leader="none"/>
        </w:tabs>
        <w:spacing w:lineRule="exact" w:line="226" w:before="0" w:after="0"/>
        <w:ind w:left="20" w:right="20" w:firstLine="280"/>
        <w:rPr/>
      </w:pPr>
      <w:r>
        <w:rPr>
          <w:rStyle w:val="43"/>
          <w:rFonts w:eastAsia="Calibri"/>
        </w:rPr>
        <w:t>Мати Женев’єва зберігала цього листа, і він провадив її в усіх стосунках з новичками. Мати Агнеса була дуже близькою до неї упродовж її останніх років життя, настільки близькою, що Тереза говорила:</w:t>
        <w:tab/>
        <w:t>“Дух Матері Женев’єви мешкає в тобі цілком незмінений”. З цього можемо зрозуміти, що вона знала про зміст листа, і як його використано для успішного навчання новичок. Дуже неправдоподібно, щоб вона не передала Терезі настанов єпископа, коли просила її бути неофіційною вчителькою новичок. Без сумніву, методи Терези були саме такі.</w:t>
      </w:r>
    </w:p>
    <w:p>
      <w:pPr>
        <w:pStyle w:val="84"/>
        <w:shd w:fill="auto" w:val="clear"/>
        <w:spacing w:lineRule="exact" w:line="226" w:before="0" w:after="0"/>
        <w:ind w:left="20" w:right="20" w:firstLine="280"/>
        <w:rPr/>
      </w:pPr>
      <w:r>
        <w:rPr>
          <w:rStyle w:val="43"/>
          <w:rFonts w:eastAsia="Calibri"/>
        </w:rPr>
        <w:t>“</w:t>
      </w:r>
      <w:r>
        <w:rPr>
          <w:rStyle w:val="43"/>
          <w:rFonts w:eastAsia="Calibri"/>
        </w:rPr>
        <w:t>Протягом усього часу, який я провела з новичками, моє життя було повне боротьби. Бог працював для мене, а я працювала для Нього. До того часу моя душа ніколи не робила такого поступу”. Так говорила Тереза. Це був вирішальний період в її розвитку, вирішальний також для нас, бо без нього ми б знали набагато менше про неї. Цілком ймовірно, що, якби не цей час і її уряд, то Тереза би нічого про себе такого не сказала, і ми нічого би про неї не довідалися.</w:t>
      </w:r>
    </w:p>
    <w:p>
      <w:pPr>
        <w:pStyle w:val="84"/>
        <w:shd w:fill="auto" w:val="clear"/>
        <w:spacing w:lineRule="exact" w:line="226" w:before="0" w:after="0"/>
        <w:ind w:left="20" w:right="20" w:firstLine="280"/>
        <w:rPr/>
      </w:pPr>
      <w:r>
        <w:rPr>
          <w:rStyle w:val="43"/>
          <w:rFonts w:eastAsia="Calibri"/>
        </w:rPr>
        <w:t xml:space="preserve">Щоб вишколювати своїх новичок, їй треба було словесно формулювати свої думки. Також їй доводилось мислити більш глибоко, ніж коли би мала справу лише з власною душею. Новички відкрили їй слабкості і непостійність людської природи, і Терезі доводилось боротися з тими слабкостями, розмовляючи з тими, хто впав їхньою жертвою, молячись за них та приносячи себе в жертву. Вона глибше пізнала людську слабкість і велич милостивої </w:t>
      </w:r>
      <w:r>
        <w:rPr>
          <w:rStyle w:val="52"/>
          <w:rFonts w:eastAsia="Calibri"/>
        </w:rPr>
        <w:t>любові Бога. Наближаючись до кінця своєї автобіографії, вона писала про власні відкриття, також розмовляла про них із сестрами, а ті коротко записували її слова. Можна з упевненістю сказати, що три четвертих слів Терези було б утрачено назавжди, якби не роки праці з новичками.</w:t>
      </w:r>
    </w:p>
    <w:p>
      <w:pPr>
        <w:pStyle w:val="84"/>
        <w:shd w:fill="auto" w:val="clear"/>
        <w:spacing w:before="0" w:after="0"/>
        <w:ind w:left="40" w:right="20" w:firstLine="280"/>
        <w:rPr/>
      </w:pPr>
      <w:r>
        <w:rPr>
          <w:rStyle w:val="52"/>
          <w:rFonts w:eastAsia="Calibri"/>
        </w:rPr>
        <w:t>Деякі з цих новичок не були надто привабливими: Селіна була одною з них, як і Марі Ґерін, кузина Терези. Ці дві, природно мали свої недосконалості, однак у них була хоч приблизна уява про те, що говорила Тереза. Але одна з новичок, сестра-мирянка, що колись була служницею і зазнала поганого відношення і крайньої бідності, боялась Терези і завжди втікала, щоб сховатися, коли мала йти до Терезиної келії на розмову. Свята терпеливо шукала її кожного разу і намагалась прогнати її страх. Інша новичка була просто нетямущою і мала неймовірні труднощі у розумінні нескладних слів Терези. Третя була не дуже талановитою і, напевно, не мала справжнього покликання до Кармелю. П’ять новичок, взяті разом, представили своїй вчительці справжню колекцію людських недосконалостей: пиха, незрілість, упертість, примхливість, розпещеність, боягузство — цей список нескінченний. Однак вони залишились в Кармелі та померли там як добрі кармелітки.</w:t>
      </w:r>
    </w:p>
    <w:p>
      <w:pPr>
        <w:pStyle w:val="84"/>
        <w:shd w:fill="auto" w:val="clear"/>
        <w:spacing w:before="0" w:after="0"/>
        <w:ind w:left="40" w:right="20" w:firstLine="280"/>
        <w:rPr/>
      </w:pPr>
      <w:r>
        <w:rPr>
          <w:rStyle w:val="52"/>
          <w:rFonts w:eastAsia="Calibri"/>
        </w:rPr>
        <w:t>Тереза говорить, що коли її попросили працювати з новичками, вона відразу ж зрозуміла, що таке завдання понад її сили: “Тож я віддала себе у руки Божі, як мале дитя, і, ховаючи своє обличчя від Господа, сказала: ‘Боже, я надто мала, щоб живити Твоїх дітей. Якщо Ти хочеш, щоб я давала кожній те, що вона потребує, наповни мою руку, і тоді, не залишаючи Твоїх рук і навіть не повертаючи голови, я роздаватиму Твої скарби кожній, яка прийде і попросить їжі. Якщо їжа буде їй до смаку, я знатиму, що лише Тобі, а не мені вона зобов’язана. Але якщо вона скаржитиметься і скаже, що пожива гірка, я не хвилюватимусь, але зроблю усе, щоб переконати її, що це їжа, яку Ти послав, і дбатиму, щоб не шукати іншої для неї’. Відразу зрозумівши, що зробити що-небудь самій просто неможливо, я побачила своє завдання вже не таким важким. Я відчула лише одну суттєво необхідну річ — слід щораз ближче і ближче бути до Ісуса, а все решта буде моїм без прохання. Моє довір’я не було зраджене. Бог завжди наповнював мою руку, коли мені треба було живити душі сестер”.</w:t>
      </w:r>
    </w:p>
    <w:p>
      <w:pPr>
        <w:pStyle w:val="84"/>
        <w:shd w:fill="auto" w:val="clear"/>
        <w:spacing w:before="0" w:after="0"/>
        <w:ind w:left="40" w:right="20" w:firstLine="280"/>
        <w:rPr/>
      </w:pPr>
      <w:r>
        <w:rPr>
          <w:rStyle w:val="52"/>
          <w:rFonts w:eastAsia="Calibri"/>
        </w:rPr>
        <w:t xml:space="preserve">Тереза збирала новичок навколо себе щодня по обіді на півгодини, у цей час вона або хтось із сестер читали уривки з Кармелітського Правила чи Конституцій. Потім вона пояснювала чи коментувала прочитане. Іноді Тереза відповідала на питання </w:t>
      </w:r>
      <w:r>
        <w:rPr>
          <w:rStyle w:val="3"/>
          <w:rFonts w:eastAsia="Calibri"/>
        </w:rPr>
        <w:t>новичок чи роз’яснювала вірш зі Святого Письма. У неї не було усталеного способу проведення цих півгодини. Кожна новичка повинна була регулярно відвідувати її для приватних настанов. Тереза знала, що “кожній доводиться долати більш-менш однакові битви, однак душі різняться більше ніж обличчя, тому для кожної потрібний інший підхід. Перед деякими я не боюсь принизитись, розповідаючи про свої битви і поразки, бо мої малі сестри, бачачи, що і я маю слабкості і все розумію завдяки моєму досвіду, говорять також і про свої недоліки. Але з іншими доводиться робити якраз по-іншому, якщо їм треба допомогти. Я повинна бути дуже твердою і ніколи не повертатись до того, що було сказано. Опуститись до їхнього рівня було б не покорою, а слабкістю. Господь зробив мене безстрашною у боротьбі, і незважаючи ні на що, я виконаю свій обов’язок. Не раз мені говорили: ‘Якщо ви хочете вплинути на мене, вам слід бути ніжною і лагідною, примушуючи мене, ви нічого не досягнете’. Але душі незабаром дізнаються, що смак чогось гіркого іноді може бути приємнішим за цукор”.</w:t>
      </w:r>
    </w:p>
    <w:p>
      <w:pPr>
        <w:pStyle w:val="84"/>
        <w:shd w:fill="auto" w:val="clear"/>
        <w:spacing w:before="0" w:after="0"/>
        <w:ind w:left="60" w:right="20" w:firstLine="280"/>
        <w:rPr/>
      </w:pPr>
      <w:r>
        <w:rPr>
          <w:rStyle w:val="3"/>
          <w:rFonts w:eastAsia="Calibri"/>
        </w:rPr>
        <w:t>Звертаючись до Матері Марії де Ґонзаґ, Тереня каже: “Я дуже добре знаю, що ваші малі ягнята думають, що я строга, але можуть говорити, що їм подобається, бо у своїх серцях вони знають, що я насправді люблю їх і ніколи не стану наймитом, який покидає стадо, втікаючи від вовків. Я готова віддати життя за них, але моя любов така безкорислива, що я не хочу, щоб вони знали про неї. З Божої ласки я ніколи не намагалась завоювати їхні серця. Знаю, що завдання моє - довести їх до Бога і дати їм зрозуміти, що тут, на землі, Ви, Матінко, займаєте місце Ісуса, тож Вас слід любити і поважати”.</w:t>
      </w:r>
    </w:p>
    <w:p>
      <w:pPr>
        <w:pStyle w:val="84"/>
        <w:shd w:fill="auto" w:val="clear"/>
        <w:spacing w:before="0" w:after="0"/>
        <w:ind w:left="60" w:right="20" w:firstLine="280"/>
        <w:rPr/>
      </w:pPr>
      <w:r>
        <w:rPr>
          <w:rStyle w:val="3"/>
          <w:rFonts w:eastAsia="Calibri"/>
        </w:rPr>
        <w:t>Селіна згадує, що у перші дні свого вчительства Тереза намагалась розв’язати духовні конфлікти новичок, роздумуючи і дискутуючи з ними, і, якщо якась новичка жалілась на іншу, то вона робила все можливе, щоб довести, що та, про яку думали зле, є насправді невинною. Цей метод започаткував нескінченні дискусії, які ні до чого не вели і не давали жодної духовної користі. Дуже швидко вона зрозуміла це і відразу змінила тактику.</w:t>
      </w:r>
    </w:p>
    <w:p>
      <w:pPr>
        <w:pStyle w:val="84"/>
        <w:shd w:fill="auto" w:val="clear"/>
        <w:spacing w:before="0" w:after="0"/>
        <w:ind w:left="60" w:right="20" w:firstLine="280"/>
        <w:rPr/>
      </w:pPr>
      <w:r>
        <w:rPr>
          <w:rStyle w:val="3"/>
          <w:rFonts w:eastAsia="Calibri"/>
        </w:rPr>
        <w:t xml:space="preserve">Замість того, щоб приховувати чи применшувати свої проблеми, Тереза вчила новичок сміливо їх зустрічати. Селіна подає приклад, до якого й сама була залучена: “Я пішла до неї і вибухнула: 'Сьогодні субота, а новичка, яка мала наповнити ящик дровами, не зробила це, коли ж моя черга, я ніколи не забуваю зробити цього’”. Тереза не зробила жодної спроби заперечити, що це обурливо, і навіть сказала, що цілком можливо, недбала </w:t>
      </w:r>
      <w:r>
        <w:rPr>
          <w:rStyle w:val="52"/>
          <w:rFonts w:eastAsia="Calibri"/>
        </w:rPr>
        <w:t>новичка має всі ті недоліки, про які говорить Селіна. Більш-менш погодившись з сестрою, Тереза продовжувала говорити, згадує Селіна. “Вона поступово переконала мене в тому, що я маю бажати, щоб монахині іґнорували мене і не приділяли жодної уваги; до зрозуміння того, що новички не давали собі раду з призначеними обов’язками, і що мене слід звинувачувати у занедбанні їхніх завдань. А також я була скартана за те, що виконала погано роботу, про яку мене й не просили. Довівши мене до такого розуміння, Тереза розповіла про приховані акти чеснот, здійснені новичкою, яку я звинуватила, тож незабаром усе моє обурення змінилось захопленням, і я думала, що кожна новичка краща за мене”.</w:t>
      </w:r>
    </w:p>
    <w:p>
      <w:pPr>
        <w:pStyle w:val="84"/>
        <w:shd w:fill="auto" w:val="clear"/>
        <w:spacing w:before="0" w:after="0"/>
        <w:ind w:left="40" w:right="20" w:firstLine="300"/>
        <w:rPr/>
      </w:pPr>
      <w:r>
        <w:rPr>
          <w:rStyle w:val="52"/>
          <w:rFonts w:eastAsia="Calibri"/>
        </w:rPr>
        <w:t>Щодо випадку ящика з дровами, коли буря вщухла, то Тереза довідалась, що ящик на той час, коли Селіна скаржилась вже був наповненим. Це зробили ще до того, як вона прийшла скаржитись. Селіна згадує: “Вона ніколи мені цього не пригадувала, хоча це б відразу припинило моє роздратування. Але коли їй вдалось налаштувати мене на потрібний настрій, вона сказала дуже спокійно: ‘Я знаю, що ящик наповнений".</w:t>
      </w:r>
    </w:p>
    <w:p>
      <w:pPr>
        <w:pStyle w:val="84"/>
        <w:shd w:fill="auto" w:val="clear"/>
        <w:spacing w:before="0" w:after="0"/>
        <w:ind w:left="40" w:right="20" w:firstLine="300"/>
        <w:rPr/>
      </w:pPr>
      <w:r>
        <w:rPr>
          <w:rStyle w:val="52"/>
          <w:rFonts w:eastAsia="Calibri"/>
        </w:rPr>
        <w:t>Тереза встановила свої принципи взаємовідносин з новичками: “Їм не слід завдавати собі клопоту приходити до мене, якщо вони не готові почути правду. Жоден докір новичці не повинен мати в собі ані сліду пристрасті. Доброта не повинна перетворюватися у слабкість. Коли когось виправдали щодо вчиненого проступку, то йому не слід далі хвилюватись про завданий ним комусь біль. Іноді можна завдати більше шкоди, ніж добра, намагаючись наздоганяти новичку, яка провинилась, і потішати її. Залишена усіма, вона буде змушена глянути понад сотворіння і звернутись до Бога; вона буде змушена повернутись обличчям до своїх проступків і упокоритись. У іншому випадку вона сподіватиметься що її потішатимуть після кожного заслуженого докору і буде діяти, як розпещена дитина, яка тупає ногами і верещить, поки мама не повернеться і не витре сльози”.</w:t>
      </w:r>
    </w:p>
    <w:p>
      <w:pPr>
        <w:pStyle w:val="84"/>
        <w:shd w:fill="auto" w:val="clear"/>
        <w:spacing w:before="0" w:after="0"/>
        <w:ind w:left="40" w:right="20" w:firstLine="300"/>
        <w:rPr/>
      </w:pPr>
      <w:r>
        <w:rPr>
          <w:rStyle w:val="52"/>
          <w:rFonts w:eastAsia="Calibri"/>
        </w:rPr>
        <w:t>З певністю знаємо, що Тереза знала як розмовляти з новичкою, котра провинилась. Коли одна з них погано застелила ліжко, вона запитала: “Чи ти б так само застелила ліжко для Дитятка Ісуса?” Одного дня, що був призначений для прання, котрась з новичок повільно йшла до пральні, зупиняючись час від часу, щоб роздивитись в саду квіти. Тереза підійшла ззаду сказала: “Чи так люди, які мають дітей, поспішають на роботу, щоб заробити гроші і купити їжу для них?” Новичка пожалілась, що втомилась набагато більше від інших, бо на додачу до звичайної праці має ще завдання, про які інші нічого не знають. “Так, звичайно, - промовила Тереза, - ти почуваєшся втомленою якраз тому, що ніхто про них не знає”. Інша новичка, сподіваючись, що її похвалять за доброчесність, розповіла їй, що зробила щось дуже гідне. Замість сподіваної похвали вона почула: “Порівняй цей дріб’язковий вчинок з тим, що наш Господь справедливо очікує від тебе! Тобі слід жаліти за стількома втраченими нагодами показати свою любов до Нього”.</w:t>
      </w:r>
    </w:p>
    <w:p>
      <w:pPr>
        <w:pStyle w:val="84"/>
        <w:shd w:fill="auto" w:val="clear"/>
        <w:spacing w:before="0" w:after="0"/>
        <w:ind w:left="20" w:right="20" w:firstLine="300"/>
        <w:rPr/>
      </w:pPr>
      <w:r>
        <w:rPr>
          <w:rStyle w:val="52"/>
          <w:rFonts w:eastAsia="Calibri"/>
        </w:rPr>
        <w:t>Вона могла як і докоряти, так і подражнити. Одна новичка плакала через дрібниці - як раніше Тереза. Вона не могла стримувати свої сльози. Якось під час гіркого плачу Тереза підійшла до неї і спробувала піймати сльозину у мушлю. Новичка змушена була усміхнутися, а Свята дала їй мушлю, дозволивши плакати скільки завгодно, але тільки у мушлю.</w:t>
      </w:r>
    </w:p>
    <w:p>
      <w:pPr>
        <w:pStyle w:val="84"/>
        <w:shd w:fill="auto" w:val="clear"/>
        <w:spacing w:before="0" w:after="0"/>
        <w:ind w:left="20" w:right="20" w:firstLine="300"/>
        <w:rPr/>
      </w:pPr>
      <w:r>
        <w:rPr>
          <w:rStyle w:val="52"/>
          <w:rFonts w:eastAsia="Calibri"/>
        </w:rPr>
        <w:t>Новички часто переривали Терезу у невідповідних моментах, задаючи нетактовні, нікчемні питання, однак її відповіді ніколи не були гострими чи нетерплячими. Її голос і обличчя залишались спокійними. Тереза завжди зустрічала питання з усмішкою, говорила лагідно, навіть тоді, коли, будучи хворою і не маючи сили ходити, вона сиділа в інвалідному кріслі в саду. І новички, і монахині турбували її постійно. Вона не проявляла жодної нетерпеливості, але, відкладаючи ручку і закриваючи зошит, починала розмову. Якось одна сестра запитала, як вона може зносити усе це. Тереза відповіла: “Оскільки я пишу про братню любов, то мушу також практикувати її”.</w:t>
      </w:r>
    </w:p>
    <w:p>
      <w:pPr>
        <w:pStyle w:val="84"/>
        <w:shd w:fill="auto" w:val="clear"/>
        <w:spacing w:before="0" w:after="0"/>
        <w:ind w:left="20" w:right="20" w:firstLine="300"/>
        <w:rPr/>
      </w:pPr>
      <w:r>
        <w:rPr>
          <w:rStyle w:val="52"/>
          <w:rFonts w:eastAsia="Calibri"/>
        </w:rPr>
        <w:t>Вона ніколи не дозволяла новичкам думати про себе сумно, кажучи, що це є прямим і певним шляхом до безплідності душі. Коли починають відчувати, що їх тягне до самоаналізу, то повинні, як вона говорила їм, відразу забути власні думки і почуття та поспішати виконувати милосердні вчинки. Вони не повинні, поки це не було би необхідно, шукати якоїсь зміни Правила, як і того, щоб їх звільняли від обов’язкових щоденних праць. З іншого боку, їм не слід було виявляти надто великої ревності, щоб не зашкодити ні собі, ні іншим.</w:t>
      </w:r>
    </w:p>
    <w:p>
      <w:pPr>
        <w:pStyle w:val="84"/>
        <w:shd w:fill="auto" w:val="clear"/>
        <w:spacing w:before="0" w:after="0"/>
        <w:ind w:left="20" w:right="20" w:firstLine="300"/>
        <w:rPr/>
      </w:pPr>
      <w:r>
        <w:rPr>
          <w:rStyle w:val="52"/>
          <w:rFonts w:eastAsia="Calibri"/>
        </w:rPr>
        <w:t xml:space="preserve">Наприклад, протягом періоду щорічних реколекцій новичок звільняли від усієї фізичної праці. Тоді починались спокуси допомогти іншим монахиням. Це був би милосердний вчинок, але краще, було би цього не робити. Волюнтерський запал може охолонути, однак сестра відчуватиме обов’язок допомагати далі, хоч і недобровільно, а інші новички можуть уявити собі, що їм слід </w:t>
      </w:r>
      <w:r>
        <w:rPr>
          <w:rStyle w:val="43"/>
          <w:rFonts w:eastAsia="Calibri"/>
        </w:rPr>
        <w:t>наслідувати цю сестру, щоб раптом хтось не подумав, що їм бракує милосердя. Набагато краще дотримуватися Правила, бо “ми є дійсно щасливі, виконуючи лише те, що Мати Тереза (Авільська) залишила нам записане (у Правилах)”.</w:t>
      </w:r>
    </w:p>
    <w:p>
      <w:pPr>
        <w:pStyle w:val="84"/>
        <w:shd w:fill="auto" w:val="clear"/>
        <w:spacing w:before="0" w:after="0"/>
        <w:ind w:left="60" w:right="20" w:firstLine="280"/>
        <w:rPr/>
      </w:pPr>
      <w:r>
        <w:rPr>
          <w:rStyle w:val="43"/>
          <w:rFonts w:eastAsia="Calibri"/>
        </w:rPr>
        <w:t>Кармелітського Правила треба дотримуватись від першої і до останньої букви. Через декілька місяців від дня свого вступу до Кармелю Селіна пожалілась Терезі, що таке життя для неї надто важке. Тереза пояснила їй, що було би неправдою говорити, що вона не може робити тут всього, чого хоче: “Я визнаю, що ти не можеш чинити власну волю в усьому щодня, але якщо взяти життя загалом, хіба ж це не те, що ти вибрала? Отже, ти робиш те, що хочеш, не роблячи цього, бо ти дуже добре знала, до якого життя зобов’язувала себе у Кармелі. Запевняю тебе, що під примусом я б не залишилась тут бодай на мить. Якщо б мене змушували так жити, я б не витримала. Але я хочу жити цим життям. Я радо вітаю усе, що суперечить моїм природнім схильностям. Я радо вітаю усе, що йде всупереч моїй волі, бо у день моїх обітів я відкрито заявила про мій добровільний вибір стати кармеліткою. Якщо ми хочемо бути мучениками, то повинні використовувати кожну нагоду, щоб наше духовне життя ставало мучеництвом”.</w:t>
      </w:r>
    </w:p>
    <w:p>
      <w:pPr>
        <w:pStyle w:val="84"/>
        <w:shd w:fill="auto" w:val="clear"/>
        <w:tabs>
          <w:tab w:val="clear" w:pos="708"/>
          <w:tab w:val="left" w:pos="2011" w:leader="none"/>
        </w:tabs>
        <w:spacing w:before="0" w:after="0"/>
        <w:ind w:left="60" w:right="20" w:firstLine="280"/>
        <w:rPr/>
      </w:pPr>
      <w:r>
        <w:rPr>
          <w:rStyle w:val="43"/>
          <w:rFonts w:eastAsia="Calibri"/>
        </w:rPr>
        <w:t>Практикування досконалого послуху було однією з цих нагод, і Тереза сама користала радо з нього і завжди радила його новичкам. Якось Селіна знов прийшла До неї, але вже з іншою скаргою. Монахиня докорила їй, а вона була певна, що не заслужила цього:</w:t>
        <w:tab/>
        <w:t>“Вона помилялась, але тим не менше</w:t>
      </w:r>
      <w:r>
        <w:rPr>
          <w:rStyle w:val="43"/>
          <w:rFonts w:eastAsia="Calibri"/>
          <w:lang w:val="ru-RU"/>
        </w:rPr>
        <w:t xml:space="preserve"> </w:t>
      </w:r>
      <w:r>
        <w:rPr>
          <w:rStyle w:val="43"/>
          <w:rFonts w:eastAsia="Calibri"/>
        </w:rPr>
        <w:t>неможливо було порозумітись з нею”. “Це правда, - сказала Тереза, - але Господь не сказав: ‘Слухайтесь лише своїх настоятелів’, але 'Давайте кожному, хто просить’ і ‘Хто змусить тебе йти одну милю, іди з ним дві’”.</w:t>
      </w:r>
    </w:p>
    <w:p>
      <w:pPr>
        <w:pStyle w:val="84"/>
        <w:shd w:fill="auto" w:val="clear"/>
        <w:spacing w:before="0" w:after="0"/>
        <w:ind w:left="60" w:right="20" w:firstLine="280"/>
        <w:rPr/>
      </w:pPr>
      <w:r>
        <w:rPr>
          <w:rStyle w:val="43"/>
          <w:rFonts w:eastAsia="Calibri"/>
        </w:rPr>
        <w:t>Нам стає шкода Селіни, якій було 25, а Терезі лише 21. Молода дівчина поступилася, щоб дозволити Терезі вступити до Кармелю перед нею, вона залишилась у світі, щоб доглядати разом з Леоні хворого батька. У віці 18 років Селіна була найближчою повірницею 14-річної Терези. Проте у Кармелі вона виглядала молодою і незрілою, тож їй доводилось звертатись до Терези за порадами й потіхою.</w:t>
      </w:r>
    </w:p>
    <w:p>
      <w:pPr>
        <w:pStyle w:val="84"/>
        <w:shd w:fill="auto" w:val="clear"/>
        <w:spacing w:before="0" w:after="0"/>
        <w:ind w:left="60" w:right="20" w:firstLine="280"/>
        <w:rPr/>
      </w:pPr>
      <w:r>
        <w:rPr>
          <w:rStyle w:val="43"/>
          <w:rFonts w:eastAsia="Calibri"/>
        </w:rPr>
        <w:t>Більше того, хоч Тереза говорила до неї з любов’ю, як і до кожного, однак у її голосі була твердість і авторитет. Селіна переписала деякі її вірші на окремі листки паперу. Одна монахиня позичила їх і незадоволена з цього приводу Селіна сказала Терезі: “Набагато краще було б переписати їх у зошит. Тоді я б мала хоч трохи надії отримати їх назад”. Сестра навіть не спробувала</w:t>
      </w:r>
      <w:r>
        <w:rPr>
          <w:rStyle w:val="43"/>
          <w:rFonts w:eastAsia="Calibri"/>
          <w:lang w:val="ru-RU"/>
        </w:rPr>
        <w:t xml:space="preserve"> </w:t>
      </w:r>
      <w:r>
        <w:rPr>
          <w:rStyle w:val="3"/>
          <w:rFonts w:eastAsia="Calibri"/>
        </w:rPr>
        <w:t>втішити її: “Радій, що тебе позбавили їх. Ти повинна тішитись, коли позичаєш їх, працюй над тим, щоб ще комусь дати вірші. Якщо вони написані для допомоги душам, краще взагалі їх віддати, ніж позичати. Пам’ятай, що Св. Алозій де Ґонзаґ ніколи не просив повернути те, що зичив”.</w:t>
      </w:r>
    </w:p>
    <w:p>
      <w:pPr>
        <w:pStyle w:val="84"/>
        <w:shd w:fill="auto" w:val="clear"/>
        <w:spacing w:before="0" w:after="180"/>
        <w:ind w:left="20" w:right="20" w:firstLine="280"/>
        <w:rPr/>
      </w:pPr>
      <w:r>
        <w:rPr>
          <w:rStyle w:val="3"/>
          <w:rFonts w:eastAsia="Calibri"/>
        </w:rPr>
        <w:t>Не так вже й легко було заспокоїти Селіну, вона знову спробувала переконати Терезу, на цей раз жаліючись, що хтось позичав її кошик з рукоділлям, а тепер там дечого бракує. Знову Святій довелося виправляти сестру: “Тобі слід почуватися щасливою, скажи собі: 'Я така бідна, що цілком природно для мене бути без речей, а їм цілком добре там, куди їх забрали, бо ж спочатку вони не були моїми'”.</w:t>
      </w:r>
    </w:p>
    <w:p>
      <w:pPr>
        <w:pStyle w:val="84"/>
        <w:shd w:fill="auto" w:val="clear"/>
        <w:spacing w:before="0" w:after="0"/>
        <w:ind w:left="20" w:right="20" w:firstLine="280"/>
        <w:rPr/>
      </w:pPr>
      <w:r>
        <w:rPr>
          <w:rStyle w:val="3"/>
          <w:rFonts w:eastAsia="Calibri"/>
        </w:rPr>
        <w:t>Але це є маленькою переміною монастирського життя. Цікавою вона є, бо сталась завдяки участі Св. Терези, і цікавою є тим, що показує, як швидко Тереня виросла до рівня особи з винятковою ясністю розуму і впевненостю у спілкуванні. Коли не доводилось мати справу з особливим недоліком чи проблемою, вона, звичайно, давала ширший духовний провід, але там ніколи не було невиразних узагальнень. Все, що вона говорила, було зрозумілим, конкретним і чітко окресленим, як наприклад, наступне: “Найзвичайнісінький вчинок, спонуканий любов’ю, хоч про нього ніхто не знає, нерідко є вартістіснішим за найбільше досягнення. До уваги не береться цінність чи навіть очевидна святість вчинку, але любов, вкладена в нього. І ніхто не має права казати, що не може робити маленьких речей для Бога, бо це під силу кожному”.</w:t>
      </w:r>
    </w:p>
    <w:p>
      <w:pPr>
        <w:pStyle w:val="84"/>
        <w:shd w:fill="auto" w:val="clear"/>
        <w:spacing w:before="0" w:after="0"/>
        <w:ind w:left="20" w:right="20" w:firstLine="280"/>
        <w:rPr>
          <w:rStyle w:val="3"/>
          <w:rFonts w:eastAsia="Calibri"/>
          <w:lang w:val="ru-RU"/>
        </w:rPr>
      </w:pPr>
      <w:r>
        <w:rPr>
          <w:rStyle w:val="3"/>
          <w:rFonts w:eastAsia="Calibri"/>
        </w:rPr>
        <w:t>Багато з того, що вона говорила новичкам, втрачено, але очевидно, що, коли вона привела їх ближче до Бога, вони зробили для неї те саме. Відповідальність за вишкіл п’яти душ є великою й важкою. Як ми вже бачили, Тереза зауважує, що не сміла..., не змогла би нести цей тягар без допомоги, тож вона віддала себе Господу Богу. А результат, за її словами, був наступним - її душа ще ніколи до того часу не робила такого духовного поступу.</w:t>
      </w:r>
    </w:p>
    <w:p>
      <w:pPr>
        <w:pStyle w:val="84"/>
        <w:shd w:fill="auto" w:val="clear"/>
        <w:spacing w:before="0" w:after="0"/>
        <w:ind w:left="20" w:right="20" w:firstLine="280"/>
        <w:rPr>
          <w:rStyle w:val="3"/>
          <w:rFonts w:eastAsia="Calibri"/>
          <w:lang w:val="ru-RU"/>
        </w:rPr>
      </w:pPr>
      <w:r>
        <w:rPr/>
      </w:r>
      <w:r>
        <w:br w:type="page"/>
      </w:r>
    </w:p>
    <w:p>
      <w:pPr>
        <w:pStyle w:val="Normal"/>
        <w:spacing w:lineRule="exact" w:line="200" w:before="0" w:after="2"/>
        <w:jc w:val="both"/>
        <w:rPr>
          <w:rStyle w:val="1"/>
          <w:rFonts w:eastAsia="Calibri"/>
        </w:rPr>
      </w:pPr>
      <w:r>
        <w:rPr/>
      </w:r>
    </w:p>
    <w:p>
      <w:pPr>
        <w:pStyle w:val="Heading1"/>
        <w:jc w:val="center"/>
        <w:rPr/>
      </w:pPr>
      <w:bookmarkStart w:id="22" w:name="__RefHeading___Toc332191839"/>
      <w:bookmarkEnd w:id="22"/>
      <w:r>
        <w:rPr/>
        <w:t>Глава 9</w:t>
      </w:r>
    </w:p>
    <w:p>
      <w:pPr>
        <w:pStyle w:val="Heading1"/>
        <w:jc w:val="center"/>
        <w:rPr/>
      </w:pPr>
      <w:bookmarkStart w:id="23" w:name="__RefHeading___Toc332191840"/>
      <w:bookmarkEnd w:id="23"/>
      <w:r>
        <w:rPr/>
        <w:t>“</w:t>
      </w:r>
      <w:r>
        <w:rPr/>
        <w:t>ПОВІСТЬ ПРО ОДНУ ДУШУ”</w:t>
      </w:r>
    </w:p>
    <w:p>
      <w:pPr>
        <w:pStyle w:val="Normal"/>
        <w:spacing w:lineRule="exact" w:line="200" w:before="0" w:after="164"/>
        <w:ind w:right="20" w:hanging="0"/>
        <w:jc w:val="center"/>
        <w:rPr>
          <w:rFonts w:ascii="Arial" w:hAnsi="Arial" w:cs="Arial"/>
          <w:b/>
          <w:b/>
          <w:sz w:val="20"/>
          <w:szCs w:val="20"/>
          <w:lang w:val="en-US"/>
        </w:rPr>
      </w:pPr>
      <w:r>
        <w:rPr>
          <w:rFonts w:cs="Arial" w:ascii="Arial" w:hAnsi="Arial"/>
          <w:b/>
          <w:sz w:val="20"/>
          <w:szCs w:val="20"/>
          <w:lang w:val="en-US"/>
        </w:rPr>
      </w:r>
    </w:p>
    <w:p>
      <w:pPr>
        <w:pStyle w:val="Normal"/>
        <w:ind w:left="40" w:right="20" w:firstLine="300"/>
        <w:jc w:val="both"/>
        <w:rPr>
          <w:rFonts w:ascii="Arial" w:hAnsi="Arial" w:cs="Arial"/>
          <w:sz w:val="20"/>
          <w:szCs w:val="20"/>
        </w:rPr>
      </w:pPr>
      <w:r>
        <w:rPr>
          <w:rStyle w:val="1"/>
          <w:rFonts w:eastAsia="Calibri"/>
        </w:rPr>
        <w:t>Мабудь, тут варто підкреслити, як швидко Тереза переростала своїх сестер. Коли вона була дитиною, спочатку Павліна, потім Марі доглядали її, і те, що вони говорили, було для неї майже словом Божим. У Кармелі ж вона швидко наздогнала їх. Я не маю на увазі, що Тереза відійшла від сестер, як дитина, що дорослішає, розірвавши зв’язки з родиною. Любов і повага, яку вона завжди відчувала до старших сестер, ніколи не зменшувалась, але Тереза уже не могла більше сприймати їх як духовних наставників. У 19 років вона ще говорила Селіні: “Ти знаєш, що Тереза нічого не може досягнути без Селіни. їм обом треба завершити працю, тож Селіна мусить закінчити те, що Тереза розпочала”.</w:t>
      </w:r>
    </w:p>
    <w:p>
      <w:pPr>
        <w:pStyle w:val="Normal"/>
        <w:ind w:left="40" w:right="20" w:firstLine="300"/>
        <w:jc w:val="both"/>
        <w:rPr>
          <w:rFonts w:ascii="Arial" w:hAnsi="Arial" w:cs="Arial"/>
          <w:sz w:val="20"/>
          <w:szCs w:val="20"/>
        </w:rPr>
      </w:pPr>
      <w:r>
        <w:rPr>
          <w:rStyle w:val="1"/>
          <w:rFonts w:eastAsia="Calibri"/>
        </w:rPr>
        <w:t>Два роки по тому вона написала Селіні лист, даючи поради в духовних справах і запитуючи, чи вони є для неї зрозумілими. Відповідаючи, Селіна писала, як багато дають їй листи рідної сестри. Усі її сестри відчували те саме. Вони були тими, хто шукав настанов, хто відчував необхідність вчитися у неї. У час обітів, коли Терезі було 19, Марі написала: “Як швидко Ісус змусив мою малу Терезу вирости!” І висловила пророцтво: “О! Лише один Ісус знає, чим ти є для Нього. Це Його секрет, який Він нам колись розкриє.</w:t>
      </w:r>
    </w:p>
    <w:p>
      <w:pPr>
        <w:pStyle w:val="Normal"/>
        <w:ind w:left="40" w:right="20" w:firstLine="300"/>
        <w:jc w:val="both"/>
        <w:rPr>
          <w:rFonts w:ascii="Arial" w:hAnsi="Arial" w:cs="Arial"/>
          <w:sz w:val="20"/>
          <w:szCs w:val="20"/>
        </w:rPr>
      </w:pPr>
      <w:r>
        <w:rPr>
          <w:rStyle w:val="1"/>
          <w:rFonts w:eastAsia="Calibri"/>
        </w:rPr>
        <w:t>Коли Тереза помирала, сестри сиділи навколо її ліжка і намагались записати кожне слово, яке лише могла сказати про її відносини з Богом, знаючи дуже добре, що між Ним і нею було розуміння, яке рідко дарується людським істотам. Сестри самі визнали, що бажали отримати усі духовні користі протягом її останніх днів на землі і так закидували її питаннями, що Тереза навіть трохи жалілась: “Я така виснажена питаннями, що почуваюсь, як Св. Жанна д’Арк перед суддівським трибуналом”.</w:t>
      </w:r>
    </w:p>
    <w:p>
      <w:pPr>
        <w:pStyle w:val="Normal"/>
        <w:ind w:left="40" w:right="20" w:firstLine="300"/>
        <w:jc w:val="both"/>
        <w:rPr>
          <w:rFonts w:ascii="Arial" w:hAnsi="Arial" w:cs="Arial"/>
          <w:sz w:val="20"/>
          <w:szCs w:val="20"/>
        </w:rPr>
      </w:pPr>
      <w:r>
        <w:rPr>
          <w:rStyle w:val="1"/>
          <w:rFonts w:eastAsia="Calibri"/>
        </w:rPr>
        <w:t>Нам стає жаль її сестер. Вони вірили упродовж кількох років, що через Терезу і самі зможуть пізнати Бога краще, що вона була містком, через який сходило багато ласк, що вона була святою - вони вживали це слово не як похвалу для доброї монахині, а як Церква використовувала його після її смерті. Для них вона давно була канонізована, не просто “наша свята мала сестра”, а Св. Тереза від Дитятка Ісуса Святого Обличчя. Тож легко зрозуміти, чому вони не давали їй спокою на смертному ложі.</w:t>
      </w:r>
    </w:p>
    <w:p>
      <w:pPr>
        <w:pStyle w:val="84"/>
        <w:shd w:fill="auto" w:val="clear"/>
        <w:spacing w:before="0" w:after="0"/>
        <w:ind w:left="20" w:right="20" w:firstLine="280"/>
        <w:rPr/>
      </w:pPr>
      <w:r>
        <w:rPr>
          <w:rStyle w:val="1"/>
          <w:rFonts w:eastAsia="Calibri"/>
        </w:rPr>
        <w:t xml:space="preserve">Небагато людей переживають досвід впевненості, що говорять зі святим; якби вони це переживали, то поводились би так як і сестри Терези. І як багато ми би втратили, якби не наполегливість Матері Агнеси, яка сиділа край ліжка, запитуючи, вживаючи банальні, </w:t>
      </w:r>
      <w:r>
        <w:rPr/>
        <w:t>усталені фрази затворницького благочестя, записуючи кожне слово сестриної відповіді. Знову і знову ми мусимо наголосити, що без того вишколу, який рідні сестри давали Терезі вже з раннього віку, без швидкого розпізнання її величі, без передбачення того, якою вона стане після смерті, виглядає просто неправдоподібним, щоби хтось з нас почув що-небудь про Терезу Мартін.</w:t>
      </w:r>
    </w:p>
    <w:p>
      <w:pPr>
        <w:pStyle w:val="72"/>
        <w:shd w:fill="auto" w:val="clear"/>
        <w:spacing w:before="0" w:after="182"/>
        <w:ind w:left="20" w:right="20" w:firstLine="300"/>
        <w:jc w:val="both"/>
        <w:rPr>
          <w:b w:val="false"/>
          <w:b w:val="false"/>
          <w:spacing w:val="0"/>
          <w:sz w:val="20"/>
          <w:szCs w:val="20"/>
        </w:rPr>
      </w:pPr>
      <w:r>
        <w:rPr>
          <w:b w:val="false"/>
          <w:spacing w:val="0"/>
          <w:sz w:val="20"/>
          <w:szCs w:val="20"/>
        </w:rPr>
        <w:t>Одна монахиня в Кармелі сказала: “Мені цікаво, що наша Мати настоятелька скаже про сестру Терезу, коли та помре. Це буде надзвичайно важко, бо хоч мала сестра дуже добра, ніколи не зробила чогось, про що варто було би говорити”. Одна з новичок, більш осяяна небесним світлом, одного разу раптом впала перед Терезою навколішки, склала руки, схилила голову і вигукнула: “О сестро Терезо від Дитятка Ісуса, Ви не така, як інші. Я впевнена, що після Вашої смерті ми скажемо, стоячи на колінах: “Св. Терезо від Дитятка Ісуса, молися за нас”. Ця сестра була права. Але якби не її сестри і Мати Марія де Ґонзаґ, ми мали би погодилися з тією монахинею, яка нічого надзвичайного в Терезі не бачила.</w:t>
      </w:r>
    </w:p>
    <w:p>
      <w:pPr>
        <w:pStyle w:val="72"/>
        <w:shd w:fill="auto" w:val="clear"/>
        <w:spacing w:lineRule="exact" w:line="226"/>
        <w:ind w:left="20" w:right="20" w:firstLine="300"/>
        <w:jc w:val="both"/>
        <w:rPr>
          <w:b w:val="false"/>
          <w:b w:val="false"/>
          <w:spacing w:val="0"/>
          <w:sz w:val="20"/>
          <w:szCs w:val="20"/>
        </w:rPr>
      </w:pPr>
      <w:r>
        <w:rPr>
          <w:b w:val="false"/>
          <w:spacing w:val="0"/>
          <w:sz w:val="20"/>
          <w:szCs w:val="20"/>
        </w:rPr>
        <w:t>Після смерті, тіло Терези поховали на цвинтарі в Лізьє. Це могло стати її “кінцем” для пам’яті майбутніх поколінь, так як це стається з більшістю монахинь і майже зі всіма нами. Вона залишила по собі рукопис, написаний у трьох дешевих зошитах, декілька віршів та листів. Інші монахині зробили те ж, і їхні сторінки жовтіють від віку в монастирських архівах. Однак не минає жодного дня, щоб безліч людей не купили автобіографію Св. Терези, яку видано на 40 мовах. Велику роль у цьому відіграли три її сестри - Марі, Павліна, Селіна, а також Мати Марія де Ґонзаґ.</w:t>
      </w:r>
    </w:p>
    <w:p>
      <w:pPr>
        <w:pStyle w:val="72"/>
        <w:shd w:fill="auto" w:val="clear"/>
        <w:spacing w:lineRule="exact" w:line="226"/>
        <w:ind w:left="20" w:right="20" w:firstLine="300"/>
        <w:jc w:val="both"/>
        <w:rPr>
          <w:b w:val="false"/>
          <w:b w:val="false"/>
          <w:spacing w:val="0"/>
          <w:sz w:val="20"/>
          <w:szCs w:val="20"/>
        </w:rPr>
      </w:pPr>
      <w:r>
        <w:rPr>
          <w:b w:val="false"/>
          <w:spacing w:val="0"/>
          <w:sz w:val="20"/>
          <w:szCs w:val="20"/>
        </w:rPr>
        <w:t>Все, про що я пишу, слід правильно розуміти. Дозвольте для цього зацитувати Св. Тому Аквінського: “Боже планування і впорядкування включає в себе кожну подію беспосередньо, хоч Його Провидіння здійснюється за допомогою виконавців, і світ управляється через вторинну причину”. Іншими словами, для Своїх планів Бог використовує людей. У Кармелі в Лізьє, крім новички, яку я згадав вище, лише ті чотири жінки бачили в Терезі особу, що жила на цілком іншому рівні, ніж інші монахині, включаючи їх самих. Лише сестри Терези, які знали усе її життя, могли побачити вогонь, прихований за спокійною, усміхненою зовнішністю молодої монахині, яка, здається, нічого незвичайного ні робила, ні говорила.</w:t>
      </w:r>
    </w:p>
    <w:p>
      <w:pPr>
        <w:pStyle w:val="72"/>
        <w:shd w:fill="auto" w:val="clear"/>
        <w:spacing w:lineRule="exact" w:line="226"/>
        <w:ind w:left="20" w:right="20" w:firstLine="300"/>
        <w:jc w:val="both"/>
        <w:rPr>
          <w:b w:val="false"/>
          <w:b w:val="false"/>
          <w:spacing w:val="0"/>
          <w:sz w:val="20"/>
          <w:szCs w:val="20"/>
        </w:rPr>
      </w:pPr>
      <w:r>
        <w:rPr>
          <w:b w:val="false"/>
          <w:spacing w:val="0"/>
          <w:sz w:val="20"/>
          <w:szCs w:val="20"/>
        </w:rPr>
        <w:t xml:space="preserve">Мати Марія де Ґонзаґ, можливо, надприродно просвічена, помітила запал Терези, коли та була ще кандидаткою. Таке просвічення було дано їй, бо у вирішальні періоди Терезиного життя і після її смерті вона мала владу накласти вето, тож рукопис Святої міг </w:t>
      </w:r>
      <w:r>
        <w:rPr>
          <w:rStyle w:val="120pt"/>
          <w:rFonts w:eastAsia="Calibri"/>
          <w:b/>
          <w:spacing w:val="0"/>
          <w:sz w:val="20"/>
          <w:szCs w:val="20"/>
        </w:rPr>
        <w:t xml:space="preserve">ніколи не побачити світу. </w:t>
      </w:r>
      <w:r>
        <w:rPr>
          <w:rStyle w:val="1210pt"/>
          <w:rFonts w:eastAsia="Calibri"/>
          <w:b/>
        </w:rPr>
        <w:t xml:space="preserve">У </w:t>
      </w:r>
      <w:r>
        <w:rPr>
          <w:rStyle w:val="120pt"/>
          <w:rFonts w:eastAsia="Calibri"/>
          <w:b/>
          <w:spacing w:val="0"/>
          <w:sz w:val="20"/>
          <w:szCs w:val="20"/>
        </w:rPr>
        <w:t xml:space="preserve">її владі було навіть вкинути папери </w:t>
      </w:r>
      <w:r>
        <w:rPr>
          <w:rStyle w:val="1210pt"/>
          <w:rFonts w:eastAsia="Calibri"/>
          <w:b/>
        </w:rPr>
        <w:t xml:space="preserve">у </w:t>
      </w:r>
      <w:r>
        <w:rPr>
          <w:rStyle w:val="120pt"/>
          <w:rFonts w:eastAsia="Calibri"/>
          <w:b/>
          <w:spacing w:val="0"/>
          <w:sz w:val="20"/>
          <w:szCs w:val="20"/>
        </w:rPr>
        <w:t>вогонь, і якби вона це зробила, то це цілком було б у рамках її повноважень. Судячи з темпераменту Марії де Ґонзаґ, це нікого би не здивувало. Але ні. Вона була одним з найбільш невтомних працівників у справі поширення відомостей про Терезу поза межами Кармелітських монастирів.</w:t>
      </w:r>
    </w:p>
    <w:p>
      <w:pPr>
        <w:pStyle w:val="122"/>
        <w:shd w:fill="auto" w:val="clear"/>
        <w:spacing w:lineRule="exact" w:line="228"/>
        <w:ind w:left="20" w:right="20" w:firstLine="300"/>
        <w:rPr>
          <w:sz w:val="20"/>
          <w:szCs w:val="20"/>
        </w:rPr>
      </w:pPr>
      <w:r>
        <w:rPr>
          <w:rStyle w:val="120pt"/>
          <w:rFonts w:eastAsia="Calibri"/>
          <w:sz w:val="20"/>
          <w:szCs w:val="20"/>
        </w:rPr>
        <w:t>Як ми вже побачили, саме Марі, найстарша сестра Терези, зрушила справу написання її автобіографії з місця; мати Агнеса наказала зробити нотатки автобіографії; Мати Марія де Ґонзаґ дозволила опублікувати її. У той час, коли Тереза писала свою працю, вона не мала і найменшої уяви про те, що ці сторінки, написані для Матері Агнеси та Марі, будуть опубліковані. Тереза, з наказу Матері Марії де Ґонзаґ, розпочала у червні писати деякі сторінки і закінчила на початку липня 1897 р. (тобто за 3 місяці до смерті). Селіна розповідала, що Тереза не думала, що вони будуть опубліковані у такому вигляді, як написані, а корисніше було б видати у однотомнику, щоб виявити, якою стежиною вона прийшла до Бога, та щоб додати відваги іншим ступати тою самою стежкою.</w:t>
      </w:r>
    </w:p>
    <w:p>
      <w:pPr>
        <w:pStyle w:val="122"/>
        <w:shd w:fill="auto" w:val="clear"/>
        <w:spacing w:lineRule="exact" w:line="228"/>
        <w:ind w:left="20" w:right="20" w:firstLine="300"/>
        <w:rPr>
          <w:sz w:val="20"/>
          <w:szCs w:val="20"/>
        </w:rPr>
      </w:pPr>
      <w:r>
        <w:rPr>
          <w:rStyle w:val="120pt"/>
          <w:rFonts w:eastAsia="Calibri"/>
          <w:sz w:val="20"/>
          <w:szCs w:val="20"/>
        </w:rPr>
        <w:t>Пізніше, коли зближалась смерть, Тереза зрозуміла важливість всього того, що написала і стала наполягати на опублікуванні своїх рукописів. Те, що вона написала для Матері Марії де Ґонзаґ, було результатом рішучості Матері Агнеси. Деякий час Мати Марія не знала, що Тереза щось написала, оскільки її замінила Мати Агнеса як настоятелька. Через три роки Мати Марія знову була обрана ігуменею замість Матері Агнеси, а це означало, що майбутні праці Терези повинні мати її згоду щодо опублікування.</w:t>
      </w:r>
    </w:p>
    <w:p>
      <w:pPr>
        <w:pStyle w:val="122"/>
        <w:shd w:fill="auto" w:val="clear"/>
        <w:spacing w:lineRule="exact" w:line="228"/>
        <w:ind w:left="20" w:right="20" w:firstLine="300"/>
        <w:rPr>
          <w:sz w:val="20"/>
          <w:szCs w:val="20"/>
        </w:rPr>
      </w:pPr>
      <w:r>
        <w:rPr>
          <w:rStyle w:val="120pt"/>
          <w:rFonts w:eastAsia="Calibri"/>
          <w:sz w:val="20"/>
          <w:szCs w:val="20"/>
        </w:rPr>
        <w:t>Мати Агнеса розповіла про те, що сталося: “Я боялась, що Мати Марія де Ґонзаґ не подумає так само, як я, що ці рукописи цінні, і я не сміла про них з нею заговорити. Але коли Тереза захворіла, я нарешті вирішила обговорити цю справу”. Це сталося опівночі 2 червня 1897 р., у досить невідповідному часі для відвідин нервової, за словами Матері Агнеси, особи. Вона сказала настоятельці, що не може піти спати, не відкривши секрет: “Коли я була ігуменею, сестра Тереза коротко накинула в письмовому вигляді свої спогади про дитинство. Вона зробила це, щоб догодити мені, з покори. Вони прекрасні, але не дуже допоможуть вам, коли доведеться писати її некролог, бо у них надто мало сказано про життя у Кармелі. Але вона написала б щось набагато кориснішого, якби ви їй наказали”.</w:t>
      </w:r>
    </w:p>
    <w:p>
      <w:pPr>
        <w:pStyle w:val="122"/>
        <w:shd w:fill="auto" w:val="clear"/>
        <w:spacing w:lineRule="exact" w:line="228"/>
        <w:ind w:left="20" w:right="20" w:firstLine="300"/>
        <w:rPr>
          <w:sz w:val="20"/>
          <w:szCs w:val="20"/>
        </w:rPr>
      </w:pPr>
      <w:r>
        <w:rPr>
          <w:rStyle w:val="120pt"/>
          <w:rFonts w:eastAsia="Calibri"/>
          <w:sz w:val="20"/>
          <w:szCs w:val="20"/>
        </w:rPr>
        <w:t>Це була ще одна перемога Матері Агнеси, майстра тактики. Наступного дня Мати Марія наказала Терезі продовжити історію свого життя.</w:t>
      </w:r>
    </w:p>
    <w:p>
      <w:pPr>
        <w:pStyle w:val="84"/>
        <w:shd w:fill="auto" w:val="clear"/>
        <w:spacing w:before="0" w:after="0"/>
        <w:ind w:left="20" w:right="20" w:firstLine="280"/>
        <w:rPr/>
      </w:pPr>
      <w:r>
        <w:rPr/>
        <w:t>Чотири місяці після смерті Терези сестри взялися до роботи. Настоятелька дала дозвіл на опублікування рукописів за однієї умови: усі три манускрипти повинні бути явно адресовані їй. Трохи пізніше, коли було зроблено копії з рукописів, вона вирішила спалити їх, щоб знищити докази свого лукавства під претекстом, що не все було адресоване їй. Але Мати Агнеса запропонувала переробити усі посилання на сторінках оригіналу, котрі вказували, що більшість з них були написані не для неї і таким чином рукописи було врятовано.</w:t>
      </w:r>
    </w:p>
    <w:p>
      <w:pPr>
        <w:pStyle w:val="84"/>
        <w:shd w:fill="auto" w:val="clear"/>
        <w:spacing w:before="0" w:after="0"/>
        <w:ind w:left="20" w:right="20" w:firstLine="280"/>
        <w:rPr/>
      </w:pPr>
      <w:r>
        <w:rPr/>
        <w:t>Текст рукописів надіслали о. Ґодефройду Меделейну, настоятелю сусіднього абатства. Він був добрим другом Кармелю і знав Терезу. Його попросили переглянути текст і висловити свою думку щодо доцільності опублікування. Не знаємо, чи він перечитував текст оригіналу, чи той, що був змінений Матір’ю Агнесою. Отець вивчав рукопис три місяці, і його вердикт був таким, що є багато дуже особистих деталей, а також, що деякі частини твору набагато перевищували за своїм змістом те, що було у тогочасних духовних творах, так що краще було би опустити їх.</w:t>
      </w:r>
    </w:p>
    <w:p>
      <w:pPr>
        <w:pStyle w:val="84"/>
        <w:shd w:fill="auto" w:val="clear"/>
        <w:spacing w:before="0" w:after="0"/>
        <w:ind w:left="20" w:right="20" w:firstLine="280"/>
        <w:rPr/>
      </w:pPr>
      <w:r>
        <w:rPr/>
        <w:t>Також, на його думку, там було кілька граматичних і стилістичних помилок, і декілька повторень. Але він з “величезною приємністю і духовною насолодою” прочитав “ці сторінки, насичені божественною любов’ю”. Отець сказав Матері Марії, що позначить блакитним олівцем абзаци, які, на його думку, слід опустити, але пізніше, на канонізаційному процесі сказав, що зробив лише незначні поправки. Основне, що він зробив, - поділив текст на розділи і запропонував назву “Повість про одну душу” замість “Пісня любові, або Відхід Ангела” (назва, дана Кармелем). 7 березня 1898 р. о. Ґодефройд передав манускрипт Єпископу м. Байє, який дав дозвіл на друкування, але відмовився написати передмову.</w:t>
      </w:r>
    </w:p>
    <w:p>
      <w:pPr>
        <w:pStyle w:val="84"/>
        <w:shd w:fill="auto" w:val="clear"/>
        <w:spacing w:before="0" w:after="0"/>
        <w:ind w:left="20" w:right="20" w:firstLine="280"/>
        <w:rPr/>
      </w:pPr>
      <w:r>
        <w:rPr>
          <w:rStyle w:val="1"/>
          <w:rFonts w:eastAsia="Calibri"/>
        </w:rPr>
        <w:t xml:space="preserve">30 </w:t>
      </w:r>
      <w:r>
        <w:rPr/>
        <w:t>вересня 1898 р., рівно через рік після смерті Терези, була опублікована “Повість про одну душу” тиражем 2000 копій. З приводу видання Кармель пережив велике хвилювання. Копії було передано у інші Кармелі, як і некрологи, які надсилають після смерті монахині, але для цього потрібно було лише невелику кількість примірників, тож хвилювалися, що більшість книг залишаться без власників. Яким абсурдним виглядає цей страх у світлі того, що ми знаємо тепер! Ця історія життя доброї маленької монахині з невеликого французького містечка, опублікована провінційною фірмою, історія, що не містила нічого надзвичайного, що була написана у стилі, який мало чим відрізняється від того, який нівечить так багато духовних книг - ця історія стала одним з великих бестселерів нашого часу.</w:t>
      </w:r>
    </w:p>
    <w:p>
      <w:pPr>
        <w:pStyle w:val="84"/>
        <w:shd w:fill="auto" w:val="clear"/>
        <w:spacing w:before="0" w:after="0"/>
        <w:ind w:left="20" w:right="20" w:firstLine="280"/>
        <w:rPr/>
      </w:pPr>
      <w:r>
        <w:rPr>
          <w:rStyle w:val="3"/>
          <w:rFonts w:eastAsia="Calibri"/>
        </w:rPr>
        <w:t>Через 12 років продали 47 тисяч копій; між 1910 - 1915 рр. - 164 тис., до 1932 р. кількість перевершила 3 млн. примірників лише французькою мовою. Сьогодні тираж становить багато мільйонів копій, виданих майже усіма мовами. Не кожному читачеві сподобалося перше видання, книгу критикували навіть кармелітки за “велику сентиментальність”. Набагато пізніше, у 1921 р., декрет Ватикану проголосив, що Тереза прожила життя, повне героїчних чеснот, було згадано її автобіографію і зазначено, що, хоч вона приваблива, чарівна, її благотворний вплив на читачів неможливо пояснити інакше, як “діянням Божественної ласки”. Отець Пішон, єзуїт, який був дуже близький з родиною Мартінів, прийшов до того ж висновку, зауважуючи, що неймовірно швидкий темп, яким розповсюджується інформація про книгу, був би “цілком незрозумілим” без врахування надзвичайного втручання Божого Провидіння, і ніяка рекламна кампанія не могла розраховувати на успіх, який мала “Повість про одну душу”.</w:t>
      </w:r>
    </w:p>
    <w:p>
      <w:pPr>
        <w:pStyle w:val="84"/>
        <w:shd w:fill="auto" w:val="clear"/>
        <w:spacing w:before="0" w:after="0"/>
        <w:ind w:left="20" w:right="20" w:firstLine="280"/>
        <w:rPr/>
      </w:pPr>
      <w:r>
        <w:rPr>
          <w:rStyle w:val="3"/>
          <w:rFonts w:eastAsia="Calibri"/>
        </w:rPr>
        <w:t>Без сумніву, книга сама породила власну популярність. Спочатку її прочитали кармелітки та вище духовенство, потім позичили її своїм друзям, які хотіли зробити копії, що були незабаром позичені іншим знайомим. До Кармелю в Лізьє почали приходити листи з проханням видати більше копій з образками і мощами Св. Терези. Через 12 р. після її смерті до монастиря надходило по 50 листів на день. Було випущено тисячі образків з частинками предметів, якими користувалась чи яких торкалась Тереза. Організацією цього процесу займалась Селіна. З часу смерті її сестри і до самої канонізації - протягом 28 років - було розповсюджено більше 30 млн. образків і понад 17 млн. реліквій. Зле інформовані, а, можливо, і злобні голоси говорили, що Св. Тереза “була витворена” своїми сестрами. У їхніх руках її культ став індустрією, а Кармель - фабрикою пропаганди. Звичайно, сестри були працьовитими, але вони не могли створити попиту на образки і реліквії. Вони задовільняли його, проте щодня він збільшувався.</w:t>
      </w:r>
    </w:p>
    <w:p>
      <w:pPr>
        <w:pStyle w:val="84"/>
        <w:shd w:fill="auto" w:val="clear"/>
        <w:spacing w:before="0" w:after="0"/>
        <w:ind w:left="20" w:right="20" w:firstLine="280"/>
        <w:rPr/>
      </w:pPr>
      <w:r>
        <w:rPr>
          <w:rStyle w:val="3"/>
          <w:rFonts w:eastAsia="Calibri"/>
        </w:rPr>
        <w:t xml:space="preserve">Дві тисячі копій “Повісті про одну душу” були каталізатором, що розпочав величезну ланцюгову реакцію, яка триває з не меншою інтенсивністю і досі. Після публікації сестри стали знаряддями служіння всеперемагаючому культові. Використовуючи мову ділового світу, ніяка реклама не змусить людей купувати, купувати і купувати поганий продукт. Ніякі зусилля сестер і цілого Кармелітського Чину не могли заохотити мільйони людей купувати і читати книгу; ще менше вони могли зробити у справі переконання Церкви щодо канонізації її автора, якби Тереза була не варта цього. Ми можемо, мабуть, без неповаги, сказати, що у справу появи книги Бог втрутився </w:t>
      </w:r>
      <w:r>
        <w:rPr>
          <w:rStyle w:val="11pt"/>
          <w:rFonts w:eastAsia="Calibri"/>
          <w:sz w:val="20"/>
          <w:szCs w:val="20"/>
        </w:rPr>
        <w:t xml:space="preserve">безпосередньо, </w:t>
      </w:r>
      <w:r>
        <w:rPr/>
        <w:t xml:space="preserve">але, щоб застрахувати її появу, Він використав Матір Агнесу </w:t>
      </w:r>
      <w:r>
        <w:rPr>
          <w:rStyle w:val="11pt"/>
          <w:rFonts w:eastAsia="Calibri"/>
          <w:sz w:val="20"/>
          <w:szCs w:val="20"/>
        </w:rPr>
        <w:t xml:space="preserve">як Свого </w:t>
      </w:r>
      <w:r>
        <w:rPr/>
        <w:t xml:space="preserve">помічника, яка переконала Матір Марію </w:t>
      </w:r>
      <w:r>
        <w:rPr>
          <w:rStyle w:val="11pt"/>
          <w:rFonts w:eastAsia="Calibri"/>
          <w:sz w:val="20"/>
          <w:szCs w:val="20"/>
        </w:rPr>
        <w:t xml:space="preserve">де </w:t>
      </w:r>
      <w:r>
        <w:rPr/>
        <w:t>Ґонзаґ погодитися і підтримати її проекти.</w:t>
      </w:r>
    </w:p>
    <w:p>
      <w:pPr>
        <w:pStyle w:val="84"/>
        <w:shd w:fill="auto" w:val="clear"/>
        <w:spacing w:lineRule="exact" w:line="230" w:before="0" w:after="0"/>
        <w:ind w:left="20" w:right="20" w:firstLine="280"/>
        <w:rPr/>
      </w:pPr>
      <w:r>
        <w:rPr/>
        <w:t xml:space="preserve">Слід </w:t>
      </w:r>
      <w:r>
        <w:rPr>
          <w:rStyle w:val="83"/>
          <w:rFonts w:eastAsia="Calibri"/>
          <w:sz w:val="20"/>
          <w:szCs w:val="20"/>
        </w:rPr>
        <w:t>зауважити, щ</w:t>
      </w:r>
      <w:r>
        <w:rPr/>
        <w:t>о багато з тих, хто читав автобіографію Святої Терези у будь-якому виданні до 1956 р., мусили подолати відразу до форми деяких висловлювань. У них була надмірна солодкуватість, яку іноді важко зности, хоч вона більше свідчить про силу і життєствердність її послання, що досягнуто завдяки втіленню у солодкуваті слова. Це “втілення” було справою Матері Агнеси.</w:t>
      </w:r>
    </w:p>
    <w:p>
      <w:pPr>
        <w:pStyle w:val="84"/>
        <w:shd w:fill="auto" w:val="clear"/>
        <w:spacing w:before="0" w:after="0"/>
        <w:ind w:left="20" w:right="20" w:firstLine="280"/>
        <w:rPr/>
      </w:pPr>
      <w:r>
        <w:rPr/>
        <w:t>Як я вже сказав, перед смертю Тереза раптом зрозуміла вагомість своєї книги і щиро просила Матір Агнесу опублікувати її будь-якою ціною. Сестрі вона сказала: “Все, що хочеш, додай чи забери з історії мого життя. Це буде так само, ніби я зробила зміни сама, власноруч. Пам’ятай це надалі, і нехай не буде в тебе жодних скрупульозностей”. Мати Агнеса скористалася з цього дозволу. Вона переписала Терезину автобіографію. Це не мої слова. Це свідчення священика- кармеліта і вченого, якому довірили згадану інформацію в часі смерті Матері Агнеси; йому ж було доручено надрукувати точний варіант рукопису, як він був створений Терезою.</w:t>
      </w:r>
    </w:p>
    <w:p>
      <w:pPr>
        <w:pStyle w:val="84"/>
        <w:shd w:fill="auto" w:val="clear"/>
        <w:spacing w:before="0" w:after="0"/>
        <w:ind w:left="20" w:right="20" w:firstLine="280"/>
        <w:rPr/>
      </w:pPr>
      <w:r>
        <w:rPr/>
        <w:t>Пригадуємо, що Мати Агнеса упродовж кількох років навчала Терезу, тож і до автобіографії вона мала той же підхід, що і до її дитячих творів. Мати Агнеса виправила граматику, пунктуацію та висловлювання сестри тим самим способом, що і у її дитячих творах. Зробивши це, вона істотно погіршила увесь настрій і аромат твору. Зміст залишено незмінним, окрім багатьох жартів, які були доцільно опущені, оскільки особи, про яких йшлося, були ще живі.</w:t>
      </w:r>
    </w:p>
    <w:p>
      <w:pPr>
        <w:pStyle w:val="84"/>
        <w:shd w:fill="auto" w:val="clear"/>
        <w:spacing w:before="0" w:after="0"/>
        <w:ind w:left="20" w:right="20" w:firstLine="280"/>
        <w:rPr/>
      </w:pPr>
      <w:r>
        <w:rPr/>
        <w:t>Погляньмо на деякі зміни, зроблені Матір’ю Агнесою, усього їх приблизно сім тисяч. Тереза сказала: “О! Бог такий добрий до мене, що я просто не можу боятись Його”. Варіант Павліни: “О! Якою щасливою Бог робить мене! Як легко і радісно служити Йому!” Тереза порівнює духовний світ з Божим садом. Великі святі - троянди і лілеї, але простіші квіти також створені Богом і також приємні Йому. Павліна додає: “Чим радісніше квіти виконують Його волю, тим досконаліші вони”. Терезині слова були: “Досконалість полягає у сповненні Його волі, у тому, щоб бути такими, як Він хоче, щоб ми були”. Свята сказала: “Я ніколи не забуваю, яка я”. Павліна переробила цю фразу в наступну: “Я ніколи не забуваю, яке я жалюгідне створіння”. А “щасливий спомин” став “надзвичайно приємним спомином”, “ласка” перетворилась у “невимовну ласку”.</w:t>
      </w:r>
    </w:p>
    <w:p>
      <w:pPr>
        <w:pStyle w:val="84"/>
        <w:shd w:fill="auto" w:val="clear"/>
        <w:spacing w:before="0" w:after="0"/>
        <w:ind w:left="20" w:right="20" w:firstLine="280"/>
        <w:rPr/>
      </w:pPr>
      <w:r>
        <w:rPr/>
        <w:t xml:space="preserve">Багато сторінок можна заповнити прикладами змін Матері Агнеси, що були зроблені її важкою рукою. Ці приклади доводять, що вона не </w:t>
      </w:r>
      <w:r>
        <w:rPr>
          <w:rStyle w:val="3"/>
          <w:rFonts w:eastAsia="Calibri"/>
        </w:rPr>
        <w:t>мала уяви про природність та неторкнутість стилю. Вона була глуха до краси мелодії слів. Слід зауважити, що Церква, перед тим, як беатифікувати і канонізувати Терезу, первірила усе, що вона написала. Церкву не було ошукано виправленою версією.</w:t>
      </w:r>
    </w:p>
    <w:p>
      <w:pPr>
        <w:pStyle w:val="84"/>
        <w:shd w:fill="auto" w:val="clear"/>
        <w:spacing w:before="0" w:after="0"/>
        <w:ind w:left="120" w:firstLine="280"/>
        <w:rPr/>
      </w:pPr>
      <w:r>
        <w:rPr>
          <w:rStyle w:val="3"/>
          <w:rFonts w:eastAsia="Calibri"/>
        </w:rPr>
        <w:t>Роздумуючи над роллю, відіграною Матір’ю Агнесою у справі поширення відомостей про святість сестри, варто взяти до уваги той факт, що Тереза померла у віці 24 років; Леоні, яка була Візиткою, прожила 78 літ; а вік трьох сестер-Кармеліток був наступний: Марі - 80, Павліна - 89, Селіна - також 89. Хіба не є дивацьким не побачити в цьому Божу волю, особливо у випадку Павліни та Селіни, двох сестер, які, просто кажучи, зробили набагато більше ніж будь-хто інший для розповсюдження послання Терези? Адже вони всі четверо дали свідчення про сестру перед двома церковними судами, які перевіряли докази, що уможливлювали піднесення Терези до слави вівтаря. Лише вони могли говорити авторитетно про неї як про дитину і молоду дівчину. Без їхніх свідчень справа Терези, яку вели уповноважені Церкви, була б незавершеною.</w:t>
      </w:r>
    </w:p>
    <w:p>
      <w:pPr>
        <w:pStyle w:val="84"/>
        <w:shd w:fill="auto" w:val="clear"/>
        <w:spacing w:before="0" w:after="0"/>
        <w:ind w:left="120" w:firstLine="280"/>
        <w:rPr/>
      </w:pPr>
      <w:r>
        <w:rPr>
          <w:rStyle w:val="3"/>
          <w:rFonts w:eastAsia="Calibri"/>
        </w:rPr>
        <w:t>Сама Тереза не мала потреби досягати старшого віку. Кілька років перед смертю вона сказала: “Мені здається, що любов може замінити довголітнє життя. Ісус не звертає уваги на час, у Небі його немає. Він зважає лише на любов”. Декілька тижнів до смерті вона думала про те ж саме: “Вік для Бога нічого не означає”. Але було необхідно, щоб найближчі свідки її життя і заслуг жили ще довго після того як вона відійшла. І так сталося.</w:t>
      </w:r>
    </w:p>
    <w:p>
      <w:pPr>
        <w:pStyle w:val="84"/>
        <w:shd w:fill="auto" w:val="clear"/>
        <w:spacing w:before="0" w:after="0"/>
        <w:ind w:left="120" w:firstLine="280"/>
        <w:rPr/>
      </w:pPr>
      <w:r>
        <w:rPr>
          <w:rStyle w:val="3"/>
          <w:rFonts w:eastAsia="Calibri"/>
        </w:rPr>
        <w:t>Саме Матері Агнесі ми завдячуємо найбільше. Без її енергії, волі, організаторських здібностей ймовірно, що про Терезу, навіть коротко, не було б згадано в історії Кармелю. Тереза знала, ким її “маленька мати” була для неї: “Не можу передати своєї вдячності. Я хочу плакати, коли думаю про все, що ти зробила для мене ще відколи я була маленькою. О! Як багато завдячую тобі! Але коли я буду в небі, відкрию правду. Святим я скажу: ‘Це моя маленька мама, яка відповідальна за все, що ви знайдете в мені приємним’”.</w:t>
      </w:r>
    </w:p>
    <w:p>
      <w:pPr>
        <w:pStyle w:val="84"/>
        <w:shd w:fill="auto" w:val="clear"/>
        <w:spacing w:before="0" w:after="0"/>
        <w:ind w:left="120" w:firstLine="280"/>
        <w:rPr/>
      </w:pPr>
      <w:r>
        <w:rPr>
          <w:rStyle w:val="3"/>
          <w:rFonts w:eastAsia="Calibri"/>
        </w:rPr>
        <w:t>Коли Матері Агнесі було далеко за вісімдесят, вона розповіла захоплюючу історію: “Минулої ночі мені приснився сон, в якому я бачила Терезу такою, як за життя. Вона усміхнулась до мене і сказала: Ти старієш, моя маленька мамо'. Я їй відповіла: Жодні інші твої слова, не могли би мені більше подобатися”’.</w:t>
      </w:r>
    </w:p>
    <w:p>
      <w:pPr>
        <w:pStyle w:val="84"/>
        <w:shd w:fill="auto" w:val="clear"/>
        <w:spacing w:before="0" w:after="0"/>
        <w:ind w:left="120" w:firstLine="280"/>
        <w:rPr/>
      </w:pPr>
      <w:r>
        <w:rPr>
          <w:rStyle w:val="3"/>
          <w:rFonts w:eastAsia="Calibri"/>
        </w:rPr>
        <w:t>Коли Павліні було 16, а Терезі 4 роки, вона написала: “Я люблю, коли моя Тереза зі мною, бо тоді відчуваю, що ніяке зло не торкнеться мене”. Тому закономірними є слова Матері Агнеси перед самою її смертю: “Мала Свята Терезо, допоможи мені. Прийди забрати мене”.</w:t>
      </w:r>
    </w:p>
    <w:p>
      <w:pPr>
        <w:pStyle w:val="84"/>
        <w:shd w:fill="auto" w:val="clear"/>
        <w:spacing w:before="0" w:after="0"/>
        <w:ind w:left="120" w:firstLine="280"/>
        <w:rPr>
          <w:rStyle w:val="3"/>
          <w:rFonts w:eastAsia="Calibri"/>
        </w:rPr>
      </w:pPr>
      <w:r>
        <w:rPr/>
      </w:r>
      <w:r>
        <w:br w:type="page"/>
      </w:r>
    </w:p>
    <w:p>
      <w:pPr>
        <w:pStyle w:val="Heading1"/>
        <w:jc w:val="center"/>
        <w:rPr>
          <w:rStyle w:val="41"/>
          <w:rFonts w:ascii="Arial" w:hAnsi="Arial" w:eastAsia="Calibri" w:cs="Arial"/>
          <w:lang w:val="en-US"/>
        </w:rPr>
      </w:pPr>
      <w:r>
        <w:rPr/>
      </w:r>
    </w:p>
    <w:p>
      <w:pPr>
        <w:pStyle w:val="Heading1"/>
        <w:jc w:val="center"/>
        <w:rPr/>
      </w:pPr>
      <w:bookmarkStart w:id="24" w:name="__RefHeading___Toc332191841"/>
      <w:bookmarkEnd w:id="24"/>
      <w:r>
        <w:rPr/>
        <w:t>Глава 10</w:t>
      </w:r>
    </w:p>
    <w:p>
      <w:pPr>
        <w:pStyle w:val="Heading1"/>
        <w:jc w:val="center"/>
        <w:rPr/>
      </w:pPr>
      <w:bookmarkStart w:id="25" w:name="__RefHeading___Toc332191842"/>
      <w:bookmarkEnd w:id="25"/>
      <w:r>
        <w:rPr/>
        <w:t>“</w:t>
      </w:r>
      <w:r>
        <w:rPr/>
        <w:t>ДУХОВНЕ ДИТИНСТВО” – ПРОРОЦТВО</w:t>
      </w:r>
    </w:p>
    <w:p>
      <w:pPr>
        <w:pStyle w:val="Normal"/>
        <w:rPr>
          <w:lang w:val="en-US"/>
        </w:rPr>
      </w:pPr>
      <w:r>
        <w:rPr>
          <w:lang w:val="en-US"/>
        </w:rPr>
      </w:r>
    </w:p>
    <w:p>
      <w:pPr>
        <w:pStyle w:val="84"/>
        <w:shd w:fill="auto" w:val="clear"/>
        <w:spacing w:before="0" w:after="0"/>
        <w:ind w:left="20" w:right="20" w:firstLine="280"/>
        <w:rPr/>
      </w:pPr>
      <w:r>
        <w:rPr>
          <w:rStyle w:val="71"/>
          <w:rFonts w:eastAsia="Calibri"/>
        </w:rPr>
        <w:t>“</w:t>
      </w:r>
      <w:r>
        <w:rPr>
          <w:rStyle w:val="71"/>
          <w:rFonts w:eastAsia="Calibri"/>
        </w:rPr>
        <w:t>Коли я думаю про тебе, любий тату, я природно думаю про Бога”, - писала Тереза в листі з Кармелю до пана Мартіна. Це не були просто слова ніжності чи прихильності. Як завжди, Тереза мала на увазі саме те, що говорила. Саме таке почуття було у неї до свого батька вдома, як в Алансоні, так і в Лізьє, і якраз воно дало забарвлення усьому її відношенню до Бога. Кажучи “дало забарвлення”, я не маю на увазі якесь спотворення; її відношення було правильним, єдиним, бо воно було таким, якого нас навчив Господь. Можна подумати, що наближення Терези до Бога, її почуття до Нього, її думки про Нього були такими, як і в усіх християн. На жаль, так не є. Вони не були такими ні під час її життя, ні багато століть до того. Деякі християни, як і вона, мають подібні почування, але значно більше таких, що думають і відчувають зовсім по-іншому. Бог-Суддя надто часто заступає Бога-Отця. Бог є Суддею, Верховним Суддею, але, як каже Св. Тома Аквінський: “Бог милосердний. Він діє вище Своєї справедливості, а не проти неї”, а його словами, котрими Тереза була захоплена, були: “Чим більше ми любимо Бога, тим менше боїмося покарання”.</w:t>
      </w:r>
    </w:p>
    <w:p>
      <w:pPr>
        <w:pStyle w:val="84"/>
        <w:shd w:fill="auto" w:val="clear"/>
        <w:spacing w:before="0" w:after="0"/>
        <w:ind w:left="20" w:right="20" w:firstLine="280"/>
        <w:rPr/>
      </w:pPr>
      <w:r>
        <w:rPr>
          <w:rStyle w:val="71"/>
          <w:rFonts w:eastAsia="Calibri"/>
        </w:rPr>
        <w:t>Будучи дитиною і молодою дівчиною, Тереза ніколи не боялась покарання. А чого б їй боятись? Батьки любили її, а вона - їх; така ж любов з’єднувала її із сестрами. Старші ніколи не були сварливі чи свавільні у своїх наказах, ніколи не змушували її коритись несправедливості чи жорстокості. Тож, люблячи їх так, як вона це робила, бути послушною для Терези не було важко. Якщо вона провинилась, то жаліла за це і негайно йшла просити вибачення. Прощали відразу, а про проступок не згадували ніколи.</w:t>
      </w:r>
    </w:p>
    <w:p>
      <w:pPr>
        <w:pStyle w:val="84"/>
        <w:shd w:fill="auto" w:val="clear"/>
        <w:spacing w:before="0" w:after="0"/>
        <w:ind w:left="20" w:right="20" w:firstLine="280"/>
        <w:rPr/>
      </w:pPr>
      <w:r>
        <w:rPr>
          <w:rStyle w:val="71"/>
          <w:rFonts w:eastAsia="Calibri"/>
        </w:rPr>
        <w:t>Своєю доброю поведінкою Тереза в певній мірі завдячує свому темпераменту. Вона говорить: “Навіть до трирічного віку не було потреби мене сварити. Одного лагідного слова вистачало, щоб змусити мене зрозуміти і розкаятись у поганому вчинку”, а Марі згадує: “Ніколи не треба було її ганити. Якщо ми говорили: Так не можна, це неправильно’, чи ‘Це не подобається Богові”, вона вже ніколи не робила так' ”.</w:t>
      </w:r>
    </w:p>
    <w:p>
      <w:pPr>
        <w:pStyle w:val="84"/>
        <w:shd w:fill="auto" w:val="clear"/>
        <w:spacing w:before="0" w:after="0"/>
        <w:ind w:left="20" w:right="20" w:firstLine="280"/>
        <w:rPr/>
      </w:pPr>
      <w:r>
        <w:rPr>
          <w:rStyle w:val="71"/>
          <w:rFonts w:eastAsia="Calibri"/>
        </w:rPr>
        <w:t xml:space="preserve">Хоч Тереня від природи і не була слухняною дитиною, а дуже жвавою й енергійною, однак її природні нахили до непослуху перемагала любов. Через усе своє життя вона палко любила: “О! Щаслива безтурботність блаженне захоплення любові! Любов, що віддає усе, не думаючи! Надто часто ми даємо, лише добре обміркувавши, і вагаємося перед тим, чи пожертвувати свої світові та </w:t>
      </w:r>
      <w:r>
        <w:rPr>
          <w:rStyle w:val="21"/>
          <w:rFonts w:eastAsia="Calibri"/>
        </w:rPr>
        <w:t>духовні інтереси. Це не є любов. Любов сліпа, як бурхливий потік, що змітає усе на шляху”. Вона любила так, як мало хто в історії людства любила в найкращому і найвищому розумінні цього слова.</w:t>
      </w:r>
    </w:p>
    <w:p>
      <w:pPr>
        <w:pStyle w:val="84"/>
        <w:shd w:fill="auto" w:val="clear"/>
        <w:spacing w:before="0" w:after="0"/>
        <w:ind w:left="20" w:right="20" w:firstLine="280"/>
        <w:rPr/>
      </w:pPr>
      <w:r>
        <w:rPr>
          <w:rStyle w:val="21"/>
          <w:rFonts w:eastAsia="Calibri"/>
        </w:rPr>
        <w:t>Коли Терезі було 18, вона думала про Небо як про відтворення щасливого домашнього життя. “Селіно, люба, - говорить вона, - світові принади зникнуть, тіні розтануть, і незабаром ми будемо в рідній землі, скоро радощі дитинства, ті недільні вечори і наш сокровенні бесіди відновляться для нас назавжди, з цікавістю. Потім ми побачимо хвилі світла, які сліпуче-яскраво випромінює голова нашого любого татка, і кожна його волосина сяятиме, як сонце, проливатиме радість та щастя на нас”.</w:t>
      </w:r>
    </w:p>
    <w:p>
      <w:pPr>
        <w:pStyle w:val="84"/>
        <w:shd w:fill="auto" w:val="clear"/>
        <w:spacing w:before="0" w:after="0"/>
        <w:ind w:left="20" w:right="20" w:firstLine="280"/>
        <w:rPr/>
      </w:pPr>
      <w:r>
        <w:rPr>
          <w:rStyle w:val="21"/>
          <w:rFonts w:eastAsia="Calibri"/>
        </w:rPr>
        <w:t>У двадцять років вона далі писала про Небо, вживаючи тих же висловів, на цей раз до Леоні: “Ми будемо знову всі разом і ніколи не розлучимось. Всю вічність ми насолоджуватимемось блаженством родинного життя; знову побачимо нашого найдорожчого татка оточеного славою і честю за його досконалу вірність, і особливо за упокорення, які довелось зазнати і витерпіти; побачимо нашу добру маму, яка втішиться випробуваннями, яких так багато було під час земного вигнання, а ми тішитимемось її щастям, коли вона дивитиметься на своїх п’ятьох доньок-монахинь. Разом з чотирма малими ангелами, які чекають нас, ми утворимо корону, якою навіки будуть увінчані чола наших любих батьків".</w:t>
      </w:r>
    </w:p>
    <w:p>
      <w:pPr>
        <w:pStyle w:val="84"/>
        <w:shd w:fill="auto" w:val="clear"/>
        <w:spacing w:before="0" w:after="0"/>
        <w:ind w:left="20" w:right="20" w:firstLine="280"/>
        <w:rPr/>
      </w:pPr>
      <w:r>
        <w:rPr>
          <w:rStyle w:val="21"/>
          <w:rFonts w:eastAsia="Calibri"/>
        </w:rPr>
        <w:t>Для неї Небо було прославленим Лє Буісо, де час протікатиме спокійно, а тихі радощі дитинства знову оживуть і не закінчаться ніколи. Але задовго до смерті у її листах до сестер наївна і дитяча концепція Неба зникла, змінившись на таку, що не може бути описана заспокійливими, потішаючими словами. Говорячи про це Небо, Тереза каже: “У мене є одне сподівання, що змушує серце битися частіше: любов, яку отримаю і зможу віддати”. За рік до смерті вона пише про Бога, як про божественного Орла, і про себе, як маленьку пташку, а смерть і Небо описує так: “Сподіваюсь, що одного дня, любий Орле, Ти опустишся до своєї маленької пташки, піднімешся з нею до джерела любові і зануриш її у вогненну безодню тієї любові, котрій вона віддала себе як жертву”.</w:t>
      </w:r>
    </w:p>
    <w:p>
      <w:pPr>
        <w:pStyle w:val="84"/>
        <w:shd w:fill="auto" w:val="clear"/>
        <w:spacing w:before="0" w:after="0"/>
        <w:ind w:left="20" w:right="20" w:firstLine="280"/>
        <w:rPr/>
      </w:pPr>
      <w:r>
        <w:rPr>
          <w:rStyle w:val="21"/>
          <w:rFonts w:eastAsia="Calibri"/>
        </w:rPr>
        <w:t xml:space="preserve">Далекий відгомін тихих і приємних зимових вечорів Лє Буісо. Але це був відгомін днів її дитинства, який вклав її стопи на стежину, що вела до висот духовного захоплення. Протягом цілого життя Тереза зазнавала любови. Для неї було неможливо хоч на мить засумніватися у батьковій любові. Батько завжди був в уявленні дитини всесильний, всеблагий і всезнаючий. Його доброта до неї ніколи не вичерпувалась. Його лагідність була безмежна. Він був “король”, а вона - “мала королева”. Тереза ніколи не могла собі </w:t>
      </w:r>
      <w:r>
        <w:rPr>
          <w:rStyle w:val="3"/>
          <w:rFonts w:eastAsia="Calibri"/>
        </w:rPr>
        <w:t>уявити, як можна бути відчуженою від тата; вона була впевнена як і в тому, що живе, що після будь-якого її проступку одного слова покаяння і жалю вистачало для негайного і повного примирення.</w:t>
      </w:r>
    </w:p>
    <w:p>
      <w:pPr>
        <w:pStyle w:val="84"/>
        <w:shd w:fill="auto" w:val="clear"/>
        <w:spacing w:before="0" w:after="0"/>
        <w:ind w:left="20" w:right="20" w:firstLine="300"/>
        <w:rPr/>
      </w:pPr>
      <w:r>
        <w:rPr>
          <w:rStyle w:val="3"/>
          <w:rFonts w:eastAsia="Calibri"/>
        </w:rPr>
        <w:t>Коли вона ставала дорослішою, то не стільки часто, скільки глибоко думала про Бога. Тереза ставилась до Нього, як до свого земного батька, віддаючи Йому досконалу любов і довір’я, тож вона ніколи не відчувала страху перед Богом. Його велич, Його могутність, факт, що ніхто ніколи не впаде в перебільшення у тому, що ми говоримо про Нього (так, Він безмежно перевершує усі наші уявлення) — усе це було відоме Терезі, проте різниця між Творцем і Його творінням ніколи ні турбувала, ні лякала її.</w:t>
      </w:r>
    </w:p>
    <w:p>
      <w:pPr>
        <w:pStyle w:val="84"/>
        <w:shd w:fill="auto" w:val="clear"/>
        <w:spacing w:before="0" w:after="0"/>
        <w:ind w:left="20" w:right="20" w:firstLine="300"/>
        <w:rPr/>
      </w:pPr>
      <w:r>
        <w:rPr>
          <w:rStyle w:val="3"/>
          <w:rFonts w:eastAsia="Calibri"/>
        </w:rPr>
        <w:t>Одне з її улюблених висловлювань Нашого Господа було: “Хто сповнятиме волю мого Отця, що на небі, той Мій брат, і сестра, і мати’’. Вона повністю розуміла, що Христос - Цар Слави, який царює над Херувимами, і небеса не можуть вмістити Його величі. І яким безглуздим Він був - так, саме це слово вона вживає - сходити на землю, щоб заприятелювати з грішниками, щоб зробити їх Своїми найближчими друзями і “уподібнити до Себе”. Вона сказала новичці, яка терзалась власними недоліками: “Ти не повинна боятись, бо Той, Кого ти обрала за нареченого, неймовірно досконалий, але Він сліпий і зовсім не тямить арифметики, тож навіть не вміє додавати. Якби Він був зрячий, щоб бачити всі наші гріхи, якби Він добре знав арифметику, щоб лічити їхню кількість, Він би відіслав нас прямо до нашої мізерності. Але Його любов до нас робить Його сліпим. Але щоб зробити Його сліпим і неспроможним порахувати наші гріхи, ми повинні наближатись до Нього через Його Серце - тут Він беззахисний”. Своїй сестрі Леоні вона писала: “Запевняю тебе, Бог набагато добріший, ніж ти думаєш. Погляд, зітхання любові задовільняє Його. Я сама думаю, що практикувати досконалість легко, бо знаю, що все, що треба робити, це полонити Ісуса через Його Серце”. Вона мала цілковиту довіру: “Навіть якби я мала на совісті усі гріхи, яких можливо допуститися, я б кинула себе, своє серце, охоплене жалем, у руки Ісуса, бо знаю, як Він любить блудну дитину, яка повертається до Нього”.</w:t>
      </w:r>
    </w:p>
    <w:p>
      <w:pPr>
        <w:pStyle w:val="84"/>
        <w:shd w:fill="auto" w:val="clear"/>
        <w:spacing w:before="0" w:after="0"/>
        <w:ind w:left="20" w:right="20" w:firstLine="300"/>
        <w:rPr/>
      </w:pPr>
      <w:r>
        <w:rPr>
          <w:rStyle w:val="3"/>
          <w:rFonts w:eastAsia="Calibri"/>
        </w:rPr>
        <w:t xml:space="preserve">Вона постійно наголошує на першочерговій важливості цієї довіри: “Довіра і тільки довіра повинна вести нас до любові... Страх приведе нас до тої суворої справедливості, яку показано грішникам, але це не та справедливість, яку Ісус покаже тим, хто любить Його”. Вона закликає нас жити “життям довір’я і любові”. Якраз це наполягання на абсолютному довір’ї є суть її “малого шляху духовного дитинства”. Бог - наш Батько, ми - Його діти. Ось чому ми любимо і довіряємо Йому, знаючи, що Йому непотрібно від нас нічого, а все, що ми </w:t>
      </w:r>
      <w:r>
        <w:rPr/>
        <w:t>можемо пожертвувати Йому, є тим, чим Він нас вже раніше обдарував. Ми повинні усвідомити, що всі наші праці самі по собі нічого не варті. Це не означає, що не треба робити добрих діл. Ми повинні вершити їх постійно, але робити їх з любові до Бога, а не тому, що ми думаємо, що вони самі зі себе мають правдиву вартість Бог не піклується ділами як такими, але Він дуже дбає навіть про найменший звичайний буденний вчинок, вчинений для того, щоби Йому подобатись і виявити, що ми Його любимо. Ми ніколи не зможемо заслужити на Його любов, але як каже Тереза: “Ми повині- сказати Йому: ‘Я знаю, що ніколи не буду вартий усього того, на що сподіваюсь, але я простягаю руки до Тебе, як нещасний жебрак, знаю, Ти даси мені більше, ніж я хочу, бо Ти такий добрий’”.</w:t>
      </w:r>
    </w:p>
    <w:p>
      <w:pPr>
        <w:pStyle w:val="84"/>
        <w:shd w:fill="auto" w:val="clear"/>
        <w:spacing w:before="0" w:after="0"/>
        <w:ind w:left="40" w:firstLine="280"/>
        <w:rPr/>
      </w:pPr>
      <w:r>
        <w:rPr/>
        <w:t>Вона описала, що має на увазі, коли каже залишатись малою дитиною перед Богом: “Слід усвідомити власну злиденність сподіватися отримати все від Бога, як дитина очікує всього від свого батька. Не слід покладатися ні на свої чесноти, ні на свою здатність на щось, але треба усвідомити, що Сам Бог вкладає чесноти у руку Своєї малої дитини, щоб та використовувала їх, коли потребуватиме. Але ці чесноти ніколи не переставали бути Божими. Нарешті не слід знеохочуватися власними недоліками, бо ж діти завжди падають, однак вони надто малі, і тому не завдають цим собі багато шкоди". Далі вона зазначає: “У момент, коли Він бачить, що ми усвідомлюємо власну злиденність, Він простягає нам Свою руку”. Зворушливо Тереза зізнається, що роками часто засинала під час годин, призначених для контемплятивних молитов і молитов подяки після Св. Причастя: “Я мала би бути дуже засмученою, та я не є, бо знаю, що батьки люблять дітей, коли вони сплять, так само, як і коли вони не сплять”.</w:t>
      </w:r>
    </w:p>
    <w:p>
      <w:pPr>
        <w:pStyle w:val="84"/>
        <w:shd w:fill="auto" w:val="clear"/>
        <w:spacing w:before="0" w:after="0"/>
        <w:ind w:left="40" w:firstLine="280"/>
        <w:rPr/>
      </w:pPr>
      <w:r>
        <w:rPr/>
        <w:t>Я уявляю, яке задоволення отримала б Св. Тереза, якби почула оповідання про життя одного з святих Отців-пустельників. Монахи запитали його: “Отче, коли деякі брати сплять під час молитов, чи не повинні ми підійти і розбудити їх?” Відповідь була: “Якби я побачив брата, що заснув, мені б хотілось опустити його голову собі на коліна щоб йому було зручніше відпочивати ”. Іншого разу, згадуючи про своє засинання, вона говорить, що у моменти, коли прокидається продовжує любити Бога. Вона знає, що недосипляє в Кармелі, тож навіть намагаючись не заснути, все одно засинає, але, як вона говорить: “Господь має батьківське милосердя: чи ж Він не знає, з чого ми зроблені, хіба Він може забути, що ми лише порох?”</w:t>
      </w:r>
    </w:p>
    <w:p>
      <w:pPr>
        <w:pStyle w:val="84"/>
        <w:shd w:fill="auto" w:val="clear"/>
        <w:spacing w:before="0" w:after="180"/>
        <w:ind w:left="40" w:firstLine="280"/>
        <w:rPr/>
      </w:pPr>
      <w:r>
        <w:rPr/>
        <w:t xml:space="preserve">Незадовго до смерті Тереня розмовляла із своїми сестрами про Бога і замість слова “Отець” використала “Тато”. Сестри засміялись, а Тереза сказала: “Так, Він дійсно мій татко, і мені подобається Його так </w:t>
      </w:r>
      <w:r>
        <w:rPr>
          <w:rStyle w:val="21"/>
          <w:rFonts w:eastAsia="Calibri"/>
        </w:rPr>
        <w:t>називати”. І якою хвилюючою є довіра, з якою Тереза говорила: “Я розмовляю дуже просто з Богом, кажучи те, що хочу сказати, і Він завжди розуміє мене”. Будучи виснаженою туберкульозом, судорожно дихаючи, майже не маючи сили їсти, в одному короткому реченні вона пояснила своє розуміння святості: “Святість не полягає в якомусь одному особливому методі духовності: це налаштування серця, яке робить нас малими і покірними в руках Божих, такими, що усвідомлюють свою слабкість, але беззастережно довіряють Його батьківській доброті”.</w:t>
      </w:r>
    </w:p>
    <w:p>
      <w:pPr>
        <w:pStyle w:val="84"/>
        <w:shd w:fill="auto" w:val="clear"/>
        <w:spacing w:before="0" w:after="0"/>
        <w:ind w:left="20" w:right="20" w:firstLine="280"/>
        <w:rPr/>
      </w:pPr>
      <w:r>
        <w:rPr>
          <w:rStyle w:val="21"/>
          <w:rFonts w:eastAsia="Calibri"/>
        </w:rPr>
        <w:t>Протягом останніх тижнів життя Тереня промовила кілька визначних слів. На перший погляд, вони здаються непов’язаними між собою. Раніше у її житті ми вже чули, що вона хотіла бути такою маловажливою, як піщинка, а близьке знайомство з її рукописами та життям доводять, що її покора була справжня і глибока. Ще з ранньої юності знову і знову Тереня повторювала слова Св. Івана від Хреста, які стали її власними: “О, Господи, страждати і бути зневаженою для Тебе!”</w:t>
      </w:r>
    </w:p>
    <w:p>
      <w:pPr>
        <w:pStyle w:val="84"/>
        <w:shd w:fill="auto" w:val="clear"/>
        <w:spacing w:before="0" w:after="0"/>
        <w:ind w:left="20" w:right="20" w:firstLine="280"/>
        <w:rPr/>
      </w:pPr>
      <w:r>
        <w:rPr>
          <w:rStyle w:val="21"/>
          <w:rFonts w:eastAsia="Calibri"/>
        </w:rPr>
        <w:t>У ті жаркі, сповнені болю дні серпня і вересня, більше сімдесяти років тому, вона говорила про своє майбутнє з впевненістю, яку з уст будь-якої іншої людини можна було б сприйняти як зухвальство. Уявимо собі картину. Тереза у малому, убогому лазареті лежить у ліжку, відкинувшись на подушки. Її тіло виснажене хворобою, піт рясно виступив на обличчі, страшні спазми кашлю знесилюють її, а душа оповита сутінками. Мати Агнеса від Ісуса, Марі, Селіна ніколи не дають їй спокою. Мати Агнеса сидить біля її ліжка з олівцем і зошитом. У Селіни теж зошит. “Для Терези це було важко, - зауважує Мати Агнеса, - але вона, щоб мене не засмучувати, дозволила записувати свої слова”. Іноді Тереза і Селіна розмовляли особливою мовою їхнього дитинства, незрозумілою для інших монахинь, але переважаючим видом спілкування сестер були прямі відповіді на прямі запитання.</w:t>
      </w:r>
    </w:p>
    <w:p>
      <w:pPr>
        <w:pStyle w:val="84"/>
        <w:shd w:fill="auto" w:val="clear"/>
        <w:spacing w:before="0" w:after="0"/>
        <w:ind w:left="20" w:right="20" w:firstLine="280"/>
        <w:rPr/>
      </w:pPr>
      <w:r>
        <w:rPr>
          <w:rStyle w:val="21"/>
          <w:rFonts w:eastAsia="Calibri"/>
        </w:rPr>
        <w:t>Сестри Терези були впевнені, що сидять навколо ліжка святої, і перш ніж вона залишить їх задля Неба, вони намагались “витягнути” з неї кожне слово, яке би підтверджувало це переконання. Деякі запитання сестер були простодушні, інші - зворушливі. Багато відповідей Терези підсилювали чи робили наголос на думках, висловлених в автобіографії та у її листах, однак є й інші.</w:t>
      </w:r>
    </w:p>
    <w:p>
      <w:pPr>
        <w:pStyle w:val="84"/>
        <w:shd w:fill="auto" w:val="clear"/>
        <w:spacing w:before="0" w:after="0"/>
        <w:ind w:left="20" w:right="20" w:firstLine="280"/>
        <w:rPr/>
      </w:pPr>
      <w:r>
        <w:rPr>
          <w:rStyle w:val="21"/>
          <w:rFonts w:eastAsia="Calibri"/>
        </w:rPr>
        <w:t xml:space="preserve">У березні 1897 р. Тереза вперше натякнула на природу цих відповідей. Тоді вона не була прикута до ліжка, але Мати Агнеса </w:t>
      </w:r>
      <w:r>
        <w:rPr/>
        <w:t>записала такі її слова: “О, так, Ісус любить тебе, і я також. Щодня Він дає тобі докази цього, а я ні. Але коли я буду в Небі, моя мала рука простягне довгий шлях, і ти почуєш звістку про це’’.</w:t>
      </w:r>
    </w:p>
    <w:p>
      <w:pPr>
        <w:pStyle w:val="84"/>
        <w:shd w:fill="auto" w:val="clear"/>
        <w:spacing w:before="0" w:after="0"/>
        <w:ind w:left="20" w:right="20" w:firstLine="280"/>
        <w:rPr/>
      </w:pPr>
      <w:r>
        <w:rPr/>
        <w:t>Одної ночі в лазареті вона сказала сестрам: “Ви знаєте, що доглядаєте малу святу, правда?”</w:t>
      </w:r>
    </w:p>
    <w:p>
      <w:pPr>
        <w:pStyle w:val="84"/>
        <w:shd w:fill="auto" w:val="clear"/>
        <w:spacing w:before="0" w:after="0"/>
        <w:ind w:left="20" w:right="20" w:firstLine="280"/>
        <w:rPr/>
      </w:pPr>
      <w:r>
        <w:rPr/>
        <w:t>Тереня запевняла, що після смерті зішле дощ троянд. У неї була звичка посипати розп’яття трояндовими пелюстками, щоб таким чином виявляти любов до Господа. На смертній постелі Тереня попросила, щоб їх зібрали і зберегли: “Одного дня вони ощасливлять багато душ”.</w:t>
      </w:r>
    </w:p>
    <w:p>
      <w:pPr>
        <w:pStyle w:val="84"/>
        <w:shd w:fill="auto" w:val="clear"/>
        <w:spacing w:before="0" w:after="0"/>
        <w:ind w:left="20" w:right="20" w:firstLine="280"/>
        <w:rPr/>
      </w:pPr>
      <w:r>
        <w:rPr/>
        <w:t>Коли її запитали, чи дивитиметься униз на землю з Неба, відповіла: “Ні, я зійду униз!” Ще одна відповідь: “3 цього світу все відходить, навіть мала Тереза. Але вона повернеться!” Подивившись на образ Св. Жанни д’Арк у в’язниці, вона сказала: “Святі додають мені мужності у моїй в’язниці. Вони до мене промовляють: “Поки ти в ланцюгах, ти не можеш виконувати своєї місії, але після смерті надійде час твоїх звершень”.</w:t>
      </w:r>
    </w:p>
    <w:p>
      <w:pPr>
        <w:pStyle w:val="84"/>
        <w:shd w:fill="auto" w:val="clear"/>
        <w:spacing w:before="0" w:after="0"/>
        <w:ind w:left="20" w:right="20" w:firstLine="280"/>
        <w:rPr/>
      </w:pPr>
      <w:r>
        <w:rPr/>
        <w:t>Вона писала: “Я цілком впевнена, що не ледарюватиму в Небі. Хочу продовжувати працювати для Церкви і для душ. Я проситиму Бога дозволити мені робити це і впевнена, Він дозволить. Ангели завжди бачать Лице Господнє, вони занурені у безмежний океан Його любові, проте вони завжди доглядають нас. Чому б Ісус не дозволив мені зробити те саме?” І знову: “Я не дам Богові спокою, аж поки Він не дасть мені всього, що хочу... Ісус завжди змушував мене бажати того, що Він хотів дати мені. Отже, хіба у Небі Він не задовільнятиме моїх бажань? Я не можу повірити цьому, тож тобі кажу: “Скоро, маленький брате, я буду з Тобою”. Це вона написала майбутньому священику - місіонареві, йому ж призначені слова: “Я не можу передбачити майбутнє, але якщо Ісус справдить мої сподівання щодо цього, обіцяю і далі бути твоєю малою сестрою у Небі. Зв’язок між нами не зруйнується, а стане тіснішим, бо не буде тоді ні меж, ні огорож, і моя душа зможе полетіти з тобою у найвіддаленіші місії”.</w:t>
      </w:r>
    </w:p>
    <w:p>
      <w:pPr>
        <w:pStyle w:val="84"/>
        <w:shd w:fill="auto" w:val="clear"/>
        <w:spacing w:before="0" w:after="0"/>
        <w:ind w:left="20" w:right="20" w:firstLine="280"/>
        <w:rPr/>
      </w:pPr>
      <w:r>
        <w:rPr/>
        <w:t>Селіна пригадала своїй сестрі, що, напевно, монахині з Кармелю в Сейґоні все ще сподіваються, що вона прибуде до них, а Тереза майже недбало промовила: “Я буду з ними дуже скоро. Будучи в небі, здійснюватиму свої поїздки надзвичайно швидко”.</w:t>
      </w:r>
    </w:p>
    <w:p>
      <w:pPr>
        <w:pStyle w:val="84"/>
        <w:shd w:fill="auto" w:val="clear"/>
        <w:spacing w:before="0" w:after="0"/>
        <w:ind w:left="20" w:right="20" w:firstLine="280"/>
        <w:rPr/>
      </w:pPr>
      <w:r>
        <w:rPr/>
        <w:t xml:space="preserve">Про свою автобіографію Матері Агнесі вона говорила: “Ці сторінки зроблять багато добра, - потім додала: - Ах! Як добре я знаю, що мене матимуть всі!” Марі якось зауважила, що боїться, що не зможе втішити Матір Агнесу в смутку, котрий спричинить її смерть. Тереза вигукнула: “О! Ти не повинна хвилюватись про це! Мати Агнеса не </w:t>
      </w:r>
      <w:r>
        <w:rPr>
          <w:rStyle w:val="21"/>
          <w:rFonts w:eastAsia="Calibri"/>
        </w:rPr>
        <w:t>матиме часу почуватися нещасною, бо буде настільки зайнята мною, що навряд чи до своєї смерті страждатиме взагалі”.</w:t>
      </w:r>
    </w:p>
    <w:p>
      <w:pPr>
        <w:pStyle w:val="84"/>
        <w:shd w:fill="auto" w:val="clear"/>
        <w:spacing w:before="0" w:after="0"/>
        <w:ind w:left="20" w:right="20" w:firstLine="280"/>
        <w:rPr/>
      </w:pPr>
      <w:r>
        <w:rPr>
          <w:rStyle w:val="21"/>
          <w:rFonts w:eastAsia="Calibri"/>
        </w:rPr>
        <w:t>Папа Бенедикт XV, посилаючись на ці твердження, казав: “Упродовж життя вона постійно давала доказ покори, вона не могла би промовляти слів, явно протилежних до цій чесноті, якщо б це не було під владою чи під прямим натхненням Божественного наказу”. Ці слова, як слова самого Папи, слід сприймати з найбільшою повагою. Правдою є те, що Тереза, яка хотіла, щоб до неї відносились як до “піщинки”, не виголошувала б цих хвалькуватих пророцтв, якщо б вона свідомо не служила Божим задумам. Але Бог не впливає на творіння насильно. Він нам не нав’язує способу поведінки чи вислову, які б суперечили нашим правдивим почуванням.</w:t>
      </w:r>
    </w:p>
    <w:p>
      <w:pPr>
        <w:sectPr>
          <w:headerReference w:type="default" r:id="rId6"/>
          <w:footerReference w:type="default" r:id="rId7"/>
          <w:type w:val="nextPage"/>
          <w:pgSz w:w="11906" w:h="16838"/>
          <w:pgMar w:left="1021" w:right="708" w:gutter="115" w:header="0" w:top="850" w:footer="237" w:bottom="850"/>
          <w:pgNumType w:fmt="decimal"/>
          <w:formProt w:val="false"/>
          <w:textDirection w:val="lrTb"/>
          <w:docGrid w:type="default" w:linePitch="360" w:charSpace="0"/>
        </w:sectPr>
        <w:pStyle w:val="84"/>
        <w:shd w:fill="auto" w:val="clear"/>
        <w:spacing w:before="0" w:after="0"/>
        <w:ind w:left="20" w:right="20" w:firstLine="280"/>
        <w:rPr/>
      </w:pPr>
      <w:r>
        <w:rPr>
          <w:rStyle w:val="21"/>
          <w:rFonts w:eastAsia="Calibri"/>
        </w:rPr>
        <w:t>Необхідно усвідомити, що Тереза мала феноменальну, просто буквальну пам’ять. їй говорили, і вона знала, що Бог був її Отцем; якщо рідний батько не відмовить ні в чому, чому б мав відмовити Небесний Отець? Для неї це все було дуже просто. Вона усвідомлювала, що не відмовляла Богові ні в чому і з твердою вірою відчувала, що Він так само дасть їй усе, що вона бажає. Чи відчувала б вона це з тією ж упевненістю, якби не зазнала безмежної любові батька? У дитинстві пан Мартін був для неї образом Божим, коли Тереза стала старшою, усвідомила, що батько - подоба Творця, і для неї було б психологічно неможливо викоренити із свідомості концепцію Бога, що грунтувалася на образі її батька. Для цього немає жодних підстав, адже Господь Сам вибрав назву “Отець” як найбільш прийнятну і відповідну у взаємозв’язку з людиною. І для Терези, яка завжди пам’ятала про батька, не було кращого імені, імені, яке було б здатне найбільш відповідно передати її зв’язок з Богом.</w:t>
      </w:r>
    </w:p>
    <w:p>
      <w:pPr>
        <w:pStyle w:val="Heading1"/>
        <w:jc w:val="center"/>
        <w:rPr/>
      </w:pPr>
      <w:bookmarkStart w:id="26" w:name="__RefHeading___Toc332191843"/>
      <w:bookmarkEnd w:id="26"/>
      <w:r>
        <w:rPr/>
        <w:t>Глава 11</w:t>
      </w:r>
    </w:p>
    <w:p>
      <w:pPr>
        <w:pStyle w:val="Heading1"/>
        <w:jc w:val="center"/>
        <w:rPr>
          <w:bCs w:val="false"/>
          <w:lang w:val="en-US"/>
        </w:rPr>
      </w:pPr>
      <w:bookmarkStart w:id="27" w:name="__RefHeading___Toc332191844"/>
      <w:bookmarkEnd w:id="27"/>
      <w:r>
        <w:rPr>
          <w:bCs w:val="false"/>
        </w:rPr>
        <w:t>ПРОВИДІННЯ ЩОДО ФОТОГРАФІЙ</w:t>
      </w:r>
    </w:p>
    <w:p>
      <w:pPr>
        <w:pStyle w:val="Normal"/>
        <w:rPr>
          <w:bCs/>
          <w:lang w:val="en-US"/>
        </w:rPr>
      </w:pPr>
      <w:r>
        <w:rPr>
          <w:bCs/>
          <w:lang w:val="en-US"/>
        </w:rPr>
      </w:r>
    </w:p>
    <w:p>
      <w:pPr>
        <w:pStyle w:val="84"/>
        <w:shd w:fill="auto" w:val="clear"/>
        <w:spacing w:before="0" w:after="0"/>
        <w:ind w:left="20" w:right="20" w:firstLine="280"/>
        <w:rPr/>
      </w:pPr>
      <w:r>
        <w:rPr>
          <w:rStyle w:val="21"/>
          <w:rFonts w:eastAsia="Calibri"/>
        </w:rPr>
        <w:t>Протягом майже усієї історії люди навчалися за допомогою слова усного, писаного чи друкованого, і впродовж багатьох століть людський рід був байдужим до вигляду речей і людей. Великі правителі світу відтворювали себе у камені, але це переважно робилося для задоволення потреб державництва. Скульптури римських імператорів з’являлися на форумах по всій державі не з метою вгамування цікавості поневолених щодо їхніх правителів, але щоб змусити підкорені нації усвідомити, що вони формують єдність силою своєї звичайної відданості імператорові. Якщо взяти до уваги письменників Стародавнього світу, то помітимо, що у їх творах дуже рідко описується зовнішність людей. В своєму творі “Життя імператорів” Сутоній змальовує кілька рис із зовнішності головних героїв, але це виняток. Наприклад, ми нічого не знаємо про зовнішність Апостолів. На мою думку, є очевидним, що нікого просто не цікавило те, як виглядали люди, про яких було написано.</w:t>
      </w:r>
    </w:p>
    <w:p>
      <w:pPr>
        <w:pStyle w:val="84"/>
        <w:shd w:fill="auto" w:val="clear"/>
        <w:spacing w:before="0" w:after="0"/>
        <w:ind w:left="20" w:right="20" w:firstLine="280"/>
        <w:rPr/>
      </w:pPr>
      <w:r>
        <w:rPr>
          <w:rStyle w:val="21"/>
          <w:rFonts w:eastAsia="Calibri"/>
        </w:rPr>
        <w:t>Але в добу Відродження людина зодягнулася в нову гордість, гордість за себе, за своє тіло, одяг, прикраси і майже всі ті, які мали владу і багатство, бажали мати і свій портрет. Такі портрети були надто дорогими для більшості людей, і аж із виникненням фотографії обличчям бідних і покірних подаровано безсмертя. Тепер у нас є картини, які рухаються на екранах телевізорів, тож друковане слово дещо втратило свою силу. Все більше і більше ми вимагаємо, щоб картина була переконливою.</w:t>
      </w:r>
    </w:p>
    <w:p>
      <w:pPr>
        <w:pStyle w:val="84"/>
        <w:shd w:fill="auto" w:val="clear"/>
        <w:spacing w:before="0" w:after="0"/>
        <w:ind w:left="20" w:right="20" w:firstLine="280"/>
        <w:rPr/>
      </w:pPr>
      <w:r>
        <w:rPr>
          <w:rStyle w:val="21"/>
          <w:rFonts w:eastAsia="Calibri"/>
        </w:rPr>
        <w:t xml:space="preserve">Якби Тереза жила у XVIII ст., ми б не мали її портрету; якби Тереза жила навіть у XIX ст. і не мала б сестри, яка захоплювалась фотографією, ми </w:t>
      </w:r>
      <w:r>
        <w:rPr>
          <w:rStyle w:val="91"/>
          <w:rFonts w:eastAsia="Calibri"/>
          <w:sz w:val="20"/>
          <w:szCs w:val="20"/>
        </w:rPr>
        <w:t xml:space="preserve">б </w:t>
      </w:r>
      <w:r>
        <w:rPr>
          <w:rStyle w:val="21"/>
          <w:rFonts w:eastAsia="Calibri"/>
        </w:rPr>
        <w:t xml:space="preserve">не знали її обличчя; якби Кармель у Лізьє не </w:t>
      </w:r>
      <w:r>
        <w:rPr>
          <w:rStyle w:val="91"/>
          <w:rFonts w:eastAsia="Calibri"/>
          <w:sz w:val="20"/>
          <w:szCs w:val="20"/>
        </w:rPr>
        <w:t xml:space="preserve">був - </w:t>
      </w:r>
      <w:r>
        <w:rPr>
          <w:rStyle w:val="21"/>
          <w:rFonts w:eastAsia="Calibri"/>
        </w:rPr>
        <w:t>як Кармель - незвично вільною спільнотою, ми б мали лише фотографію, на якій Тереза була би зображена мертвою у церкві, і нічого більше. Хтось може запитати: чи це так важливо для нас бачити її обличчя? Чи це має якесь значення?</w:t>
      </w:r>
    </w:p>
    <w:p>
      <w:pPr>
        <w:pStyle w:val="84"/>
        <w:shd w:fill="auto" w:val="clear"/>
        <w:spacing w:before="0" w:after="0"/>
        <w:ind w:left="20" w:right="20" w:firstLine="280"/>
        <w:rPr/>
      </w:pPr>
      <w:r>
        <w:rPr>
          <w:rStyle w:val="21"/>
          <w:rFonts w:eastAsia="Calibri"/>
        </w:rPr>
        <w:t xml:space="preserve">Св. Тереза зазнала двох несправедливостей, перша з яких вже описана — переробка оригінального рукопису автобіографії Матір’ю Агнесою від Ісуса, переробка, що значно послабила усю силу Терезиного стилю </w:t>
      </w:r>
      <w:r>
        <w:rPr>
          <w:rStyle w:val="9pt"/>
          <w:rFonts w:eastAsia="Calibri"/>
          <w:sz w:val="20"/>
          <w:szCs w:val="20"/>
        </w:rPr>
        <w:t xml:space="preserve">і </w:t>
      </w:r>
      <w:r>
        <w:rPr>
          <w:rStyle w:val="21"/>
          <w:rFonts w:eastAsia="Calibri"/>
        </w:rPr>
        <w:t xml:space="preserve">красу її особистості. Далі маєм другу перешкоду — її зображення, що упродовж багатьох років після смерті Терези видавав Кармель. Рідко буває, щоб Святий так потерпів від рук тих, які папко йому віддані. Це зображення, видане як офіційне, із </w:t>
      </w:r>
      <w:r>
        <w:rPr>
          <w:rStyle w:val="1"/>
          <w:rFonts w:eastAsia="Calibri"/>
        </w:rPr>
        <w:t>дозволом, було</w:t>
      </w:r>
      <w:r>
        <w:rPr>
          <w:rStyle w:val="9pt"/>
          <w:rFonts w:eastAsia="Calibri"/>
          <w:sz w:val="20"/>
          <w:szCs w:val="20"/>
        </w:rPr>
        <w:t xml:space="preserve"> описане Єпископом м. Байє </w:t>
      </w:r>
      <w:r>
        <w:rPr>
          <w:rStyle w:val="21"/>
          <w:rFonts w:eastAsia="Calibri"/>
        </w:rPr>
        <w:t>та Л</w:t>
      </w:r>
      <w:r>
        <w:rPr>
          <w:rStyle w:val="9pt"/>
          <w:rFonts w:eastAsia="Calibri"/>
          <w:sz w:val="20"/>
          <w:szCs w:val="20"/>
        </w:rPr>
        <w:t xml:space="preserve">ізьє у 1915 </w:t>
      </w:r>
      <w:r>
        <w:rPr>
          <w:rStyle w:val="21"/>
          <w:rFonts w:eastAsia="Calibri"/>
        </w:rPr>
        <w:t xml:space="preserve">р. </w:t>
      </w:r>
      <w:r>
        <w:rPr>
          <w:rStyle w:val="9pt"/>
          <w:rFonts w:eastAsia="Calibri"/>
          <w:sz w:val="20"/>
          <w:szCs w:val="20"/>
        </w:rPr>
        <w:t xml:space="preserve">як </w:t>
      </w:r>
      <w:r>
        <w:rPr>
          <w:rStyle w:val="21"/>
          <w:rFonts w:eastAsia="Calibri"/>
        </w:rPr>
        <w:t>“дуже добросовісний і найуважніше обміркований синтез найкращих рис” з усіх її фотографій, що були в Кармелі.</w:t>
      </w:r>
    </w:p>
    <w:p>
      <w:pPr>
        <w:pStyle w:val="84"/>
        <w:shd w:fill="auto" w:val="clear"/>
        <w:spacing w:lineRule="exact" w:line="226" w:before="0" w:after="178"/>
        <w:ind w:left="20" w:right="40" w:firstLine="280"/>
        <w:rPr/>
      </w:pPr>
      <w:r>
        <w:rPr>
          <w:rStyle w:val="21"/>
          <w:rFonts w:eastAsia="Calibri"/>
        </w:rPr>
        <w:t>Єпископ мав добрі наміри, він був чесною людиною. Але не помітив одного недоліку офіційного портрету: у ньому не було схожості із Св. Терезою. Видання цього зображення, звичайно, повинно було здійснитися завдяки Матері Агнесі, але якраз Селіна створила його. Лише відчайдушно хоробра монахиня наважилась би несхвально відгукнутися про цю роботу Селіни, яка називала себе “дочкою грому”, і грім гуркотів над головою винуватця несхвальної критики.</w:t>
      </w:r>
    </w:p>
    <w:p>
      <w:pPr>
        <w:pStyle w:val="84"/>
        <w:shd w:fill="auto" w:val="clear"/>
        <w:spacing w:before="0" w:after="0"/>
        <w:ind w:left="20" w:right="40" w:firstLine="280"/>
        <w:rPr/>
      </w:pPr>
      <w:r>
        <w:rPr>
          <w:rStyle w:val="21"/>
          <w:rFonts w:eastAsia="Calibri"/>
        </w:rPr>
        <w:t>Проте сьогодні ми можемо безпечно висловлювати свою критику, сьогодні Селіна вже знає, що помилялась, знає також, що сила, яку випромінює обличчя її сестри, це те, чого не слід було знищувати спробами прикрасити його. Однак у цьому житті Селіна була впевнена, що фотографія не могла відкрити особистості того, хто фотографується. Слід визнати, що тоді неможливо було зробити миттєву зйомку. Незадовго до своєї смерті Тереза змушена була непорушно чекати впродовж трьох проміжків часу по 9 секунд, перш ніж Селіна могла зняти задовільну фотографію. Але Селіна помилялась, думаючи, що вимушена непорушність особи знищує будь-яку можливість характеру “вийти” з фотопластинки. Нам лише треба глянути на чудовий портрет Бодлера роботи Надара, на роботу Октавія Гілла, Льюіса Керола, щоб побачити, що з незграбних апаратів минулого століття виходили світлини, які відкривали і чарівне, і брутальне.</w:t>
      </w:r>
    </w:p>
    <w:p>
      <w:pPr>
        <w:pStyle w:val="84"/>
        <w:shd w:fill="auto" w:val="clear"/>
        <w:spacing w:before="0" w:after="0"/>
        <w:ind w:left="20" w:right="40" w:firstLine="280"/>
        <w:rPr/>
      </w:pPr>
      <w:r>
        <w:rPr>
          <w:rStyle w:val="21"/>
          <w:rFonts w:eastAsia="Calibri"/>
        </w:rPr>
        <w:t>Але ні Селіна, ні інші монахині в Кармелі не схвалювали варіант фотографії, тож вона намалювала зображення Терези, що став автентичним портретом. Монахині були задоволені. Колишня новичка Терези вигукнула: “Я ніби бачу її знову!”. Слід було сподіватися, що черниці схвалять портрет, затверджений настоятелькою, сестрою Святої, який написаний її другою рідною сестрою. Пан і пані Ґерін, користуючись правами і свободою, що їм давав статус дядька й тітки Святої, визнавали, що вони далеко не задоволені портретом; їхня донька Жанна і її чоловік, доктор Ля Ниле, мали копії двох фотографій Терези-новички, які зняв священик. Вони поширювали ці копії як протиставлення твору Селіни.</w:t>
      </w:r>
    </w:p>
    <w:p>
      <w:pPr>
        <w:pStyle w:val="84"/>
        <w:shd w:fill="auto" w:val="clear"/>
        <w:spacing w:before="0" w:after="0"/>
        <w:ind w:left="20" w:right="40" w:firstLine="280"/>
        <w:rPr/>
      </w:pPr>
      <w:r>
        <w:rPr>
          <w:rStyle w:val="21"/>
          <w:rFonts w:eastAsia="Calibri"/>
        </w:rPr>
        <w:t xml:space="preserve">Але репродукції офіційного портрету видавали далі - більше восьми мільйонів копій було надруковано у Франції протягом 1915 р. - хоч яким недосконалим він був, і це поряд із справжнім зображенням. Ми можемо сказати словами одного великого отця-кармеліта: “Тереза використала цей портрет, щоб стати відомою на увесь світ. За допомогою цього портрету вона увійшла в убогі хижі, оточені густими хащами, і у намети кочівників, і в юрти ескімосів Півночі, де поширила свій вплив між ними”. Однак розповідають, що, коли одну з фотографій показали студентові, який до цього бачив лише </w:t>
      </w:r>
      <w:r>
        <w:rPr>
          <w:rStyle w:val="9pt1"/>
          <w:rFonts w:eastAsia="Calibri"/>
          <w:sz w:val="20"/>
          <w:szCs w:val="20"/>
        </w:rPr>
        <w:t xml:space="preserve">офіційний </w:t>
      </w:r>
      <w:r>
        <w:rPr>
          <w:rStyle w:val="21"/>
          <w:rFonts w:eastAsia="Calibri"/>
        </w:rPr>
        <w:t>портрет, він вигукнув: “Це майже обличчя Христа, тільки жіноче”.</w:t>
      </w:r>
    </w:p>
    <w:p>
      <w:pPr>
        <w:pStyle w:val="84"/>
        <w:shd w:fill="auto" w:val="clear"/>
        <w:spacing w:before="0" w:after="0"/>
        <w:ind w:left="40" w:right="40" w:firstLine="280"/>
        <w:rPr/>
      </w:pPr>
      <w:r>
        <w:rPr>
          <w:rStyle w:val="21"/>
          <w:rFonts w:eastAsia="Calibri"/>
        </w:rPr>
        <w:t>Це зауваження пояснює важливість представляти справжню зовнішність св. Терези. Як я вже сказав, ми звикли домагатись, що: нам представляли події та людей так, як вони реально відбуваються якими вони насправді є. Ненаситну візуальну цікавість треба задовільняти. В своїй основі далеко не останньою є та річ, як Тереза виглядала, але важливо й те, що, коли нам пропонують її вигляд. це зображення мало би бути правдиве. Правда завжди має значення. Неважливо було б побачити її обличчя, якби ми не знали, яке воно. Вірити, що кожне лице відображає особу - це звичайний забобон. Погляньмо на Гімлера і візьмімо до уваги його вчинки. Читаймо “Занепад і падіння Римської імперії” і між кожним розділом поглядаймо на портрет Ґіббона, і дивуймося, що такий геній міг приховуватися за такою хворобливою і манірною маскою.</w:t>
      </w:r>
    </w:p>
    <w:p>
      <w:pPr>
        <w:pStyle w:val="84"/>
        <w:shd w:fill="auto" w:val="clear"/>
        <w:spacing w:before="0" w:after="0"/>
        <w:ind w:left="40" w:right="40" w:firstLine="280"/>
        <w:rPr/>
      </w:pPr>
      <w:r>
        <w:rPr>
          <w:rStyle w:val="21"/>
          <w:rFonts w:eastAsia="Calibri"/>
        </w:rPr>
        <w:t>Але обличчя Св. Терези не потребує намальованого німбу для того, щоб переконати нас у святості. Можна сказати більше: ми дивимось на саму святість. Ось фотографія, коли їй було вісім років. Вона виглядає як дуже приємна і вольова дівчинка. На іншій світлині їй 15 років, у неї зачіска дорослої. Воля, розум і добропорядність освічують її обличчя. Це чудові портрети для сімейного альбому. А ось світлини, зроблені у стінах Кармелю. Усі вони визначні і чудові; три є видатними. Одна з них знята у березні 1896 р., наступна у липні того ж року, а третя - у червні 1897 р., за три місяці до її смерті. На всіх Тереня дивиться прямо в об’єктив. Одна фотографія відображає її із легкою усмішкою на губах і в очах; на іншій - уже немає усмішки, а є сила, проте без напруження; а на третій, зробленій незадовго до смерті, ми бачимо Святу. На її обличчі - жодних слідів хвороби. Воно</w:t>
      </w:r>
      <w:r>
        <w:rPr>
          <w:rStyle w:val="21"/>
          <w:rFonts w:eastAsia="Calibri"/>
          <w:lang w:val="ru-RU"/>
        </w:rPr>
        <w:t xml:space="preserve"> - </w:t>
      </w:r>
      <w:r>
        <w:rPr>
          <w:rStyle w:val="21"/>
          <w:rFonts w:eastAsia="Calibri"/>
        </w:rPr>
        <w:t>ясне і незабутнє, лише досконала єдність з Богом здатна окрилити людину.</w:t>
      </w:r>
    </w:p>
    <w:p>
      <w:pPr>
        <w:pStyle w:val="84"/>
        <w:shd w:fill="auto" w:val="clear"/>
        <w:spacing w:before="0" w:after="0"/>
        <w:ind w:left="40" w:right="40" w:firstLine="280"/>
        <w:rPr/>
      </w:pPr>
      <w:r>
        <w:rPr>
          <w:rStyle w:val="21"/>
          <w:rFonts w:eastAsia="Calibri"/>
        </w:rPr>
        <w:t xml:space="preserve">Св. Августин пише про зростання любові до Бога: “Вона зароджується, зростає, виростає великою і стає досконалою”. І легко відібрати фотографії Св. Терези, які показують цей зріст, що відображється на її обличчі, хоча на останній фотографії ми бачимо лице, що вже перестало бути відображенням; воно проникнуте святістю і, дивлячись на нього, пригадуємо слова Терезиної сестри Марі: “Бог володіє тобою, буквально </w:t>
      </w:r>
      <w:r>
        <w:rPr>
          <w:rStyle w:val="9"/>
          <w:rFonts w:eastAsia="Calibri"/>
          <w:sz w:val="20"/>
          <w:szCs w:val="20"/>
        </w:rPr>
        <w:t>володіє".</w:t>
      </w:r>
      <w:r>
        <w:rPr>
          <w:rStyle w:val="21"/>
          <w:rFonts w:eastAsia="Calibri"/>
        </w:rPr>
        <w:t xml:space="preserve"> Можливо, що Селіна і </w:t>
      </w:r>
      <w:r>
        <w:rPr>
          <w:rStyle w:val="71"/>
          <w:rFonts w:eastAsia="Calibri"/>
        </w:rPr>
        <w:t>Кармель були мудрішими, ніж ми думаємо, приховуючи реальне обличчя Святої так довго, бо реальність є глибоко хвилюючою: “Покрийте її обличчя — мої очі засліплюються”. Офіційний портрет не вражає блиском. Він не може засліпити нікого, лише заспокоїти, але зустріти погляд святості — це щось зовсім інше. Що ж, можливо, пензель Селіни і блакитний олівець Матері Агнеси прислужились тому, щоб представити свою сестру світові спокійно й тихо. Ніхто не знає і не може цього знати. Знаємо лише, що Тереза пройшла крізь усі обмеження, накладені на неї.</w:t>
      </w:r>
    </w:p>
    <w:p>
      <w:pPr>
        <w:pStyle w:val="84"/>
        <w:shd w:fill="auto" w:val="clear"/>
        <w:spacing w:before="0" w:after="0"/>
        <w:ind w:left="20" w:right="20" w:firstLine="280"/>
        <w:rPr>
          <w:rStyle w:val="71"/>
          <w:rFonts w:eastAsia="Calibri"/>
        </w:rPr>
      </w:pPr>
      <w:r>
        <w:rPr>
          <w:rStyle w:val="71"/>
          <w:rFonts w:eastAsia="Calibri"/>
        </w:rPr>
        <w:t>Ми повинні бути безмежно вдячними Селіні, Матері Марії де Ґонзаґ, Матері Агнесі за цю галерею фотографій св. Терені, двом настоятелькам за дозвіл Селіні використовувати фотоапарати, а Селіні</w:t>
      </w:r>
      <w:r>
        <w:rPr>
          <w:rStyle w:val="71"/>
          <w:rFonts w:eastAsia="Calibri"/>
          <w:lang w:val="ru-RU"/>
        </w:rPr>
        <w:t xml:space="preserve"> </w:t>
      </w:r>
      <w:r>
        <w:rPr>
          <w:rStyle w:val="71"/>
          <w:rFonts w:eastAsia="Calibri"/>
        </w:rPr>
        <w:t>— за майстерність й ентузіазм, прикладені до цього завдання. Усі монастирі сприймали фотографування як легковажне проведення часу, як таке, до чого не слід заохочувати в стінах монастиря, однак Кармель у Лізьє, незважаючи на аскетизм, дозволив кандидатці вступити до монастиря з її апаратом і дав можливість використовувати його. Існує 41 негатив, де Тереза зображена сама чи з кимось. Негативи становлять унікальну ілюстративну документацію про фізичну оболонку Святої. Навряд чи цей скарб потрапить до наших рук просто випадково.</w:t>
      </w:r>
    </w:p>
    <w:p>
      <w:pPr>
        <w:pStyle w:val="84"/>
        <w:shd w:fill="auto" w:val="clear"/>
        <w:spacing w:before="0" w:after="0"/>
        <w:ind w:left="20" w:right="20" w:firstLine="280"/>
        <w:rPr>
          <w:rStyle w:val="71"/>
          <w:rFonts w:eastAsia="Calibri"/>
        </w:rPr>
      </w:pPr>
      <w:r>
        <w:rPr/>
      </w:r>
      <w:r>
        <w:br w:type="page"/>
      </w:r>
    </w:p>
    <w:p>
      <w:pPr>
        <w:pStyle w:val="84"/>
        <w:shd w:fill="auto" w:val="clear"/>
        <w:spacing w:before="0" w:after="0"/>
        <w:ind w:left="20" w:right="20" w:firstLine="280"/>
        <w:rPr>
          <w:rStyle w:val="9pt"/>
          <w:rFonts w:eastAsia="Calibri"/>
          <w:sz w:val="20"/>
          <w:szCs w:val="20"/>
        </w:rPr>
      </w:pPr>
      <w:r>
        <w:rPr/>
      </w:r>
    </w:p>
    <w:p>
      <w:pPr>
        <w:pStyle w:val="Heading1"/>
        <w:jc w:val="center"/>
        <w:rPr/>
      </w:pPr>
      <w:bookmarkStart w:id="28" w:name="__RefHeading___Toc332191845"/>
      <w:bookmarkEnd w:id="28"/>
      <w:r>
        <w:rPr/>
        <w:t>Глава 12</w:t>
      </w:r>
    </w:p>
    <w:p>
      <w:pPr>
        <w:pStyle w:val="Heading1"/>
        <w:jc w:val="center"/>
        <w:rPr>
          <w:lang w:val="en-US"/>
        </w:rPr>
      </w:pPr>
      <w:bookmarkStart w:id="29" w:name="__RefHeading___Toc332191846"/>
      <w:bookmarkEnd w:id="29"/>
      <w:r>
        <w:rPr/>
        <w:t>МІСІОНЕР ДЛЯ ЦЕРКВИ</w:t>
      </w:r>
    </w:p>
    <w:p>
      <w:pPr>
        <w:pStyle w:val="Normal"/>
        <w:rPr>
          <w:lang w:val="en-US"/>
        </w:rPr>
      </w:pPr>
      <w:r>
        <w:rPr>
          <w:lang w:val="en-US"/>
        </w:rPr>
      </w:r>
    </w:p>
    <w:p>
      <w:pPr>
        <w:pStyle w:val="84"/>
        <w:shd w:fill="auto" w:val="clear"/>
        <w:spacing w:lineRule="exact" w:line="230" w:before="0" w:after="0"/>
        <w:ind w:right="40" w:firstLine="280"/>
        <w:rPr/>
      </w:pPr>
      <w:r>
        <w:rPr>
          <w:rStyle w:val="21"/>
          <w:rFonts w:eastAsia="Calibri"/>
        </w:rPr>
        <w:t>Пані Мартін палко бажала мати синів. Їх було двоє, але прожили вони менше року, тож не сповнилось велике прагнення: дати Церкві двох священиків-місіонерів. Після того, як у Зелі помер її другий син сестра написала до неї листа з монастиря в Лє Ман, в якому сказано. “Твоя непохитна віра і довір’я одного дня будуть велично винагороджені. Хіба ж не буде достойною винагородою, якщо Бог дасть тобі великого святого, котрого так прагнеш мати для Його слави?”</w:t>
      </w:r>
    </w:p>
    <w:p>
      <w:pPr>
        <w:pStyle w:val="84"/>
        <w:shd w:fill="auto" w:val="clear"/>
        <w:spacing w:before="0" w:after="0"/>
        <w:ind w:right="40" w:firstLine="280"/>
        <w:rPr/>
      </w:pPr>
      <w:r>
        <w:rPr>
          <w:rStyle w:val="21"/>
          <w:rFonts w:eastAsia="Calibri"/>
        </w:rPr>
        <w:t>Пані Мартін померла ще до того, як Тереза виросла настільки, щоб почути з її уст бажання мати синів, які б стали священиками місіонерами, але їй про це говорили сестри, і у палкому зверненні до Господа, яке знаходиться у тій частині автобіографії, що написана відповідь на прохання Марі, вона говорить: “Я б хотіла подорожувати світом, проповідувати Твоє ім’я і встановлювати Твій славний Хрест на язичницьких землях, але, мій Улюблений, однієї місії мені не достатньо. Я б хотіла проповідувати Євангеліє на усіх п’яти континентах і на найбільш віддалених островах; так само я б не хотіла бути місіонером лише упродовж кількох років. Я б бажала бути ним від створення світу і аж до його кінця”.</w:t>
      </w:r>
    </w:p>
    <w:p>
      <w:pPr>
        <w:pStyle w:val="84"/>
        <w:shd w:fill="auto" w:val="clear"/>
        <w:spacing w:before="0" w:after="0"/>
        <w:ind w:right="40" w:firstLine="280"/>
        <w:rPr/>
      </w:pPr>
      <w:r>
        <w:rPr>
          <w:rStyle w:val="21"/>
          <w:rFonts w:eastAsia="Calibri"/>
        </w:rPr>
        <w:t xml:space="preserve">У цьому злеті любові Тереня також говорить, що відчуває свою готовність бути воїном Церкви, священиком, Апостолом, доктором Церкви і мучеником. Але вона завжди відчувала потяг до місій. Під час поїздки до Риму один з паломників дав їй копію журналу, присвяченого працям місіонерів. Тереза його не читала і пояснила причину Марі: “У мене надто сильне прагнення віддати себе такій праці, однак моє справжнє бажання — заховати себе в монастирі, щоб змогти віддатися Богові повністю”. Незадовго до смерті Терези з’явилась можливість одній-двом монахиням з Кармелю в Лізьє бути посланими до Кармелю в Індокитаї. Тереза говорила: “Відколи я вступила на ковчег Кармелю, завжди думала, що, якщо Ісус не забере мене дуже швидко до Неба, моя доля буде, як доля голубки Ноя: Бог одного дня відкриє вікно ковчегу і скаже мені летіти, летіти далеко до поганських берегів, несучи з собою крихітну оливкову гілочку. Думка про це змушувала мою душу злітати високо над усім </w:t>
      </w:r>
      <w:r>
        <w:rPr>
          <w:rStyle w:val="83"/>
          <w:rFonts w:eastAsia="Calibri"/>
          <w:sz w:val="20"/>
          <w:szCs w:val="20"/>
        </w:rPr>
        <w:t>сотвореним”.</w:t>
      </w:r>
    </w:p>
    <w:p>
      <w:pPr>
        <w:pStyle w:val="84"/>
        <w:shd w:fill="auto" w:val="clear"/>
        <w:spacing w:before="0" w:after="0"/>
        <w:ind w:right="40" w:firstLine="280"/>
        <w:rPr/>
      </w:pPr>
      <w:r>
        <w:rPr>
          <w:rStyle w:val="21"/>
          <w:rFonts w:eastAsia="Calibri"/>
        </w:rPr>
        <w:t xml:space="preserve">Тереза продовжує пояснювати, що залишити власний Кармель було би боляче, що не сподівається бути дуже корисною у Кармель іноземної країни, що тоді вона зазнала би дійсного страждання, котре вона назвала “засланням серця”. А проте, Мати Марія де Ґонзаг </w:t>
      </w:r>
      <w:r>
        <w:rPr/>
        <w:t xml:space="preserve">говорила </w:t>
      </w:r>
      <w:r>
        <w:rPr>
          <w:rStyle w:val="710pt"/>
          <w:rFonts w:eastAsia="Calibri"/>
        </w:rPr>
        <w:t xml:space="preserve">їй </w:t>
      </w:r>
      <w:r>
        <w:rPr/>
        <w:t xml:space="preserve">про потребу особливого покликання для того, щоб жити </w:t>
      </w:r>
      <w:r>
        <w:rPr>
          <w:rStyle w:val="710pt"/>
          <w:rFonts w:eastAsia="Calibri"/>
        </w:rPr>
        <w:t xml:space="preserve">в </w:t>
      </w:r>
      <w:r>
        <w:rPr/>
        <w:t>Кармелі на місійному полі, а Тереза якраз його має. Ось чому Мати Марія дала їй завдання молитися і переписуватися з двома місіонерами - о. Роландом та абатом Бельєром.</w:t>
      </w:r>
    </w:p>
    <w:p>
      <w:pPr>
        <w:pStyle w:val="72"/>
        <w:shd w:fill="auto" w:val="clear"/>
        <w:ind w:right="20" w:firstLine="280"/>
        <w:jc w:val="both"/>
        <w:rPr>
          <w:b w:val="false"/>
          <w:b w:val="false"/>
          <w:spacing w:val="0"/>
          <w:sz w:val="20"/>
          <w:szCs w:val="20"/>
        </w:rPr>
      </w:pPr>
      <w:r>
        <w:rPr>
          <w:b w:val="false"/>
          <w:spacing w:val="0"/>
          <w:sz w:val="20"/>
          <w:szCs w:val="20"/>
        </w:rPr>
        <w:t>О. Роланд попросив настоятельку Лізьє вибрати одну з монахинь, яка б з’єдналася з його місійною працею в Китаї. Мати Марія де Ґонзаґ дала йому Терезу, кажучи: "Вона найкраща - миле створіння, що цілком належить Богові”. У першому листі Тереза написала о. Роланду: “Я буду дуже щаслива працювати з вами для спасіння душ. З цієї причини я й стала Кармеліткою, але оскільки не могла бути активною Кармеліткою, хотіла стати нею завдяки любові і покуті, як наша Мати св. Тереза (Авільська)”.</w:t>
      </w:r>
    </w:p>
    <w:p>
      <w:pPr>
        <w:pStyle w:val="72"/>
        <w:shd w:fill="auto" w:val="clear"/>
        <w:ind w:right="20" w:firstLine="280"/>
        <w:jc w:val="both"/>
        <w:rPr>
          <w:b w:val="false"/>
          <w:b w:val="false"/>
          <w:spacing w:val="0"/>
          <w:sz w:val="20"/>
          <w:szCs w:val="20"/>
        </w:rPr>
      </w:pPr>
      <w:r>
        <w:rPr>
          <w:b w:val="false"/>
          <w:spacing w:val="0"/>
          <w:sz w:val="20"/>
          <w:szCs w:val="20"/>
        </w:rPr>
        <w:t>Через 30 років після смерті Терези Ватиканський декрет сповістив, що Папа Пій XI “з радістю проголошує Св. Тереню від Дитятка Ісуса Головною Покровителькою усіх місіонерів, чоловіків чи жінок, і усіх місій, що існують у світі, нарівні з Св. Франціском Ксаверієм”. Так Бог відповів на молитви пані Мартін про місіонера для Церкви.</w:t>
      </w:r>
    </w:p>
    <w:p>
      <w:pPr>
        <w:pStyle w:val="72"/>
        <w:shd w:fill="auto" w:val="clear"/>
        <w:ind w:right="20" w:firstLine="280"/>
        <w:jc w:val="both"/>
        <w:rPr>
          <w:b w:val="false"/>
          <w:b w:val="false"/>
          <w:spacing w:val="0"/>
          <w:sz w:val="20"/>
          <w:szCs w:val="20"/>
        </w:rPr>
      </w:pPr>
      <w:r>
        <w:rPr>
          <w:b w:val="false"/>
          <w:spacing w:val="0"/>
          <w:sz w:val="20"/>
          <w:szCs w:val="20"/>
        </w:rPr>
        <w:t>Мати синів-місіонерів було одним з найбільших прагнень пана та пані Мартін. Хоча про місіонерів подружжя посилено благало, Мартіни просто хотіли мати синів-священиків, місіонерів, якщо можливо, але це була б розкіш. Мати сина священика вдома чи за кордоном, целібата чи монаха - це було їхньою амбіцією. Бо для Мартінів священик був людиною, вищою від інших. Ніколи в їхньому домі не звучали слова, що критикували священиків, і всі діти були виховані так, щоб мати священиків в якнайбільшій пошані.</w:t>
      </w:r>
    </w:p>
    <w:p>
      <w:pPr>
        <w:pStyle w:val="72"/>
        <w:shd w:fill="auto" w:val="clear"/>
        <w:ind w:right="20" w:firstLine="280"/>
        <w:jc w:val="both"/>
        <w:rPr>
          <w:b w:val="false"/>
          <w:b w:val="false"/>
          <w:spacing w:val="0"/>
          <w:sz w:val="20"/>
          <w:szCs w:val="20"/>
        </w:rPr>
      </w:pPr>
      <w:r>
        <w:rPr>
          <w:b w:val="false"/>
          <w:spacing w:val="0"/>
          <w:sz w:val="20"/>
          <w:szCs w:val="20"/>
        </w:rPr>
        <w:t>Селіна говорила про батька: “Його повага до священиків була така велика, що я ніколи не бачила нічого подібного. Пригадую, будучи дитиною, я уявляла собі священиків богами, бо була призвичаєна ставити їх вище звичайного рівня”. Коли Терезу взяли у паломницьку поїздку до Риму, за її словами, вона не мала тоді ще добре знайомих священиків, тож не могла зрозуміти, чому однією з найбільших цілей Кармелітів було за них молитися. Незабаром вона дізналась. З великою розважливістю Тереня пише, що протягом місяця жила серед багатьох святих священиків, але зрозуміла, що, хоч священича гідність підносить їх понад Ангелів, вони і надалі залишаються слабкими та кволими.</w:t>
      </w:r>
    </w:p>
    <w:p>
      <w:pPr>
        <w:pStyle w:val="72"/>
        <w:shd w:fill="auto" w:val="clear"/>
        <w:ind w:right="20" w:firstLine="280"/>
        <w:jc w:val="both"/>
        <w:rPr>
          <w:b w:val="false"/>
          <w:b w:val="false"/>
          <w:spacing w:val="0"/>
          <w:sz w:val="20"/>
          <w:szCs w:val="20"/>
        </w:rPr>
      </w:pPr>
      <w:r>
        <w:rPr>
          <w:b w:val="false"/>
          <w:spacing w:val="0"/>
          <w:sz w:val="20"/>
          <w:szCs w:val="20"/>
        </w:rPr>
        <w:t xml:space="preserve">Свята не деталізує, але серед паломників переважно були особи із значним матеріальним статком та становищем, тож правдоподібно, що Тереза бачила священиків, явно прив’язаних до марних і скороминаючих речей цього світу. Тереза могла би вжити слова Папи Івана XXIII, бо він, як і вона, вбачав велику різницю між тим, якими </w:t>
      </w:r>
      <w:r>
        <w:rPr>
          <w:rStyle w:val="0pt"/>
          <w:rFonts w:eastAsia="Calibri"/>
          <w:b/>
          <w:spacing w:val="0"/>
        </w:rPr>
        <w:t>священики є і тим, якими вони повинні бути. Він говорив: “Я уявляю собі чистоту серця священика, як кулю із найчистішого кришталю, осяяну сонячним промінням. Моя душа повинна бути дзеркалом, що відтворює образи Ангелів, Найсвятішої Марії, Ісуса Христа. Якщо дзеркало хоч трохи потьмяніє, то я заслуговую бути розбитим на шматки і викинутим на сміття. О, Господи, я тремчу, коли думаю, що немало священиків зраджують своє святе покликання”.</w:t>
      </w:r>
    </w:p>
    <w:p>
      <w:pPr>
        <w:pStyle w:val="84"/>
        <w:shd w:fill="auto" w:val="clear"/>
        <w:spacing w:before="0" w:after="0"/>
        <w:ind w:left="40" w:right="20" w:firstLine="280"/>
        <w:rPr/>
      </w:pPr>
      <w:r>
        <w:rPr>
          <w:rStyle w:val="0pt"/>
          <w:rFonts w:eastAsia="Calibri"/>
          <w:spacing w:val="0"/>
        </w:rPr>
        <w:t>Тереза була глибоко зворушена контрастом між тим, чого її вчили про священиків вдома, і тим, що вона бачила протягом поїздки до Італії. Вона ніколи не забула цього. Набагато пізніше Тереза вигукне: “На жаль! Як багато є поганих священиків, священиків, які вже не є святими! Молімося за них і страждаймо за них. Живімо для душ, будьмо апостолами і понад усе рятуймо душі священиків, ті душі, що повинні бути чистішими за кришталь”. Так вона писала Селіні. І не раз Тереза повторювала прохання: “Селіно, люба, я завжди повторюю тобі те ж саме - молімось за священиків. Молімось за них, присвятімо наше життя їм. Ісус постійно дає мені відчути, що це те, чого Він від нас хоче”.</w:t>
      </w:r>
    </w:p>
    <w:p>
      <w:pPr>
        <w:pStyle w:val="84"/>
        <w:shd w:fill="auto" w:val="clear"/>
        <w:spacing w:before="0" w:after="0"/>
        <w:ind w:left="40" w:right="20" w:firstLine="280"/>
        <w:rPr/>
      </w:pPr>
      <w:r>
        <w:rPr>
          <w:rStyle w:val="0pt"/>
          <w:rFonts w:eastAsia="Calibri"/>
          <w:spacing w:val="0"/>
        </w:rPr>
        <w:t>Селіна сказала, що це бажання освячувати священиків і через них навертати грішників було направду головним джерелом життя Св. Терені. Вона часто говорила, як щиро шкодує, що не зможе ніколи стати священиком, і незадовго до смерті зауважила, що Бог забере її до Себе ще у віці, в якому Церква не дозволяє на священичі свячення, навіть якби її стать не була на перепоні.</w:t>
      </w:r>
    </w:p>
    <w:p>
      <w:pPr>
        <w:pStyle w:val="84"/>
        <w:shd w:fill="auto" w:val="clear"/>
        <w:spacing w:before="0" w:after="0"/>
        <w:ind w:left="40" w:right="20" w:firstLine="280"/>
        <w:rPr/>
      </w:pPr>
      <w:r>
        <w:rPr>
          <w:rStyle w:val="0pt"/>
          <w:rFonts w:eastAsia="Calibri"/>
          <w:spacing w:val="0"/>
        </w:rPr>
        <w:t>Тереза багато чим завдячувала священикам, особливо двом. Перший із них - єзуїт о. Пішон, духівник сестер Мартінів. Тереза називала його провідником після серця Св. Терези. На превеликий жаль, о. Пішон не зберіг жодного із чисельних листів Терені. Про свій останній лист до нього Свята сказала: “В ньому - вся моя душа”.</w:t>
      </w:r>
    </w:p>
    <w:p>
      <w:pPr>
        <w:pStyle w:val="84"/>
        <w:shd w:fill="auto" w:val="clear"/>
        <w:spacing w:before="0" w:after="242"/>
        <w:ind w:left="40" w:right="20" w:firstLine="280"/>
        <w:rPr/>
      </w:pPr>
      <w:r>
        <w:rPr>
          <w:rStyle w:val="0pt"/>
          <w:rFonts w:eastAsia="Calibri"/>
          <w:spacing w:val="0"/>
        </w:rPr>
        <w:t>У 1891 р., францісканець з Каен, о. Пру провадив тижневі реколекці в Кармелі. Тереза згадує: “Я не була налаштована говорити про свої найглибші почуття, бо не знала, як їх виразити словами, але як тільки приступила до сповідальниці, моя душа розкрилась. Сказавши слово чи два, відчула, що мене цілком розуміють. Моя душа була наче книга, яку отець вмів краще читати, ніж я. Завдяки йому я наче попливла під вітрилами за тією течією довір’я і любові, що так притягувала мене, але на яку я ніколи не зважувалась. Він сказав, що мої недоліки не засмучують Бога: ‘Я перебуваю на Його місці, тож від Його імені говори: тобі, що Він дуже задоволений тобою’. О! Яка я була щаслива почути це! Мені ніколи не говорили раніше, що недоліки не завдають болю Богові. Запевнення священика наповнило мене радістю і дало сили зносити моє вигнання терпеливо”.</w:t>
      </w:r>
      <w:r>
        <w:br w:type="page"/>
      </w:r>
    </w:p>
    <w:p>
      <w:pPr>
        <w:pStyle w:val="Normal"/>
        <w:ind w:right="2540" w:hanging="0"/>
        <w:jc w:val="both"/>
        <w:rPr>
          <w:rStyle w:val="40pt"/>
          <w:rFonts w:eastAsia="Calibri"/>
          <w:sz w:val="20"/>
          <w:szCs w:val="20"/>
          <w:lang w:val="ru-RU"/>
        </w:rPr>
      </w:pPr>
      <w:r>
        <w:rPr/>
      </w:r>
    </w:p>
    <w:p>
      <w:pPr>
        <w:pStyle w:val="Heading1"/>
        <w:jc w:val="center"/>
        <w:rPr/>
      </w:pPr>
      <w:bookmarkStart w:id="30" w:name="__RefHeading___Toc332191847"/>
      <w:bookmarkEnd w:id="30"/>
      <w:r>
        <w:rPr/>
        <w:t>Глава 13</w:t>
      </w:r>
    </w:p>
    <w:p>
      <w:pPr>
        <w:pStyle w:val="Heading1"/>
        <w:jc w:val="center"/>
        <w:rPr>
          <w:bCs w:val="false"/>
          <w:lang w:val="en-US"/>
        </w:rPr>
      </w:pPr>
      <w:bookmarkStart w:id="31" w:name="__RefHeading___Toc332191848"/>
      <w:bookmarkEnd w:id="31"/>
      <w:r>
        <w:rPr>
          <w:bCs w:val="false"/>
        </w:rPr>
        <w:t>ПІДСУМОК</w:t>
      </w:r>
    </w:p>
    <w:p>
      <w:pPr>
        <w:pStyle w:val="Normal"/>
        <w:rPr>
          <w:bCs/>
          <w:lang w:val="en-US"/>
        </w:rPr>
      </w:pPr>
      <w:r>
        <w:rPr>
          <w:bCs/>
          <w:lang w:val="en-US"/>
        </w:rPr>
      </w:r>
    </w:p>
    <w:p>
      <w:pPr>
        <w:pStyle w:val="122"/>
        <w:shd w:fill="auto" w:val="clear"/>
        <w:spacing w:lineRule="exact" w:line="228"/>
        <w:ind w:left="20" w:right="20" w:firstLine="280"/>
        <w:rPr>
          <w:sz w:val="20"/>
          <w:szCs w:val="20"/>
        </w:rPr>
      </w:pPr>
      <w:r>
        <w:rPr>
          <w:rStyle w:val="120pt"/>
          <w:rFonts w:eastAsia="Calibri"/>
          <w:spacing w:val="0"/>
          <w:sz w:val="20"/>
          <w:szCs w:val="20"/>
        </w:rPr>
        <w:t>В присутності святості ми почуваємося дещо скуто. Ми її так рідко бачимо, що коли хтось посідає святість у такій незрівнянній мірі як Свята Тереня, то цей “хтось” нам здається далекою ієрархічною постаттю, осяяною світлом Раю, що засліплює очі і ховає її від нас. Це лише ілюзія. Вона безслідно зникає, якщо прочитати її історію. За словами Терези, вона турбуватиметься душами до кінця світу. Її фізична смерть не лише не поклала кінець спілкування з її послідовниками, а навпаки - поширила його по всьому світу. Однак нині це лише одностороннє спілкування: вона може зробити для нас великі речі, а ми для неї - нічого. Можемо молитися про її заступництво і старатися любити Бога як вона, але вона не має потреби в нас. Однак це не робить Св. Терезу віддаленою. Вона - тільки створіння, “піщинка” поруч з Господом, і ми знаємо, що Він, вічний і всемогутній, Творець усього, що було, є і буде, ближчий до нас, ніж повітря, яке вдихаємо, і неможливо збагнути величі Його любові до нас.</w:t>
      </w:r>
    </w:p>
    <w:p>
      <w:pPr>
        <w:pStyle w:val="122"/>
        <w:shd w:fill="auto" w:val="clear"/>
        <w:spacing w:lineRule="exact" w:line="228"/>
        <w:ind w:left="20" w:right="20" w:firstLine="280"/>
        <w:rPr>
          <w:sz w:val="20"/>
          <w:szCs w:val="20"/>
        </w:rPr>
      </w:pPr>
      <w:r>
        <w:rPr>
          <w:rStyle w:val="120pt"/>
          <w:rFonts w:eastAsia="Calibri"/>
          <w:spacing w:val="0"/>
          <w:sz w:val="20"/>
          <w:szCs w:val="20"/>
        </w:rPr>
        <w:t>Тож як може Св. Тереня бути далекою, якщо Бог такий близький? Однак вона свята, а ми ні, хоча кожен з нас є покликаний, щоб стати святим. Святі, на відміну від поганських богинь, не народжуються з голови Бога у всеозброєнні. Вони не є винятками, і вірю, відрадно бачити, як багато вони завдячують людям, з якими жили земним життям, і який вирішальний вплив може мати на них книга, картина, несподівана зустріч, випадкове слово - відрадно, бо згадуємо, що вони - люди, а особливо рятівною є думка, що все, що робимо чи говоримо, крім впливу на нас, може вдарити по струні, яка вібруватиме усю вічність.</w:t>
      </w:r>
    </w:p>
    <w:p>
      <w:pPr>
        <w:pStyle w:val="122"/>
        <w:shd w:fill="auto" w:val="clear"/>
        <w:spacing w:lineRule="exact" w:line="228"/>
        <w:ind w:left="20" w:right="20" w:firstLine="280"/>
        <w:rPr>
          <w:sz w:val="20"/>
          <w:szCs w:val="20"/>
        </w:rPr>
      </w:pPr>
      <w:r>
        <w:rPr>
          <w:rStyle w:val="120pt"/>
          <w:rFonts w:eastAsia="Calibri"/>
          <w:spacing w:val="0"/>
          <w:sz w:val="20"/>
          <w:szCs w:val="20"/>
        </w:rPr>
        <w:t xml:space="preserve">На мить ще раз погляньмо на групу тих осіб, які стоять поза Святою Терезою, десь на задньому плані, але раптом оживають, осяяні світлом, що лине від неї. Ми не повинні забувати ні Розу Тейлі, дружину фермера, яка своїм молоком врятувала Терезу; ні Пранзіні, вбивцю й атеїста, чия ганьба зникла б разом з паперами поліції та не дійшла б до наших днів, якби Тереза й Селіна не вимолили йому викуплення і не зробили його “добрим розбійником”; і каліку, який безіменний, проте безсмертний, доки читатимуть слова Терези, не прийняв її милостиню, але вона згадала його на Першому Святому Причасті; затінену постать о. Арміньйона; Ісидора Ґеріна, її запального і багатого дядька; Вікторію, служницю в Лє Буісо; її батька та матір, сестер, Матір Марію де Ґонзаґ; о. Пішона; францісканця о. Пру - чи він міг собі уявити, що проповідь, виголошена кільком Кармеліткам, здобуде йому вдячність мільйонів християн майбутніх поколінь? Ми не повинні забувати двох місіонерів, з </w:t>
      </w:r>
      <w:r>
        <w:rPr>
          <w:rStyle w:val="Style15"/>
          <w:rFonts w:eastAsia="Calibri"/>
        </w:rPr>
        <w:t>якими Св. Тереня переписувалась; стареньку сестру П’єру (Петру), яка в нашій уяві вічно пересувається холодним, ледь освітленим коридором Кармелю до рефектару; мадам Папіно, її матір та кота, що завжди сидів у старомодній, тісній і багатолюдній вітальні; отця Делятроте, що обурювався проти прийняття 15-літньої дитини до Кармелю; Єпископа міста Байє, який ні на мить не припускав думки що, розмовляючи лагідно із заплаканою дівчиною того дощового жовтневого дня, стає відомим для майбутніх поколінь.</w:t>
      </w:r>
    </w:p>
    <w:p>
      <w:pPr>
        <w:pStyle w:val="84"/>
        <w:shd w:fill="auto" w:val="clear"/>
        <w:spacing w:before="0" w:after="0"/>
        <w:ind w:left="40" w:right="20" w:firstLine="280"/>
        <w:rPr/>
      </w:pPr>
      <w:r>
        <w:rPr/>
        <w:t>Вони всі взяли участь у формуванні святої. Але Св. Тереня настільки перевищила своє оточення, що перш ніж розлучитися з нею, мусимо спробувати зрозуміти, в який спосіб вона відрізнялась, скажімо, від батьків та сестер, людей, які найбільше вплинули на неї. Шекспір - беззаперечний. Марлоу та Джонсон, Вебстер та Форд збагачують літературу Англії, але тиждень, проведений за читанням їхніх та Шекспірових творів, - найшвидший та найпевніший спосіб гідно оцінити безсумнівну неперевершеність Шекспіра. Музика Баха, Моцарта Бетховена має незаперечний авторитет. У світі секулярних, мирських геніїв є небагато людей, особливість досягнень яких вражає, оскільки цілком відрізняється за видом, а не тільки за рівнем здобутків. І хоч талановитість названих новітніших геніїв є беззаперечною, все ж вони стоять нижче.</w:t>
      </w:r>
    </w:p>
    <w:p>
      <w:pPr>
        <w:pStyle w:val="84"/>
        <w:shd w:fill="auto" w:val="clear"/>
        <w:spacing w:before="0" w:after="0"/>
        <w:ind w:left="40" w:right="20" w:firstLine="280"/>
        <w:rPr/>
      </w:pPr>
      <w:r>
        <w:rPr/>
        <w:t>Так подібно і у світі духовних геніїв, Св. Тереня одна з небагатьох. Її батьки були добрими, настільки добрими, що розпочато процес їх беатифікації і канонізації, а сестри були, в ширшому значенні слова, — святими жінками, але їх не можна порівняти зі Св. Терезою. Церква канонізувала її і це, так би мовити той факт, що підносить Терезу над родиною і, знаючи, що вона визнана Свята, ми, хоч і намагаємось бути неупередженими, приписуємо їй певні властивості, чого б ніколи і не подумали зробити, якби вона була не піднесена до слави вівтарів Церкви. Але це все одно, що ставити віз перед конем. Чесноти Терези зробили її святою; вони-бо не стали явними аж після декрету Папи Пія XI.</w:t>
      </w:r>
    </w:p>
    <w:p>
      <w:pPr>
        <w:pStyle w:val="84"/>
        <w:shd w:fill="auto" w:val="clear"/>
        <w:spacing w:before="0" w:after="0"/>
        <w:ind w:left="40" w:right="20" w:firstLine="280"/>
        <w:rPr/>
      </w:pPr>
      <w:r>
        <w:rPr/>
        <w:t>Насамперед, це надзвичайно швидкий розвиток Святої. Від самого початку вживання розуму вона зверталась до Бога. Тереня була розвинута духовно так само, як Моцарт музично. Ми знаємо її настільки добре, що вже не дивуємось тому, що вона так рано, у 15 років вступила в Кармель, але те, що Тереза була готова до Кармелю в такому віці є надзвичайним фактом.</w:t>
      </w:r>
    </w:p>
    <w:p>
      <w:pPr>
        <w:pStyle w:val="84"/>
        <w:shd w:fill="auto" w:val="clear"/>
        <w:spacing w:before="0" w:after="0"/>
        <w:ind w:left="20" w:right="20" w:firstLine="260"/>
        <w:rPr/>
      </w:pPr>
      <w:r>
        <w:rPr>
          <w:rStyle w:val="0pt"/>
          <w:rFonts w:eastAsia="Calibri"/>
          <w:spacing w:val="0"/>
        </w:rPr>
        <w:t>Поряд з феноменально раннім розвитком - її цілеспрямованість. За словами Св. Терені, вона ніколи - і “ніколи” вона розуміла буквально - не переставала думати про Бога, ніколи не було жодного моменту без любови до Нього. Тереза більше нічим іншим не цікавилась. Більшість молодих дівчат мають уподобання. У неї не було жодного. Більшість дівчат мають близьких друзів. У Терези поза сім’єю не було жодного кола друзів. Кожна її думка, почуття, дія обертались навколо Бога. Всі ми, напевно, знаємо, хто такий фанатик, що це людина з обмеженим кругозором, але оскільки така особа одержима питанням раси, кольору шкіри, філософської теорії, політичної системи чи чогось банального, як-от особливого спорту чи дієти, вона або дуже нудна, або дуже небезпечна - така ж нудна, як одержимий гравець у гольф чи людина, яка вірить, що у пірамідах заховано секрет всесвіту, чи така ж смертоносна, як Птлер. Так само нудні і небезпечні є ті, що одержимі неправильною концепцією Бога. Вони є великими єретиками. Але одержимість правдивим живим Богом має зовсім інший ефект.</w:t>
      </w:r>
    </w:p>
    <w:p>
      <w:pPr>
        <w:pStyle w:val="84"/>
        <w:shd w:fill="auto" w:val="clear"/>
        <w:spacing w:before="0" w:after="0"/>
        <w:ind w:left="20" w:right="20" w:firstLine="260"/>
        <w:rPr/>
      </w:pPr>
      <w:r>
        <w:rPr>
          <w:rStyle w:val="0pt"/>
          <w:rFonts w:eastAsia="Calibri"/>
          <w:spacing w:val="0"/>
        </w:rPr>
        <w:t>Жоден християнин ніколи не вважав Тереню тупою чи нудною. З кожним роком вона стає все більш популярною. Маючи одну мету в житті, одну ідею на думці, одну емоцію в душі, вона, ніколи не справляє враження чи то обмеженості, чи браку гармонійності, чи якогось роду ненормальності. Вона пряма, щира і всебічно розвинена особа. Висловлюючись сучасною мовою, вона є повністю інтегрованою особистістю. Ми, які читаємо про Терезу сьогодні, не єдині, хто помітив це. Монахині, з якими вона жила понад дев’ять років, нічого ненормального у ній не помічали. Наприкінці життя Терези її сестри знали, що вона була святою, але бути святим не означає ненормальність. Це є рідкісний, але у найвищому сенсі здоровий стан.</w:t>
      </w:r>
    </w:p>
    <w:p>
      <w:pPr>
        <w:pStyle w:val="84"/>
        <w:shd w:fill="auto" w:val="clear"/>
        <w:spacing w:before="0" w:after="0"/>
        <w:ind w:left="20" w:right="20" w:firstLine="260"/>
        <w:rPr/>
      </w:pPr>
      <w:r>
        <w:rPr>
          <w:rStyle w:val="0pt"/>
          <w:rFonts w:eastAsia="Calibri"/>
          <w:spacing w:val="0"/>
        </w:rPr>
        <w:t xml:space="preserve">Всі в монастирі вважали Терезу доброю і приємною малою дівчиною. Якщо вона не була присутня на рекреаціях, вони, хвилючись, казали: “Ми не сміятимемось сьогодні”. Звичайно, неможливо бути неврівноваженим, якщо усе твоє єство зосереджене на Богові, бо Він - досконалість; неможливо бути тупим чи нудним, бо Він є джерелом </w:t>
      </w:r>
      <w:r>
        <w:rPr>
          <w:rStyle w:val="1"/>
          <w:rFonts w:eastAsia="Calibri"/>
        </w:rPr>
        <w:t>жит</w:t>
      </w:r>
      <w:r>
        <w:rPr>
          <w:rStyle w:val="0pt"/>
          <w:rFonts w:eastAsia="Calibri"/>
          <w:spacing w:val="0"/>
        </w:rPr>
        <w:t xml:space="preserve">тєздатності; неможливо мати вузьке розуміння і в’ялу особистість, </w:t>
      </w:r>
      <w:r>
        <w:rPr>
          <w:rStyle w:val="1"/>
          <w:rFonts w:eastAsia="Calibri"/>
        </w:rPr>
        <w:t>б</w:t>
      </w:r>
      <w:r>
        <w:rPr>
          <w:rStyle w:val="0pt"/>
          <w:rFonts w:eastAsia="Calibri"/>
          <w:spacing w:val="0"/>
        </w:rPr>
        <w:t xml:space="preserve">о Він містить у Собі все. Зосередити свою увагу цілковито на Богові не актом обмеження чи позбавлення; саме це гарантує досягнення повної свободи: “станете вільними”, - сказав Христос. І саме такої </w:t>
      </w:r>
      <w:r>
        <w:rPr>
          <w:rStyle w:val="1"/>
          <w:rFonts w:eastAsia="Calibri"/>
        </w:rPr>
        <w:t>св</w:t>
      </w:r>
      <w:r>
        <w:rPr>
          <w:rStyle w:val="0pt"/>
          <w:rFonts w:eastAsia="Calibri"/>
          <w:spacing w:val="0"/>
        </w:rPr>
        <w:t>ободи зазнала Св. Тереня.</w:t>
      </w:r>
    </w:p>
    <w:p>
      <w:pPr>
        <w:pStyle w:val="84"/>
        <w:shd w:fill="auto" w:val="clear"/>
        <w:spacing w:before="0" w:after="0"/>
        <w:ind w:left="20" w:right="20" w:firstLine="260"/>
        <w:rPr/>
      </w:pPr>
      <w:r>
        <w:rPr>
          <w:rStyle w:val="0pt"/>
          <w:rFonts w:eastAsia="Calibri"/>
          <w:spacing w:val="0"/>
        </w:rPr>
        <w:t xml:space="preserve">Вона була чуттєвою. У ній горів великий вогонь. Погляньте знову на </w:t>
      </w:r>
      <w:r>
        <w:rPr>
          <w:rStyle w:val="1"/>
          <w:rFonts w:eastAsia="Calibri"/>
        </w:rPr>
        <w:t>ф</w:t>
      </w:r>
      <w:r>
        <w:rPr>
          <w:rStyle w:val="0pt"/>
          <w:rFonts w:eastAsia="Calibri"/>
          <w:spacing w:val="0"/>
        </w:rPr>
        <w:t>отографії, і ви побачите або відчуєте у спокійнім обличчям, тихім погляді і ледь усміхнених очах інтенсивність почуття, яке хоч і повністю контрольоване, все ж властиве лише поодиноким особам з кожного покоління. Однак це не є дике, неврівноважене почуття, характерне для поетів-романтиків. Св. Тереня не була романтичною особою. Нас не повинна вводити в оману сентиментальність деяких її мовних виразів. Навіть якщо відкинути солодкуватість, накладену Матір’ю Агнесою, все одно залишаться важкі для сприйняття фрази, але ми повинні пам’ятати, що вона не була високоосвіченою дівчиною, і що її письмо не могло повністю уникнути прийнятих мовних звичаїв, які панували у мові того кола, в якому вона жила.</w:t>
      </w:r>
    </w:p>
    <w:p>
      <w:pPr>
        <w:pStyle w:val="84"/>
        <w:shd w:fill="auto" w:val="clear"/>
        <w:spacing w:before="0" w:after="0"/>
        <w:ind w:left="40" w:right="20" w:firstLine="280"/>
        <w:rPr/>
      </w:pPr>
      <w:r>
        <w:rPr>
          <w:rStyle w:val="0pt"/>
          <w:rFonts w:eastAsia="Calibri"/>
          <w:spacing w:val="0"/>
        </w:rPr>
        <w:t>Тереза була реалісткою. її відношення було швидше класичним, ніж романтичним. Те, що вона говорила про себе, було правдою: у неї не було ілюзій. Ось тому тут і є твердість, стійкість, що може викликати в деяких людей замішання. В Терези немає “м’якої середини”. Сьогодні “твердість” - це слово з негативним моральним відтінком, яке вживають для опису людської природи. Так не повинно бути. Все залежить від того, відносно чого людина тверда, і бути твердим - зовсім не те, що бути жорстким. Ми знаємо, що Тереза була терпелива, ніжна, безмежно вирозуміла до співсестер Кармелю у своїх відносинах з ними; вона була тверда не тому, що її чуйність атрофувалась, а тому, що її воля була єдина і неподільна, бо всі її здібності були з’єднані Божою любов’ю подібно, як розсіяне сонячне світло збирається в одну точку збільшуваним склом, бо і почуття, і розум змусили її відкинути все, що не сприяло її швидкому, певному злету до святості.</w:t>
      </w:r>
    </w:p>
    <w:p>
      <w:pPr>
        <w:pStyle w:val="84"/>
        <w:shd w:fill="auto" w:val="clear"/>
        <w:spacing w:before="0" w:after="0"/>
        <w:ind w:left="40" w:right="20" w:firstLine="280"/>
        <w:rPr/>
      </w:pPr>
      <w:r>
        <w:rPr>
          <w:rStyle w:val="0pt"/>
          <w:rFonts w:eastAsia="Calibri"/>
          <w:spacing w:val="0"/>
        </w:rPr>
        <w:t>Тереза посідала кришталеву прозорість діаманта - його твердість, блиск та чистоту. Дехто, може, хотів би бачити її як “малу квітку” з її власної історії і почувався би більш зручніше, сприймаючи її в такому образі. Це зрозуміло, але я б їм пригадав, що у двох місцях Своїх появ у Ля Сапет і у Фатімі - наша Владичиця з’явилась “яскравішою за сонце”, “сяючою, як кришталь, пронизаний сонячним промінням”, і цей сліпучий блиск Матері Божої не поклав жодного бар’єру між Нею і дітьми, які говорили з Нею.</w:t>
      </w:r>
    </w:p>
    <w:p>
      <w:pPr>
        <w:pStyle w:val="84"/>
        <w:shd w:fill="auto" w:val="clear"/>
        <w:spacing w:before="0" w:after="0"/>
        <w:ind w:left="40" w:right="20" w:firstLine="280"/>
        <w:rPr>
          <w:rStyle w:val="0pt"/>
          <w:rFonts w:eastAsia="Calibri"/>
          <w:spacing w:val="0"/>
          <w:lang w:val="ru-RU"/>
        </w:rPr>
      </w:pPr>
      <w:r>
        <w:rPr>
          <w:rStyle w:val="0pt"/>
          <w:rFonts w:eastAsia="Calibri"/>
          <w:spacing w:val="0"/>
        </w:rPr>
        <w:t>Все ж Св. Тереза багатогранна особистість, у якій ми всі знаходимо різне, звідси - універсальність звернень до неї. Св. Терезі засвідчують повагу всі: від простих селян до Римських Пап. Справді, вона одне з найдивовижніших творінь Божих, і добре було би закінчити книгу власними словами Св. Терези: “Бог завжди послуговується Своїми створіннями для формування душ”.</w:t>
      </w:r>
    </w:p>
    <w:p>
      <w:pPr>
        <w:pStyle w:val="84"/>
        <w:shd w:fill="auto" w:val="clear"/>
        <w:spacing w:before="0" w:after="0"/>
        <w:ind w:left="40" w:right="20" w:firstLine="280"/>
        <w:rPr>
          <w:rStyle w:val="0pt"/>
          <w:rFonts w:eastAsia="Calibri"/>
          <w:lang w:val="ru-RU"/>
        </w:rPr>
      </w:pPr>
      <w:r>
        <w:rPr/>
      </w:r>
      <w:r>
        <w:br w:type="page"/>
      </w:r>
    </w:p>
    <w:p>
      <w:pPr>
        <w:pStyle w:val="84"/>
        <w:shd w:fill="auto" w:val="clear"/>
        <w:spacing w:before="0" w:after="0"/>
        <w:ind w:left="40" w:right="20" w:firstLine="280"/>
        <w:rPr>
          <w:rStyle w:val="0pt"/>
          <w:rFonts w:eastAsia="Calibri"/>
          <w:lang w:val="en-US"/>
        </w:rPr>
      </w:pPr>
      <w:r>
        <w:rPr/>
      </w:r>
    </w:p>
    <w:p>
      <w:pPr>
        <w:pStyle w:val="93"/>
        <w:shd w:fill="auto" w:val="clear"/>
        <w:spacing w:lineRule="exact" w:line="280" w:before="0" w:after="202"/>
        <w:rPr>
          <w:sz w:val="20"/>
          <w:szCs w:val="20"/>
        </w:rPr>
      </w:pPr>
      <w:r>
        <w:rPr>
          <w:sz w:val="20"/>
          <w:szCs w:val="20"/>
        </w:rPr>
        <w:t>РЕЛІГІЙНЕ ВИДАННЯ</w:t>
      </w:r>
    </w:p>
    <w:p>
      <w:pPr>
        <w:pStyle w:val="93"/>
        <w:shd w:fill="auto" w:val="clear"/>
        <w:spacing w:lineRule="exact" w:line="280" w:before="0" w:after="202"/>
        <w:rPr>
          <w:sz w:val="20"/>
          <w:szCs w:val="20"/>
          <w:lang w:val="en-US"/>
        </w:rPr>
      </w:pPr>
      <w:r>
        <w:rPr>
          <w:sz w:val="20"/>
          <w:szCs w:val="20"/>
          <w:lang w:val="en-US"/>
        </w:rPr>
      </w:r>
    </w:p>
    <w:p>
      <w:pPr>
        <w:pStyle w:val="Normal"/>
        <w:jc w:val="center"/>
        <w:rPr>
          <w:rStyle w:val="33"/>
          <w:rFonts w:eastAsia="Calibri"/>
          <w:lang w:val="en-US"/>
        </w:rPr>
      </w:pPr>
      <w:r>
        <w:rPr>
          <w:rStyle w:val="33"/>
          <w:rFonts w:eastAsia="Calibri"/>
        </w:rPr>
        <w:t>Джон Біверс</w:t>
      </w:r>
    </w:p>
    <w:p>
      <w:pPr>
        <w:pStyle w:val="Normal"/>
        <w:jc w:val="center"/>
        <w:rPr>
          <w:rStyle w:val="33"/>
          <w:rFonts w:eastAsia="Calibri"/>
          <w:lang w:val="en-US"/>
        </w:rPr>
      </w:pPr>
      <w:r>
        <w:rPr/>
      </w:r>
    </w:p>
    <w:p>
      <w:pPr>
        <w:pStyle w:val="Normal"/>
        <w:jc w:val="center"/>
        <w:rPr>
          <w:rStyle w:val="33"/>
          <w:rFonts w:eastAsia="Calibri"/>
          <w:lang w:val="en-US"/>
        </w:rPr>
      </w:pPr>
      <w:bookmarkStart w:id="32" w:name="bookmark3"/>
      <w:r>
        <w:rPr>
          <w:rStyle w:val="33"/>
          <w:rFonts w:eastAsia="Calibri"/>
        </w:rPr>
        <w:t xml:space="preserve">Свята Тереза, Мала квітка </w:t>
      </w:r>
    </w:p>
    <w:p>
      <w:pPr>
        <w:pStyle w:val="Normal"/>
        <w:jc w:val="center"/>
        <w:rPr>
          <w:rStyle w:val="33"/>
          <w:rFonts w:eastAsia="Calibri"/>
          <w:lang w:val="en-US"/>
        </w:rPr>
      </w:pPr>
      <w:r>
        <w:rPr/>
      </w:r>
    </w:p>
    <w:p>
      <w:pPr>
        <w:pStyle w:val="Normal"/>
        <w:jc w:val="center"/>
        <w:rPr/>
      </w:pPr>
      <w:bookmarkStart w:id="33" w:name="bookmark3"/>
      <w:r>
        <w:rPr>
          <w:rStyle w:val="33"/>
          <w:rFonts w:eastAsia="Calibri"/>
        </w:rPr>
        <w:t>Формування Святої</w:t>
      </w:r>
      <w:bookmarkEnd w:id="33"/>
    </w:p>
    <w:p>
      <w:pPr>
        <w:pStyle w:val="Normal"/>
        <w:spacing w:lineRule="exact" w:line="230" w:before="0" w:after="418"/>
        <w:jc w:val="center"/>
        <w:rPr/>
      </w:pPr>
      <w:r>
        <w:rPr>
          <w:rStyle w:val="4TimesNewRoman"/>
          <w:rFonts w:cs="Arial" w:ascii="Arial" w:hAnsi="Arial"/>
          <w:sz w:val="20"/>
          <w:szCs w:val="20"/>
        </w:rPr>
        <w:t xml:space="preserve">Переклад з англійської </w:t>
      </w:r>
    </w:p>
    <w:p>
      <w:pPr>
        <w:pStyle w:val="Normal"/>
        <w:spacing w:lineRule="exact" w:line="230" w:before="0" w:after="418"/>
        <w:jc w:val="center"/>
        <w:rPr/>
      </w:pPr>
      <w:r>
        <w:rPr>
          <w:rStyle w:val="41"/>
          <w:rFonts w:cs="Arial" w:ascii="Arial" w:hAnsi="Arial"/>
        </w:rPr>
        <w:t xml:space="preserve">Ольги Загайкевич </w:t>
      </w:r>
    </w:p>
    <w:p>
      <w:pPr>
        <w:pStyle w:val="Normal"/>
        <w:spacing w:lineRule="exact" w:line="230" w:before="0" w:after="418"/>
        <w:jc w:val="center"/>
        <w:rPr>
          <w:rStyle w:val="41"/>
          <w:rFonts w:ascii="Arial" w:hAnsi="Arial" w:cs="Arial"/>
        </w:rPr>
      </w:pPr>
      <w:r>
        <w:rPr>
          <w:rStyle w:val="41"/>
          <w:rFonts w:cs="Arial" w:ascii="Arial" w:hAnsi="Arial"/>
        </w:rPr>
        <w:t>та бр. Теодора Лева, ЧСВВ</w:t>
      </w:r>
    </w:p>
    <w:p>
      <w:pPr>
        <w:pStyle w:val="Normal"/>
        <w:spacing w:lineRule="exact" w:line="230" w:before="0" w:after="418"/>
        <w:jc w:val="center"/>
        <w:rPr>
          <w:rStyle w:val="41"/>
          <w:rFonts w:ascii="Arial" w:hAnsi="Arial" w:cs="Arial"/>
        </w:rPr>
      </w:pPr>
      <w:r>
        <w:rPr/>
      </w:r>
    </w:p>
    <w:p>
      <w:pPr>
        <w:pStyle w:val="Normal"/>
        <w:spacing w:lineRule="exact" w:line="230" w:before="0" w:after="418"/>
        <w:jc w:val="center"/>
        <w:rPr>
          <w:rStyle w:val="41"/>
          <w:rFonts w:ascii="Arial" w:hAnsi="Arial" w:cs="Arial"/>
          <w:sz w:val="20"/>
          <w:szCs w:val="20"/>
        </w:rPr>
      </w:pPr>
      <w:r>
        <w:rPr/>
      </w:r>
    </w:p>
    <w:p>
      <w:pPr>
        <w:pStyle w:val="101"/>
        <w:shd w:fill="auto" w:val="clear"/>
        <w:spacing w:before="0" w:after="184"/>
        <w:jc w:val="center"/>
        <w:rPr>
          <w:b w:val="false"/>
          <w:b w:val="false"/>
          <w:i/>
          <w:i/>
        </w:rPr>
      </w:pPr>
      <w:r>
        <w:rPr>
          <w:b w:val="false"/>
          <w:i/>
        </w:rPr>
        <w:t xml:space="preserve">Мовний редактор </w:t>
      </w:r>
    </w:p>
    <w:p>
      <w:pPr>
        <w:pStyle w:val="101"/>
        <w:shd w:fill="auto" w:val="clear"/>
        <w:spacing w:before="0" w:after="184"/>
        <w:jc w:val="center"/>
        <w:rPr>
          <w:rStyle w:val="10Arial"/>
          <w:rFonts w:eastAsia="Calibri"/>
          <w:i w:val="false"/>
          <w:i w:val="false"/>
          <w:sz w:val="20"/>
          <w:szCs w:val="20"/>
        </w:rPr>
      </w:pPr>
      <w:r>
        <w:rPr>
          <w:rStyle w:val="10Arial"/>
          <w:rFonts w:eastAsia="Calibri"/>
          <w:b/>
          <w:i w:val="false"/>
          <w:sz w:val="20"/>
          <w:szCs w:val="20"/>
        </w:rPr>
        <w:t>Наталя Ткачик</w:t>
      </w:r>
    </w:p>
    <w:p>
      <w:pPr>
        <w:pStyle w:val="101"/>
        <w:shd w:fill="auto" w:val="clear"/>
        <w:spacing w:before="0" w:after="184"/>
        <w:jc w:val="center"/>
        <w:rPr>
          <w:rStyle w:val="10Arial"/>
          <w:rFonts w:eastAsia="Calibri"/>
          <w:i w:val="false"/>
          <w:i w:val="false"/>
          <w:sz w:val="20"/>
          <w:szCs w:val="20"/>
        </w:rPr>
      </w:pPr>
      <w:r>
        <w:rPr/>
      </w:r>
    </w:p>
    <w:p>
      <w:pPr>
        <w:pStyle w:val="101"/>
        <w:shd w:fill="auto" w:val="clear"/>
        <w:spacing w:before="0" w:after="184"/>
        <w:jc w:val="center"/>
        <w:rPr>
          <w:rStyle w:val="10Arial"/>
          <w:rFonts w:eastAsia="Calibri"/>
          <w:b w:val="false"/>
          <w:b w:val="false"/>
          <w:i/>
          <w:i/>
          <w:sz w:val="20"/>
          <w:szCs w:val="20"/>
        </w:rPr>
      </w:pPr>
      <w:r>
        <w:rPr/>
      </w:r>
    </w:p>
    <w:p>
      <w:pPr>
        <w:pStyle w:val="Normal"/>
        <w:spacing w:lineRule="exact" w:line="228"/>
        <w:jc w:val="center"/>
        <w:rPr/>
      </w:pPr>
      <w:r>
        <w:rPr>
          <w:rStyle w:val="4TimesNewRoman1"/>
          <w:rFonts w:cs="Arial" w:ascii="Arial" w:hAnsi="Arial"/>
        </w:rPr>
        <w:t xml:space="preserve">Коректори </w:t>
      </w:r>
    </w:p>
    <w:p>
      <w:pPr>
        <w:pStyle w:val="Normal"/>
        <w:spacing w:lineRule="exact" w:line="228"/>
        <w:jc w:val="center"/>
        <w:rPr/>
      </w:pPr>
      <w:r>
        <w:rPr>
          <w:rStyle w:val="41"/>
          <w:rFonts w:cs="Arial" w:ascii="Arial" w:hAnsi="Arial"/>
        </w:rPr>
        <w:t xml:space="preserve">Джочка Ірина та </w:t>
      </w:r>
    </w:p>
    <w:p>
      <w:pPr>
        <w:pStyle w:val="Normal"/>
        <w:spacing w:lineRule="exact" w:line="228"/>
        <w:jc w:val="center"/>
        <w:rPr/>
      </w:pPr>
      <w:r>
        <w:rPr>
          <w:rStyle w:val="41"/>
          <w:rFonts w:cs="Arial" w:ascii="Arial" w:hAnsi="Arial"/>
        </w:rPr>
        <w:t>с. Макрина Пуляк, ЧСВВ</w:t>
      </w:r>
    </w:p>
    <w:p>
      <w:pPr>
        <w:pStyle w:val="84"/>
        <w:shd w:fill="auto" w:val="clear"/>
        <w:spacing w:lineRule="auto" w:line="360" w:before="0" w:after="0"/>
        <w:ind w:left="40" w:right="20" w:firstLine="280"/>
        <w:rPr>
          <w:rStyle w:val="41"/>
          <w:rFonts w:ascii="Arial" w:hAnsi="Arial" w:cs="Arial"/>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pPr>
      <w:r>
        <w:rPr/>
      </w:r>
    </w:p>
    <w:p>
      <w:pPr>
        <w:pStyle w:val="84"/>
        <w:shd w:fill="auto" w:val="clear"/>
        <w:spacing w:lineRule="auto" w:line="360" w:before="0" w:after="0"/>
        <w:ind w:left="40" w:right="20" w:firstLine="280"/>
        <w:rPr>
          <w:lang w:val="en-US"/>
        </w:rPr>
      </w:pPr>
      <w:r>
        <w:rPr>
          <w:lang w:val="en-US"/>
        </w:rPr>
      </w:r>
      <w:r>
        <w:br w:type="page"/>
      </w:r>
    </w:p>
    <w:p>
      <w:pPr>
        <w:pStyle w:val="84"/>
        <w:shd w:fill="auto" w:val="clear"/>
        <w:spacing w:lineRule="auto" w:line="360" w:before="0" w:after="0"/>
        <w:ind w:left="40" w:right="20" w:firstLine="280"/>
        <w:rPr>
          <w:lang w:val="en-US"/>
        </w:rPr>
      </w:pPr>
      <w:r>
        <w:rPr>
          <w:lang w:val="en-US"/>
        </w:rPr>
      </w:r>
    </w:p>
    <w:p>
      <w:pPr>
        <w:pStyle w:val="111"/>
        <w:shd w:fill="auto" w:val="clear"/>
        <w:rPr>
          <w:b/>
          <w:b/>
        </w:rPr>
      </w:pPr>
      <w:r>
        <w:rPr>
          <w:b/>
        </w:rPr>
        <w:t>Свята Тереза,</w:t>
      </w:r>
    </w:p>
    <w:p>
      <w:pPr>
        <w:pStyle w:val="111"/>
        <w:shd w:fill="auto" w:val="clear"/>
        <w:rPr>
          <w:b/>
          <w:b/>
          <w:bCs/>
          <w:iCs/>
          <w:lang w:val="en-US"/>
        </w:rPr>
      </w:pPr>
      <w:r>
        <w:rPr>
          <w:b/>
          <w:bCs/>
          <w:iCs/>
        </w:rPr>
        <w:t xml:space="preserve">Мала квітка </w:t>
      </w:r>
    </w:p>
    <w:p>
      <w:pPr>
        <w:pStyle w:val="111"/>
        <w:shd w:fill="auto" w:val="clear"/>
        <w:rPr>
          <w:b/>
          <w:b/>
          <w:bCs/>
          <w:iCs/>
          <w:lang w:val="en-US"/>
        </w:rPr>
      </w:pPr>
      <w:r>
        <w:rPr>
          <w:b/>
          <w:bCs/>
          <w:iCs/>
          <w:lang w:val="en-US"/>
        </w:rPr>
      </w:r>
    </w:p>
    <w:p>
      <w:pPr>
        <w:pStyle w:val="111"/>
        <w:shd w:fill="auto" w:val="clear"/>
        <w:rPr/>
      </w:pPr>
      <w:r>
        <w:rPr/>
        <w:t>Формування Святої</w:t>
      </w:r>
    </w:p>
    <w:p>
      <w:pPr>
        <w:pStyle w:val="111"/>
        <w:shd w:fill="auto" w:val="clear"/>
        <w:rPr>
          <w:b/>
          <w:b/>
          <w:bCs/>
          <w:iCs/>
          <w:lang w:val="en-US"/>
        </w:rPr>
      </w:pPr>
      <w:r>
        <w:rPr>
          <w:b/>
          <w:bCs/>
          <w:iCs/>
          <w:lang w:val="en-US"/>
        </w:rPr>
      </w:r>
    </w:p>
    <w:p>
      <w:pPr>
        <w:pStyle w:val="122"/>
        <w:shd w:fill="auto" w:val="clear"/>
        <w:ind w:left="20" w:right="20" w:firstLine="280"/>
        <w:rPr/>
      </w:pPr>
      <w:r>
        <w:rPr/>
        <w:t>Вона прожила 24 роки, дев'ять з яких була звичайною непомітною монахинею. Померла у 1897 р., у 1925 була проголошена святою, а 19 жовтня 1997 року - Учителем Церкви. Є знаною на увесь світ, як між католиками, так і не католиками. Її статуї у скорому часі з'явилися у більшості католицьких храмів світу. Як і Св. Жанна д’Арк, Св. Тереза носить титул “Покровительки Франції”, і як Св. Франціск Ксаверський, - почесне звання “Головної покровительки усіх місіонерів”, і поруч з Катериною Сієнською та Терезою Авільською стала третьою жінкою-Вчителем Церкви.</w:t>
      </w:r>
    </w:p>
    <w:p>
      <w:pPr>
        <w:pStyle w:val="122"/>
        <w:shd w:fill="auto" w:val="clear"/>
        <w:spacing w:before="0" w:after="178"/>
        <w:ind w:left="20" w:right="20" w:firstLine="280"/>
        <w:rPr/>
      </w:pPr>
      <w:r>
        <w:rPr/>
        <w:t xml:space="preserve">Завдяки могутньому заступництву перед Богом, шанувальники Св. Терези визнають її “другим Св. Тадеєм”. Її заступницво </w:t>
      </w:r>
      <w:r>
        <w:rPr>
          <w:rStyle w:val="1210pt1"/>
          <w:rFonts w:eastAsia="Calibri"/>
        </w:rPr>
        <w:t xml:space="preserve">є </w:t>
      </w:r>
      <w:r>
        <w:rPr/>
        <w:t>універсальним і поширюється на всіх: від простих християн до Римських Пап - люди усіх станів професій знають Св. Терезу та кличуть її на допомогу.</w:t>
      </w:r>
    </w:p>
    <w:p>
      <w:pPr>
        <w:pStyle w:val="122"/>
        <w:shd w:fill="auto" w:val="clear"/>
        <w:spacing w:lineRule="exact" w:line="254" w:before="0" w:after="180"/>
        <w:ind w:left="20" w:right="20" w:firstLine="280"/>
        <w:rPr/>
      </w:pPr>
      <w:r>
        <w:rPr/>
        <w:t xml:space="preserve">Які ж фактори вплинули на формування Св. Терези? Джон Біверс розглядає це питання у книзі “Формування святої”. Він також є автором попередньої біографії під назвою “Буря слави” та перекладу англійською мовою її автобіографії “Повість про одну душу”. Джон Біверс, як жоден інший автор, є великим авторитетом у дослідженні життя </w:t>
      </w:r>
      <w:r>
        <w:rPr>
          <w:rStyle w:val="121"/>
          <w:rFonts w:eastAsia="Calibri"/>
        </w:rPr>
        <w:t>Малої Квітки.</w:t>
      </w:r>
    </w:p>
    <w:p>
      <w:pPr>
        <w:pStyle w:val="122"/>
        <w:shd w:fill="auto" w:val="clear"/>
        <w:spacing w:lineRule="exact" w:line="254"/>
        <w:ind w:left="20" w:right="20" w:firstLine="280"/>
        <w:rPr/>
      </w:pPr>
      <w:r>
        <w:rPr/>
        <w:t>Історія життя Св. Терези є дивом і чудом божественної ласки, уроком для всіх людей духовної величі. Прикладом того, як ту духовну велич можна досягти через досконалу любов до Бога і цілковиту посвяту усіх наших вчинків, навіть найменших, на Його більшу честь і славу.</w:t>
      </w:r>
    </w:p>
    <w:p>
      <w:pPr>
        <w:pStyle w:val="84"/>
        <w:shd w:fill="auto" w:val="clear"/>
        <w:spacing w:lineRule="auto" w:line="360" w:before="0" w:after="0"/>
        <w:ind w:left="40" w:right="20" w:firstLine="280"/>
        <w:rPr/>
      </w:pPr>
      <w:r>
        <w:rPr/>
      </w:r>
      <w:bookmarkStart w:id="34" w:name="_GoBack"/>
      <w:bookmarkStart w:id="35" w:name="_GoBack"/>
      <w:bookmarkEnd w:id="35"/>
    </w:p>
    <w:sectPr>
      <w:headerReference w:type="default" r:id="rId8"/>
      <w:footerReference w:type="default" r:id="rId9"/>
      <w:type w:val="nextPage"/>
      <w:pgSz w:w="11906" w:h="16838"/>
      <w:pgMar w:left="1021" w:right="708" w:gutter="113" w:header="0" w:top="851" w:footer="2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imes New Roman">
    <w:charset w:val="cc"/>
    <w:family w:val="roman"/>
    <w:pitch w:val="variable"/>
  </w:font>
  <w:font w:name="Impact">
    <w:charset w:val="cc"/>
    <w:family w:val="swiss"/>
    <w:pitch w:val="variable"/>
  </w:font>
  <w:font w:name="Palatino Linotype">
    <w:charset w:val="cc"/>
    <w:family w:val="roman"/>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454" w:hanging="0"/>
      <w:jc w:val="right"/>
      <w:rPr>
        <w:lang w:val="en-US"/>
      </w:rPr>
    </w:pPr>
    <w:r>
      <w:rPr/>
      <mc:AlternateContent>
        <mc:Choice Requires="wps">
          <w:drawing>
            <wp:anchor behindDoc="1" distT="0" distB="0" distL="114935" distR="114935" simplePos="0" locked="0" layoutInCell="0" allowOverlap="1" relativeHeight="55">
              <wp:simplePos x="0" y="0"/>
              <wp:positionH relativeFrom="column">
                <wp:posOffset>-210185</wp:posOffset>
              </wp:positionH>
              <wp:positionV relativeFrom="paragraph">
                <wp:posOffset>-342265</wp:posOffset>
              </wp:positionV>
              <wp:extent cx="6209030" cy="0"/>
              <wp:effectExtent l="0" t="5080" r="0" b="5080"/>
              <wp:wrapNone/>
              <wp:docPr id="4" name=""/>
              <a:graphic xmlns:a="http://schemas.openxmlformats.org/drawingml/2006/main">
                <a:graphicData uri="http://schemas.microsoft.com/office/word/2010/wordprocessingShape">
                  <wps:wsp>
                    <wps:cNvSpPr/>
                    <wps:spPr>
                      <a:xfrm>
                        <a:off x="0" y="0"/>
                        <a:ext cx="62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26.95pt" to="472.3pt,-26.95pt" stroked="t" o:allowincell="f" style="position:absolute">
              <v:stroke color="black" weight="9360" joinstyle="miter" endcap="flat"/>
              <v:fill o:detectmouseclick="t" on="false"/>
              <w10:wrap type="none"/>
            </v:line>
          </w:pict>
        </mc:Fallback>
      </mc:AlternateContent>
      <w:fldChar w:fldCharType="begin"/>
    </w:r>
    <w:r>
      <w:rPr/>
      <w:instrText xml:space="preserve"> PAGE </w:instrText>
    </w:r>
    <w:r>
      <w:rPr/>
      <w:fldChar w:fldCharType="separate"/>
    </w:r>
    <w:r>
      <w:rPr/>
      <w:t>27</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0">
              <wp:simplePos x="0" y="0"/>
              <wp:positionH relativeFrom="column">
                <wp:posOffset>15875</wp:posOffset>
              </wp:positionH>
              <wp:positionV relativeFrom="paragraph">
                <wp:posOffset>-32385</wp:posOffset>
              </wp:positionV>
              <wp:extent cx="6394450" cy="0"/>
              <wp:effectExtent l="0" t="5080" r="0" b="5080"/>
              <wp:wrapNone/>
              <wp:docPr id="6" name=""/>
              <a:graphic xmlns:a="http://schemas.openxmlformats.org/drawingml/2006/main">
                <a:graphicData uri="http://schemas.microsoft.com/office/word/2010/wordprocessingShape">
                  <wps:wsp>
                    <wps:cNvSpPr/>
                    <wps:spPr>
                      <a:xfrm>
                        <a:off x="0" y="0"/>
                        <a:ext cx="63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55pt" to="504.7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 w:hanging="0"/>
      <w:jc w:val="right"/>
      <w:rPr/>
    </w:pPr>
    <w:r>
      <w:rPr/>
      <w:fldChar w:fldCharType="begin"/>
    </w:r>
    <w:r>
      <w:rPr/>
      <w:instrText xml:space="preserve"> PAGE </w:instrText>
    </w:r>
    <w:r>
      <w:rPr/>
      <w:fldChar w:fldCharType="separate"/>
    </w:r>
    <w:r>
      <w:rPr/>
      <w:t>5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5">
              <wp:simplePos x="0" y="0"/>
              <wp:positionH relativeFrom="column">
                <wp:posOffset>15875</wp:posOffset>
              </wp:positionH>
              <wp:positionV relativeFrom="paragraph">
                <wp:posOffset>-32385</wp:posOffset>
              </wp:positionV>
              <wp:extent cx="6394450" cy="0"/>
              <wp:effectExtent l="0" t="5080" r="0" b="5080"/>
              <wp:wrapNone/>
              <wp:docPr id="8" name=""/>
              <a:graphic xmlns:a="http://schemas.openxmlformats.org/drawingml/2006/main">
                <a:graphicData uri="http://schemas.microsoft.com/office/word/2010/wordprocessingShape">
                  <wps:wsp>
                    <wps:cNvSpPr/>
                    <wps:spPr>
                      <a:xfrm>
                        <a:off x="0" y="0"/>
                        <a:ext cx="639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55pt" to="504.7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3" w:hanging="0"/>
      <w:jc w:val="right"/>
      <w:rPr/>
    </w:pPr>
    <w:r>
      <w:rPr/>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15875</wp:posOffset>
              </wp:positionH>
              <wp:positionV relativeFrom="paragraph">
                <wp:posOffset>61595</wp:posOffset>
              </wp:positionV>
              <wp:extent cx="5982970" cy="0"/>
              <wp:effectExtent l="0" t="5080" r="0" b="5080"/>
              <wp:wrapNone/>
              <wp:docPr id="3"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7">
              <wp:simplePos x="0" y="0"/>
              <wp:positionH relativeFrom="column">
                <wp:posOffset>15875</wp:posOffset>
              </wp:positionH>
              <wp:positionV relativeFrom="paragraph">
                <wp:posOffset>61595</wp:posOffset>
              </wp:positionV>
              <wp:extent cx="5982970" cy="0"/>
              <wp:effectExtent l="0" t="5080" r="0" b="5080"/>
              <wp:wrapNone/>
              <wp:docPr id="5"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23">
              <wp:simplePos x="0" y="0"/>
              <wp:positionH relativeFrom="column">
                <wp:posOffset>15875</wp:posOffset>
              </wp:positionH>
              <wp:positionV relativeFrom="paragraph">
                <wp:posOffset>61595</wp:posOffset>
              </wp:positionV>
              <wp:extent cx="5982970" cy="0"/>
              <wp:effectExtent l="0" t="5080" r="0" b="5080"/>
              <wp:wrapNone/>
              <wp:docPr id="7"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alibri"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b w:val="false"/>
      <w:i w:val="false"/>
      <w:caps w:val="false"/>
      <w:smallCaps w:val="false"/>
      <w:strike w:val="false"/>
      <w:dstrike w:val="false"/>
      <w:color w:val="000000"/>
      <w:spacing w:val="0"/>
      <w:w w:val="100"/>
      <w:position w:val="0"/>
      <w:sz w:val="20"/>
      <w:sz w:val="20"/>
      <w:u w:val="none"/>
      <w:vertAlign w:val="baseline"/>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i w:val="false"/>
      <w:caps w:val="false"/>
      <w:smallCaps w:val="false"/>
      <w:strike w:val="false"/>
      <w:dstrike w:val="false"/>
      <w:color w:val="000000"/>
      <w:spacing w:val="-10"/>
      <w:w w:val="100"/>
      <w:position w:val="0"/>
      <w:sz w:val="22"/>
      <w:sz w:val="22"/>
      <w:u w:val="none"/>
      <w:vertAlign w:val="baseline"/>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cs="Times New Roman"/>
    </w:rPr>
  </w:style>
  <w:style w:type="character" w:styleId="Style13">
    <w:name w:val="Основной шрифт абзаца"/>
    <w:qFormat/>
    <w:rPr/>
  </w:style>
  <w:style w:type="character" w:styleId="4">
    <w:name w:val="Основний текст (4)_"/>
    <w:basedOn w:val="Style13"/>
    <w:qFormat/>
    <w:rPr>
      <w:rFonts w:ascii="Times New Roman" w:hAnsi="Times New Roman" w:cs="Times New Roman"/>
      <w:sz w:val="20"/>
      <w:szCs w:val="20"/>
      <w:u w:val="none"/>
    </w:rPr>
  </w:style>
  <w:style w:type="character" w:styleId="15">
    <w:name w:val="Основний текст (15)_"/>
    <w:basedOn w:val="Style13"/>
    <w:qFormat/>
    <w:rPr>
      <w:rFonts w:ascii="Arial" w:hAnsi="Arial" w:eastAsia="Times New Roman" w:cs="Arial"/>
      <w:sz w:val="20"/>
      <w:szCs w:val="20"/>
      <w:shd w:fill="FFFFFF" w:val="clear"/>
    </w:rPr>
  </w:style>
  <w:style w:type="character" w:styleId="7">
    <w:name w:val="Основний текст (7)_"/>
    <w:basedOn w:val="Style13"/>
    <w:qFormat/>
    <w:rPr>
      <w:rFonts w:ascii="Arial" w:hAnsi="Arial" w:eastAsia="Times New Roman" w:cs="Arial"/>
      <w:b/>
      <w:bCs/>
      <w:spacing w:val="-10"/>
      <w:shd w:fill="FFFFFF" w:val="clear"/>
    </w:rPr>
  </w:style>
  <w:style w:type="character" w:styleId="8">
    <w:name w:val="Основний текст (8)_"/>
    <w:basedOn w:val="Style13"/>
    <w:qFormat/>
    <w:rPr>
      <w:rFonts w:ascii="Arial" w:hAnsi="Arial" w:eastAsia="Times New Roman" w:cs="Arial"/>
      <w:sz w:val="20"/>
      <w:szCs w:val="20"/>
      <w:u w:val="none"/>
    </w:rPr>
  </w:style>
  <w:style w:type="character" w:styleId="81">
    <w:name w:val="Основний текст (8)"/>
    <w:basedOn w:val="8"/>
    <w:qFormat/>
    <w:rPr>
      <w:color w:val="000000"/>
      <w:spacing w:val="0"/>
      <w:w w:val="100"/>
      <w:position w:val="0"/>
      <w:sz w:val="20"/>
      <w:vertAlign w:val="baseline"/>
      <w:lang w:val="uk-UA"/>
    </w:rPr>
  </w:style>
  <w:style w:type="character" w:styleId="10">
    <w:name w:val="Основний текст (10)_"/>
    <w:basedOn w:val="Style13"/>
    <w:qFormat/>
    <w:rPr>
      <w:rFonts w:ascii="Arial" w:hAnsi="Arial" w:eastAsia="Times New Roman" w:cs="Arial"/>
      <w:b/>
      <w:bCs/>
      <w:spacing w:val="-10"/>
      <w:sz w:val="20"/>
      <w:szCs w:val="20"/>
      <w:shd w:fill="FFFFFF" w:val="clear"/>
    </w:rPr>
  </w:style>
  <w:style w:type="character" w:styleId="89">
    <w:name w:val="Основний текст (8) + 9"/>
    <w:basedOn w:val="8"/>
    <w:qFormat/>
    <w:rPr>
      <w:i/>
      <w:iCs/>
      <w:color w:val="000000"/>
      <w:spacing w:val="0"/>
      <w:w w:val="100"/>
      <w:position w:val="0"/>
      <w:sz w:val="19"/>
      <w:sz w:val="19"/>
      <w:szCs w:val="19"/>
      <w:vertAlign w:val="baseline"/>
      <w:lang w:val="uk-UA"/>
    </w:rPr>
  </w:style>
  <w:style w:type="character" w:styleId="10TimesNewRoman">
    <w:name w:val="Основний текст (10) + Times New Roman"/>
    <w:basedOn w:val="10"/>
    <w:qFormat/>
    <w:rPr>
      <w:rFonts w:ascii="Times New Roman" w:hAnsi="Times New Roman" w:cs="Times New Roman"/>
      <w:color w:val="000000"/>
      <w:spacing w:val="0"/>
      <w:w w:val="100"/>
      <w:position w:val="0"/>
      <w:sz w:val="20"/>
      <w:vertAlign w:val="baseline"/>
      <w:lang w:val="uk-UA"/>
    </w:rPr>
  </w:style>
  <w:style w:type="character" w:styleId="85pt">
    <w:name w:val="Основний текст (8) + 5 pt"/>
    <w:basedOn w:val="8"/>
    <w:qFormat/>
    <w:rPr>
      <w:b/>
      <w:bCs/>
      <w:color w:val="000000"/>
      <w:spacing w:val="0"/>
      <w:w w:val="100"/>
      <w:position w:val="0"/>
      <w:sz w:val="10"/>
      <w:sz w:val="10"/>
      <w:szCs w:val="10"/>
      <w:vertAlign w:val="baseline"/>
    </w:rPr>
  </w:style>
  <w:style w:type="character" w:styleId="88">
    <w:name w:val="Основний текст (8) + 8"/>
    <w:basedOn w:val="8"/>
    <w:qFormat/>
    <w:rPr>
      <w:color w:val="000000"/>
      <w:spacing w:val="0"/>
      <w:w w:val="100"/>
      <w:position w:val="0"/>
      <w:sz w:val="17"/>
      <w:sz w:val="17"/>
      <w:szCs w:val="17"/>
      <w:vertAlign w:val="baseline"/>
      <w:lang w:val="uk-UA"/>
    </w:rPr>
  </w:style>
  <w:style w:type="character" w:styleId="812pt">
    <w:name w:val="Основний текст (8) + 12 pt"/>
    <w:basedOn w:val="8"/>
    <w:qFormat/>
    <w:rPr>
      <w:b/>
      <w:bCs/>
      <w:color w:val="000000"/>
      <w:spacing w:val="0"/>
      <w:w w:val="100"/>
      <w:position w:val="0"/>
      <w:sz w:val="24"/>
      <w:sz w:val="24"/>
      <w:szCs w:val="24"/>
      <w:vertAlign w:val="baseline"/>
    </w:rPr>
  </w:style>
  <w:style w:type="character" w:styleId="81pt">
    <w:name w:val="Основний текст (8) + Інтервал 1 pt"/>
    <w:basedOn w:val="8"/>
    <w:qFormat/>
    <w:rPr>
      <w:color w:val="000000"/>
      <w:spacing w:val="20"/>
      <w:w w:val="100"/>
      <w:position w:val="0"/>
      <w:sz w:val="20"/>
      <w:vertAlign w:val="baseline"/>
    </w:rPr>
  </w:style>
  <w:style w:type="character" w:styleId="41">
    <w:name w:val="Основний текст (4)"/>
    <w:basedOn w:val="4"/>
    <w:qFormat/>
    <w:rPr>
      <w:color w:val="000000"/>
      <w:spacing w:val="0"/>
      <w:w w:val="100"/>
      <w:position w:val="0"/>
      <w:sz w:val="20"/>
      <w:vertAlign w:val="baseline"/>
      <w:lang w:val="uk-UA"/>
    </w:rPr>
  </w:style>
  <w:style w:type="character" w:styleId="5Arial">
    <w:name w:val="Заголовок №5 + Arial"/>
    <w:basedOn w:val="Style13"/>
    <w:qFormat/>
    <w:rPr>
      <w:rFonts w:ascii="Arial" w:hAnsi="Arial" w:eastAsia="Times New Roman" w:cs="Arial"/>
      <w:b/>
      <w:bCs/>
      <w:color w:val="000000"/>
      <w:spacing w:val="0"/>
      <w:w w:val="100"/>
      <w:position w:val="0"/>
      <w:sz w:val="19"/>
      <w:sz w:val="19"/>
      <w:szCs w:val="19"/>
      <w:u w:val="none"/>
      <w:vertAlign w:val="baseline"/>
      <w:lang w:val="uk-UA"/>
    </w:rPr>
  </w:style>
  <w:style w:type="character" w:styleId="8TimesNewRoman">
    <w:name w:val="Основний текст (8) + Times New Roman"/>
    <w:basedOn w:val="8"/>
    <w:qFormat/>
    <w:rPr>
      <w:rFonts w:ascii="Times New Roman" w:hAnsi="Times New Roman" w:cs="Times New Roman"/>
      <w:b/>
      <w:bCs/>
      <w:color w:val="000000"/>
      <w:spacing w:val="0"/>
      <w:w w:val="100"/>
      <w:position w:val="0"/>
      <w:sz w:val="14"/>
      <w:sz w:val="14"/>
      <w:szCs w:val="14"/>
      <w:vertAlign w:val="baseline"/>
    </w:rPr>
  </w:style>
  <w:style w:type="character" w:styleId="811pt">
    <w:name w:val="Основний текст (8) + 11 pt"/>
    <w:basedOn w:val="8"/>
    <w:qFormat/>
    <w:rPr>
      <w:b/>
      <w:bCs/>
      <w:color w:val="000000"/>
      <w:spacing w:val="0"/>
      <w:w w:val="75"/>
      <w:position w:val="0"/>
      <w:sz w:val="22"/>
      <w:sz w:val="22"/>
      <w:szCs w:val="22"/>
      <w:vertAlign w:val="baseline"/>
      <w:lang w:val="uk-UA"/>
    </w:rPr>
  </w:style>
  <w:style w:type="character" w:styleId="82">
    <w:name w:val="Основний текст (8) + Малі великі літери"/>
    <w:basedOn w:val="8"/>
    <w:qFormat/>
    <w:rPr>
      <w:smallCaps/>
      <w:color w:val="000000"/>
      <w:spacing w:val="0"/>
      <w:w w:val="100"/>
      <w:position w:val="0"/>
      <w:sz w:val="20"/>
      <w:vertAlign w:val="baseline"/>
    </w:rPr>
  </w:style>
  <w:style w:type="character" w:styleId="8TimesNewRoman1">
    <w:name w:val="Основний текст (8) + Times New Roman1"/>
    <w:basedOn w:val="8"/>
    <w:qFormat/>
    <w:rPr>
      <w:rFonts w:ascii="Times New Roman" w:hAnsi="Times New Roman" w:cs="Times New Roman"/>
      <w:color w:val="000000"/>
      <w:spacing w:val="30"/>
      <w:w w:val="100"/>
      <w:position w:val="0"/>
      <w:sz w:val="8"/>
      <w:sz w:val="8"/>
      <w:szCs w:val="8"/>
      <w:vertAlign w:val="baseline"/>
    </w:rPr>
  </w:style>
  <w:style w:type="character" w:styleId="810">
    <w:name w:val="Основний текст (8) + 10"/>
    <w:basedOn w:val="8"/>
    <w:qFormat/>
    <w:rPr>
      <w:b/>
      <w:bCs/>
      <w:color w:val="000000"/>
      <w:spacing w:val="-10"/>
      <w:w w:val="100"/>
      <w:position w:val="0"/>
      <w:sz w:val="21"/>
      <w:sz w:val="21"/>
      <w:szCs w:val="21"/>
      <w:vertAlign w:val="baseline"/>
    </w:rPr>
  </w:style>
  <w:style w:type="character" w:styleId="8Impact">
    <w:name w:val="Основний текст (8) + Impact"/>
    <w:basedOn w:val="8"/>
    <w:qFormat/>
    <w:rPr>
      <w:rFonts w:ascii="Impact" w:hAnsi="Impact" w:cs="Impact"/>
      <w:color w:val="000000"/>
      <w:spacing w:val="-10"/>
      <w:w w:val="100"/>
      <w:position w:val="0"/>
      <w:sz w:val="17"/>
      <w:sz w:val="17"/>
      <w:szCs w:val="17"/>
      <w:vertAlign w:val="baseline"/>
    </w:rPr>
  </w:style>
  <w:style w:type="character" w:styleId="86pt">
    <w:name w:val="Основний текст (8) + 6 pt"/>
    <w:basedOn w:val="8"/>
    <w:qFormat/>
    <w:rPr>
      <w:color w:val="000000"/>
      <w:spacing w:val="0"/>
      <w:w w:val="100"/>
      <w:position w:val="0"/>
      <w:sz w:val="12"/>
      <w:sz w:val="12"/>
      <w:szCs w:val="12"/>
      <w:vertAlign w:val="baseline"/>
    </w:rPr>
  </w:style>
  <w:style w:type="character" w:styleId="Style14">
    <w:name w:val="Нижний колонтитул Знак"/>
    <w:basedOn w:val="Style13"/>
    <w:qFormat/>
    <w:rPr>
      <w:rFonts w:ascii="Courier New" w:hAnsi="Courier New" w:eastAsia="Times New Roman" w:cs="Courier New"/>
      <w:color w:val="000000"/>
      <w:sz w:val="24"/>
      <w:szCs w:val="24"/>
    </w:rPr>
  </w:style>
  <w:style w:type="character" w:styleId="2">
    <w:name w:val="Основний текст (2)_"/>
    <w:basedOn w:val="Style13"/>
    <w:qFormat/>
    <w:rPr>
      <w:rFonts w:ascii="Arial" w:hAnsi="Arial" w:eastAsia="Times New Roman" w:cs="Arial"/>
      <w:b/>
      <w:bCs/>
      <w:sz w:val="19"/>
      <w:szCs w:val="19"/>
      <w:u w:val="none"/>
    </w:rPr>
  </w:style>
  <w:style w:type="character" w:styleId="29pt">
    <w:name w:val="Основний текст (2) + 9 pt"/>
    <w:basedOn w:val="2"/>
    <w:qFormat/>
    <w:rPr>
      <w:color w:val="000000"/>
      <w:spacing w:val="0"/>
      <w:w w:val="100"/>
      <w:position w:val="0"/>
      <w:sz w:val="18"/>
      <w:sz w:val="18"/>
      <w:szCs w:val="18"/>
      <w:vertAlign w:val="baseline"/>
      <w:lang w:val="uk-UA"/>
    </w:rPr>
  </w:style>
  <w:style w:type="character" w:styleId="Style15">
    <w:name w:val="Основний текст_"/>
    <w:basedOn w:val="Style13"/>
    <w:qFormat/>
    <w:rPr>
      <w:rFonts w:ascii="Arial" w:hAnsi="Arial" w:eastAsia="Times New Roman" w:cs="Arial"/>
      <w:sz w:val="20"/>
      <w:szCs w:val="20"/>
      <w:shd w:fill="FFFFFF" w:val="clear"/>
    </w:rPr>
  </w:style>
  <w:style w:type="character" w:styleId="1">
    <w:name w:val="Основний текст1"/>
    <w:basedOn w:val="Style15"/>
    <w:qFormat/>
    <w:rPr>
      <w:color w:val="000000"/>
      <w:spacing w:val="0"/>
      <w:w w:val="100"/>
      <w:position w:val="0"/>
      <w:sz w:val="20"/>
      <w:vertAlign w:val="baseline"/>
      <w:lang w:val="uk-UA"/>
    </w:rPr>
  </w:style>
  <w:style w:type="character" w:styleId="21">
    <w:name w:val="Основний текст2"/>
    <w:basedOn w:val="Style15"/>
    <w:qFormat/>
    <w:rPr>
      <w:color w:val="000000"/>
      <w:spacing w:val="0"/>
      <w:w w:val="100"/>
      <w:position w:val="0"/>
      <w:sz w:val="20"/>
      <w:vertAlign w:val="baseline"/>
      <w:lang w:val="uk-UA"/>
    </w:rPr>
  </w:style>
  <w:style w:type="character" w:styleId="12">
    <w:name w:val="Основний текст (12)_"/>
    <w:basedOn w:val="Style13"/>
    <w:qFormat/>
    <w:rPr>
      <w:rFonts w:ascii="Arial" w:hAnsi="Arial" w:eastAsia="Times New Roman" w:cs="Arial"/>
      <w:shd w:fill="FFFFFF" w:val="clear"/>
    </w:rPr>
  </w:style>
  <w:style w:type="character" w:styleId="120pt">
    <w:name w:val="Основний текст (12) + Інтервал 0 pt"/>
    <w:basedOn w:val="12"/>
    <w:qFormat/>
    <w:rPr>
      <w:color w:val="000000"/>
      <w:spacing w:val="-10"/>
      <w:w w:val="100"/>
      <w:position w:val="0"/>
      <w:sz w:val="24"/>
      <w:vertAlign w:val="baseline"/>
      <w:lang w:val="uk-UA"/>
    </w:rPr>
  </w:style>
  <w:style w:type="character" w:styleId="1210pt">
    <w:name w:val="Основний текст (12) + 10 pt"/>
    <w:basedOn w:val="12"/>
    <w:qFormat/>
    <w:rPr>
      <w:color w:val="000000"/>
      <w:spacing w:val="0"/>
      <w:w w:val="100"/>
      <w:position w:val="0"/>
      <w:sz w:val="20"/>
      <w:sz w:val="20"/>
      <w:szCs w:val="20"/>
      <w:vertAlign w:val="baseline"/>
      <w:lang w:val="uk-UA"/>
    </w:rPr>
  </w:style>
  <w:style w:type="character" w:styleId="22">
    <w:name w:val="Основний текст (2)"/>
    <w:basedOn w:val="2"/>
    <w:qFormat/>
    <w:rPr>
      <w:color w:val="000000"/>
      <w:spacing w:val="0"/>
      <w:w w:val="100"/>
      <w:position w:val="0"/>
      <w:sz w:val="19"/>
      <w:vertAlign w:val="baseline"/>
      <w:lang w:val="uk-UA"/>
    </w:rPr>
  </w:style>
  <w:style w:type="character" w:styleId="3">
    <w:name w:val="Основний текст3"/>
    <w:basedOn w:val="Style15"/>
    <w:qFormat/>
    <w:rPr>
      <w:color w:val="000000"/>
      <w:spacing w:val="0"/>
      <w:w w:val="100"/>
      <w:position w:val="0"/>
      <w:sz w:val="20"/>
      <w:vertAlign w:val="baseline"/>
      <w:lang w:val="uk-UA"/>
    </w:rPr>
  </w:style>
  <w:style w:type="character" w:styleId="Style16">
    <w:name w:val="Колонтитул_"/>
    <w:basedOn w:val="Style13"/>
    <w:qFormat/>
    <w:rPr>
      <w:rFonts w:ascii="Times New Roman" w:hAnsi="Times New Roman" w:cs="Times New Roman"/>
      <w:sz w:val="8"/>
      <w:szCs w:val="8"/>
      <w:shd w:fill="FFFFFF" w:val="clear"/>
    </w:rPr>
  </w:style>
  <w:style w:type="character" w:styleId="5">
    <w:name w:val="Основний текст (5)_"/>
    <w:basedOn w:val="Style13"/>
    <w:qFormat/>
    <w:rPr>
      <w:rFonts w:ascii="Arial" w:hAnsi="Arial" w:eastAsia="Times New Roman" w:cs="Arial"/>
      <w:sz w:val="17"/>
      <w:szCs w:val="17"/>
      <w:shd w:fill="FFFFFF" w:val="clear"/>
    </w:rPr>
  </w:style>
  <w:style w:type="character" w:styleId="510pt">
    <w:name w:val="Основний текст (5) + 10 pt"/>
    <w:basedOn w:val="5"/>
    <w:qFormat/>
    <w:rPr>
      <w:color w:val="000000"/>
      <w:spacing w:val="0"/>
      <w:w w:val="100"/>
      <w:position w:val="0"/>
      <w:sz w:val="20"/>
      <w:sz w:val="20"/>
      <w:szCs w:val="20"/>
      <w:vertAlign w:val="baseline"/>
    </w:rPr>
  </w:style>
  <w:style w:type="character" w:styleId="9pt">
    <w:name w:val="Основний текст + 9 pt"/>
    <w:basedOn w:val="Style15"/>
    <w:qFormat/>
    <w:rPr>
      <w:color w:val="000000"/>
      <w:spacing w:val="0"/>
      <w:w w:val="100"/>
      <w:position w:val="0"/>
      <w:sz w:val="18"/>
      <w:sz w:val="18"/>
      <w:szCs w:val="18"/>
      <w:vertAlign w:val="baseline"/>
      <w:lang w:val="uk-UA"/>
    </w:rPr>
  </w:style>
  <w:style w:type="character" w:styleId="83">
    <w:name w:val="Основний текст + 8"/>
    <w:basedOn w:val="Style15"/>
    <w:qFormat/>
    <w:rPr>
      <w:color w:val="000000"/>
      <w:spacing w:val="0"/>
      <w:w w:val="100"/>
      <w:position w:val="0"/>
      <w:sz w:val="17"/>
      <w:sz w:val="17"/>
      <w:szCs w:val="17"/>
      <w:vertAlign w:val="baseline"/>
      <w:lang w:val="uk-UA"/>
    </w:rPr>
  </w:style>
  <w:style w:type="character" w:styleId="8pt">
    <w:name w:val="Основний текст + 8 pt"/>
    <w:basedOn w:val="Style15"/>
    <w:qFormat/>
    <w:rPr>
      <w:b/>
      <w:bCs/>
      <w:color w:val="000000"/>
      <w:spacing w:val="0"/>
      <w:w w:val="100"/>
      <w:position w:val="0"/>
      <w:sz w:val="16"/>
      <w:sz w:val="16"/>
      <w:szCs w:val="16"/>
      <w:vertAlign w:val="baseline"/>
      <w:lang w:val="uk-UA"/>
    </w:rPr>
  </w:style>
  <w:style w:type="character" w:styleId="9">
    <w:name w:val="Основний текст + 9"/>
    <w:basedOn w:val="Style15"/>
    <w:qFormat/>
    <w:rPr>
      <w:i/>
      <w:iCs/>
      <w:color w:val="000000"/>
      <w:spacing w:val="0"/>
      <w:w w:val="100"/>
      <w:position w:val="0"/>
      <w:sz w:val="19"/>
      <w:sz w:val="19"/>
      <w:szCs w:val="19"/>
      <w:vertAlign w:val="baseline"/>
      <w:lang w:val="uk-UA"/>
    </w:rPr>
  </w:style>
  <w:style w:type="character" w:styleId="PalatinoLinotype">
    <w:name w:val="Основний текст + Palatino Linotype"/>
    <w:basedOn w:val="Style15"/>
    <w:qFormat/>
    <w:rPr>
      <w:rFonts w:ascii="Palatino Linotype" w:hAnsi="Palatino Linotype" w:cs="Palatino Linotype"/>
      <w:color w:val="000000"/>
      <w:spacing w:val="0"/>
      <w:w w:val="100"/>
      <w:position w:val="0"/>
      <w:sz w:val="9"/>
      <w:sz w:val="9"/>
      <w:szCs w:val="9"/>
      <w:vertAlign w:val="baseline"/>
    </w:rPr>
  </w:style>
  <w:style w:type="character" w:styleId="42">
    <w:name w:val="Основний текст + 4"/>
    <w:basedOn w:val="Style15"/>
    <w:qFormat/>
    <w:rPr>
      <w:color w:val="000000"/>
      <w:spacing w:val="0"/>
      <w:w w:val="100"/>
      <w:position w:val="0"/>
      <w:sz w:val="9"/>
      <w:sz w:val="9"/>
      <w:szCs w:val="9"/>
      <w:vertAlign w:val="baseline"/>
    </w:rPr>
  </w:style>
  <w:style w:type="character" w:styleId="91">
    <w:name w:val="Основний текст + 91"/>
    <w:basedOn w:val="Style15"/>
    <w:qFormat/>
    <w:rPr>
      <w:color w:val="000000"/>
      <w:spacing w:val="0"/>
      <w:w w:val="100"/>
      <w:position w:val="0"/>
      <w:sz w:val="19"/>
      <w:sz w:val="19"/>
      <w:szCs w:val="19"/>
      <w:vertAlign w:val="baseline"/>
      <w:lang w:val="uk-UA"/>
    </w:rPr>
  </w:style>
  <w:style w:type="character" w:styleId="51">
    <w:name w:val="Заголовок №5_"/>
    <w:basedOn w:val="Style13"/>
    <w:qFormat/>
    <w:rPr>
      <w:rFonts w:ascii="Arial" w:hAnsi="Arial" w:eastAsia="Times New Roman" w:cs="Arial"/>
      <w:b/>
      <w:bCs/>
      <w:sz w:val="19"/>
      <w:szCs w:val="19"/>
      <w:u w:val="none"/>
    </w:rPr>
  </w:style>
  <w:style w:type="character" w:styleId="510pt1">
    <w:name w:val="Заголовок №5 + 10 pt"/>
    <w:basedOn w:val="51"/>
    <w:qFormat/>
    <w:rPr>
      <w:color w:val="000000"/>
      <w:spacing w:val="0"/>
      <w:w w:val="100"/>
      <w:position w:val="0"/>
      <w:sz w:val="20"/>
      <w:sz w:val="20"/>
      <w:szCs w:val="20"/>
      <w:vertAlign w:val="baseline"/>
      <w:lang w:val="uk-UA"/>
    </w:rPr>
  </w:style>
  <w:style w:type="character" w:styleId="43">
    <w:name w:val="Основний текст4"/>
    <w:basedOn w:val="Style15"/>
    <w:qFormat/>
    <w:rPr>
      <w:color w:val="000000"/>
      <w:spacing w:val="0"/>
      <w:w w:val="100"/>
      <w:position w:val="0"/>
      <w:sz w:val="20"/>
      <w:vertAlign w:val="baseline"/>
      <w:lang w:val="uk-UA"/>
    </w:rPr>
  </w:style>
  <w:style w:type="character" w:styleId="1pt">
    <w:name w:val="Основний текст + Інтервал 1 pt"/>
    <w:basedOn w:val="Style15"/>
    <w:qFormat/>
    <w:rPr>
      <w:color w:val="000000"/>
      <w:spacing w:val="20"/>
      <w:w w:val="100"/>
      <w:position w:val="0"/>
      <w:sz w:val="20"/>
      <w:vertAlign w:val="baseline"/>
      <w:lang w:val="uk-UA"/>
    </w:rPr>
  </w:style>
  <w:style w:type="character" w:styleId="52">
    <w:name w:val="Основний текст5"/>
    <w:basedOn w:val="Style15"/>
    <w:qFormat/>
    <w:rPr>
      <w:color w:val="000000"/>
      <w:spacing w:val="0"/>
      <w:w w:val="100"/>
      <w:position w:val="0"/>
      <w:sz w:val="20"/>
      <w:vertAlign w:val="baseline"/>
      <w:lang w:val="uk-UA"/>
    </w:rPr>
  </w:style>
  <w:style w:type="character" w:styleId="6">
    <w:name w:val="Основний текст6"/>
    <w:basedOn w:val="Style15"/>
    <w:qFormat/>
    <w:rPr>
      <w:color w:val="000000"/>
      <w:spacing w:val="0"/>
      <w:w w:val="100"/>
      <w:position w:val="0"/>
      <w:sz w:val="20"/>
      <w:vertAlign w:val="baseline"/>
      <w:lang w:val="uk-UA"/>
    </w:rPr>
  </w:style>
  <w:style w:type="character" w:styleId="11pt">
    <w:name w:val="Основний текст + 11 pt"/>
    <w:basedOn w:val="Style15"/>
    <w:qFormat/>
    <w:rPr>
      <w:color w:val="000000"/>
      <w:spacing w:val="-10"/>
      <w:w w:val="100"/>
      <w:position w:val="0"/>
      <w:sz w:val="22"/>
      <w:sz w:val="22"/>
      <w:szCs w:val="22"/>
      <w:vertAlign w:val="baseline"/>
      <w:lang w:val="uk-UA"/>
    </w:rPr>
  </w:style>
  <w:style w:type="character" w:styleId="53">
    <w:name w:val="Заголовок №5"/>
    <w:basedOn w:val="51"/>
    <w:qFormat/>
    <w:rPr>
      <w:color w:val="000000"/>
      <w:spacing w:val="0"/>
      <w:w w:val="100"/>
      <w:position w:val="0"/>
      <w:sz w:val="19"/>
      <w:vertAlign w:val="baseline"/>
      <w:lang w:val="uk-UA"/>
    </w:rPr>
  </w:style>
  <w:style w:type="character" w:styleId="71">
    <w:name w:val="Основний текст7"/>
    <w:basedOn w:val="Style15"/>
    <w:qFormat/>
    <w:rPr>
      <w:color w:val="000000"/>
      <w:spacing w:val="0"/>
      <w:w w:val="100"/>
      <w:position w:val="0"/>
      <w:sz w:val="20"/>
      <w:vertAlign w:val="baseline"/>
      <w:lang w:val="uk-UA"/>
    </w:rPr>
  </w:style>
  <w:style w:type="character" w:styleId="9pt1">
    <w:name w:val="Основний текст + 9 pt1"/>
    <w:basedOn w:val="Style15"/>
    <w:qFormat/>
    <w:rPr>
      <w:color w:val="000000"/>
      <w:spacing w:val="-10"/>
      <w:w w:val="100"/>
      <w:position w:val="0"/>
      <w:sz w:val="18"/>
      <w:sz w:val="18"/>
      <w:szCs w:val="18"/>
      <w:vertAlign w:val="baseline"/>
      <w:lang w:val="uk-UA"/>
    </w:rPr>
  </w:style>
  <w:style w:type="character" w:styleId="710pt">
    <w:name w:val="Основний текст (7) + 10 pt"/>
    <w:basedOn w:val="7"/>
    <w:qFormat/>
    <w:rPr>
      <w:color w:val="000000"/>
      <w:spacing w:val="0"/>
      <w:w w:val="100"/>
      <w:position w:val="0"/>
      <w:sz w:val="20"/>
      <w:sz w:val="20"/>
      <w:szCs w:val="20"/>
      <w:u w:val="none"/>
      <w:vertAlign w:val="baseline"/>
      <w:lang w:val="uk-UA"/>
    </w:rPr>
  </w:style>
  <w:style w:type="character" w:styleId="0pt">
    <w:name w:val="Основний текст + Інтервал 0 pt"/>
    <w:basedOn w:val="Style15"/>
    <w:qFormat/>
    <w:rPr>
      <w:color w:val="000000"/>
      <w:spacing w:val="-10"/>
      <w:w w:val="100"/>
      <w:position w:val="0"/>
      <w:sz w:val="20"/>
      <w:vertAlign w:val="baseline"/>
      <w:lang w:val="uk-UA"/>
    </w:rPr>
  </w:style>
  <w:style w:type="character" w:styleId="40pt">
    <w:name w:val="Основний текст (4) + Інтервал 0 pt"/>
    <w:basedOn w:val="4"/>
    <w:qFormat/>
    <w:rPr>
      <w:rFonts w:ascii="Arial" w:hAnsi="Arial" w:eastAsia="Times New Roman" w:cs="Arial"/>
      <w:color w:val="000000"/>
      <w:spacing w:val="-10"/>
      <w:w w:val="100"/>
      <w:position w:val="0"/>
      <w:sz w:val="18"/>
      <w:sz w:val="18"/>
      <w:szCs w:val="18"/>
      <w:vertAlign w:val="baseline"/>
      <w:lang w:val="uk-UA"/>
    </w:rPr>
  </w:style>
  <w:style w:type="character" w:styleId="49">
    <w:name w:val="Основний текст (4) + 9"/>
    <w:basedOn w:val="4"/>
    <w:qFormat/>
    <w:rPr>
      <w:rFonts w:ascii="Arial" w:hAnsi="Arial" w:eastAsia="Times New Roman" w:cs="Arial"/>
      <w:b/>
      <w:bCs/>
      <w:color w:val="000000"/>
      <w:spacing w:val="-10"/>
      <w:w w:val="100"/>
      <w:position w:val="0"/>
      <w:sz w:val="19"/>
      <w:sz w:val="19"/>
      <w:szCs w:val="19"/>
      <w:vertAlign w:val="baseline"/>
      <w:lang w:val="uk-UA"/>
    </w:rPr>
  </w:style>
  <w:style w:type="character" w:styleId="Arial">
    <w:name w:val="Колонтитул + Arial"/>
    <w:basedOn w:val="Style16"/>
    <w:qFormat/>
    <w:rPr>
      <w:rFonts w:ascii="Arial" w:hAnsi="Arial" w:eastAsia="Times New Roman" w:cs="Arial"/>
      <w:b/>
      <w:bCs/>
      <w:color w:val="000000"/>
      <w:spacing w:val="0"/>
      <w:w w:val="100"/>
      <w:position w:val="0"/>
      <w:sz w:val="14"/>
      <w:sz w:val="14"/>
      <w:szCs w:val="14"/>
      <w:vertAlign w:val="baseline"/>
      <w:lang w:val="uk-UA"/>
    </w:rPr>
  </w:style>
  <w:style w:type="character" w:styleId="Arial2">
    <w:name w:val="Колонтитул + Arial2"/>
    <w:basedOn w:val="Style16"/>
    <w:qFormat/>
    <w:rPr>
      <w:rFonts w:ascii="Arial" w:hAnsi="Arial" w:eastAsia="Times New Roman" w:cs="Arial"/>
      <w:b/>
      <w:bCs/>
      <w:color w:val="000000"/>
      <w:spacing w:val="0"/>
      <w:w w:val="100"/>
      <w:position w:val="0"/>
      <w:sz w:val="21"/>
      <w:sz w:val="21"/>
      <w:szCs w:val="21"/>
      <w:vertAlign w:val="baseline"/>
      <w:lang w:val="uk-UA"/>
    </w:rPr>
  </w:style>
  <w:style w:type="character" w:styleId="44">
    <w:name w:val="Заголовок №4_"/>
    <w:basedOn w:val="Style13"/>
    <w:qFormat/>
    <w:rPr>
      <w:rFonts w:ascii="Arial" w:hAnsi="Arial" w:eastAsia="Times New Roman" w:cs="Arial"/>
      <w:b/>
      <w:bCs/>
      <w:spacing w:val="-10"/>
      <w:shd w:fill="FFFFFF" w:val="clear"/>
    </w:rPr>
  </w:style>
  <w:style w:type="character" w:styleId="54">
    <w:name w:val="Оглавление 5 Знак"/>
    <w:basedOn w:val="Style13"/>
    <w:qFormat/>
    <w:rPr>
      <w:rFonts w:ascii="Arial" w:hAnsi="Arial" w:eastAsia="Times New Roman" w:cs="Arial"/>
      <w:b/>
      <w:bCs/>
      <w:sz w:val="18"/>
      <w:szCs w:val="18"/>
      <w:shd w:fill="FFFFFF" w:val="clear"/>
    </w:rPr>
  </w:style>
  <w:style w:type="character" w:styleId="23">
    <w:name w:val="Зміст (2)_"/>
    <w:basedOn w:val="Style13"/>
    <w:qFormat/>
    <w:rPr>
      <w:rFonts w:ascii="Arial" w:hAnsi="Arial" w:eastAsia="Times New Roman" w:cs="Arial"/>
      <w:b/>
      <w:bCs/>
      <w:sz w:val="14"/>
      <w:szCs w:val="14"/>
      <w:shd w:fill="FFFFFF" w:val="clear"/>
    </w:rPr>
  </w:style>
  <w:style w:type="character" w:styleId="24">
    <w:name w:val="Зміст (2) + Малі великі літери"/>
    <w:basedOn w:val="23"/>
    <w:qFormat/>
    <w:rPr>
      <w:smallCaps/>
      <w:color w:val="000000"/>
      <w:spacing w:val="0"/>
      <w:w w:val="100"/>
      <w:position w:val="0"/>
      <w:sz w:val="14"/>
      <w:vertAlign w:val="baseline"/>
      <w:lang w:val="uk-UA"/>
    </w:rPr>
  </w:style>
  <w:style w:type="character" w:styleId="Style17">
    <w:name w:val="Зміст + Малі великі літери"/>
    <w:basedOn w:val="54"/>
    <w:qFormat/>
    <w:rPr>
      <w:smallCaps/>
      <w:color w:val="000000"/>
      <w:spacing w:val="0"/>
      <w:w w:val="100"/>
      <w:position w:val="0"/>
      <w:sz w:val="18"/>
      <w:vertAlign w:val="baseline"/>
      <w:lang w:val="uk-UA"/>
    </w:rPr>
  </w:style>
  <w:style w:type="character" w:styleId="31">
    <w:name w:val="Зміст (3)_"/>
    <w:basedOn w:val="Style13"/>
    <w:qFormat/>
    <w:rPr>
      <w:rFonts w:ascii="Arial" w:hAnsi="Arial" w:eastAsia="Times New Roman" w:cs="Arial"/>
      <w:b/>
      <w:bCs/>
      <w:sz w:val="16"/>
      <w:szCs w:val="16"/>
      <w:shd w:fill="FFFFFF" w:val="clear"/>
    </w:rPr>
  </w:style>
  <w:style w:type="character" w:styleId="39pt">
    <w:name w:val="Зміст (3) + 9 pt"/>
    <w:basedOn w:val="31"/>
    <w:qFormat/>
    <w:rPr>
      <w:color w:val="000000"/>
      <w:spacing w:val="0"/>
      <w:w w:val="100"/>
      <w:position w:val="0"/>
      <w:sz w:val="18"/>
      <w:sz w:val="18"/>
      <w:szCs w:val="18"/>
      <w:vertAlign w:val="baseline"/>
      <w:lang w:val="uk-UA"/>
    </w:rPr>
  </w:style>
  <w:style w:type="character" w:styleId="92">
    <w:name w:val="Основний текст (9)_"/>
    <w:basedOn w:val="Style13"/>
    <w:qFormat/>
    <w:rPr>
      <w:rFonts w:ascii="Arial" w:hAnsi="Arial" w:eastAsia="Times New Roman" w:cs="Arial"/>
      <w:sz w:val="28"/>
      <w:szCs w:val="28"/>
      <w:shd w:fill="FFFFFF" w:val="clear"/>
    </w:rPr>
  </w:style>
  <w:style w:type="character" w:styleId="Arial1">
    <w:name w:val="Колонтитул + Arial1"/>
    <w:basedOn w:val="Style16"/>
    <w:qFormat/>
    <w:rPr>
      <w:rFonts w:ascii="Arial" w:hAnsi="Arial" w:eastAsia="Times New Roman" w:cs="Arial"/>
      <w:b/>
      <w:bCs/>
      <w:color w:val="000000"/>
      <w:spacing w:val="-10"/>
      <w:w w:val="100"/>
      <w:position w:val="0"/>
      <w:sz w:val="14"/>
      <w:sz w:val="14"/>
      <w:szCs w:val="14"/>
      <w:vertAlign w:val="baseline"/>
      <w:lang w:val="uk-UA"/>
    </w:rPr>
  </w:style>
  <w:style w:type="character" w:styleId="32">
    <w:name w:val="Заголовок №3_"/>
    <w:basedOn w:val="Style13"/>
    <w:qFormat/>
    <w:rPr>
      <w:rFonts w:ascii="Arial" w:hAnsi="Arial" w:eastAsia="Times New Roman" w:cs="Arial"/>
      <w:sz w:val="36"/>
      <w:szCs w:val="36"/>
      <w:shd w:fill="FFFFFF" w:val="clear"/>
    </w:rPr>
  </w:style>
  <w:style w:type="character" w:styleId="33">
    <w:name w:val="Заголовок №3 + Напівжирний"/>
    <w:basedOn w:val="32"/>
    <w:qFormat/>
    <w:rPr>
      <w:b/>
      <w:bCs/>
      <w:i/>
      <w:iCs/>
      <w:color w:val="000000"/>
      <w:spacing w:val="0"/>
      <w:w w:val="100"/>
      <w:position w:val="0"/>
      <w:sz w:val="36"/>
      <w:vertAlign w:val="baseline"/>
      <w:lang w:val="uk-UA"/>
    </w:rPr>
  </w:style>
  <w:style w:type="character" w:styleId="4TimesNewRoman">
    <w:name w:val="Основний текст (4) + Times New Roman"/>
    <w:basedOn w:val="4"/>
    <w:qFormat/>
    <w:rPr>
      <w:i/>
      <w:iCs/>
      <w:color w:val="000000"/>
      <w:spacing w:val="0"/>
      <w:w w:val="100"/>
      <w:position w:val="0"/>
      <w:sz w:val="23"/>
      <w:sz w:val="23"/>
      <w:szCs w:val="23"/>
      <w:vertAlign w:val="baseline"/>
      <w:lang w:val="uk-UA"/>
    </w:rPr>
  </w:style>
  <w:style w:type="character" w:styleId="10Arial">
    <w:name w:val="Основний текст (10) + Arial"/>
    <w:basedOn w:val="10"/>
    <w:qFormat/>
    <w:rPr>
      <w:i/>
      <w:iCs/>
      <w:color w:val="000000"/>
      <w:spacing w:val="0"/>
      <w:w w:val="100"/>
      <w:position w:val="0"/>
      <w:sz w:val="18"/>
      <w:sz w:val="18"/>
      <w:szCs w:val="18"/>
      <w:u w:val="none"/>
      <w:vertAlign w:val="baseline"/>
      <w:lang w:val="uk-UA"/>
    </w:rPr>
  </w:style>
  <w:style w:type="character" w:styleId="4TimesNewRoman1">
    <w:name w:val="Основний текст (4) + Times New Roman1"/>
    <w:basedOn w:val="4"/>
    <w:qFormat/>
    <w:rPr>
      <w:i/>
      <w:iCs/>
      <w:color w:val="000000"/>
      <w:spacing w:val="0"/>
      <w:w w:val="100"/>
      <w:position w:val="0"/>
      <w:sz w:val="20"/>
      <w:vertAlign w:val="baseline"/>
      <w:lang w:val="uk-UA"/>
    </w:rPr>
  </w:style>
  <w:style w:type="character" w:styleId="11">
    <w:name w:val="Основний текст (11)_"/>
    <w:basedOn w:val="Style13"/>
    <w:qFormat/>
    <w:rPr>
      <w:rFonts w:ascii="Times New Roman" w:hAnsi="Times New Roman" w:cs="Times New Roman"/>
      <w:sz w:val="48"/>
      <w:szCs w:val="48"/>
      <w:shd w:fill="FFFFFF" w:val="clear"/>
    </w:rPr>
  </w:style>
  <w:style w:type="character" w:styleId="221">
    <w:name w:val="Заголовок №2 (2)_"/>
    <w:basedOn w:val="Style13"/>
    <w:qFormat/>
    <w:rPr>
      <w:rFonts w:ascii="Times New Roman" w:hAnsi="Times New Roman" w:cs="Times New Roman"/>
      <w:b/>
      <w:bCs/>
      <w:i/>
      <w:iCs/>
      <w:sz w:val="48"/>
      <w:szCs w:val="48"/>
      <w:shd w:fill="FFFFFF" w:val="clear"/>
    </w:rPr>
  </w:style>
  <w:style w:type="character" w:styleId="222">
    <w:name w:val="Заголовок №2 (2) + Не напівжирний"/>
    <w:basedOn w:val="221"/>
    <w:qFormat/>
    <w:rPr>
      <w:color w:val="000000"/>
      <w:spacing w:val="0"/>
      <w:w w:val="100"/>
      <w:position w:val="0"/>
      <w:sz w:val="48"/>
      <w:vertAlign w:val="baseline"/>
      <w:lang w:val="uk-UA"/>
    </w:rPr>
  </w:style>
  <w:style w:type="character" w:styleId="1210pt1">
    <w:name w:val="Основний текст (12) + 10 pt1"/>
    <w:basedOn w:val="12"/>
    <w:qFormat/>
    <w:rPr>
      <w:color w:val="000000"/>
      <w:spacing w:val="20"/>
      <w:w w:val="100"/>
      <w:position w:val="0"/>
      <w:sz w:val="20"/>
      <w:sz w:val="20"/>
      <w:szCs w:val="20"/>
      <w:vertAlign w:val="baseline"/>
      <w:lang w:val="uk-UA"/>
    </w:rPr>
  </w:style>
  <w:style w:type="character" w:styleId="121">
    <w:name w:val="Основний текст (12) + Курсив"/>
    <w:basedOn w:val="12"/>
    <w:qFormat/>
    <w:rPr>
      <w:i/>
      <w:iCs/>
      <w:color w:val="000000"/>
      <w:spacing w:val="0"/>
      <w:w w:val="100"/>
      <w:position w:val="0"/>
      <w:sz w:val="24"/>
      <w:vertAlign w:val="baseline"/>
      <w:lang w:val="uk-UA"/>
    </w:rPr>
  </w:style>
  <w:style w:type="character" w:styleId="Style18">
    <w:name w:val="Верхний колонтитул Знак"/>
    <w:basedOn w:val="Style13"/>
    <w:qFormat/>
    <w:rPr>
      <w:rFonts w:ascii="Courier New" w:hAnsi="Courier New" w:eastAsia="Times New Roman" w:cs="Courier New"/>
      <w:color w:val="000000"/>
      <w:sz w:val="24"/>
      <w:szCs w:val="24"/>
    </w:rPr>
  </w:style>
  <w:style w:type="character" w:styleId="Style19">
    <w:name w:val="Текст выноски Знак"/>
    <w:basedOn w:val="Style13"/>
    <w:qFormat/>
    <w:rPr>
      <w:rFonts w:ascii="Tahoma" w:hAnsi="Tahoma" w:eastAsia="Times New Roman" w:cs="Tahoma"/>
      <w:color w:val="000000"/>
      <w:sz w:val="16"/>
      <w:szCs w:val="16"/>
    </w:rPr>
  </w:style>
  <w:style w:type="character" w:styleId="13">
    <w:name w:val="Заголовок №1_"/>
    <w:basedOn w:val="Style13"/>
    <w:qFormat/>
    <w:rPr>
      <w:rFonts w:ascii="Times New Roman" w:hAnsi="Times New Roman" w:cs="Times New Roman"/>
      <w:i/>
      <w:iCs/>
      <w:spacing w:val="-10"/>
      <w:sz w:val="65"/>
      <w:szCs w:val="65"/>
      <w:shd w:fill="FFFFFF" w:val="clear"/>
    </w:rPr>
  </w:style>
  <w:style w:type="character" w:styleId="25">
    <w:name w:val="Заголовок №2_"/>
    <w:basedOn w:val="Style13"/>
    <w:qFormat/>
    <w:rPr>
      <w:rFonts w:ascii="Times New Roman" w:hAnsi="Times New Roman" w:cs="Times New Roman"/>
      <w:b/>
      <w:bCs/>
      <w:sz w:val="34"/>
      <w:szCs w:val="34"/>
      <w:shd w:fill="FFFFFF" w:val="clear"/>
    </w:rPr>
  </w:style>
  <w:style w:type="character" w:styleId="217">
    <w:name w:val="Заголовок №2 + 17"/>
    <w:basedOn w:val="25"/>
    <w:qFormat/>
    <w:rPr>
      <w:color w:val="000000"/>
      <w:spacing w:val="0"/>
      <w:w w:val="100"/>
      <w:position w:val="0"/>
      <w:sz w:val="35"/>
      <w:sz w:val="35"/>
      <w:szCs w:val="35"/>
      <w:vertAlign w:val="baseline"/>
      <w:lang w:val="uk-UA"/>
    </w:rPr>
  </w:style>
  <w:style w:type="character" w:styleId="218pt">
    <w:name w:val="Заголовок №2 + 18 pt"/>
    <w:basedOn w:val="25"/>
    <w:qFormat/>
    <w:rPr>
      <w:i/>
      <w:iCs/>
      <w:color w:val="000000"/>
      <w:spacing w:val="0"/>
      <w:w w:val="100"/>
      <w:position w:val="0"/>
      <w:sz w:val="36"/>
      <w:sz w:val="36"/>
      <w:szCs w:val="36"/>
      <w:vertAlign w:val="baseline"/>
      <w:lang w:val="uk-UA"/>
    </w:rPr>
  </w:style>
  <w:style w:type="character" w:styleId="34">
    <w:name w:val="Основний текст (3)_"/>
    <w:basedOn w:val="Style13"/>
    <w:qFormat/>
    <w:rPr>
      <w:rFonts w:ascii="Times New Roman" w:hAnsi="Times New Roman" w:cs="Times New Roman"/>
      <w:i/>
      <w:iCs/>
      <w:sz w:val="20"/>
      <w:szCs w:val="20"/>
      <w:shd w:fill="FFFFFF" w:val="clear"/>
    </w:rPr>
  </w:style>
  <w:style w:type="character" w:styleId="61">
    <w:name w:val="Основний текст (6)_"/>
    <w:basedOn w:val="Style13"/>
    <w:qFormat/>
    <w:rPr>
      <w:rFonts w:ascii="Times New Roman" w:hAnsi="Times New Roman" w:cs="Times New Roman"/>
      <w:i/>
      <w:iCs/>
      <w:u w:val="none"/>
    </w:rPr>
  </w:style>
  <w:style w:type="character" w:styleId="62">
    <w:name w:val="Основний текст (6)"/>
    <w:basedOn w:val="61"/>
    <w:qFormat/>
    <w:rPr>
      <w:color w:val="000000"/>
      <w:spacing w:val="0"/>
      <w:w w:val="100"/>
      <w:position w:val="0"/>
      <w:sz w:val="24"/>
      <w:sz w:val="24"/>
      <w:szCs w:val="24"/>
      <w:vertAlign w:val="baseline"/>
      <w:lang w:val="uk-UA"/>
    </w:rPr>
  </w:style>
  <w:style w:type="character" w:styleId="610pt">
    <w:name w:val="Основний текст (6) + 10 pt"/>
    <w:basedOn w:val="61"/>
    <w:qFormat/>
    <w:rPr>
      <w:color w:val="000000"/>
      <w:spacing w:val="0"/>
      <w:w w:val="100"/>
      <w:position w:val="0"/>
      <w:sz w:val="20"/>
      <w:sz w:val="20"/>
      <w:szCs w:val="20"/>
      <w:vertAlign w:val="baseline"/>
      <w:lang w:val="uk-UA"/>
    </w:rPr>
  </w:style>
  <w:style w:type="character" w:styleId="InternetLink">
    <w:name w:val="Hyperlink"/>
    <w:basedOn w:val="Style13"/>
    <w:rPr>
      <w:color w:val="000080"/>
      <w:u w:val="single"/>
    </w:rPr>
  </w:style>
  <w:style w:type="character" w:styleId="14">
    <w:name w:val="Заголовок 1 Знак"/>
    <w:basedOn w:val="Style13"/>
    <w:qFormat/>
    <w:rPr>
      <w:rFonts w:ascii="Cambria" w:hAnsi="Cambria" w:eastAsia="Times New Roman" w:cs="Times New Roman"/>
      <w:b/>
      <w:bCs/>
      <w:color w:val="000000"/>
      <w:kern w:val="2"/>
      <w:sz w:val="32"/>
      <w:szCs w:val="32"/>
    </w:rPr>
  </w:style>
  <w:style w:type="character" w:styleId="Emphasis">
    <w:name w:val="Emphasis"/>
    <w:basedOn w:val="Style13"/>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Основний текст (15)"/>
    <w:basedOn w:val="Normal"/>
    <w:qFormat/>
    <w:pPr>
      <w:shd w:fill="FFFFFF" w:val="clear"/>
      <w:spacing w:lineRule="exact" w:line="223" w:before="420" w:after="0"/>
      <w:jc w:val="both"/>
    </w:pPr>
    <w:rPr>
      <w:rFonts w:ascii="Arial" w:hAnsi="Arial" w:cs="Arial"/>
      <w:color w:val="000000"/>
      <w:sz w:val="20"/>
      <w:szCs w:val="20"/>
    </w:rPr>
  </w:style>
  <w:style w:type="paragraph" w:styleId="72">
    <w:name w:val="Основний текст (7)"/>
    <w:basedOn w:val="Normal"/>
    <w:qFormat/>
    <w:pPr>
      <w:shd w:fill="FFFFFF" w:val="clear"/>
      <w:spacing w:lineRule="atLeast" w:line="240" w:before="0" w:after="240"/>
      <w:jc w:val="center"/>
    </w:pPr>
    <w:rPr>
      <w:rFonts w:ascii="Arial" w:hAnsi="Arial" w:cs="Arial"/>
      <w:b/>
      <w:bCs/>
      <w:color w:val="000000"/>
      <w:spacing w:val="-10"/>
      <w:sz w:val="22"/>
      <w:szCs w:val="22"/>
    </w:rPr>
  </w:style>
  <w:style w:type="paragraph" w:styleId="101">
    <w:name w:val="Основний текст (10)"/>
    <w:basedOn w:val="Normal"/>
    <w:qFormat/>
    <w:pPr>
      <w:shd w:fill="FFFFFF" w:val="clear"/>
      <w:spacing w:lineRule="atLeast" w:line="240" w:before="0" w:after="180"/>
    </w:pPr>
    <w:rPr>
      <w:rFonts w:ascii="Arial" w:hAnsi="Arial" w:cs="Arial"/>
      <w:b/>
      <w:bCs/>
      <w:color w:val="000000"/>
      <w:spacing w:val="-1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84">
    <w:name w:val="Основний текст8"/>
    <w:basedOn w:val="Normal"/>
    <w:qFormat/>
    <w:pPr>
      <w:shd w:fill="FFFFFF" w:val="clear"/>
      <w:spacing w:lineRule="exact" w:line="228" w:before="120" w:after="0"/>
      <w:ind w:firstLine="300"/>
      <w:jc w:val="both"/>
    </w:pPr>
    <w:rPr>
      <w:rFonts w:ascii="Arial" w:hAnsi="Arial" w:cs="Arial"/>
      <w:color w:val="000000"/>
      <w:sz w:val="20"/>
      <w:szCs w:val="20"/>
    </w:rPr>
  </w:style>
  <w:style w:type="paragraph" w:styleId="122">
    <w:name w:val="Основний текст (12)"/>
    <w:basedOn w:val="Normal"/>
    <w:qFormat/>
    <w:pPr>
      <w:shd w:fill="FFFFFF" w:val="clear"/>
      <w:spacing w:lineRule="exact" w:line="252"/>
      <w:ind w:firstLine="280"/>
      <w:jc w:val="both"/>
    </w:pPr>
    <w:rPr>
      <w:rFonts w:ascii="Arial" w:hAnsi="Arial" w:cs="Arial"/>
      <w:color w:val="000000"/>
      <w:sz w:val="22"/>
      <w:szCs w:val="22"/>
    </w:rPr>
  </w:style>
  <w:style w:type="paragraph" w:styleId="Style20">
    <w:name w:val="Колонтитул"/>
    <w:basedOn w:val="Normal"/>
    <w:qFormat/>
    <w:pPr>
      <w:shd w:fill="FFFFFF" w:val="clear"/>
      <w:spacing w:lineRule="atLeast" w:line="240"/>
    </w:pPr>
    <w:rPr>
      <w:rFonts w:ascii="Times New Roman" w:hAnsi="Times New Roman" w:eastAsia="Times New Roman" w:cs="Times New Roman"/>
      <w:color w:val="000000"/>
      <w:sz w:val="8"/>
      <w:szCs w:val="8"/>
    </w:rPr>
  </w:style>
  <w:style w:type="paragraph" w:styleId="55">
    <w:name w:val="Основний текст (5)"/>
    <w:basedOn w:val="Normal"/>
    <w:qFormat/>
    <w:pPr>
      <w:shd w:fill="FFFFFF" w:val="clear"/>
      <w:spacing w:lineRule="exact" w:line="226" w:before="0" w:after="180"/>
      <w:ind w:firstLine="280"/>
      <w:jc w:val="both"/>
    </w:pPr>
    <w:rPr>
      <w:rFonts w:ascii="Arial" w:hAnsi="Arial" w:cs="Arial"/>
      <w:color w:val="000000"/>
      <w:sz w:val="17"/>
      <w:szCs w:val="17"/>
    </w:rPr>
  </w:style>
  <w:style w:type="paragraph" w:styleId="45">
    <w:name w:val="Заголовок №4"/>
    <w:basedOn w:val="Normal"/>
    <w:qFormat/>
    <w:pPr>
      <w:shd w:fill="FFFFFF" w:val="clear"/>
      <w:spacing w:lineRule="atLeast" w:line="240"/>
      <w:jc w:val="both"/>
      <w:outlineLvl w:val="3"/>
    </w:pPr>
    <w:rPr>
      <w:rFonts w:ascii="Arial" w:hAnsi="Arial" w:cs="Arial"/>
      <w:b/>
      <w:bCs/>
      <w:color w:val="000000"/>
      <w:spacing w:val="-10"/>
      <w:sz w:val="22"/>
      <w:szCs w:val="22"/>
    </w:rPr>
  </w:style>
  <w:style w:type="paragraph" w:styleId="Contents5">
    <w:name w:val="TOC 5"/>
    <w:basedOn w:val="Normal"/>
    <w:pPr>
      <w:shd w:fill="FFFFFF" w:val="clear"/>
      <w:spacing w:lineRule="atLeast" w:line="240" w:before="120" w:after="300"/>
      <w:jc w:val="both"/>
    </w:pPr>
    <w:rPr>
      <w:rFonts w:ascii="Arial" w:hAnsi="Arial" w:cs="Arial"/>
      <w:b/>
      <w:bCs/>
      <w:color w:val="000000"/>
      <w:sz w:val="18"/>
      <w:szCs w:val="18"/>
    </w:rPr>
  </w:style>
  <w:style w:type="paragraph" w:styleId="26">
    <w:name w:val="Зміст (2)"/>
    <w:basedOn w:val="Normal"/>
    <w:qFormat/>
    <w:pPr>
      <w:shd w:fill="FFFFFF" w:val="clear"/>
      <w:spacing w:lineRule="atLeast" w:line="240" w:before="120" w:after="120"/>
    </w:pPr>
    <w:rPr>
      <w:rFonts w:ascii="Arial" w:hAnsi="Arial" w:cs="Arial"/>
      <w:b/>
      <w:bCs/>
      <w:color w:val="000000"/>
      <w:sz w:val="14"/>
      <w:szCs w:val="14"/>
    </w:rPr>
  </w:style>
  <w:style w:type="paragraph" w:styleId="35">
    <w:name w:val="Зміст (3)"/>
    <w:basedOn w:val="Normal"/>
    <w:qFormat/>
    <w:pPr>
      <w:shd w:fill="FFFFFF" w:val="clear"/>
      <w:spacing w:lineRule="atLeast" w:line="240" w:before="0" w:after="120"/>
      <w:jc w:val="both"/>
    </w:pPr>
    <w:rPr>
      <w:rFonts w:ascii="Arial" w:hAnsi="Arial" w:cs="Arial"/>
      <w:b/>
      <w:bCs/>
      <w:color w:val="000000"/>
      <w:sz w:val="16"/>
      <w:szCs w:val="16"/>
    </w:rPr>
  </w:style>
  <w:style w:type="paragraph" w:styleId="93">
    <w:name w:val="Основний текст (9)"/>
    <w:basedOn w:val="Normal"/>
    <w:qFormat/>
    <w:pPr>
      <w:shd w:fill="FFFFFF" w:val="clear"/>
      <w:spacing w:lineRule="atLeast" w:line="240" w:before="0" w:after="300"/>
      <w:jc w:val="center"/>
    </w:pPr>
    <w:rPr>
      <w:rFonts w:ascii="Arial" w:hAnsi="Arial" w:cs="Arial"/>
      <w:color w:val="000000"/>
      <w:sz w:val="28"/>
      <w:szCs w:val="28"/>
    </w:rPr>
  </w:style>
  <w:style w:type="paragraph" w:styleId="36">
    <w:name w:val="Заголовок №3"/>
    <w:basedOn w:val="Normal"/>
    <w:qFormat/>
    <w:pPr>
      <w:shd w:fill="FFFFFF" w:val="clear"/>
      <w:spacing w:lineRule="exact" w:line="415" w:before="300" w:after="660"/>
      <w:jc w:val="center"/>
      <w:outlineLvl w:val="2"/>
    </w:pPr>
    <w:rPr>
      <w:rFonts w:ascii="Arial" w:hAnsi="Arial" w:cs="Arial"/>
      <w:color w:val="000000"/>
      <w:sz w:val="36"/>
      <w:szCs w:val="36"/>
    </w:rPr>
  </w:style>
  <w:style w:type="paragraph" w:styleId="111">
    <w:name w:val="Основний текст (11)"/>
    <w:basedOn w:val="Normal"/>
    <w:qFormat/>
    <w:pPr>
      <w:shd w:fill="FFFFFF" w:val="clear"/>
      <w:spacing w:lineRule="exact" w:line="550"/>
      <w:jc w:val="center"/>
    </w:pPr>
    <w:rPr>
      <w:rFonts w:ascii="Times New Roman" w:hAnsi="Times New Roman" w:eastAsia="Times New Roman" w:cs="Times New Roman"/>
      <w:color w:val="000000"/>
      <w:sz w:val="48"/>
      <w:szCs w:val="48"/>
    </w:rPr>
  </w:style>
  <w:style w:type="paragraph" w:styleId="223">
    <w:name w:val="Заголовок №2 (2)"/>
    <w:basedOn w:val="Normal"/>
    <w:qFormat/>
    <w:pPr>
      <w:shd w:fill="FFFFFF" w:val="clear"/>
      <w:spacing w:lineRule="exact" w:line="550"/>
      <w:jc w:val="center"/>
      <w:outlineLvl w:val="1"/>
    </w:pPr>
    <w:rPr>
      <w:rFonts w:ascii="Times New Roman" w:hAnsi="Times New Roman" w:eastAsia="Times New Roman" w:cs="Times New Roman"/>
      <w:b/>
      <w:bCs/>
      <w:i/>
      <w:iCs/>
      <w:color w:val="000000"/>
      <w:sz w:val="48"/>
      <w:szCs w:val="48"/>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16">
    <w:name w:val="Заголовок №1"/>
    <w:basedOn w:val="Normal"/>
    <w:qFormat/>
    <w:pPr>
      <w:shd w:fill="FFFFFF" w:val="clear"/>
      <w:spacing w:lineRule="exact" w:line="694"/>
      <w:outlineLvl w:val="0"/>
    </w:pPr>
    <w:rPr>
      <w:rFonts w:ascii="Times New Roman" w:hAnsi="Times New Roman" w:eastAsia="Times New Roman" w:cs="Times New Roman"/>
      <w:i/>
      <w:iCs/>
      <w:color w:val="000000"/>
      <w:spacing w:val="-10"/>
      <w:sz w:val="65"/>
      <w:szCs w:val="65"/>
    </w:rPr>
  </w:style>
  <w:style w:type="paragraph" w:styleId="27">
    <w:name w:val="Заголовок №2"/>
    <w:basedOn w:val="Normal"/>
    <w:qFormat/>
    <w:pPr>
      <w:shd w:fill="FFFFFF" w:val="clear"/>
      <w:spacing w:lineRule="exact" w:line="418" w:before="960" w:after="660"/>
      <w:jc w:val="center"/>
      <w:outlineLvl w:val="1"/>
    </w:pPr>
    <w:rPr>
      <w:rFonts w:ascii="Times New Roman" w:hAnsi="Times New Roman" w:eastAsia="Times New Roman" w:cs="Times New Roman"/>
      <w:b/>
      <w:bCs/>
      <w:color w:val="000000"/>
      <w:sz w:val="34"/>
      <w:szCs w:val="34"/>
    </w:rPr>
  </w:style>
  <w:style w:type="paragraph" w:styleId="37">
    <w:name w:val="Основний текст (3)"/>
    <w:basedOn w:val="Normal"/>
    <w:qFormat/>
    <w:pPr>
      <w:shd w:fill="FFFFFF" w:val="clear"/>
      <w:spacing w:lineRule="exact" w:line="228" w:before="660" w:after="660"/>
      <w:jc w:val="center"/>
    </w:pPr>
    <w:rPr>
      <w:rFonts w:ascii="Times New Roman" w:hAnsi="Times New Roman" w:eastAsia="Times New Roman" w:cs="Times New Roman"/>
      <w:i/>
      <w:iCs/>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9:22:00Z</dcterms:created>
  <dc:creator>Марія</dc:creator>
  <dc:description/>
  <cp:keywords/>
  <dc:language>en-US</dc:language>
  <cp:lastModifiedBy>Alex</cp:lastModifiedBy>
  <dcterms:modified xsi:type="dcterms:W3CDTF">2012-08-08T09:22:00Z</dcterms:modified>
  <cp:revision>2</cp:revision>
  <dc:subject/>
  <dc:title/>
</cp:coreProperties>
</file>