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0"/>
        <w:spacing w:lineRule="auto" w:line="360"/>
        <w:ind w:firstLine="870"/>
        <w:jc w:val="both"/>
        <w:rPr/>
      </w:pPr>
      <w:r>
        <w:rPr/>
      </w:r>
    </w:p>
    <w:p>
      <w:pPr>
        <w:pStyle w:val="Style110"/>
        <w:spacing w:lineRule="auto" w:line="360"/>
        <w:jc w:val="center"/>
        <w:rPr>
          <w:rStyle w:val="FontStyle18"/>
          <w:rFonts w:ascii="Times New Roman CYR" w:hAnsi="Times New Roman CYR" w:cs="Times New Roman CYR"/>
          <w:sz w:val="56"/>
          <w:szCs w:val="56"/>
        </w:rPr>
      </w:pPr>
      <w:r>
        <w:rPr>
          <w:rStyle w:val="FontStyle18"/>
          <w:rFonts w:cs="Times New Roman CYR" w:ascii="Times New Roman CYR" w:hAnsi="Times New Roman CYR"/>
          <w:sz w:val="56"/>
          <w:szCs w:val="56"/>
        </w:rPr>
        <w:t>Учение отцов исихастов Святой Афонской Горы</w:t>
      </w:r>
    </w:p>
    <w:p>
      <w:pPr>
        <w:pStyle w:val="Normal"/>
        <w:spacing w:lineRule="auto" w:line="360"/>
        <w:jc w:val="center"/>
        <w:rPr>
          <w:rStyle w:val="FontStyle18"/>
          <w:rFonts w:ascii="Times New Roman CYR" w:hAnsi="Times New Roman CYR" w:cs="Times New Roman CYR"/>
          <w:i w:val="false"/>
          <w:i w:val="false"/>
          <w:sz w:val="56"/>
          <w:szCs w:val="56"/>
        </w:rPr>
      </w:pPr>
      <w:r>
        <w:rPr>
          <w:rStyle w:val="FontStyle18"/>
          <w:rFonts w:cs="Times New Roman CYR" w:ascii="Times New Roman CYR" w:hAnsi="Times New Roman CYR"/>
          <w:i w:val="false"/>
          <w:sz w:val="56"/>
          <w:szCs w:val="56"/>
        </w:rPr>
        <w:t>О сущности умного делания</w:t>
      </w:r>
    </w:p>
    <w:p>
      <w:pPr>
        <w:pStyle w:val="Normal"/>
        <w:spacing w:lineRule="auto" w:line="360"/>
        <w:ind w:firstLine="870"/>
        <w:jc w:val="center"/>
        <w:rPr>
          <w:rStyle w:val="FontStyle18"/>
          <w:rFonts w:ascii="Times New Roman CYR" w:hAnsi="Times New Roman CYR" w:cs="Times New Roman CYR"/>
          <w:i w:val="false"/>
          <w:i w:val="false"/>
          <w:sz w:val="56"/>
          <w:szCs w:val="56"/>
        </w:rPr>
      </w:pPr>
      <w:r>
        <w:rPr/>
      </w:r>
    </w:p>
    <w:p>
      <w:pPr>
        <w:pStyle w:val="Style110"/>
        <w:spacing w:lineRule="auto" w:line="360"/>
        <w:ind w:firstLine="870"/>
        <w:jc w:val="both"/>
        <w:rPr/>
      </w:pPr>
      <w:r>
        <w:rPr/>
      </w:r>
    </w:p>
    <w:p>
      <w:pPr>
        <w:pStyle w:val="Style121"/>
        <w:spacing w:lineRule="auto" w:line="360"/>
        <w:ind w:firstLine="870"/>
        <w:jc w:val="both"/>
        <w:rPr>
          <w:rStyle w:val="FontStyle19"/>
          <w:rFonts w:ascii="Times New Roman CYR" w:hAnsi="Times New Roman CYR" w:cs="Times New Roman CYR"/>
          <w:sz w:val="24"/>
          <w:lang w:val="en-US"/>
        </w:rPr>
      </w:pPr>
      <w:r>
        <w:rPr>
          <w:rFonts w:cs="Times New Roman CYR"/>
          <w:lang w:val="en-US"/>
        </w:rPr>
      </w:r>
    </w:p>
    <w:p>
      <w:pPr>
        <w:pStyle w:val="Style121"/>
        <w:spacing w:lineRule="auto" w:line="360"/>
        <w:ind w:firstLine="870"/>
        <w:jc w:val="both"/>
        <w:rPr>
          <w:rStyle w:val="FontStyle19"/>
          <w:rFonts w:ascii="Times New Roman CYR" w:hAnsi="Times New Roman CYR" w:cs="Times New Roman CYR"/>
          <w:sz w:val="24"/>
          <w:lang w:val="en-US"/>
        </w:rPr>
      </w:pPr>
      <w:r>
        <w:rPr/>
      </w:r>
    </w:p>
    <w:p>
      <w:pPr>
        <w:pStyle w:val="Style121"/>
        <w:spacing w:lineRule="auto" w:line="360"/>
        <w:ind w:firstLine="870"/>
        <w:jc w:val="both"/>
        <w:rPr>
          <w:rStyle w:val="FontStyle19"/>
          <w:rFonts w:ascii="Times New Roman CYR" w:hAnsi="Times New Roman CYR" w:cs="Times New Roman CYR"/>
          <w:sz w:val="24"/>
          <w:lang w:val="en-US"/>
        </w:rPr>
      </w:pPr>
      <w:r>
        <w:rPr/>
      </w:r>
    </w:p>
    <w:p>
      <w:pPr>
        <w:pStyle w:val="Style121"/>
        <w:spacing w:lineRule="auto" w:line="360"/>
        <w:ind w:firstLine="870"/>
        <w:jc w:val="center"/>
        <w:rPr/>
      </w:pPr>
      <w:r>
        <w:rPr>
          <w:rStyle w:val="FontStyle19"/>
          <w:rFonts w:cs="Times New Roman CYR" w:ascii="Times New Roman CYR" w:hAnsi="Times New Roman CYR"/>
          <w:sz w:val="40"/>
          <w:szCs w:val="40"/>
        </w:rPr>
        <w:t>Содержание</w:t>
      </w:r>
    </w:p>
    <w:p>
      <w:pPr>
        <w:pStyle w:val="Normal"/>
        <w:rPr>
          <w:rStyle w:val="FontStyle19"/>
          <w:rFonts w:ascii="Times New Roman CYR" w:hAnsi="Times New Roman CYR" w:cs="Times New Roman CYR"/>
          <w:sz w:val="28"/>
          <w:szCs w:val="28"/>
        </w:rPr>
      </w:pPr>
      <w:r>
        <w:rPr/>
      </w:r>
    </w:p>
    <w:p>
      <w:pPr>
        <w:pStyle w:val="Style51"/>
        <w:spacing w:lineRule="auto" w:line="360"/>
        <w:ind w:firstLine="870"/>
        <w:jc w:val="both"/>
        <w:rPr/>
      </w:pPr>
      <w:r>
        <w:rPr>
          <w:rStyle w:val="FontStyle20"/>
          <w:rFonts w:cs="Times New Roman CYR" w:ascii="Times New Roman CYR" w:hAnsi="Times New Roman CYR"/>
          <w:sz w:val="28"/>
          <w:szCs w:val="28"/>
        </w:rPr>
        <w:t>Введение</w:t>
      </w:r>
    </w:p>
    <w:p>
      <w:pPr>
        <w:pStyle w:val="Style51"/>
        <w:spacing w:lineRule="auto" w:line="360"/>
        <w:ind w:firstLine="870"/>
        <w:jc w:val="both"/>
        <w:rPr/>
      </w:pPr>
      <w:r>
        <w:rPr>
          <w:rStyle w:val="FontStyle20"/>
          <w:rFonts w:cs="Times New Roman CYR" w:ascii="Times New Roman CYR" w:hAnsi="Times New Roman CYR"/>
          <w:sz w:val="28"/>
          <w:szCs w:val="28"/>
        </w:rPr>
        <w:t>Иисусова молитва и благочиние телесное</w:t>
      </w:r>
    </w:p>
    <w:p>
      <w:pPr>
        <w:pStyle w:val="Style51"/>
        <w:spacing w:lineRule="auto" w:line="360"/>
        <w:ind w:firstLine="870"/>
        <w:jc w:val="both"/>
        <w:rPr/>
      </w:pPr>
      <w:r>
        <w:rPr>
          <w:rStyle w:val="FontStyle20"/>
          <w:rFonts w:cs="Times New Roman CYR" w:ascii="Times New Roman CYR" w:hAnsi="Times New Roman CYR"/>
          <w:sz w:val="28"/>
          <w:szCs w:val="28"/>
        </w:rPr>
        <w:t>Ум окрыленный</w:t>
      </w:r>
    </w:p>
    <w:p>
      <w:pPr>
        <w:pStyle w:val="Style51"/>
        <w:spacing w:lineRule="auto" w:line="360"/>
        <w:ind w:firstLine="870"/>
        <w:jc w:val="both"/>
        <w:rPr/>
      </w:pPr>
      <w:r>
        <w:rPr>
          <w:rStyle w:val="FontStyle20"/>
          <w:rFonts w:cs="Times New Roman CYR" w:ascii="Times New Roman CYR" w:hAnsi="Times New Roman CYR"/>
          <w:sz w:val="28"/>
          <w:szCs w:val="28"/>
        </w:rPr>
        <w:t>Ступени молитвы. Очищение</w:t>
      </w:r>
    </w:p>
    <w:p>
      <w:pPr>
        <w:pStyle w:val="Style51"/>
        <w:spacing w:lineRule="auto" w:line="360"/>
        <w:ind w:firstLine="870"/>
        <w:jc w:val="both"/>
        <w:rPr/>
      </w:pPr>
      <w:r>
        <w:rPr>
          <w:rStyle w:val="FontStyle20"/>
          <w:rFonts w:cs="Times New Roman CYR" w:ascii="Times New Roman CYR" w:hAnsi="Times New Roman CYR"/>
          <w:sz w:val="28"/>
          <w:szCs w:val="28"/>
        </w:rPr>
        <w:t>«Пребыли в искушениях Моих»</w:t>
      </w:r>
    </w:p>
    <w:p>
      <w:pPr>
        <w:pStyle w:val="Style51"/>
        <w:spacing w:lineRule="auto" w:line="360"/>
        <w:ind w:firstLine="870"/>
        <w:jc w:val="both"/>
        <w:rPr/>
      </w:pPr>
      <w:r>
        <w:rPr>
          <w:rStyle w:val="FontStyle20"/>
          <w:rFonts w:cs="Times New Roman CYR" w:ascii="Times New Roman CYR" w:hAnsi="Times New Roman CYR"/>
          <w:sz w:val="28"/>
          <w:szCs w:val="28"/>
        </w:rPr>
        <w:t>«Чистии сердцем Бога узрят»</w:t>
      </w:r>
    </w:p>
    <w:p>
      <w:pPr>
        <w:pStyle w:val="Style51"/>
        <w:spacing w:lineRule="auto" w:line="360"/>
        <w:ind w:firstLine="870"/>
        <w:jc w:val="both"/>
        <w:rPr/>
      </w:pPr>
      <w:r>
        <w:rPr>
          <w:rStyle w:val="FontStyle20"/>
          <w:rFonts w:cs="Times New Roman CYR" w:ascii="Times New Roman CYR" w:hAnsi="Times New Roman CYR"/>
          <w:sz w:val="28"/>
          <w:szCs w:val="28"/>
        </w:rPr>
        <w:t>Дух прелести и путь спасения</w:t>
      </w:r>
    </w:p>
    <w:p>
      <w:pPr>
        <w:pStyle w:val="Style51"/>
        <w:spacing w:lineRule="auto" w:line="360"/>
        <w:ind w:firstLine="870"/>
        <w:jc w:val="both"/>
        <w:rPr/>
      </w:pPr>
      <w:r>
        <w:rPr>
          <w:rStyle w:val="FontStyle20"/>
          <w:rFonts w:cs="Times New Roman CYR" w:ascii="Times New Roman CYR" w:hAnsi="Times New Roman CYR"/>
          <w:sz w:val="28"/>
          <w:szCs w:val="28"/>
        </w:rPr>
        <w:t xml:space="preserve">Молитва в миру и за мир </w:t>
      </w:r>
    </w:p>
    <w:p>
      <w:pPr>
        <w:pStyle w:val="Style51"/>
        <w:spacing w:lineRule="auto" w:line="360"/>
        <w:ind w:firstLine="870"/>
        <w:jc w:val="both"/>
        <w:rPr/>
      </w:pPr>
      <w:r>
        <w:rPr>
          <w:rStyle w:val="FontStyle20"/>
          <w:rFonts w:cs="Times New Roman CYR" w:ascii="Times New Roman CYR" w:hAnsi="Times New Roman CYR"/>
          <w:sz w:val="28"/>
          <w:szCs w:val="28"/>
        </w:rPr>
        <w:t>Литература</w:t>
      </w:r>
    </w:p>
    <w:p>
      <w:pPr>
        <w:pStyle w:val="Normal"/>
        <w:rPr>
          <w:rStyle w:val="FontStyle20"/>
          <w:rFonts w:ascii="Times New Roman CYR" w:hAnsi="Times New Roman CYR" w:cs="Times New Roman CYR"/>
          <w:sz w:val="28"/>
          <w:szCs w:val="28"/>
        </w:rPr>
      </w:pPr>
      <w:r>
        <w:rPr/>
      </w:r>
    </w:p>
    <w:p>
      <w:pPr>
        <w:pStyle w:val="Style110"/>
        <w:spacing w:lineRule="auto" w:line="360"/>
        <w:ind w:firstLine="870"/>
        <w:jc w:val="both"/>
        <w:rPr>
          <w:lang w:val="en-US"/>
        </w:rPr>
      </w:pPr>
      <w:r>
        <w:rPr>
          <w:lang w:val="en-US"/>
        </w:rPr>
      </w:r>
    </w:p>
    <w:p>
      <w:pPr>
        <w:pStyle w:val="Style110"/>
        <w:spacing w:lineRule="auto" w:line="360"/>
        <w:ind w:firstLine="870"/>
        <w:jc w:val="both"/>
        <w:rPr>
          <w:lang w:val="en-US"/>
        </w:rPr>
      </w:pPr>
      <w:r>
        <w:rPr>
          <w:lang w:val="en-US"/>
        </w:rPr>
      </w:r>
    </w:p>
    <w:p>
      <w:pPr>
        <w:pStyle w:val="Normal"/>
        <w:rPr>
          <w:lang w:val="en-US"/>
        </w:rPr>
      </w:pPr>
      <w:r>
        <w:rPr>
          <w:lang w:val="en-US"/>
        </w:rPr>
      </w:r>
    </w:p>
    <w:p>
      <w:pPr>
        <w:pStyle w:val="Style110"/>
        <w:spacing w:lineRule="auto" w:line="360"/>
        <w:ind w:firstLine="87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870"/>
        <w:jc w:val="center"/>
        <w:rPr/>
      </w:pPr>
      <w:r>
        <w:rPr>
          <w:rStyle w:val="FontStyle18"/>
          <w:rFonts w:cs="Times New Roman CYR" w:ascii="Times New Roman CYR" w:hAnsi="Times New Roman CYR"/>
          <w:sz w:val="24"/>
        </w:rPr>
        <w:t>Москва-2002</w:t>
      </w:r>
      <w:r>
        <w:br w:type="page"/>
      </w:r>
    </w:p>
    <w:p>
      <w:pPr>
        <w:pStyle w:val="Normal"/>
        <w:spacing w:lineRule="auto" w:line="360"/>
        <w:ind w:firstLine="870"/>
        <w:jc w:val="center"/>
        <w:rPr>
          <w:rFonts w:ascii="Times New Roman CYR" w:hAnsi="Times New Roman CYR" w:cs="Times New Roman CYR"/>
          <w:b/>
          <w:b/>
          <w:bCs/>
          <w:i/>
          <w:i/>
          <w:iCs/>
          <w:szCs w:val="20"/>
        </w:rPr>
      </w:pPr>
      <w:r>
        <w:rPr>
          <w:rFonts w:cs="Times New Roman CYR" w:ascii="Times New Roman CYR" w:hAnsi="Times New Roman CYR"/>
          <w:b/>
          <w:bCs/>
          <w:i/>
          <w:iCs/>
          <w:szCs w:val="20"/>
        </w:rPr>
      </w:r>
    </w:p>
    <w:p>
      <w:pPr>
        <w:pStyle w:val="Style110"/>
        <w:spacing w:lineRule="auto" w:line="360"/>
        <w:ind w:firstLine="870"/>
        <w:jc w:val="both"/>
        <w:rPr/>
      </w:pPr>
      <w:r>
        <w:rPr>
          <w:rStyle w:val="FontStyle18"/>
          <w:rFonts w:cs="Times New Roman CYR" w:ascii="Times New Roman CYR" w:hAnsi="Times New Roman CYR"/>
          <w:sz w:val="24"/>
        </w:rPr>
        <w:t>Во славу Господа нашего Иисуса Христа и Его Пречистой Матери Владычицы нашей Богородице. Посвящается памяти всех безвестных православных молитвенников, отшельников, пустынников, странников, праведников, чьим молитвенным, подвигом держится мир сей.</w:t>
      </w:r>
    </w:p>
    <w:p>
      <w:pPr>
        <w:pStyle w:val="Style22"/>
        <w:spacing w:lineRule="auto" w:line="360"/>
        <w:ind w:firstLine="870"/>
        <w:jc w:val="both"/>
        <w:rPr>
          <w:rStyle w:val="FontStyle18"/>
          <w:rFonts w:ascii="Times New Roman CYR" w:hAnsi="Times New Roman CYR" w:cs="Times New Roman CYR"/>
          <w:sz w:val="24"/>
        </w:rPr>
      </w:pPr>
      <w:r>
        <w:rPr/>
      </w:r>
    </w:p>
    <w:p>
      <w:pPr>
        <w:pStyle w:val="Style22"/>
        <w:spacing w:lineRule="auto" w:line="360"/>
        <w:ind w:firstLine="870"/>
        <w:jc w:val="both"/>
        <w:rPr/>
      </w:pPr>
      <w:r>
        <w:rPr>
          <w:rStyle w:val="FontStyle19"/>
          <w:rFonts w:cs="Times New Roman CYR" w:ascii="Times New Roman CYR" w:hAnsi="Times New Roman CYR"/>
          <w:sz w:val="24"/>
        </w:rPr>
        <w:t>Введение</w:t>
      </w:r>
    </w:p>
    <w:p>
      <w:pPr>
        <w:pStyle w:val="Style31"/>
        <w:spacing w:lineRule="auto" w:line="360"/>
        <w:ind w:firstLine="870"/>
        <w:jc w:val="both"/>
        <w:rPr/>
      </w:pPr>
      <w:r>
        <w:rPr>
          <w:rStyle w:val="FontStyle20"/>
          <w:rFonts w:cs="Times New Roman CYR" w:ascii="Times New Roman CYR" w:hAnsi="Times New Roman CYR"/>
          <w:sz w:val="24"/>
        </w:rPr>
        <w:t>Почти двухтысячелетняя история христианства на Афоне вобрала в себя много великих имен и событий.</w:t>
      </w:r>
    </w:p>
    <w:p>
      <w:pPr>
        <w:pStyle w:val="Style31"/>
        <w:spacing w:lineRule="auto" w:line="360"/>
        <w:ind w:firstLine="870"/>
        <w:jc w:val="both"/>
        <w:rPr/>
      </w:pPr>
      <w:r>
        <w:rPr>
          <w:rStyle w:val="FontStyle20"/>
          <w:rFonts w:cs="Times New Roman CYR" w:ascii="Times New Roman CYR" w:hAnsi="Times New Roman CYR"/>
          <w:sz w:val="24"/>
        </w:rPr>
        <w:t>В I веке, через несколько лет после Вознесения Господа нашего Иисуса Христа, промыслительное явление определило судьбу и будущую историю Афонского полуострова: его посетила Пресвятая Богородица. Судно, на котором Она отправилась вместе со святым апостолом Иоанном Богословом и их спутниками на остров Кипр по приглашению кипрского епископа Лазаря Четверодневного, бурей было отнесено к Афону. Обращаясь к встречавшим Ее с благоговением местным жителям, узнавшим, что к ним прибыла Матерь Бога — Иисуса Христа, Пресвятая Богородица, как пишет святой Стефан Святогорец, произнесла: «Место сие да будет Моим жребием, который дан Мне Сыном и Богом Моим! Да пребудет благодать Божия на месте сем и на живущих здесь с верою и благоговением и сохраняющих заповеди Сына и Бога Моего!.. Сему месту Я буду Заступница и теплая о нем Ходатаица к Богу» [8,18]*</w:t>
      </w:r>
      <w:r>
        <w:rPr>
          <w:rStyle w:val="FontStyle20"/>
          <w:rStyle w:val="FootnoteAnchor"/>
          <w:rFonts w:cs="Times New Roman CYR" w:ascii="Times New Roman CYR" w:hAnsi="Times New Roman CYR"/>
          <w:sz w:val="24"/>
        </w:rPr>
        <w:footnoteReference w:customMarkFollows="1" w:id="2"/>
        <w:t>*</w:t>
      </w:r>
      <w:r>
        <w:rPr>
          <w:rStyle w:val="FontStyle20"/>
          <w:rFonts w:cs="Times New Roman CYR" w:ascii="Times New Roman CYR" w:hAnsi="Times New Roman CYR"/>
          <w:sz w:val="24"/>
        </w:rPr>
        <w:t>.</w:t>
      </w:r>
    </w:p>
    <w:p>
      <w:pPr>
        <w:pStyle w:val="Style31"/>
        <w:spacing w:lineRule="auto" w:line="360"/>
        <w:ind w:firstLine="870"/>
        <w:jc w:val="both"/>
        <w:rPr/>
      </w:pPr>
      <w:r>
        <w:rPr>
          <w:rStyle w:val="FontStyle20"/>
          <w:rFonts w:cs="Times New Roman CYR" w:ascii="Times New Roman CYR" w:hAnsi="Times New Roman CYR"/>
          <w:sz w:val="24"/>
        </w:rPr>
        <w:t>Упоминания о первых иноках-подвижниках Афона относятся к IV веку. В VII веке после мусульманского вторжения в византийские области — Сирию, Палестину, Египет, уже многие отшельники и монахи перебрались на Афон. Византийский император Константин</w:t>
      </w:r>
      <w:r>
        <w:rPr>
          <w:rStyle w:val="FontStyle20"/>
          <w:rFonts w:cs="Times New Roman CYR" w:ascii="Times New Roman CYR" w:hAnsi="Times New Roman CYR"/>
          <w:sz w:val="24"/>
          <w:lang w:val="uk-UA"/>
        </w:rPr>
        <w:t xml:space="preserve"> І</w:t>
      </w:r>
      <w:r>
        <w:rPr>
          <w:rStyle w:val="FontStyle20"/>
          <w:rFonts w:cs="Times New Roman CYR" w:ascii="Times New Roman CYR" w:hAnsi="Times New Roman CYR"/>
          <w:sz w:val="24"/>
          <w:lang w:val="en-US"/>
        </w:rPr>
        <w:t>V</w:t>
      </w:r>
      <w:r>
        <w:rPr>
          <w:rStyle w:val="FontStyle20"/>
          <w:rFonts w:cs="Times New Roman CYR" w:ascii="Times New Roman CYR" w:hAnsi="Times New Roman CYR"/>
          <w:sz w:val="24"/>
        </w:rPr>
        <w:t xml:space="preserve"> </w:t>
      </w:r>
      <w:r>
        <w:rPr>
          <w:rStyle w:val="FontStyle20"/>
          <w:rFonts w:cs="Times New Roman CYR" w:ascii="Times New Roman CYR" w:hAnsi="Times New Roman CYR"/>
          <w:sz w:val="24"/>
          <w:lang w:val="uk-UA"/>
        </w:rPr>
        <w:t>Погонат</w:t>
      </w:r>
      <w:r>
        <w:rPr>
          <w:rStyle w:val="FontStyle20"/>
          <w:rFonts w:cs="Times New Roman CYR" w:ascii="Times New Roman CYR" w:hAnsi="Times New Roman CYR"/>
          <w:sz w:val="24"/>
        </w:rPr>
        <w:t xml:space="preserve"> (668—685) отдал полуостров в полное распоряжение монахов, и здесь начали возникать небольшие монастыри. В 681 году в одной из афонских пещер поселился святой Петр Святогорец (+ 734), один из первых известных исихастов и прожил там 53 года.</w:t>
      </w:r>
    </w:p>
    <w:p>
      <w:pPr>
        <w:pStyle w:val="Style31"/>
        <w:spacing w:lineRule="auto" w:line="360"/>
        <w:ind w:firstLine="870"/>
        <w:jc w:val="both"/>
        <w:rPr/>
      </w:pPr>
      <w:r>
        <w:rPr>
          <w:rStyle w:val="FontStyle20"/>
          <w:rFonts w:cs="Times New Roman CYR" w:ascii="Times New Roman CYR" w:hAnsi="Times New Roman CYR"/>
          <w:sz w:val="24"/>
        </w:rPr>
        <w:t>В X веке, через девять столетий после прибытия на Афон Пресвятой Богородицы, на тот же берег чудесно по водам приплыла Ее чудотворная икона «Портаитисса» («Вратарница»), и по воле Богоматери установлена над вратами Иверского монастыря. От иконы явлено много чудесных знамений и исцелений, которые не оскудевают и поныне.</w:t>
      </w:r>
    </w:p>
    <w:p>
      <w:pPr>
        <w:pStyle w:val="Style31"/>
        <w:spacing w:lineRule="auto" w:line="360"/>
        <w:ind w:firstLine="870"/>
        <w:jc w:val="both"/>
        <w:rPr/>
      </w:pPr>
      <w:r>
        <w:rPr>
          <w:rStyle w:val="FontStyle20"/>
          <w:rFonts w:cs="Times New Roman CYR" w:ascii="Times New Roman CYR" w:hAnsi="Times New Roman CYR"/>
          <w:sz w:val="24"/>
        </w:rPr>
        <w:t>В 960 году на Афоне поселился преподобный Афанасий, основатель лавры, названной впоследствии его именем. Монашество на Святой Горе стало активно развиваться, и к середине XI века там было «основано 180 монастырей, причем только в лавре святого Афанасия подвизались более 700 монахов» [8, 28]. Процветало на Афоне и безмолвничество.</w:t>
      </w:r>
    </w:p>
    <w:p>
      <w:pPr>
        <w:pStyle w:val="Style31"/>
        <w:spacing w:lineRule="auto" w:line="360"/>
        <w:ind w:firstLine="870"/>
        <w:jc w:val="both"/>
        <w:rPr/>
      </w:pPr>
      <w:r>
        <w:rPr>
          <w:rStyle w:val="FontStyle20"/>
          <w:rFonts w:cs="Times New Roman CYR" w:ascii="Times New Roman CYR" w:hAnsi="Times New Roman CYR"/>
          <w:sz w:val="24"/>
        </w:rPr>
        <w:t>Пришлось претерпеть насельникам Святой Горы и тяжелые испытания. Так, в 1205 году Афон был оккупирован и разорен рыцарями IV Крестового похода, а в 1259 и 1285 годах он вновь подвергся нападениям латинян, с 1307 по 1309 год его захватывали и грабили католики-каталонцы. После падения Константинополя в 1453 году Афон переходит под власть турок, которые обложили афонцев денежной данью, не касаясь, впрочем, внутренней духовной жизни обителей.</w:t>
      </w:r>
    </w:p>
    <w:p>
      <w:pPr>
        <w:pStyle w:val="Style31"/>
        <w:spacing w:lineRule="auto" w:line="360"/>
        <w:ind w:firstLine="870"/>
        <w:jc w:val="both"/>
        <w:rPr/>
      </w:pPr>
      <w:r>
        <w:rPr>
          <w:rStyle w:val="FontStyle20"/>
          <w:rFonts w:cs="Times New Roman CYR" w:ascii="Times New Roman CYR" w:hAnsi="Times New Roman CYR"/>
          <w:sz w:val="24"/>
        </w:rPr>
        <w:t>Много раз Афон подвергался набегам и разорению от пиратов, разбойников и сарацин, что привело к необходимости возведения вокруг монастырей высоких крепостных стен и сторожевых башен, неоднократно обители страдали и от страшных пожаров.</w:t>
      </w:r>
    </w:p>
    <w:p>
      <w:pPr>
        <w:pStyle w:val="Style31"/>
        <w:spacing w:lineRule="auto" w:line="360"/>
        <w:ind w:firstLine="870"/>
        <w:jc w:val="both"/>
        <w:rPr/>
      </w:pPr>
      <w:r>
        <w:rPr>
          <w:rStyle w:val="FontStyle20"/>
          <w:rFonts w:cs="Times New Roman CYR" w:ascii="Times New Roman CYR" w:hAnsi="Times New Roman CYR"/>
          <w:sz w:val="24"/>
        </w:rPr>
        <w:t>В 1821—1829 годах, после того, как монахи поддержали греческое освободительное восстание, на Афон были введены турецкие войска. Лишь заступничество русского императора Александра I и победа России в войне с турками уберегли монастыри Святой Горы от полного разграбления.</w:t>
      </w:r>
    </w:p>
    <w:p>
      <w:pPr>
        <w:pStyle w:val="Style31"/>
        <w:spacing w:lineRule="auto" w:line="360"/>
        <w:ind w:firstLine="870"/>
        <w:jc w:val="both"/>
        <w:rPr/>
      </w:pPr>
      <w:r>
        <w:rPr>
          <w:rStyle w:val="FontStyle20"/>
          <w:rFonts w:cs="Times New Roman CYR" w:ascii="Times New Roman CYR" w:hAnsi="Times New Roman CYR"/>
          <w:sz w:val="24"/>
        </w:rPr>
        <w:t>Афон находился под властью Турции до победы греков в Балканской войне 1912 года. С 1913 года Афон вошел в состав Греции, будучи вполне автономным в своей внутренней жизни, и управляется центральным соборным органом — Священным Кинотом. В Киноте представлены все 20 крупных монастырей Афона. Иноки, официально проживающие на Афоне, должны иметь по афонскому уставу, который входит в Конституцию Греции, греческое гражданство. Однако ныне численный состав афонского монашества значительно сократился по сравнению с началом XX века, когда на Афоне проживало до 10 тысяч монахов различных национальностей, причем русские среди них преобладали. На лето 1998 года в двадцати афонских монастырях было зарегистрировано всего 664 монаха [8, 29]. С учетом послушников, келлиотов и монахов на подворьях Карей и на арсанах (пристанях) число афонцев составляет порядка 1000. Заметим, что даже во время катастрофического обнищания и упадка середины XVII века на Афоне оставалось 1500 монахов. В начале же XX века только в русском Свято-Пантелеимоновом монастыре проживали около 1900 человек и одновременно останавливались до 1000 паломников со всех уголков России.</w:t>
      </w:r>
    </w:p>
    <w:p>
      <w:pPr>
        <w:pStyle w:val="Style81"/>
        <w:spacing w:lineRule="auto" w:line="360"/>
        <w:ind w:firstLine="870"/>
        <w:jc w:val="both"/>
        <w:rPr>
          <w:rStyle w:val="FontStyle20"/>
          <w:rFonts w:ascii="Times New Roman CYR" w:hAnsi="Times New Roman CYR" w:cs="Times New Roman CYR"/>
          <w:sz w:val="24"/>
        </w:rPr>
      </w:pPr>
      <w:r>
        <w:rPr/>
      </w:r>
    </w:p>
    <w:p>
      <w:pPr>
        <w:pStyle w:val="Style31"/>
        <w:spacing w:lineRule="auto" w:line="360"/>
        <w:ind w:firstLine="870"/>
        <w:jc w:val="both"/>
        <w:rPr/>
      </w:pPr>
      <w:r>
        <w:rPr>
          <w:rStyle w:val="FontStyle20"/>
          <w:rFonts w:cs="Times New Roman CYR" w:ascii="Times New Roman CYR" w:hAnsi="Times New Roman CYR"/>
          <w:sz w:val="24"/>
        </w:rPr>
        <w:t>История Русской Православной Церкви связана с историей афонского монашества.</w:t>
      </w:r>
    </w:p>
    <w:p>
      <w:pPr>
        <w:pStyle w:val="Style31"/>
        <w:spacing w:lineRule="auto" w:line="360"/>
        <w:ind w:firstLine="870"/>
        <w:jc w:val="both"/>
        <w:rPr/>
      </w:pPr>
      <w:r>
        <w:rPr>
          <w:rStyle w:val="FontStyle20"/>
          <w:rFonts w:cs="Times New Roman CYR" w:ascii="Times New Roman CYR" w:hAnsi="Times New Roman CYR"/>
          <w:sz w:val="24"/>
        </w:rPr>
        <w:t>В первой половине XI века на Афоне близ монастыря Эсфигмен подвизался и принял постриг русский монах Антоний — будущий великий преподобный. С Афона он вернулся на Русь, где стал основателем Киево-Печерского монастыря и родоначальником всего русского монашества.</w:t>
      </w:r>
    </w:p>
    <w:p>
      <w:pPr>
        <w:pStyle w:val="Style31"/>
        <w:spacing w:lineRule="auto" w:line="360"/>
        <w:ind w:firstLine="870"/>
        <w:jc w:val="both"/>
        <w:rPr/>
      </w:pPr>
      <w:r>
        <w:rPr>
          <w:rStyle w:val="FontStyle20"/>
          <w:rFonts w:cs="Times New Roman CYR" w:ascii="Times New Roman CYR" w:hAnsi="Times New Roman CYR"/>
          <w:sz w:val="24"/>
        </w:rPr>
        <w:t>В разное время на Афоне побывали или подвизались там известные русские подвижники: киево-печерский архимандрит Досифей, новгородский игумен Иларион, преподобный Арсений Коневский, иеродиакон Зосима и Епифаний Премудрый из Троице-Сергиевой обители, Иона Угрешский, игумен Савва Вишерский, преподобный Иннокентий Комельский и многие другие.</w:t>
      </w:r>
    </w:p>
    <w:p>
      <w:pPr>
        <w:pStyle w:val="Style31"/>
        <w:spacing w:lineRule="auto" w:line="360"/>
        <w:ind w:firstLine="870"/>
        <w:jc w:val="both"/>
        <w:rPr/>
      </w:pPr>
      <w:r>
        <w:rPr>
          <w:rStyle w:val="FontStyle20"/>
          <w:rFonts w:cs="Times New Roman CYR" w:ascii="Times New Roman CYR" w:hAnsi="Times New Roman CYR"/>
          <w:sz w:val="24"/>
        </w:rPr>
        <w:t>В XV веке на Афоне в течение 10 лет подвизался инок Нил, будущий знаменитый преподобный Нил Сорский (+1508). Он жил там, по его словам, «как пчела, перелетая с одного доброго цветка на лучший», чтобы изучить «вертоград христианской истины... оживить свою зачерствевшую душу и уготовать ее ко спасению» [8, 63]. В Россию Нил вернулся после глубокого изучения афонского подвижничества приверженцем священнобезмолвия (исихии) и основал на берегу реки Соры небольшой скит со своим уставом, став родоначальником скитского жития на Руси.</w:t>
      </w:r>
    </w:p>
    <w:p>
      <w:pPr>
        <w:pStyle w:val="Style31"/>
        <w:spacing w:lineRule="auto" w:line="360"/>
        <w:ind w:firstLine="870"/>
        <w:jc w:val="both"/>
        <w:rPr/>
      </w:pPr>
      <w:r>
        <w:rPr>
          <w:rStyle w:val="FontStyle20"/>
          <w:rFonts w:cs="Times New Roman CYR" w:ascii="Times New Roman CYR" w:hAnsi="Times New Roman CYR"/>
          <w:sz w:val="24"/>
        </w:rPr>
        <w:t>В XVI веке по просьбе великого князя Василия III Иоанновича из Ватопедского монастыря в Москву для перевода на русский язык греческих духовных книг был направлен преподобный Максим Грек (+ 1556). На Руси он прожил 40 лет, до своей кончины, претерпев тяжелые испытания и гонения. В то же время многие его мысли легли в основу постановлений Стоглавого собора, переводы же духовных книг, начиная с Толковой Псалтири, имели большое значение для Русской Церкви.</w:t>
      </w:r>
    </w:p>
    <w:p>
      <w:pPr>
        <w:pStyle w:val="Style31"/>
        <w:spacing w:lineRule="auto" w:line="360"/>
        <w:ind w:firstLine="870"/>
        <w:jc w:val="both"/>
        <w:rPr/>
      </w:pPr>
      <w:r>
        <w:rPr>
          <w:rStyle w:val="FontStyle20"/>
          <w:rFonts w:cs="Times New Roman CYR" w:ascii="Times New Roman CYR" w:hAnsi="Times New Roman CYR"/>
          <w:sz w:val="24"/>
        </w:rPr>
        <w:t>В 1648 году в Россию по просьбе архимандрита Новоспасского монастыря Никона, будущего патриарха, прибыла написанная на Афоне копия чудотворной иконы Божией Матери «Иверская», ее благодатное присутствие на Русской земле засвидетельствовано многими чудесами и исцелениями.</w:t>
      </w:r>
    </w:p>
    <w:p>
      <w:pPr>
        <w:pStyle w:val="Style31"/>
        <w:spacing w:lineRule="auto" w:line="360"/>
        <w:ind w:firstLine="870"/>
        <w:jc w:val="both"/>
        <w:rPr/>
      </w:pPr>
      <w:r>
        <w:rPr>
          <w:rStyle w:val="FontStyle20"/>
          <w:rFonts w:cs="Times New Roman CYR" w:ascii="Times New Roman CYR" w:hAnsi="Times New Roman CYR"/>
          <w:sz w:val="24"/>
        </w:rPr>
        <w:t>В XVIII веке Петр Величковский, будущий старец Паисий (+ 1794), покинув стены Киевской духовной семинарии, устремился на Афон в поисках духовного руководства и Божественного просветления. Водворившись здесь, в 1747 году в святогорском уединении он обрел источник спасительного наставления — писания отцов-подвижников, запечатлевших опыт богообщения. Последующую свою жизнь старец Паисий во многом посвятил собиранию этих произведений и духовно точному переводу их на славянский язык, проложив путь к созданию антологии святоотеческой аскетики, получившей название «Добротолюбие». Более чем в 100 обителях Русской Православной Церкви (Валаамский монастырь, Оптина пустынь, Глинская пустынь и др.) впоследствии подвизались ученики преподобного Паисия, сея добрые семена его учения.</w:t>
      </w:r>
    </w:p>
    <w:p>
      <w:pPr>
        <w:pStyle w:val="Style31"/>
        <w:spacing w:lineRule="auto" w:line="360"/>
        <w:ind w:firstLine="870"/>
        <w:jc w:val="both"/>
        <w:rPr/>
      </w:pPr>
      <w:r>
        <w:rPr>
          <w:rStyle w:val="FontStyle20"/>
          <w:rFonts w:cs="Times New Roman CYR" w:ascii="Times New Roman CYR" w:hAnsi="Times New Roman CYR"/>
          <w:sz w:val="24"/>
        </w:rPr>
        <w:t>Первая обитель русских монахов на Афоне — монастырь Богородицы Ксилургу. Первые сохранившиеся официальные документы этого монастыря относятся к началу XI века и свидетельствуют о том, что насельники его были русскими. Начиная же с 1169 года русские монахи перешли на жительство в более просторный монастырь святого Пантелеимона, называемый также Русским монастырем или Руссиком. Там иноки подвизались с помощью Божией при поддержке русских великих князей и царей почти шесть столетий вплоть до XVIII века, когда из-за непрерывных войн России с Турцией приток россиян на Святую Гору прекратился и в Русском монастыре остались одни греческие монахи.</w:t>
      </w:r>
    </w:p>
    <w:p>
      <w:pPr>
        <w:pStyle w:val="Style31"/>
        <w:spacing w:lineRule="auto" w:line="360"/>
        <w:ind w:firstLine="870"/>
        <w:jc w:val="both"/>
        <w:rPr/>
      </w:pPr>
      <w:r>
        <w:rPr>
          <w:rStyle w:val="FontStyle20"/>
          <w:rFonts w:cs="Times New Roman CYR" w:ascii="Times New Roman CYR" w:hAnsi="Times New Roman CYR"/>
          <w:sz w:val="24"/>
        </w:rPr>
        <w:t>Около 1770 года братия Руссика из греков в связи с материальным оскудением обители переселились на побережье, на участок земли, издавна принадлежавший Русской обители. На этом месте возник новый, прибрежный Русский Пантелеимонов монастырь, а прежняя обитель стала называться Старым Руссиком.</w:t>
      </w:r>
    </w:p>
    <w:p>
      <w:pPr>
        <w:pStyle w:val="Style31"/>
        <w:spacing w:lineRule="auto" w:line="360"/>
        <w:ind w:firstLine="870"/>
        <w:jc w:val="both"/>
        <w:rPr/>
      </w:pPr>
      <w:r>
        <w:rPr>
          <w:rStyle w:val="FontStyle20"/>
          <w:rFonts w:cs="Times New Roman CYR" w:ascii="Times New Roman CYR" w:hAnsi="Times New Roman CYR"/>
          <w:sz w:val="24"/>
        </w:rPr>
        <w:t>В 1835 году 25 русских и малороссийских иноков из скита святого пророка Илии во главе с иеромонахом Аникитой переселились в прибрежный Руссик, но там не прижились. С 1840 года, после приглашения греками в Пантелеимонову обитель русского иеросхимонаха Иеронима (Соломенцева; 1806-1885), избранного духовником монастыря, началось возрождение обители. Были завершены начатые греками постройки, отделаны храмы, сооружены для все возрастающей русской братии новые храмы во имя святителя Митрофана Воронежского и в честь Покрова Пресвятой Богородицы, новые келейные корпуса и хозяйственные помещения. Всего было заново построено и восстановлено на всей территории Афона до 60 принадлежащих монастырю храмов. В период игуменства ученика отца Иеронима схиархимандрита Макария (Сушкина; 1875—1889) для Пантелеимоновой обители наступил период полного и всестороннего расцвета. Монастырь был благоустроен, храмы благолепно украшены, начато восстановление Старого Руссика, на Кавказе как отрасль Пантелеимонова монастыря основана Ново-Афонская Симоно-Кананитская обитель, создано множество подворий.</w:t>
      </w:r>
    </w:p>
    <w:p>
      <w:pPr>
        <w:pStyle w:val="Style31"/>
        <w:spacing w:lineRule="auto" w:line="360"/>
        <w:ind w:firstLine="870"/>
        <w:jc w:val="both"/>
        <w:rPr/>
      </w:pPr>
      <w:r>
        <w:rPr>
          <w:rStyle w:val="FontStyle20"/>
          <w:rFonts w:cs="Times New Roman CYR" w:ascii="Times New Roman CYR" w:hAnsi="Times New Roman CYR"/>
          <w:sz w:val="24"/>
        </w:rPr>
        <w:t>Скорбным эпизодом в истории русского подвижничества на Афоне оказалась смута имяславцев в начале XX века. В результате, более полутора тысяч русских сторонников имяславия были в 1913 году насильно удалены с Афона по решению Священного Синода Русской Православной Церкви и разосланы по разным епархиям России с запретом совершать богослужения.</w:t>
      </w:r>
    </w:p>
    <w:p>
      <w:pPr>
        <w:pStyle w:val="Style31"/>
        <w:spacing w:lineRule="auto" w:line="360"/>
        <w:ind w:firstLine="870"/>
        <w:jc w:val="both"/>
        <w:rPr/>
      </w:pPr>
      <w:r>
        <w:rPr>
          <w:rStyle w:val="FontStyle20"/>
          <w:rFonts w:cs="Times New Roman CYR" w:ascii="Times New Roman CYR" w:hAnsi="Times New Roman CYR"/>
          <w:sz w:val="24"/>
        </w:rPr>
        <w:t>В наши дни в Русском Свято-Пантелеимоновом монастыре ведутся большие реставрационные работы: восстанавливаются церкви, а также множество келейных и хозяйственных корпусов. Отреставрирована большая часть здания архондарика (гостиницы) после пожара 1968 года.</w:t>
      </w:r>
    </w:p>
    <w:p>
      <w:pPr>
        <w:pStyle w:val="Style31"/>
        <w:spacing w:lineRule="auto" w:line="360"/>
        <w:ind w:firstLine="870"/>
        <w:jc w:val="both"/>
        <w:rPr/>
      </w:pPr>
      <w:r>
        <w:rPr>
          <w:rStyle w:val="FontStyle20"/>
          <w:rFonts w:cs="Times New Roman CYR" w:ascii="Times New Roman CYR" w:hAnsi="Times New Roman CYR"/>
          <w:sz w:val="24"/>
        </w:rPr>
        <w:t>Руссик — самый большой по числу строений монастырь на Афоне. Это целый городок, включающий 25 церквей.</w:t>
      </w:r>
    </w:p>
    <w:p>
      <w:pPr>
        <w:pStyle w:val="Style31"/>
        <w:spacing w:lineRule="auto" w:line="360"/>
        <w:ind w:firstLine="870"/>
        <w:jc w:val="both"/>
        <w:rPr/>
      </w:pPr>
      <w:r>
        <w:rPr>
          <w:rStyle w:val="FontStyle20"/>
          <w:rFonts w:cs="Times New Roman CYR" w:ascii="Times New Roman CYR" w:hAnsi="Times New Roman CYR"/>
          <w:sz w:val="24"/>
        </w:rPr>
        <w:t>Главная святыня монастыря — честная глава святого великомученика и целителя Пантелеимона — уже дважды, в 1996 и 2000 годах, пребывала в России и по вере притекающих к ней явила через себя многие обильные милости Божий в благодатных исцелениях, чудесных знамениях и утешениях.</w:t>
      </w:r>
    </w:p>
    <w:p>
      <w:pPr>
        <w:pStyle w:val="Style31"/>
        <w:spacing w:lineRule="auto" w:line="360"/>
        <w:ind w:firstLine="870"/>
        <w:jc w:val="both"/>
        <w:rPr/>
      </w:pPr>
      <w:r>
        <w:rPr>
          <w:rStyle w:val="FontStyle20"/>
          <w:rFonts w:cs="Times New Roman CYR" w:ascii="Times New Roman CYR" w:hAnsi="Times New Roman CYR"/>
          <w:sz w:val="24"/>
        </w:rPr>
        <w:t>В монастыре хранится множество святынь: несколько частиц Животворящего древа Креста Господня, частицы честных мощей святого Иоанна Крестителя, десяти апостолов, глава преподобномученика Стефана Нового, глава преподобномученицы Параскевы, ребро великомученицы Марины, а также честные мощи более 100 других глубокочтимых святых. Благоговейно почитаются чудотворные иконы: Божией Матери «Иерусалимская», Иоанна Предтечи, великомученика Пантелеимона, мученика Харалампия и др. В богатой библиотеке монастыря хранятся около 2000 греческих и славянских рукописей и около 20 тысяч печатных книг.</w:t>
      </w:r>
    </w:p>
    <w:p>
      <w:pPr>
        <w:pStyle w:val="Style31"/>
        <w:spacing w:lineRule="auto" w:line="360"/>
        <w:ind w:firstLine="870"/>
        <w:jc w:val="both"/>
        <w:rPr/>
      </w:pPr>
      <w:r>
        <w:rPr>
          <w:rStyle w:val="FontStyle20"/>
          <w:rFonts w:cs="Times New Roman CYR" w:ascii="Times New Roman CYR" w:hAnsi="Times New Roman CYR"/>
          <w:sz w:val="24"/>
        </w:rPr>
        <w:t xml:space="preserve">Монастырь неоднократно посещал Патриарх Московский и всея Руси Алексий </w:t>
      </w:r>
      <w:r>
        <w:rPr>
          <w:rStyle w:val="FontStyle20"/>
          <w:rFonts w:cs="Times New Roman CYR" w:ascii="Times New Roman CYR" w:hAnsi="Times New Roman CYR"/>
          <w:sz w:val="24"/>
          <w:lang w:val="en-US"/>
        </w:rPr>
        <w:t>II</w:t>
      </w:r>
      <w:r>
        <w:rPr>
          <w:rStyle w:val="FontStyle20"/>
          <w:rFonts w:cs="Times New Roman CYR" w:ascii="Times New Roman CYR" w:hAnsi="Times New Roman CYR"/>
          <w:sz w:val="24"/>
        </w:rPr>
        <w:t>.</w:t>
      </w:r>
    </w:p>
    <w:p>
      <w:pPr>
        <w:pStyle w:val="Style31"/>
        <w:spacing w:lineRule="auto" w:line="360"/>
        <w:ind w:firstLine="870"/>
        <w:jc w:val="both"/>
        <w:rPr/>
      </w:pPr>
      <w:r>
        <w:rPr>
          <w:rStyle w:val="FontStyle20"/>
          <w:rFonts w:cs="Times New Roman CYR" w:ascii="Times New Roman CYR" w:hAnsi="Times New Roman CYR"/>
          <w:sz w:val="24"/>
        </w:rPr>
        <w:t>Еще в 1841 году русскими иноками Виссарионом и Варсонофием была приобретена келлия преподобного Антония Великого, стоящая на земле Ватопедского монастыря. В 1849 году она была преобразована в скит во имя святого апостола Андрея Первозванного и преподобного Антония Великого. Божие произволение и щедрая помощь из России превратили его в одну из крупнейших обителей Святой Горы: в конце XIX — начале XX века здесь подвизались более 500 насельников, был воздвигнут великолепный, богато украшенный собор во имя святого апостола Андрея Первозванного — самый большой не только на Афоне, но и во всей Греции. В настоящее время, в связи с прекращением русского преемства в скиту, скит перешел в ведение греческих монахов Ватопеда.</w:t>
      </w:r>
    </w:p>
    <w:p>
      <w:pPr>
        <w:pStyle w:val="Style31"/>
        <w:spacing w:lineRule="auto" w:line="360"/>
        <w:ind w:firstLine="870"/>
        <w:jc w:val="both"/>
        <w:rPr/>
      </w:pPr>
      <w:r>
        <w:rPr>
          <w:rStyle w:val="FontStyle20"/>
          <w:rFonts w:cs="Times New Roman CYR" w:ascii="Times New Roman CYR" w:hAnsi="Times New Roman CYR"/>
          <w:sz w:val="24"/>
        </w:rPr>
        <w:t>Более подробные исторические сведения читатель может получить из литературы, список которой помещен в конце книги.</w:t>
      </w:r>
    </w:p>
    <w:p>
      <w:pPr>
        <w:pStyle w:val="Style31"/>
        <w:spacing w:lineRule="auto" w:line="360"/>
        <w:ind w:firstLine="870"/>
        <w:jc w:val="both"/>
        <w:rPr/>
      </w:pPr>
      <w:r>
        <w:rPr>
          <w:rStyle w:val="FontStyle20"/>
          <w:rFonts w:cs="Times New Roman CYR" w:ascii="Times New Roman CYR" w:hAnsi="Times New Roman CYR"/>
          <w:sz w:val="24"/>
        </w:rPr>
        <w:t>Паломничество на Святую Гору (по-гречески Агион Орос) Афон отличается от поездки ко многим другим святым местам возможностью прикоснуться, почувствовать, войти в глубочайший по своей природе, переданный нам в наследие от святых отцов опыт монашеского делания святогорцев. Сохраненная в веках традиция монашеского подвига, богопросвещенные старцы и благодатные условия для подвижничества являются как бы магнитом, привлекающим сюда ищущих Божественного просвещения.</w:t>
      </w:r>
    </w:p>
    <w:p>
      <w:pPr>
        <w:pStyle w:val="Style31"/>
        <w:spacing w:lineRule="auto" w:line="360"/>
        <w:ind w:firstLine="870"/>
        <w:jc w:val="both"/>
        <w:rPr/>
      </w:pPr>
      <w:r>
        <w:rPr>
          <w:rStyle w:val="FontStyle20"/>
          <w:rFonts w:cs="Times New Roman CYR" w:ascii="Times New Roman CYR" w:hAnsi="Times New Roman CYR"/>
          <w:sz w:val="24"/>
        </w:rPr>
        <w:t>Святой Варсонофий говорит: «Если внутреннее делание по Богу не поможет человеку, то напрасно труждается во внешнем» [26, 401]. А святой Исаак Сириянин поясняет: «Постарайся войти во внутреннюю сокровищницу свою, и узришь сокровищницу небесную. Ибо и то, и это — одно суть» [5, 247].</w:t>
      </w:r>
    </w:p>
    <w:p>
      <w:pPr>
        <w:pStyle w:val="Style31"/>
        <w:spacing w:lineRule="auto" w:line="360"/>
        <w:ind w:firstLine="870"/>
        <w:jc w:val="both"/>
        <w:rPr/>
      </w:pPr>
      <w:r>
        <w:rPr>
          <w:rStyle w:val="FontStyle20"/>
          <w:rFonts w:cs="Times New Roman CYR" w:ascii="Times New Roman CYR" w:hAnsi="Times New Roman CYR"/>
          <w:sz w:val="24"/>
        </w:rPr>
        <w:t>«Афон твердо встал между небом и землей, чтобы примирить род человеческий с Богом и задержать в отношении множества людей праведный суд Божий, возбуждаемый человеческим предательством» [14, 11], — говорит старец-монах Иосиф Ватопедский, один из наиболее уважаемых ныне здравствующих богословов-святогорцев. «Мир сегодня гибнет и страждет не потому, что нет тех, кто интересовался бы его нуждами, но потому, что нет молитвенников. Многие полагают, что труд монахов (который заключается, главным образом, в молитве) безполезен и не нужен, не ведая того, что молитва — это духовная деятельность, кровавая борьба и неусыпное бодрствование. Они даже не желают знать, что кто-то молится об их собственных проблемах», [11, 163] — отмечает грек митрополит Иерофей (Влахос) в изданной им беседе со старцем-пустынником Святой Горы Афон. Он пишет: «Я рассматриваю Святую Гору как ковчег Православия, который не много говорит, но переживает многое» [11,179]. И далее: только «если перестанет действовать в Церкви Святой Дух, тогда не будут существовать созерцатели Нетварного света. Святая Гора скрывает великие сокровища... И сегодня есть, по благодати Божией, освященные монахи. Этим благодатным подвижникам обязана своим бытием земля. Они просвещают современный мир, погруженный во мрак греха» [11,129].</w:t>
      </w:r>
    </w:p>
    <w:p>
      <w:pPr>
        <w:pStyle w:val="Style31"/>
        <w:spacing w:lineRule="auto" w:line="360"/>
        <w:ind w:firstLine="870"/>
        <w:jc w:val="both"/>
        <w:rPr/>
      </w:pPr>
      <w:r>
        <w:rPr>
          <w:rStyle w:val="FontStyle20"/>
          <w:rFonts w:cs="Times New Roman CYR" w:ascii="Times New Roman CYR" w:hAnsi="Times New Roman CYR"/>
          <w:sz w:val="24"/>
        </w:rPr>
        <w:t>С подобной оценкой силы молитвенной связи богопросвещенных старцев с Богом солидарны и древние отцы Церкви. Так, «авва Варсонофий пишет, что три человека из числа его современников были в состоянии молитвою примирить враждующие народы и вообще удержать мир от разрушения» [14, 182].</w:t>
      </w:r>
    </w:p>
    <w:p>
      <w:pPr>
        <w:pStyle w:val="Style31"/>
        <w:spacing w:lineRule="auto" w:line="360"/>
        <w:ind w:firstLine="870"/>
        <w:jc w:val="both"/>
        <w:rPr/>
      </w:pPr>
      <w:r>
        <w:rPr>
          <w:rStyle w:val="FontStyle20"/>
          <w:rFonts w:cs="Times New Roman CYR" w:ascii="Times New Roman CYR" w:hAnsi="Times New Roman CYR"/>
          <w:sz w:val="24"/>
        </w:rPr>
        <w:t>Своей книгой «Одна ночь в пустыне Святой Горы» митрополит Иерофей желает «объявить по всей Греции о величайшем сокровище, которое имеет Святая Гора. Не о золотых реликвиях прошлого, не о шитых золотом облачениях, не о золотых сосудах, не о высокохудожественных рукописях, но о благодатной молитве, силою которой создано все вышеперечисленное» [11, 179 — 180]. «Подобно святым ангелам, земные ангелы, обитающие на Святой Горе и подражающие в жизни и молитве небесным и безплотным, имеют иную силу, посредством которой они передают опыт своей жизни. Эта сила — молчание, являющееся, особенно на Горе, убедительнейшим красноречием, безмолвным наставлением. Там много не говорят, но живут в молчании божественными Таинствами...» [11, 14].</w:t>
      </w:r>
    </w:p>
    <w:p>
      <w:pPr>
        <w:pStyle w:val="Style31"/>
        <w:spacing w:lineRule="auto" w:line="360"/>
        <w:ind w:firstLine="870"/>
        <w:jc w:val="both"/>
        <w:rPr/>
      </w:pPr>
      <w:r>
        <w:rPr>
          <w:rStyle w:val="FontStyle20"/>
          <w:rFonts w:cs="Times New Roman CYR" w:ascii="Times New Roman CYR" w:hAnsi="Times New Roman CYR"/>
          <w:sz w:val="24"/>
        </w:rPr>
        <w:t>Это безмолвие является следствием напряженного молитвенного труда святогорцев, многие из которых свой монашеский путь проходят ныне по благословению старцев, используя молитвенный опыт старца-агиорита Иосифа Исихаста (+ 1959). Не случайно во многих монастырях и келлиях Святой Горы сейчас можно встретить фотографии этого великого старца. В предисловии к книге, посвященной его подвижничеству и старчеству, игумен святой обители Си-монопетра архимандрит Емилиан пишет: «В «Лавсаике» сказано: «Некий монах, именем Павел, потому звался наилучшим, что во всякое время его занятием была непрестанная молитва». Блаженный старец Иосиф Исихаст — именно такой монах... В неблагоприятные времена он сумел возобновить традицию молитвы и безмолвия, веками жившую на Афоне... В результате отец Иосиф постепенно достиг пределов созерцания и безстрастия, этой двоицы вышних даров... будучи уязвлен стремлением к Богу, оказал огромное влияние на современных святогорцев и мирян как лично, своею жизнью, подвигами и учением, так и через своих учеников и их воспитанников. Почитаемый ими как преподобный, он укрепляет их на трудном пути освящения во Христе» [14, 3, 6].</w:t>
      </w:r>
    </w:p>
    <w:p>
      <w:pPr>
        <w:pStyle w:val="Style31"/>
        <w:spacing w:lineRule="auto" w:line="360"/>
        <w:ind w:firstLine="870"/>
        <w:jc w:val="both"/>
        <w:rPr/>
      </w:pPr>
      <w:r>
        <w:rPr>
          <w:rStyle w:val="FontStyle20"/>
          <w:rFonts w:cs="Times New Roman CYR" w:ascii="Times New Roman CYR" w:hAnsi="Times New Roman CYR"/>
          <w:sz w:val="24"/>
        </w:rPr>
        <w:t>Старец Иосиф признавал «одинаковую ценность за всеми монашескими укладами Афона, лишь бы страх Божий сопутствовал каждому из монахов во всех путях его... «В истинных киновиатах</w:t>
      </w:r>
      <w:r>
        <w:rPr>
          <w:rStyle w:val="FontStyle20"/>
          <w:rStyle w:val="FootnoteAnchor"/>
          <w:rFonts w:cs="Times New Roman CYR" w:ascii="Times New Roman CYR" w:hAnsi="Times New Roman CYR"/>
          <w:sz w:val="24"/>
        </w:rPr>
        <w:footnoteReference w:customMarkFollows="1" w:id="3"/>
        <w:t>*</w:t>
      </w:r>
      <w:r>
        <w:rPr>
          <w:rStyle w:val="FontStyle20"/>
          <w:rFonts w:cs="Times New Roman CYR" w:ascii="Times New Roman CYR" w:hAnsi="Times New Roman CYR"/>
          <w:sz w:val="24"/>
        </w:rPr>
        <w:t>, — говорил он, — в отличие от остальных, погруженных в заботы, видна какая-то особая тихость и спокойствие». Точно так же он считал, что и жизнь келлиотов</w:t>
      </w:r>
      <w:r>
        <w:rPr>
          <w:rStyle w:val="FontStyle20"/>
          <w:rStyle w:val="FootnoteAnchor"/>
          <w:rFonts w:cs="Times New Roman CYR" w:ascii="Times New Roman CYR" w:hAnsi="Times New Roman CYR"/>
          <w:sz w:val="24"/>
        </w:rPr>
        <w:footnoteReference w:customMarkFollows="1" w:id="4"/>
        <w:t>*</w:t>
      </w:r>
      <w:r>
        <w:rPr>
          <w:rStyle w:val="FontStyle20"/>
          <w:rFonts w:cs="Times New Roman CYR" w:ascii="Times New Roman CYR" w:hAnsi="Times New Roman CYR"/>
          <w:sz w:val="24"/>
        </w:rPr>
        <w:t>* предоставляет немало благоприятных возможностей и средств, которые, если их разумно приложить к духовной жизни, могут сделаться плодородной почвой для безмолвия и обращения внутрь себя. Доказательством этого, по его словам, служили успехи, достигнутые в трезвении и познании таинств благодати келлиотами, которых во времена Григория Синаита и позднее застали великие отцы-исихасты... Опыт собственного подвижничества старца, подтвержденный точным соответствием отеческому преданию, от начальной стадии покаяния до самого преуспеяния в Боге, является свидетельством достижимости жизни во Христе, особенно убедительным для современного человека. В условиях современного хаоса этот опыт говорит о том, что евангельская истина остается единственным спасением, действительным сегодня и всегда, а не только «во время оно» [14, 203-206].</w:t>
      </w:r>
    </w:p>
    <w:p>
      <w:pPr>
        <w:pStyle w:val="Style31"/>
        <w:spacing w:lineRule="auto" w:line="360"/>
        <w:ind w:firstLine="870"/>
        <w:jc w:val="both"/>
        <w:rPr/>
      </w:pPr>
      <w:r>
        <w:rPr>
          <w:rStyle w:val="FontStyle20"/>
          <w:rFonts w:cs="Times New Roman CYR" w:ascii="Times New Roman CYR" w:hAnsi="Times New Roman CYR"/>
          <w:sz w:val="24"/>
        </w:rPr>
        <w:t>В предисловии к своему боговдохновенному труду, названному «Десятигласная духодвижимая труба старца Иосифа, наихудшего из монахов, содержащая различные лекарственные травы, целительные для души и полезные для каждого, желающего спастись, в особенности для безмолвников, собранные на Святой Горе Афонской в ските, иже во святых отца нашего Василия, архиепископа Кесарии Каппадокийской», старец говорит, что он открывает «исключительное и отчасти простое монашеское и подвижническое</w:t>
      </w:r>
      <w:r>
        <w:rPr>
          <w:rStyle w:val="FontStyle21"/>
          <w:rFonts w:cs="Times New Roman CYR" w:ascii="Times New Roman CYR" w:hAnsi="Times New Roman CYR"/>
          <w:sz w:val="24"/>
        </w:rPr>
        <w:t xml:space="preserve"> </w:t>
      </w:r>
      <w:r>
        <w:rPr>
          <w:rStyle w:val="FontStyle20"/>
          <w:rFonts w:cs="Times New Roman CYR" w:ascii="Times New Roman CYR" w:hAnsi="Times New Roman CYR"/>
          <w:sz w:val="24"/>
        </w:rPr>
        <w:t>житие и то, каким образом удостаивается желаемого стремящийся получить Небесное Царство и стать причастником вечных благ по благодати и человеколюбию Божию» [14, 211]. Он пишет: «И не взирай на мои речи как на простые и безполезные, поскольку это подвижнические слова отцов, просвещенных Божественной благодатью, от которых я научился и от плода которых по мере своей вкусил, и поскольку я, будучи неученым, положил много трудов, чтобы это написать. А ныне готовыми полагаю их пред очами твоими, словно трапезу с разнообразными кушаньями или же, как рай сладости, исполненный разных плодоносных деревьев. Итак, если хочешь получить пользу, не медли, но, срывая плоды, непрестанно вкушай их и, помазуя свои раны, словно целебным бальзамом, исцеляй свою душу, чтобы достичь жизни вечной и избежать прелестей извечного врага» [14, 212]. Учитывая вышесказанное, в нашем паломничестве на Святую Гору мы будем в значительной мере использовать богатейший молитвенный опыт блаженной памяти старца Иосифа Исихаста. Он и другие опытные и сподобившиеся святой жизни монахи-святогорцы станут нашими проводниками по узким путям подвижничества Святой Горы. С любовью и благоговением постараемся внимать излагаемому ими многовековому опыту монашеского подвига на Афоне.</w:t>
      </w:r>
    </w:p>
    <w:p>
      <w:pPr>
        <w:pStyle w:val="Style101"/>
        <w:spacing w:lineRule="auto" w:line="360"/>
        <w:ind w:firstLine="870"/>
        <w:jc w:val="both"/>
        <w:rPr/>
      </w:pPr>
      <w:r>
        <w:rPr>
          <w:rStyle w:val="FontStyle19"/>
          <w:rFonts w:cs="Times New Roman CYR" w:ascii="Times New Roman CYR" w:hAnsi="Times New Roman CYR"/>
          <w:sz w:val="24"/>
        </w:rPr>
        <w:t>Иисусова молитва и благочиние телесное</w:t>
      </w:r>
    </w:p>
    <w:p>
      <w:pPr>
        <w:pStyle w:val="Style31"/>
        <w:spacing w:lineRule="auto" w:line="360"/>
        <w:ind w:firstLine="870"/>
        <w:jc w:val="both"/>
        <w:rPr/>
      </w:pPr>
      <w:r>
        <w:rPr>
          <w:rStyle w:val="FontStyle20"/>
          <w:rFonts w:cs="Times New Roman CYR" w:ascii="Times New Roman CYR" w:hAnsi="Times New Roman CYR"/>
          <w:sz w:val="24"/>
        </w:rPr>
        <w:t>Суть монашеского делания святогорцев раскрывается в глубинах молитвы Иисусовой: «Господи, Иисусе Христе, Сыне Божий, помилуй мя, грешного!»</w:t>
      </w:r>
    </w:p>
    <w:p>
      <w:pPr>
        <w:pStyle w:val="Style31"/>
        <w:spacing w:lineRule="auto" w:line="360"/>
        <w:ind w:firstLine="870"/>
        <w:jc w:val="both"/>
        <w:rPr/>
      </w:pPr>
      <w:r>
        <w:rPr>
          <w:rStyle w:val="FontStyle20"/>
          <w:rFonts w:cs="Times New Roman CYR" w:ascii="Times New Roman CYR" w:hAnsi="Times New Roman CYR"/>
          <w:sz w:val="24"/>
        </w:rPr>
        <w:t>Монах-святогорец Иосиф, опираясь на святоотеческое предание, приводит высказывание преподобного Макария Египетского: «Глава всякой добродетели и вершина подвигов есть пребывание в молитве, посредством которой мы можем приобрести и прочие добродетели через каждодневное прошение Бога». Преподобный Макарий отмечает: «Если бы мы не прервали труда молитвы и упования, то и не согрешили бы». А в «Слове о молитве» он вновь указывает: «Делание молитвы и слова, исполняемое подобающим образом, совершает больше всякой добродетели и заповеди» [14, 179].</w:t>
      </w:r>
    </w:p>
    <w:p>
      <w:pPr>
        <w:pStyle w:val="Style31"/>
        <w:spacing w:lineRule="auto" w:line="360"/>
        <w:ind w:firstLine="870"/>
        <w:jc w:val="both"/>
        <w:rPr/>
      </w:pPr>
      <w:r>
        <w:rPr>
          <w:rStyle w:val="FontStyle20"/>
          <w:rFonts w:cs="Times New Roman CYR" w:ascii="Times New Roman CYR" w:hAnsi="Times New Roman CYR"/>
          <w:sz w:val="24"/>
        </w:rPr>
        <w:t>Преосвященный Диадох, епископ Фотикийский, заключает в Слове об умной Иисусовой молитве: «Сей есть бисер многоценный, который ценою всего своего имения может приобрести человек и иметь неизреченную о его обретении радость» [32, 232-233].</w:t>
      </w:r>
    </w:p>
    <w:p>
      <w:pPr>
        <w:pStyle w:val="Style31"/>
        <w:spacing w:lineRule="auto" w:line="360"/>
        <w:ind w:firstLine="870"/>
        <w:jc w:val="both"/>
        <w:rPr/>
      </w:pPr>
      <w:r>
        <w:rPr>
          <w:rStyle w:val="FontStyle20"/>
          <w:rFonts w:cs="Times New Roman CYR" w:ascii="Times New Roman CYR" w:hAnsi="Times New Roman CYR"/>
          <w:sz w:val="24"/>
        </w:rPr>
        <w:t>Преподобный Никифор постник уподобляет «Божественное мысленное в сердце делание молитвы сокровищу, скрытому на поле, и называет его горящим светильником» [32, 233] (ср. Мф. 13,44; 5, 15).</w:t>
      </w:r>
    </w:p>
    <w:p>
      <w:pPr>
        <w:pStyle w:val="Style31"/>
        <w:spacing w:lineRule="auto" w:line="360"/>
        <w:ind w:firstLine="870"/>
        <w:jc w:val="both"/>
        <w:rPr/>
      </w:pPr>
      <w:r>
        <w:rPr>
          <w:rStyle w:val="FontStyle20"/>
          <w:rFonts w:cs="Times New Roman CYR" w:ascii="Times New Roman CYR" w:hAnsi="Times New Roman CYR"/>
          <w:sz w:val="24"/>
        </w:rPr>
        <w:t>«...У молитвы Иисусовой великое достоинство, — отмечает старец-пустынник уединенной афонской келлии, на которого ссылается в своей книге митрополит Иерофей, — ибо, по словам преподобного Исаака Сирина, она является тем ключом, благодаря которому мы получаем возможность войти в таинство, «которое око не видело, и ухо не слышало, и на сердце человеку не приходило» (1 Кор. 2, 9)» [11, 48]. Старец пустынник говорит: «Лишь молитва Иисусова «Господи Иисусе Христе, Сыне Божий, помилуй мя» очищает душу, имея в виду непрестанный вопль к Богу, Спасителю нашему. «Возопим, чтобы Он пришел и исцелил нас. Являясь больными, будем стенать, и Он, как врач, исполненный любви, поспешит на помощь» [11,40]. «Сыне Давидов, помилуй нас!» (т.е. «Иисусе, помилуй нас!») — говорили слепые и обретали свет, произносили прокаженные и исцелялись от проказы. Молитва «Господи Иисусе Христе, Сыне Божий, помилуй мя» включает два центральных момента: догматический (признание Божественности Христа) и молитвенный (воззвание о нашем спасении). Таким образом, исповедание веры в Богочеловека связано с признанием невозможности спасения собственными силами. Этим сказано все, и на этих двух положениях основывается все христианское подвижничество: на вере в Богочеловека и на чувстве своей греховности [11,42].</w:t>
      </w:r>
    </w:p>
    <w:p>
      <w:pPr>
        <w:pStyle w:val="Style31"/>
        <w:spacing w:lineRule="auto" w:line="360"/>
        <w:ind w:firstLine="870"/>
        <w:jc w:val="both"/>
        <w:rPr/>
      </w:pPr>
      <w:r>
        <w:rPr>
          <w:rStyle w:val="FontStyle20"/>
          <w:rFonts w:cs="Times New Roman CYR" w:ascii="Times New Roman CYR" w:hAnsi="Times New Roman CYR"/>
          <w:sz w:val="24"/>
        </w:rPr>
        <w:t>«Сила молитвы угашала силу огненную, обуздывала ярость львов, решала войны, прекращала битвы... всякия бедствия, — пишет святой Ефрем Сирин. — Разумею же опять молитву, не просто лежащую на устах, но восходящую из глубины ума. Как дерева, пустившие корни в глубь, если принимают на себя и тысячекратные приражения ветров, не ломаются и не могут быть вырваны, потому что корни твердо прикреплены к земной глубине, так и молитвы, воссылаемые из самой глубины ума, как надежно укорененныя, простираются в высоту, и никакое приражение помысла не может совратить их. Потому и пророк говорит: «Из глубины воззвах к Тебе, Господи» (Пс. 129, 1)» [6,411].</w:t>
      </w:r>
    </w:p>
    <w:p>
      <w:pPr>
        <w:pStyle w:val="Style31"/>
        <w:spacing w:lineRule="auto" w:line="360"/>
        <w:ind w:firstLine="870"/>
        <w:jc w:val="both"/>
        <w:rPr/>
      </w:pPr>
      <w:r>
        <w:rPr>
          <w:rStyle w:val="FontStyle20"/>
          <w:rFonts w:cs="Times New Roman CYR" w:ascii="Times New Roman CYR" w:hAnsi="Times New Roman CYR"/>
          <w:sz w:val="24"/>
        </w:rPr>
        <w:t>Ученик старца Иосифа Исихаста монах Иосиф пишет, что молитве старец «был предан всецело: всю свою жизнь, все свои желания и душевный подъем, все свое старание и стремление, все свое существо он обратил к добродетели молитвы... Старец характеризовал молитву как язык будущего века» [14, 172, 180]. Вскрывая недостатки послушников и подчеркивая тонкость молитвенного делания, старец часто говорил, что каждая погрешность их жизни может стать препятствием в их молитве. В отношении чина и устава молитвы старец не допускал никаких изменений. «Святоотеческий характер благодати истинной молитвы, свойственной старцу, подтверждался и тем, что он сострадал всем людям. Это чувство... он переживал явственно и почти непрерывно» [14, 174].</w:t>
      </w:r>
    </w:p>
    <w:p>
      <w:pPr>
        <w:pStyle w:val="Style31"/>
        <w:spacing w:lineRule="auto" w:line="360"/>
        <w:ind w:firstLine="870"/>
        <w:jc w:val="both"/>
        <w:rPr/>
      </w:pPr>
      <w:r>
        <w:rPr>
          <w:rStyle w:val="FontStyle20"/>
          <w:rFonts w:cs="Times New Roman CYR" w:ascii="Times New Roman CYR" w:hAnsi="Times New Roman CYR"/>
          <w:sz w:val="24"/>
        </w:rPr>
        <w:t>Блаженной памяти старец Паисий-святогорец (+ 1994) отмечал: «Вся основа — в качестве молитвы. Молитва должна быть сердечной и происходить от боли. Для Бога достоинство имеет не столько количество, сколько качество молитвы. Количество молитвы в монастырях есть, но этого мало, должно быть и качество. Столько людей молится и по стольку часов! Да если бы эта молитва была сердечной, то мир давно изменился бы! А потому цель в том, чтобы церковные службы совершались от сердца» [20, 319]. «А если сердце не трудится, человек ничем не отличается от каменной статуи» [19, 142]. «Все неисправленное и неисправимое исправляется смирением и молитвой... Поэтому сейчас, как никогда, нам нужно сильнее опереться на молитву и сразиться со злом молитвой» [20, 310].</w:t>
      </w:r>
    </w:p>
    <w:p>
      <w:pPr>
        <w:pStyle w:val="Style31"/>
        <w:spacing w:lineRule="auto" w:line="360"/>
        <w:ind w:firstLine="870"/>
        <w:jc w:val="both"/>
        <w:rPr/>
      </w:pPr>
      <w:r>
        <w:rPr>
          <w:rStyle w:val="FontStyle20"/>
          <w:rFonts w:cs="Times New Roman CYR" w:ascii="Times New Roman CYR" w:hAnsi="Times New Roman CYR"/>
          <w:sz w:val="24"/>
        </w:rPr>
        <w:t>«Молитва, по Иоанну Лествичнику, есть источник добродетелей, наполняющий силы души, как влага — растения» [3,118].</w:t>
      </w:r>
    </w:p>
    <w:p>
      <w:pPr>
        <w:pStyle w:val="Style31"/>
        <w:spacing w:lineRule="auto" w:line="360"/>
        <w:ind w:firstLine="870"/>
        <w:jc w:val="both"/>
        <w:rPr/>
      </w:pPr>
      <w:r>
        <w:rPr>
          <w:rStyle w:val="FontStyle20"/>
          <w:rFonts w:cs="Times New Roman CYR" w:ascii="Times New Roman CYR" w:hAnsi="Times New Roman CYR"/>
          <w:sz w:val="24"/>
        </w:rPr>
        <w:t>На протяжении многовековой истории православные подвижники досконально изучили необходимые для успеха молитвы условия и предпосылки.</w:t>
      </w:r>
    </w:p>
    <w:p>
      <w:pPr>
        <w:pStyle w:val="Style31"/>
        <w:spacing w:lineRule="auto" w:line="360"/>
        <w:ind w:firstLine="870"/>
        <w:jc w:val="both"/>
        <w:rPr/>
      </w:pPr>
      <w:r>
        <w:rPr>
          <w:rStyle w:val="FontStyle20"/>
          <w:rFonts w:cs="Times New Roman CYR" w:ascii="Times New Roman CYR" w:hAnsi="Times New Roman CYR"/>
          <w:sz w:val="24"/>
        </w:rPr>
        <w:t>Поскольку «никакой другой, зависящий от человека фактор, не способствует успеху в такой степени, как наша твердая и неизменная решимость и продуманный распорядок жизни» [14, 147], обратимся к рекомендуемому старцем Иосифом Исихастом распорядку и уставу телесного благочиния.</w:t>
      </w:r>
    </w:p>
    <w:p>
      <w:pPr>
        <w:pStyle w:val="Style31"/>
        <w:spacing w:lineRule="auto" w:line="360"/>
        <w:ind w:firstLine="870"/>
        <w:jc w:val="both"/>
        <w:rPr/>
      </w:pPr>
      <w:r>
        <w:rPr>
          <w:rStyle w:val="FontStyle20"/>
          <w:rFonts w:cs="Times New Roman CYR" w:ascii="Times New Roman CYR" w:hAnsi="Times New Roman CYR"/>
          <w:sz w:val="24"/>
        </w:rPr>
        <w:t>«Этот распорядок, конечно, не обязательная заповедь, предназначенная для точного исполнения, но идея благочиния и подвижничества, которой каждый может следовать в соответствии с местом и образом своей жизни» [14, 301]. Старец Иосиф Исихаст «уделял время с утра до полудня ручному труду. После полудня была главная трапеза, или обед, и это он упоминает как первый пункт своего распорядка... Излишне подчеркивать значение воздержания как первой ступени для желающего подвизаться» [14, 301—302]. Святой Симеон Новый Богослов (+ XI в.) отмечает: «В какой мере кто работает чреву, в такой лишает себя вкушения духовных благ; напротив, в какой мере кто станет утончать тело свое, соразмерно с тем будет насыщаем пищею и утешением духовными» [27, т. 2, 515], ибо, по слову апостола, когда «внешний человек тлеет, внутренний обновляется по вся дни» (2 Кор. 4, 16). Русский старец-духовник Иероним говорил, что «при воздержании в пище и питии впоследствии иногда будут чувствоваться необыкновенные, неописанные наслаждения» [1, 533]. «Желание хорошей пищи является приманкой лукавого. Если человек не отсекает его, попадает на удочку врага... Наоборот, стремление к духовной пище отрывает сердце от всего земного и возносит душу на небеса, и там она вкушает ангельскую пищу... А если нет внутреннего мира, то и самые лучшие продукты становятся ядовитыми от множества желчи, которую человек постоянно выделяет, и приносят вред его душе и телу...» [ 19, 140—141 ]. На вопрос, пить вино или нет, старец Иероним отвечал: «Сам-то ты — вино, когда выйдет из тебя вино, тогда будешь пить вино» [1, 532], подразумевая в начале фразы под «вином» страсти, а в конце — духовное чувство.</w:t>
      </w:r>
    </w:p>
    <w:p>
      <w:pPr>
        <w:pStyle w:val="Style31"/>
        <w:spacing w:lineRule="auto" w:line="360"/>
        <w:ind w:firstLine="870"/>
        <w:jc w:val="both"/>
        <w:rPr/>
      </w:pPr>
      <w:r>
        <w:rPr>
          <w:rStyle w:val="FontStyle20"/>
          <w:rFonts w:cs="Times New Roman CYR" w:ascii="Times New Roman CYR" w:hAnsi="Times New Roman CYR"/>
          <w:sz w:val="24"/>
        </w:rPr>
        <w:t xml:space="preserve">«После обеда старец Иосиф рекомендует телесный покой, чтобы вслед за отдыхом сил телесных и душевных можно было с готовностью начать свое чисто духовное делание» [14, 302]. Хотя старец Иосиф «и назначает определенное количество хлеба, составляющее примерно 150—200 граммов (в день. — </w:t>
      </w:r>
      <w:r>
        <w:rPr>
          <w:rStyle w:val="FontStyle18"/>
          <w:rFonts w:cs="Times New Roman CYR" w:ascii="Times New Roman CYR" w:hAnsi="Times New Roman CYR"/>
          <w:sz w:val="24"/>
        </w:rPr>
        <w:t xml:space="preserve">Сост.), </w:t>
      </w:r>
      <w:r>
        <w:rPr>
          <w:rStyle w:val="FontStyle20"/>
          <w:rFonts w:cs="Times New Roman CYR" w:ascii="Times New Roman CYR" w:hAnsi="Times New Roman CYR"/>
          <w:sz w:val="24"/>
        </w:rPr>
        <w:t>а также умеренную порцию какого-либо блюда, однако дает понять, что подвижников скорее должны научить их собственная рассудительность и опыт. «Все мне позволительно, но не все полезно» (1 Кор. 10, 23)» [14, 306].</w:t>
      </w:r>
    </w:p>
    <w:p>
      <w:pPr>
        <w:pStyle w:val="Style31"/>
        <w:spacing w:lineRule="auto" w:line="360"/>
        <w:ind w:firstLine="870"/>
        <w:jc w:val="both"/>
        <w:rPr/>
      </w:pPr>
      <w:r>
        <w:rPr>
          <w:rStyle w:val="FontStyle20"/>
          <w:rFonts w:cs="Times New Roman CYR" w:ascii="Times New Roman CYR" w:hAnsi="Times New Roman CYR"/>
          <w:sz w:val="24"/>
        </w:rPr>
        <w:t>Старец Иосиф Исихаст говорил: «После полудня никого не принимать для беседы: ни монаха, ни мирянина... знай, что, помимо Бога, важнее всякой иной заботы, даже и любви к ближнему, собственное твое спасение. Ибо какую пользу ты сможешь принести ближнему, если сам помрачишься тем, что сказал другой? Но, если пребываешь ты в мире, осияваемый Божественным светом, тогда из того, что имеешь, передашь другому и исполнишь заповедь любви Христовой.</w:t>
      </w:r>
    </w:p>
    <w:p>
      <w:pPr>
        <w:pStyle w:val="Style31"/>
        <w:spacing w:lineRule="auto" w:line="360"/>
        <w:ind w:firstLine="870"/>
        <w:jc w:val="both"/>
        <w:rPr/>
      </w:pPr>
      <w:r>
        <w:rPr>
          <w:rStyle w:val="FontStyle20"/>
          <w:rFonts w:cs="Times New Roman CYR" w:ascii="Times New Roman CYR" w:hAnsi="Times New Roman CYR"/>
          <w:sz w:val="24"/>
        </w:rPr>
        <w:t>Посему прошу, не теряй попусту это драгоценное вечернее время, которое, если хорошо проведешь его в мире и со страхом Божиим, принесет тебе много плодов, столь прекрасных и дивных, что и сам ты, пораженный, подивишься пользе, происходящей от безпопечительности и от благочиния телесного. И на Пасху, Рождество и масленицу соблюдай тот же чин, питаясь один раз в день, чтобы желудок твой не почувствовал неравномерности, от которой происходят разные изменения телесные, возмущается мирное благочинное состояние членов, а также помрачается душевное зрение... соблюдай во всем меру и совершай путь с рассуждением» [14, 216].</w:t>
      </w:r>
    </w:p>
    <w:p>
      <w:pPr>
        <w:pStyle w:val="Style31"/>
        <w:spacing w:lineRule="auto" w:line="360"/>
        <w:ind w:firstLine="870"/>
        <w:jc w:val="both"/>
        <w:rPr/>
      </w:pPr>
      <w:r>
        <w:rPr>
          <w:rStyle w:val="FontStyle20"/>
          <w:rFonts w:cs="Times New Roman CYR" w:ascii="Times New Roman CYR" w:hAnsi="Times New Roman CYR"/>
          <w:sz w:val="24"/>
        </w:rPr>
        <w:t xml:space="preserve">Ученик старца Иосифа вспоминает: «После полуденного отдыха приснопамятный старец советует подвижнику начать с последования вечерни, обычно совершаемой по четкам (согласно достоверному преданию, она должна состоять примерно из пятнадцати сотниц). Делать это следует без спешки, спокойно, с пониманием смысла произносимой молитвы. После этого он разрешает, если нужно, выпить кофе или чего-нибудь подобного, а затем в безмолвии приступить к повечерию (по-видимому, читаемому на память. — </w:t>
      </w:r>
      <w:r>
        <w:rPr>
          <w:rStyle w:val="FontStyle18"/>
          <w:rFonts w:cs="Times New Roman CYR" w:ascii="Times New Roman CYR" w:hAnsi="Times New Roman CYR"/>
          <w:sz w:val="24"/>
        </w:rPr>
        <w:t xml:space="preserve">Сост.), </w:t>
      </w:r>
      <w:r>
        <w:rPr>
          <w:rStyle w:val="FontStyle20"/>
          <w:rFonts w:cs="Times New Roman CYR" w:ascii="Times New Roman CYR" w:hAnsi="Times New Roman CYR"/>
          <w:sz w:val="24"/>
        </w:rPr>
        <w:t>соединенному, согласно монашескому обычаю, с акафистом Владычице нашей Богородице. Во время молитвы предпочтительнее находиться в темноте, поскольку это помогает с большей легкостью удерживать ум, который при свете обыкновенно рассеивается. Благодаря этому подвижник вступает в более глубокую степень молитвы, по слову Господа: «Ты же, когда молишься, войди в комнату твою и, затворив дверь твою, помолись Отцу твоему, Который втайне» (Мф. 6,6)» [14, 301—303]. «Никакого вида молитвы он не отвергал и никакого не предписывал исключительно, хотя и считал центром тяжести, как уже говорилось, краткую молитву... Хотя главной заботой и постоянным занятием старца была, в соответствии с отеческим преданием, краткая молитва: «Господи Иисусе Христе, помилуй мя», он, однако, советовал начинать с какой-либо молитвы в виде исповедания, способной вызвать теплоту сердечную» [14, 303]. Одну такую молитву приведем дословно, как она была написана им самим.</w:t>
      </w:r>
    </w:p>
    <w:p>
      <w:pPr>
        <w:pStyle w:val="Style31"/>
        <w:spacing w:lineRule="auto" w:line="360"/>
        <w:ind w:firstLine="870"/>
        <w:jc w:val="both"/>
        <w:rPr/>
      </w:pPr>
      <w:r>
        <w:rPr>
          <w:rStyle w:val="FontStyle20"/>
          <w:rFonts w:cs="Times New Roman CYR" w:ascii="Times New Roman CYR" w:hAnsi="Times New Roman CYR"/>
          <w:sz w:val="24"/>
        </w:rPr>
        <w:t>«Господи Сладчайший, Иисусе Христе, Отче Боже, Господи милости и всякой твари Создателю! Призри на смирение мое и прости мне все грехи мои за все время моей жизни, которые я совершил до сего дня и часа. И пошли Пресвятого Твоего Духа, чтобы Он просветил, направил, очистил, покрыл, сохранил меня и удостоил больше не грешить, но с чистым помышлением служить и поклоняться Тебе, славословить, благодарить и любить всей душой и всем сердцем Тебя, Сладчайшего моего Спасителя и Благодетеля Бога, достойного всяческой любви и поклонения. Ей, Сладчайшая любовь, Иисусе, пища и наслаждение моего смирения, сподоби меня просвещения Божественного и духовного знания, чтобы, созерцая сладчайшую благодать Твою, с ее помощью перенести мне тяжесть этого моего ночного бдения и в чистоте воздать тебе мои молитвы и благодарения, молитвами Сладчайшей Твоей Матери и всех святых. Аминь».</w:t>
      </w:r>
    </w:p>
    <w:p>
      <w:pPr>
        <w:pStyle w:val="Style31"/>
        <w:spacing w:lineRule="auto" w:line="360"/>
        <w:ind w:firstLine="870"/>
        <w:jc w:val="both"/>
        <w:rPr/>
      </w:pPr>
      <w:r>
        <w:rPr>
          <w:rStyle w:val="FontStyle20"/>
          <w:rFonts w:cs="Times New Roman CYR" w:ascii="Times New Roman CYR" w:hAnsi="Times New Roman CYR"/>
          <w:sz w:val="24"/>
        </w:rPr>
        <w:t>В качестве главного практического средства, способствующего молитве, блаженный старец предпочитал стояние по мере сил на ногах, служащее приношением со стороны тела, и лишь после утомления позволял ненадолго присесть, но без особенного удобства» [14, 303—304].</w:t>
      </w:r>
    </w:p>
    <w:p>
      <w:pPr>
        <w:pStyle w:val="Style31"/>
        <w:spacing w:lineRule="auto" w:line="360"/>
        <w:ind w:firstLine="870"/>
        <w:jc w:val="both"/>
        <w:rPr/>
      </w:pPr>
      <w:r>
        <w:rPr>
          <w:rStyle w:val="FontStyle20"/>
          <w:rFonts w:cs="Times New Roman CYR" w:ascii="Times New Roman CYR" w:hAnsi="Times New Roman CYR"/>
          <w:sz w:val="24"/>
        </w:rPr>
        <w:t>«Старец рассматривал вхождение в молитву и пребывание в ней как главную задачу монаха и ожидал особой молитвенной благодати, почему и обращается к молящимся: «Не допускай, чтобы ум твой оставался в праздности, но направляй его, если движущая сила позволит тебе действовать...» Здесь старец имеет в виду поддержку благодати, которая, согласно Писанию, «дает молитву молящимся и доставляет людям знание» (ср.: 1 Цар. 2, 9; Пс. 93, 10). О Божественной благодати, содействующей молитве, говорит святой апостол Павел: «Также и дух подкрепляет нас в немощах наших; ибо мы не знаем, о чем молиться, как должно, но Сам Дух ходатайствует за нас воздыханиями неизреченными» (Рим. 8, 26)» [14, 304].</w:t>
      </w:r>
    </w:p>
    <w:p>
      <w:pPr>
        <w:pStyle w:val="Style31"/>
        <w:spacing w:lineRule="auto" w:line="360"/>
        <w:ind w:firstLine="870"/>
        <w:jc w:val="both"/>
        <w:rPr/>
      </w:pPr>
      <w:r>
        <w:rPr>
          <w:rStyle w:val="FontStyle20"/>
          <w:rFonts w:cs="Times New Roman CYR" w:ascii="Times New Roman CYR" w:hAnsi="Times New Roman CYR"/>
          <w:sz w:val="24"/>
        </w:rPr>
        <w:t>«Молитва в соединении с недосыпанием питает душу, если она при этом духовно бодрствует, и дает ей безопасность, какую ребенок ощущает на руках у матери. Ребенок, который с нетерпением стремится попасть в объятия своей матери, сосет ее грудь и насыщается ее сладкой нежностью и любовью, умнее, чем мы, взрослые, избегающие соединения с Богом через молитву, которую часто считаем трудовой повинностью... Бдение вместе с молитвой дают здоровье и жизнь в духовном возрастании, потому что очищают и утончают ум, смиряют непокорную плоть, согревают сердце любовью к Богу, благодаря чему душа принимает Божественную благодать... Предпочтительнее чуть меньше пободрствовать в частой молитве, чем заставить себя провести без сна ночь, не получив духовной пользы, а затем весь день пролежать трупом... Очень полезно разнообразие в бдении. Если человек находится один, то пусть сначала делает земные поклоны, затем поясные, а после этого читает молитву Иисусову сидя или коленопреклоненно. И пусть повторяет это несколько раз соответственно времени, которым располагает» [19, 106, 107,11О].</w:t>
      </w:r>
    </w:p>
    <w:p>
      <w:pPr>
        <w:pStyle w:val="Style31"/>
        <w:spacing w:lineRule="auto" w:line="360"/>
        <w:ind w:firstLine="870"/>
        <w:jc w:val="both"/>
        <w:rPr/>
      </w:pPr>
      <w:r>
        <w:rPr>
          <w:rStyle w:val="FontStyle20"/>
          <w:rFonts w:cs="Times New Roman CYR" w:ascii="Times New Roman CYR" w:hAnsi="Times New Roman CYR"/>
          <w:sz w:val="24"/>
        </w:rPr>
        <w:t>Старец Иосиф советует также «продолжая бдение, направлять свой ум к созерцанию различной тематики», чтобы тем самым удержать ум «от обычного парения: вспомнить о смерти, суде, осуждении на вечные мучения, обо всем, что вызывает плач и слезы, особенно если подвизающийся уже достиг в созерцании преуспеяния. Существует и другое созерцание, состоящее в воспоминании вообще о благих предметах, включая Царствие Небесное, лики святых, небесную славу, которую «Бог уготовал любящим Его» (ср.: 1 Кор. 2, 9). Все это побуждает к благодарению и славословию Христа, Подателя благ, о чем сказано: «Благослови, душе моя, Господа и не забывай всех воздаяний Его» (Пс. 102, 2).</w:t>
      </w:r>
    </w:p>
    <w:p>
      <w:pPr>
        <w:pStyle w:val="Style31"/>
        <w:spacing w:lineRule="auto" w:line="360"/>
        <w:ind w:firstLine="870"/>
        <w:jc w:val="both"/>
        <w:rPr/>
      </w:pPr>
      <w:r>
        <w:rPr>
          <w:rStyle w:val="FontStyle20"/>
          <w:rFonts w:cs="Times New Roman CYR" w:ascii="Times New Roman CYR" w:hAnsi="Times New Roman CYR"/>
          <w:sz w:val="24"/>
        </w:rPr>
        <w:t>Подвижник, переходя от одного полезного созерцания к другому, пребывает в подвиге, бдении и молитве, пока не закончит около полуночи</w:t>
      </w:r>
      <w:r>
        <w:rPr>
          <w:rStyle w:val="FontStyle20"/>
          <w:rStyle w:val="FootnoteAnchor"/>
          <w:rFonts w:cs="Times New Roman CYR" w:ascii="Times New Roman CYR" w:hAnsi="Times New Roman CYR"/>
          <w:sz w:val="24"/>
        </w:rPr>
        <w:footnoteReference w:customMarkFollows="1" w:id="5"/>
        <w:t>*</w:t>
      </w:r>
      <w:r>
        <w:rPr>
          <w:rStyle w:val="FontStyle20"/>
          <w:rFonts w:cs="Times New Roman CYR" w:ascii="Times New Roman CYR" w:hAnsi="Times New Roman CYR"/>
          <w:sz w:val="24"/>
        </w:rPr>
        <w:t xml:space="preserve"> свое правило и все, что полагается. Затем он может немного поспать» [14, 304 — 305] до предрассветного часа. Таков устав для монаха, подвизающегося в бдении.</w:t>
      </w:r>
    </w:p>
    <w:p>
      <w:pPr>
        <w:pStyle w:val="Style31"/>
        <w:spacing w:lineRule="auto" w:line="360"/>
        <w:ind w:firstLine="870"/>
        <w:jc w:val="both"/>
        <w:rPr/>
      </w:pPr>
      <w:r>
        <w:rPr>
          <w:rStyle w:val="FontStyle20"/>
          <w:rFonts w:cs="Times New Roman CYR" w:ascii="Times New Roman CYR" w:hAnsi="Times New Roman CYR"/>
          <w:sz w:val="24"/>
        </w:rPr>
        <w:t>Утро начинается так: «Для человека, сосредоточившегося на внутренней жизни, первой мыслью и словом после всякого отдыха непреложно является молитва, совершаемая, какою бы она ни была, с усердием и терпением. То, в какой степени он понудит себя к доброму началу, согласно словам старца, обыкновенно бывает ключом к преуспеянию в течение предстоящего дня и мерой всего этого преуспеяния. Старец разрешает также выпить утром чая или кофе с несколькими сухарями, а затем заняться привычным рукоделием, которому должна сопутствовать усердная молитва, совершаемая или про себя, если подвижник может сосредоточиться, или шепотом, поскольку это лучше всего помогает</w:t>
      </w:r>
      <w:r>
        <w:rPr>
          <w:rStyle w:val="FontStyle21"/>
          <w:rFonts w:cs="Times New Roman CYR" w:ascii="Times New Roman CYR" w:hAnsi="Times New Roman CYR"/>
          <w:sz w:val="24"/>
        </w:rPr>
        <w:t xml:space="preserve"> </w:t>
      </w:r>
      <w:r>
        <w:rPr>
          <w:rStyle w:val="FontStyle20"/>
          <w:rFonts w:cs="Times New Roman CYR" w:ascii="Times New Roman CYR" w:hAnsi="Times New Roman CYR"/>
          <w:sz w:val="24"/>
        </w:rPr>
        <w:t>уму пребывать в ней. В праздники работать не полагается, так что каждый предается либо молитве, либо чтению и духовным занятиям, всегда в безмолвии. Так продолжается до полудня, когда завершается дневной труд и начинается подготовка к совершаемому ночью делу бдения и молитвы» [14, 305—306]. Такова вкратце внешняя канва жизни в келлии инока-афонита.</w:t>
      </w:r>
    </w:p>
    <w:p>
      <w:pPr>
        <w:pStyle w:val="Style31"/>
        <w:spacing w:lineRule="auto" w:line="360"/>
        <w:ind w:firstLine="870"/>
        <w:jc w:val="both"/>
        <w:rPr/>
      </w:pPr>
      <w:r>
        <w:rPr>
          <w:rStyle w:val="FontStyle20"/>
          <w:rFonts w:cs="Times New Roman CYR" w:ascii="Times New Roman CYR" w:hAnsi="Times New Roman CYR"/>
          <w:sz w:val="24"/>
        </w:rPr>
        <w:t>О ночной молитве старец Паисий замечает, что она «приносит большую пользу своим безмятежием и очень полезна для нашего духовного возрастания подобно тому, как тихий ночной дождь много помогает всходу растений» [31, 14].</w:t>
      </w:r>
    </w:p>
    <w:p>
      <w:pPr>
        <w:pStyle w:val="Style31"/>
        <w:spacing w:lineRule="auto" w:line="360"/>
        <w:ind w:firstLine="870"/>
        <w:jc w:val="both"/>
        <w:rPr/>
      </w:pPr>
      <w:r>
        <w:rPr>
          <w:rStyle w:val="FontStyle20"/>
          <w:rFonts w:cs="Times New Roman CYR" w:ascii="Times New Roman CYR" w:hAnsi="Times New Roman CYR"/>
          <w:sz w:val="24"/>
        </w:rPr>
        <w:t>Говоря о рукоделии в каливе при жизни старца Иосифа, монах Иосиф вспоминает, что цель изготовления «несложных изделий заключалась лишь в том, чтобы обезпечить наши жизненные потребности. Если бы мы захотели взяться за более сложные вещи, то приобрели бы дополнительные заботы... Когда мы пытались улучшить какую-либо вещь, сделав ее более удобной и практичной, старец часто делал нам замечание: «Не заражайтесь чахоткой житейских забот, дети! Христос причислил тщетные заботы к той же категории, что и пьянство, и блуд: «Смотрите же за собою, чтобы сердца ваши не отягчались объядением, и пьянством, и заботами житейскими...» (Лк. 21, 34). Так рассудите же: мы, как говорится, можем умирать от голода, а удостоиться той же участи, что и блудники! Ведь все эти три вещи одинаково вызывают тяжесть и ожесточение сердечное, а следовательно, и наше падение» [14, 83—84].</w:t>
      </w:r>
    </w:p>
    <w:p>
      <w:pPr>
        <w:pStyle w:val="Style31"/>
        <w:spacing w:lineRule="auto" w:line="360"/>
        <w:ind w:firstLine="870"/>
        <w:jc w:val="both"/>
        <w:rPr/>
      </w:pPr>
      <w:r>
        <w:rPr>
          <w:rStyle w:val="FontStyle20"/>
          <w:rFonts w:cs="Times New Roman CYR" w:ascii="Times New Roman CYR" w:hAnsi="Times New Roman CYR"/>
          <w:sz w:val="24"/>
        </w:rPr>
        <w:t>«Неумеренный физический труд и вызываемые им утомление и рассеяние изгоняют трезвение и делают грубой душу, особенно если он выполняется со спешкой... Однако труд с рассуждением, особенно для новоначальных, очень полезен». Подвижник «не только обезпечивает себя всем необходимым, но может также другим давать что-нибудь как благословение, благодаря чему прославляется имя Божие и прощаются грехи его усопших сродников... Духовное благородство очень полезно, потому что дает душе крылья...» [19, 110—111], — замечает старец Паисий.</w:t>
      </w:r>
    </w:p>
    <w:p>
      <w:pPr>
        <w:pStyle w:val="Style31"/>
        <w:spacing w:lineRule="auto" w:line="360"/>
        <w:ind w:firstLine="870"/>
        <w:jc w:val="both"/>
        <w:rPr/>
      </w:pPr>
      <w:r>
        <w:rPr>
          <w:rStyle w:val="FontStyle20"/>
          <w:rFonts w:cs="Times New Roman CYR" w:ascii="Times New Roman CYR" w:hAnsi="Times New Roman CYR"/>
          <w:sz w:val="24"/>
        </w:rPr>
        <w:t>«Вещи, изготовляемые со спокойствием и молитвой, освящаются сами, а также освящают людей, которые ими пользуются. Тогда как вещи, изготовленные со спешкой и нервозностью, передают это демоническое состояние другим людям... Рукоделие должно быть простым, чтобы руки привыкли работать сами, не имея нужды в помощи ума» [19, 111].</w:t>
      </w:r>
    </w:p>
    <w:p>
      <w:pPr>
        <w:pStyle w:val="Style31"/>
        <w:spacing w:lineRule="auto" w:line="360"/>
        <w:ind w:firstLine="870"/>
        <w:jc w:val="both"/>
        <w:rPr/>
      </w:pPr>
      <w:r>
        <w:rPr>
          <w:rStyle w:val="FontStyle20"/>
          <w:rFonts w:cs="Times New Roman CYR" w:ascii="Times New Roman CYR" w:hAnsi="Times New Roman CYR"/>
          <w:sz w:val="24"/>
        </w:rPr>
        <w:t>В то же время старец Паисий отмечает, что для иноков «поклоны за самих себя и за наших собратьев (живых и усопших) — это самое главное наше рукоделие, выполнение которого требует безконечного труда... Коленопреклонения бывают многочисленными, когда сердце играет от благодарности Богу, потому что душа выражает свои чувства также и через это внешнее ликование» [19, 111].</w:t>
      </w:r>
    </w:p>
    <w:p>
      <w:pPr>
        <w:pStyle w:val="Style31"/>
        <w:spacing w:lineRule="auto" w:line="360"/>
        <w:ind w:firstLine="870"/>
        <w:jc w:val="both"/>
        <w:rPr/>
      </w:pPr>
      <w:r>
        <w:rPr>
          <w:rStyle w:val="FontStyle20"/>
          <w:rFonts w:cs="Times New Roman CYR" w:ascii="Times New Roman CYR" w:hAnsi="Times New Roman CYR"/>
          <w:sz w:val="24"/>
        </w:rPr>
        <w:t>«Когда монах работает и это препятствует ему держать свой ум в Боге, ему не следует продолжать, потому что это означает, что его монашеская жизнь терпит ущерб» [14, 83]. Преподобный Григорий Синаит цитирует в своем «Слове о безмолвии и двух образах молитвы» высказывание святого отца первого тысячелетия: «Память о Боге монах должен иметь вместо дыхания». Поясняя, он приводит слово иного аскета: «Ты должен иметь любовь к Богу, предвосхищающую собственное дыхание» [3, 97]. Далее преподобный Григорий замечает: «Память о Боге, или умная молитва, выше всех родов деятельности. Она, как и любовь Божия, является главой добродетелей» [3,124]. «Исполнителям заповедей свойственно всегда предпочитать всему величайшую родовую заповедь о памяти Божией, гласящую: «Помни Господа Бога твоего всегда» (Втор. 8,18)» [3,12]. «Достигший того, чтобы постоянно иметь свой ум в Боге, всегда чувствует присутствие Божие рядом с собой, вместе со всей Его Отеческой Божественной любовью» [19,191]. Апостол о том же свидетельствует так «Уже не я живу, но живет во мне Христос» (Гал. 2, 20).</w:t>
      </w:r>
    </w:p>
    <w:p>
      <w:pPr>
        <w:pStyle w:val="Style31"/>
        <w:spacing w:lineRule="auto" w:line="360"/>
        <w:ind w:firstLine="870"/>
        <w:jc w:val="both"/>
        <w:rPr/>
      </w:pPr>
      <w:r>
        <w:rPr>
          <w:rStyle w:val="FontStyle20"/>
          <w:rFonts w:cs="Times New Roman CYR" w:ascii="Times New Roman CYR" w:hAnsi="Times New Roman CYR"/>
          <w:sz w:val="24"/>
        </w:rPr>
        <w:t>Преподобный Нил Мироточивый Афонский (+ XVI в.) указывает: «Имя царицы погибели есть многопопечительность; зверь беззакония именуется многостяжательное сокровиществование. Беззаконием называется: сребро, злато и суетное попечение человеческое» [22, 177]. А святой Симеон Новый Богослов отмечает: «Не только безмолвник или послушник, но и игумен, настоятель над многими, — и он, все устрояя, должен быть безпечален, т.е. свободен от печальной заботы о житейских потребностях. Ибо, если печемся, то оказываемся преступниками заповеди Божией, которая говорит: «Не заботьтесь для души вашей, что вам есть и что пить, ни для тела вашего, во что одеться, потому что всего этого ищут язычники» (Мф. 6, 25, 32)» [27, т. 2, 522-523].</w:t>
      </w:r>
    </w:p>
    <w:p>
      <w:pPr>
        <w:pStyle w:val="Style31"/>
        <w:spacing w:lineRule="auto" w:line="360"/>
        <w:ind w:firstLine="870"/>
        <w:jc w:val="both"/>
        <w:rPr/>
      </w:pPr>
      <w:r>
        <w:rPr>
          <w:rStyle w:val="FontStyle20"/>
          <w:rFonts w:cs="Times New Roman CYR" w:ascii="Times New Roman CYR" w:hAnsi="Times New Roman CYR"/>
          <w:sz w:val="24"/>
        </w:rPr>
        <w:t>«Предварительное дело исихии</w:t>
      </w:r>
      <w:r>
        <w:rPr>
          <w:rStyle w:val="FontStyle20"/>
          <w:rStyle w:val="FootnoteAnchor"/>
          <w:rFonts w:cs="Times New Roman CYR" w:ascii="Times New Roman CYR" w:hAnsi="Times New Roman CYR"/>
          <w:sz w:val="24"/>
        </w:rPr>
        <w:footnoteReference w:customMarkFollows="1" w:id="6"/>
        <w:t>*</w:t>
      </w:r>
      <w:r>
        <w:rPr>
          <w:rStyle w:val="FontStyle20"/>
          <w:rFonts w:cs="Times New Roman CYR" w:ascii="Times New Roman CYR" w:hAnsi="Times New Roman CYR"/>
          <w:sz w:val="24"/>
        </w:rPr>
        <w:t xml:space="preserve"> — безпопечительность о всех делах, благословных и неразумных. Открывающий лицо (то есть доступ) первым покорился вторым. Малый волос мешает глазу, малое попечение убивает безмолвие. Как невозможно необученному грамоте изучать Писание, так в большей степени невозможно не стяжавшему безпо-печительности достичь непрестанной молитвы и некрадомого возделывания сердца» [21, 176—177], — так учил преподобный Григорий Синаит.</w:t>
      </w:r>
    </w:p>
    <w:p>
      <w:pPr>
        <w:pStyle w:val="Style31"/>
        <w:spacing w:lineRule="auto" w:line="360"/>
        <w:ind w:firstLine="870"/>
        <w:jc w:val="both"/>
        <w:rPr/>
      </w:pPr>
      <w:r>
        <w:rPr>
          <w:rStyle w:val="FontStyle20"/>
          <w:rFonts w:cs="Times New Roman CYR" w:ascii="Times New Roman CYR" w:hAnsi="Times New Roman CYR"/>
          <w:sz w:val="24"/>
        </w:rPr>
        <w:t>Старец Паисий святогорец сетует: «Самым большим беспорядком в монастыре является мирской порядок с военной дисциплиной, которая не только утомляет... но и изгоняет святую простоту, и расточает все духовные и телесные силы на земное, из-за чего человек забывает Бога. Тогда как мы видим великую простоту Божию, простирающуюся и на Его творения, например, на Его небесные фонарики (звезды). С какой простотой Божественная рука рассыпала их, не используя отвеса и уровня, и как люди отдыхают, глядя</w:t>
      </w:r>
      <w:r>
        <w:rPr>
          <w:rStyle w:val="FontStyle21"/>
          <w:rFonts w:cs="Times New Roman CYR" w:ascii="Times New Roman CYR" w:hAnsi="Times New Roman CYR"/>
          <w:sz w:val="24"/>
        </w:rPr>
        <w:t xml:space="preserve"> </w:t>
      </w:r>
      <w:r>
        <w:rPr>
          <w:rStyle w:val="FontStyle20"/>
          <w:rFonts w:cs="Times New Roman CYR" w:ascii="Times New Roman CYR" w:hAnsi="Times New Roman CYR"/>
          <w:sz w:val="24"/>
        </w:rPr>
        <w:t xml:space="preserve">на них! Тогда как мирские фонари, выстроенные в ряд, очень утомляют... Наибольшим врагом спасения нашей души, даже большим, чем сам диавол, является мирской дух, потому что он сладко влечет нас к себе, но в конце концов приносит нам вечную горечь. А если бы мы увидели самого диавола, (т. е. ничем не преукрашенное зло. — </w:t>
      </w:r>
      <w:r>
        <w:rPr>
          <w:rStyle w:val="FontStyle22"/>
          <w:rFonts w:cs="Times New Roman CYR" w:ascii="Times New Roman CYR" w:hAnsi="Times New Roman CYR"/>
          <w:sz w:val="24"/>
        </w:rPr>
        <w:t xml:space="preserve">Сост.), </w:t>
      </w:r>
      <w:r>
        <w:rPr>
          <w:rStyle w:val="FontStyle20"/>
          <w:rFonts w:cs="Times New Roman CYR" w:ascii="Times New Roman CYR" w:hAnsi="Times New Roman CYR"/>
          <w:sz w:val="24"/>
        </w:rPr>
        <w:t>то нас охватил бы страх, и мы вынуждены были бы прибегнуть к Богу, обезпечивая себе таким образом рай» [19, 84, 83].</w:t>
      </w:r>
    </w:p>
    <w:p>
      <w:pPr>
        <w:pStyle w:val="Style31"/>
        <w:spacing w:lineRule="auto" w:line="360"/>
        <w:ind w:firstLine="870"/>
        <w:jc w:val="both"/>
        <w:rPr/>
      </w:pPr>
      <w:r>
        <w:rPr>
          <w:rStyle w:val="FontStyle20"/>
          <w:rFonts w:cs="Times New Roman CYR" w:ascii="Times New Roman CYR" w:hAnsi="Times New Roman CYR"/>
          <w:sz w:val="24"/>
        </w:rPr>
        <w:t>Старец Иосиф Исихаст «очень полагался на нестяжание, причем не столько как на подвиг самоотречения и бедности, сколько как на средство для достижения безмолвного жития, очень помогающего внутреннему сосредоточению и молитве... Сострадание, первый плод боголюбивой души, и вера, ее надежный оплот, были виной тому, что он почти ничего не оставлял в наших скромных каливах, так что мы, как не имеющие сильной действенной веры, с трудом переносили это, — вспоминает монах Иосиф. — Все, что у нас было, он раздавал нуждающимся... И, однако, именно этим он помогал нам скорее предать себя помышлению веры, так сильно поддерживавшей нас во всей дальнейшей жизни» [14, 104].</w:t>
      </w:r>
    </w:p>
    <w:p>
      <w:pPr>
        <w:pStyle w:val="Style91"/>
        <w:spacing w:lineRule="auto" w:line="360"/>
        <w:ind w:firstLine="870"/>
        <w:jc w:val="both"/>
        <w:rPr/>
      </w:pPr>
      <w:r>
        <w:rPr>
          <w:rStyle w:val="FontStyle20"/>
          <w:rFonts w:cs="Times New Roman CYR" w:ascii="Times New Roman CYR" w:hAnsi="Times New Roman CYR"/>
          <w:sz w:val="24"/>
        </w:rPr>
        <w:t>Старец Паисий Святогорец согласен с этой жизненной  позицией старца Иосифа, он говорит: «Нет никого умнее человека милостивого, который отдает земные, тленные вещи и покупает нетленные, небесные. Точно так же нет никого неразумнее лихоимца, который постоянно собирает и постоянно лишается, пока, наконец, на все собранное им состояние не покупает себе ада... Богатство приносит душе полное разрушение, если мы не раздаем его бедным душам за свои души и за души наших усопших сродников... Самые большие и самые лучшие богачи в мире те, у которых нет материальных богатств и которые совершенно обнищали, как обнищали от страстей. У них нет ненужных вещей ни в душе, ни вовне (материальных), но только один Бог» [19, 97-98,176].</w:t>
      </w:r>
    </w:p>
    <w:p>
      <w:pPr>
        <w:pStyle w:val="Style31"/>
        <w:spacing w:lineRule="auto" w:line="360"/>
        <w:ind w:firstLine="870"/>
        <w:jc w:val="both"/>
        <w:rPr/>
      </w:pPr>
      <w:r>
        <w:rPr>
          <w:rStyle w:val="FontStyle20"/>
          <w:rFonts w:cs="Times New Roman CYR" w:ascii="Times New Roman CYR" w:hAnsi="Times New Roman CYR"/>
          <w:sz w:val="24"/>
        </w:rPr>
        <w:t>Вспоминая об отношении старца Иосифа Исихаста к необходимым для жизни предметам, монах Иосиф пишет: «Еще одним делом, к которому нас старательно приучал старец, было внимательное и бережливое отношение к нашим вещам... он говорил: «Не пренебрегайте и самым малым, ибо и из-за такого расточительства наше жилище может лишиться благословения. Я много раз удостаивался видеть святого Иоанна Предтечу, который благодаря нашей внимательности и бережливости подбрасывал в наши келлии немало необходимых нам вещей». К чему бы из утвари нам ни приходилось прикасаться, старец требовал обязательно сотворить над этой вещью крестное знамение как в начале, так и в конце ее использования... В результате полезная привычка к благочинию в пределах установленных для подвижников законов, касающихся образа жизни, приведет, помимо тех благ, которые может доставить Божественная благодать, к великому миру и покою. Беспорядочная же жизнь вызывает прямо противоположные последствия. Об этом благочинии говорит и Исаак Сирин: «...Телесная добродетель в безмолвии очищает тело от вещественного в нем, а добродетель ума смиряет душу и очищает ее от грубых губительных помышлений» [14, 111—112, 306—307].</w:t>
      </w:r>
    </w:p>
    <w:p>
      <w:pPr>
        <w:pStyle w:val="Style121"/>
        <w:spacing w:lineRule="auto" w:line="360"/>
        <w:ind w:firstLine="870"/>
        <w:jc w:val="both"/>
        <w:rPr/>
      </w:pPr>
      <w:r>
        <w:rPr>
          <w:rStyle w:val="FontStyle19"/>
          <w:rFonts w:cs="Times New Roman CYR" w:ascii="Times New Roman CYR" w:hAnsi="Times New Roman CYR"/>
          <w:sz w:val="24"/>
        </w:rPr>
        <w:t>Ум окрыленный</w:t>
      </w:r>
    </w:p>
    <w:p>
      <w:pPr>
        <w:pStyle w:val="Style31"/>
        <w:spacing w:lineRule="auto" w:line="360"/>
        <w:ind w:firstLine="870"/>
        <w:jc w:val="both"/>
        <w:rPr/>
      </w:pPr>
      <w:r>
        <w:rPr>
          <w:rStyle w:val="FontStyle20"/>
          <w:rFonts w:cs="Times New Roman CYR" w:ascii="Times New Roman CYR" w:hAnsi="Times New Roman CYR"/>
          <w:sz w:val="24"/>
        </w:rPr>
        <w:t>Теперь «надлежит нам привести в порядок мысль и помышление и окрылить мысль, чтобы она возвысилась от земного к небесному через естественное созерцание сущего, — говорит старец Иосиф Исихаст. — Когда же очистятся чувства, то удостаиваемся и созерцания духовного. Итак, когда мысль... водворяется в созерцание сущего и просвещается частым явлением умопостигаемой и мысленной Божественной росы, подобной посылавшейся евреям Божественной манне, то, питаясь тем, что созерцает, она научается бороться со своими врагами — бесами!» [14, 217].</w:t>
      </w:r>
    </w:p>
    <w:p>
      <w:pPr>
        <w:pStyle w:val="Style31"/>
        <w:spacing w:lineRule="auto" w:line="360"/>
        <w:ind w:firstLine="870"/>
        <w:jc w:val="both"/>
        <w:rPr/>
      </w:pPr>
      <w:r>
        <w:rPr>
          <w:rStyle w:val="FontStyle20"/>
          <w:rFonts w:cs="Times New Roman CYR" w:ascii="Times New Roman CYR" w:hAnsi="Times New Roman CYR"/>
          <w:sz w:val="24"/>
        </w:rPr>
        <w:t>«Нужно совершенно пренебречь помыслами и не желать собеседования с ними, любым способом достичь полного безгласия ума, поскольку только так можно сохранить душу в безмятежии, и молитва будет действовать эффективно. Известно, что из ума мысли направляются в сердце и тревожат его... Прежде чем приступить к священному труду — молитве, будем иметь в виду, что на всем ее протяжении от нас требуются горячее желание и надежда с верой, полная самоотдача и безграничное терпение, связанное с упованием на любовь Божию... Для внутренней молитвы необходимо внимание. Вот почему отцы говорят о соединении поста и молитвы. Пост держит ум в постоянном бодрствовании и готовности на всякое благое дело, молитва же привлекает Божественную благодать» [11, 73—74], — излагает опыт святогорцев митрополит Иерофей.</w:t>
      </w:r>
    </w:p>
    <w:p>
      <w:pPr>
        <w:pStyle w:val="Style31"/>
        <w:spacing w:lineRule="auto" w:line="360"/>
        <w:ind w:firstLine="870"/>
        <w:jc w:val="both"/>
        <w:rPr/>
      </w:pPr>
      <w:r>
        <w:rPr>
          <w:rStyle w:val="FontStyle20"/>
          <w:rFonts w:cs="Times New Roman CYR" w:ascii="Times New Roman CYR" w:hAnsi="Times New Roman CYR"/>
          <w:sz w:val="24"/>
        </w:rPr>
        <w:t>Вот Царь твой и Господь всех распялся за тебя и искупил тебя от рабского служения бесам, дав тебе заповеди как противоядие от страстей, чтобы, исполняя их, ты избавился от побеждающих тебя страстей.</w:t>
      </w:r>
    </w:p>
    <w:p>
      <w:pPr>
        <w:pStyle w:val="Style31"/>
        <w:spacing w:lineRule="auto" w:line="360"/>
        <w:ind w:firstLine="870"/>
        <w:jc w:val="both"/>
        <w:rPr/>
      </w:pPr>
      <w:r>
        <w:rPr>
          <w:rStyle w:val="FontStyle20"/>
          <w:rFonts w:cs="Times New Roman CYR" w:ascii="Times New Roman CYR" w:hAnsi="Times New Roman CYR"/>
          <w:sz w:val="24"/>
        </w:rPr>
        <w:t>Он говорит тебе: «Не любодействуй! Усердно трудись, сражаясь с воюющими против тебя страстями, чтобы сохранить целомудрие. Поскольку, если ты не принудишь себя к целомудрию и потерпишь поражение, то неизбежно станешь блудником! Не кради, чтобы быть верным. Если же не принудишь себя оставаться верным, неизбежно станешь вором. Не будь сребролюбцем, чтобы быть милосердным. Не чревоугодничай, чтобы быть воздержанным. Имей в себе любовь, чтобы не стать завистливым...» И так далее — обо всех добродетелях и Божественных заповедях Господних, которые даны нам как противоядие! Чтобы приобрести их и сохранить, нужно сражаться и одержать победу над противными им пороками, которые из-за долгого навыка обрели силу второй природы. Диавол же укрепляет их, привычка питает, а наше бренное человеческое естество склоняется к ним. Вот они три коварные и великие силы, воюющие против души и Божественного закона!» [14, 219—220]. Далее старец Иосиф указывает: «Вооружим и ум против мысленных его противников. Тогда, если враг нападет посредством мечтаний, ум немедленно отразит его чары и, как высоко парящий орел, воспарит посредством Божественных помышлений» [14, 222].</w:t>
      </w:r>
    </w:p>
    <w:p>
      <w:pPr>
        <w:pStyle w:val="Style31"/>
        <w:spacing w:lineRule="auto" w:line="360"/>
        <w:ind w:firstLine="870"/>
        <w:jc w:val="both"/>
        <w:rPr/>
      </w:pPr>
      <w:r>
        <w:rPr>
          <w:rStyle w:val="FontStyle20"/>
          <w:rFonts w:cs="Times New Roman CYR" w:ascii="Times New Roman CYR" w:hAnsi="Times New Roman CYR"/>
          <w:sz w:val="24"/>
        </w:rPr>
        <w:t>«Священный мир, как веяние Святого Духа, тонок, немедленно отступает от души, ведущей себя неосторожно в присутствии его, нарушающей благоговение, нарушающей верность послаблением греху, позволяющей себе нерадение... Если ты пресытишься, в особенности упьешься, — святой мир перестанет в тебе действовать. Если разгневаешься, — надолго прекратится его действие. Если позволишь себе дерзость, — он перестанет действовать. Если... заразишься пристрастием к вещи, к какому-либо рукоделию или особенным расположением к человеку, — святой мир непременно отступит от тебя. Если попустишь себе услаждение блудными помыслами, — он надолго, весьма надолго оставит тебя, как не терпящий никакого зловония греховного, в особенности блудного и тщеславного... Отклоняй от себя все воспоминания, самые важнейшие, приходящие тебе во время молитвы, пренебрегай ими. Не богословствуй, не увлекайся в рассматривании мыслей блестящих... Священное молчание, наводимое на ум во время молитвы ощущением величия Божия, вещает о Боге возвышеннее и сильнее всякого слова» [10, т. 2, 210], — делится духовным опытом святитель Игнатий Кавказский.</w:t>
      </w:r>
    </w:p>
    <w:p>
      <w:pPr>
        <w:pStyle w:val="Style31"/>
        <w:spacing w:lineRule="auto" w:line="360"/>
        <w:ind w:firstLine="870"/>
        <w:jc w:val="both"/>
        <w:rPr/>
      </w:pPr>
      <w:r>
        <w:rPr>
          <w:rStyle w:val="FontStyle20"/>
          <w:rFonts w:cs="Times New Roman CYR" w:ascii="Times New Roman CYR" w:hAnsi="Times New Roman CYR"/>
          <w:sz w:val="24"/>
        </w:rPr>
        <w:t>Говоря о Христе, старец Иосиф пишет, что «Он выкупил нас. И поэтому нам должно с крайним послушанием и великим смирением служить Ему, соблюдая все святые заповеди Его! И если окажемся мы верными рабами, тогда Он как дар даст нам Свою Божественную благодать, освободит нас от страстей и дарует нам Свое Небесное Царствие, говоря: «Хорошо, добрый и верный раб! В малом ты был верен, над многим тебя поставлю» (Мф. 25, 21). ...И когда умными очами через умную молитву соединишься с Ним, Он научит тебя не говорить лишнее и неполезное, равно как и не просить о чем-то прежде времени. Как дитя, лепечущее на лоне Отца своего, с чистою душою говори то, что содержится в глубине сердца твоего и кажется тебе полезным... Итак, когда приступаешь к исполнению долга своего, молитвы, приступи с великим смирением и сокрушенным сердцем, прося милости Божией, но не потому, что Он должен дать тебе благодать, а потому, что ты пребываешь в узах и просишь Его милостиво освободить тебя, говоря так: «Владыка, Сладчайший Господи наш Иисусе Христе, ниспошли мне святую благодать Твою и освободи меня от уз греховных! Просвети тьму души моей, чтобы уразумел я безграничную милость Твою, возлюбил и достойно возблагодарил Тебя, Сладчайшего моего Спасителя и Бога, достойного всяческой любви и благодарения. Ей, благий мой Благодетель, многомилостивый Господи, не отними от нас богатую милость Твою, но смилуйся над Твоим творением. Знаю, Господи, тяжесть прегрешений моих, но ведаю и несказанную милость твою. Вижу тьму безчувственной души моей, но с доброй надеждой верю и ожидаю Божественного просвещения Твоего и избавления от лукавых грехов и гибельных страстей моих молитвами Сладчайшей Твоей Матери, Владычицы нашей Богородицы и Приснодевы Марии, и всех святых. Аминь».</w:t>
      </w:r>
    </w:p>
    <w:p>
      <w:pPr>
        <w:pStyle w:val="Style31"/>
        <w:spacing w:lineRule="auto" w:line="360"/>
        <w:ind w:firstLine="870"/>
        <w:jc w:val="both"/>
        <w:rPr/>
      </w:pPr>
      <w:r>
        <w:rPr>
          <w:rStyle w:val="FontStyle20"/>
          <w:rFonts w:cs="Times New Roman CYR" w:ascii="Times New Roman CYR" w:hAnsi="Times New Roman CYR"/>
          <w:sz w:val="24"/>
        </w:rPr>
        <w:t>Не переставай молиться так до последнего твоего издыхания, Бог же силен исполнить прошение твое [14, 220, 217, 218, 221].</w:t>
      </w:r>
    </w:p>
    <w:p>
      <w:pPr>
        <w:pStyle w:val="Style31"/>
        <w:spacing w:lineRule="auto" w:line="360"/>
        <w:ind w:firstLine="870"/>
        <w:jc w:val="both"/>
        <w:rPr/>
      </w:pPr>
      <w:r>
        <w:rPr>
          <w:rStyle w:val="FontStyle20"/>
          <w:rFonts w:cs="Times New Roman CYR" w:ascii="Times New Roman CYR" w:hAnsi="Times New Roman CYR"/>
          <w:sz w:val="24"/>
        </w:rPr>
        <w:t>«Однако, если ум утомляется проговаривать всю молитву, ее следует сократить: «Господи Иисусе Христе, помилуй мя»; или же: «Господи, помилуй мя»; или: «Господи Иисусе». Когда христианин преуспеет в творении молитвы... волна умиротворения и благодати охватит его. «Нужно пребывать в этой сладости, которая явится тебе, и не прерывать молитву. Даже для совершения положенного тебе правила. Удержи эту теплоту сердечную и воспользуйся даром Божиим, ибо речь идет о великом даре, который Бог послал свыше. Эта теплота окончательно поможет приковать ум к словам молитвы, сойти в сердце и оставаться там» [11, 75—76].</w:t>
      </w:r>
    </w:p>
    <w:p>
      <w:pPr>
        <w:pStyle w:val="Style31"/>
        <w:spacing w:lineRule="auto" w:line="360"/>
        <w:ind w:firstLine="870"/>
        <w:jc w:val="both"/>
        <w:rPr/>
      </w:pPr>
      <w:r>
        <w:rPr>
          <w:rStyle w:val="FontStyle20"/>
          <w:rFonts w:cs="Times New Roman CYR" w:ascii="Times New Roman CYR" w:hAnsi="Times New Roman CYR"/>
          <w:sz w:val="24"/>
        </w:rPr>
        <w:t xml:space="preserve">«Основная цель Иисусовой молитвы — воссоединение «раздробленного» человека... Человек, по словам Писания, создан «по образу Божию» (см.: Быт. 1, 27. — </w:t>
      </w:r>
      <w:r>
        <w:rPr>
          <w:rStyle w:val="FontStyle18"/>
          <w:rFonts w:cs="Times New Roman CYR" w:ascii="Times New Roman CYR" w:hAnsi="Times New Roman CYR"/>
          <w:sz w:val="24"/>
        </w:rPr>
        <w:t xml:space="preserve">Сост). </w:t>
      </w:r>
      <w:r>
        <w:rPr>
          <w:rStyle w:val="FontStyle20"/>
          <w:rFonts w:cs="Times New Roman CYR" w:ascii="Times New Roman CYR" w:hAnsi="Times New Roman CYR"/>
          <w:sz w:val="24"/>
        </w:rPr>
        <w:t>Бог триипостасен, то есть имеет одну сущность в трех ипостасях (Отец, Сын и Святой Дух). То же происходит и с душой, поскольку она, как мы знаем, — образ Божий. Она нераздельна, но в ней несколько сил, а именно три — ум, желание и воля. Все они должны находиться в единстве и устремляться к Богу. По святому Максиму, естественное состояние трех сил заключается в том, чтобы уму познавать Бога, желанию желать и любить только Бога и воле творить волю Господа. В этом осуществление заповеди: «Возлюби Господа Бога твоего всем сердцем твоим, и всем разумением твоим, и всею крепостию твоею» (Мк. 12, 30). ...Грех раскалывает это единство трех сил души. Ум не знает Бога, желание больше любит творение, а не Творца, воля испытывает муки от страстей. Полное рабство души... Это мы и устраняем с помощью Иисусовой молитвы. Возвращение начинается с сосредоточения ума. Цель — оторваться от окружающих предметов, вернуться в самого себя и затем подчинить желание Богу» [11, 52-53].</w:t>
      </w:r>
    </w:p>
    <w:p>
      <w:pPr>
        <w:pStyle w:val="Style31"/>
        <w:spacing w:lineRule="auto" w:line="360"/>
        <w:ind w:firstLine="870"/>
        <w:jc w:val="both"/>
        <w:rPr/>
      </w:pPr>
      <w:r>
        <w:rPr>
          <w:rStyle w:val="FontStyle20"/>
          <w:rFonts w:cs="Times New Roman CYR" w:ascii="Times New Roman CYR" w:hAnsi="Times New Roman CYR"/>
          <w:sz w:val="24"/>
        </w:rPr>
        <w:t>«Умная, или внутренняя, молитва есть тогда, когда молящийся, собрав ум внутрь сердца, оттуда не гласным, но безмолвным словом воссылает к Богу молитву свою, славословя Его и благодаря, сокрушенно исповедуя пред Ним грехи свои и испрашивая у Него потребных себе благ» [17, 194].</w:t>
      </w:r>
    </w:p>
    <w:p>
      <w:pPr>
        <w:pStyle w:val="Style31"/>
        <w:spacing w:lineRule="auto" w:line="360"/>
        <w:ind w:firstLine="870"/>
        <w:jc w:val="both"/>
        <w:rPr/>
      </w:pPr>
      <w:r>
        <w:rPr>
          <w:rStyle w:val="FontStyle20"/>
          <w:rFonts w:cs="Times New Roman CYR" w:ascii="Times New Roman CYR" w:hAnsi="Times New Roman CYR"/>
          <w:sz w:val="24"/>
        </w:rPr>
        <w:t>«Пусть четки никогда не выходят из твоих рук, потому что это шнур, за который мы дергаем один, два, пять, десять раз, заводя двигатель, пока наконец духовное масло не разогреется и наша духовная машина непрестанной молитвы не тронется с места. Даже когда твоя машина тронется с места, не оставляй их, чтобы и других это не побудило оставить их, хотя они еще и не тронулись с места» [19, 53].</w:t>
      </w:r>
    </w:p>
    <w:p>
      <w:pPr>
        <w:pStyle w:val="Style31"/>
        <w:spacing w:lineRule="auto" w:line="360"/>
        <w:ind w:firstLine="870"/>
        <w:jc w:val="both"/>
        <w:rPr/>
      </w:pPr>
      <w:r>
        <w:rPr>
          <w:rStyle w:val="FontStyle20"/>
          <w:rFonts w:cs="Times New Roman CYR" w:ascii="Times New Roman CYR" w:hAnsi="Times New Roman CYR"/>
          <w:sz w:val="24"/>
        </w:rPr>
        <w:t>Святитель Феофан при этом поучает: «Не забывайте, что не должно ограничиваться одним механическим повторением слов молитвы Иисусовой. Это ни к чему не приведет, кроме механического навыка повторять сию молитву языком, даже не думая о том. И это, конечно, не худо. Но составляет самую дальнюю внешнюю окраину сего дела.</w:t>
      </w:r>
    </w:p>
    <w:p>
      <w:pPr>
        <w:pStyle w:val="Style31"/>
        <w:spacing w:lineRule="auto" w:line="360"/>
        <w:ind w:firstLine="870"/>
        <w:jc w:val="both"/>
        <w:rPr/>
      </w:pPr>
      <w:r>
        <w:rPr>
          <w:rStyle w:val="FontStyle20"/>
          <w:rFonts w:cs="Times New Roman CYR" w:ascii="Times New Roman CYR" w:hAnsi="Times New Roman CYR"/>
          <w:sz w:val="24"/>
        </w:rPr>
        <w:t>Суть дела — сознательное стояние в присутствии Господа со страхом, верою и любовию. Это настроение возможно и без слов. Его и надобно восстановлять в сердце прежде всего. Слова же потом будут идти, чтобы удержать на этом одном внимание и углубить те чувства и расположения» [35, т. 1, вып. 2, 194-195].</w:t>
      </w:r>
    </w:p>
    <w:p>
      <w:pPr>
        <w:pStyle w:val="Style31"/>
        <w:spacing w:lineRule="auto" w:line="360"/>
        <w:ind w:firstLine="870"/>
        <w:jc w:val="both"/>
        <w:rPr/>
      </w:pPr>
      <w:r>
        <w:rPr>
          <w:rStyle w:val="FontStyle20"/>
          <w:rFonts w:cs="Times New Roman CYR" w:ascii="Times New Roman CYR" w:hAnsi="Times New Roman CYR"/>
          <w:sz w:val="24"/>
        </w:rPr>
        <w:t>«При многочасовых молитвах отцы рекомендуют сесть на скамеечку, закрыть глаза или устремить их на устойчивую точку, предпочтительнее на грудь — место, где находится сердце. Святой Григорий Палама приводит пример пророка Илии, который, как говорит Священное Писание, «взошел на верх Кармила и наклонился к земле, и положил лицо свое между коленами своими», и таким образом упразднил засуху. «И оставался там, и небо стало мрачно от туч и от ветра, и пошел большой дождь» (3 Цар. 18,42—45). Вот так... по молитве (и в этом смиренном положении) ...пророк отверз Небо. Подобно ему и мы открываем небо, и потоки Божественной благодати сходят в наше сухое сердце» [11, 76].</w:t>
      </w:r>
    </w:p>
    <w:p>
      <w:pPr>
        <w:pStyle w:val="Style31"/>
        <w:spacing w:lineRule="auto" w:line="360"/>
        <w:ind w:firstLine="870"/>
        <w:jc w:val="both"/>
        <w:rPr/>
      </w:pPr>
      <w:r>
        <w:rPr>
          <w:rStyle w:val="FontStyle20"/>
          <w:rFonts w:cs="Times New Roman CYR" w:ascii="Times New Roman CYR" w:hAnsi="Times New Roman CYR"/>
          <w:sz w:val="24"/>
        </w:rPr>
        <w:t>Митрополит Иерофей для лучшего сосредоточения ума рекомендует также фиксацию глаз: «Не переводи взгляд с места на место, но сосредоточь его на какой-либо опорной точке... благодаря такому положению тела, рассеивающаяся вовне через зрение сила ума возвратится внутрь сердца» [11, 76-77].</w:t>
      </w:r>
    </w:p>
    <w:p>
      <w:pPr>
        <w:pStyle w:val="Style31"/>
        <w:spacing w:lineRule="auto" w:line="360"/>
        <w:ind w:firstLine="870"/>
        <w:jc w:val="both"/>
        <w:rPr/>
      </w:pPr>
      <w:r>
        <w:rPr>
          <w:rStyle w:val="FontStyle20"/>
          <w:rFonts w:cs="Times New Roman CYR" w:ascii="Times New Roman CYR" w:hAnsi="Times New Roman CYR"/>
          <w:sz w:val="24"/>
        </w:rPr>
        <w:t>«В часы молитвы нельзя также внимать помыслам, пусть даже благим, ибо они возбуждают ум, и он, возбужденный, принимает и злые мысли. Итак, благие помыслы во время молитвы открывают путь, по которому триумфально шествует диавол, разбивая священный труд молитвы, и впадаем мы в духовное прелюбодеяние. Отцы говорят, что ум, удаляющийся при Иисусовой молитве от памяти Божией и блуждающий тут и там, совершает духовное прелюбодеяние. Он предает Бога и отрекается от Него. Разве не величайший грех — предательство и отвержение Сладчайшего Иисуса к радости ненавидящего добро и завистливого врага?.. Когда видим, что ум постоянно рассеивается и блуждает, нужно просить помощи у Бога. Подобно тому, как апостол Петр, когда поднялся сильный ветер и он стал тонуть, вскричал: «Господи! Спаси меня!», так поступим и мы, когда поднимется буря помыслов и нерадения. Случится и с нами то, что произошло с апостолом: «Иисус, тотчас простерши руку, поддержал его» (Мф. 14, 30; 11; 77—78].</w:t>
      </w:r>
    </w:p>
    <w:p>
      <w:pPr>
        <w:pStyle w:val="Style31"/>
        <w:spacing w:lineRule="auto" w:line="360"/>
        <w:ind w:firstLine="870"/>
        <w:jc w:val="both"/>
        <w:rPr/>
      </w:pPr>
      <w:r>
        <w:rPr>
          <w:rStyle w:val="FontStyle20"/>
          <w:rFonts w:cs="Times New Roman CYR" w:ascii="Times New Roman CYR" w:hAnsi="Times New Roman CYR"/>
          <w:sz w:val="24"/>
        </w:rPr>
        <w:t>«Однажды, жалуясь отцу духовнику Иерониму на весьма стужащие помыслы, — рассказывал отец Макарий, насельник Русского на Афоне Свято-Пантелеимонова монастыря, ставший затем игуменом, — я получил ответ: «Вечно имеешь рассеянный ум, не стараешься о молитве Иисусовой. К сему же хорошо иметь ум во внимании о следующих предметах: 1) о падении первого человека; 2) о падении собственном и о грехе; 3) о покаянии за оные; 4) о воплощении, проповеди, страдании, смерти, воскресении и вознесении Иисуса Христа; 5) о собственной смерти; б) об аде; 7) о Страшном суде; 8) о вечном блаженстве. Когда будешь, сколько можно, внимать сему, помыслы будут отсекаться» [1, 534].</w:t>
      </w:r>
    </w:p>
    <w:p>
      <w:pPr>
        <w:pStyle w:val="Style31"/>
        <w:spacing w:lineRule="auto" w:line="360"/>
        <w:ind w:firstLine="870"/>
        <w:jc w:val="both"/>
        <w:rPr/>
      </w:pPr>
      <w:r>
        <w:rPr>
          <w:rStyle w:val="FontStyle20"/>
          <w:rFonts w:cs="Times New Roman CYR" w:ascii="Times New Roman CYR" w:hAnsi="Times New Roman CYR"/>
          <w:sz w:val="24"/>
        </w:rPr>
        <w:t>Святитель Феофан Затворник указывает, что «мысли блуждать начинают от умаления страха и охлаждения сердца. Охлаждение сердца много имеет причин. Главная из них — самодовольство и самомнение» [35, т. 1, вып. 4, 221].</w:t>
      </w:r>
    </w:p>
    <w:p>
      <w:pPr>
        <w:pStyle w:val="Style31"/>
        <w:spacing w:lineRule="auto" w:line="360"/>
        <w:ind w:firstLine="870"/>
        <w:jc w:val="both"/>
        <w:rPr/>
      </w:pPr>
      <w:r>
        <w:rPr>
          <w:rStyle w:val="FontStyle20"/>
          <w:rFonts w:cs="Times New Roman CYR" w:ascii="Times New Roman CYR" w:hAnsi="Times New Roman CYR"/>
          <w:sz w:val="24"/>
        </w:rPr>
        <w:t xml:space="preserve">Архимандрит Софроний, ученик старца Силуана Афонского, пишет: «Ум воображающий непригоден для богословия. Зная вред от пребывания в сфере воображения, блаженный старец Силуан подвизался предстать Богу </w:t>
      </w:r>
      <w:r>
        <w:rPr>
          <w:rStyle w:val="FontStyle18"/>
          <w:rFonts w:cs="Times New Roman CYR" w:ascii="Times New Roman CYR" w:hAnsi="Times New Roman CYR"/>
          <w:sz w:val="24"/>
        </w:rPr>
        <w:t xml:space="preserve">чистым умом... </w:t>
      </w:r>
      <w:r>
        <w:rPr>
          <w:rStyle w:val="FontStyle20"/>
          <w:rFonts w:cs="Times New Roman CYR" w:ascii="Times New Roman CYR" w:hAnsi="Times New Roman CYR"/>
          <w:sz w:val="24"/>
        </w:rPr>
        <w:t xml:space="preserve">Подступом к молитве чистым умом является прежде всего глубокая скорбь нашего духа, сознающего свое ничем невозградимое лишение: разлуку с Богом... Мучительное борение пробуждает в душе прежде скрытую энергию молитвы, бьющей день и ночь горячим ключом. И неожиданно, непреднамеренно молитва достигает </w:t>
      </w:r>
      <w:r>
        <w:rPr>
          <w:rStyle w:val="FontStyle18"/>
          <w:rFonts w:cs="Times New Roman CYR" w:ascii="Times New Roman CYR" w:hAnsi="Times New Roman CYR"/>
          <w:sz w:val="24"/>
        </w:rPr>
        <w:t xml:space="preserve">чистоты» </w:t>
      </w:r>
      <w:r>
        <w:rPr>
          <w:rStyle w:val="FontStyle20"/>
          <w:rFonts w:cs="Times New Roman CYR" w:ascii="Times New Roman CYR" w:hAnsi="Times New Roman CYR"/>
          <w:sz w:val="24"/>
        </w:rPr>
        <w:t>[28, 29].</w:t>
      </w:r>
    </w:p>
    <w:p>
      <w:pPr>
        <w:pStyle w:val="Style31"/>
        <w:spacing w:lineRule="auto" w:line="360"/>
        <w:ind w:firstLine="870"/>
        <w:jc w:val="both"/>
        <w:rPr/>
      </w:pPr>
      <w:r>
        <w:rPr>
          <w:rStyle w:val="FontStyle20"/>
          <w:rFonts w:cs="Times New Roman CYR" w:ascii="Times New Roman CYR" w:hAnsi="Times New Roman CYR"/>
          <w:sz w:val="24"/>
        </w:rPr>
        <w:t>«Обратимся за помощью к отцам. Будем читать их книги, чтобы сосредоточить ум. Когда же во время чтения почувствуем умиление, прекратим чтение и станем заниматься Иисусовой молитвой. Следует иметь в виду, что книги читаются внимательным сердцем, а не сухим рассудком» [ 11, 79]. «Вначале нам для освящения себя необходимо прочитывать одну главу из Евангелия, потому что оно изгоняет все злое. Также необходимы святоотеческие книги» [24, 58], — поучал преподобный Серафим. «Даже непродолжительное чтение аввы Исаака изменяет душу своими многочисленными «витаминами» [19, 60].</w:t>
      </w:r>
    </w:p>
    <w:p>
      <w:pPr>
        <w:pStyle w:val="Style31"/>
        <w:spacing w:lineRule="auto" w:line="360"/>
        <w:ind w:firstLine="870"/>
        <w:jc w:val="both"/>
        <w:rPr/>
      </w:pPr>
      <w:r>
        <w:rPr>
          <w:rStyle w:val="FontStyle20"/>
          <w:rFonts w:cs="Times New Roman CYR" w:ascii="Times New Roman CYR" w:hAnsi="Times New Roman CYR"/>
          <w:sz w:val="24"/>
        </w:rPr>
        <w:t>Русский старец Иероним пояснял: «Чтение всячески должно быть, когда нет молитвы, и оно должно иметь целью ее возбуждение... Пока действует молитва, ни за что не браться. Ибо равного ей нет ничего» [1, 532].</w:t>
      </w:r>
    </w:p>
    <w:p>
      <w:pPr>
        <w:pStyle w:val="Style31"/>
        <w:spacing w:lineRule="auto" w:line="360"/>
        <w:ind w:firstLine="870"/>
        <w:jc w:val="both"/>
        <w:rPr/>
      </w:pPr>
      <w:r>
        <w:rPr>
          <w:rStyle w:val="FontStyle20"/>
          <w:rFonts w:cs="Times New Roman CYR" w:ascii="Times New Roman CYR" w:hAnsi="Times New Roman CYR"/>
          <w:sz w:val="24"/>
        </w:rPr>
        <w:t>Митрополит Иерофей приводит слова старца-святогорца: «По помыслам, которые обычно приходят в часы молитвы, мы можем понять наши уязвимые места, нечистоту, которая есть в нас, существование страстей и направить туда свои внимание и борьбу» [11, 80].</w:t>
      </w:r>
    </w:p>
    <w:p>
      <w:pPr>
        <w:pStyle w:val="Style31"/>
        <w:spacing w:lineRule="auto" w:line="360"/>
        <w:ind w:firstLine="870"/>
        <w:jc w:val="both"/>
        <w:rPr/>
      </w:pPr>
      <w:r>
        <w:rPr>
          <w:rStyle w:val="FontStyle20"/>
          <w:rFonts w:cs="Times New Roman CYR" w:ascii="Times New Roman CYR" w:hAnsi="Times New Roman CYR"/>
          <w:sz w:val="24"/>
        </w:rPr>
        <w:t>«В начале духовной жизни подвизающийся прогоняет плохие помыслы духовным поучением, непрестанной молитвой и усердным подвигом. Потом приходят уже только благие помыслы. Позже останавливаются и благие помыслы и чувствуется некая пустота, и затем приходит к человеку Божественное просвещение, — делится своим опытом старец Паисий. — Чтобы очистились ум и сердце, человек должен не принимать лукавые помыслы и сам не думать лукаво, но трудиться просто и смиренно, и подвизаться усердно» [18, 11 - 12, 11].</w:t>
      </w:r>
    </w:p>
    <w:p>
      <w:pPr>
        <w:pStyle w:val="Style31"/>
        <w:spacing w:lineRule="auto" w:line="360"/>
        <w:ind w:firstLine="870"/>
        <w:jc w:val="both"/>
        <w:rPr/>
      </w:pPr>
      <w:r>
        <w:rPr>
          <w:rStyle w:val="FontStyle20"/>
          <w:rFonts w:cs="Times New Roman CYR" w:ascii="Times New Roman CYR" w:hAnsi="Times New Roman CYR"/>
          <w:sz w:val="24"/>
        </w:rPr>
        <w:t>По словам святого Исаака Сирина и преподобного Нила Сорского, если бы кто-нибудь захотел, помимо умной молитвы, одним только внешним молением и внешними чувствами отразить прилог вражий и противостать какой-либо страсти или лукавому помыслу, тот скоро оказался бы много раз побежденным, ибо бесы, одолевая его в борьбе и снова добровольно ему покоряясь, как бы им побеждаемые, издеваются над ним и располагают его к тщеславию и самонадеянности, провозглашая его учителем и пастырем овец» [32, 198].</w:t>
      </w:r>
    </w:p>
    <w:p>
      <w:pPr>
        <w:pStyle w:val="Style31"/>
        <w:spacing w:lineRule="auto" w:line="360"/>
        <w:ind w:firstLine="870"/>
        <w:jc w:val="both"/>
        <w:rPr/>
      </w:pPr>
      <w:r>
        <w:rPr>
          <w:rStyle w:val="FontStyle20"/>
          <w:rFonts w:cs="Times New Roman CYR" w:ascii="Times New Roman CYR" w:hAnsi="Times New Roman CYR"/>
          <w:sz w:val="24"/>
        </w:rPr>
        <w:t>«Всякому, начавшему жить по Богу, полезен страх мук и порождаемая им болезнь сердца. Кто же без такого болезнования и без таких уз страха думает положить начало (доброй жизни), тот не на песке только полагает основание своих деяний, но мечтает построить дом на воздухе без основания» [27, т. 2, 528], — пишет преподобный Симеон Новый Богослов.</w:t>
      </w:r>
    </w:p>
    <w:p>
      <w:pPr>
        <w:pStyle w:val="Style31"/>
        <w:spacing w:lineRule="auto" w:line="360"/>
        <w:ind w:firstLine="870"/>
        <w:jc w:val="both"/>
        <w:rPr/>
      </w:pPr>
      <w:r>
        <w:rPr>
          <w:rStyle w:val="FontStyle20"/>
          <w:rFonts w:cs="Times New Roman CYR" w:ascii="Times New Roman CYR" w:hAnsi="Times New Roman CYR"/>
          <w:sz w:val="24"/>
        </w:rPr>
        <w:t>«Действие благодати есть сила огня Духа, которая... укрепляет, согревает и очищает душу, прекращает как бы на час помыслы... Признаки и плоды благодати: ...слезы, сокрушение, смирение, воздержание, молчание, терпение, замкнутость и прочие», — говорит преподобный Григорий</w:t>
      </w:r>
    </w:p>
    <w:p>
      <w:pPr>
        <w:pStyle w:val="Style51"/>
        <w:spacing w:lineRule="auto" w:line="360"/>
        <w:ind w:firstLine="870"/>
        <w:jc w:val="both"/>
        <w:rPr/>
      </w:pPr>
      <w:r>
        <w:rPr>
          <w:rStyle w:val="FontStyle20"/>
          <w:rFonts w:cs="Times New Roman CYR" w:ascii="Times New Roman CYR" w:hAnsi="Times New Roman CYR"/>
          <w:sz w:val="24"/>
        </w:rPr>
        <w:t>Синаит. «Действие прелести есть воспламенение греха... По святому Диадоху, безпорядочно и безсмысленно все, что отличается неразумной радостью, или все, что... содействует страстности теплохладными наслаждениями... жжет и приковывает к себе душу, чтобы человек навыком в сладострастии мало-помалу изгонял из себя благодать» [3, 92, 93].</w:t>
      </w:r>
    </w:p>
    <w:p>
      <w:pPr>
        <w:pStyle w:val="Style31"/>
        <w:spacing w:lineRule="auto" w:line="360"/>
        <w:ind w:firstLine="870"/>
        <w:jc w:val="both"/>
        <w:rPr/>
      </w:pPr>
      <w:r>
        <w:rPr>
          <w:rStyle w:val="FontStyle20"/>
          <w:rFonts w:cs="Times New Roman CYR" w:ascii="Times New Roman CYR" w:hAnsi="Times New Roman CYR"/>
          <w:sz w:val="24"/>
        </w:rPr>
        <w:t>«Существует восемь начальствующих страстей. Три великие: чревоугодие, сребролюбие и тщеславие, — и пять следующих за ними: блуд, гнев, печаль, леность и гордость. Так же и из добродетелей, противоположных страстям, три главные: нищета, воздержание и смирение, а с ними и за ними следуют: чистота, кротость, радость, мужество, самоуничижение и весь ряд добродетелей» [32, 40].</w:t>
      </w:r>
    </w:p>
    <w:p>
      <w:pPr>
        <w:pStyle w:val="Style31"/>
        <w:spacing w:lineRule="auto" w:line="360"/>
        <w:ind w:firstLine="870"/>
        <w:jc w:val="both"/>
        <w:rPr/>
      </w:pPr>
      <w:r>
        <w:rPr>
          <w:rStyle w:val="FontStyle20"/>
          <w:rFonts w:cs="Times New Roman CYR" w:ascii="Times New Roman CYR" w:hAnsi="Times New Roman CYR"/>
          <w:sz w:val="24"/>
        </w:rPr>
        <w:t>«Есть грехи, кажущиеся малыми, но смертные. Например, осуждение» [1, 533]. Старец Паисий поучает, как вести себя со «встретившимся болтуном»: «Если увидишь, что он кого-то осуждает, скажи ему с любовью: «Брат, тебе нужно было бы осуждать меня, окаянного, а не других, которые лучше меня». Берегись, чтобы не обличить его, независимо от того, велик он или мал, потому что это наглость, а также чтобы не укорить его, ибо тогда и Бог погнушается тобой» [19, 54].</w:t>
      </w:r>
    </w:p>
    <w:p>
      <w:pPr>
        <w:pStyle w:val="Style31"/>
        <w:spacing w:lineRule="auto" w:line="360"/>
        <w:ind w:firstLine="870"/>
        <w:jc w:val="both"/>
        <w:rPr/>
      </w:pPr>
      <w:r>
        <w:rPr>
          <w:rStyle w:val="FontStyle20"/>
          <w:rFonts w:cs="Times New Roman CYR" w:ascii="Times New Roman CYR" w:hAnsi="Times New Roman CYR"/>
          <w:sz w:val="24"/>
        </w:rPr>
        <w:t>Для победы над смертными грехами христианину необходимо стяжать противоположные им добродетели. Старец Филофей Зервакос (+ 1980) говорил: «Чтобы победить гордость, необходимы смиренномудрие и человеколюбие, для победы над сребролюбием — милосердие, над блудом — целомудрие, над ненавистью — любовь, над чревобесием — пост, над гневом — кротость, над леностью — молитва и всякое благое дело» [31, 17].</w:t>
      </w:r>
    </w:p>
    <w:p>
      <w:pPr>
        <w:pStyle w:val="Style31"/>
        <w:spacing w:lineRule="auto" w:line="360"/>
        <w:ind w:firstLine="870"/>
        <w:jc w:val="both"/>
        <w:rPr/>
      </w:pPr>
      <w:r>
        <w:rPr>
          <w:rStyle w:val="FontStyle20"/>
          <w:rFonts w:cs="Times New Roman CYR" w:ascii="Times New Roman CYR" w:hAnsi="Times New Roman CYR"/>
          <w:sz w:val="24"/>
        </w:rPr>
        <w:t>«Надо трудиться над собою, пока вместо саможаления не возродится безжалостность к себе и непощадение... желание умучить себя, истомить и тело свое, и душу; пока вместо человекоугодия не образуется, с одной стороны, отвращение от всех недобрых обычаев и связей... а с другой — обречение себя на все неправды и все поношения людские; пока вместо вкуса только к одному вещественному, чувственному, видимому придет безвкусие к ним и омерзение и зачнется искание и жаждание одного духовного, чистого, Божественного; пока, вместо земности, ограничения жизни и счастия только землею, не исполнит сердца чувство странничества на земле с единственным стремлением к отечеству небесному» [35, 150].</w:t>
      </w:r>
    </w:p>
    <w:p>
      <w:pPr>
        <w:pStyle w:val="Style31"/>
        <w:spacing w:lineRule="auto" w:line="360"/>
        <w:ind w:firstLine="870"/>
        <w:jc w:val="both"/>
        <w:rPr/>
      </w:pPr>
      <w:r>
        <w:rPr>
          <w:rStyle w:val="FontStyle20"/>
          <w:rFonts w:cs="Times New Roman CYR" w:ascii="Times New Roman CYR" w:hAnsi="Times New Roman CYR"/>
          <w:sz w:val="24"/>
        </w:rPr>
        <w:t>«Старцу Паисию задали вопрос: «Что мне делать,</w:t>
      </w:r>
      <w:r>
        <w:rPr>
          <w:rStyle w:val="FontStyle20"/>
          <w:rFonts w:cs="Times New Roman CYR" w:ascii="Times New Roman CYR" w:hAnsi="Times New Roman CYR"/>
          <w:sz w:val="24"/>
          <w:lang w:val="uk-UA"/>
        </w:rPr>
        <w:t xml:space="preserve"> старче? </w:t>
      </w:r>
      <w:r>
        <w:rPr>
          <w:rStyle w:val="FontStyle20"/>
          <w:rFonts w:cs="Times New Roman CYR" w:ascii="Times New Roman CYR" w:hAnsi="Times New Roman CYR"/>
          <w:sz w:val="24"/>
        </w:rPr>
        <w:t>Я завидую и часто радуюсь, когда преуспевшие братия совершают проступки». —</w:t>
      </w:r>
      <w:r>
        <w:rPr>
          <w:rStyle w:val="FontStyle20"/>
          <w:rFonts w:cs="Times New Roman CYR" w:ascii="Times New Roman CYR" w:hAnsi="Times New Roman CYR"/>
          <w:sz w:val="24"/>
          <w:lang w:val="uk-UA"/>
        </w:rPr>
        <w:t xml:space="preserve"> Говори:</w:t>
      </w:r>
      <w:r>
        <w:rPr>
          <w:rStyle w:val="FontStyle20"/>
          <w:rFonts w:cs="Times New Roman CYR" w:ascii="Times New Roman CYR" w:hAnsi="Times New Roman CYR"/>
          <w:sz w:val="24"/>
        </w:rPr>
        <w:t xml:space="preserve"> «Боже мой, прошу Тебя помочь моим братиям, чтобы каждый из них достиг меры того святого, имя которого носит, а я — меры своих братий» [19, 153].</w:t>
      </w:r>
    </w:p>
    <w:p>
      <w:pPr>
        <w:pStyle w:val="Style31"/>
        <w:spacing w:lineRule="auto" w:line="360"/>
        <w:ind w:firstLine="870"/>
        <w:jc w:val="both"/>
        <w:rPr/>
      </w:pPr>
      <w:r>
        <w:rPr>
          <w:rStyle w:val="FontStyle20"/>
          <w:rFonts w:cs="Times New Roman CYR" w:ascii="Times New Roman CYR" w:hAnsi="Times New Roman CYR"/>
          <w:sz w:val="24"/>
        </w:rPr>
        <w:t>«Поведем войну с матерью всех зол, — самомнением, — говорил старец Иосиф. — Когда ты молишься и беседуешь с Богом, радуясь сладости молитвы, так что душа твоя переполнена веселием, вдруг самомнение, пришедшее, словно некий разбойник, обращается к твоему уму, говоря втайне, как некогда змий Еве: «Ты уже получил благодать, уже достиг меры святых. Дальше будет радость и мир. Ни к чему больше страх, печаль и стенания!» Ты же этой хитрой ведьме самомнения отвечай как рассудительный словами возражения и уничтожай мудрым словом злобу ее, помышляя о том, что говорит сам апостол Павел: «Что ты имеешь, чего бы не получил? А если получил, что хвалишься, как будто не получил?» (1 Кор. 4, 7). О том же говорит нам и один из отцов: «Если ты сделал что-то без движения тела своего, это будет твоим, ибо наше тело есть творение Божие! То же самое и относительно ума. Если ты что-то помыслил без движения ума, то только тогда это твое собственное! Ибо и ум наш — создание Божие!» [14, 222, 223].</w:t>
      </w:r>
    </w:p>
    <w:p>
      <w:pPr>
        <w:pStyle w:val="Style31"/>
        <w:spacing w:lineRule="auto" w:line="360"/>
        <w:ind w:firstLine="870"/>
        <w:jc w:val="both"/>
        <w:rPr/>
      </w:pPr>
      <w:r>
        <w:rPr>
          <w:rStyle w:val="FontStyle20"/>
          <w:rFonts w:cs="Times New Roman CYR" w:ascii="Times New Roman CYR" w:hAnsi="Times New Roman CYR"/>
          <w:sz w:val="24"/>
        </w:rPr>
        <w:t>Чтобы не возгордиться даром Божиим, старец Паисий рекомендовал говорить: «Боже мой, если Ты не возгнушался мною и дал мне сей Божественный дар, то дай его также всем остальным своим созданиям, которые намного лучше меня». Он же поучал: «Высоко думающий о себе обнаруживает тем самым, что он вне себя (безумен), ибо вместо того, чтобы благодарить Бога за все доброе, что Тот ему даровал, он оскорбляет Его, считая своей собственностью дарования Божии... Как одна маленькая дырочка в банке с консервами может ее испортить, потому что пропускает воздух, так и один-единственный гордый помысел, проникая в голову человека, заставляет его высоко думать о себе, и все его добродетели становятся негодными... Гордый человек неразумен, потому что лукавый обольщает его одной карамелькой похвалы и съедает все его состояние» [19, 154, 126, 130, 197].</w:t>
      </w:r>
    </w:p>
    <w:p>
      <w:pPr>
        <w:pStyle w:val="Style31"/>
        <w:spacing w:lineRule="auto" w:line="360"/>
        <w:ind w:firstLine="870"/>
        <w:jc w:val="both"/>
        <w:rPr/>
      </w:pPr>
      <w:r>
        <w:rPr>
          <w:rStyle w:val="FontStyle20"/>
          <w:rFonts w:cs="Times New Roman CYR" w:ascii="Times New Roman CYR" w:hAnsi="Times New Roman CYR"/>
          <w:sz w:val="24"/>
        </w:rPr>
        <w:t>«Каждый является или зеркалом, или крышкой от консервной банки: если на него не упадут солнечные лучи, он не засияет» [18, 26], — говорил старец Паисий.</w:t>
      </w:r>
    </w:p>
    <w:p>
      <w:pPr>
        <w:pStyle w:val="Style31"/>
        <w:spacing w:lineRule="auto" w:line="360"/>
        <w:ind w:firstLine="870"/>
        <w:jc w:val="both"/>
        <w:rPr/>
      </w:pPr>
      <w:r>
        <w:rPr>
          <w:rStyle w:val="FontStyle20"/>
          <w:rFonts w:cs="Times New Roman CYR" w:ascii="Times New Roman CYR" w:hAnsi="Times New Roman CYR"/>
          <w:sz w:val="24"/>
        </w:rPr>
        <w:t>Святитель Феофан отвечает в письме кающейся монахине: «Панегирик, какой вы себе сплели: дурная, лукавая, непостоянная, неблагодарная, гордая, сердитая, не умеющая Богу помолиться...— очень хорош. Надо прибавить никуда негожесть и ничего нестоимость. Почаще повторяйте его... бывает у нас очень глубоко лежащий самоцен... Тогда слова означенные или подобные им язык или память читает... а на душе держит: «несмь якоже прочие». ...Этого лукавства нашей души почти нельзя заметить. Так оно таится... Самим нам нужно угадывать присутствие его разве из того, когда укорные речи других, в глаза или за глаза, отзываются неприятностию и досадою на говорящих... При этом большая помеха от самооправдания» [35, т. 1, вып. 1, 125]</w:t>
      </w:r>
    </w:p>
    <w:p>
      <w:pPr>
        <w:pStyle w:val="Style31"/>
        <w:spacing w:lineRule="auto" w:line="360"/>
        <w:ind w:firstLine="870"/>
        <w:jc w:val="both"/>
        <w:rPr/>
      </w:pPr>
      <w:r>
        <w:rPr>
          <w:rStyle w:val="FontStyle20"/>
          <w:rFonts w:cs="Times New Roman CYR" w:ascii="Times New Roman CYR" w:hAnsi="Times New Roman CYR"/>
          <w:sz w:val="24"/>
        </w:rPr>
        <w:t>«Мы должны быть более благодарны тем, которые нас смиряют, обижают и огорчают, нежели тем, которые кормят нас почестями и сладкими словами или вкусной едой и сладостями, потому что огорчения являются самым лучшим лекарством для души... Будем с радостью принимать духовную пользу, которую нам доставляет всякое духовное испытание, а также за все будем славить Бога и благодарить людей, которые нас обидели... Блаженны радующиеся тогда, когда их несправедливо обвиняют, а не тогда, когда их справедливо хвалят за их добродетельную жизнь. Именно в этом заключается признак святости, а не в сухих телесных подвигах... Мы должны быть более признательны тем, которые нас укололи и благодаря которым вышли занозы из нашей души, чем тем, которые даром вскопали наше поле и показали нам наше скрытое неизвестное сокровище» [19, 127, 210, 103].</w:t>
      </w:r>
    </w:p>
    <w:p>
      <w:pPr>
        <w:pStyle w:val="Style31"/>
        <w:spacing w:lineRule="auto" w:line="360"/>
        <w:ind w:firstLine="870"/>
        <w:jc w:val="both"/>
        <w:rPr/>
      </w:pPr>
      <w:r>
        <w:rPr>
          <w:rStyle w:val="FontStyle20"/>
          <w:rFonts w:cs="Times New Roman CYR" w:ascii="Times New Roman CYR" w:hAnsi="Times New Roman CYR"/>
          <w:sz w:val="24"/>
        </w:rPr>
        <w:t>«Из того, что ты делаешь якобы своей силой, нет ничего доброго, что не было бы от Бога, и ничего лукавого, что не было бы от диавола» [14, 224]. Старец Иосиф подчеркивает слова апостола Павла: «Не по своей воле творю я это, но силою действующего во мне Христа!» (ср.: Кол. 1, 29) [14, 224].</w:t>
      </w:r>
    </w:p>
    <w:p>
      <w:pPr>
        <w:pStyle w:val="Style31"/>
        <w:spacing w:lineRule="auto" w:line="360"/>
        <w:ind w:firstLine="870"/>
        <w:jc w:val="both"/>
        <w:rPr/>
      </w:pPr>
      <w:r>
        <w:rPr>
          <w:rStyle w:val="FontStyle20"/>
          <w:rFonts w:cs="Times New Roman CYR" w:ascii="Times New Roman CYR" w:hAnsi="Times New Roman CYR"/>
          <w:sz w:val="24"/>
        </w:rPr>
        <w:t>«Проповедующие от собственных мыслей прежде очищения введены духом самомнения в заблуждение... «Не мечтайте о себе» (Рим. 12, 16). «Мы сами неспособны были помыслить что от себя, но способность наша от Бога» (2 Кор. 3, 5)» [3, 71]. По великому милосердию и любви Спасителя к человеку, «ему, слепому мыслию, Владыка дарует зрение; его, расслабленного, валяющегося в страстях, Он укрепляет скрепами добродетелей и дает ему исправление; его, косноязычного и немого, неспособного молиться троично, в едином расположении души — умом, сердцем и словом, — Спаситель исцеляет просвещением и духовным знанием!» [14, 225].</w:t>
      </w:r>
    </w:p>
    <w:p>
      <w:pPr>
        <w:pStyle w:val="Style31"/>
        <w:spacing w:lineRule="auto" w:line="360"/>
        <w:ind w:firstLine="870"/>
        <w:jc w:val="both"/>
        <w:rPr/>
      </w:pPr>
      <w:r>
        <w:rPr>
          <w:rStyle w:val="FontStyle20"/>
          <w:rFonts w:cs="Times New Roman CYR" w:ascii="Times New Roman CYR" w:hAnsi="Times New Roman CYR"/>
          <w:sz w:val="24"/>
        </w:rPr>
        <w:t>Итак, «восхождение есть дар Божественной воли, и стояние — опять-таки — проявление той же Божественной силы, как и изменение и ввержение в прежнее состояние есть испытание, посылаемое тем же Божественным разумом ради нашего исправления. Поэтому мы по необходимости должны благодарить Бога за все происходящее и не печалиться из-за случившегося изменения, но говорить так. «О Любоблаже и Человеколюбче, Спасителю мой, я достоин всякого мучения, поскольку, будучи сыном преисподней, не сетую, что совершил дела ее, и продолжаю совершать то же. Ты же Сам, Христе мой и Боже, по Своему хотению благоизволил, чтобы я восшел на небеса, и опять Сам по Своей воле ввергаешь меня в ад. Да будет же на мне воля Твоя святая!»</w:t>
      </w:r>
    </w:p>
    <w:p>
      <w:pPr>
        <w:pStyle w:val="Style31"/>
        <w:spacing w:lineRule="auto" w:line="360"/>
        <w:ind w:firstLine="870"/>
        <w:jc w:val="both"/>
        <w:rPr/>
      </w:pPr>
      <w:r>
        <w:rPr>
          <w:rStyle w:val="FontStyle20"/>
          <w:rFonts w:cs="Times New Roman CYR" w:ascii="Times New Roman CYR" w:hAnsi="Times New Roman CYR"/>
          <w:sz w:val="24"/>
        </w:rPr>
        <w:t>Только в том случае надлежит нам скорбеть, если Бог оставит нас по грехам нашим, и мы закоснеем во грехе и прогневим Его. И печалиться должно не из-за падения, но потому, что мы опечалили Бога в ответ на любовь, которую Сладчайший Христос даровал нам. Мы же, вместо благодарности, вновь напоили Его желчью неблагодарности...</w:t>
      </w:r>
    </w:p>
    <w:p>
      <w:pPr>
        <w:pStyle w:val="Style31"/>
        <w:spacing w:lineRule="auto" w:line="360"/>
        <w:ind w:firstLine="870"/>
        <w:jc w:val="both"/>
        <w:rPr/>
      </w:pPr>
      <w:r>
        <w:rPr>
          <w:rStyle w:val="FontStyle20"/>
          <w:rFonts w:cs="Times New Roman CYR" w:ascii="Times New Roman CYR" w:hAnsi="Times New Roman CYR"/>
          <w:sz w:val="24"/>
        </w:rPr>
        <w:t>Однако Он вновь прощает нас, если только мы, простирая крылья надежды, начертаем обновление покаяния, а не будем сидеть во тьме отчаяния» [14, 225—226].</w:t>
      </w:r>
    </w:p>
    <w:p>
      <w:pPr>
        <w:pStyle w:val="Style31"/>
        <w:spacing w:lineRule="auto" w:line="360"/>
        <w:ind w:firstLine="870"/>
        <w:jc w:val="both"/>
        <w:rPr/>
      </w:pPr>
      <w:r>
        <w:rPr>
          <w:rStyle w:val="FontStyle20"/>
          <w:rFonts w:cs="Times New Roman CYR" w:ascii="Times New Roman CYR" w:hAnsi="Times New Roman CYR"/>
          <w:sz w:val="24"/>
        </w:rPr>
        <w:t>Старец-пустынник так описывает свои ощущения: «Ежедневно наблюдая за собой, замечаешь такие греховные состояния, такие движения ко злу, что поистине считаешь себя худшим грешником. Поверь, отец мой, что любой, входящий в мою келлию, лучше меня. Он — ангел Божий» [11, 37].</w:t>
      </w:r>
    </w:p>
    <w:p>
      <w:pPr>
        <w:pStyle w:val="Style31"/>
        <w:spacing w:lineRule="auto" w:line="360"/>
        <w:ind w:firstLine="870"/>
        <w:jc w:val="both"/>
        <w:rPr/>
      </w:pPr>
      <w:r>
        <w:rPr>
          <w:rStyle w:val="FontStyle20"/>
          <w:rFonts w:cs="Times New Roman CYR" w:ascii="Times New Roman CYR" w:hAnsi="Times New Roman CYR"/>
          <w:sz w:val="24"/>
        </w:rPr>
        <w:t>Авва Марк говорит: «Терпеть скорби и не обвинять (сторонних) людей в своих бедствиях есть истинное ведение» [5, т. 1, 543]. «Никто не может повредить человеку, кроме самого человека» [19, 31].</w:t>
      </w:r>
    </w:p>
    <w:p>
      <w:pPr>
        <w:pStyle w:val="Style31"/>
        <w:spacing w:lineRule="auto" w:line="360"/>
        <w:ind w:firstLine="870"/>
        <w:jc w:val="both"/>
        <w:rPr/>
      </w:pPr>
      <w:r>
        <w:rPr>
          <w:rStyle w:val="FontStyle20"/>
          <w:rFonts w:cs="Times New Roman CYR" w:ascii="Times New Roman CYR" w:hAnsi="Times New Roman CYR"/>
          <w:sz w:val="24"/>
        </w:rPr>
        <w:t>Авва Исаак Сириянин сказал: «И где бы ни находился ты, почитай себя меньшим всех и служителем братий своих» [1, 148].</w:t>
      </w:r>
    </w:p>
    <w:p>
      <w:pPr>
        <w:pStyle w:val="Style31"/>
        <w:spacing w:lineRule="auto" w:line="360"/>
        <w:ind w:firstLine="870"/>
        <w:jc w:val="both"/>
        <w:rPr/>
      </w:pPr>
      <w:r>
        <w:rPr>
          <w:rStyle w:val="FontStyle20"/>
          <w:rFonts w:cs="Times New Roman CYR" w:ascii="Times New Roman CYR" w:hAnsi="Times New Roman CYR"/>
          <w:sz w:val="24"/>
        </w:rPr>
        <w:t>«Ешь, пей, не соблазняйся, но держи самоукорение, а не осуждай других. Внимай себе. Чай пьют — пей, едят — ешь, говорят — и ты отвечай, смеются — смейся, но внутри внимай себе с самоукорением» [1, 533], — поучал духовник русской афонской братии иеросхимонах Иероним.</w:t>
      </w:r>
    </w:p>
    <w:p>
      <w:pPr>
        <w:pStyle w:val="Style31"/>
        <w:spacing w:lineRule="auto" w:line="360"/>
        <w:ind w:firstLine="870"/>
        <w:jc w:val="both"/>
        <w:rPr/>
      </w:pPr>
      <w:r>
        <w:rPr>
          <w:rStyle w:val="FontStyle20"/>
          <w:rFonts w:cs="Times New Roman CYR" w:ascii="Times New Roman CYR" w:hAnsi="Times New Roman CYR"/>
          <w:sz w:val="24"/>
        </w:rPr>
        <w:t>«Когда мы действительно осознаём наш внутренний мрак, когда нам открывается инфернальная сущность греха, — тогда мы становимся восприимчивыми к действиям благодати: будет ли то озарение нетварным Светом или иного рода восхищение, познание, откровение» [28, 24].</w:t>
      </w:r>
    </w:p>
    <w:p>
      <w:pPr>
        <w:pStyle w:val="Style31"/>
        <w:spacing w:lineRule="auto" w:line="360"/>
        <w:ind w:firstLine="870"/>
        <w:jc w:val="both"/>
        <w:rPr/>
      </w:pPr>
      <w:r>
        <w:rPr>
          <w:rStyle w:val="FontStyle20"/>
          <w:rFonts w:cs="Times New Roman CYR" w:ascii="Times New Roman CYR" w:hAnsi="Times New Roman CYR"/>
          <w:sz w:val="24"/>
        </w:rPr>
        <w:t>«Помимо чувства греховности, — указывал старец-пустынник, — есть и другие пути к возгреванию сердца. Память о смерти. «Я помышляю, что это последние часы, которые я доживаю, и вскоре придут бесы и заберут мою душу». Эта мысль, идущая без образов, вызывает страх и подвигает к молитве» [11, 63]. «Люди, имеющие дерзновение... не боятся смерти, они подвизаются с ревностью и самоотречением. Они всегда поставляют смерть перед собою и ежедневно думают о ней, а потому готовятся к ней духовно» [19, 166].</w:t>
      </w:r>
    </w:p>
    <w:p>
      <w:pPr>
        <w:pStyle w:val="Style31"/>
        <w:spacing w:lineRule="auto" w:line="360"/>
        <w:ind w:firstLine="870"/>
        <w:jc w:val="both"/>
        <w:rPr/>
      </w:pPr>
      <w:r>
        <w:rPr>
          <w:rStyle w:val="FontStyle20"/>
          <w:rFonts w:cs="Times New Roman CYR" w:ascii="Times New Roman CYR" w:hAnsi="Times New Roman CYR"/>
          <w:sz w:val="24"/>
        </w:rPr>
        <w:t>«Противоположные мысли равным образом уместны: о сладости рая, славе святых и великой любви Божией. Особенно в тот день, когда совершалась Божественная литургия и ты приобщался святых тайн» [11, 64].</w:t>
      </w:r>
    </w:p>
    <w:p>
      <w:pPr>
        <w:pStyle w:val="Style31"/>
        <w:spacing w:lineRule="auto" w:line="360"/>
        <w:ind w:firstLine="870"/>
        <w:jc w:val="both"/>
        <w:rPr/>
      </w:pPr>
      <w:r>
        <w:rPr>
          <w:rStyle w:val="FontStyle20"/>
          <w:rFonts w:cs="Times New Roman CYR" w:ascii="Times New Roman CYR" w:hAnsi="Times New Roman CYR"/>
          <w:sz w:val="24"/>
        </w:rPr>
        <w:t xml:space="preserve">«Возгревание при посредстве таких мыслей совершается до молитвы. Ибо, когда начинается в теплоте сердечной молитва, возбраняется любая мысль на такие темы, и </w:t>
      </w:r>
      <w:r>
        <w:rPr>
          <w:rStyle w:val="FontStyle23"/>
          <w:rFonts w:cs="Times New Roman CYR" w:ascii="Times New Roman CYR" w:hAnsi="Times New Roman CYR"/>
          <w:sz w:val="24"/>
        </w:rPr>
        <w:t xml:space="preserve">мы </w:t>
      </w:r>
      <w:r>
        <w:rPr>
          <w:rStyle w:val="FontStyle20"/>
          <w:rFonts w:cs="Times New Roman CYR" w:ascii="Times New Roman CYR" w:hAnsi="Times New Roman CYR"/>
          <w:sz w:val="24"/>
        </w:rPr>
        <w:t xml:space="preserve">стараемся свести ум и сердце в слова молитвы. Таким образом достигается безобразность, о которой столько говорили отцы. Ум характеризуется отсутствием привидений </w:t>
      </w:r>
      <w:r>
        <w:rPr>
          <w:rStyle w:val="FontStyle23"/>
          <w:rFonts w:cs="Times New Roman CYR" w:ascii="Times New Roman CYR" w:hAnsi="Times New Roman CYR"/>
          <w:sz w:val="24"/>
        </w:rPr>
        <w:t xml:space="preserve">и </w:t>
      </w:r>
      <w:r>
        <w:rPr>
          <w:rStyle w:val="FontStyle20"/>
          <w:rFonts w:cs="Times New Roman CYR" w:ascii="Times New Roman CYR" w:hAnsi="Times New Roman CYR"/>
          <w:sz w:val="24"/>
        </w:rPr>
        <w:t>мечтаний» [11, 73].</w:t>
      </w:r>
    </w:p>
    <w:p>
      <w:pPr>
        <w:pStyle w:val="Style31"/>
        <w:spacing w:lineRule="auto" w:line="360"/>
        <w:ind w:firstLine="870"/>
        <w:jc w:val="both"/>
        <w:rPr/>
      </w:pPr>
      <w:r>
        <w:rPr>
          <w:rStyle w:val="FontStyle20"/>
          <w:rFonts w:cs="Times New Roman CYR" w:ascii="Times New Roman CYR" w:hAnsi="Times New Roman CYR"/>
          <w:sz w:val="24"/>
        </w:rPr>
        <w:t>Преподобный Григорий Синаит на этом этапе рекомендует: «С утра понудь ум свой сойти из головы в сердце, и держи его в нем, и непрестанно взывай умно и душевно: «Господи, Иисусе Христе, помилуй мя!» — пока утомишься. Утомившись же, переведи ум на вторую половину и говори: «Иисусе, Сыне Божий, помилуй мя!» Многократно проговорив сие воззвание, переходи опять на первую половину... Когда увидишь возникновение и приступание помыслов, не засматривайся на них, хотя бы они и не были худы, но держа неисходно ум в сердце, взывай к Господу Иисусу и скоро прогонишь помыслы и наводителей их — бесов отгонишь» [21, 54].</w:t>
      </w:r>
    </w:p>
    <w:p>
      <w:pPr>
        <w:pStyle w:val="Style31"/>
        <w:spacing w:lineRule="auto" w:line="360"/>
        <w:ind w:firstLine="870"/>
        <w:jc w:val="both"/>
        <w:rPr/>
      </w:pPr>
      <w:r>
        <w:rPr>
          <w:rStyle w:val="FontStyle20"/>
          <w:rFonts w:cs="Times New Roman CYR" w:ascii="Times New Roman CYR" w:hAnsi="Times New Roman CYR"/>
          <w:sz w:val="24"/>
        </w:rPr>
        <w:t>Здесь уместно вспомнить один из первых опытов прихода Божественной благодати старцу Иосифу Исихасту. «Я много плакал в тот день, — говорил он, — так много, как никогда раньше, и как бы изливал свои жалобы Богу из-за того, что Он не помог мне так, как я верил. Я умолял Его и говорил, что не уйду оттуда, пока Он не явит мне Свою милость и не придаст бодрости. Я обращался и к Владычице нашей, прося и Ее о помощи. И вот, когда я стоял там и взирал на вершину Афона — в ту сторону, где возвышается церквушка во имя Пресвятой Богородицы, — я словно бы почувствовал радостный трепет и тотчас увидел некий светлый луч, исходящий из той церкви, который, словно небесная стрела, приблизился и коснулся меня. В тот же миг я весь изменился и забыл самого себя. И сердце, и все мое существо исполнились света, так что я не ощущал тяжести своего тела. А в сердце моем зазвучала молитва, причем столь размеренно, что я удивлялся, поскольку не прилагал к этому никаких усилий, а лишь смотрел, слушал и одновременно восхищался. Мне показалось, что я разделился надвое, потому что теперь мог видеть свое внутреннее состояние, всецело заполненное светом, духовным благоуханием и радостью от непрестанной молитвы. Но и весь я был покрыт светом и дивился величию Божественной милости» [14, 26].</w:t>
      </w:r>
    </w:p>
    <w:p>
      <w:pPr>
        <w:pStyle w:val="Style31"/>
        <w:spacing w:lineRule="auto" w:line="360"/>
        <w:ind w:firstLine="870"/>
        <w:jc w:val="both"/>
        <w:rPr/>
      </w:pPr>
      <w:r>
        <w:rPr>
          <w:rStyle w:val="FontStyle20"/>
          <w:rFonts w:cs="Times New Roman CYR" w:ascii="Times New Roman CYR" w:hAnsi="Times New Roman CYR"/>
          <w:sz w:val="24"/>
        </w:rPr>
        <w:t>«Чем более кто нисходит в глубину смирения и осуждает себя самого, как недостойнаго спасения, тем более плачет и изводит источники слез; по мере слез и плача источается в сердце его духовная радость... Ибо если б мы осудили себя... то тотчас извели бы и слезы. Без этого же ни жестокосердие наше никак не может умягчиться, ни душа наша стяжать духовное смирение...» [27, т. 2, 30].</w:t>
      </w:r>
    </w:p>
    <w:p>
      <w:pPr>
        <w:pStyle w:val="Style31"/>
        <w:spacing w:lineRule="auto" w:line="360"/>
        <w:ind w:firstLine="870"/>
        <w:jc w:val="both"/>
        <w:rPr/>
      </w:pPr>
      <w:r>
        <w:rPr>
          <w:rStyle w:val="FontStyle20"/>
          <w:rFonts w:cs="Times New Roman CYR" w:ascii="Times New Roman CYR" w:hAnsi="Times New Roman CYR"/>
          <w:sz w:val="24"/>
        </w:rPr>
        <w:t>«Бог больше смотрит на то, сколько у нас смирения, а не на то, сколько труда мы прикладываем... Смиренный и незаметный герой Христов является самым умным человеком в мире, потому что хранит свое сокровище в Божией сокровищнице... Смиренные люди также похожи на соловьев, которые скрываются в лощинах и своим сладким пением сеют в душах людей радость, день и ночь славословя Творца мира. Гордые же ведут себя, как некоторые шумливые куры, которые оглушают мир своим кудахтаньем, как будто их яйца такие же большие, как наша планета» [19,169]. «Нет пользы, если человек натирает себе колени при безчисленных поклонах и одновременно не устраивает себе головомойку с помощью смирения (внутренних поклонов). Тот, кто просит у Бога смирения, но не принимает человека, которого Бог посылает ему для смирения, не знает, чего просит, потому что добродетели не покупаются, как товар, в магазине (на вес, сколько мы захотим), но Бог посылает нам людей для нашего испытания, чтобы мы потрудились, стяжали смирение и получили венец» [19, 152, 196, 169, 103].</w:t>
      </w:r>
    </w:p>
    <w:p>
      <w:pPr>
        <w:pStyle w:val="Style31"/>
        <w:spacing w:lineRule="auto" w:line="360"/>
        <w:ind w:firstLine="870"/>
        <w:jc w:val="both"/>
        <w:rPr/>
      </w:pPr>
      <w:r>
        <w:rPr>
          <w:rStyle w:val="FontStyle20"/>
          <w:rFonts w:cs="Times New Roman CYR" w:ascii="Times New Roman CYR" w:hAnsi="Times New Roman CYR"/>
          <w:sz w:val="24"/>
        </w:rPr>
        <w:t>По молитвам старца Иосифа его молодой послушник монах Иосиф удостоился посещения благодати Святаго Духа. Одно из первых касаний благодати он вспоминал так: «Серд</w:t>
      </w:r>
      <w:r>
        <w:rPr>
          <w:rStyle w:val="FontStyle20"/>
          <w:rFonts w:cs="Times New Roman CYR" w:ascii="Times New Roman CYR" w:hAnsi="Times New Roman CYR"/>
          <w:sz w:val="24"/>
          <w:lang w:val="uk-UA"/>
        </w:rPr>
        <w:t>це</w:t>
      </w:r>
      <w:r>
        <w:rPr>
          <w:rStyle w:val="FontStyle20"/>
          <w:rFonts w:cs="Times New Roman CYR" w:ascii="Times New Roman CYR" w:hAnsi="Times New Roman CYR"/>
          <w:sz w:val="24"/>
        </w:rPr>
        <w:t xml:space="preserve"> мое исполнилось любви к Богу. Внезапно она умножилась настолько, что я уже не молился, но изумлялся и поражался преизбытку этой любви. Я хотел обнять и расцеловать всех людей и всю тварь, но в то же время испытывал такое смирение, что чувствовал себя низшим из всех созданий. Однако, полнота моей любви и ее пламя были устремлены ко Христу, Который, как я чувствовал, находился рядом, я только не мог увидеть Его, чтобы припасть к Его пречистым стопам и спросить, каким образом Он настолько опаляет сердца, оставаясь незримым и сокрытым. И в ту минуту я ясно почувствовал, что это благодать Святого Духа и это Царствие Небесное, о котором Господь наш говорит, что оно находится внутри нас»(ср.: Лк. 17, 21) [14, 91].</w:t>
      </w:r>
    </w:p>
    <w:p>
      <w:pPr>
        <w:pStyle w:val="Style31"/>
        <w:spacing w:lineRule="auto" w:line="360"/>
        <w:ind w:firstLine="870"/>
        <w:jc w:val="both"/>
        <w:rPr/>
      </w:pPr>
      <w:r>
        <w:rPr>
          <w:rStyle w:val="FontStyle20"/>
          <w:rFonts w:cs="Times New Roman CYR" w:ascii="Times New Roman CYR" w:hAnsi="Times New Roman CYR"/>
          <w:sz w:val="24"/>
        </w:rPr>
        <w:t>Так на своем опыте послушник под руководством старца начинает постигать, что благодать «является главным предметом, о котором нам надлежит заботиться, поскольку без нее человек не в силах сделать ничего» [14, 90]. «Только тогда, когда ум возвратится в сердце, наступит радость, такая, как у бывшего на чужбине и пришедшего в дом свой, — пишет Никифор-монах. —«Как муж, находившийся вне дома, когда возвращается, не знает, что с ним происходит от радости при виде детей и жены, так и ум, соединившийся с душой, исполняется блаженством невыразимым и веселием... Сосредоточенность ума бывает при возгревании сердца» [11, 60].</w:t>
      </w:r>
    </w:p>
    <w:p>
      <w:pPr>
        <w:pStyle w:val="Style31"/>
        <w:spacing w:lineRule="auto" w:line="360"/>
        <w:ind w:firstLine="870"/>
        <w:jc w:val="both"/>
        <w:rPr/>
      </w:pPr>
      <w:r>
        <w:rPr>
          <w:rStyle w:val="FontStyle20"/>
          <w:rFonts w:cs="Times New Roman CYR" w:ascii="Times New Roman CYR" w:hAnsi="Times New Roman CYR"/>
          <w:sz w:val="24"/>
        </w:rPr>
        <w:t>«Существуют разные ступени для подвизающихся в молитве. Есть молитвенники новоначальные и преуспевающие, или, лучше сказать в соответствии с учением отцов, деятели и созерцатели. У деятелей молитва совершается от страха Божия и благой надежды, в то время как у созерцателей — «из любви к Богу и совершеннейшей чистоты». Характерный признак первой ступени (практической) — сосредоточенность ума в сердце, когда ум, не отвлекаясь, молится Богу. Признак второй ступени (созерцательной) — охваченность ума Божественным светом» [11, 56—57].</w:t>
      </w:r>
    </w:p>
    <w:p>
      <w:pPr>
        <w:pStyle w:val="Style31"/>
        <w:spacing w:lineRule="auto" w:line="360"/>
        <w:ind w:firstLine="870"/>
        <w:jc w:val="both"/>
        <w:rPr/>
      </w:pPr>
      <w:r>
        <w:rPr>
          <w:rStyle w:val="FontStyle20"/>
          <w:rFonts w:cs="Times New Roman CYR" w:ascii="Times New Roman CYR" w:hAnsi="Times New Roman CYR"/>
          <w:sz w:val="24"/>
        </w:rPr>
        <w:t>Святитель Игнатий Кавказский, тонкий знаток умного делания, ссылается в своих «Аскетических опытах» на высказывания святых отцов: «Умная молитва, — приводит он слова преподобных Нила Сорского и Григория Синаита, — выше всех деланий и добродетелей глава, как любовь Божия...» [10, т. 1, 253]. Следуя святоотеческому преданию, святитель Игнатий разделяет «упражнение молитвою Иисусовою» на два «главнейших подразделения или периода, оканчивающихся чистою молитвою, которая увенчивается безстрастием». «В первом периоде предоставляется молящемуся молиться при одном собственном усилии; благодать Божия несомненно содействует молящемуся благонамеренно, но она не обнаруживает своего присутствия. В это время страсти, сокровенные в сердце, приходят в движение, и возводят делателя молитвы к мученическому подвигу, в котором побеждение и победы непрестанно сменяют друг друга». В это время, по мысли святителя, «душою и целию молитвы должно быть покаяние. За покаяние, приносимое при одном собственном усилии, Бог дарует, в свое время, покаяние благодатное... Для новоначального искание места сердечного, т.е. искание открыть в себе безвременно и преждевременно явственное действие благодати, есть начинание самое ошибочное, извращающее порядок, систему науки. Такое начинание — начинание гордостное, безумное!»</w:t>
      </w:r>
    </w:p>
    <w:p>
      <w:pPr>
        <w:pStyle w:val="Style31"/>
        <w:spacing w:lineRule="auto" w:line="360"/>
        <w:ind w:firstLine="870"/>
        <w:jc w:val="both"/>
        <w:rPr/>
      </w:pPr>
      <w:r>
        <w:rPr>
          <w:rStyle w:val="FontStyle20"/>
          <w:rFonts w:cs="Times New Roman CYR" w:ascii="Times New Roman CYR" w:hAnsi="Times New Roman CYR"/>
          <w:sz w:val="24"/>
        </w:rPr>
        <w:t>«Во втором периоде благодать Божия являет ощутительно свое присутствие и действие, соединяя ум с сердцем, доставляя возможность молиться... без развлечения, с сердечным плачем и теплотою, при этом греховные помыслы утрачивают насильственную власть над умом... Первое состояние молящегося можно уподобить обнаженным древам во время зимы, второе — тем же древам, покрывшимся листьями и цветами от действия теплоты весенней. Силу для произведения листьев и цветов деревья накопляют во время зимы, когда состояние их имеет весь образ состояния страдательного, состояния под областью смерти» [10, т. 1, 250, 251, 252].</w:t>
      </w:r>
    </w:p>
    <w:p>
      <w:pPr>
        <w:pStyle w:val="Style31"/>
        <w:spacing w:lineRule="auto" w:line="360"/>
        <w:ind w:firstLine="870"/>
        <w:jc w:val="both"/>
        <w:rPr/>
      </w:pPr>
      <w:r>
        <w:rPr>
          <w:rStyle w:val="FontStyle20"/>
          <w:rFonts w:cs="Times New Roman CYR" w:ascii="Times New Roman CYR" w:hAnsi="Times New Roman CYR"/>
          <w:sz w:val="24"/>
        </w:rPr>
        <w:t>При обучении молитве «в основном выделяется пять этапов. Первый — произнесение Иисусовой молитвы устами. Повторяя молитву вслух, мы одновременно стремимся сосредоточить внимание на ее словах. Второй — молитву принимает ум и произносит ее в себе; это и есть умная молитва. Все наше внимание заключается в слова, но сосредоточивается в уме. Когда он утомляется, тогда мы вновь проговариваем молитву устами. Преподобный Нил советует всегда держать в памяти Бога, и небо станет твоим помышлением. Третий — молитва сходит в сердце. Сердце и ум объединяются и сливаются. Теперь внимание сосредоточивается на сердце и опять погружается в слова молитвы, главным же образом в имя Иисусово, которое является глубиной необозримой. Четвертый — молитва все более становится самодействующей. Она совершается в то время, как подвижник трудится, или же ест, или беседует, или находится в храме, или спит. «Я сплю, а сердце мое бдит» (Песн. 5, 2), — говорит Священное Писание. Пятый — в душе ощущается Божественный тихий огонь, который зажигает и веселит. В сердце вселяется благодать Христова. Устраивает обитель Святая Троица. «И вот что такое жилище Божие: в стяжавшем в себе память о Боге вселяется Бог. Мы тогда становимся Его храмом, когда мысль не прерывается земными попечениями, ум не тревожат неожиданные страсти, но всех их удаляется боголюбец, обращающий ум ко Господу; он изгоняет страсти, которые влекут его к невоздержанию, и усердно прилежит добродетели», — говорит святитель Василий Великий. Наконец, он чувствует в себе Божественное присутствие, благодать охватывает тело, умершее и распявшееся миру. Это и является последним этапом, который иногда соединяется с созерцанием Нетварного Света» [11, 53—55].</w:t>
      </w:r>
    </w:p>
    <w:p>
      <w:pPr>
        <w:pStyle w:val="Style31"/>
        <w:spacing w:lineRule="auto" w:line="360"/>
        <w:ind w:firstLine="870"/>
        <w:jc w:val="both"/>
        <w:rPr/>
      </w:pPr>
      <w:r>
        <w:rPr>
          <w:rStyle w:val="FontStyle20"/>
          <w:rFonts w:cs="Times New Roman CYR" w:ascii="Times New Roman CYR" w:hAnsi="Times New Roman CYR"/>
          <w:sz w:val="24"/>
        </w:rPr>
        <w:t>Преподобный Григорий Синаит подчеркивает Божие присутствие в молитве: «Начало умной молитвы есть действие или очистительная сила Святого Духа и таинственное священнодействие ума». Также он указывает: «Надлежит молиться двояко: и устами, и умом. Тихо и невозмутимо надобно взывать, чтобы голос, приводя в смятение чувство и сосредоточенность ума, не воспрепятствовал молитве. Пока ум, навыкая в этом деле, не получит силы от Духа и не усовершится... Тогда, (то есть в силе Духа) не будет необходимости произносить молитву устно, да и невозможно, потому что достаточно сил к выполнению молитвенного упражнения одним здравым умом». Он говорит: «Умеряй в молитве не дыхание лишь ноздрей, как неопытные, но и дыхание ума некоторым смыканием уст для предотвращения вредного надмения» [3, 53, 114, 129].</w:t>
      </w:r>
    </w:p>
    <w:p>
      <w:pPr>
        <w:pStyle w:val="Style31"/>
        <w:spacing w:lineRule="auto" w:line="360"/>
        <w:ind w:firstLine="870"/>
        <w:jc w:val="both"/>
        <w:rPr/>
      </w:pPr>
      <w:r>
        <w:rPr>
          <w:rStyle w:val="FontStyle20"/>
          <w:rFonts w:cs="Times New Roman CYR" w:ascii="Times New Roman CYR" w:hAnsi="Times New Roman CYR"/>
          <w:sz w:val="24"/>
        </w:rPr>
        <w:t>Русские святители XIX века Игнатий Кавказский и Феофан Затворник неоднократно освещали тонкий процесс сочетания ума с сердцем при молитве Иисусовой. Святитель Игнатий говорит: «Соединение ума с сердцем есть соединение духовных помыслов ума с духовными ощущениями сердца. Не только всякое греховное чувствование и всякий греховный помысл, но и все естественные помыслы и ощущения... разрушают соединение ума с сердцем... При уклонении с духовного направления, доставляемого Евангелием, тщетны все пособия... сердце и ум никогда не соединятся между собою... Вниманию ума при молитве начинает весьма скоро сочувствовать сердце. Сочувствие сердца уму мало-помалу начинает переходить в соединение ума с сердцем» [9, 116, 114].</w:t>
      </w:r>
    </w:p>
    <w:p>
      <w:pPr>
        <w:pStyle w:val="Style31"/>
        <w:spacing w:lineRule="auto" w:line="360"/>
        <w:ind w:firstLine="870"/>
        <w:jc w:val="both"/>
        <w:rPr/>
      </w:pPr>
      <w:r>
        <w:rPr>
          <w:rStyle w:val="FontStyle20"/>
          <w:rFonts w:cs="Times New Roman CYR" w:ascii="Times New Roman CYR" w:hAnsi="Times New Roman CYR"/>
          <w:sz w:val="24"/>
        </w:rPr>
        <w:t>Святитель Феофан так описывает этот процесс: «Навык ходить пред Богом или в памятовании о Боге есть атмосфера духовной жизни». Этот навык состоит «в напряжении стать сознанием пред лицом Бога вездесущего... Только тогда, когда ум сочетается с сердцем, можно ожидать успеха в памяти Божией... Первый прием к тому, чтобы привлечь ум к сердцу, — именно через сочувствие читаемым и слушаемым молитвам, ибо чувства сердца обычно властвуют над умом».</w:t>
      </w:r>
    </w:p>
    <w:p>
      <w:pPr>
        <w:pStyle w:val="Style31"/>
        <w:spacing w:lineRule="auto" w:line="360"/>
        <w:ind w:firstLine="870"/>
        <w:jc w:val="both"/>
        <w:rPr/>
      </w:pPr>
      <w:r>
        <w:rPr>
          <w:rStyle w:val="FontStyle20"/>
          <w:rFonts w:cs="Times New Roman CYR" w:ascii="Times New Roman CYR" w:hAnsi="Times New Roman CYR"/>
          <w:sz w:val="24"/>
        </w:rPr>
        <w:t>Здесь речь идет о таких чувствах, «которые захватят все сознание и сердце и свяжут душу... отвлекая внимание ее на себя». Эти особенные чувства «порождают в душе и свои молитвы по роду своему». Надо «давать им свободу излиться— Этот прием сильнее первого и скорее сведет ум в сердце. Но действовать он может только после первого приема или совместно с ним» [32, 152—154]. В другом письме, обсуждая сочетание ума с сердцем, епископ Феофан пишет: «Присоедините сознание присутствия Господа близ вас и в вас, так что Он все видит и самое сокровенное. Сие сознание — с памятью смертною — неразлучным имеют страх Божий.</w:t>
      </w:r>
    </w:p>
    <w:p>
      <w:pPr>
        <w:pStyle w:val="Style31"/>
        <w:spacing w:lineRule="auto" w:line="360"/>
        <w:ind w:firstLine="870"/>
        <w:jc w:val="both"/>
        <w:rPr/>
      </w:pPr>
      <w:r>
        <w:rPr>
          <w:rStyle w:val="FontStyle20"/>
          <w:rFonts w:cs="Times New Roman CYR" w:ascii="Times New Roman CYR" w:hAnsi="Times New Roman CYR"/>
          <w:sz w:val="24"/>
        </w:rPr>
        <w:t>Когда сия троица поселится в сердце вашем, тогда пойдет у вас молитва из сердца, с непрестанными взываниями к Господу Спасителю... если сего нет, все другое ничто...» [35, т. 1, вып. 3, 252].</w:t>
      </w:r>
    </w:p>
    <w:p>
      <w:pPr>
        <w:pStyle w:val="Style31"/>
        <w:spacing w:lineRule="auto" w:line="360"/>
        <w:ind w:firstLine="870"/>
        <w:jc w:val="both"/>
        <w:rPr/>
      </w:pPr>
      <w:r>
        <w:rPr>
          <w:rStyle w:val="FontStyle20"/>
          <w:rFonts w:cs="Times New Roman CYR" w:ascii="Times New Roman CYR" w:hAnsi="Times New Roman CYR"/>
          <w:sz w:val="24"/>
        </w:rPr>
        <w:t>Он же советует: «Попробуйте при молитве Иисусовой поживее помыслить, что Господь Сам близ есть и предстоит душе вашей и внимает тому, что в ней происходит. В душе же при сем пробудите жажду спасения и уверенность, что кроме Господа неоткуда ожидать нам спасения... Духовное горение сердца к Господу есть любовь к Нему... На языке пусть будет молитва Иисусова, в уме — предзрение Господа пред собою, в сердце — жажда Бога или общения с Господом» [35, т. 1, вып. 2, 209]. При этом святитель Феофан указывает: «Трудись, напрягайся, ищи — и обрящешь; толцы — и отверзется тебе. Не ослабевай и не отчаявайся. Но при всем том помни, что труды сии составляют только опыты усилий с нашей стороны к привлечению благодати... Это только приготовление к принятию, самое же дарование совершенно зависит от воли Раздаятеля» [34, 128].</w:t>
      </w:r>
    </w:p>
    <w:p>
      <w:pPr>
        <w:pStyle w:val="Style31"/>
        <w:spacing w:lineRule="auto" w:line="360"/>
        <w:ind w:firstLine="870"/>
        <w:jc w:val="both"/>
        <w:rPr/>
      </w:pPr>
      <w:r>
        <w:rPr>
          <w:rStyle w:val="FontStyle20"/>
          <w:rFonts w:cs="Times New Roman CYR" w:ascii="Times New Roman CYR" w:hAnsi="Times New Roman CYR"/>
          <w:sz w:val="24"/>
        </w:rPr>
        <w:t>Главное, чего искали в молитве подвижники, «состояло в том, дабы сердце горело к Единому Господу безпрестанно. Бог требует сердца, потому что в нем исходище жизни... Когда сердце в Боге, тогда и вся душа в Боге, и предстоит человек в непрестанном поклонении Ему духом и истиною...</w:t>
      </w:r>
    </w:p>
    <w:p>
      <w:pPr>
        <w:pStyle w:val="Style31"/>
        <w:spacing w:lineRule="auto" w:line="360"/>
        <w:ind w:firstLine="870"/>
        <w:jc w:val="both"/>
        <w:rPr/>
      </w:pPr>
      <w:r>
        <w:rPr>
          <w:rStyle w:val="FontStyle20"/>
          <w:rFonts w:cs="Times New Roman CYR" w:ascii="Times New Roman CYR" w:hAnsi="Times New Roman CYR"/>
          <w:sz w:val="24"/>
        </w:rPr>
        <w:t>Верный признак подвига и вместе условие преуспеяния чрез него есть приболезненность. Неболезненно шествующий не получит плода. Болезнь сердечная и телесный труд приводят в явление дар Духа Святого... Если мы не водрузим в сердце болезненных чувств сокрушения и не возболез-нуем, как рождающая, то не возможем родить дух спасения на земле сердца нашего» [33, 158, 187—188].</w:t>
      </w:r>
    </w:p>
    <w:p>
      <w:pPr>
        <w:pStyle w:val="Style31"/>
        <w:spacing w:lineRule="auto" w:line="360"/>
        <w:ind w:firstLine="870"/>
        <w:jc w:val="both"/>
        <w:rPr/>
      </w:pPr>
      <w:r>
        <w:rPr>
          <w:rStyle w:val="FontStyle20"/>
          <w:rFonts w:cs="Times New Roman CYR" w:ascii="Times New Roman CYR" w:hAnsi="Times New Roman CYR"/>
          <w:sz w:val="24"/>
        </w:rPr>
        <w:t>Афонский отец-пустынник приводит слова святителя Иоанна Златоуста, очень емко характеризующие молитвенное восхождение: «Великое оружие — молитва; сокровище безупречное, богатство, никогда не растрачиваемое, пристань безмятежная, основание тишины, корень, источник и мать безчисленных благ — вот что такое молитва, более крепкая, нежели само царство... Молитва... не представляет собой нечто вялое и исполненное нерадения; она совершается с воздетыми горе руками, скорбящей душой, собранным умом. Ибо, будучи таковой, она восходит на небо... Итак, будем возгревать совесть, скорбеть душой, помня о согрешениях, скорбеть не для того, чтобы расстраиваться, но чтобы подготовиться и быть услышанными, чтобы поститься и бодрствовать и достигнуть самих небес. Ничто так не отгоняет нерадение и рассеянность, как скорбь и печаль, со всех сторон сжимающие ум и возвращающие его внутрь себя. Подвизающийся так и много молящийся такой молитвой сможет стяжать в своей душе радость» [11, 67—68].</w:t>
      </w:r>
    </w:p>
    <w:p>
      <w:pPr>
        <w:pStyle w:val="Style31"/>
        <w:spacing w:lineRule="auto" w:line="360"/>
        <w:ind w:firstLine="870"/>
        <w:jc w:val="both"/>
        <w:rPr/>
      </w:pPr>
      <w:r>
        <w:rPr>
          <w:rStyle w:val="FontStyle20"/>
          <w:rFonts w:cs="Times New Roman CYR" w:ascii="Times New Roman CYR" w:hAnsi="Times New Roman CYR"/>
          <w:sz w:val="24"/>
        </w:rPr>
        <w:t>Далее он говорит о том, что только «тогда человек получит дерзновение в молитве, когда понудится считать себя хуже всех» [11, 68].</w:t>
      </w:r>
    </w:p>
    <w:p>
      <w:pPr>
        <w:pStyle w:val="Style31"/>
        <w:spacing w:lineRule="auto" w:line="360"/>
        <w:ind w:firstLine="870"/>
        <w:jc w:val="both"/>
        <w:rPr/>
      </w:pPr>
      <w:r>
        <w:rPr>
          <w:rStyle w:val="FontStyle20"/>
          <w:rFonts w:cs="Times New Roman CYR" w:ascii="Times New Roman CYR" w:hAnsi="Times New Roman CYR"/>
          <w:sz w:val="24"/>
        </w:rPr>
        <w:t>Отшельник продолжает: «Это не личное мнение святого Иоанна Златоуста, но учение Церкви через него. Точно так же... говорил бы и величайший исихаст... Отметим несколько моментов. Во-первых, Златоуст тесно связывает молитву со скорбью душевной и собранным умом. Для совершенства молитвы ум нужно вернуть «в самое себя» от рассеянности. Во-вторых, чтобы действенной была молитва, необходима вначале теплота сердечная, о чем говорилось ранее. Сердце возгревается, ум возвращается и мы предаемся молитве. В-третьих, эта теплота сердечная приходит вместе с памятью о грехах, с самоукорением, с чувством, что мы хуже всех остальных — «ниже любого создания» [11, 68].</w:t>
      </w:r>
    </w:p>
    <w:p>
      <w:pPr>
        <w:pStyle w:val="Style31"/>
        <w:spacing w:lineRule="auto" w:line="360"/>
        <w:ind w:firstLine="870"/>
        <w:jc w:val="both"/>
        <w:rPr/>
      </w:pPr>
      <w:r>
        <w:rPr>
          <w:rStyle w:val="FontStyle20"/>
          <w:rFonts w:cs="Times New Roman CYR" w:ascii="Times New Roman CYR" w:hAnsi="Times New Roman CYR"/>
          <w:sz w:val="24"/>
        </w:rPr>
        <w:t>«Подвизающийся говорит в себе: «Я причинил скорбь Христу, удалился от Божественной благодати». От таких мыслей сердце глубоко сокрушается. Сокрушенное в чувстве покаяния (не под внешним деланием) сердце уязвляется и скорбит больше, чем страдающее тело. Это сокрушение непрерывно держит ум в памяти о Боге, и сокрушенный не в состоянии спать даже ночью, чувствуя себя так, словно находится среди раскаленных углей. Итак, можно в течение четверти часа интенсивно творить молитву, и тогда весь день и всю ночь сокрушенное сердце будет помышлять об Иисусе — это и называется непрерывной молитвой. Она может быть достигнута... после нескольких минут напряженной молитвы со слезами, и потом ее действие в течение многих дней ощущается внутри» [11, 62].</w:t>
      </w:r>
    </w:p>
    <w:p>
      <w:pPr>
        <w:pStyle w:val="Style31"/>
        <w:spacing w:lineRule="auto" w:line="360"/>
        <w:ind w:firstLine="870"/>
        <w:jc w:val="both"/>
        <w:rPr/>
      </w:pPr>
      <w:r>
        <w:rPr>
          <w:rStyle w:val="FontStyle20"/>
          <w:rFonts w:cs="Times New Roman CYR" w:ascii="Times New Roman CYR" w:hAnsi="Times New Roman CYR"/>
          <w:sz w:val="24"/>
        </w:rPr>
        <w:t>«Скорбь объяла нас, муки, как женщину в родах» (Иер. 6, 24), — приводит слова пророка Иеремии преподобный Григорий Синаит. — «Потому, поникни вниз головой и ум собрав в сердце, если, конечно, оно открыто, призывай на помощь Господа Иисуса. Трудясь же в молитве и часто чувствуя боль в голове и плечах, переноси ее, и ищи Господа в сердце с напряжением и ревностью. «Царство Небесное силою берется, и употребляющие усилия восхищают его» (Мф. 11, 12)» [3, 113].</w:t>
      </w:r>
    </w:p>
    <w:p>
      <w:pPr>
        <w:pStyle w:val="Style31"/>
        <w:spacing w:lineRule="auto" w:line="360"/>
        <w:ind w:firstLine="870"/>
        <w:jc w:val="both"/>
        <w:rPr/>
      </w:pPr>
      <w:r>
        <w:rPr>
          <w:rStyle w:val="FontStyle20"/>
          <w:rFonts w:cs="Times New Roman CYR" w:ascii="Times New Roman CYR" w:hAnsi="Times New Roman CYR"/>
          <w:sz w:val="24"/>
        </w:rPr>
        <w:t>«Внегда скорбети ми, воззвах, и услыша мя» (Пс. 119,1), — цитирует преподобный Ефрем Сирин псалмопевца Давида и поясняет: «Возбуждать скорбь не для того, чтобы стеснить душу, но чтобы соделалась она достойною услышания. Ничто не отгоняет так от нас леность и нерадение, как болезненное чувство и скорбь, которые собирают ум воедино и возвращают его в самого себя... Как стечение облаков вначале делает воздух мрачным, а когда пойдет из них дождь и облака утратят одну задругой скопившиеся в них снежинки, тогда снова делают весь воздух тихим и ясным, так и душевная скорбь, пока заключена внутри, омрачает наш помысл, а когда истощит себя в молитвенных словах слезами и выйдет наружу, тогда производит в душе большую ясность, низведя в ум молящегося, подобно некоему лучу, мысль о Божией помощи» [6, 408].</w:t>
      </w:r>
    </w:p>
    <w:p>
      <w:pPr>
        <w:pStyle w:val="Style31"/>
        <w:spacing w:lineRule="auto" w:line="360"/>
        <w:ind w:firstLine="870"/>
        <w:jc w:val="both"/>
        <w:rPr/>
      </w:pPr>
      <w:r>
        <w:rPr>
          <w:rStyle w:val="FontStyle20"/>
          <w:rFonts w:cs="Times New Roman CYR" w:ascii="Times New Roman CYR" w:hAnsi="Times New Roman CYR"/>
          <w:sz w:val="24"/>
        </w:rPr>
        <w:t>Хорошей иллюстрацией сказанного могут быть дневниковые записи русского святогорца иеросхимонаха Феодосия Карульского(+ 1937):</w:t>
      </w:r>
    </w:p>
    <w:p>
      <w:pPr>
        <w:pStyle w:val="Style31"/>
        <w:spacing w:lineRule="auto" w:line="360"/>
        <w:ind w:firstLine="870"/>
        <w:jc w:val="both"/>
        <w:rPr/>
      </w:pPr>
      <w:r>
        <w:rPr>
          <w:rStyle w:val="FontStyle20"/>
          <w:rFonts w:cs="Times New Roman CYR" w:ascii="Times New Roman CYR" w:hAnsi="Times New Roman CYR"/>
          <w:sz w:val="24"/>
        </w:rPr>
        <w:t>«24-го июля. С большим навыком к постоянной молитве все более изощряется и устанавливается внимание ума к словам молитвы и ощущается в них присутствие Божие, проявляемое чувством сокрушения и умиления. А вместе с сими сердечными чувствами и ум все более приближается к сердцу.</w:t>
      </w:r>
    </w:p>
    <w:p>
      <w:pPr>
        <w:pStyle w:val="Style31"/>
        <w:spacing w:lineRule="auto" w:line="360"/>
        <w:ind w:firstLine="870"/>
        <w:jc w:val="both"/>
        <w:rPr/>
      </w:pPr>
      <w:r>
        <w:rPr>
          <w:rStyle w:val="FontStyle20"/>
          <w:rFonts w:cs="Times New Roman CYR" w:ascii="Times New Roman CYR" w:hAnsi="Times New Roman CYR"/>
          <w:sz w:val="24"/>
        </w:rPr>
        <w:t>25-го июля. В сей день сверх ожидания по побуждению ученика не оставлять и в трудностях правила молитвенного исполнил все свое положенное правило, 10000 молитв, вместе со служением Божественной литургии и требоисполнением — причащением больного брата в келлии, потребовавшим около трех часов. Когда, при помощи Божией, внимание ума установится и чувство сердца пробудится, тогда и молитвенное правило совершается легче и во времени успешнее, не принося, однако, ущерба качеству молитвы, вниманию и чувству» [4, 27].</w:t>
      </w:r>
    </w:p>
    <w:p>
      <w:pPr>
        <w:pStyle w:val="Style31"/>
        <w:spacing w:lineRule="auto" w:line="360"/>
        <w:ind w:firstLine="870"/>
        <w:jc w:val="both"/>
        <w:rPr/>
      </w:pPr>
      <w:r>
        <w:rPr>
          <w:rStyle w:val="FontStyle20"/>
          <w:rFonts w:cs="Times New Roman CYR" w:ascii="Times New Roman CYR" w:hAnsi="Times New Roman CYR"/>
          <w:sz w:val="24"/>
        </w:rPr>
        <w:t>И в XV веке основные особенности умного делания соответствовали вышеизложенным. «Устав о скитской жизни» преподобного Нила Сорского, написанный им после возвращения с Афона при обустройстве молитвенной жизни в организованном им уединенном скиту, включает в себя 3 отдела. В первом отделе предлагается учение: «1) о различных действиях на нас и движениях в нас помыслов...; 2) о главных способах, которые нужно противопоставлять приражающимся помыслам...; 3) о том, как и чем укреплять себя в подвиге...» Во втором отделе преподобный Нил показывает, «как вести нам внутреннюю брань против каждого</w:t>
      </w:r>
    </w:p>
    <w:p>
      <w:pPr>
        <w:pStyle w:val="Style51"/>
        <w:spacing w:lineRule="auto" w:line="360"/>
        <w:ind w:firstLine="870"/>
        <w:jc w:val="both"/>
        <w:rPr/>
      </w:pPr>
      <w:r>
        <w:rPr>
          <w:rStyle w:val="FontStyle20"/>
          <w:rFonts w:cs="Times New Roman CYR" w:ascii="Times New Roman CYR" w:hAnsi="Times New Roman CYR"/>
          <w:sz w:val="24"/>
        </w:rPr>
        <w:t>из восьми греховных помыслов и страстей...» В третьем отделе святой Нил «излагает общие средства успешного ведения духовной брани, каковы: 1) молитва к Богу и призывание Его Святого Имени; 2) памятование о смерти и о Страшном Суде; 3) внутреннее сокрушение и слезы; 4) охра</w:t>
      </w:r>
      <w:r>
        <w:rPr>
          <w:rStyle w:val="FontStyle23"/>
          <w:rFonts w:cs="Times New Roman CYR" w:ascii="Times New Roman CYR" w:hAnsi="Times New Roman CYR"/>
          <w:b w:val="false"/>
          <w:bCs w:val="false"/>
          <w:sz w:val="24"/>
        </w:rPr>
        <w:t xml:space="preserve">нение </w:t>
      </w:r>
      <w:r>
        <w:rPr>
          <w:rStyle w:val="FontStyle20"/>
          <w:rFonts w:cs="Times New Roman CYR" w:ascii="Times New Roman CYR" w:hAnsi="Times New Roman CYR"/>
          <w:sz w:val="24"/>
        </w:rPr>
        <w:t>себя от злых помыслов; 5) устранение себя от всяких попечений — безмолвие; 6) соблюдение для каждого из исчисленных занятий и действий приличного времени и способа». Свой Устав преподобный Нил заканчивает так «Не от себя же... рех, но от Богодухновенных Писаний святых отцов, просвещенных разумом» [23, 28, 60, 87, 123].</w:t>
      </w:r>
    </w:p>
    <w:p>
      <w:pPr>
        <w:pStyle w:val="Style31"/>
        <w:spacing w:lineRule="auto" w:line="360"/>
        <w:ind w:firstLine="870"/>
        <w:jc w:val="both"/>
        <w:rPr/>
      </w:pPr>
      <w:r>
        <w:rPr>
          <w:rStyle w:val="FontStyle20"/>
          <w:rFonts w:cs="Times New Roman CYR" w:ascii="Times New Roman CYR" w:hAnsi="Times New Roman CYR"/>
          <w:sz w:val="24"/>
        </w:rPr>
        <w:t>Постепенное углубление в молитвенное состояние сопровождается ощущениями теплоты. Преподобный Григорий Синаит указывает: «Свободная от прелести Иисусова молитва... сопровождается теплотой, пожигающей страсти, как тернии, и образующей в душе тишину и радость. Теплота приходит не с правой или левой стороны, не свыше, но в сердце струится наподобие источника воды от животворящего Духа. Ее одну и желай найти в своем сердце и ею владеть, всегда храня свой ум не мечтающим» [3, 128].</w:t>
      </w:r>
    </w:p>
    <w:p>
      <w:pPr>
        <w:pStyle w:val="Style31"/>
        <w:spacing w:lineRule="auto" w:line="360"/>
        <w:ind w:firstLine="870"/>
        <w:jc w:val="both"/>
        <w:rPr/>
      </w:pPr>
      <w:r>
        <w:rPr>
          <w:rStyle w:val="FontStyle20"/>
          <w:rFonts w:cs="Times New Roman CYR" w:ascii="Times New Roman CYR" w:hAnsi="Times New Roman CYR"/>
          <w:sz w:val="24"/>
        </w:rPr>
        <w:t>Старец схимонах Василий, учитель и друг старца Паисия Величковского, говорит, что естественный дар теплоты в молитве, «излиянный в сердце, как миро благоуханное, через святое крещение... в одном только сердце с молитвою начинается и в сердце же заканчивает молитву» [32, 215]. В то же время святитель Феофан Затворник предостерегает от излишнего внимания к физическим ощущениям: «В сердце надо стоять. Но сердце не помнить, а только Господа зрить... Плод молитвы — главный — не теплота и сладость, а страх Божий и сокрушение» [35, т. 2, вып. 5, 176]. Святитель Игнатий подробно раскрывает эту мысль: «Брат! не полезно тебе преждевременное ощущение духовной сладости!.. Гораздо опаснее, гораздо ближе к прелести, когда подвижник, ощутив кровяную теплоту в сердце и груди, сочтет ее за благодатную, возмнит о ней, а потому и о себе нечто... Должно и дыхание приудерживать тихо, и ум приводить к соединению с сердцем очень тихо; должно стараться, чтобы молитва действовала в самой вершине сердца, где пребывает словесная сила, по учению отцов... Когда Божественная благодать осенит молитвенный подвиг и начнет соединять ум с сердцем, тогда вещественная кровяная теплота совершенно исчезнет. Молитвенное священнодействие тогда вполне изменяется: оно делается как бы природным, совершенно свободным и легким. Тогда является в сердце другая теплота — тонкая, невещественная, духовная, не производящая никакого разжжения, — напротив того, прохлаждающая, просвещающая, орошающая, действующая как целительная, духовная, умащающее помазание, влекущая к неизреченному люблению Бога и человеков, по слову преподобного Максима Кавсокаливита» [10, т. 2, 187, 277].</w:t>
      </w:r>
    </w:p>
    <w:p>
      <w:pPr>
        <w:pStyle w:val="Style31"/>
        <w:spacing w:lineRule="auto" w:line="360"/>
        <w:ind w:firstLine="870"/>
        <w:jc w:val="both"/>
        <w:rPr/>
      </w:pPr>
      <w:r>
        <w:rPr>
          <w:rStyle w:val="FontStyle20"/>
          <w:rFonts w:cs="Times New Roman CYR" w:ascii="Times New Roman CYR" w:hAnsi="Times New Roman CYR"/>
          <w:sz w:val="24"/>
        </w:rPr>
        <w:t>Сохранились воспоминания современников преподобного Серафима Саровского о наставлениях старца в Иисусовой молитве. Архимандрит Никон так характеризует молитвенное делание преподобного Серафима: «Долговременное подвижничество осветило ум старца, а Иисусова молитва соединилась с сердцем его, сколько это возможно на земле. Наставление его об Иисусовой молитве во всем сходны с наставлениями афонских подвижников. Они были ясны, вразумительны, как плод опытного подвижничества, а не научного познания» [24, 281].</w:t>
      </w:r>
    </w:p>
    <w:p>
      <w:pPr>
        <w:pStyle w:val="Style31"/>
        <w:spacing w:lineRule="auto" w:line="360"/>
        <w:ind w:firstLine="870"/>
        <w:jc w:val="both"/>
        <w:rPr/>
      </w:pPr>
      <w:r>
        <w:rPr>
          <w:rStyle w:val="FontStyle20"/>
          <w:rFonts w:cs="Times New Roman CYR" w:ascii="Times New Roman CYR" w:hAnsi="Times New Roman CYR"/>
          <w:sz w:val="24"/>
        </w:rPr>
        <w:t>Интересен молитвенный опыт старца Иосифа Исихаста в начале его духовного пути. Монах Иосиф пишет: «Чтобы получить возможность усерднее предаваться молитве... старец устроил себе... нечто вроде пещеры... Туда он удалялся каждый вечер и оставался там в течение шести часов после захода солнца, непрестанно повторяя молитву. Сидя на небольшой деревянной скамеечке, он удерживал ум в сердце. Это было формой особого, напряженного духовного подвига, которому подвижник предавался помимо обычных монашеских обязанностей... Старец занимался внутренним сосредоточением и молитвой в своей рукотворной пещере. «Там, — говорил он нам, — будучи погруженным в себя и предаваясь молитвенной сладости, я внезапно исполнился света — не такого, конечно, как видимый свет дня. Свет этот затем усилился настолько, что все это место обратилось в свет. Внезапно передо мною явились три отрока шести-восьми лет, которые были схожи между собою внешним видом и всеми чертами, так что нельзя было выделить чего-то свойственного лишь одному. Они выглядели столь благодатными и прекрасными, что их лицезрение пленило все мои чувства. Я не испытывал ничего, кроме удивления. Они находились на небольшом расстоянии от меня, в нескольких метрах, и приближались ко мне в едином порядке, одинаковыми шагами, в едином движении. Все их движения и черты выглядели так, как будто передо мной было одно существо, и однако их было трое. При этом они пели сладчайшими голосами: «Елицы во Христа крестистеся, во Христа облекостеся, аллилуйя». И вот они вплотную приблизились ко мне, так что я, казалось, мог бы коснуться их, если бы протянул руку; затем начали отступать назад в том же порядке, не поворачиваясь спиной и продолжая пение своего гимна. На слове «аллилуйя» они благословили меня своими ручками, как это делает священник...</w:t>
      </w:r>
    </w:p>
    <w:p>
      <w:pPr>
        <w:pStyle w:val="Style31"/>
        <w:spacing w:lineRule="auto" w:line="360"/>
        <w:ind w:firstLine="870"/>
        <w:jc w:val="both"/>
        <w:rPr/>
      </w:pPr>
      <w:r>
        <w:rPr>
          <w:rStyle w:val="FontStyle20"/>
          <w:rFonts w:cs="Times New Roman CYR" w:ascii="Times New Roman CYR" w:hAnsi="Times New Roman CYR"/>
          <w:sz w:val="24"/>
        </w:rPr>
        <w:t>После этого видения благодать молитвы умножилась многократно. Особенно возросла жажда безмолвия, а ум уже не безпокоился ни о чем земном. Однако усилились и искушения» [14, 32-33, 34].</w:t>
      </w:r>
    </w:p>
    <w:p>
      <w:pPr>
        <w:pStyle w:val="Style31"/>
        <w:spacing w:lineRule="auto" w:line="360"/>
        <w:ind w:firstLine="870"/>
        <w:jc w:val="both"/>
        <w:rPr/>
      </w:pPr>
      <w:r>
        <w:rPr>
          <w:rStyle w:val="FontStyle20"/>
          <w:rFonts w:cs="Times New Roman CYR" w:ascii="Times New Roman CYR" w:hAnsi="Times New Roman CYR"/>
          <w:sz w:val="24"/>
        </w:rPr>
        <w:t>Пытаясь охарактеризовать Божественную благодать, старец Иосиф говорит: «Божественная же благодать, постигаемая, по моему опыту, духовным чувством и засвидетельствованная знающими ее, есть отблеск Божественного сияния, который познается при созерцании ясным умом и является как тонкая мысль, благоуханное и сладчайшее дуновение, молитва, свободная от мечтаний, избавление от помыслов или жизнь чистейшая. Благодать бывает совершенно мирной, а также смиренной, безмолвной, очистительной, просвещающей, радостнотворной и лишенной всякого мечтания... Когда благодать... сама осветит человека, тот уходит и оставляет мир, приходя в... монастырь, и живет с другими отцами и братиями, оказывая всем послушание... Если человеколюбец Господь пошлет луч Божественной благодати Своей и она войдет в душу согрешающего перед Ним, тотчас восстает тот человек и ищет духовника для исповеди» [14, 229, 238, 239, 231].</w:t>
      </w:r>
    </w:p>
    <w:p>
      <w:pPr>
        <w:pStyle w:val="Style31"/>
        <w:spacing w:lineRule="auto" w:line="360"/>
        <w:ind w:firstLine="870"/>
        <w:jc w:val="both"/>
        <w:rPr/>
      </w:pPr>
      <w:r>
        <w:rPr>
          <w:rStyle w:val="FontStyle20"/>
          <w:rFonts w:cs="Times New Roman CYR" w:ascii="Times New Roman CYR" w:hAnsi="Times New Roman CYR"/>
          <w:sz w:val="24"/>
        </w:rPr>
        <w:t>«Хорошо каждодневно каяться, как повелевает заповедь. Ибо слова: «покайтеся, приблизися бо Царствие Небесное» (Мф. 3, 2), — возлагают на нас делание, не ограничиваемое определенным временем, а всегдашнее» [27, т. 2, 533—534], — говорил святой Симеон Новый Богослов.</w:t>
      </w:r>
    </w:p>
    <w:p>
      <w:pPr>
        <w:pStyle w:val="Style31"/>
        <w:spacing w:lineRule="auto" w:line="360"/>
        <w:ind w:firstLine="870"/>
        <w:jc w:val="both"/>
        <w:rPr/>
      </w:pPr>
      <w:r>
        <w:rPr>
          <w:rStyle w:val="FontStyle20"/>
          <w:rFonts w:cs="Times New Roman CYR" w:ascii="Times New Roman CYR" w:hAnsi="Times New Roman CYR"/>
          <w:sz w:val="24"/>
        </w:rPr>
        <w:t xml:space="preserve">При этом кающийся уповает на неизреченные человеколюбие и милосердие Господа. Преподобный Никодим Святогорец (XIV в.), ссылаясь на святителя Германа, патриарха Константинопольского (+ 740), рассказывает, что один христианин, побеждаемый блудным бесом, каждый день впадал в грех (по-видимому, в помыслах. — </w:t>
      </w:r>
      <w:r>
        <w:rPr>
          <w:rStyle w:val="FontStyle18"/>
          <w:rFonts w:cs="Times New Roman CYR" w:ascii="Times New Roman CYR" w:hAnsi="Times New Roman CYR"/>
          <w:sz w:val="24"/>
        </w:rPr>
        <w:t xml:space="preserve">Сост.) </w:t>
      </w:r>
      <w:r>
        <w:rPr>
          <w:rStyle w:val="FontStyle20"/>
          <w:rFonts w:cs="Times New Roman CYR" w:ascii="Times New Roman CYR" w:hAnsi="Times New Roman CYR"/>
          <w:sz w:val="24"/>
        </w:rPr>
        <w:t>и каждый день каялся со слезами в церкви. Выйдя из церкви, снова впадал в грех, но не отчаивался и шел в церковь с покаянием. Так продолжалось более 10 лет. Однажды, когда он, упав на пол церкви, стеная, плача и рыдая, призывал в сокрушении благоутробие Божие, диавол, видя, что побеждается его покаянием, проявил неслыханную дерзость, зримо явившись пред церковными вратами, и с криком начал обвинять Господа в несправедливости: «Меня Ты низверг с Небес за малое преступление, высокомерие, и вовсе не жалеешь. А этот — лжец и блудник, но Ты милосерд к нему и слушаешь, чтобы помиловать, потому что он плачет перед Тобой... Я вижу, что Ты смотришь на лица и из-за великой Своей любви презираешь справедливость». Сразу за этим из святого алтаря послышался голос: «Змий лукавый и пагубный, ты не насытился тем, что поглощаешь весь мир, но стремишься</w:t>
      </w:r>
    </w:p>
    <w:p>
      <w:pPr>
        <w:pStyle w:val="Style71"/>
        <w:spacing w:lineRule="auto" w:line="360"/>
        <w:ind w:firstLine="870"/>
        <w:jc w:val="both"/>
        <w:rPr/>
      </w:pPr>
      <w:r>
        <w:rPr>
          <w:rStyle w:val="FontStyle20"/>
          <w:rFonts w:cs="Times New Roman CYR" w:ascii="Times New Roman CYR" w:hAnsi="Times New Roman CYR"/>
          <w:sz w:val="24"/>
        </w:rPr>
        <w:t xml:space="preserve">похитить даже этого, который прибег к Моей безкрайней милости. Разве его грехи, которые ты показываешь, могут перевесить Мою кровь, которую Я пролил за спасение грешников? Мое заклание и смерть простили его грехи. Почему же ты не преследуешь его, когда он впадает в грех, но принимаешь с радостью, надеясь завладеть им? И если Я, будучи милосердным и добрым, повелел Моему апостолу Петру прощать своего брата до седмьдесят крат седмерицею (см.: Мф. 18, 22), или до четырехсот девяноста раз, то разве </w:t>
      </w:r>
      <w:r>
        <w:rPr>
          <w:rStyle w:val="FontStyle24"/>
          <w:rFonts w:cs="Times New Roman CYR" w:ascii="Times New Roman CYR" w:hAnsi="Times New Roman CYR"/>
          <w:sz w:val="24"/>
        </w:rPr>
        <w:t xml:space="preserve">Я </w:t>
      </w:r>
      <w:r>
        <w:rPr>
          <w:rStyle w:val="FontStyle20"/>
          <w:rFonts w:cs="Times New Roman CYR" w:ascii="Times New Roman CYR" w:hAnsi="Times New Roman CYR"/>
          <w:sz w:val="24"/>
        </w:rPr>
        <w:t xml:space="preserve">не прощу сего раба Своего? Да, Я его прощу и не отвергну, пока не обращу его, потому что он обращается ко Мне, потому что Я был распят за грешников и простер Свои руки на кресте, чтобы тот, кто хочет, прибегал ко Мне и спасался. Я никого не прогоняю от Своей благости, если даже он еще тысячу раз в день придет ко Мне и опять согрешит. Ибо Я пришел в мир призвать не праведников, но грешников к покаянию (Мф. 9,13. — </w:t>
      </w:r>
      <w:r>
        <w:rPr>
          <w:rStyle w:val="FontStyle18"/>
          <w:rFonts w:cs="Times New Roman CYR" w:ascii="Times New Roman CYR" w:hAnsi="Times New Roman CYR"/>
          <w:b w:val="false"/>
          <w:bCs w:val="false"/>
          <w:sz w:val="24"/>
        </w:rPr>
        <w:t>Сост.)..</w:t>
      </w:r>
      <w:r>
        <w:rPr>
          <w:rStyle w:val="FontStyle18"/>
          <w:rFonts w:cs="Times New Roman CYR" w:ascii="Times New Roman CYR" w:hAnsi="Times New Roman CYR"/>
          <w:sz w:val="24"/>
        </w:rPr>
        <w:t xml:space="preserve">. </w:t>
      </w:r>
      <w:r>
        <w:rPr>
          <w:rStyle w:val="FontStyle20"/>
          <w:rFonts w:cs="Times New Roman CYR" w:ascii="Times New Roman CYR" w:hAnsi="Times New Roman CYR"/>
          <w:sz w:val="24"/>
        </w:rPr>
        <w:t>Поскольку Я справедлив, то в чем найду человека, в том и сужу. Раз Я нашел его припадающего теперь передо Мной в покаянии, просящего Моей милости, то Я и возьму сейчас его душу и возложу на нее венец как на святого, ведь он столько лет пребывал в надежде на Мою благость и не отчаивался в своем спасении. Ты же, несчастный, смотри, какой чести удостоится эта душа». И так, брат, будучи распростертым на полу храма перед святым образом Христа Спасителя, плача и рыдая, предал Ему свой дух. И сразу пришло множество ангелов, взяли его душу, «с великой славой и ликованием отнесли ее в место упокоения. Затем пришел гнев Божий и, словно пламя, упал на сатану» [16, 55—57].</w:t>
      </w:r>
    </w:p>
    <w:p>
      <w:pPr>
        <w:pStyle w:val="Style31"/>
        <w:spacing w:lineRule="auto" w:line="360"/>
        <w:ind w:firstLine="870"/>
        <w:jc w:val="both"/>
        <w:rPr/>
      </w:pPr>
      <w:r>
        <w:rPr>
          <w:rStyle w:val="FontStyle20"/>
          <w:rFonts w:cs="Times New Roman CYR" w:ascii="Times New Roman CYR" w:hAnsi="Times New Roman CYR"/>
          <w:sz w:val="24"/>
        </w:rPr>
        <w:t>Кающийся «прикасается к Писанию и с нетерпением объявляет о дурных делах, какие содеял. Он ищет убежища в пустынях и пещерах, где можно найти хоть некоторое уединение и начать борьбу со страстями, чтобы загладить свои прежние грехи суровым житием, терпя голод, жажду, холод, зной и неся иные подвиги... Сладчайший же Господь умножает в нем горячность, и она, словно пылающая печь, окружает сердце человека, побуждая его к горячей Божественной любви, к безграничной ревности в исполнении Божественных заповедей... и к великой ненависти по отношению ко грехам и страстям...</w:t>
      </w:r>
    </w:p>
    <w:p>
      <w:pPr>
        <w:pStyle w:val="Style31"/>
        <w:spacing w:lineRule="auto" w:line="360"/>
        <w:ind w:firstLine="870"/>
        <w:jc w:val="both"/>
        <w:rPr/>
      </w:pPr>
      <w:r>
        <w:rPr>
          <w:rStyle w:val="FontStyle20"/>
          <w:rFonts w:cs="Times New Roman CYR" w:ascii="Times New Roman CYR" w:hAnsi="Times New Roman CYR"/>
          <w:sz w:val="24"/>
        </w:rPr>
        <w:t>Многие из тех, кто в их дни имел эту горячность, пройдя испытание и облачившись в ангельский образ, удалялись в уединение безмолвия ради, неся с собою молитвы и благословение старца как оружие, для врага необоримое... Другие же, живя вместе со старцем, получали разрешение в определенное время предаваться безмолвию...» [14, 231—233].</w:t>
      </w:r>
    </w:p>
    <w:p>
      <w:pPr>
        <w:pStyle w:val="Style31"/>
        <w:spacing w:lineRule="auto" w:line="360"/>
        <w:ind w:firstLine="870"/>
        <w:jc w:val="both"/>
        <w:rPr/>
      </w:pPr>
      <w:r>
        <w:rPr>
          <w:rStyle w:val="FontStyle20"/>
          <w:rFonts w:cs="Times New Roman CYR" w:ascii="Times New Roman CYR" w:hAnsi="Times New Roman CYR"/>
          <w:sz w:val="24"/>
        </w:rPr>
        <w:t>«Подобно тому как дыхание дает жизнь плоти, ум, сопряженный с молитвою, воскрешает умерщвленную душу свою, и человек, делая это, словно усердный работник, прилежно взыскующий милости, понемногу начинает ощущать умом просвещение Божественного утешения...</w:t>
      </w:r>
    </w:p>
    <w:p>
      <w:pPr>
        <w:pStyle w:val="Style31"/>
        <w:spacing w:lineRule="auto" w:line="360"/>
        <w:ind w:firstLine="870"/>
        <w:jc w:val="both"/>
        <w:rPr/>
      </w:pPr>
      <w:r>
        <w:rPr>
          <w:rStyle w:val="FontStyle20"/>
          <w:rFonts w:cs="Times New Roman CYR" w:ascii="Times New Roman CYR" w:hAnsi="Times New Roman CYR"/>
          <w:sz w:val="24"/>
        </w:rPr>
        <w:t>Невидимое Божественное действие... омывая ум, как Божественная купель, очищает его и производит совершенное изменение всего тела, умягчая, так сказать, сердце, значительно усиливает свойственные уму по природе достоинства и вызывает горячую ревность, слезы и несказанную любовь ко Господу.</w:t>
      </w:r>
    </w:p>
    <w:p>
      <w:pPr>
        <w:pStyle w:val="Style31"/>
        <w:spacing w:lineRule="auto" w:line="360"/>
        <w:ind w:firstLine="870"/>
        <w:jc w:val="both"/>
        <w:rPr/>
      </w:pPr>
      <w:r>
        <w:rPr>
          <w:rStyle w:val="FontStyle20"/>
          <w:rFonts w:cs="Times New Roman CYR" w:ascii="Times New Roman CYR" w:hAnsi="Times New Roman CYR"/>
          <w:sz w:val="24"/>
        </w:rPr>
        <w:t>Когда же оно прекратится, насколько пожелает богодвижимая сила... светлейший свет вновь скрывается, и ты остаешься один, как бы помазанный благоуханным елеем...</w:t>
      </w:r>
    </w:p>
    <w:p>
      <w:pPr>
        <w:pStyle w:val="Style31"/>
        <w:spacing w:lineRule="auto" w:line="360"/>
        <w:ind w:firstLine="870"/>
        <w:jc w:val="both"/>
        <w:rPr/>
      </w:pPr>
      <w:r>
        <w:rPr>
          <w:rStyle w:val="FontStyle20"/>
          <w:rFonts w:cs="Times New Roman CYR" w:ascii="Times New Roman CYR" w:hAnsi="Times New Roman CYR"/>
          <w:sz w:val="24"/>
        </w:rPr>
        <w:t>Тот же, кто не искушен в этом, всякий раз, как благодать отойдет от него, считает, что она навсегда удалилась, и потому понуждает себя к посту, бдению, молитвам и молениям, разыскивая способ удержать ее, поскольку думает, что Божественное утешение можно привлечь делами своими. А враги наши, бесы, разными способами досаждают монаху, чтобы тот еще усерднее, со слезами просил Божественной помощи. И это происходит по действию Божественного Промысла для его обучения» [14, 234—236].</w:t>
      </w:r>
    </w:p>
    <w:p>
      <w:pPr>
        <w:pStyle w:val="Style121"/>
        <w:spacing w:lineRule="auto" w:line="360"/>
        <w:ind w:firstLine="870"/>
        <w:jc w:val="both"/>
        <w:rPr/>
      </w:pPr>
      <w:r>
        <w:rPr>
          <w:rStyle w:val="FontStyle19"/>
          <w:rFonts w:cs="Times New Roman CYR" w:ascii="Times New Roman CYR" w:hAnsi="Times New Roman CYR"/>
          <w:sz w:val="24"/>
        </w:rPr>
        <w:t>«Пребыли в искушениях Моих»</w:t>
      </w:r>
    </w:p>
    <w:p>
      <w:pPr>
        <w:pStyle w:val="Style31"/>
        <w:spacing w:lineRule="auto" w:line="360"/>
        <w:ind w:firstLine="870"/>
        <w:jc w:val="both"/>
        <w:rPr/>
      </w:pPr>
      <w:r>
        <w:rPr>
          <w:rStyle w:val="FontStyle20"/>
          <w:rFonts w:cs="Times New Roman CYR" w:ascii="Times New Roman CYR" w:hAnsi="Times New Roman CYR"/>
          <w:sz w:val="24"/>
        </w:rPr>
        <w:t>По милости Божией «Божественное осияние начинает приходить чаще и задерживаться дольше, так что становится привычным, в то время как подвизающийся, младенец премудростью и разумом, становится более дерзновенным, считая, что оно дано ему как воздаяние за его делание... Такое состояние продолжается три или четыре года (иногда больше, иногда меньше), постоянно обучая и умудряя человека... Однако естество наше имеет обыкновение вскоре приносить нам насыщение при великом обилии какого-либо утешения, поскольку мы носим тело плотское и тяжелое и из-за этого и насыщаемся быстро, и оставаться в одном и том же состоянии для нас совершенно невозможно, если только мы еще не достигли безстрастия, о котором скажем ниже.</w:t>
      </w:r>
    </w:p>
    <w:p>
      <w:pPr>
        <w:pStyle w:val="Style31"/>
        <w:spacing w:lineRule="auto" w:line="360"/>
        <w:ind w:firstLine="870"/>
        <w:jc w:val="both"/>
        <w:rPr/>
      </w:pPr>
      <w:r>
        <w:rPr>
          <w:rStyle w:val="FontStyle20"/>
          <w:rFonts w:cs="Times New Roman CYR" w:ascii="Times New Roman CYR" w:hAnsi="Times New Roman CYR"/>
          <w:sz w:val="24"/>
        </w:rPr>
        <w:t>Если же мы находимся в каком-то одном состоянии и не возрастаем постоянно, то, поскольку мы носим тленное тело, едва насытившись высокого, сразу обращаемся вспять и приходим в нерадение, как говорит о пище истинное слово (см.: Чис. 11, 4-6)» [14, 236].</w:t>
      </w:r>
    </w:p>
    <w:p>
      <w:pPr>
        <w:pStyle w:val="Style31"/>
        <w:spacing w:lineRule="auto" w:line="360"/>
        <w:ind w:firstLine="870"/>
        <w:jc w:val="both"/>
        <w:rPr/>
      </w:pPr>
      <w:r>
        <w:rPr>
          <w:rStyle w:val="FontStyle20"/>
          <w:rFonts w:cs="Times New Roman CYR" w:ascii="Times New Roman CYR" w:hAnsi="Times New Roman CYR"/>
          <w:sz w:val="24"/>
        </w:rPr>
        <w:t>Святой Симеон Новый Богослов отмечает: «Когда душа, заключенная отвсюду в чувственное, выглянет как-нибудь умом своим, как сквозь окно, во внечувственное и облистается сиянием сущего внутрь ЕЯ обручения Святого Духа, то, не вынося блистания Божествен наго непокровеннаго света, тотчас трепетать начинает умом своим, вся прячется в саму себя и убегает как бы в дом какой, под покров чувственнаго и человеческаго» [27, т. 2, 236]. «На этой ступени еще слабы мысленные очи подвижника... добродетели же смешаны в нем со страстями... он начинает принимать помыслы высокоумия, которые недавно отверг, и снова погружается в них» [14, 237].</w:t>
      </w:r>
    </w:p>
    <w:p>
      <w:pPr>
        <w:pStyle w:val="Style31"/>
        <w:spacing w:lineRule="auto" w:line="360"/>
        <w:ind w:firstLine="870"/>
        <w:jc w:val="both"/>
        <w:rPr/>
      </w:pPr>
      <w:r>
        <w:rPr>
          <w:rStyle w:val="FontStyle20"/>
          <w:rFonts w:cs="Times New Roman CYR" w:ascii="Times New Roman CYR" w:hAnsi="Times New Roman CYR"/>
          <w:sz w:val="24"/>
        </w:rPr>
        <w:t xml:space="preserve">«Началом сокрушительного падения является уже упомянутая и (якобы. — </w:t>
      </w:r>
      <w:r>
        <w:rPr>
          <w:rStyle w:val="FontStyle18"/>
          <w:rFonts w:cs="Times New Roman CYR" w:ascii="Times New Roman CYR" w:hAnsi="Times New Roman CYR"/>
          <w:b w:val="false"/>
          <w:bCs w:val="false"/>
          <w:sz w:val="24"/>
        </w:rPr>
        <w:t xml:space="preserve">Сост.) </w:t>
      </w:r>
      <w:r>
        <w:rPr>
          <w:rStyle w:val="FontStyle20"/>
          <w:rFonts w:cs="Times New Roman CYR" w:ascii="Times New Roman CYR" w:hAnsi="Times New Roman CYR"/>
          <w:sz w:val="24"/>
        </w:rPr>
        <w:t>побежденная мать всех зол — немилосердное самомнение... Сия ступень... установлена домостроительством Божиим для отнятия благодати! Так устроил Господь для показания виновности человека, чтобы тот непрестанно питался укорением и сделался причастником смирения... Самомнение говорит, как духовник, и целует, как Иуда. Беседует с великой кротостью и рассуждает о спасении... «Итак, — говорит оно монаху, — видишь бездельников, которые теперь утверждают, что Господь не дает благодати? Они поскольку сами не хотят подвизаться, то и другим препятствуют, ссылаются на опасность прелести и кричат, что ты впадешь в нее, как и все. Так отступись же от их наставлений и внимай моим словам. Что же? Разве Бог, как и прежде, не дает крепости и не увеличивает нашу силу?»</w:t>
      </w:r>
    </w:p>
    <w:p>
      <w:pPr>
        <w:pStyle w:val="Style31"/>
        <w:spacing w:lineRule="auto" w:line="360"/>
        <w:ind w:firstLine="870"/>
        <w:jc w:val="both"/>
        <w:rPr/>
      </w:pPr>
      <w:r>
        <w:rPr>
          <w:rStyle w:val="FontStyle20"/>
          <w:rFonts w:cs="Times New Roman CYR" w:ascii="Times New Roman CYR" w:hAnsi="Times New Roman CYR"/>
          <w:sz w:val="24"/>
        </w:rPr>
        <w:t>Так лжец, то есть жалкий бес, подобно гадалкам, которые крестятся и упоминают Бога, сами же занимаются колдовством, ссылается на Божественное Писание, чтобы забросить свой крючок, выставляет себя богословом, и спасение наше, как волк, похищает, и в своих целях совсем иному нас обучает, лишь бы заставить нас не заботиться о своем спасении.</w:t>
      </w:r>
    </w:p>
    <w:p>
      <w:pPr>
        <w:pStyle w:val="Style31"/>
        <w:spacing w:lineRule="auto" w:line="360"/>
        <w:ind w:firstLine="870"/>
        <w:jc w:val="both"/>
        <w:rPr/>
      </w:pPr>
      <w:r>
        <w:rPr>
          <w:rStyle w:val="FontStyle20"/>
          <w:rFonts w:cs="Times New Roman CYR" w:ascii="Times New Roman CYR" w:hAnsi="Times New Roman CYR"/>
          <w:sz w:val="24"/>
        </w:rPr>
        <w:t>А оный младенец, не зная ни этой сети, ни того, что сей советчик есть древнее зло, радуется его прелести, ложь за истину принимает, всех кругом порицать начинает и отцов в надменности своей осуждает... И начинает говорить так: «Человек может, если захочет и если приложит силу, стать вместилищем благодати...» Он понемногу начинает впадать в прелесть и становится игрушкой бесов, думая и полагая, что все его противники будут наказаны за свое небрежение и невежество. Он совершенно не повинуется их словам, но, оттолкнув всех, затворяется в полном одиночестве и творит то, что подсказывает его сообщник — бес» [14, 238—240].</w:t>
      </w:r>
    </w:p>
    <w:p>
      <w:pPr>
        <w:pStyle w:val="Style31"/>
        <w:spacing w:lineRule="auto" w:line="360"/>
        <w:ind w:firstLine="870"/>
        <w:jc w:val="both"/>
        <w:rPr/>
      </w:pPr>
      <w:r>
        <w:rPr>
          <w:rStyle w:val="FontStyle20"/>
          <w:rFonts w:cs="Times New Roman CYR" w:ascii="Times New Roman CYR" w:hAnsi="Times New Roman CYR"/>
          <w:sz w:val="24"/>
        </w:rPr>
        <w:t>«Новоначальный, который убегает от безопасности ки-новии и, движимый эгоизмом, затворяется в келлии (хочет быть затворником), похож на человека, которого запирают в сумасшедший дом... Если у него есть хотя бы немного смирения, то он возвращается в киновию и спасается, а если упорствует — погибает...</w:t>
      </w:r>
    </w:p>
    <w:p>
      <w:pPr>
        <w:pStyle w:val="Style31"/>
        <w:spacing w:lineRule="auto" w:line="360"/>
        <w:ind w:firstLine="870"/>
        <w:jc w:val="both"/>
        <w:rPr/>
      </w:pPr>
      <w:r>
        <w:rPr>
          <w:rStyle w:val="FontStyle20"/>
          <w:rFonts w:cs="Times New Roman CYR" w:ascii="Times New Roman CYR" w:hAnsi="Times New Roman CYR"/>
          <w:sz w:val="24"/>
        </w:rPr>
        <w:t>Горе нам, когда нас расхваливают, как хорошие арбузы, хотя внутри мы тыквы... Горе и трижды горе бронзе, которую некоторые люди натирают, и обманывают мир, выдавая ее за золото» [19, 114, 128, 171].</w:t>
      </w:r>
    </w:p>
    <w:p>
      <w:pPr>
        <w:pStyle w:val="Style31"/>
        <w:spacing w:lineRule="auto" w:line="360"/>
        <w:ind w:firstLine="870"/>
        <w:jc w:val="both"/>
        <w:rPr/>
      </w:pPr>
      <w:r>
        <w:rPr>
          <w:rStyle w:val="FontStyle20"/>
          <w:rFonts w:cs="Times New Roman CYR" w:ascii="Times New Roman CYR" w:hAnsi="Times New Roman CYR"/>
          <w:sz w:val="24"/>
        </w:rPr>
        <w:t>«Бес многих повесил и задушил, внушая им, что они, якобы, станут мучениками. Другие же впали в небрежение и безразличие, совершенно забросив свои обязанности. А самое главное, они полагают, что это и есть истина и путь Божий» [14, 240].</w:t>
      </w:r>
    </w:p>
    <w:p>
      <w:pPr>
        <w:pStyle w:val="Style31"/>
        <w:spacing w:lineRule="auto" w:line="360"/>
        <w:ind w:firstLine="870"/>
        <w:jc w:val="both"/>
        <w:rPr/>
      </w:pPr>
      <w:r>
        <w:rPr>
          <w:rStyle w:val="FontStyle20"/>
          <w:rFonts w:cs="Times New Roman CYR" w:ascii="Times New Roman CYR" w:hAnsi="Times New Roman CYR"/>
          <w:sz w:val="24"/>
        </w:rPr>
        <w:t>«Диавол сам, как и в случае с Иовом, просит дозволения на брань против подвижников. Поскольку же он опытный воин, который воюет уже тысячи лет и многих вплоть до наших дней низринул в погибель, приобретя великий опыт и силу для борьбы с нами, то и удаляется не скоро, и победу уступает не без труда, но проникает до самых костей, покоряя себе несчастного человека (ср.: Иов 2, 4—6)» [14, 244]. «Поначалу отвращает подвижника от молитвы, склоняет заняться другим, общественным трудом. Затем напоминает о событиях, различных лицах, состояниях... Святые отцы говорят, что обычно война тем сильнее, чем сильнее были предшествующие страсти... Подвижнику предстоит много пострадать, воздать за каждый помысел и злое удовольствие аналогичной скорбью, пока не наступит равновесие» [11, 90, 93].</w:t>
      </w:r>
    </w:p>
    <w:p>
      <w:pPr>
        <w:pStyle w:val="Style31"/>
        <w:spacing w:lineRule="auto" w:line="360"/>
        <w:ind w:firstLine="870"/>
        <w:jc w:val="both"/>
        <w:rPr/>
      </w:pPr>
      <w:r>
        <w:rPr>
          <w:rStyle w:val="FontStyle20"/>
          <w:rFonts w:cs="Times New Roman CYR" w:ascii="Times New Roman CYR" w:hAnsi="Times New Roman CYR"/>
          <w:sz w:val="24"/>
        </w:rPr>
        <w:t>Преподобный Григорий Синаит пишет, что «против трех сил души три князя злобы совершают нападки, противостоя подвижникам... Змий, князь бездны, предпринимает военное выступление против внимательно относящихся к сердцу... Через сладострастного исполина забвения метает он в них жгучие тучи пламенных стрел... имея как бы некоторое море безбрежной похоти... Князь этого мира нападает на стремящихся к деятельной добродетели... Чарами всякого рода страстей через исполина нерадения ведет он хитро войну в раздражительной силе... Воздушный князь приражается к занимающим свой ум созерцанием, представляя фантастическое... мыслительной и умственной частям души. Посредством исполина неразумия он омрачает возмущением высокий ум». Преподобный Григорий указывает, что демоны «извращают всякое духовное созерцание, особенно тех подвижников, которые борются с ними прежде очищения и духовного рассуждения. Нет ничего духовного, во чтобы ни преобразовались тайно демоны в воображении». Однако имеется безошибочный способ различения: «Демон, хотя видоизменяется, но не может возбудить ни кротости, ни приветливости, ни смирения, ни ненависти к миру, ни прекращения плотских наслаждений и страстей, что составляет действие благодати» [3, 63, 65, 131]. «Демоны никак не могут овладеть чьим-либо духом или телом, не имеют власти ворваться в чью-либо душу, если сначала не лишат ее всех святых помышлений и не сделают пустою и лишенною духовного содержания» [12, 317], — говорит и святой Иоанн Кассиан Римлянин (| 435).</w:t>
      </w:r>
    </w:p>
    <w:p>
      <w:pPr>
        <w:pStyle w:val="Style31"/>
        <w:spacing w:lineRule="auto" w:line="360"/>
        <w:ind w:firstLine="870"/>
        <w:jc w:val="both"/>
        <w:rPr/>
      </w:pPr>
      <w:r>
        <w:rPr>
          <w:rStyle w:val="FontStyle20"/>
          <w:rFonts w:cs="Times New Roman CYR" w:ascii="Times New Roman CYR" w:hAnsi="Times New Roman CYR"/>
          <w:sz w:val="24"/>
        </w:rPr>
        <w:t>«Иной раз приходит бес безпечности. Или же настойчивая мысль оставить это место и удалиться от своего старца, поскольку, якобы, некто другой является лучшим, нежели он. Часто зарождается страшная ненависть к старцу... Подвижник должен бороться с наущениями, которые раздувает диавол, и не замечать немощей старца, но видеть любовь своего старца к Богу и добродетели, свойственные ему... Помыслами хулы, как говорят богоносные отцы, нужно пренебрегать. Только таким образом они исчезают» [ 11, 93, 95, 94]. «Самого большого успеха лукавый достигает тогда, когда ему удается хотя бы немного испортить помыслы послушника относительно его старца. Тогда новоначальный падает сам, как обрушивается купол, если вынуть из его вершины один кирпич... Дерзость является наибольшим врагом послушника, потому что изгоняет благоговение, за чем следует безчувствие с непокорностью и безразличием...» [19, 90, 92].</w:t>
      </w:r>
    </w:p>
    <w:p>
      <w:pPr>
        <w:pStyle w:val="Style31"/>
        <w:spacing w:lineRule="auto" w:line="360"/>
        <w:ind w:firstLine="870"/>
        <w:jc w:val="both"/>
        <w:rPr/>
      </w:pPr>
      <w:r>
        <w:rPr>
          <w:rStyle w:val="FontStyle20"/>
          <w:rFonts w:cs="Times New Roman CYR" w:ascii="Times New Roman CYR" w:hAnsi="Times New Roman CYR"/>
          <w:sz w:val="24"/>
        </w:rPr>
        <w:t>«Искушения получили такое название потому, что рождают искусность у искушаемых. По своей природе к ним относятся все скорбные события нашей жизни, все страдания, от самого ничтожного до величайшего — смерти. В совокупности искушения называются и крестом, поскольку, подобно тому как крест мучает и умерщвляет человека, печали одолевают и разрушают его. Изначально в сотворенном мире не было скорбей, но они суть следствия и признаки человеческого грехопадения. Наша жизнь в некотором смысле обратилась в безмерную горечь и скорбь, непрекращающийся труд и болезнь, безконечное безпокойство и несчастье...</w:t>
      </w:r>
    </w:p>
    <w:p>
      <w:pPr>
        <w:pStyle w:val="Style31"/>
        <w:spacing w:lineRule="auto" w:line="360"/>
        <w:ind w:firstLine="870"/>
        <w:jc w:val="both"/>
        <w:rPr/>
      </w:pPr>
      <w:r>
        <w:rPr>
          <w:rStyle w:val="FontStyle20"/>
          <w:rFonts w:cs="Times New Roman CYR" w:ascii="Times New Roman CYR" w:hAnsi="Times New Roman CYR"/>
          <w:sz w:val="24"/>
        </w:rPr>
        <w:t>Однако благословен великий Бог и Спаситель наш Иисус Христос, Который ужасающую угрозу обратил к пользе и благодеянию. После того, как смерть была упразднена и заменена жизнью, ее орудия были обращены на службу жизни.</w:t>
      </w:r>
    </w:p>
    <w:p>
      <w:pPr>
        <w:pStyle w:val="Style31"/>
        <w:spacing w:lineRule="auto" w:line="360"/>
        <w:ind w:firstLine="870"/>
        <w:jc w:val="both"/>
        <w:rPr/>
      </w:pPr>
      <w:r>
        <w:rPr>
          <w:rStyle w:val="FontStyle20"/>
          <w:rFonts w:cs="Times New Roman CYR" w:ascii="Times New Roman CYR" w:hAnsi="Times New Roman CYR"/>
          <w:sz w:val="24"/>
        </w:rPr>
        <w:t>Жизнь и учение Господа нашего, само свидетельство Его креста, крест в его всеобъемлющем смысле, вообще всякое стечение печальных обстоятельств и совокупность искушений с тех пор сделались средствами и источниками нашего спасения. С тех пор все сонмы праведников, все множество мучеников, все лики спасенных и все, которые до скончания века будут стремиться к жизни, будут благоразумно смотреть на искушения как на наиболее доступный путь для достижения вечной жизни. Справедливо говорили наши отцы: «Убери искушения — и никто не спасется». А Господь Иисус дает нам следующее завещание: «...Вы пребыли со Мною в искушениях Моих» (Лк. 22, 28)» [14, 43—44]. В этом смысле окончание молитвы Господней по славянскому тексту евангелиста Матфея: «...и не введи нас в напасть, но избави нас от лукаваго» (Мф. 6, 13), — в котором использовано понятие «напасти», оставляет за «искушением» промыслительные возможности.</w:t>
      </w:r>
    </w:p>
    <w:p>
      <w:pPr>
        <w:pStyle w:val="Style31"/>
        <w:spacing w:lineRule="auto" w:line="360"/>
        <w:ind w:firstLine="870"/>
        <w:jc w:val="both"/>
        <w:rPr/>
      </w:pPr>
      <w:r>
        <w:rPr>
          <w:rStyle w:val="FontStyle20"/>
          <w:rFonts w:cs="Times New Roman CYR" w:ascii="Times New Roman CYR" w:hAnsi="Times New Roman CYR"/>
          <w:sz w:val="24"/>
        </w:rPr>
        <w:t>«Через посылаемые Богом испытания каждый человек испытывается и сам узнает свое духовное состояние, принуждается к смирению... Счастье для нас, что Бог попускает нам испытание, потому что иначе в день суда мы имели бы и скрытые страсти, и чрезмерные требования... Сильный ветер ломает тонкие деревья и с корнем вырывает из земли те, у которых нет глубоких корней, тогда как деревьям, имеющим глубокие корни, он помогает пустить корни еще глубже» [19, 131].</w:t>
      </w:r>
    </w:p>
    <w:p>
      <w:pPr>
        <w:pStyle w:val="Style31"/>
        <w:spacing w:lineRule="auto" w:line="360"/>
        <w:ind w:firstLine="870"/>
        <w:jc w:val="both"/>
        <w:rPr/>
      </w:pPr>
      <w:r>
        <w:rPr>
          <w:rStyle w:val="FontStyle20"/>
          <w:rFonts w:cs="Times New Roman CYR" w:ascii="Times New Roman CYR" w:hAnsi="Times New Roman CYR"/>
          <w:sz w:val="24"/>
        </w:rPr>
        <w:t xml:space="preserve">«Хотя старец хорошо знал значение приносимой искушениями пользы и часто повторял слова Писания: «невозможно не придти им» (см.: Мф. 18, 7. — </w:t>
      </w:r>
      <w:r>
        <w:rPr>
          <w:rStyle w:val="FontStyle18"/>
          <w:rFonts w:cs="Times New Roman CYR" w:ascii="Times New Roman CYR" w:hAnsi="Times New Roman CYR"/>
          <w:b w:val="false"/>
          <w:bCs w:val="false"/>
          <w:sz w:val="24"/>
        </w:rPr>
        <w:t xml:space="preserve">Сост.) </w:t>
      </w:r>
      <w:r>
        <w:rPr>
          <w:rStyle w:val="FontStyle20"/>
          <w:rFonts w:cs="Times New Roman CYR" w:ascii="Times New Roman CYR" w:hAnsi="Times New Roman CYR"/>
          <w:sz w:val="24"/>
        </w:rPr>
        <w:t xml:space="preserve">— он тщательно перечислял причины и поводы для них и учил нас избегать их насколько возможно» [14, 153], </w:t>
      </w:r>
      <w:r>
        <w:rPr>
          <w:rStyle w:val="FontStyle25"/>
          <w:rFonts w:cs="Times New Roman CYR" w:ascii="Times New Roman CYR" w:hAnsi="Times New Roman CYR"/>
          <w:sz w:val="24"/>
        </w:rPr>
        <w:t xml:space="preserve">— </w:t>
      </w:r>
      <w:r>
        <w:rPr>
          <w:rStyle w:val="FontStyle20"/>
          <w:rFonts w:cs="Times New Roman CYR" w:ascii="Times New Roman CYR" w:hAnsi="Times New Roman CYR"/>
          <w:sz w:val="24"/>
        </w:rPr>
        <w:t>вспоминает монах Иосиф.</w:t>
      </w:r>
    </w:p>
    <w:p>
      <w:pPr>
        <w:pStyle w:val="Style31"/>
        <w:spacing w:lineRule="auto" w:line="360"/>
        <w:ind w:firstLine="870"/>
        <w:jc w:val="both"/>
        <w:rPr/>
      </w:pPr>
      <w:r>
        <w:rPr>
          <w:rStyle w:val="FontStyle20"/>
          <w:rFonts w:cs="Times New Roman CYR" w:ascii="Times New Roman CYR" w:hAnsi="Times New Roman CYR"/>
          <w:sz w:val="24"/>
        </w:rPr>
        <w:t>«Для противодействия требуются настойчивость, терпение и мужество. Главным образом — мужество. Нельзя колебаться, мечтаниям нужно противопоставлять непрерывное призывание имени Иисусова и сосредотачиваться на словах молитвы... Цель Иисусовой молитвы — стяжать Христа, Царство Иисусово в сердце, чтобы открылось Царство Божие в нас, зажглась искра благодати, которая ныне сокрыта под пеплом греха. И тогда исполнится прошение молитвы: «Да приидет Царствие Твое»... В молитве же мы стремимся, чтобы после усвоения умом сладчайшего имени Иисусова сошел в сердце Христос во всей Своей славе и сиянии и изгнал лукавого, омрачающего различными страстями душу уже после того, как она получила для своей защиты благодать... Отцы-подвижники учат, что подобно тому, как при восходе солнца дикие звери укрываются в расщелинах и скалах — своих норах, так и при появлении в наших сердцах солнца благодати бегут и скрываются бесы... В церковной службе образно говорится о скорби ада: «Ныне ад, стеная, вопиет: благо мне было бы, если бы я не приял Рожденного от Марии; ибо сошед в меня, Он разрушил мою силу и врата медные сокрушил, того, над чем царствовал, я лишился и тех, кто нисходя туда, попадал в мою власть, — всех извергнул; опустошил гробы Распятый на кресте» [11, 91-92].</w:t>
      </w:r>
    </w:p>
    <w:p>
      <w:pPr>
        <w:pStyle w:val="Style31"/>
        <w:spacing w:lineRule="auto" w:line="360"/>
        <w:ind w:firstLine="870"/>
        <w:jc w:val="both"/>
        <w:rPr/>
      </w:pPr>
      <w:r>
        <w:rPr>
          <w:rStyle w:val="FontStyle20"/>
          <w:rFonts w:cs="Times New Roman CYR" w:ascii="Times New Roman CYR" w:hAnsi="Times New Roman CYR"/>
          <w:sz w:val="24"/>
        </w:rPr>
        <w:t>«Конечно, враг не успокаивается и постоянно нападает различными способами. Однако мы можем его использовать как безплатного рабочего, чтобы он помогал нам в непрестанной молитве. Когда, например, он принесет нам злые или хульные помыслы, начнем молитву и скажем лукавому «Хорошо, что ты подтолкнул меня, потому что я забыл моего Христа». Если мы будем поступать таким образом и захотим удержать лукавого, он не останется, потому что не настолько глуп, чтобы работать даром и делать для нашей души добро... Лукавый не идет против, но вместе с нами по течению. То есть он пытается усилить плач и печаль, чтобы заставить душу чрезмерно скорбеть и чтобы задушить ее безпокойством» [19, 56, 130].</w:t>
      </w:r>
    </w:p>
    <w:p>
      <w:pPr>
        <w:pStyle w:val="Style31"/>
        <w:spacing w:lineRule="auto" w:line="360"/>
        <w:ind w:firstLine="870"/>
        <w:jc w:val="both"/>
        <w:rPr/>
      </w:pPr>
      <w:r>
        <w:rPr>
          <w:rStyle w:val="FontStyle20"/>
          <w:rFonts w:cs="Times New Roman CYR" w:ascii="Times New Roman CYR" w:hAnsi="Times New Roman CYR"/>
          <w:sz w:val="24"/>
        </w:rPr>
        <w:t>«Святые отцы учат, что... бесы постоянно крутятся подле души, стараясь любым способом ввергнуть верующего в грех — чувствами ли (когда предмет находится близко), мечтаниями ли (когда лицо или предмет удалены) или же восстанием плоти» [11, 87].</w:t>
      </w:r>
    </w:p>
    <w:p>
      <w:pPr>
        <w:pStyle w:val="Style31"/>
        <w:spacing w:lineRule="auto" w:line="360"/>
        <w:ind w:firstLine="870"/>
        <w:jc w:val="both"/>
        <w:rPr/>
      </w:pPr>
      <w:r>
        <w:rPr>
          <w:rStyle w:val="FontStyle20"/>
          <w:rFonts w:cs="Times New Roman CYR" w:ascii="Times New Roman CYR" w:hAnsi="Times New Roman CYR"/>
          <w:sz w:val="24"/>
        </w:rPr>
        <w:t xml:space="preserve">«Когда к нам приходит плотская брань и мы, немного попостившись и совершив бдение с молитвой, видим, что эта брань продолжается, тогда нужно сделать вывод, что «течет в другом месте» (т.е. причина брани — в другом. — </w:t>
      </w:r>
      <w:r>
        <w:rPr>
          <w:rStyle w:val="FontStyle18"/>
          <w:rFonts w:cs="Times New Roman CYR" w:ascii="Times New Roman CYR" w:hAnsi="Times New Roman CYR"/>
          <w:b w:val="false"/>
          <w:bCs w:val="false"/>
          <w:sz w:val="24"/>
        </w:rPr>
        <w:t>Сост.).</w:t>
      </w:r>
      <w:r>
        <w:rPr>
          <w:rStyle w:val="FontStyle18"/>
          <w:rFonts w:cs="Times New Roman CYR" w:ascii="Times New Roman CYR" w:hAnsi="Times New Roman CYR"/>
          <w:sz w:val="24"/>
        </w:rPr>
        <w:t xml:space="preserve"> </w:t>
      </w:r>
      <w:r>
        <w:rPr>
          <w:rStyle w:val="FontStyle20"/>
          <w:rFonts w:cs="Times New Roman CYR" w:ascii="Times New Roman CYR" w:hAnsi="Times New Roman CYR"/>
          <w:sz w:val="24"/>
        </w:rPr>
        <w:t>Немедленно падем ниц пред Христом и прежде всего попросим у Него прощения, а также помолимся, чтобы Он просветил нас и мы узнали свою ошибку и то, какого человека ранили или обидели, чтобы и у него попросить прощения. Как только мы со смирением испросим у Христа прощение, плотское пламя сразу же уходит, а мы запоминаем причину брани... Следовательно, в данном случае являемся причиной мы, а не плоть, ибо мы не сострадали брату, который оступился, и не поставили себя на его место для того, чтобы оказать ему большее сострадание, но строго осудили его...</w:t>
      </w:r>
    </w:p>
    <w:p>
      <w:pPr>
        <w:pStyle w:val="Style31"/>
        <w:spacing w:lineRule="auto" w:line="360"/>
        <w:ind w:firstLine="870"/>
        <w:jc w:val="both"/>
        <w:rPr/>
      </w:pPr>
      <w:r>
        <w:rPr>
          <w:rStyle w:val="FontStyle20"/>
          <w:rFonts w:cs="Times New Roman CYR" w:ascii="Times New Roman CYR" w:hAnsi="Times New Roman CYR"/>
          <w:sz w:val="24"/>
        </w:rPr>
        <w:t>Итак, Бог попускает бесу блуда смирять послушника против его воли и, когда тот приобретет смирение, Бог опять приближается к нему» [19,64—65].</w:t>
      </w:r>
    </w:p>
    <w:p>
      <w:pPr>
        <w:pStyle w:val="Style31"/>
        <w:spacing w:lineRule="auto" w:line="360"/>
        <w:ind w:firstLine="870"/>
        <w:jc w:val="both"/>
        <w:rPr/>
      </w:pPr>
      <w:r>
        <w:rPr>
          <w:rStyle w:val="FontStyle20"/>
          <w:rFonts w:cs="Times New Roman CYR" w:ascii="Times New Roman CYR" w:hAnsi="Times New Roman CYR"/>
          <w:sz w:val="24"/>
        </w:rPr>
        <w:t>«Малую гордость Бог обращает Своей любовью в смирение, которое и привлекает благодать. То есть, едва только превознесется христианин, наступает падение. После падения, приняв Божественную благодать, он кается и смиряется еще более. И таким образом постепенно очищает себя от сатанинского и нечистого греха гордости» [11, 107-108].</w:t>
      </w:r>
    </w:p>
    <w:p>
      <w:pPr>
        <w:pStyle w:val="Style31"/>
        <w:spacing w:lineRule="auto" w:line="360"/>
        <w:ind w:firstLine="870"/>
        <w:jc w:val="both"/>
        <w:rPr/>
      </w:pPr>
      <w:r>
        <w:rPr>
          <w:rStyle w:val="FontStyle20"/>
          <w:rFonts w:cs="Times New Roman CYR" w:ascii="Times New Roman CYR" w:hAnsi="Times New Roman CYR"/>
          <w:sz w:val="24"/>
        </w:rPr>
        <w:t>«Самым большим гордецом является не тот, кто с гордостью хвалит себя, но тот, кто хвалится своим смирением» [19, 125].</w:t>
      </w:r>
    </w:p>
    <w:p>
      <w:pPr>
        <w:pStyle w:val="Style31"/>
        <w:spacing w:lineRule="auto" w:line="360"/>
        <w:ind w:firstLine="870"/>
        <w:jc w:val="both"/>
        <w:rPr/>
      </w:pPr>
      <w:r>
        <w:rPr>
          <w:rStyle w:val="FontStyle20"/>
          <w:rFonts w:cs="Times New Roman CYR" w:ascii="Times New Roman CYR" w:hAnsi="Times New Roman CYR"/>
          <w:sz w:val="24"/>
        </w:rPr>
        <w:t>Преподобному Серафиму Саровскому был задан вопрос: «Чем истребить гордость и приобрести смирение?» Он отвечал: «Молчанием. Бог сказал Исайи: «На кого воззрю, токмо на кроткого, и молчаливого, и трепещущего словес Моих» [24, 269-270].</w:t>
      </w:r>
    </w:p>
    <w:p>
      <w:pPr>
        <w:pStyle w:val="Style31"/>
        <w:spacing w:lineRule="auto" w:line="360"/>
        <w:ind w:firstLine="870"/>
        <w:jc w:val="both"/>
        <w:rPr/>
      </w:pPr>
      <w:r>
        <w:rPr>
          <w:rStyle w:val="FontStyle20"/>
          <w:rFonts w:cs="Times New Roman CYR" w:ascii="Times New Roman CYR" w:hAnsi="Times New Roman CYR"/>
          <w:sz w:val="24"/>
        </w:rPr>
        <w:t>«Ангел, будучи ангелом, всегда источает вокруг себя то, что имеет — радость и небесное веселие. А демон, закамуфлированный под ангела, источает также то, что имеет: смущение или немного возбуждает сердце телесно, чтобы прельстить душу плотским наслаждением, представляя его якобы духовным, божественным... Те грехи, которые не являются плотскими, можешь тщательно исследовать, чтобы принуждать себя к смирению. Однако плотские грехи не исследуй совсем, просто считай себя грязным бурдюком, полным нечистоты» [19, 166, 57].</w:t>
      </w:r>
    </w:p>
    <w:p>
      <w:pPr>
        <w:pStyle w:val="Style31"/>
        <w:spacing w:lineRule="auto" w:line="360"/>
        <w:ind w:firstLine="870"/>
        <w:jc w:val="both"/>
        <w:rPr/>
      </w:pPr>
      <w:r>
        <w:rPr>
          <w:rStyle w:val="FontStyle20"/>
          <w:rFonts w:cs="Times New Roman CYR" w:ascii="Times New Roman CYR" w:hAnsi="Times New Roman CYR"/>
          <w:sz w:val="24"/>
        </w:rPr>
        <w:t>«Спросили авву Агафона братия: «Какая добродетель, отче, в монашеских подвигах требует наибольшего труда?» Он ответил им: «Простите меня, но думаю, что нет большего труда, как молиться Богу. Ибо всегда, когда человек собирается помолиться, враги усиленно стараются отвратить его от этого, зная, что великим препятствием для них является молитва к Богу». Приведем пример из «Отечника»: «Был некий монах, которого каждый раз, когда он приступал к молитве, охватывали озноб и жар, сопровождавшиеся головной болью... И говорил он в себе: «Вот, я болен и скоро умру. Поднимусь же прежде смерти и сотворю молитву». И лишь только завершалась она, прекращался и жар. Итак, вот какую мысль противопоставлял брат, совершая молитву и побеждая лукавого. Любую скорбь делатель молитвы должен преодолевать...»</w:t>
      </w:r>
    </w:p>
    <w:p>
      <w:pPr>
        <w:pStyle w:val="Style31"/>
        <w:spacing w:lineRule="auto" w:line="360"/>
        <w:ind w:firstLine="870"/>
        <w:jc w:val="both"/>
        <w:rPr/>
      </w:pPr>
      <w:r>
        <w:rPr>
          <w:rStyle w:val="FontStyle20"/>
          <w:rFonts w:cs="Times New Roman CYR" w:ascii="Times New Roman CYR" w:hAnsi="Times New Roman CYR"/>
          <w:sz w:val="24"/>
        </w:rPr>
        <w:t>Святитель Григорий Нисский говорил: «Если люди уподобляются Богу, то от ненависти и зависти бесы сохнут, поскольку сами отпали от близости к добру» [11, 87, 82, 88].</w:t>
      </w:r>
    </w:p>
    <w:p>
      <w:pPr>
        <w:pStyle w:val="Style31"/>
        <w:spacing w:lineRule="auto" w:line="360"/>
        <w:ind w:firstLine="870"/>
        <w:jc w:val="both"/>
        <w:rPr/>
      </w:pPr>
      <w:r>
        <w:rPr>
          <w:rStyle w:val="FontStyle20"/>
          <w:rFonts w:cs="Times New Roman CYR" w:ascii="Times New Roman CYR" w:hAnsi="Times New Roman CYR"/>
          <w:sz w:val="24"/>
        </w:rPr>
        <w:t>«Часто диавол, являясь, — передает митрополит Иерофей слова афонского старца-пустынника, — заговаривает с подвижником, призывая начать беседовать с ним. Отцы советуют тем, кто не имеет достаточно сил и условий, ничего не отвечать, не проявлять интереса и пренебрегать (его предложением). То же делать и в мысленной брани. Пренебрегать помыслами и настойчиво стоять в Иисусовой молитве» [11, 99].</w:t>
      </w:r>
    </w:p>
    <w:p>
      <w:pPr>
        <w:pStyle w:val="Style31"/>
        <w:spacing w:lineRule="auto" w:line="360"/>
        <w:ind w:firstLine="870"/>
        <w:jc w:val="both"/>
        <w:rPr/>
      </w:pPr>
      <w:r>
        <w:rPr>
          <w:rStyle w:val="FontStyle20"/>
          <w:rFonts w:cs="Times New Roman CYR" w:ascii="Times New Roman CYR" w:hAnsi="Times New Roman CYR"/>
          <w:sz w:val="24"/>
        </w:rPr>
        <w:t>«Главная цель врага заключается в том, чтобы поразить нашу веру и тем самым опозорить человека как предателя и отступника... Все совершается ради веры, но и держится все только на ней. Если поражена вера, то колеблется и все остальное, а линия фронта отодвигается назад... Если Бог не нуждается в наших благах, если спасение предоставляется не в обмен на что-либо, но как благодать и дар, тогда что из человеческих деяний может быть принято во внимание помимо веры? Итак, апостол Павел по справедливости приписал оправдание всех святых вере, а не их делам, которые сами были совершены верою... (см.: Евр. 11, 8—39).</w:t>
      </w:r>
    </w:p>
    <w:p>
      <w:pPr>
        <w:pStyle w:val="Style31"/>
        <w:spacing w:lineRule="auto" w:line="360"/>
        <w:ind w:firstLine="870"/>
        <w:jc w:val="both"/>
        <w:rPr/>
      </w:pPr>
      <w:r>
        <w:rPr>
          <w:rStyle w:val="FontStyle20"/>
          <w:rFonts w:cs="Times New Roman CYR" w:ascii="Times New Roman CYR" w:hAnsi="Times New Roman CYR"/>
          <w:sz w:val="24"/>
        </w:rPr>
        <w:t>Вера является ключом таинств, и именно ее требовал Иисус в качестве залога от всех желавших Его даров... А когда кто-нибудь просил у Него особого дара, Он отвечал: «Если сколько-нибудь можешь веровать», признавая, что «все возможно верующему» (Мф. 9, 23). Итак, именно вера в Бога, по благодати Которого человек принимает решение и действует, заслуживает чести и вознаграждается» [14, 70—73].</w:t>
      </w:r>
    </w:p>
    <w:p>
      <w:pPr>
        <w:pStyle w:val="Style31"/>
        <w:spacing w:lineRule="auto" w:line="360"/>
        <w:ind w:firstLine="870"/>
        <w:jc w:val="both"/>
        <w:rPr/>
      </w:pPr>
      <w:r>
        <w:rPr>
          <w:rStyle w:val="FontStyle20"/>
          <w:rFonts w:cs="Times New Roman CYR" w:ascii="Times New Roman CYR" w:hAnsi="Times New Roman CYR"/>
          <w:sz w:val="24"/>
        </w:rPr>
        <w:t>«Не будем искать духовного взаимопонимания с людьми, которые не верят в Бога. Будем молиться, чтобы Бог простил и просветил их...» «Как я думаю, богохульство есть пренебрежение к Божественному вообще, если человек находится в здравом уме» [19, 52, 53], — говорил старец Паисий.</w:t>
      </w:r>
    </w:p>
    <w:p>
      <w:pPr>
        <w:pStyle w:val="Style31"/>
        <w:spacing w:lineRule="auto" w:line="360"/>
        <w:ind w:firstLine="870"/>
        <w:jc w:val="both"/>
        <w:rPr/>
      </w:pPr>
      <w:r>
        <w:rPr>
          <w:rStyle w:val="FontStyle20"/>
          <w:rFonts w:cs="Times New Roman CYR" w:ascii="Times New Roman CYR" w:hAnsi="Times New Roman CYR"/>
          <w:sz w:val="24"/>
        </w:rPr>
        <w:t>«В мире нет человека сильнее, чем тот, кто сражается с человекоубийцей и безжалостно бьет свои страсти, отсекая их и духовно освобождаясь от рабства страстей» [19, 88].</w:t>
      </w:r>
    </w:p>
    <w:p>
      <w:pPr>
        <w:pStyle w:val="Style31"/>
        <w:spacing w:lineRule="auto" w:line="360"/>
        <w:ind w:firstLine="870"/>
        <w:jc w:val="both"/>
        <w:rPr/>
      </w:pPr>
      <w:r>
        <w:rPr>
          <w:rStyle w:val="FontStyle20"/>
          <w:rFonts w:cs="Times New Roman CYR" w:ascii="Times New Roman CYR" w:hAnsi="Times New Roman CYR"/>
          <w:sz w:val="24"/>
        </w:rPr>
        <w:t>«Подвижники знают, что диавол лукав, но знают также, что он побежден и безсилен... В этой войне человеколюбие Божие одерживает верх. Господь постепенно приходит в душу, и чем более Он приближается, тем большую дает благодать и радость. После каждой битвы в душе воцаряются неуразумеваемые, невыразимые и неизъяснимые благодать, радость, тишина и покой... «Иисус присутствует». Память об Иисусе, сосредоточивающаяся вместе с умом в сердце, дается без труда и больших усилий. И каждый раз какой сладостью наполняется сердце! Мы не желаем утратить эти Божественные часы и чрезвычайно тоскуем о них» [11, 101, 102], — говорит старец-пустынник.</w:t>
      </w:r>
    </w:p>
    <w:p>
      <w:pPr>
        <w:pStyle w:val="Style31"/>
        <w:spacing w:lineRule="auto" w:line="360"/>
        <w:ind w:firstLine="870"/>
        <w:jc w:val="both"/>
        <w:rPr/>
      </w:pPr>
      <w:r>
        <w:rPr>
          <w:rStyle w:val="FontStyle20"/>
          <w:rFonts w:cs="Times New Roman CYR" w:ascii="Times New Roman CYR" w:hAnsi="Times New Roman CYR"/>
          <w:sz w:val="24"/>
        </w:rPr>
        <w:t>«Различным образом является первоначально благодать в молитве, и многообразны разделения Духа... Иногда радость приходит, как волны. И тогда бьется сердце... «И ликует делатель молитвы, и от чрезвычайной и сильной радости стучит, трепещет и бьется его сердце, и приходит оно в восторг; о таковом ликовании отцы-подвижники говорят, что сердце от действия Божественной благодати прыгает и скачет», — указывает святой Никодим и продолжает: «И, когда посещает благодать и Дух Святой таинственно действует в душе твоей, сердце твое по причине священной и так называемой сердечной молитвы готово выпрыгнуть». В этом смысле истолковывает преподобный Никодим и молитву Пресвятой Богородицы «Возрадовался дух Мой о</w:t>
      </w:r>
    </w:p>
    <w:p>
      <w:pPr>
        <w:pStyle w:val="Style51"/>
        <w:spacing w:lineRule="auto" w:line="360"/>
        <w:ind w:firstLine="870"/>
        <w:jc w:val="both"/>
        <w:rPr/>
      </w:pPr>
      <w:r>
        <w:rPr>
          <w:rStyle w:val="FontStyle20"/>
          <w:rFonts w:cs="Times New Roman CYR" w:ascii="Times New Roman CYR" w:hAnsi="Times New Roman CYR"/>
          <w:sz w:val="24"/>
        </w:rPr>
        <w:t>Бозе, Спасе Моем...» Святой Григорий Палама, вслед за Василием Великим и Афанасием Великим, считает трепет и биение сердца, ликующего от любви к Благому, признаком благодати» [11, 103, 102].</w:t>
      </w:r>
    </w:p>
    <w:p>
      <w:pPr>
        <w:pStyle w:val="Style31"/>
        <w:spacing w:lineRule="auto" w:line="360"/>
        <w:ind w:firstLine="870"/>
        <w:jc w:val="both"/>
        <w:rPr/>
      </w:pPr>
      <w:r>
        <w:rPr>
          <w:rStyle w:val="FontStyle20"/>
          <w:rFonts w:cs="Times New Roman CYR" w:ascii="Times New Roman CYR" w:hAnsi="Times New Roman CYR"/>
          <w:sz w:val="24"/>
        </w:rPr>
        <w:t>Говоря о Святом Духе, который действует, как хочет (см.: Рим. 9, 18), «преподобный Григорий Синаит поясняет, что к некоторым (новоначальным) Он приходит, как дух страшный, который раздирает горы страстей и сокрушает ожесточенные, окаменевшие сердца (то есть подразумеваются покаяние и слезы о предшествующей греховной жизни). К преуспевающим приходит, как землетрясение; здесь речь идет о ликовании... горении сердца. К преуспевшим — как веяние легкое, свет умиротворенный. Новоначальные частично принимают благодать, в то время как преуспевшие вмещают ее всю». Преподобный Григорий пишет: «В преуспевших в молитве действует Господь, и Он таинственно является в дуновении. Поэтому Бог говорил Илии пророку на горе Хорив, что не в том и не в том Господь (не в некоторых действиях на новоначальных), но в веянии тихого ветра, именно здесь Господь, указавший этим явлением на совершенную молитву... Каждый раз, когда нас посещает благодать (сообразно с личным подвигом и смирением), она приходит во все более совершенном виде...</w:t>
      </w:r>
    </w:p>
    <w:p>
      <w:pPr>
        <w:pStyle w:val="Style31"/>
        <w:spacing w:lineRule="auto" w:line="360"/>
        <w:ind w:firstLine="870"/>
        <w:jc w:val="both"/>
        <w:rPr/>
      </w:pPr>
      <w:r>
        <w:rPr>
          <w:rStyle w:val="FontStyle20"/>
          <w:rFonts w:cs="Times New Roman CYR" w:ascii="Times New Roman CYR" w:hAnsi="Times New Roman CYR"/>
          <w:sz w:val="24"/>
        </w:rPr>
        <w:t>Благодать... приходит для того, чтобы утешить и усладить; уходит для того, чтобы дать возможность усвоить, искать и смиряться. То есть для того, чтобы мы поняли, что благодать была Божественным даром и что, следовательно, мы совершенно недостойны принять ее... уходит, чтобы быть усвоенной. А это труднейшее делание. Нужно много трудиться и молиться, чтобы усвоить Божественную благодать, которую имел... Этап усвоения связан со скорбным поиском. Монах теперь знает, что она есть (по ее явлению), и это понуждает его с плачем искать. Он скорбит, подобно ребенку, ищущему скрывшуюся мать: «Где Ты, свете мой? Где моя радость? Зачем оставил меня, и печалью наполнилось мое сердце? Зачем скрылся от меня, и скорбит душа моя? Придя в мою душу, Ты попалил грехи мои. Приди и ныне в душу и снова сожги мои грехи, которые скрывают Тебя от меня, как облака скрывают солнце. Приди и возвесели меня Своим пришествием. Зачем медлишь, Господи? Ты видишь, как унывает душа моя, и я со слезами ищу Тебя. Куда Ты скрылся?» [11, 103-105].</w:t>
      </w:r>
    </w:p>
    <w:p>
      <w:pPr>
        <w:pStyle w:val="Style31"/>
        <w:spacing w:lineRule="auto" w:line="360"/>
        <w:ind w:firstLine="870"/>
        <w:jc w:val="both"/>
        <w:rPr/>
      </w:pPr>
      <w:r>
        <w:rPr>
          <w:rStyle w:val="FontStyle20"/>
          <w:rFonts w:cs="Times New Roman CYR" w:ascii="Times New Roman CYR" w:hAnsi="Times New Roman CYR"/>
          <w:sz w:val="24"/>
        </w:rPr>
        <w:t>По слову апостольскому: «Господь, кого любит, того наказывает; бьет же всякого сына, которого принимает» (Евр. 12, 6), — и «преподобный Серафим Саровский от скорби на брата лишился Божественной благодати. И не было большего несчастья для него... И провел преподобный Серафим тысячу дней и тысячу ночей на камне, ища Божественную благодать, и сошел с него только тогда, когда обрел ее... Благодать уменьшается для того, чтобы дать сердцу предлог любить и жаждать еще большего...</w:t>
      </w:r>
    </w:p>
    <w:p>
      <w:pPr>
        <w:pStyle w:val="Style31"/>
        <w:spacing w:lineRule="auto" w:line="360"/>
        <w:ind w:firstLine="870"/>
        <w:jc w:val="both"/>
        <w:rPr/>
      </w:pPr>
      <w:r>
        <w:rPr>
          <w:rStyle w:val="FontStyle20"/>
          <w:rFonts w:cs="Times New Roman CYR" w:ascii="Times New Roman CYR" w:hAnsi="Times New Roman CYR"/>
          <w:sz w:val="24"/>
        </w:rPr>
        <w:t>Она приходит помалу, очищает человека от страсти и уходит. Вновь приходит для того, чтобы очистить от другой страсти и так далее, до тех пор, пока с помощью Божественной и животворящей благодати человек не очистит страстную часть души. После упорной борьбы и многих жертв наступает момент, когда благодать почти укрепляется в сердце, и водворяются там постоянная тишина, непрестанное безмятежие, вечная сладость. Фавор в душе. Небо на земле. Царство Божие в сердце. Святая Троица внутри нас. Человек по образу и подобию Божию» [11, 105—107].</w:t>
      </w:r>
    </w:p>
    <w:p>
      <w:pPr>
        <w:pStyle w:val="Style31"/>
        <w:spacing w:lineRule="auto" w:line="360"/>
        <w:ind w:firstLine="870"/>
        <w:jc w:val="both"/>
        <w:rPr/>
      </w:pPr>
      <w:r>
        <w:rPr>
          <w:rStyle w:val="FontStyle20"/>
          <w:rFonts w:cs="Times New Roman CYR" w:ascii="Times New Roman CYR" w:hAnsi="Times New Roman CYR"/>
          <w:sz w:val="24"/>
        </w:rPr>
        <w:t>Таким образом, «Иисусова молитва поначалу является хлебом, укрепляющим подвижника, затем становится маслом, услаждающим сердце, и наконец вином, «сводящим с ума», то есть вводящим в экстаз и соединяющим с Богом» [11,110]— подводит итог старец-афонит, собеседник митрополита Иерофея.</w:t>
      </w:r>
    </w:p>
    <w:p>
      <w:pPr>
        <w:pStyle w:val="Style31"/>
        <w:spacing w:lineRule="auto" w:line="360"/>
        <w:ind w:firstLine="870"/>
        <w:jc w:val="both"/>
        <w:rPr/>
      </w:pPr>
      <w:r>
        <w:rPr>
          <w:rStyle w:val="FontStyle20"/>
          <w:rFonts w:cs="Times New Roman CYR" w:ascii="Times New Roman CYR" w:hAnsi="Times New Roman CYR"/>
          <w:sz w:val="24"/>
        </w:rPr>
        <w:t>«Бурав благодати сверлит и добирается до глубины души. Каких только нечистот нет в нас... Неведомое ранее открывается ныне вместе с молитвой, и, как результат, начинаешь считать себя ниже всех. Ад — единственное вечное жилище для тебя. И наступает время слез. Оплакиваешь своего мертвеца (который внутри тебя). Можно ли плакать о мертвеце, находящемся в соседнем доме, и не оплакивать своего собственного? Так и делатель молитвы не замечает греховности других, но лишь свое омертвение. Глаза его становятся источниками слез, текущих из скорбящего сердца. Он плачет, подобно осужденному, все время взывая: «Помилуй мя! Помилуй мя! Помилуй мя!» По причине слез... начинается очищение души и ума. Как вода очищает грязные сосуды, как падающий дождь очищает небо от туч и землю от пыли, так и слезы очищают и отбеливают душу. Они — вода второго крещения. Итак, молитва доставляет сладчайший плод — очищение» [11, 110—111].</w:t>
      </w:r>
    </w:p>
    <w:p>
      <w:pPr>
        <w:pStyle w:val="Style31"/>
        <w:spacing w:lineRule="auto" w:line="360"/>
        <w:ind w:firstLine="870"/>
        <w:jc w:val="both"/>
        <w:rPr/>
      </w:pPr>
      <w:r>
        <w:rPr>
          <w:rStyle w:val="FontStyle20"/>
          <w:rFonts w:cs="Times New Roman CYR" w:ascii="Times New Roman CYR" w:hAnsi="Times New Roman CYR"/>
          <w:sz w:val="24"/>
        </w:rPr>
        <w:t>Старец Паисий сказал: «Духовная жизнь подобна глазу, который не терпит и соринки. Ко всему нужно быть чутким». Имея в виду, что очищение предваряет всякое духовное делание, он по слову святого Иоанна Крестителя и пророка Исаии: «Приготовьте путь Господу, прямыми сделайте стези Ему» (Мф. 3, 3), — проводит параллель духовному деланию: «сначала я распутаю клубки, и только потом буду вязать четки» [31, 19].</w:t>
      </w:r>
    </w:p>
    <w:p>
      <w:pPr>
        <w:pStyle w:val="Style31"/>
        <w:spacing w:lineRule="auto" w:line="360"/>
        <w:ind w:firstLine="870"/>
        <w:jc w:val="both"/>
        <w:rPr/>
      </w:pPr>
      <w:r>
        <w:rPr>
          <w:rStyle w:val="FontStyle20"/>
          <w:rFonts w:cs="Times New Roman CYR" w:ascii="Times New Roman CYR" w:hAnsi="Times New Roman CYR"/>
          <w:sz w:val="24"/>
        </w:rPr>
        <w:t>«Святой Иоанн Лествичник приводит слова, слышанные им от одного безстрастного монаха: «Она (чистота) является совершенным, безконечным совершенствованием совершенных». Насколько кто плачет, настолько очищается. Но, чем более очищается, тем более видит нижние пласты греха и вновь чувствует необходимость плакать и т. д...</w:t>
      </w:r>
    </w:p>
    <w:p>
      <w:pPr>
        <w:pStyle w:val="Style161"/>
        <w:spacing w:lineRule="auto" w:line="360"/>
        <w:ind w:firstLine="870"/>
        <w:jc w:val="both"/>
        <w:rPr/>
      </w:pPr>
      <w:r>
        <w:rPr>
          <w:rStyle w:val="FontStyle20"/>
          <w:rFonts w:cs="Times New Roman CYR" w:ascii="Times New Roman CYR" w:hAnsi="Times New Roman CYR"/>
          <w:sz w:val="24"/>
        </w:rPr>
        <w:t>«Но так как не могут они обрести свет Во всем его совершенстве, То безконечно их очищение... Ибо разве можно найти середину или конец В бездонной пучине, в неизмеримой высоте?» — пишет святой Симеон Новый Богослов.</w:t>
      </w:r>
    </w:p>
    <w:p>
      <w:pPr>
        <w:pStyle w:val="Style31"/>
        <w:spacing w:lineRule="auto" w:line="360"/>
        <w:ind w:firstLine="870"/>
        <w:jc w:val="both"/>
        <w:rPr/>
      </w:pPr>
      <w:r>
        <w:rPr>
          <w:rStyle w:val="FontStyle20"/>
          <w:rFonts w:cs="Times New Roman CYR" w:ascii="Times New Roman CYR" w:hAnsi="Times New Roman CYR"/>
          <w:sz w:val="24"/>
        </w:rPr>
        <w:t>Человек непрерывно совершенствуется и непрерывно очищается. Прежде всего очищается страстная часть души (раздражительно-желательная) и затем ее разумная часть. Верующий освобождается от плотских страстей (желаний), потом от страстей ненависти, гнева и злопамятства (раздражения) — однако, с большей молитвой и напряженнейшей борьбой. Когда удастся избавиться от гнева и злопамятства, ясно, что страстная часть души почти очищена. Далее вся борьба ведется в разумной части. Подвижник подвизается против гордости, тщеславия и против всех суетных (или тщеславных) помыслов. Эта борьба длится до конца жизни...</w:t>
      </w:r>
    </w:p>
    <w:p>
      <w:pPr>
        <w:pStyle w:val="Style31"/>
        <w:spacing w:lineRule="auto" w:line="360"/>
        <w:ind w:firstLine="870"/>
        <w:jc w:val="both"/>
        <w:rPr/>
      </w:pPr>
      <w:r>
        <w:rPr>
          <w:rStyle w:val="FontStyle20"/>
          <w:rFonts w:cs="Times New Roman CYR" w:ascii="Times New Roman CYR" w:hAnsi="Times New Roman CYR"/>
          <w:sz w:val="24"/>
        </w:rPr>
        <w:t>Тщеславие возникает в любой добродетели. В разговоре, в молчании, в посте, в бдении, а также в молитве, в безмолвии, в долготерпении. Отцы говорят, что тщеславие подобно предателю, тайно открывающему врата города, чтобы впустить врага внутрь... Какие бы добродетели мы ни имели, какой бы силой ни располагали, тщеславие, будучи допущено, предаст нас лукавому. Отцы советуют никогда не приниматься за дело, которое предположительно ведет к тщеславию» [11, 111—112, 141].</w:t>
      </w:r>
    </w:p>
    <w:p>
      <w:pPr>
        <w:pStyle w:val="Style31"/>
        <w:spacing w:lineRule="auto" w:line="360"/>
        <w:ind w:firstLine="870"/>
        <w:jc w:val="both"/>
        <w:rPr/>
      </w:pPr>
      <w:r>
        <w:rPr>
          <w:rStyle w:val="FontStyle20"/>
          <w:rFonts w:cs="Times New Roman CYR" w:ascii="Times New Roman CYR" w:hAnsi="Times New Roman CYR"/>
          <w:sz w:val="24"/>
        </w:rPr>
        <w:t>«Большинство искушений создаем мы сами, выставляя свое «я» при общении с другими, т.е. желая возвысить себя. Никто не поднимается на небо через мирское возвышение, но лишь через духовное понижение. Ходящий низко ходит всегда в безопасности и никогда не падает» [19, 104].</w:t>
      </w:r>
    </w:p>
    <w:p>
      <w:pPr>
        <w:pStyle w:val="Style31"/>
        <w:spacing w:lineRule="auto" w:line="360"/>
        <w:ind w:firstLine="870"/>
        <w:jc w:val="both"/>
        <w:rPr/>
      </w:pPr>
      <w:r>
        <w:rPr>
          <w:rStyle w:val="FontStyle20"/>
          <w:rFonts w:cs="Times New Roman CYR" w:ascii="Times New Roman CYR" w:hAnsi="Times New Roman CYR"/>
          <w:sz w:val="24"/>
        </w:rPr>
        <w:t>Чтобы не поддаться тщеславию, необходимо отвергнуться в своем мироощущении образа себя и полностью предать себя в руки Божий. «Вступая в подвиг, — пишет святитель Феофан, — не на нем останавливай внимание и сердце, но минуй его, как нечто стороннее, разверзай себя для благодати, как готовый сосуд, полным себя Богу преданием. Кто находит благодать, тот находит ее посредством веры и рачительности... Как ни исправно будет наше делание, но коль скоро не предаемся при нем Богу, не привлекаем благодати, оно созидает не дух в нас истинный, а дух лестчий, производит фарисея...</w:t>
      </w:r>
    </w:p>
    <w:p>
      <w:pPr>
        <w:pStyle w:val="Style31"/>
        <w:spacing w:lineRule="auto" w:line="360"/>
        <w:ind w:firstLine="870"/>
        <w:jc w:val="both"/>
        <w:rPr/>
      </w:pPr>
      <w:r>
        <w:rPr>
          <w:rStyle w:val="FontStyle20"/>
          <w:rFonts w:cs="Times New Roman CYR" w:ascii="Times New Roman CYR" w:hAnsi="Times New Roman CYR"/>
          <w:sz w:val="24"/>
        </w:rPr>
        <w:t>Упражнения, подвиги... силу имеют не сами от себя — не они созидают дух и очищают природу, а благодать Божия, проходящая через них и получающая как бы доступ, проток к нашим силам. Потому ходи в них со всем тщанием, ревностью, постоянством, но самое свое преспеяние предавай Господу, чтобы... Он Сам созидал нас... Благодать — душа их. Они потолику истинны, поколику питают и хранят самоуничижение, сокрушение, страх Божий, нужду в помощи Божией и преданность Богу. Сытость и довольство от них — знак неистинного их употребления или неразумия» [34, 236].</w:t>
      </w:r>
    </w:p>
    <w:p>
      <w:pPr>
        <w:pStyle w:val="Style31"/>
        <w:spacing w:lineRule="auto" w:line="360"/>
        <w:ind w:firstLine="870"/>
        <w:jc w:val="both"/>
        <w:rPr/>
      </w:pPr>
      <w:r>
        <w:rPr>
          <w:rStyle w:val="FontStyle20"/>
          <w:rFonts w:cs="Times New Roman CYR" w:ascii="Times New Roman CYR" w:hAnsi="Times New Roman CYR"/>
          <w:sz w:val="24"/>
        </w:rPr>
        <w:t>«Христос сказал нам: «Царствие Небесное внутрь вас есть» (Лк. 17, 21). Конечно, невозможно понять это умом, если человек вместе с плотью не отдаст подвижничеству ради любви Христовой также своего ума и не захочет казаться другим безумным Христа ради и безсильным Христа ради, чтобы получить силу и премудрость Христову от Его распятия. То есть человек начинает понимать это лишь после того, как распнет себя на своем кресте и станет в малой степени невещественным, благодаря подвижничеству, после того, как умрет для мира и воскреснет духовно», — поучает старец Паисий.</w:t>
      </w:r>
    </w:p>
    <w:p>
      <w:pPr>
        <w:pStyle w:val="Style31"/>
        <w:spacing w:lineRule="auto" w:line="360"/>
        <w:ind w:firstLine="870"/>
        <w:jc w:val="both"/>
        <w:rPr/>
      </w:pPr>
      <w:r>
        <w:rPr>
          <w:rStyle w:val="FontStyle20"/>
          <w:rFonts w:cs="Times New Roman CYR" w:ascii="Times New Roman CYR" w:hAnsi="Times New Roman CYR"/>
          <w:sz w:val="24"/>
        </w:rPr>
        <w:t>«Не будем ожидать духовной весны, пока не переживем духовной зимы, чтобы умерли все духовные насекомые. Не будем ждать того, чтобы в нас выросло Божественное, если сначала не умрет человеческое, т.е. пока земля, заросшая мирской травой, не будет духовно перепахана и пока в нее не упадет зерно пшеницы, чтобы произвести настоящие пшеничные стебли, которые приносят обильный плод... Сильнее всего склонит Бога к милости в день суда труд, который мы проделали над своим ветхим человеком» [19, 75, 89, 138].</w:t>
      </w:r>
    </w:p>
    <w:p>
      <w:pPr>
        <w:pStyle w:val="Style31"/>
        <w:spacing w:lineRule="auto" w:line="360"/>
        <w:ind w:firstLine="870"/>
        <w:jc w:val="both"/>
        <w:rPr/>
      </w:pPr>
      <w:r>
        <w:rPr>
          <w:rStyle w:val="FontStyle20"/>
          <w:rFonts w:cs="Times New Roman CYR" w:ascii="Times New Roman CYR" w:hAnsi="Times New Roman CYR"/>
          <w:sz w:val="24"/>
        </w:rPr>
        <w:t>«Все время должно так вести дела, чтобы весь день представлял непрерывную цепь актов самоотвержения и все Господа ради, пред</w:t>
      </w:r>
      <w:r>
        <w:rPr>
          <w:rStyle w:val="FontStyle20"/>
          <w:rFonts w:cs="Times New Roman CYR" w:ascii="Times New Roman CYR" w:hAnsi="Times New Roman CYR"/>
          <w:sz w:val="24"/>
          <w:lang w:val="uk-UA"/>
        </w:rPr>
        <w:t xml:space="preserve"> лицем</w:t>
      </w:r>
      <w:r>
        <w:rPr>
          <w:rStyle w:val="FontStyle20"/>
          <w:rFonts w:cs="Times New Roman CYR" w:ascii="Times New Roman CYR" w:hAnsi="Times New Roman CYR"/>
          <w:sz w:val="24"/>
        </w:rPr>
        <w:t xml:space="preserve"> Его во славу Его... Отличительная их черта есть — не допускать самоугодия ни в большом, ни в малом, а во всем идти наперекор себе» [35, вып. 1, 121].</w:t>
      </w:r>
    </w:p>
    <w:p>
      <w:pPr>
        <w:pStyle w:val="Style31"/>
        <w:spacing w:lineRule="auto" w:line="360"/>
        <w:ind w:firstLine="870"/>
        <w:jc w:val="both"/>
        <w:rPr/>
      </w:pPr>
      <w:r>
        <w:rPr>
          <w:rStyle w:val="FontStyle20"/>
          <w:rFonts w:cs="Times New Roman CYR" w:ascii="Times New Roman CYR" w:hAnsi="Times New Roman CYR"/>
          <w:sz w:val="24"/>
        </w:rPr>
        <w:t>«Нужно постараться как можно быстрее сокрушить свое «я», пока оно не сокрушило нас самих. Эгоистично подвизающиеся в посте, бдении, и так далее мучают себя без всякой духовной пользы, потому что бьют воздух, а не бесов...</w:t>
      </w:r>
    </w:p>
    <w:p>
      <w:pPr>
        <w:pStyle w:val="Style31"/>
        <w:spacing w:lineRule="auto" w:line="360"/>
        <w:ind w:firstLine="870"/>
        <w:jc w:val="both"/>
        <w:rPr/>
      </w:pPr>
      <w:r>
        <w:rPr>
          <w:rStyle w:val="FontStyle20"/>
          <w:rFonts w:cs="Times New Roman CYR" w:ascii="Times New Roman CYR" w:hAnsi="Times New Roman CYR"/>
          <w:sz w:val="24"/>
        </w:rPr>
        <w:t>Если бы мы могли выйти за рамки своего «я» (любви к самим себе), то вышли бы за пределы земного тяготения и все предметы видели бы, как они есть, Божественным оком — ясно и глубоко. Поэтому сначала нужно выйти из мира в пустыню и там подвязаться со смирением, покаянием и молитвой, чтобы опустошиться от своих страстей» [19, 140, 119].</w:t>
      </w:r>
    </w:p>
    <w:p>
      <w:pPr>
        <w:pStyle w:val="Style31"/>
        <w:spacing w:lineRule="auto" w:line="360"/>
        <w:ind w:firstLine="870"/>
        <w:jc w:val="both"/>
        <w:rPr/>
      </w:pPr>
      <w:r>
        <w:rPr>
          <w:rStyle w:val="FontStyle20"/>
          <w:rFonts w:cs="Times New Roman CYR" w:ascii="Times New Roman CYR" w:hAnsi="Times New Roman CYR"/>
          <w:sz w:val="24"/>
        </w:rPr>
        <w:t>Преподобный Григорий Синаит указывает, что «основных причин духовной войны три: склонность, злоупотребление существующим и, по допущению, зависть и борьба бесов» [3,66].</w:t>
      </w:r>
    </w:p>
    <w:p>
      <w:pPr>
        <w:pStyle w:val="Style31"/>
        <w:spacing w:lineRule="auto" w:line="360"/>
        <w:ind w:firstLine="870"/>
        <w:jc w:val="both"/>
        <w:rPr/>
      </w:pPr>
      <w:r>
        <w:rPr>
          <w:rStyle w:val="FontStyle20"/>
          <w:rFonts w:cs="Times New Roman CYR" w:ascii="Times New Roman CYR" w:hAnsi="Times New Roman CYR"/>
          <w:sz w:val="24"/>
        </w:rPr>
        <w:t>«Помысел, который постоянно присутствует, особенно в молитве, нуждается в исповеди. И диавол, который скрывается за ним, тотчас исчезнет, подобно змее, когда мы поднимаем камень.</w:t>
      </w:r>
    </w:p>
    <w:p>
      <w:pPr>
        <w:pStyle w:val="Style31"/>
        <w:spacing w:lineRule="auto" w:line="360"/>
        <w:ind w:firstLine="870"/>
        <w:jc w:val="both"/>
        <w:rPr/>
      </w:pPr>
      <w:r>
        <w:rPr>
          <w:rStyle w:val="FontStyle20"/>
          <w:rFonts w:cs="Times New Roman CYR" w:ascii="Times New Roman CYR" w:hAnsi="Times New Roman CYR"/>
          <w:sz w:val="24"/>
        </w:rPr>
        <w:t>При сонливости требуется особая борьба. Здесь, на Святой Горе, многие отцы ставят скамеечку с одной ножкой: когда их одолевает сон, падают с нее и просыпаются. Они поистине сражаются с диаволом. Я знал одного монаха, у которого в келлии был сосуд, полный воды; когда монаха клонило ко сну, он начинал переносить сосуд с места на место и таким образом боролся с диавольским духом сонливости...</w:t>
      </w:r>
    </w:p>
    <w:p>
      <w:pPr>
        <w:pStyle w:val="Style31"/>
        <w:spacing w:lineRule="auto" w:line="360"/>
        <w:ind w:firstLine="870"/>
        <w:jc w:val="both"/>
        <w:rPr/>
      </w:pPr>
      <w:r>
        <w:rPr>
          <w:rStyle w:val="FontStyle20"/>
          <w:rFonts w:cs="Times New Roman CYR" w:ascii="Times New Roman CYR" w:hAnsi="Times New Roman CYR"/>
          <w:sz w:val="24"/>
        </w:rPr>
        <w:t>Миряне не могут понять ценности бдения. Оно сжигает и уничтожает лукавого, который делает все возможное и невозможное, чтобы помешать практикующему бдение, поскольку знает, что будет изгнан целонощными молитвами» [11, 95, 98].</w:t>
      </w:r>
    </w:p>
    <w:p>
      <w:pPr>
        <w:pStyle w:val="Style31"/>
        <w:spacing w:lineRule="auto" w:line="360"/>
        <w:ind w:firstLine="870"/>
        <w:jc w:val="both"/>
        <w:rPr/>
      </w:pPr>
      <w:r>
        <w:rPr>
          <w:rStyle w:val="FontStyle20"/>
          <w:rFonts w:cs="Times New Roman CYR" w:ascii="Times New Roman CYR" w:hAnsi="Times New Roman CYR"/>
          <w:sz w:val="24"/>
        </w:rPr>
        <w:t>«Иной раз бесы представляются держащими в руках огонь, которым они вот-вот подожгут делателя молитвы, о чем говорит и святой Симеон: «Стоя вдалеке, они старались устрашить меня, угрожая зажженным огнем, который держали в руках, сильно кричали и гремели...» [20, 97]. Иной раз «за келлией слышатся голоса, смех, сильный шум, словно собрался весь мир. Все это для того, чтобы отвлечь внимание от молитвы. Часто сам диавол приближается к подвижнику. В таких случаях чувствуется жуткий страх. Душу и тело охватывает великая скорбь... Если не испытаешь на себе нападений, ловушек и искушений лукавого, не сможешь понять и оценить тех благодеяний, которые дарует тебе Утешитель» [11, 97, 107].</w:t>
      </w:r>
    </w:p>
    <w:p>
      <w:pPr>
        <w:pStyle w:val="Style31"/>
        <w:spacing w:lineRule="auto" w:line="360"/>
        <w:ind w:firstLine="870"/>
        <w:jc w:val="both"/>
        <w:rPr/>
      </w:pPr>
      <w:r>
        <w:rPr>
          <w:rStyle w:val="FontStyle20"/>
          <w:rFonts w:cs="Times New Roman CYR" w:ascii="Times New Roman CYR" w:hAnsi="Times New Roman CYR"/>
          <w:sz w:val="24"/>
        </w:rPr>
        <w:t>Приведем примеры из записей духовника Русской на Афоне Пантелеимоновой обители XIX века старца Иеронима.</w:t>
      </w:r>
    </w:p>
    <w:p>
      <w:pPr>
        <w:pStyle w:val="Style31"/>
        <w:spacing w:lineRule="auto" w:line="360"/>
        <w:ind w:firstLine="870"/>
        <w:jc w:val="both"/>
        <w:rPr/>
      </w:pPr>
      <w:r>
        <w:rPr>
          <w:rStyle w:val="FontStyle20"/>
          <w:rFonts w:cs="Times New Roman CYR" w:ascii="Times New Roman CYR" w:hAnsi="Times New Roman CYR"/>
          <w:sz w:val="24"/>
        </w:rPr>
        <w:t>«Один из братий, исполняя временно послушание при паломниках вне монастыря, не мог всегда сохранять умеренность в употреблении предлагаемого пития. Однажды в 1864 году он против обыкновенного излишне употребил и в таком положении заснул... Чистосердечно сознав пред духовным отцом свою немощь, по благословению его положил он себе за правило выучить наизусть акафист Иисусу Сладчайшему, что исполнил, и каждый день прочитывал его келейно.</w:t>
      </w:r>
    </w:p>
    <w:p>
      <w:pPr>
        <w:pStyle w:val="Style31"/>
        <w:spacing w:lineRule="auto" w:line="360"/>
        <w:ind w:firstLine="870"/>
        <w:jc w:val="both"/>
        <w:rPr/>
      </w:pPr>
      <w:r>
        <w:rPr>
          <w:rStyle w:val="FontStyle20"/>
          <w:rFonts w:cs="Times New Roman CYR" w:ascii="Times New Roman CYR" w:hAnsi="Times New Roman CYR"/>
          <w:sz w:val="24"/>
        </w:rPr>
        <w:t>В один вечер после умилительного чтения акафиста он по обычаю лег отдохнуть и только что стал засыпать, как вдруг услышал шум, потрясающий келлию. Устремив взор свой на дверь келлии, увидел влезающих в нее множество бесов. Он обомлел от страха и хотел подняться с кровати, но не мог. Бесы начали играть, петь, изрыгать разные хулы, стали дергать его за одежду, отчего умножился его страх. Тогда один, как бы из начальствующих, стал повелевать другому, чтобы вошел в сего монаха. Но монах при этом не потерялся, начал читать акафист Иисусу Сладчайшему. Бес подошел к нему и сказал: «Отворяй рот». Монах продолжал чтение акафиста. Бес стал усиливаться войти в него, но не мог... На вопрос начальствующего беса к подчиненному, почему он медлит войти в монаха, бес отвечал, что пламенная струя, исходящая из уст монаха, опаляет его. Тогда начальствующий бес повелел дать подчиненному своему несколько ударов... Опять подошел бес к монаху и сказал</w:t>
      </w:r>
      <w:r>
        <w:rPr>
          <w:rStyle w:val="FontStyle20"/>
          <w:rFonts w:cs="Times New Roman CYR" w:ascii="Times New Roman CYR" w:hAnsi="Times New Roman CYR"/>
          <w:sz w:val="24"/>
          <w:lang w:val="uk-UA"/>
        </w:rPr>
        <w:t xml:space="preserve"> своєму повелителю: «Не</w:t>
      </w:r>
      <w:r>
        <w:rPr>
          <w:rStyle w:val="FontStyle20"/>
          <w:rFonts w:cs="Times New Roman CYR" w:ascii="Times New Roman CYR" w:hAnsi="Times New Roman CYR"/>
          <w:sz w:val="24"/>
        </w:rPr>
        <w:t xml:space="preserve"> могу войти, пламень выходит из уст монаха от призывания им противного нам имени». Тогда начальствующий бес с великим упреком сказал своему подчиненному «Я тебе говорил: «Не доведи его до безчувственного состояния, ибо монахи имеют обычай после этого сознавать свою немощь и призывают в помощь Распятого». Если б он тогда-то (указав на время) не упился, то не вздумал бы повторять этих ненавистных нам слов». После чего повелел умножить удары подчиненному своему. В это самое время раздался звон колокола на правило, и бесы, попирая один другого, бросились вон из келлии...» [1, 439—440].</w:t>
      </w:r>
    </w:p>
    <w:p>
      <w:pPr>
        <w:pStyle w:val="Style31"/>
        <w:spacing w:lineRule="auto" w:line="360"/>
        <w:ind w:firstLine="870"/>
        <w:jc w:val="both"/>
        <w:rPr/>
      </w:pPr>
      <w:r>
        <w:rPr>
          <w:rStyle w:val="FontStyle20"/>
          <w:rFonts w:cs="Times New Roman CYR" w:ascii="Times New Roman CYR" w:hAnsi="Times New Roman CYR"/>
          <w:sz w:val="24"/>
        </w:rPr>
        <w:t>Чистосердечное покаяние упомянутого монаха подтверждает мысль архимандрита Софрония, проведшего свою молодость на Афоне в послушании у преподобного старца Силуана: «Чем глубже мы переживаем наш грех как поразившую нас смерть, тем полнее предаемся мы Богу в молитве и Его животворящею силою вырываемся из тисков времени и пространства» [28, 245]. «Сердце очищается... от усердного и смиренного покаянного воздыхания, когда оно исходит из глубины сердца, принося Божественное утешение» [19, 109].</w:t>
      </w:r>
    </w:p>
    <w:p>
      <w:pPr>
        <w:pStyle w:val="Style31"/>
        <w:spacing w:lineRule="auto" w:line="360"/>
        <w:ind w:firstLine="870"/>
        <w:jc w:val="both"/>
        <w:rPr/>
      </w:pPr>
      <w:r>
        <w:rPr>
          <w:rStyle w:val="FontStyle20"/>
          <w:rFonts w:cs="Times New Roman CYR" w:ascii="Times New Roman CYR" w:hAnsi="Times New Roman CYR"/>
          <w:sz w:val="24"/>
        </w:rPr>
        <w:t>«В 1860 году прибыл из Германии на Афонскую Гору русский помещик Г.И.Б... и отрекомендовал себя так «В настоящее время живу в Германии уже 20 лет — для воспитания детей. Приплыл на Афон не как паломник или турист, а как изыскатель потерянной истинной христианской веры... Я читал книги великих германских философов, которые доказывают, что в настоящее время истинная христианская вера потеряна везде. Отыскать ее можно разве только на Афонской Горе»... Поняли старцы, что он читал книги германских мистиков... Однако православный христианин должен был сперва изучить свое, православное богословие и потом уже дозволить себе, и то по совету опытных людей, заняться изучением других христианских вер. Но он сделал наоборот! Не зная своей православной догматики, он прилежно принялся читать сочинения разных западных философов без разбору, не понимая происходящего от того вреда и увлекаясь одним любопытством...</w:t>
      </w:r>
    </w:p>
    <w:p>
      <w:pPr>
        <w:pStyle w:val="Style31"/>
        <w:spacing w:lineRule="auto" w:line="360"/>
        <w:ind w:firstLine="870"/>
        <w:jc w:val="both"/>
        <w:rPr/>
      </w:pPr>
      <w:r>
        <w:rPr>
          <w:rStyle w:val="FontStyle20"/>
          <w:rFonts w:cs="Times New Roman CYR" w:ascii="Times New Roman CYR" w:hAnsi="Times New Roman CYR"/>
          <w:sz w:val="24"/>
        </w:rPr>
        <w:t>Произошел следующий диалог. Он сказал: «Не можете ли вы показать мне то, что я ищу? Я готов слушать вас. Но только знайте хорошо, с кем будете иметь дело, потому что я изучил все веры, знаю все религии древние и новые, еллинские, индийские, персидские, халдейские, египетские, читал Талмуд, кабаллистику Коран и разные магии. Читал также и новых философов, особенно люблю германских... Если вы будете заставлять меня исполнять вашу безсмысленную формалистику — ходить на каждую службу в церковь или если дадите мне хотя одну вашу четку поклонов, то вы этим вовсе убьете меня...»</w:t>
      </w:r>
    </w:p>
    <w:p>
      <w:pPr>
        <w:pStyle w:val="Style31"/>
        <w:spacing w:lineRule="auto" w:line="360"/>
        <w:ind w:firstLine="870"/>
        <w:jc w:val="both"/>
        <w:rPr/>
      </w:pPr>
      <w:r>
        <w:rPr>
          <w:rStyle w:val="FontStyle20"/>
          <w:rFonts w:cs="Times New Roman CYR" w:ascii="Times New Roman CYR" w:hAnsi="Times New Roman CYR"/>
          <w:sz w:val="24"/>
        </w:rPr>
        <w:t>Духовники... сказали ему «Желаете достать из земли драгоценность, а сами и одного раза не хотите копнуть землю... Вы не захотите отказаться от самомнения, что вы гораздо умнее ваших старцев, а потому и советы их, хотя бы были и полезные для вас, вы тоже не захотите исполнять, чрез что вы не можете достигнуть желаемой вами высочайшей цели»... — «Святые отцы! Только примите меня Бога ради под свое руководство, а я со своей стороны во всем обещаюсь слушать вас». — «Предупреждаем вас: знайте и приготовьтесь отражать свято и просто всякое сомнение, внушаемое вам бесами». — «...Ах, батюшки мои, пожалуйста, только не говорите мне никогда о диаволе и бесах, потому что я не признаю бытие их»...— «Да это им на пользу! Тем они удобнее могут всегда владеть вами... Заповедь... даем вам: чтобы все ваши мысли и желания открывать: и добрые, и злые».</w:t>
      </w:r>
    </w:p>
    <w:p>
      <w:pPr>
        <w:pStyle w:val="Style31"/>
        <w:spacing w:lineRule="auto" w:line="360"/>
        <w:ind w:firstLine="870"/>
        <w:jc w:val="both"/>
        <w:rPr/>
      </w:pPr>
      <w:r>
        <w:rPr>
          <w:rStyle w:val="FontStyle20"/>
          <w:rFonts w:cs="Times New Roman CYR" w:ascii="Times New Roman CYR" w:hAnsi="Times New Roman CYR"/>
          <w:sz w:val="24"/>
        </w:rPr>
        <w:t xml:space="preserve">Прошло несколько месяцев... Он получил от Господа дар слез и плакал часто и очень много... Вначале на литургии помыслы смущали его сильно и говорили ему: «Зачем ты пришел сюда, чего искать? Здесь живут люди простые, невежи, которые ничего не понимают духовного. Тут есть только два иезуита, прелукавейшие люди: Иероним и Макарий (имеются в виду духовники. — </w:t>
      </w:r>
      <w:r>
        <w:rPr>
          <w:rStyle w:val="FontStyle18"/>
          <w:rFonts w:cs="Times New Roman CYR" w:ascii="Times New Roman CYR" w:hAnsi="Times New Roman CYR"/>
          <w:b w:val="false"/>
          <w:bCs w:val="false"/>
          <w:sz w:val="24"/>
        </w:rPr>
        <w:t>Сост.),</w:t>
      </w:r>
      <w:r>
        <w:rPr>
          <w:rStyle w:val="FontStyle18"/>
          <w:rFonts w:cs="Times New Roman CYR" w:ascii="Times New Roman CYR" w:hAnsi="Times New Roman CYR"/>
          <w:sz w:val="24"/>
        </w:rPr>
        <w:t xml:space="preserve"> </w:t>
      </w:r>
      <w:r>
        <w:rPr>
          <w:rStyle w:val="FontStyle20"/>
          <w:rFonts w:cs="Times New Roman CYR" w:ascii="Times New Roman CYR" w:hAnsi="Times New Roman CYR"/>
          <w:sz w:val="24"/>
        </w:rPr>
        <w:t>которые своею хитростию собрали к себе пятьсот человек мужиков, обманывают их и царствуют над ними. А потому лучше беги отсюда куда-нибудь в другое место, или хотя в греческий монастырь, или иди на остров Мадера — там климат хорош, и там тебе будет легко и свободно жить...» Старцы принуждены были дать ему совет такой. Впредь, если мысль будет смущать его... чтобы он сказал мысли той так: «По заповеди отцов моих духовных заклинаю тебя именем Господа нашего Иисуса Христа, скажи мне, кто ты такой...»</w:t>
      </w:r>
    </w:p>
    <w:p>
      <w:pPr>
        <w:pStyle w:val="Style31"/>
        <w:spacing w:lineRule="auto" w:line="360"/>
        <w:ind w:firstLine="870"/>
        <w:jc w:val="both"/>
        <w:rPr/>
      </w:pPr>
      <w:r>
        <w:rPr>
          <w:rStyle w:val="FontStyle20"/>
          <w:rFonts w:cs="Times New Roman CYR" w:ascii="Times New Roman CYR" w:hAnsi="Times New Roman CYR"/>
          <w:sz w:val="24"/>
        </w:rPr>
        <w:t>По прошествии некоторого времени... он рассказал старцам следующее: «Как только начали литургию, непосредственно пришла ко мне мысль и начала, по обычаю, хулить форму службы и самих формалистов, особенно вас, духовников, и затем начала убеждать меня, чтобы я удалился с Афона... Я тотчас сказал хульной мысли: «По заповеди отцов моих духовных заклинаю тебя именем Господа нашего Иисуса Христа, скажи мне, кто ты такой». Непосредственно за сим я слышу пред собою голос, отвечающий мне так: «Да диавол!» И еще слова его: «Ну, когда этот искариот Иероним разоблачил нас, то теперь нечего таиться. Что это ты, проклятый, оставлять вздумал нас?! Я всю жизнь твою служил тебе, и угождал, и уже прозорливым сделал тебя, а ты за все это неблагодарен остался ко мне!..» Потом я спросил его: «А что же было бы со мною после?» — «А вот что было бы с тобою: пред смертью твоею я разоблачил бы тебя и показал бы тебе, что все это было мое дело, а не Божие, и ты бы от этого пришел в отчаяние и сам себя убил бы»...</w:t>
      </w:r>
    </w:p>
    <w:p>
      <w:pPr>
        <w:pStyle w:val="Style31"/>
        <w:spacing w:lineRule="auto" w:line="360"/>
        <w:ind w:firstLine="870"/>
        <w:jc w:val="both"/>
        <w:rPr/>
      </w:pPr>
      <w:r>
        <w:rPr>
          <w:rStyle w:val="FontStyle20"/>
          <w:rFonts w:cs="Times New Roman CYR" w:ascii="Times New Roman CYR" w:hAnsi="Times New Roman CYR"/>
          <w:sz w:val="24"/>
        </w:rPr>
        <w:t>С этого времени он начал... познавать различие мыслей: какая мысль своя, человеческая, и какая мысль от ангела-хранителя, и какая злого духа... Старцы дали ему две книги для прочтения: преподобного Макария Египетского и преподобного Исаака Сирина.</w:t>
      </w:r>
    </w:p>
    <w:p>
      <w:pPr>
        <w:pStyle w:val="Style31"/>
        <w:spacing w:lineRule="auto" w:line="360"/>
        <w:ind w:firstLine="870"/>
        <w:jc w:val="both"/>
        <w:rPr/>
      </w:pPr>
      <w:r>
        <w:rPr>
          <w:rStyle w:val="FontStyle20"/>
          <w:rFonts w:cs="Times New Roman CYR" w:ascii="Times New Roman CYR" w:hAnsi="Times New Roman CYR"/>
          <w:sz w:val="24"/>
        </w:rPr>
        <w:t>По прочтении этих книг он приходит к старцам и говорит: «Отцы, я привез из Германии книг двадцать самых лучших сочинений мистиков и философов германских...</w:t>
      </w:r>
    </w:p>
    <w:p>
      <w:pPr>
        <w:pStyle w:val="Style51"/>
        <w:spacing w:lineRule="auto" w:line="360"/>
        <w:ind w:firstLine="870"/>
        <w:jc w:val="both"/>
        <w:rPr/>
      </w:pPr>
      <w:r>
        <w:rPr>
          <w:rStyle w:val="FontStyle20"/>
          <w:rFonts w:cs="Times New Roman CYR" w:ascii="Times New Roman CYR" w:hAnsi="Times New Roman CYR"/>
          <w:sz w:val="24"/>
        </w:rPr>
        <w:t>Я совершенно уверился, что немецкие книги теперь вовсе не нужны мне и даже вредны ... я уже успел все их сжечь: так они опротивели мне, что и смотреть на них не хочу»» [1, 442-451].</w:t>
      </w:r>
    </w:p>
    <w:p>
      <w:pPr>
        <w:pStyle w:val="Style31"/>
        <w:spacing w:lineRule="auto" w:line="360"/>
        <w:ind w:firstLine="870"/>
        <w:jc w:val="both"/>
        <w:rPr/>
      </w:pPr>
      <w:r>
        <w:rPr>
          <w:rStyle w:val="FontStyle20"/>
          <w:rFonts w:cs="Times New Roman CYR" w:ascii="Times New Roman CYR" w:hAnsi="Times New Roman CYR"/>
          <w:sz w:val="24"/>
        </w:rPr>
        <w:t>«Когда совершенно удалится благодать, тело слабеет и изнемогает, не в силах, как прежде, выполнять свои обязанности, и тогда овладевают человеком небрежение и сопутствующее ему уныние, то есть тяжесть телесная, сон неумеренный, расслабленность членов, помрачение ума, безутешная печаль, помыслы неверия, страх прелести. И тогда он, неспособный более терпеть безмолвие, выбегает на дорогу в поисках помощи. И один говорит ему: «Ешь сыр, молоко, яйца, масло, чтобы укрепиться!» Другой говорит: «Ты впадешь в прелесть!» Третий же: «Ты прельстился, как и многие!»...</w:t>
      </w:r>
    </w:p>
    <w:p>
      <w:pPr>
        <w:pStyle w:val="Style31"/>
        <w:spacing w:lineRule="auto" w:line="360"/>
        <w:ind w:firstLine="870"/>
        <w:jc w:val="both"/>
        <w:rPr/>
      </w:pPr>
      <w:r>
        <w:rPr>
          <w:rStyle w:val="FontStyle20"/>
          <w:rFonts w:cs="Times New Roman CYR" w:ascii="Times New Roman CYR" w:hAnsi="Times New Roman CYR"/>
          <w:sz w:val="24"/>
        </w:rPr>
        <w:t>Итак, он начинает есть, сколько может, чтобы, как мы сказали, окрепнуть. Но, к несчастью, когда благодать ушла, а тело обезсилело, ему трудно поправиться, поскольку организм не имеет сил для пищеварения; когда сильно отягощен желудок, тело впадает в болезнь...</w:t>
      </w:r>
    </w:p>
    <w:p>
      <w:pPr>
        <w:pStyle w:val="Style31"/>
        <w:spacing w:lineRule="auto" w:line="360"/>
        <w:ind w:firstLine="870"/>
        <w:jc w:val="both"/>
        <w:rPr/>
      </w:pPr>
      <w:r>
        <w:rPr>
          <w:rStyle w:val="FontStyle20"/>
          <w:rFonts w:cs="Times New Roman CYR" w:ascii="Times New Roman CYR" w:hAnsi="Times New Roman CYR"/>
          <w:sz w:val="24"/>
        </w:rPr>
        <w:t>И вот человек, прежде пребывавший в трезвении, превращается в садовода и земледельца, добывая хлеб свой в поте заботы своей. И в результате становится предателем, поскольку лишается терпения и поддается малодушию». Это ступень, «где расставлена вторая сеть, в которую и в древности, и в наши дни попались многие, совершенно отвергли ангельский образ и вернулись в мир. Если же такой человек и останется на своем месте, то все-таки станет рабом всяческих страстей, так что, обратившись во врага других монахов, будет страстно нападать на подвижников. Такой, как только услышит, что кто-то постится, пребывает в бдении или молится, тотчас возмущается и с уверенностью и гневом возражает: «Это все прелесть, и Бог в наши дни подобного не желает, поскольку так поступал и такой-то, которого едва не пришлось заковать в цепи!» [14, 242—243].</w:t>
      </w:r>
    </w:p>
    <w:p>
      <w:pPr>
        <w:pStyle w:val="Style31"/>
        <w:spacing w:lineRule="auto" w:line="360"/>
        <w:ind w:firstLine="870"/>
        <w:jc w:val="both"/>
        <w:rPr/>
      </w:pPr>
      <w:r>
        <w:rPr>
          <w:rStyle w:val="FontStyle20"/>
          <w:rFonts w:cs="Times New Roman CYR" w:ascii="Times New Roman CYR" w:hAnsi="Times New Roman CYR"/>
          <w:sz w:val="24"/>
        </w:rPr>
        <w:t>На языке отцов Церкви уныние, небрежение и леность «обозначают одно и то же — смерть души... Главная причина, из-за которой человек не достигает своей духовной цели, по мнению старца, заключается в небрежении...</w:t>
      </w:r>
    </w:p>
    <w:p>
      <w:pPr>
        <w:pStyle w:val="Style31"/>
        <w:spacing w:lineRule="auto" w:line="360"/>
        <w:ind w:firstLine="870"/>
        <w:jc w:val="both"/>
        <w:rPr/>
      </w:pPr>
      <w:r>
        <w:rPr>
          <w:rStyle w:val="FontStyle20"/>
          <w:rFonts w:cs="Times New Roman CYR" w:ascii="Times New Roman CYR" w:hAnsi="Times New Roman CYR"/>
          <w:sz w:val="24"/>
        </w:rPr>
        <w:t>Небрежение подобно засухе, из-за которой не может вырасти никакой злак. Тщеславие вредит принесшим плод, преуспевшим, а небрежение причиняет ущерб всем, поскольку и желающим отправиться в путь препятствует, и продвинувшихся останавливает, и неведущим не позволяет научиться, заблудшим мешает обратиться, падшим не позволяет восстать. Вообще, небрежение — это погибель для всех, кто пленен им.</w:t>
      </w:r>
    </w:p>
    <w:p>
      <w:pPr>
        <w:pStyle w:val="Style31"/>
        <w:spacing w:lineRule="auto" w:line="360"/>
        <w:ind w:firstLine="870"/>
        <w:jc w:val="both"/>
        <w:rPr/>
      </w:pPr>
      <w:r>
        <w:rPr>
          <w:rStyle w:val="FontStyle20"/>
          <w:rFonts w:cs="Times New Roman CYR" w:ascii="Times New Roman CYR" w:hAnsi="Times New Roman CYR"/>
          <w:sz w:val="24"/>
        </w:rPr>
        <w:t>Прикрываясь предлогом естественных потребностей и трудности подвига, этот обманщик — уныние — втирается в доверие и, словно добрый проводник, направляет нас к себялюбию, нашему главному врагу, и передает ему. Только мужественная душа может, положив в основание веру и надежду на Бога, отразить этот злой умысел...</w:t>
      </w:r>
    </w:p>
    <w:p>
      <w:pPr>
        <w:pStyle w:val="Style31"/>
        <w:spacing w:lineRule="auto" w:line="360"/>
        <w:ind w:firstLine="870"/>
        <w:jc w:val="both"/>
        <w:rPr/>
      </w:pPr>
      <w:r>
        <w:rPr>
          <w:rStyle w:val="FontStyle20"/>
          <w:rFonts w:cs="Times New Roman CYR" w:ascii="Times New Roman CYR" w:hAnsi="Times New Roman CYR"/>
          <w:sz w:val="24"/>
        </w:rPr>
        <w:t>Уныние особенно мучает живущих в уединении и избегающих соблюдения определенного распорядка жизни, а послушникам и выполняющим какое-либо монастырское служение оно повредить не в силах...</w:t>
      </w:r>
    </w:p>
    <w:p>
      <w:pPr>
        <w:pStyle w:val="Style31"/>
        <w:spacing w:lineRule="auto" w:line="360"/>
        <w:ind w:firstLine="870"/>
        <w:jc w:val="both"/>
        <w:rPr/>
      </w:pPr>
      <w:r>
        <w:rPr>
          <w:rStyle w:val="FontStyle20"/>
          <w:rFonts w:cs="Times New Roman CYR" w:ascii="Times New Roman CYR" w:hAnsi="Times New Roman CYR"/>
          <w:sz w:val="24"/>
        </w:rPr>
        <w:t>Для исцеления от уныния старец советовал размышлять на эсхатологические темы, обращаясь к противоположным предметам: воздаянию праведников и наказанию грешников, Царствию Небесному и адским мучениям, и приводить себе на память житие просиявших своими добродетелями подвижников. Благодатными средствами против небрежения являются молитва, слезы и вера» [14, 170—171].</w:t>
      </w:r>
    </w:p>
    <w:p>
      <w:pPr>
        <w:pStyle w:val="Style31"/>
        <w:spacing w:lineRule="auto" w:line="360"/>
        <w:ind w:firstLine="870"/>
        <w:jc w:val="both"/>
        <w:rPr/>
      </w:pPr>
      <w:r>
        <w:rPr>
          <w:rStyle w:val="FontStyle20"/>
          <w:rFonts w:cs="Times New Roman CYR" w:ascii="Times New Roman CYR" w:hAnsi="Times New Roman CYR"/>
          <w:sz w:val="24"/>
        </w:rPr>
        <w:t>Старец Иосиф вспоминал: «Однажды после, многократных и страшных искушений мною возобладали уныние и печаль. Я начал думать, что Бог поступает со мною несправедливо, безпрестанно предавая меня таким и стольким искушениям и не давая даже перевести дыхание. Находясь в такой горечи, я услышал внутри себя очень сладкий и чистый, исполненный сострадания голос, говорящий мне. «Разве ты не претерпишь все ради Моей любви?» Я сразу залился слезами и покаялся в унынии, которое возобладало мною» [31, 17]-</w:t>
      </w:r>
    </w:p>
    <w:p>
      <w:pPr>
        <w:pStyle w:val="Style31"/>
        <w:spacing w:lineRule="auto" w:line="360"/>
        <w:ind w:firstLine="870"/>
        <w:jc w:val="both"/>
        <w:rPr/>
      </w:pPr>
      <w:r>
        <w:rPr>
          <w:rStyle w:val="FontStyle20"/>
          <w:rFonts w:cs="Times New Roman CYR" w:ascii="Times New Roman CYR" w:hAnsi="Times New Roman CYR"/>
          <w:sz w:val="24"/>
        </w:rPr>
        <w:t>«Чтобы пробудить нас, старец использовал такой призыв: «Не будьте небрежными, дети, чтобы не впасть в руки разбойников». Даже и суетные занятия он считал проявлением небрежения, поскольку полагал, что и они могут стать причиной такого же пленения» [14, 171—172]. Слова Спасителя о надвигающейся ночи, «когда никто не может делать» (Ин. 9, 4), по нравственному толкованию преподобного Григория Синаита, относятся к «непрерывной безпечности о спасении, которая, как безпрерывная ночь, умерщвляет душу сном нечувствительности» [3, 19].</w:t>
      </w:r>
    </w:p>
    <w:p>
      <w:pPr>
        <w:pStyle w:val="Style31"/>
        <w:spacing w:lineRule="auto" w:line="360"/>
        <w:ind w:firstLine="870"/>
        <w:jc w:val="both"/>
        <w:rPr/>
      </w:pPr>
      <w:r>
        <w:rPr>
          <w:rStyle w:val="FontStyle20"/>
          <w:rFonts w:cs="Times New Roman CYR" w:ascii="Times New Roman CYR" w:hAnsi="Times New Roman CYR"/>
          <w:sz w:val="24"/>
        </w:rPr>
        <w:t>«Врачевание же и лекарство заключается для подвизающегося в том, чтобы смирить свое сердце, вернуться опять туда, откуда ушел, и ждать милости Господней. Тогда, если придет к нему помощь Божия, пусть поблагодарит Бога милосердного; если же нет, пусть отправляется в подчинение другому, чтобы смирить надменное мудрование, следуя путем отцов наших» [14, 243], — пишет старец Иосиф Исихаст.</w:t>
      </w:r>
    </w:p>
    <w:p>
      <w:pPr>
        <w:pStyle w:val="Style31"/>
        <w:spacing w:lineRule="auto" w:line="360"/>
        <w:ind w:firstLine="870"/>
        <w:jc w:val="both"/>
        <w:rPr/>
      </w:pPr>
      <w:r>
        <w:rPr>
          <w:rStyle w:val="FontStyle20"/>
          <w:rFonts w:cs="Times New Roman CYR" w:ascii="Times New Roman CYR" w:hAnsi="Times New Roman CYR"/>
          <w:sz w:val="24"/>
        </w:rPr>
        <w:t>«Если мы увидим себя духовно омертвевшими, а свое сердце заледеневшим, нужно посетить какого-нибудь подвижника, чтобы ожить, а также человека больного, чтобы заставить наше сердце сострадать ему, помочь ему с любовью» [19, 113], — советует старец Паисий.</w:t>
      </w:r>
    </w:p>
    <w:p>
      <w:pPr>
        <w:pStyle w:val="Style31"/>
        <w:spacing w:lineRule="auto" w:line="360"/>
        <w:ind w:firstLine="870"/>
        <w:jc w:val="both"/>
        <w:rPr/>
      </w:pPr>
      <w:r>
        <w:rPr>
          <w:rStyle w:val="FontStyle20"/>
          <w:rFonts w:cs="Times New Roman CYR" w:ascii="Times New Roman CYR" w:hAnsi="Times New Roman CYR"/>
          <w:sz w:val="24"/>
        </w:rPr>
        <w:t>«Старец Иероним (Апостолидис) на протяжении девяти лет служил диаконом в Константинопольском патриархате. Об этих годах он рассказывал следующее: «Я и под открытым небом спал... и голодал, и терпел жестокие скорби. Но никогда я не принимал скорбь в свое сердце, потому что заботился всегда о том, чтобы не огорчить моего Христа» [31, 39].</w:t>
      </w:r>
    </w:p>
    <w:p>
      <w:pPr>
        <w:pStyle w:val="Style31"/>
        <w:spacing w:lineRule="auto" w:line="360"/>
        <w:ind w:firstLine="870"/>
        <w:jc w:val="both"/>
        <w:rPr/>
      </w:pPr>
      <w:r>
        <w:rPr>
          <w:rStyle w:val="FontStyle20"/>
          <w:rFonts w:cs="Times New Roman CYR" w:ascii="Times New Roman CYR" w:hAnsi="Times New Roman CYR"/>
          <w:sz w:val="24"/>
        </w:rPr>
        <w:t>«Старца Паисия посетил один брат, который безпоко-ился из-за того, что ныне диавол перепахивает землю и переворачивает все вверх дном. Старец ему сказал: «Не волнуйся, молодец! Завтра Христос обретет поле вспаханным и засеет его без труда!» [31, 39].</w:t>
      </w:r>
    </w:p>
    <w:p>
      <w:pPr>
        <w:pStyle w:val="Style31"/>
        <w:spacing w:lineRule="auto" w:line="360"/>
        <w:ind w:firstLine="870"/>
        <w:jc w:val="both"/>
        <w:rPr/>
      </w:pPr>
      <w:r>
        <w:rPr>
          <w:rStyle w:val="FontStyle20"/>
          <w:rFonts w:cs="Times New Roman CYR" w:ascii="Times New Roman CYR" w:hAnsi="Times New Roman CYR"/>
          <w:sz w:val="24"/>
        </w:rPr>
        <w:t>«Святой же Бог наш, будучи праведным и милосердным, сострадает и милосердствует о заблудшем Своем создании, но все же не прекращает самовластно эту брань, хотя и это Он делал часто, спасая блудников и разбойников, однако же святые отцы не считают такой порядок общим для всех... Общий порядок, принятый нами от всех святых, состоит в добровольном подвиге даже до крови, согласно речению святого: «Дай кровь и</w:t>
      </w:r>
      <w:r>
        <w:rPr>
          <w:rStyle w:val="FontStyle20"/>
          <w:rFonts w:cs="Times New Roman CYR" w:ascii="Times New Roman CYR" w:hAnsi="Times New Roman CYR"/>
          <w:sz w:val="24"/>
          <w:lang w:val="uk-UA"/>
        </w:rPr>
        <w:t xml:space="preserve"> прийми</w:t>
      </w:r>
      <w:r>
        <w:rPr>
          <w:rStyle w:val="FontStyle20"/>
          <w:rFonts w:cs="Times New Roman CYR" w:ascii="Times New Roman CYR" w:hAnsi="Times New Roman CYR"/>
          <w:sz w:val="24"/>
        </w:rPr>
        <w:t xml:space="preserve"> Дух!»...</w:t>
      </w:r>
    </w:p>
    <w:p>
      <w:pPr>
        <w:pStyle w:val="Style31"/>
        <w:spacing w:lineRule="auto" w:line="360"/>
        <w:ind w:firstLine="870"/>
        <w:jc w:val="both"/>
        <w:rPr/>
      </w:pPr>
      <w:r>
        <w:rPr>
          <w:rStyle w:val="FontStyle20"/>
          <w:rFonts w:cs="Times New Roman CYR" w:ascii="Times New Roman CYR" w:hAnsi="Times New Roman CYR"/>
          <w:sz w:val="24"/>
        </w:rPr>
        <w:t>Здесъ, как мы сказали, проверяется, словно золото в горниле, чистота произволения подвижника, поскольку предается он в руки малодушия, уныния, гнева, богохульства и всех зол вражьих... Тот будет истинным подвижником, кто среди всех этих бед не ослабеет и не оставит своего места, но, обороняясь, будет стоять, соединяя сокрушенные в битве части ладьи своей, плача и стеная о полученных ранах, и постарается залечить увечья, с нетерпением ожидая более избавления от искушений, нежели окончательной погибели... Не многие испытываются подобным образом, но один из тысяч, или, вернее, те, о ком благоволит</w:t>
      </w:r>
      <w:r>
        <w:rPr>
          <w:rStyle w:val="FontStyle20"/>
          <w:rFonts w:cs="Times New Roman CYR" w:ascii="Times New Roman CYR" w:hAnsi="Times New Roman CYR"/>
          <w:sz w:val="24"/>
          <w:lang w:val="uk-UA"/>
        </w:rPr>
        <w:t xml:space="preserve"> Благий</w:t>
      </w:r>
      <w:r>
        <w:rPr>
          <w:rStyle w:val="FontStyle20"/>
          <w:rFonts w:cs="Times New Roman CYR" w:ascii="Times New Roman CYR" w:hAnsi="Times New Roman CYR"/>
          <w:sz w:val="24"/>
        </w:rPr>
        <w:t xml:space="preserve"> Кормчий... Такой подвижник говорит: «Лучше я умру, повизаясь, чем допущу поношение пути Божия. Ведь я имею столько свидетельств, что его прошли все святые!» Он немного исцеляется от уныния, проявляет терпение, питает свое тело скудной и простой пищей, чтобы вынести и вытерпеть скорби подвигов, совершаемых посредством тела. Остальные же силы свои он целиком посвящает сосредоточению своего ума...</w:t>
      </w:r>
    </w:p>
    <w:p>
      <w:pPr>
        <w:pStyle w:val="Style31"/>
        <w:spacing w:lineRule="auto" w:line="360"/>
        <w:ind w:firstLine="870"/>
        <w:jc w:val="both"/>
        <w:rPr/>
      </w:pPr>
      <w:r>
        <w:rPr>
          <w:rStyle w:val="FontStyle20"/>
          <w:rFonts w:cs="Times New Roman CYR" w:ascii="Times New Roman CYR" w:hAnsi="Times New Roman CYR"/>
          <w:sz w:val="24"/>
        </w:rPr>
        <w:t>Получив должные и подобающие ему раны, он начинает правильно думать и так говорит себе: «О ничтожный и окаянный, куда делись слова твои, что можешь, если захочешь, подвизаться и стяжать благодать? Разве не ты говорил, что все остальные не понуждают себя и потому не преуспевают?</w:t>
      </w:r>
    </w:p>
    <w:p>
      <w:pPr>
        <w:pStyle w:val="Style51"/>
        <w:spacing w:lineRule="auto" w:line="360"/>
        <w:ind w:firstLine="870"/>
        <w:jc w:val="both"/>
        <w:rPr/>
      </w:pPr>
      <w:r>
        <w:rPr>
          <w:rStyle w:val="FontStyle20"/>
          <w:rFonts w:cs="Times New Roman CYR" w:ascii="Times New Roman CYR" w:hAnsi="Times New Roman CYR"/>
          <w:sz w:val="24"/>
        </w:rPr>
        <w:t>Горе тебе, окаянный ибо, «аще не Господь созиждет дом» души твоей, всуе трудишься! (см.: Пс. 126, 1)»...</w:t>
      </w:r>
    </w:p>
    <w:p>
      <w:pPr>
        <w:pStyle w:val="Style31"/>
        <w:spacing w:lineRule="auto" w:line="360"/>
        <w:ind w:firstLine="870"/>
        <w:jc w:val="both"/>
        <w:rPr/>
      </w:pPr>
      <w:r>
        <w:rPr>
          <w:rStyle w:val="FontStyle20"/>
          <w:rFonts w:cs="Times New Roman CYR" w:ascii="Times New Roman CYR" w:hAnsi="Times New Roman CYR"/>
          <w:sz w:val="24"/>
        </w:rPr>
        <w:t>Когда же человек погружен в глубину душевной боли, то некий тончайший голос призывает его быть внимательным и не двигаться с места своего, чтобы не пасть и не стереть навсегда память о себе из книги блаженной будущей жизни. Столь живо ощущает он своих супостатов, что многие, возможно, и не поверят этому... Он видит во сне, как целые полчища бесов являются ему в естественном своем виде и нападают на него разными способами. Поистине велика злоба врагов наших... Немногие из вступивших на это поприще благополучно проходят его... Сие испытание приносит нам и пользу и попускается по воле Господней, чтобы, как сказано, мы стали причастниками смирения, разумными и постоянно пребывающими со Христом...</w:t>
      </w:r>
    </w:p>
    <w:p>
      <w:pPr>
        <w:pStyle w:val="Style31"/>
        <w:spacing w:lineRule="auto" w:line="360"/>
        <w:ind w:firstLine="870"/>
        <w:jc w:val="both"/>
        <w:rPr/>
      </w:pPr>
      <w:r>
        <w:rPr>
          <w:rStyle w:val="FontStyle20"/>
          <w:rFonts w:cs="Times New Roman CYR" w:ascii="Times New Roman CYR" w:hAnsi="Times New Roman CYR"/>
          <w:sz w:val="24"/>
        </w:rPr>
        <w:t>Смиряясь, подвижник посредством многообразной брани научается правильно мыслить о себе» [14, 245—247].</w:t>
      </w:r>
    </w:p>
    <w:p>
      <w:pPr>
        <w:pStyle w:val="Style31"/>
        <w:spacing w:lineRule="auto" w:line="360"/>
        <w:ind w:firstLine="870"/>
        <w:jc w:val="both"/>
        <w:rPr/>
      </w:pPr>
      <w:r>
        <w:rPr>
          <w:rStyle w:val="FontStyle20"/>
          <w:rFonts w:cs="Times New Roman CYR" w:ascii="Times New Roman CYR" w:hAnsi="Times New Roman CYR"/>
          <w:sz w:val="24"/>
        </w:rPr>
        <w:t>Мытарь «не отразил укоризны» фарисея, — комментирует преподобный Ефрем Сирин, — «но с благодарностью принял сказанное, и стрела вражия обратилась для него во врачевство и цельбу, укоризна — в похвалу, и обвинение — в венец. Так прекрасно смиренномудрие!.. Приняв укоризну, отложил он грехи, и, сказав: «Милостив буди мне, грешнику», — и «сниде оправдан паче оного» (Лк. 18,13—14). Слова стал и выше дел, слово взяло верх над действием... потому что Бог не слова только слышал, но видел и мысль, с какою произнесены оные, и, нашедше смиренномудрие и сокрушение сердца, помиловал» [6, 409—410].</w:t>
      </w:r>
    </w:p>
    <w:p>
      <w:pPr>
        <w:pStyle w:val="Style31"/>
        <w:spacing w:lineRule="auto" w:line="360"/>
        <w:ind w:firstLine="870"/>
        <w:jc w:val="both"/>
        <w:rPr/>
      </w:pPr>
      <w:r>
        <w:rPr>
          <w:rStyle w:val="FontStyle20"/>
          <w:rFonts w:cs="Times New Roman CYR" w:ascii="Times New Roman CYR" w:hAnsi="Times New Roman CYR"/>
          <w:sz w:val="24"/>
        </w:rPr>
        <w:t>По слову преподобного Григория Синаита, «говорящие или что-нибудь выполняющие без смирения подобны строящим дом зимою или без цемента... Само смирение есть благодать и дар свыше. Существуют... два смирения: а) считать себя низшим всех и б) приписывать свои добрые дела Богу... Как мне не считать себя гнуснейшим всех тварей, — говорит преподобный Григорий, — когда они соответствуют своей природе, с какою рождены, я же по неизмеримым беззакониям уклонился от природы? Подлинно, звери и скоты чище меня, грешника... Грешник низменнее даже бесов, как их раб, послушник и наследник с ними тьмы»... Далее преподобный указывает на семь «способов, ведущих и руководствующих к ниспосылаемому Богом смирению: молчание, смиренномудрие, смиреннословие, смиренная одежда, самоуничижение, сокрушение духа и отнесение себя всюду к последним», которые завершаются стяжанием промыслительного смирения. Последнее «приносит в душу ниспосылаемое Богом совершенное, истинное, необразное смирение... После него Богом подается свыше второе — высшее — смирение, которое представляет собой Божественную силу, действующую во всем и производящую все» [3, 54—58].</w:t>
      </w:r>
    </w:p>
    <w:p>
      <w:pPr>
        <w:pStyle w:val="Style31"/>
        <w:spacing w:lineRule="auto" w:line="360"/>
        <w:ind w:firstLine="870"/>
        <w:jc w:val="both"/>
        <w:rPr/>
      </w:pPr>
      <w:r>
        <w:rPr>
          <w:rStyle w:val="FontStyle20"/>
          <w:rFonts w:cs="Times New Roman CYR" w:ascii="Times New Roman CYR" w:hAnsi="Times New Roman CYR"/>
          <w:sz w:val="24"/>
        </w:rPr>
        <w:t>«Поскольку смирение заключает в себе жертву повиновения, оно угодно Богу больше, чем всякая другая жертва, и прогоняет диавола так далеко, как никакой ладан...</w:t>
      </w:r>
    </w:p>
    <w:p>
      <w:pPr>
        <w:pStyle w:val="Style31"/>
        <w:spacing w:lineRule="auto" w:line="360"/>
        <w:ind w:firstLine="870"/>
        <w:jc w:val="both"/>
        <w:rPr/>
      </w:pPr>
      <w:r>
        <w:rPr>
          <w:rStyle w:val="FontStyle20"/>
          <w:rFonts w:cs="Times New Roman CYR" w:ascii="Times New Roman CYR" w:hAnsi="Times New Roman CYR"/>
          <w:sz w:val="24"/>
        </w:rPr>
        <w:t>Нам нужно возгнушаться своим «я» и думать только о своем окаянстве, чтобы сначала примириться с Богом. Лишь после этого к смиренному рабу приходит великая любовь... Тогда он отдает всего себя другим с мыслью, что он ничто, земля, и радуется от того, что другие будут приносить на ней плоды... Часто Благой Бог отдает добрых людей в руки злых, чтобы они отдали им свою доброту и заслужили небесную награду... Те, которые могут терпеть очень гордых, не льстя им, являются самыми смиренными, самыми верными, и самыми праведными людьми, потому что гордые будут постоянно их оскорблять» [19, 196, 62, 97, 127].</w:t>
      </w:r>
    </w:p>
    <w:p>
      <w:pPr>
        <w:pStyle w:val="Style31"/>
        <w:spacing w:lineRule="auto" w:line="360"/>
        <w:ind w:firstLine="870"/>
        <w:jc w:val="both"/>
        <w:rPr/>
      </w:pPr>
      <w:r>
        <w:rPr>
          <w:rStyle w:val="FontStyle20"/>
          <w:rFonts w:cs="Times New Roman CYR" w:ascii="Times New Roman CYR" w:hAnsi="Times New Roman CYR"/>
          <w:sz w:val="24"/>
        </w:rPr>
        <w:t>«Когда же становится человек причастником смирения, то, к примеру, даже если бы все языки мира собрались для восхваления его, он нисколько не принимает этого, и нет в нем гордости ни на волос» [14, 252].</w:t>
      </w:r>
    </w:p>
    <w:p>
      <w:pPr>
        <w:pStyle w:val="Style151"/>
        <w:spacing w:lineRule="auto" w:line="360"/>
        <w:ind w:firstLine="870"/>
        <w:jc w:val="both"/>
        <w:rPr/>
      </w:pPr>
      <w:r>
        <w:rPr>
          <w:rStyle w:val="FontStyle19"/>
          <w:rFonts w:cs="Times New Roman CYR" w:ascii="Times New Roman CYR" w:hAnsi="Times New Roman CYR"/>
          <w:sz w:val="24"/>
        </w:rPr>
        <w:t>«Чистии сердцем Бога узрят»</w:t>
      </w:r>
    </w:p>
    <w:p>
      <w:pPr>
        <w:pStyle w:val="Style31"/>
        <w:spacing w:lineRule="auto" w:line="360"/>
        <w:ind w:firstLine="870"/>
        <w:jc w:val="both"/>
        <w:rPr/>
      </w:pPr>
      <w:r>
        <w:rPr>
          <w:rStyle w:val="FontStyle20"/>
          <w:rFonts w:cs="Times New Roman CYR" w:ascii="Times New Roman CYR" w:hAnsi="Times New Roman CYR"/>
          <w:sz w:val="24"/>
        </w:rPr>
        <w:t>«Когда добрый Ювелир как должно испытает золото и найдет его годным для Своей работы после того, как оно пройдет огонь искушений и избавится от всякой суровости и ржавчины, тогда возглашает добрый Кормчий: «Довольно испытаний! Достаточный опыт получил терпящий скорби любви Моей ради, довольно ему опасностей и борьбы с бурями. Предоставим ему малый покой»... Ибо когда ты, надеясь обрести Жемчуг, не будешь желать ничего другого и думать ни о чем другом и уже приблизишься к отчаянию относительно своей надежды, — внезапно, ожиданию вопреки, вот оно сияние Жемчуга, просвещающее глубины души твоей и изгоняющее скорби искушений...</w:t>
      </w:r>
    </w:p>
    <w:p>
      <w:pPr>
        <w:pStyle w:val="Style31"/>
        <w:spacing w:lineRule="auto" w:line="360"/>
        <w:ind w:firstLine="870"/>
        <w:jc w:val="both"/>
        <w:rPr/>
      </w:pPr>
      <w:r>
        <w:rPr>
          <w:rStyle w:val="FontStyle20"/>
          <w:rFonts w:cs="Times New Roman CYR" w:ascii="Times New Roman CYR" w:hAnsi="Times New Roman CYR"/>
          <w:sz w:val="24"/>
        </w:rPr>
        <w:t>Тогда в подвижнике расцветает мир помыслов, и умножается, благодаря созерцанию, сила веры, высшая всякого недоумения и детского сомнения! Ибо он, умными очами созерцая происшедшее, видит истину, и потому созерцание орошает его веру... И он уже не может сказать: «Дай мне то-то и то-то», поскольку Господь подает ему более, нежели он сам мог бы просить. Но молитва его об одном: да будет святая воля Господня. А по временам он соединяется с Богом в час молитвы, и тогда прерывается молитва, человек же становится пленником любви Христовой и видит Того, Кого любит, и постоянно удивляется сладкому дуновению оного мысленного ветра, веющего свыше от росоносного облака и нисходящего к нам как тончайший глас, мысленно свидетельствующий о пришествии Владычнего явления. Тогда он бывает поглощен силою благодати, Сладчайший Иисус царствует в его сердце» [14, 248—249, 253].</w:t>
      </w:r>
    </w:p>
    <w:p>
      <w:pPr>
        <w:pStyle w:val="Style31"/>
        <w:spacing w:lineRule="auto" w:line="360"/>
        <w:ind w:firstLine="870"/>
        <w:jc w:val="both"/>
        <w:rPr/>
      </w:pPr>
      <w:r>
        <w:rPr>
          <w:rStyle w:val="FontStyle20"/>
          <w:rFonts w:cs="Times New Roman CYR" w:ascii="Times New Roman CYR" w:hAnsi="Times New Roman CYR"/>
          <w:sz w:val="24"/>
        </w:rPr>
        <w:t xml:space="preserve">«Христова любовь не может войти в нас, если прежде мы не исключим из своей любви самих себя, не отдадим ее полностью Богу и Его образам (т.е. людям. — </w:t>
      </w:r>
      <w:r>
        <w:rPr>
          <w:rStyle w:val="FontStyle18"/>
          <w:rFonts w:cs="Times New Roman CYR" w:ascii="Times New Roman CYR" w:hAnsi="Times New Roman CYR"/>
          <w:sz w:val="24"/>
        </w:rPr>
        <w:t xml:space="preserve">Сост.) </w:t>
      </w:r>
      <w:r>
        <w:rPr>
          <w:rStyle w:val="FontStyle20"/>
          <w:rFonts w:cs="Times New Roman CYR" w:ascii="Times New Roman CYR" w:hAnsi="Times New Roman CYR"/>
          <w:sz w:val="24"/>
        </w:rPr>
        <w:t>и если не будем всегда отдавать себя другим, не желая при этом, чтобы другие отдавали себя нам» [19, 95].</w:t>
      </w:r>
    </w:p>
    <w:p>
      <w:pPr>
        <w:pStyle w:val="Style31"/>
        <w:spacing w:lineRule="auto" w:line="360"/>
        <w:ind w:firstLine="870"/>
        <w:jc w:val="both"/>
        <w:rPr/>
      </w:pPr>
      <w:r>
        <w:rPr>
          <w:rStyle w:val="FontStyle20"/>
          <w:rFonts w:cs="Times New Roman CYR" w:ascii="Times New Roman CYR" w:hAnsi="Times New Roman CYR"/>
          <w:sz w:val="24"/>
        </w:rPr>
        <w:t>«Истинную молитву, или, вернее, созерцание, старец относил как совершенное Божие дарование к этапу очищения сердца, который следует за просвещением ума. Долговременное и непрестанное молитвенное сердечное внимание, хотя оно и является наиболее трудным из всех видов подвижничества, вызывает в сердце некое постоянно пребывающее чувство. Соответственно этому и ум, благодаря непрестанному плачу, приобретает свойственное своей природе просвещение, становясь «Христовым умом» (см.: 1 Кор. 2, 16). Между тем, ощущение присутствия и действия Божия приводит ничтожного и ограниченного человека в боголепное состояние. «Аз рех: бози есте, и сынове Вышняго вси» (Пс. 81, 6). И вследствие этого человек как мировое всеединство заключает в себе ближнего и общается с ним, «радуясь с радующимися и плача с плачущими» (см.: Рим. 12,15), по выражению апостола» [14, 176], — пишет монах Иосиф, ученик старца Иосифа Исихаста.</w:t>
      </w:r>
    </w:p>
    <w:p>
      <w:pPr>
        <w:pStyle w:val="Style31"/>
        <w:spacing w:lineRule="auto" w:line="360"/>
        <w:ind w:firstLine="870"/>
        <w:jc w:val="both"/>
        <w:rPr/>
      </w:pPr>
      <w:r>
        <w:rPr>
          <w:rStyle w:val="FontStyle20"/>
          <w:rFonts w:cs="Times New Roman CYR" w:ascii="Times New Roman CYR" w:hAnsi="Times New Roman CYR"/>
          <w:sz w:val="24"/>
        </w:rPr>
        <w:t>«Восприятие огня идет вслед за очищением сердца, и опять очищение сердца идет вслед за восприятием огня, — т.е. сколько очищается сердце, столько приемлет и Божественной благодати; и опять, сколько приемлет оно благодати, столько и очищается» [27, т. 2, 537].</w:t>
      </w:r>
    </w:p>
    <w:p>
      <w:pPr>
        <w:pStyle w:val="Style31"/>
        <w:spacing w:lineRule="auto" w:line="360"/>
        <w:ind w:firstLine="870"/>
        <w:jc w:val="both"/>
        <w:rPr/>
      </w:pPr>
      <w:r>
        <w:rPr>
          <w:rStyle w:val="FontStyle20"/>
          <w:rFonts w:cs="Times New Roman CYR" w:ascii="Times New Roman CYR" w:hAnsi="Times New Roman CYR"/>
          <w:sz w:val="24"/>
        </w:rPr>
        <w:t>«В плотской жизни человек с юности постепенно стареет, в то время как в духовной, очищаясь от греха, который старит человека, становится молодым дитятей... Святые отцы учат, что желающий спастись должен стать безумцем («мы безумные ради Христа») (1 Кор. 4, 10), то есть, по словам Христа, юродивым или ребенком: «Если не обратитесь и не будете, как дети, не войдете в Царство Небесное» (Мф. 18, 3)» [11, 71].</w:t>
      </w:r>
    </w:p>
    <w:p>
      <w:pPr>
        <w:pStyle w:val="Style31"/>
        <w:spacing w:lineRule="auto" w:line="360"/>
        <w:ind w:firstLine="870"/>
        <w:jc w:val="both"/>
        <w:rPr/>
      </w:pPr>
      <w:r>
        <w:rPr>
          <w:rStyle w:val="FontStyle20"/>
          <w:rFonts w:cs="Times New Roman CYR" w:ascii="Times New Roman CYR" w:hAnsi="Times New Roman CYR"/>
          <w:sz w:val="24"/>
        </w:rPr>
        <w:t>По детским воспоминаниям о преподобном и богоносном отце нашем старце Серафиме Саровском рабы Божией Надежды (Аксаковой), «когда, протоптав дорожку через траву, он, опустившись на траву, поманил нас к себе, на нас вдруг дохнуло что-то такое, что крошка наша Лиза первая бросилась старичку на шею, прильнув лицом к его плечу, покрытому рубищем. «Сокровище, сокровище, — приговаривал он едва слышным шепотом, прижимая каждого из нас к своей худенькой груди...</w:t>
      </w:r>
    </w:p>
    <w:p>
      <w:pPr>
        <w:pStyle w:val="Style31"/>
        <w:spacing w:lineRule="auto" w:line="360"/>
        <w:ind w:firstLine="870"/>
        <w:jc w:val="both"/>
        <w:rPr/>
      </w:pPr>
      <w:r>
        <w:rPr>
          <w:rStyle w:val="FontStyle20"/>
          <w:rFonts w:cs="Times New Roman CYR" w:ascii="Times New Roman CYR" w:hAnsi="Times New Roman CYR"/>
          <w:sz w:val="24"/>
        </w:rPr>
        <w:t xml:space="preserve">Лиза... при выходе из лесной темноты ... сжала мою руку </w:t>
      </w:r>
      <w:r>
        <w:rPr>
          <w:rStyle w:val="FontStyle23"/>
          <w:rFonts w:cs="Times New Roman CYR" w:ascii="Times New Roman CYR" w:hAnsi="Times New Roman CYR"/>
          <w:sz w:val="24"/>
        </w:rPr>
        <w:t xml:space="preserve">и, </w:t>
      </w:r>
      <w:r>
        <w:rPr>
          <w:rStyle w:val="FontStyle20"/>
          <w:rFonts w:cs="Times New Roman CYR" w:ascii="Times New Roman CYR" w:hAnsi="Times New Roman CYR"/>
          <w:sz w:val="24"/>
        </w:rPr>
        <w:t>взглянув мне в лицо, сказала: «Ведь отец Серафим только кажется старичком, а на самом деле он такой же, как ты да я» [24, 47-54].</w:t>
      </w:r>
    </w:p>
    <w:p>
      <w:pPr>
        <w:pStyle w:val="Style31"/>
        <w:spacing w:lineRule="auto" w:line="360"/>
        <w:ind w:firstLine="870"/>
        <w:jc w:val="both"/>
        <w:rPr/>
      </w:pPr>
      <w:r>
        <w:rPr>
          <w:rStyle w:val="FontStyle20"/>
          <w:rFonts w:cs="Times New Roman CYR" w:ascii="Times New Roman CYR" w:hAnsi="Times New Roman CYR"/>
          <w:sz w:val="24"/>
        </w:rPr>
        <w:t>Старец Паисий отмечает: «Те, которые живут просто, с добрым душевным расположением и добрыми помыслами, стяжали внутреннюю простоту и чистоту, даже вышеестественные вещи видят очень просто, как естественные, потому что у Бога все просто и Он не применяет большей силы для вышеестественного, а меньшей — для естественного, но одну и ту же силу для всего... Если человек стяжал чистоту, за которой следует простота со своей горячей верой и благоговением, то в него вселяется Святая Троица, и тогда, с помощью Божественного просвещения, он легко находит ключи к божественным мыслям...</w:t>
      </w:r>
    </w:p>
    <w:p>
      <w:pPr>
        <w:pStyle w:val="Style31"/>
        <w:spacing w:lineRule="auto" w:line="360"/>
        <w:ind w:firstLine="870"/>
        <w:jc w:val="both"/>
        <w:rPr/>
      </w:pPr>
      <w:r>
        <w:rPr>
          <w:rStyle w:val="FontStyle20"/>
          <w:rFonts w:cs="Times New Roman CYR" w:ascii="Times New Roman CYR" w:hAnsi="Times New Roman CYR"/>
          <w:sz w:val="24"/>
        </w:rPr>
        <w:t>Те, которые делают все просто, с благими помыслами и открывают все свои помыслы старцу, а также в великом смирении уверены, что не имеют ничего хорошего, хотя и подвизаются с большой ревностью, скрывают в себе величайшее духовное сокровище, о котором не знают ни сами они, ни другие люди. Благодаря этому оно не расточается ими самими и другие не похищают его...</w:t>
      </w:r>
    </w:p>
    <w:p>
      <w:pPr>
        <w:pStyle w:val="Style31"/>
        <w:spacing w:lineRule="auto" w:line="360"/>
        <w:ind w:firstLine="870"/>
        <w:jc w:val="both"/>
        <w:rPr/>
      </w:pPr>
      <w:r>
        <w:rPr>
          <w:rStyle w:val="FontStyle20"/>
          <w:rFonts w:cs="Times New Roman CYR" w:ascii="Times New Roman CYR" w:hAnsi="Times New Roman CYR"/>
          <w:sz w:val="24"/>
        </w:rPr>
        <w:t>Большую ценность имеют живые иконы, ставшие ангелами, нежели те, которые пишут лучшие иконописцы» [19, 117, 104-105, 85].</w:t>
      </w:r>
    </w:p>
    <w:p>
      <w:pPr>
        <w:pStyle w:val="Style31"/>
        <w:spacing w:lineRule="auto" w:line="360"/>
        <w:ind w:firstLine="870"/>
        <w:jc w:val="both"/>
        <w:rPr/>
      </w:pPr>
      <w:r>
        <w:rPr>
          <w:rStyle w:val="FontStyle20"/>
          <w:rFonts w:cs="Times New Roman CYR" w:ascii="Times New Roman CYR" w:hAnsi="Times New Roman CYR"/>
          <w:sz w:val="24"/>
        </w:rPr>
        <w:t xml:space="preserve">«Приближаясь ко Христу, тотчас излечиваешься, и «останавливается течение крови» (ср. Мф. 9, 21—23 — </w:t>
      </w:r>
      <w:r>
        <w:rPr>
          <w:rStyle w:val="FontStyle18"/>
          <w:rFonts w:cs="Times New Roman CYR" w:ascii="Times New Roman CYR" w:hAnsi="Times New Roman CYR"/>
          <w:sz w:val="24"/>
        </w:rPr>
        <w:t xml:space="preserve">Сост.), </w:t>
      </w:r>
      <w:r>
        <w:rPr>
          <w:rStyle w:val="FontStyle20"/>
          <w:rFonts w:cs="Times New Roman CYR" w:ascii="Times New Roman CYR" w:hAnsi="Times New Roman CYR"/>
          <w:sz w:val="24"/>
        </w:rPr>
        <w:t>то есть прекращает бежать кровь от страстей. Перестают соблазнять образы, ситуации, лица, ранее соблазнявшие... После очищения с помощью молитвы все и вся видится как творение Божие. Особенно на людей смотришь как на образы, исполненные любви Божией. Тот, кто одет благодатью Христовой, созерцает ее и в других, пусть даже обнаженных телесно, в то время как неимеющий Божественной благодати и на одетых телесно смотрит, как на обнаженных... Об этом святой Симеон Новый Богослов пишет:</w:t>
      </w:r>
    </w:p>
    <w:p>
      <w:pPr>
        <w:pStyle w:val="Style31"/>
        <w:spacing w:lineRule="auto" w:line="360"/>
        <w:ind w:firstLine="870"/>
        <w:jc w:val="both"/>
        <w:rPr/>
      </w:pPr>
      <w:r>
        <w:rPr>
          <w:rStyle w:val="FontStyle20"/>
          <w:rFonts w:cs="Times New Roman CYR" w:ascii="Times New Roman CYR" w:hAnsi="Times New Roman CYR"/>
          <w:sz w:val="24"/>
        </w:rPr>
        <w:t>«Святой благоговейный Симеон Студит</w:t>
      </w:r>
    </w:p>
    <w:p>
      <w:pPr>
        <w:pStyle w:val="Style31"/>
        <w:spacing w:lineRule="auto" w:line="360"/>
        <w:ind w:firstLine="870"/>
        <w:jc w:val="both"/>
        <w:rPr/>
      </w:pPr>
      <w:r>
        <w:rPr>
          <w:rStyle w:val="FontStyle20"/>
          <w:rFonts w:cs="Times New Roman CYR" w:ascii="Times New Roman CYR" w:hAnsi="Times New Roman CYR"/>
          <w:sz w:val="24"/>
        </w:rPr>
        <w:t>Не стыдился никаким человеком,</w:t>
      </w:r>
    </w:p>
    <w:p>
      <w:pPr>
        <w:pStyle w:val="Style31"/>
        <w:spacing w:lineRule="auto" w:line="360"/>
        <w:ind w:firstLine="870"/>
        <w:jc w:val="both"/>
        <w:rPr/>
      </w:pPr>
      <w:r>
        <w:rPr>
          <w:rStyle w:val="FontStyle20"/>
          <w:rFonts w:cs="Times New Roman CYR" w:ascii="Times New Roman CYR" w:hAnsi="Times New Roman CYR"/>
          <w:sz w:val="24"/>
        </w:rPr>
        <w:t>Или видя его обнаженным,</w:t>
      </w:r>
    </w:p>
    <w:p>
      <w:pPr>
        <w:pStyle w:val="Style31"/>
        <w:spacing w:lineRule="auto" w:line="360"/>
        <w:ind w:firstLine="870"/>
        <w:jc w:val="both"/>
        <w:rPr/>
      </w:pPr>
      <w:r>
        <w:rPr>
          <w:rStyle w:val="FontStyle20"/>
          <w:rFonts w:cs="Times New Roman CYR" w:ascii="Times New Roman CYR" w:hAnsi="Times New Roman CYR"/>
          <w:sz w:val="24"/>
        </w:rPr>
        <w:t>Или сам будучи обнажен перед ним,</w:t>
      </w:r>
    </w:p>
    <w:p>
      <w:pPr>
        <w:pStyle w:val="Style31"/>
        <w:spacing w:lineRule="auto" w:line="360"/>
        <w:ind w:firstLine="870"/>
        <w:jc w:val="both"/>
        <w:rPr/>
      </w:pPr>
      <w:r>
        <w:rPr>
          <w:rStyle w:val="FontStyle20"/>
          <w:rFonts w:cs="Times New Roman CYR" w:ascii="Times New Roman CYR" w:hAnsi="Times New Roman CYR"/>
          <w:sz w:val="24"/>
        </w:rPr>
        <w:t>Ибо он имел всего Христа, был весь Христов</w:t>
      </w:r>
    </w:p>
    <w:p>
      <w:pPr>
        <w:pStyle w:val="Style31"/>
        <w:spacing w:lineRule="auto" w:line="360"/>
        <w:ind w:firstLine="870"/>
        <w:jc w:val="both"/>
        <w:rPr/>
      </w:pPr>
      <w:r>
        <w:rPr>
          <w:rStyle w:val="FontStyle20"/>
          <w:rFonts w:cs="Times New Roman CYR" w:ascii="Times New Roman CYR" w:hAnsi="Times New Roman CYR"/>
          <w:sz w:val="24"/>
        </w:rPr>
        <w:t>И на члены свои, как и любого другого,</w:t>
      </w:r>
    </w:p>
    <w:p>
      <w:pPr>
        <w:pStyle w:val="Style31"/>
        <w:spacing w:lineRule="auto" w:line="360"/>
        <w:ind w:firstLine="870"/>
        <w:jc w:val="both"/>
        <w:rPr/>
      </w:pPr>
      <w:r>
        <w:rPr>
          <w:rStyle w:val="FontStyle20"/>
          <w:rFonts w:cs="Times New Roman CYR" w:ascii="Times New Roman CYR" w:hAnsi="Times New Roman CYR"/>
          <w:sz w:val="24"/>
        </w:rPr>
        <w:t>Он всегда смотрел, как на Христовы,</w:t>
      </w:r>
    </w:p>
    <w:p>
      <w:pPr>
        <w:pStyle w:val="Style31"/>
        <w:spacing w:lineRule="auto" w:line="360"/>
        <w:ind w:firstLine="870"/>
        <w:jc w:val="both"/>
        <w:rPr/>
      </w:pPr>
      <w:r>
        <w:rPr>
          <w:rStyle w:val="FontStyle20"/>
          <w:rFonts w:cs="Times New Roman CYR" w:ascii="Times New Roman CYR" w:hAnsi="Times New Roman CYR"/>
          <w:sz w:val="24"/>
        </w:rPr>
        <w:t>Оставаясь недвижимым, безстрастным и не испытывая вреда,</w:t>
      </w:r>
    </w:p>
    <w:p>
      <w:pPr>
        <w:pStyle w:val="Style31"/>
        <w:spacing w:lineRule="auto" w:line="360"/>
        <w:ind w:firstLine="870"/>
        <w:jc w:val="both"/>
        <w:rPr/>
      </w:pPr>
      <w:r>
        <w:rPr>
          <w:rStyle w:val="FontStyle20"/>
          <w:rFonts w:cs="Times New Roman CYR" w:ascii="Times New Roman CYR" w:hAnsi="Times New Roman CYR"/>
          <w:sz w:val="24"/>
        </w:rPr>
        <w:t>Как он сам был весь Христов, так и Христа видел во всех,</w:t>
      </w:r>
    </w:p>
    <w:p>
      <w:pPr>
        <w:pStyle w:val="Style31"/>
        <w:spacing w:lineRule="auto" w:line="360"/>
        <w:ind w:firstLine="870"/>
        <w:jc w:val="both"/>
        <w:rPr/>
      </w:pPr>
      <w:r>
        <w:rPr>
          <w:rStyle w:val="FontStyle20"/>
          <w:rFonts w:cs="Times New Roman CYR" w:ascii="Times New Roman CYR" w:hAnsi="Times New Roman CYR"/>
          <w:sz w:val="24"/>
        </w:rPr>
        <w:t>Облеченных Святым Крещением» [11, 114—115].</w:t>
      </w:r>
    </w:p>
    <w:p>
      <w:pPr>
        <w:pStyle w:val="Style31"/>
        <w:spacing w:lineRule="auto" w:line="360"/>
        <w:ind w:firstLine="870"/>
        <w:jc w:val="both"/>
        <w:rPr/>
      </w:pPr>
      <w:r>
        <w:rPr>
          <w:rStyle w:val="FontStyle20"/>
          <w:rFonts w:cs="Times New Roman CYR" w:ascii="Times New Roman CYR" w:hAnsi="Times New Roman CYR"/>
          <w:sz w:val="24"/>
        </w:rPr>
        <w:t>Тот же "святой Симеон говорил: «На всех верных должны мы смотреть, как на одного, и думать, что в каждом из них пребывает Христос, и такое любовное иметь к нему расположение, чтобы быть готовыми положить за него души свои. Отнюдь не должно нам говорить или думать, что кто-либо зол, но всех видеть добрыми, как сказано. Хотя увидишь кого боримым страстями, — не брата, а страсти ненавидь, борющия его» [27, 525].</w:t>
      </w:r>
    </w:p>
    <w:p>
      <w:pPr>
        <w:pStyle w:val="Style31"/>
        <w:spacing w:lineRule="auto" w:line="360"/>
        <w:ind w:firstLine="870"/>
        <w:jc w:val="both"/>
        <w:rPr/>
      </w:pPr>
      <w:r>
        <w:rPr>
          <w:rStyle w:val="FontStyle20"/>
          <w:rFonts w:cs="Times New Roman CYR" w:ascii="Times New Roman CYR" w:hAnsi="Times New Roman CYR"/>
          <w:sz w:val="24"/>
        </w:rPr>
        <w:t xml:space="preserve">«Теперь безстрастный человек, очищенный Иисусовой молитвой, не соблазняется тем, что видит. Одновременно </w:t>
      </w:r>
      <w:r>
        <w:rPr>
          <w:rStyle w:val="FontStyle18"/>
          <w:rFonts w:cs="Times New Roman CYR" w:ascii="Times New Roman CYR" w:hAnsi="Times New Roman CYR"/>
          <w:sz w:val="24"/>
        </w:rPr>
        <w:t xml:space="preserve">побеждается диавол, </w:t>
      </w:r>
      <w:r>
        <w:rPr>
          <w:rStyle w:val="FontStyle20"/>
          <w:rFonts w:cs="Times New Roman CYR" w:ascii="Times New Roman CYR" w:hAnsi="Times New Roman CYR"/>
          <w:sz w:val="24"/>
        </w:rPr>
        <w:t>и это — плод молитвы... Ибо дыхание Святого Духа, возбуждающее в сердце дух мирен, гасит находящиеся еще в воздухе стрелы огненосного беса. Наступает единство всего человека, о чем мы говорили ранее. Ум, желание и воля объединяются и сочетаются в Боге...</w:t>
      </w:r>
    </w:p>
    <w:p>
      <w:pPr>
        <w:pStyle w:val="Style31"/>
        <w:spacing w:lineRule="auto" w:line="360"/>
        <w:ind w:firstLine="870"/>
        <w:jc w:val="both"/>
        <w:rPr/>
      </w:pPr>
      <w:r>
        <w:rPr>
          <w:rStyle w:val="FontStyle20"/>
          <w:rFonts w:cs="Times New Roman CYR" w:ascii="Times New Roman CYR" w:hAnsi="Times New Roman CYR"/>
          <w:sz w:val="24"/>
        </w:rPr>
        <w:t>На этом этапе окончательно... ум сходит в сердце и по действию Духа Святого соединяется с ним, — и воцаряется мир в душе и теле, очищается мыслительная часть души и ясно различаются помыслы... Подвижник, у которого под действием молитвы сердце становится чрезвычайно восприимчивым, может в то время, когда молится за кого-либо, почти тотчас понять, в каком состоянии тот находится. Он становится прозорливым... Покаянием и хранением заповедей Христовых мы приобретаем благодать, и ее действием ум находит сердце и соединяется с ним. Это важный шаг в Иисусовой молитве и богозрении. «Сердце сокрушенно и смиренно Бог не уничижит» (Пс. 50, 19). Разумеется, для того, чтобы свести ум в сердце, многие пользуются различными способами, но надо сказать, что самый безопасный — покаяние. Очень хорошо, оплакивая свои грехи, иметь скорбь в сердце (иногда же и теплоту) и вообще улавливать сердечные движения и чувства. Но это должно совершаться постепенно...</w:t>
      </w:r>
    </w:p>
    <w:p>
      <w:pPr>
        <w:pStyle w:val="Style31"/>
        <w:spacing w:lineRule="auto" w:line="360"/>
        <w:ind w:firstLine="870"/>
        <w:jc w:val="both"/>
        <w:rPr/>
      </w:pPr>
      <w:r>
        <w:rPr>
          <w:rStyle w:val="FontStyle20"/>
          <w:rFonts w:cs="Times New Roman CYR" w:ascii="Times New Roman CYR" w:hAnsi="Times New Roman CYR"/>
          <w:sz w:val="24"/>
        </w:rPr>
        <w:t>Сердце чувствует теплоту и сладость присутствия Святого Духа. Напротив, отсутствие благодати узнается по равнодушию и холодности сердца. Вначале любят Бога сердцем, а затем умом. Заповедь Господня ясна: «Возлюби Господа Бога твоего всем сердцем твоим, и всею душею твоею, и всею крепостию твоею, и всем разумением твоим...» (Лк. 10, 27).</w:t>
      </w:r>
    </w:p>
    <w:p>
      <w:pPr>
        <w:pStyle w:val="Style31"/>
        <w:spacing w:lineRule="auto" w:line="360"/>
        <w:ind w:firstLine="870"/>
        <w:jc w:val="both"/>
        <w:rPr/>
      </w:pPr>
      <w:r>
        <w:rPr>
          <w:rStyle w:val="FontStyle20"/>
          <w:rFonts w:cs="Times New Roman CYR" w:ascii="Times New Roman CYR" w:hAnsi="Times New Roman CYR"/>
          <w:sz w:val="24"/>
        </w:rPr>
        <w:t>Сердечную молитву многие святые-исихасты воспринимают и как дар Пресвятой Богородицы. Святой Григорий Палама, молившийся перед иконой Богородицы и повторявший: «Просвети тьму мою», стяжал дар богословия. Нужно сказать, что любовь к Богородице тесно связана с любовью ко Христу. Мы любим Богородицу, поскольку любим Христа, или же любим Ее, желая достичь любви ко Христу. Отцы хорошо выразили это. Святой Герман, патриарх Константинопольский, говорит: «Если бы не предстательствовала Ты,</w:t>
      </w:r>
    </w:p>
    <w:p>
      <w:pPr>
        <w:pStyle w:val="Style51"/>
        <w:spacing w:lineRule="auto" w:line="360"/>
        <w:ind w:firstLine="870"/>
        <w:jc w:val="both"/>
        <w:rPr/>
      </w:pPr>
      <w:r>
        <w:rPr>
          <w:rStyle w:val="FontStyle20"/>
          <w:rFonts w:cs="Times New Roman CYR" w:ascii="Times New Roman CYR" w:hAnsi="Times New Roman CYR"/>
          <w:sz w:val="24"/>
        </w:rPr>
        <w:t>Богородица, никто не явился бы свят... никто не может спастись, кроме как Тобой, Богородице». А святой Григорий Палама говорит: «Она — единственная граница между тварной и нетварной природой; никто не пришел бы к Богу, если бы не Она и Рожденный из Нее Посредник; и не имели бы ни ангелы, ни люди даров от Бога, кроме как через Нее». Многие дары получаем мы благодаря Пресвятой Богородице... Молясь, мы должны говорить не просто: «Предстательствуй за нас», но: «Пресвятая Богородице, спаси нас» [11, 115, 82-85].</w:t>
      </w:r>
    </w:p>
    <w:p>
      <w:pPr>
        <w:pStyle w:val="Style31"/>
        <w:spacing w:lineRule="auto" w:line="360"/>
        <w:ind w:firstLine="870"/>
        <w:jc w:val="both"/>
        <w:rPr/>
      </w:pPr>
      <w:r>
        <w:rPr>
          <w:rStyle w:val="FontStyle20"/>
          <w:rFonts w:cs="Times New Roman CYR" w:ascii="Times New Roman CYR" w:hAnsi="Times New Roman CYR"/>
          <w:sz w:val="24"/>
        </w:rPr>
        <w:t>Святая Гора Афон неслучайно зовется «Домом Пресвятой Богородицы», ибо здесь особенно часто обнаруживается Ее Присутствие. Приведем несколько примеров.</w:t>
      </w:r>
    </w:p>
    <w:p>
      <w:pPr>
        <w:pStyle w:val="Style31"/>
        <w:spacing w:lineRule="auto" w:line="360"/>
        <w:ind w:firstLine="870"/>
        <w:jc w:val="both"/>
        <w:rPr/>
      </w:pPr>
      <w:r>
        <w:rPr>
          <w:rStyle w:val="FontStyle20"/>
          <w:rFonts w:cs="Times New Roman CYR" w:ascii="Times New Roman CYR" w:hAnsi="Times New Roman CYR"/>
          <w:sz w:val="24"/>
        </w:rPr>
        <w:t>«В два часа после полуночи старец разбудил иеродиакона для утрени. После утрени стали читать правило ко святому Причащению. Читал отец Паисий с большим благоговением и умилением. Когда начал читать тропарь пятой песни канона ко святому Причащению, где были слова «Марие,</w:t>
      </w:r>
      <w:r>
        <w:rPr>
          <w:rStyle w:val="FontStyle20"/>
          <w:rFonts w:cs="Times New Roman CYR" w:ascii="Times New Roman CYR" w:hAnsi="Times New Roman CYR"/>
          <w:sz w:val="24"/>
          <w:lang w:val="uk-UA"/>
        </w:rPr>
        <w:t xml:space="preserve"> Мати </w:t>
      </w:r>
      <w:r>
        <w:rPr>
          <w:rStyle w:val="FontStyle20"/>
          <w:rFonts w:cs="Times New Roman CYR" w:ascii="Times New Roman CYR" w:hAnsi="Times New Roman CYR"/>
          <w:sz w:val="24"/>
        </w:rPr>
        <w:t>Божия, благоухания честное селение, Твоими молитвами сосуд мя избранный соделай, яко да освящений</w:t>
      </w:r>
      <w:r>
        <w:rPr>
          <w:rStyle w:val="FontStyle20"/>
          <w:rFonts w:cs="Times New Roman CYR" w:ascii="Times New Roman CYR" w:hAnsi="Times New Roman CYR"/>
          <w:sz w:val="24"/>
          <w:lang w:val="uk-UA"/>
        </w:rPr>
        <w:t xml:space="preserve"> причащуся </w:t>
      </w:r>
      <w:r>
        <w:rPr>
          <w:rStyle w:val="FontStyle20"/>
          <w:rFonts w:cs="Times New Roman CYR" w:ascii="Times New Roman CYR" w:hAnsi="Times New Roman CYR"/>
          <w:sz w:val="24"/>
        </w:rPr>
        <w:t>Сына Твоего», — вдруг церковка каливы начала наполняться мягким бело-голубым светом, и огонек лампадки, вначале красный, преобразовался в лазурный, и начали лампадки тихонько и ритмично покачиваться. Одновременно вся церковка наполнилась непередаваемым благоуханием.</w:t>
      </w:r>
    </w:p>
    <w:p>
      <w:pPr>
        <w:pStyle w:val="Style31"/>
        <w:spacing w:lineRule="auto" w:line="360"/>
        <w:ind w:firstLine="870"/>
        <w:jc w:val="both"/>
        <w:rPr/>
      </w:pPr>
      <w:r>
        <w:rPr>
          <w:rStyle w:val="FontStyle20"/>
          <w:rFonts w:cs="Times New Roman CYR" w:ascii="Times New Roman CYR" w:hAnsi="Times New Roman CYR"/>
          <w:sz w:val="24"/>
        </w:rPr>
        <w:t>Иеродиакон смутился и не мог понять, что происходит. Шепотом прервал старца и спросил, что все это значит. Старец, приложив палец к устам и показывая, чтобы он замолчал, сказал тихо: «Молись и не говори. Нас посетила Божия Матерь» [31, 4].</w:t>
      </w:r>
    </w:p>
    <w:p>
      <w:pPr>
        <w:pStyle w:val="Style31"/>
        <w:spacing w:lineRule="auto" w:line="360"/>
        <w:ind w:firstLine="870"/>
        <w:jc w:val="both"/>
        <w:rPr/>
      </w:pPr>
      <w:r>
        <w:rPr>
          <w:rStyle w:val="FontStyle20"/>
          <w:rFonts w:cs="Times New Roman CYR" w:ascii="Times New Roman CYR" w:hAnsi="Times New Roman CYR"/>
          <w:sz w:val="24"/>
        </w:rPr>
        <w:t>«Старец говорил близким своим ученикам, что Матерь Божия, Которую он видел несколько раз, очень напоминает Иерусалимский Образ Пресвятой Богородицы. «Именно точно такая», — повторял старец Паисий» [31, 5].</w:t>
      </w:r>
    </w:p>
    <w:p>
      <w:pPr>
        <w:pStyle w:val="Style31"/>
        <w:spacing w:lineRule="auto" w:line="360"/>
        <w:ind w:firstLine="870"/>
        <w:jc w:val="both"/>
        <w:rPr/>
      </w:pPr>
      <w:r>
        <w:rPr>
          <w:rStyle w:val="FontStyle20"/>
          <w:rFonts w:cs="Times New Roman CYR" w:ascii="Times New Roman CYR" w:hAnsi="Times New Roman CYR"/>
          <w:sz w:val="24"/>
        </w:rPr>
        <w:t>Старец Иосиф Исихаст вспоминает об одном из посеще</w:t>
      </w:r>
      <w:r>
        <w:rPr>
          <w:rStyle w:val="FontStyle20"/>
          <w:rFonts w:cs="Times New Roman CYR" w:ascii="Times New Roman CYR" w:hAnsi="Times New Roman CYR"/>
          <w:sz w:val="24"/>
          <w:lang w:val="uk-UA"/>
        </w:rPr>
        <w:t>ний</w:t>
      </w:r>
      <w:r>
        <w:rPr>
          <w:rStyle w:val="FontStyle20"/>
          <w:rFonts w:cs="Times New Roman CYR" w:ascii="Times New Roman CYR" w:hAnsi="Times New Roman CYR"/>
          <w:sz w:val="24"/>
        </w:rPr>
        <w:t xml:space="preserve"> его Пресвятой Владычицей нашей Богородицей. «В Малом скиту святой Анны... в какой-то момент сильно умножились искушения и скорби, так что Она была моим единственным утешением. Я пошел в нашу церквушку, в иконостасе которой была эта икона. Там я молился перед нею и просил о помощи. Ведь Сама Владычица обещала мне, что я могу уповать на Нее. Когда среди искушений исчезает явственное присутствие благодати, тогда растет безпокойство человека, и молится он с особым страхом. «Поспеши яко Щедрая и потщися яко Милостивая на помощь нам, ибо можешь, если пожелаешь, — взывал я. — И где иное обрящем заступление, если не у Тебя, Благоутробная, душ и телес исцеление?» Когда я, сосредоточившись и плача, стоял таким образом перед этой самой иконой, то почувствовал, как это бывало и раньше, присутствие Богородицы. В церкви той было тесно (расстояние от иконостаса до стасидии, где я стоял, едва достигало одного метра), и я увидел, как икона просияла, и вслед за этим Ее Божественный образ принял естественные размеры человеческого тела. Это была уже не икона, но Сама Владычица: живая, сияющая, солнцеподобная и сочетающая, как и всегда, в Своем облике черты материнства и девства. Я, смиренный, взирал на Нее, сколько позволило мое смертное естество, и благоговейно склонился, не в состоянии смотреть более, ибо Ее Пречистый Младенец — наш Сладчайший Иисус — находившийся в Ее объятиях, сиял ярче солнца в Своем боголепном величии, исполняя мое ничтожество любовью к Нему, так что я совершенно забыл самого себя и лишь изумлялся. Тогда я услышал, как Ее благоуханный и сладчайший меда голос обращается ко мне: «Не говорила ли Я тебе, чтобы ты возложил упование на Меня? Зачем же ты унываешь? Возьми и </w:t>
      </w:r>
      <w:r>
        <w:rPr>
          <w:rStyle w:val="FontStyle20"/>
          <w:rFonts w:cs="Times New Roman CYR" w:ascii="Times New Roman CYR" w:hAnsi="Times New Roman CYR"/>
          <w:sz w:val="24"/>
          <w:lang w:val="uk-UA"/>
        </w:rPr>
        <w:t>прийми</w:t>
      </w:r>
      <w:r>
        <w:rPr>
          <w:rStyle w:val="FontStyle20"/>
          <w:rFonts w:cs="Times New Roman CYR" w:ascii="Times New Roman CYR" w:hAnsi="Times New Roman CYR"/>
          <w:sz w:val="24"/>
        </w:rPr>
        <w:t xml:space="preserve"> Христа!» И Она простерла ко мне Свои блаженные руки, так что Пречистый Младенец приблизился ко мне настолько, что я мог достать до Него! Пораженный, я не смел пошевельнуться, и тогда Преблаженный Иисус протянул Свою ручку и трижды погладил меня по лицу и по голове! Душа моя исполнилась неизмеримой Любви и света, так что я уже не в силах был стоять на ногах. Я пал ниц и, горячо рыдая, принялся целовать то место, где стояла Всецарица, ибо Она вновь удалилась на Свою икону, оставив мне Свое утешение и благоухание. Место, где Она стояла, еще долго благоухало, постоянно напоминая мне о Ее блаженном обетовании!..» [14, 121-123].</w:t>
      </w:r>
    </w:p>
    <w:p>
      <w:pPr>
        <w:pStyle w:val="Style31"/>
        <w:spacing w:lineRule="auto" w:line="360"/>
        <w:ind w:firstLine="870"/>
        <w:jc w:val="both"/>
        <w:rPr/>
      </w:pPr>
      <w:r>
        <w:rPr>
          <w:rStyle w:val="FontStyle20"/>
          <w:rFonts w:cs="Times New Roman CYR" w:ascii="Times New Roman CYR" w:hAnsi="Times New Roman CYR"/>
          <w:sz w:val="24"/>
        </w:rPr>
        <w:t>«Многочисленные явления, которыми Она утешала старца, — завершает это воспоминание монах Иосиф, — и вообще Ее особое промышление и попечение об афонском монашестве полностью покорили душу отца Иосифа. Поэтому любые наши попытки описать его веру и любовь к нашей Владычице были бы безсильны...» [14, 123].</w:t>
      </w:r>
    </w:p>
    <w:p>
      <w:pPr>
        <w:pStyle w:val="Style31"/>
        <w:spacing w:lineRule="auto" w:line="360"/>
        <w:ind w:firstLine="870"/>
        <w:jc w:val="both"/>
        <w:rPr/>
      </w:pPr>
      <w:r>
        <w:rPr>
          <w:rStyle w:val="FontStyle20"/>
          <w:rFonts w:cs="Times New Roman CYR" w:ascii="Times New Roman CYR" w:hAnsi="Times New Roman CYR"/>
          <w:sz w:val="24"/>
        </w:rPr>
        <w:t>Григорий Синаит, придя на Афон, спросил авву Максима Кавсокаливита, держит ли он умную молитву. Старец отвечал: «От юности я имел великую веру к Госпоже моей Богородице и молился Ей со слезами, да даст мне благодать умной сей молитвы. Однажды, придя в храм по обычаю, с большим усердием и с обильнейшими слезами помолился я Ей об этом, — и когда потом приступил со страхом приложиться к иконе, изображавшей Божественный лик Ея, вдруг ощутил теплоту, впадшую в перси мои и в сердце, которая не палила, но услаждала и орошала, и к умилению подвигала душу мою. С этой минуты ум мой начал непрестанно поучаться в молитве, и сердце услаждаться памятию Господа моего Иисуса и Богоматери; и никогда уж эта молитва не оскудевала в сердце моем. Я желал тогда безмолвия и уходил в пустынные места, чтоб сподобляться явленнейшего и богатейшего плода молитвы — восхищения ума ко Господу» [33, 165—166].</w:t>
      </w:r>
    </w:p>
    <w:p>
      <w:pPr>
        <w:pStyle w:val="Style31"/>
        <w:spacing w:lineRule="auto" w:line="360"/>
        <w:ind w:firstLine="870"/>
        <w:jc w:val="both"/>
        <w:rPr/>
      </w:pPr>
      <w:r>
        <w:rPr>
          <w:rStyle w:val="FontStyle20"/>
          <w:rFonts w:cs="Times New Roman CYR" w:ascii="Times New Roman CYR" w:hAnsi="Times New Roman CYR"/>
          <w:sz w:val="24"/>
        </w:rPr>
        <w:t>Накануне празднования Покрова Пресвятой Богородицы один из иеромонахов Пантелеимоновой обители был тяжко болен. Перед началом бдения к нему вошел духовник и сказал, что идет в соборный храм святого великомученика Пантелеимона, чтобы перенести из него части Животворящего Древа и главы святого великомученика Пантелеимона в Покровский храм. «Когда духовник ушел, иеромонах стал молиться... и говорить: «Хотя мы грешные и недостойные, но Царица Небесная милостива, не окажет ли нам, грешным, Своей милости — посетить храм Свой и осенить нас Своим честным омофором?» В то самое время он услышал пение тропаря великомученику. Сотворив крестное знамение, он вдруг пришел в исступление: ему представилось, что из собора великомученика Пантелеимона выходит Некая Божественная Жена в багрянице, окруженная великою славою, поодаль Нее шел святой Пантелеимон в красном плаще, и послышалось неземное пение. Далее он видит, что Она дошла до главной лестницы нашего русского корпуса... При этом он очнулся и обильный источник слез струился из его глаз.</w:t>
      </w:r>
    </w:p>
    <w:p>
      <w:pPr>
        <w:pStyle w:val="Style31"/>
        <w:spacing w:lineRule="auto" w:line="360"/>
        <w:ind w:firstLine="870"/>
        <w:jc w:val="both"/>
        <w:rPr/>
      </w:pPr>
      <w:r>
        <w:rPr>
          <w:rStyle w:val="FontStyle20"/>
          <w:rFonts w:cs="Times New Roman CYR" w:ascii="Times New Roman CYR" w:hAnsi="Times New Roman CYR"/>
          <w:sz w:val="24"/>
        </w:rPr>
        <w:t>Духовник при чтении первой ектений вновь его посетил и нашел его в слезах радости...» [1, 440].</w:t>
      </w:r>
    </w:p>
    <w:p>
      <w:pPr>
        <w:pStyle w:val="Style31"/>
        <w:spacing w:lineRule="auto" w:line="360"/>
        <w:ind w:firstLine="870"/>
        <w:jc w:val="both"/>
        <w:rPr/>
      </w:pPr>
      <w:r>
        <w:rPr>
          <w:rStyle w:val="FontStyle20"/>
          <w:rFonts w:cs="Times New Roman CYR" w:ascii="Times New Roman CYR" w:hAnsi="Times New Roman CYR"/>
          <w:sz w:val="24"/>
        </w:rPr>
        <w:t>Старец Паисий Святогорец так характеризует положение в мире в конце XX века: «Есть еще люди Божий, люди молитвы, и Добрый Бог терпит нас и снова приведет все в порядок... Наилучшим образом устроит все добрый Бог, но необходимо многое терпение и внимание... То, что происходит сейчас, продлится недолго. Возьмет Бог метлу! В 1860 году на Святой Горе было много турецких войск, и поэтому на какое-то время в монастыре Иверон не осталось ни одного монаха. Отцы ушли... Только один монах приходил издалека возжигать лампады и подметать. И внутри монастыря, и снаружи было полным-полно вооруженных турок, и этот бедняжка, подметая, говорил: «Матерь Божия! Что же это такое будет?» Однажды, с болью молясь Божией Матери, он видит приближающуюся к нему Жену, светящуюся и сияющую лицом. Это была Матерь Божия. Берет Она из его руки метлу и говорит: «Не умеешь ты хорошо подметать, Я Сама подмету». И начала подметать, а потом исчезла внутри алтаря. Через три дня ушли все турки! Матерь Божия их выгнала... Бог в конце-концов расставит все по своим местам, но каждый из нас даст ответ за то, что он сделал в эти трудные годы своей молитвой, добротой... Нынешней ситуации можно противостать только духовно, а не по-мирски. Шторм усилится еще немного, выбросит на берег консервные банки, мусор, все ненужное, а затем положение прояснится» [20, 22-25].</w:t>
      </w:r>
    </w:p>
    <w:p>
      <w:pPr>
        <w:pStyle w:val="Style31"/>
        <w:spacing w:lineRule="auto" w:line="360"/>
        <w:ind w:firstLine="870"/>
        <w:jc w:val="both"/>
        <w:rPr/>
      </w:pPr>
      <w:r>
        <w:rPr>
          <w:rStyle w:val="FontStyle20"/>
          <w:rFonts w:cs="Times New Roman CYR" w:ascii="Times New Roman CYR" w:hAnsi="Times New Roman CYR"/>
          <w:sz w:val="24"/>
        </w:rPr>
        <w:t>Продолжая наше повествование об опыте «нисхождения ума в сердце», отметим, что, по словам старца-афонита, соединившись, «ум не смешивается с сердцем и не упраздняется. Он становится совершенным и приходит в свое естественное состояние. Неестественно, когда он пребывает вне своей сущности (сердца). Молитвой он отбрасывает все чуждое. После того, как ум сойдет в сердце, остается, если можно так сказать, небольшой «избыток». При таком «избытке» можно заниматься и другими делами, не отрывая ум от сердца» [11, 86].</w:t>
      </w:r>
    </w:p>
    <w:p>
      <w:pPr>
        <w:pStyle w:val="Style151"/>
        <w:spacing w:lineRule="auto" w:line="360"/>
        <w:ind w:firstLine="870"/>
        <w:jc w:val="both"/>
        <w:rPr/>
      </w:pPr>
      <w:r>
        <w:rPr>
          <w:rStyle w:val="FontStyle19"/>
          <w:rFonts w:cs="Times New Roman CYR" w:ascii="Times New Roman CYR" w:hAnsi="Times New Roman CYR"/>
          <w:sz w:val="24"/>
        </w:rPr>
        <w:t>Дух прелести и путь спасения</w:t>
      </w:r>
    </w:p>
    <w:p>
      <w:pPr>
        <w:pStyle w:val="Style31"/>
        <w:spacing w:lineRule="auto" w:line="360"/>
        <w:ind w:firstLine="870"/>
        <w:jc w:val="both"/>
        <w:rPr/>
      </w:pPr>
      <w:r>
        <w:rPr>
          <w:rStyle w:val="FontStyle20"/>
          <w:rFonts w:cs="Times New Roman CYR" w:ascii="Times New Roman CYR" w:hAnsi="Times New Roman CYR"/>
          <w:sz w:val="24"/>
        </w:rPr>
        <w:t>На пути к добродетели умно-сердечной молитвы подвижника подстерегают многие прелести, и одна из них — односторонность. «Многие из монашествующих отцов и братии упражняются лишь в одной добродетели, например, в безмолвии, и только ею наполняют свои паруса, не разбираясь в том, получают ли они от этого пользу или вред... Есть и такие, которые попросту ограничиваются самым суровым постом, не допускающим ни масла, ни приготовленной на огне пищи, и тем самым лишают себя свободы, поскольку довольствуются лишь одним. Их односторонний пост мы осуждаем как неправильный и называем крайне безрассудным...</w:t>
      </w:r>
    </w:p>
    <w:p>
      <w:pPr>
        <w:pStyle w:val="Style31"/>
        <w:spacing w:lineRule="auto" w:line="360"/>
        <w:ind w:firstLine="870"/>
        <w:jc w:val="both"/>
        <w:rPr/>
      </w:pPr>
      <w:r>
        <w:rPr>
          <w:rStyle w:val="FontStyle20"/>
          <w:rFonts w:cs="Times New Roman CYR" w:ascii="Times New Roman CYR" w:hAnsi="Times New Roman CYR"/>
          <w:sz w:val="24"/>
        </w:rPr>
        <w:t>И еще некто, очарованный одним лишь бдением своим, все приписал ему и считает годы, проведенные в бдении, а других осуждает, будто бы блуждающих во тьме...</w:t>
      </w:r>
    </w:p>
    <w:p>
      <w:pPr>
        <w:pStyle w:val="Style31"/>
        <w:spacing w:lineRule="auto" w:line="360"/>
        <w:ind w:firstLine="870"/>
        <w:jc w:val="both"/>
        <w:rPr/>
      </w:pPr>
      <w:r>
        <w:rPr>
          <w:rStyle w:val="FontStyle20"/>
          <w:rFonts w:cs="Times New Roman CYR" w:ascii="Times New Roman CYR" w:hAnsi="Times New Roman CYR"/>
          <w:sz w:val="24"/>
        </w:rPr>
        <w:t>Еще один опять-таки заботится о слезах и принимает их за спасительную для человека находку, уча других, как должно плакать, и возвещая горе тем, кто не плачет. И, обращаясь к такому с любовью, мы говорим: пусть знает, что слезы надлежит соединять с блаженным смирением, и не воображает, что легко научиться плакать, не имея благодати. Но и любая другая добродетель, если она совершается сама по себе и принимается за главную силу монашеского жительства, заслуживает порицания и всяческого осуждения опытных людей... Пока отклонение еще только начинается и появился только росток этой, так сказать, холеры, может человек, если захочет и если послушается чужого наставления, и избежать смерти души своей, и прогнать ее.</w:t>
      </w:r>
    </w:p>
    <w:p>
      <w:pPr>
        <w:pStyle w:val="Style51"/>
        <w:spacing w:lineRule="auto" w:line="360"/>
        <w:ind w:firstLine="870"/>
        <w:jc w:val="both"/>
        <w:rPr/>
      </w:pPr>
      <w:r>
        <w:rPr>
          <w:rStyle w:val="FontStyle20"/>
          <w:rFonts w:cs="Times New Roman CYR" w:ascii="Times New Roman CYR" w:hAnsi="Times New Roman CYR"/>
          <w:sz w:val="24"/>
        </w:rPr>
        <w:t>Когда же уже наступило отравление мысленной крови, становится сие, по большей части, трудным, даже и (заметь это, читатель!) невозможным, если только не подействуют молитвы великих святых и не совершит Бог посредством случая и великого несчастья перемену в уме его...</w:t>
      </w:r>
    </w:p>
    <w:p>
      <w:pPr>
        <w:pStyle w:val="Style31"/>
        <w:spacing w:lineRule="auto" w:line="360"/>
        <w:ind w:firstLine="870"/>
        <w:jc w:val="both"/>
        <w:rPr/>
      </w:pPr>
      <w:r>
        <w:rPr>
          <w:rStyle w:val="FontStyle20"/>
          <w:rFonts w:cs="Times New Roman CYR" w:ascii="Times New Roman CYR" w:hAnsi="Times New Roman CYR"/>
          <w:sz w:val="24"/>
        </w:rPr>
        <w:t>Следует, даже до крови, заботиться о всех добродетелях одновременно, с равной силой и вниманием, чтобы духовное здание росло, уподобляясь цепи, где звенья связаны друг с другом» [14, 259-261, 269, 262].</w:t>
      </w:r>
    </w:p>
    <w:p>
      <w:pPr>
        <w:pStyle w:val="Style31"/>
        <w:spacing w:lineRule="auto" w:line="360"/>
        <w:ind w:firstLine="870"/>
        <w:jc w:val="both"/>
        <w:rPr/>
      </w:pPr>
      <w:r>
        <w:rPr>
          <w:rStyle w:val="FontStyle20"/>
          <w:rFonts w:cs="Times New Roman CYR" w:ascii="Times New Roman CYR" w:hAnsi="Times New Roman CYR"/>
          <w:sz w:val="24"/>
        </w:rPr>
        <w:t>Рассмотрим основные из этих добродетелей.</w:t>
      </w:r>
    </w:p>
    <w:p>
      <w:pPr>
        <w:pStyle w:val="Style31"/>
        <w:spacing w:lineRule="auto" w:line="360"/>
        <w:ind w:firstLine="870"/>
        <w:jc w:val="both"/>
        <w:rPr/>
      </w:pPr>
      <w:r>
        <w:rPr>
          <w:rStyle w:val="FontStyle20"/>
          <w:rFonts w:cs="Times New Roman CYR" w:ascii="Times New Roman CYR" w:hAnsi="Times New Roman CYR"/>
          <w:sz w:val="24"/>
        </w:rPr>
        <w:t xml:space="preserve">«Много существует дочерей покаяния, но самые из них почтенные, дерзновенно приближающиеся к Богу и необходимые для всякого безмолвника — это, во-первых, </w:t>
      </w:r>
      <w:r>
        <w:rPr>
          <w:rStyle w:val="FontStyle18"/>
          <w:rFonts w:cs="Times New Roman CYR" w:ascii="Times New Roman CYR" w:hAnsi="Times New Roman CYR"/>
          <w:sz w:val="24"/>
        </w:rPr>
        <w:t xml:space="preserve">безмолвие, </w:t>
      </w:r>
      <w:r>
        <w:rPr>
          <w:rStyle w:val="FontStyle20"/>
          <w:rFonts w:cs="Times New Roman CYR" w:ascii="Times New Roman CYR" w:hAnsi="Times New Roman CYR"/>
          <w:sz w:val="24"/>
        </w:rPr>
        <w:t xml:space="preserve">связанное и соединенное со </w:t>
      </w:r>
      <w:r>
        <w:rPr>
          <w:rStyle w:val="FontStyle18"/>
          <w:rFonts w:cs="Times New Roman CYR" w:ascii="Times New Roman CYR" w:hAnsi="Times New Roman CYR"/>
          <w:sz w:val="24"/>
        </w:rPr>
        <w:t xml:space="preserve">смирением </w:t>
      </w:r>
      <w:r>
        <w:rPr>
          <w:rStyle w:val="FontStyle20"/>
          <w:rFonts w:cs="Times New Roman CYR" w:ascii="Times New Roman CYR" w:hAnsi="Times New Roman CYR"/>
          <w:sz w:val="24"/>
        </w:rPr>
        <w:t xml:space="preserve">и сожительствующее с </w:t>
      </w:r>
      <w:r>
        <w:rPr>
          <w:rStyle w:val="FontStyle18"/>
          <w:rFonts w:cs="Times New Roman CYR" w:ascii="Times New Roman CYR" w:hAnsi="Times New Roman CYR"/>
          <w:sz w:val="24"/>
        </w:rPr>
        <w:t xml:space="preserve">терпением. </w:t>
      </w:r>
      <w:r>
        <w:rPr>
          <w:rStyle w:val="FontStyle20"/>
          <w:rFonts w:cs="Times New Roman CYR" w:ascii="Times New Roman CYR" w:hAnsi="Times New Roman CYR"/>
          <w:sz w:val="24"/>
        </w:rPr>
        <w:t xml:space="preserve">Тотчас же за ними идет равный им по достоинству </w:t>
      </w:r>
      <w:r>
        <w:rPr>
          <w:rStyle w:val="FontStyle18"/>
          <w:rFonts w:cs="Times New Roman CYR" w:ascii="Times New Roman CYR" w:hAnsi="Times New Roman CYR"/>
          <w:sz w:val="24"/>
        </w:rPr>
        <w:t xml:space="preserve">пост, </w:t>
      </w:r>
      <w:r>
        <w:rPr>
          <w:rStyle w:val="FontStyle20"/>
          <w:rFonts w:cs="Times New Roman CYR" w:ascii="Times New Roman CYR" w:hAnsi="Times New Roman CYR"/>
          <w:sz w:val="24"/>
        </w:rPr>
        <w:t xml:space="preserve">их родной брат, а также прекрасная сестра их, </w:t>
      </w:r>
      <w:r>
        <w:rPr>
          <w:rStyle w:val="FontStyle18"/>
          <w:rFonts w:cs="Times New Roman CYR" w:ascii="Times New Roman CYR" w:hAnsi="Times New Roman CYR"/>
          <w:sz w:val="24"/>
        </w:rPr>
        <w:t xml:space="preserve">бдение, </w:t>
      </w:r>
      <w:r>
        <w:rPr>
          <w:rStyle w:val="FontStyle20"/>
          <w:rFonts w:cs="Times New Roman CYR" w:ascii="Times New Roman CYR" w:hAnsi="Times New Roman CYR"/>
          <w:sz w:val="24"/>
        </w:rPr>
        <w:t xml:space="preserve">за которою следует другая сестра — </w:t>
      </w:r>
      <w:r>
        <w:rPr>
          <w:rStyle w:val="FontStyle18"/>
          <w:rFonts w:cs="Times New Roman CYR" w:ascii="Times New Roman CYR" w:hAnsi="Times New Roman CYR"/>
          <w:sz w:val="24"/>
        </w:rPr>
        <w:t xml:space="preserve">молитва. </w:t>
      </w:r>
      <w:r>
        <w:rPr>
          <w:rStyle w:val="FontStyle20"/>
          <w:rFonts w:cs="Times New Roman CYR" w:ascii="Times New Roman CYR" w:hAnsi="Times New Roman CYR"/>
          <w:sz w:val="24"/>
        </w:rPr>
        <w:t xml:space="preserve">Соединившись вместе, они </w:t>
      </w:r>
      <w:r>
        <w:rPr>
          <w:rStyle w:val="FontStyle18"/>
          <w:rFonts w:cs="Times New Roman CYR" w:ascii="Times New Roman CYR" w:hAnsi="Times New Roman CYR"/>
          <w:sz w:val="24"/>
        </w:rPr>
        <w:t xml:space="preserve">слезы </w:t>
      </w:r>
      <w:r>
        <w:rPr>
          <w:rStyle w:val="FontStyle20"/>
          <w:rFonts w:cs="Times New Roman CYR" w:ascii="Times New Roman CYR" w:hAnsi="Times New Roman CYR"/>
          <w:sz w:val="24"/>
        </w:rPr>
        <w:t xml:space="preserve">порождают, Бога к состраданию привлекают и согласно единое прошение воссылают, да пошлет Он им </w:t>
      </w:r>
      <w:r>
        <w:rPr>
          <w:rStyle w:val="FontStyle18"/>
          <w:rFonts w:cs="Times New Roman CYR" w:ascii="Times New Roman CYR" w:hAnsi="Times New Roman CYR"/>
          <w:sz w:val="24"/>
        </w:rPr>
        <w:t xml:space="preserve">благодать </w:t>
      </w:r>
      <w:r>
        <w:rPr>
          <w:rStyle w:val="FontStyle20"/>
          <w:rFonts w:cs="Times New Roman CYR" w:ascii="Times New Roman CYR" w:hAnsi="Times New Roman CYR"/>
          <w:sz w:val="24"/>
        </w:rPr>
        <w:t>Свою.</w:t>
      </w:r>
    </w:p>
    <w:p>
      <w:pPr>
        <w:pStyle w:val="Style31"/>
        <w:spacing w:lineRule="auto" w:line="360"/>
        <w:ind w:firstLine="870"/>
        <w:jc w:val="both"/>
        <w:rPr/>
      </w:pPr>
      <w:r>
        <w:rPr>
          <w:rStyle w:val="FontStyle20"/>
          <w:rFonts w:cs="Times New Roman CYR" w:ascii="Times New Roman CYR" w:hAnsi="Times New Roman CYR"/>
          <w:sz w:val="24"/>
        </w:rPr>
        <w:t xml:space="preserve">Итак, если лишишься ты одной из них, другие останутся безполезными, будучи недостаточными для возрастания души твоей. </w:t>
      </w:r>
      <w:r>
        <w:rPr>
          <w:rStyle w:val="FontStyle18"/>
          <w:rFonts w:cs="Times New Roman CYR" w:ascii="Times New Roman CYR" w:hAnsi="Times New Roman CYR"/>
          <w:sz w:val="24"/>
        </w:rPr>
        <w:t xml:space="preserve">Безмолвие — </w:t>
      </w:r>
      <w:r>
        <w:rPr>
          <w:rStyle w:val="FontStyle20"/>
          <w:rFonts w:cs="Times New Roman CYR" w:ascii="Times New Roman CYR" w:hAnsi="Times New Roman CYR"/>
          <w:sz w:val="24"/>
        </w:rPr>
        <w:t>это благоприятная почва, на которой возводится все здание из мысленных столпов и духовных камней» [14, 262].</w:t>
      </w:r>
    </w:p>
    <w:p>
      <w:pPr>
        <w:pStyle w:val="Style31"/>
        <w:spacing w:lineRule="auto" w:line="360"/>
        <w:ind w:firstLine="870"/>
        <w:jc w:val="both"/>
        <w:rPr/>
      </w:pPr>
      <w:r>
        <w:rPr>
          <w:rStyle w:val="FontStyle20"/>
          <w:rFonts w:cs="Times New Roman CYR" w:ascii="Times New Roman CYR" w:hAnsi="Times New Roman CYR"/>
          <w:sz w:val="24"/>
        </w:rPr>
        <w:t>«Воспринявший красоту молитвы будет бегать от многолюдства, как онагрь» [21, 178]. Старец Иероним «настаивал на отсечении излишеств и рассудительном уединении для того, чтобы обезпечить силу внутренней деятельности» [31, 46].</w:t>
      </w:r>
    </w:p>
    <w:p>
      <w:pPr>
        <w:pStyle w:val="Style31"/>
        <w:spacing w:lineRule="auto" w:line="360"/>
        <w:ind w:firstLine="870"/>
        <w:jc w:val="both"/>
        <w:rPr/>
      </w:pPr>
      <w:r>
        <w:rPr>
          <w:rStyle w:val="FontStyle20"/>
          <w:rFonts w:cs="Times New Roman CYR" w:ascii="Times New Roman CYR" w:hAnsi="Times New Roman CYR"/>
          <w:sz w:val="24"/>
        </w:rPr>
        <w:t>«Монаху подобает пребывать в уединении...Насколько избегаешь бесед с людьми, настолько большую получаешь пользу от молитвы и настолько большую пользу приносишь своей молитвой людям, потому что мирские споры, даже если кто-то будет их просто слушать, являются духовными радиопомехами, препятствующими непрестанной молитве, особенно вначале» [19, 108]. «По Лествичнику, безмолвие и есть отложение помыслов о чувственных и мысленных предметах» [3, 117].</w:t>
      </w:r>
    </w:p>
    <w:p>
      <w:pPr>
        <w:pStyle w:val="Style31"/>
        <w:spacing w:lineRule="auto" w:line="360"/>
        <w:ind w:firstLine="870"/>
        <w:jc w:val="both"/>
        <w:rPr/>
      </w:pPr>
      <w:r>
        <w:rPr>
          <w:rStyle w:val="FontStyle20"/>
          <w:rFonts w:cs="Times New Roman CYR" w:ascii="Times New Roman CYR" w:hAnsi="Times New Roman CYR"/>
          <w:sz w:val="24"/>
        </w:rPr>
        <w:t xml:space="preserve">И да дарует нам Сладчайший Иисус «вместо камней основание — </w:t>
      </w:r>
      <w:r>
        <w:rPr>
          <w:rStyle w:val="FontStyle18"/>
          <w:rFonts w:cs="Times New Roman CYR" w:ascii="Times New Roman CYR" w:hAnsi="Times New Roman CYR"/>
          <w:sz w:val="24"/>
        </w:rPr>
        <w:t xml:space="preserve">смирение </w:t>
      </w:r>
      <w:r>
        <w:rPr>
          <w:rStyle w:val="FontStyle20"/>
          <w:rFonts w:cs="Times New Roman CYR" w:ascii="Times New Roman CYR" w:hAnsi="Times New Roman CYR"/>
          <w:sz w:val="24"/>
        </w:rPr>
        <w:t xml:space="preserve">и помогающее во всем прекраснейшее </w:t>
      </w:r>
      <w:r>
        <w:rPr>
          <w:rStyle w:val="FontStyle18"/>
          <w:rFonts w:cs="Times New Roman CYR" w:ascii="Times New Roman CYR" w:hAnsi="Times New Roman CYR"/>
          <w:sz w:val="24"/>
        </w:rPr>
        <w:t>терпение!..</w:t>
      </w:r>
    </w:p>
    <w:p>
      <w:pPr>
        <w:pStyle w:val="Style31"/>
        <w:spacing w:lineRule="auto" w:line="360"/>
        <w:ind w:firstLine="870"/>
        <w:jc w:val="both"/>
        <w:rPr/>
      </w:pPr>
      <w:r>
        <w:rPr>
          <w:rStyle w:val="FontStyle18"/>
          <w:rFonts w:cs="Times New Roman CYR" w:ascii="Times New Roman CYR" w:hAnsi="Times New Roman CYR"/>
          <w:b w:val="false"/>
          <w:bCs w:val="false"/>
          <w:i w:val="false"/>
          <w:iCs w:val="false"/>
          <w:sz w:val="24"/>
        </w:rPr>
        <w:t xml:space="preserve">О </w:t>
      </w:r>
      <w:r>
        <w:rPr>
          <w:rStyle w:val="FontStyle20"/>
          <w:rFonts w:cs="Times New Roman CYR" w:ascii="Times New Roman CYR" w:hAnsi="Times New Roman CYR"/>
          <w:sz w:val="24"/>
        </w:rPr>
        <w:t xml:space="preserve">посте скажем, что если он совершается с рассуждением, то, несомненно, является подходящим материалом, который цементирует все сооружение, унимая безчинные стремления и совершенно укрощая пылающие страсти. Однако невозможно выдержать его, с разумом вкусив его плодов, если Спаситель не пошлет нам свыше </w:t>
      </w:r>
      <w:r>
        <w:rPr>
          <w:rStyle w:val="FontStyle18"/>
          <w:rFonts w:cs="Times New Roman CYR" w:ascii="Times New Roman CYR" w:hAnsi="Times New Roman CYR"/>
          <w:sz w:val="24"/>
        </w:rPr>
        <w:t xml:space="preserve">благодать </w:t>
      </w:r>
      <w:r>
        <w:rPr>
          <w:rStyle w:val="FontStyle20"/>
          <w:rFonts w:cs="Times New Roman CYR" w:ascii="Times New Roman CYR" w:hAnsi="Times New Roman CYR"/>
          <w:sz w:val="24"/>
        </w:rPr>
        <w:t>поста...</w:t>
      </w:r>
    </w:p>
    <w:p>
      <w:pPr>
        <w:pStyle w:val="Style31"/>
        <w:spacing w:lineRule="auto" w:line="360"/>
        <w:ind w:firstLine="870"/>
        <w:jc w:val="both"/>
        <w:rPr/>
      </w:pPr>
      <w:r>
        <w:rPr>
          <w:rStyle w:val="FontStyle20"/>
          <w:rFonts w:cs="Times New Roman CYR" w:ascii="Times New Roman CYR" w:hAnsi="Times New Roman CYR"/>
          <w:sz w:val="24"/>
        </w:rPr>
        <w:t xml:space="preserve">О </w:t>
      </w:r>
      <w:r>
        <w:rPr>
          <w:rStyle w:val="FontStyle18"/>
          <w:rFonts w:cs="Times New Roman CYR" w:ascii="Times New Roman CYR" w:hAnsi="Times New Roman CYR"/>
          <w:sz w:val="24"/>
        </w:rPr>
        <w:t xml:space="preserve">бдении </w:t>
      </w:r>
      <w:r>
        <w:rPr>
          <w:rStyle w:val="FontStyle20"/>
          <w:rFonts w:cs="Times New Roman CYR" w:ascii="Times New Roman CYR" w:hAnsi="Times New Roman CYR"/>
          <w:sz w:val="24"/>
        </w:rPr>
        <w:t xml:space="preserve">мы скажем, что это поистине наковальня, на которой заостряются мысленные гвозди — помышления, а ум сильно очищается и рождает тонкие помыслы, в то время как мы, выкованные и спрессованные напряженной молитвой, умягчаем подобное железу и неукротимое сердце наше. Оно же, жестоковыйное, испытывая стеснение и боль, прибегает к </w:t>
      </w:r>
      <w:r>
        <w:rPr>
          <w:rStyle w:val="FontStyle18"/>
          <w:rFonts w:cs="Times New Roman CYR" w:ascii="Times New Roman CYR" w:hAnsi="Times New Roman CYR"/>
          <w:sz w:val="24"/>
        </w:rPr>
        <w:t xml:space="preserve">молитве, </w:t>
      </w:r>
      <w:r>
        <w:rPr>
          <w:rStyle w:val="FontStyle20"/>
          <w:rFonts w:cs="Times New Roman CYR" w:ascii="Times New Roman CYR" w:hAnsi="Times New Roman CYR"/>
          <w:sz w:val="24"/>
        </w:rPr>
        <w:t xml:space="preserve">сестре безмолвия. Та вскоре вызывает </w:t>
      </w:r>
      <w:r>
        <w:rPr>
          <w:rStyle w:val="FontStyle18"/>
          <w:rFonts w:cs="Times New Roman CYR" w:ascii="Times New Roman CYR" w:hAnsi="Times New Roman CYR"/>
          <w:sz w:val="24"/>
        </w:rPr>
        <w:t xml:space="preserve">сокрушение, </w:t>
      </w:r>
      <w:r>
        <w:rPr>
          <w:rStyle w:val="FontStyle20"/>
          <w:rFonts w:cs="Times New Roman CYR" w:ascii="Times New Roman CYR" w:hAnsi="Times New Roman CYR"/>
          <w:sz w:val="24"/>
        </w:rPr>
        <w:t xml:space="preserve">от которого и получает утешение сердце. Но если не придет </w:t>
      </w:r>
      <w:r>
        <w:rPr>
          <w:rStyle w:val="FontStyle18"/>
          <w:rFonts w:cs="Times New Roman CYR" w:ascii="Times New Roman CYR" w:hAnsi="Times New Roman CYR"/>
          <w:sz w:val="24"/>
        </w:rPr>
        <w:t xml:space="preserve">благодать </w:t>
      </w:r>
      <w:r>
        <w:rPr>
          <w:rStyle w:val="FontStyle20"/>
          <w:rFonts w:cs="Times New Roman CYR" w:ascii="Times New Roman CYR" w:hAnsi="Times New Roman CYR"/>
          <w:sz w:val="24"/>
        </w:rPr>
        <w:t>бдения, то оно не сможет зачать плод, которым порадовало бы своего родителя...</w:t>
      </w:r>
    </w:p>
    <w:p>
      <w:pPr>
        <w:pStyle w:val="Style31"/>
        <w:spacing w:lineRule="auto" w:line="360"/>
        <w:ind w:firstLine="870"/>
        <w:jc w:val="both"/>
        <w:rPr/>
      </w:pPr>
      <w:r>
        <w:rPr>
          <w:rStyle w:val="FontStyle18"/>
          <w:rFonts w:cs="Times New Roman CYR" w:ascii="Times New Roman CYR" w:hAnsi="Times New Roman CYR"/>
          <w:sz w:val="24"/>
        </w:rPr>
        <w:t xml:space="preserve">Молитва </w:t>
      </w:r>
      <w:r>
        <w:rPr>
          <w:rStyle w:val="FontStyle20"/>
          <w:rFonts w:cs="Times New Roman CYR" w:ascii="Times New Roman CYR" w:hAnsi="Times New Roman CYR"/>
          <w:sz w:val="24"/>
        </w:rPr>
        <w:t>является единственным умилостивлением и небесной птицей, которая на крыльях своих может в мгновение ока доставить уму вести от Бога и Спасителя нашего, чтобы примирить обе стороны и соединить Бога невещественного с человеком.</w:t>
      </w:r>
    </w:p>
    <w:p>
      <w:pPr>
        <w:pStyle w:val="Style31"/>
        <w:spacing w:lineRule="auto" w:line="360"/>
        <w:ind w:firstLine="870"/>
        <w:jc w:val="both"/>
        <w:rPr/>
      </w:pPr>
      <w:r>
        <w:rPr>
          <w:rStyle w:val="FontStyle20"/>
          <w:rFonts w:cs="Times New Roman CYR" w:ascii="Times New Roman CYR" w:hAnsi="Times New Roman CYR"/>
          <w:sz w:val="24"/>
        </w:rPr>
        <w:t>Однако невозможно совершиться сему удивительному соединению так, чтобы остановился неудержимый и всегда движущийся ум, если не осенит человека просвещение Божественного познания... Не сам человек удерживает свой ум, но Создатель Вселенной, держащий в Своей руке дуновение ветров... и если не пошлет Господь свыше очистительные воды Божественной Своей благодати, останемся безплодными и совершенно нагими, труды же наши послужат пищею бесам и прекрасно возделанные добродетели обратятся в пороки!..</w:t>
      </w:r>
    </w:p>
    <w:p>
      <w:pPr>
        <w:pStyle w:val="Style31"/>
        <w:spacing w:lineRule="auto" w:line="360"/>
        <w:ind w:firstLine="870"/>
        <w:jc w:val="both"/>
        <w:rPr/>
      </w:pPr>
      <w:r>
        <w:rPr>
          <w:rStyle w:val="FontStyle22"/>
          <w:rFonts w:cs="Times New Roman CYR" w:ascii="Times New Roman CYR" w:hAnsi="Times New Roman CYR"/>
          <w:sz w:val="24"/>
        </w:rPr>
        <w:t xml:space="preserve">Слезы </w:t>
      </w:r>
      <w:r>
        <w:rPr>
          <w:rStyle w:val="FontStyle20"/>
          <w:rFonts w:cs="Times New Roman CYR" w:ascii="Times New Roman CYR" w:hAnsi="Times New Roman CYR"/>
          <w:sz w:val="24"/>
        </w:rPr>
        <w:t>— поистине главное оружие против бесов. Они очистительная купель для грехов наших, если только источаются в смирении и разуме. Однако же их не производят сила и искусство человека, сам он спешит обнаружить лишь произволение к плачу, приход же слез — дело Возводящего «облаки от последних земли» (Пс. 134, 7). Такой человек пусть на опыте узнает, что не тогда он плачет, когда захочет сам, но, когда хочет Бог... получение же желаемого зависит от благого промысла Бога, их Подателя...</w:t>
      </w:r>
    </w:p>
    <w:p>
      <w:pPr>
        <w:pStyle w:val="Style31"/>
        <w:spacing w:lineRule="auto" w:line="360"/>
        <w:ind w:firstLine="870"/>
        <w:jc w:val="both"/>
        <w:rPr/>
      </w:pPr>
      <w:r>
        <w:rPr>
          <w:rStyle w:val="FontStyle20"/>
          <w:rFonts w:cs="Times New Roman CYR" w:ascii="Times New Roman CYR" w:hAnsi="Times New Roman CYR"/>
          <w:sz w:val="24"/>
        </w:rPr>
        <w:t>Лукавый же враг... коварно примешивается к подвижничеству и втайне злоумышляет против подвижника Господня, побуждая его помыслы, склонность и желание ко всякому чрезмерному деланию, пока не доведет его до крайности. Когда же убедится, что подвижник уже достиг скользкого места, тут же и оставляет его, и тот падает... Когда же человек внимательно управляет телом, налагая узду и на рвение, и на ревность, то есть с рассуждением совершает свой путь, то и враг наш, соответственно этому, ставит себе другую цель — усилить в подвижнике самолюбие...</w:t>
      </w:r>
    </w:p>
    <w:p>
      <w:pPr>
        <w:pStyle w:val="Style31"/>
        <w:spacing w:lineRule="auto" w:line="360"/>
        <w:ind w:firstLine="870"/>
        <w:jc w:val="both"/>
        <w:rPr/>
      </w:pPr>
      <w:r>
        <w:rPr>
          <w:rStyle w:val="FontStyle20"/>
          <w:rFonts w:cs="Times New Roman CYR" w:ascii="Times New Roman CYR" w:hAnsi="Times New Roman CYR"/>
          <w:sz w:val="24"/>
        </w:rPr>
        <w:t>Из самолюбия рождается многоядение, которое порождает чревоугодие, а от него происходит избыток крови. От чрезмерного же потребления воды, чтобы не сказать — вина, рождается влажное сердце, из которого исходят лукавые помыслы. То и другое приводит к плотской брани, то есть к возбуждению плоти... Надобно путнику остерегаться обеих крайностей, держаться же среднего пути и двигаться со вниманием...</w:t>
      </w:r>
    </w:p>
    <w:p>
      <w:pPr>
        <w:pStyle w:val="Style31"/>
        <w:spacing w:lineRule="auto" w:line="360"/>
        <w:ind w:firstLine="870"/>
        <w:jc w:val="both"/>
        <w:rPr/>
      </w:pPr>
      <w:r>
        <w:rPr>
          <w:rStyle w:val="FontStyle20"/>
          <w:rFonts w:cs="Times New Roman CYR" w:ascii="Times New Roman CYR" w:hAnsi="Times New Roman CYR"/>
          <w:sz w:val="24"/>
        </w:rPr>
        <w:t>Иногда подвижнику начинает представляться в виде мимолетного мечтания некое сияние, которое, если два-три раза отнестись к нему внимательно, принимает образ какого-либо лица или предмета, в соответствии с тем, что было в уме, когда он принял его... Ложные ощущения... несут с собою смущение и к тому же возбуждают низменные плотские страсти. Ум прельщенного помрачается и неспособен к рассуждению, поскольку он не имеет ни опыта восприятия истинной благодати, ни смирения... Бывает и так, что подвижник ощущает нечто вроде благоухания.</w:t>
      </w:r>
    </w:p>
    <w:p>
      <w:pPr>
        <w:pStyle w:val="Style31"/>
        <w:spacing w:lineRule="auto" w:line="360"/>
        <w:ind w:firstLine="870"/>
        <w:jc w:val="both"/>
        <w:rPr/>
      </w:pPr>
      <w:r>
        <w:rPr>
          <w:rStyle w:val="FontStyle20"/>
          <w:rFonts w:cs="Times New Roman CYR" w:ascii="Times New Roman CYR" w:hAnsi="Times New Roman CYR"/>
          <w:sz w:val="24"/>
        </w:rPr>
        <w:t>Вообще, к какой бы слабости ни склонялся ум, дух прелести сразу же примет соответствующий образ. Для воображающих почести начальств и властей... он показывает во сне, как их избирают вождями, пастырями и духовными отцами, от которых зависит спасение мира... Тем, кто преуспел в созерцании, он представляется светлым ангелом, принимает образы святых и Самого Спасителя Христа, в зависимости от состояния, в котором находится человек Божий» [14, 262-265, 269-270, 352-353].</w:t>
      </w:r>
    </w:p>
    <w:p>
      <w:pPr>
        <w:pStyle w:val="Style31"/>
        <w:spacing w:lineRule="auto" w:line="360"/>
        <w:ind w:firstLine="870"/>
        <w:jc w:val="both"/>
        <w:rPr/>
      </w:pPr>
      <w:r>
        <w:rPr>
          <w:rStyle w:val="FontStyle20"/>
          <w:rFonts w:cs="Times New Roman CYR" w:ascii="Times New Roman CYR" w:hAnsi="Times New Roman CYR"/>
          <w:sz w:val="24"/>
        </w:rPr>
        <w:t>По слову святого Григория Синаита, «диавол имеет обыкновение показывать новоначальным свою прелесть под видом истины, представляя им зло как нечто духовное... вместо теплоты возбуждая свое жжение и вместо веселия доставляя безсмысленную радость и чувственную сладость... Причина прелести: самочиние и высокоумие» [3, 213, 200].</w:t>
      </w:r>
    </w:p>
    <w:p>
      <w:pPr>
        <w:pStyle w:val="Style31"/>
        <w:spacing w:lineRule="auto" w:line="360"/>
        <w:ind w:firstLine="870"/>
        <w:jc w:val="both"/>
        <w:rPr/>
      </w:pPr>
      <w:r>
        <w:rPr>
          <w:rStyle w:val="FontStyle20"/>
          <w:rFonts w:cs="Times New Roman CYR" w:ascii="Times New Roman CYR" w:hAnsi="Times New Roman CYR"/>
          <w:sz w:val="24"/>
        </w:rPr>
        <w:t>«Дух прелести может показывать хорошо различимые силуэты, находящиеся на самом близком расстоянии, причем и это лишь призраки, не существующие в действительности. Они возникают в воображении самого человека, подобно сновидениям, однако вызывают страх и смущение. В других случаях враг во сне, а часто и наяву сдавливает и душит человека, пресекая его дыхание, так что когда тот хочет закричать или пошевелиться, то не может сделать этого и не понимает, что с ним происходит. Безчисленные рассказы о подобных этим и иных, еще более ужасных, явлениях содержатся в жизнеописаниях святых отцов, которые, взяв свой крест, подвергались жестоким нападениям бесов. Этим отцам лукавые духи являлись не в виде призраков, но в своем действительном образе и, насколько попускал Бог, причиняли различные беды и напасти, полагая, что таким образом воспрепятствуют им вести богоугодную жизнь» [14, 356].</w:t>
      </w:r>
    </w:p>
    <w:p>
      <w:pPr>
        <w:pStyle w:val="Style31"/>
        <w:spacing w:lineRule="auto" w:line="360"/>
        <w:ind w:firstLine="870"/>
        <w:jc w:val="both"/>
        <w:rPr/>
      </w:pPr>
      <w:r>
        <w:rPr>
          <w:rStyle w:val="FontStyle20"/>
          <w:rFonts w:cs="Times New Roman CYR" w:ascii="Times New Roman CYR" w:hAnsi="Times New Roman CYR"/>
          <w:sz w:val="24"/>
        </w:rPr>
        <w:t>Более того, по Божиему попущению «сильные страхования могут быть и в церкви, и в алтаре» [1,533], — свидетельствует иеросхимонах Иероним.</w:t>
      </w:r>
    </w:p>
    <w:p>
      <w:pPr>
        <w:pStyle w:val="Style31"/>
        <w:spacing w:lineRule="auto" w:line="360"/>
        <w:ind w:firstLine="870"/>
        <w:jc w:val="both"/>
        <w:rPr/>
      </w:pPr>
      <w:r>
        <w:rPr>
          <w:rStyle w:val="FontStyle20"/>
          <w:rFonts w:cs="Times New Roman CYR" w:ascii="Times New Roman CYR" w:hAnsi="Times New Roman CYR"/>
          <w:sz w:val="24"/>
        </w:rPr>
        <w:t>Иногда «одна часть этих лукавых бесов принимает угрожающий вид и пытается, насколько возможно, причинить зло. Затем появляются другие, в светлом образе, которые укоряют и прогоняют первых, будто бы ангелы, посланные Богом, чтобы помочь терпящему искушение и спасти его. Главная их цель — увлечь того тщеславием, как видящего особое Божие промышление о себе. Здесь следует молиться словами святого апостола Павла, чтобы Бог сокрушил их под ногами подвижников вскоре... (ср.: Рим. 16, 20). Распознание всех этих явлений, спасение и избавление от них, как и само преуспеяние и совершенствование во Христе, совершается благодаря содействию Божественной благодати. Итак, если Господь наш, согласно Писанию, «смиренным дает благодать» (Прит. 3, 34; Иак. 4, 6), то придите все к блаженному смирению, чтобы с ним превозмочь все по благодати Христовой» [14, 357].</w:t>
      </w:r>
    </w:p>
    <w:p>
      <w:pPr>
        <w:pStyle w:val="Style31"/>
        <w:spacing w:lineRule="auto" w:line="360"/>
        <w:ind w:firstLine="870"/>
        <w:jc w:val="both"/>
        <w:rPr/>
      </w:pPr>
      <w:r>
        <w:rPr>
          <w:rStyle w:val="FontStyle20"/>
          <w:rFonts w:cs="Times New Roman CYR" w:ascii="Times New Roman CYR" w:hAnsi="Times New Roman CYR"/>
          <w:sz w:val="24"/>
        </w:rPr>
        <w:t>Диавольская враждебность всегда имеет «одну и ту же цель — отвлечь человека от познания Бога, на какой бы стадии развития человек ни находился... Извращение правого учения об истине, называемого благочестием, именуется ересью, и безчисленными ересями враг потрясает Церковь с самого ее основания...</w:t>
      </w:r>
    </w:p>
    <w:p>
      <w:pPr>
        <w:pStyle w:val="Style31"/>
        <w:spacing w:lineRule="auto" w:line="360"/>
        <w:ind w:firstLine="870"/>
        <w:jc w:val="both"/>
        <w:rPr/>
      </w:pPr>
      <w:r>
        <w:rPr>
          <w:rStyle w:val="FontStyle20"/>
          <w:rFonts w:cs="Times New Roman CYR" w:ascii="Times New Roman CYR" w:hAnsi="Times New Roman CYR"/>
          <w:sz w:val="24"/>
        </w:rPr>
        <w:t>Две основные причины, сопряженные с человеческой жизнью, открывают дверь мрачнейшему хаосу прелести. Первая из них — это неудержимое желание человека узнать свое будущее и вообще понять причины случающихся в его жизни неприятностей. Другая причина — это многообразное любопытство в отношении познания вышеестественных предметов, которое вообще является важнейшим из вопросов, занимающих человека...</w:t>
      </w:r>
    </w:p>
    <w:p>
      <w:pPr>
        <w:pStyle w:val="Style31"/>
        <w:spacing w:lineRule="auto" w:line="360"/>
        <w:ind w:firstLine="870"/>
        <w:jc w:val="both"/>
        <w:rPr/>
      </w:pPr>
      <w:r>
        <w:rPr>
          <w:rStyle w:val="FontStyle20"/>
          <w:rFonts w:cs="Times New Roman CYR" w:ascii="Times New Roman CYR" w:hAnsi="Times New Roman CYR"/>
          <w:sz w:val="24"/>
        </w:rPr>
        <w:t>Подобным образом заблуждаются любопытные люди и эгоисты, которые дерзко погружаются в мрачные сатанинские пещеры с их мнимым правдоподобием, чтобы, как враг внушает им, научным якобы способом обрести истину. Вот куда попадают сегодня трагические жертвы из числа нашей молодежи, чья судьба у разумных людей вызывает невыносимую боль, а у безответственных «ответственных лиц» — безразличие и бездействие. Посредством восточных религий, сохраняющих устаревшие магические символы и образы, дракон, древний змий и сатана, сегодня распространяет свои лживые вещания» [14, 356—357, 359—362].</w:t>
      </w:r>
    </w:p>
    <w:p>
      <w:pPr>
        <w:pStyle w:val="Style31"/>
        <w:spacing w:lineRule="auto" w:line="360"/>
        <w:ind w:firstLine="870"/>
        <w:jc w:val="both"/>
        <w:rPr/>
      </w:pPr>
      <w:r>
        <w:rPr>
          <w:rStyle w:val="FontStyle20"/>
          <w:rFonts w:cs="Times New Roman CYR" w:ascii="Times New Roman CYR" w:hAnsi="Times New Roman CYR"/>
          <w:sz w:val="24"/>
        </w:rPr>
        <w:t>Старец Паисий сказал: «Чем больше мы занимаемся корчеванием ересей и других религий, тем больше они смердят. Чем более мы углубляемся в изучение Православия, тем более оно благоухает» [31, 38]. «Но если бы мы жили посвятоотечески, то все были бы духовно здоровы, так что нашему здоровью завидовали бы все инославные. Тогда они и без проповеди оставили бы все свои болезненные заблуждения и спаслись» [19, 120].</w:t>
      </w:r>
    </w:p>
    <w:p>
      <w:pPr>
        <w:pStyle w:val="Style31"/>
        <w:spacing w:lineRule="auto" w:line="360"/>
        <w:ind w:firstLine="870"/>
        <w:jc w:val="both"/>
        <w:rPr/>
      </w:pPr>
      <w:r>
        <w:rPr>
          <w:rStyle w:val="FontStyle20"/>
          <w:rFonts w:cs="Times New Roman CYR" w:ascii="Times New Roman CYR" w:hAnsi="Times New Roman CYR"/>
          <w:sz w:val="24"/>
        </w:rPr>
        <w:t>Тот же старец заметил: «Одно дело благоговение и другое дело благочестие: как православное восточное благоговение отличается от западноевропейского благочестия! Благоговение имеет Божественную благодать, благочестие же — человеческий рассудок» [18, 24].</w:t>
      </w:r>
    </w:p>
    <w:p>
      <w:pPr>
        <w:pStyle w:val="Style31"/>
        <w:spacing w:lineRule="auto" w:line="360"/>
        <w:ind w:firstLine="870"/>
        <w:jc w:val="both"/>
        <w:rPr/>
      </w:pPr>
      <w:r>
        <w:rPr>
          <w:rStyle w:val="FontStyle20"/>
          <w:rFonts w:cs="Times New Roman CYR" w:ascii="Times New Roman CYR" w:hAnsi="Times New Roman CYR"/>
          <w:sz w:val="24"/>
        </w:rPr>
        <w:t>Святые преподобные отцы Варсонофий и Иоанн (+ VI в.) поучали: «Твердый в вере, если будет говорить и состязаться с еретиками или с неверными, никогда не смутится; потому что имеет внутри себя Иисуса, Начальника мира и тишины. И такой, после мирного состязания, может с любовью привести многих еретиков и неверных в познание Спасителя нашего Иисуса Христа» [5, т. 2, 563].</w:t>
      </w:r>
    </w:p>
    <w:p>
      <w:pPr>
        <w:pStyle w:val="Style31"/>
        <w:spacing w:lineRule="auto" w:line="360"/>
        <w:ind w:firstLine="870"/>
        <w:jc w:val="both"/>
        <w:rPr/>
      </w:pPr>
      <w:r>
        <w:rPr>
          <w:rStyle w:val="FontStyle20"/>
          <w:rFonts w:cs="Times New Roman CYR" w:ascii="Times New Roman CYR" w:hAnsi="Times New Roman CYR"/>
          <w:sz w:val="24"/>
        </w:rPr>
        <w:t>«Сущность вышеестественного общения с Богом заключается не в каком-либо видении или ложном ощущении утешения и вообще не в том, чтобы видеть или испытывать какое-либо чудо, которыми хвалятся последователи лжеучений. Приобщение к вышеестественному состоянию жизни состоит в исполнении обетовании, переданных словом</w:t>
      </w:r>
    </w:p>
    <w:p>
      <w:pPr>
        <w:pStyle w:val="Style51"/>
        <w:spacing w:lineRule="auto" w:line="360"/>
        <w:ind w:firstLine="870"/>
        <w:jc w:val="both"/>
        <w:rPr/>
      </w:pPr>
      <w:r>
        <w:rPr>
          <w:rStyle w:val="FontStyle20"/>
          <w:rFonts w:cs="Times New Roman CYR" w:ascii="Times New Roman CYR" w:hAnsi="Times New Roman CYR"/>
          <w:sz w:val="24"/>
        </w:rPr>
        <w:t>Божиим в наследие верным Своим. Вот что говорит евангелист Иоанн: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Ин. 1, 12—13). Не зрителями вышеестественных таинств и даров, но «наследниками Божиими, сонаследниками же Христу» (Рим. 8, 17). И это возможно лишь с помощью Церкви и ее Божественных Таинств, если подвизаться в Божественных добродетелях согласно Христову Евангелию» [14, 363-364].</w:t>
      </w:r>
    </w:p>
    <w:p>
      <w:pPr>
        <w:pStyle w:val="Style31"/>
        <w:spacing w:lineRule="auto" w:line="360"/>
        <w:ind w:firstLine="870"/>
        <w:jc w:val="both"/>
        <w:rPr/>
      </w:pPr>
      <w:r>
        <w:rPr>
          <w:rStyle w:val="FontStyle20"/>
          <w:rFonts w:cs="Times New Roman CYR" w:ascii="Times New Roman CYR" w:hAnsi="Times New Roman CYR"/>
          <w:sz w:val="24"/>
        </w:rPr>
        <w:t>«Святые отцы тремя словами описывают духовное восхождение к обожению: очищение, просвещение, совершенство... Символически все три ступени видны в исходе израильского народа. Прежде всего, израильтяне бежали из рабства египетского, затем перешли через Красное море, в котором погибло все египетское войско, после чего достигли пустыни, где принимали различным образом дары Божественного человеколюбия (манну небесную, воду, светлое облако, закон, победу над врагами), и лишь после упорной и долгой борьбы вошли в землю Обетованную. Таков и подвижник Иисусовой молитвы. Поначалу он выходит из под рабства страстям (деятельное любомудрие), потом входит в пустыню безстрастия (естественное созерцание), где получает дары любви Божией и, наконец, за ревностную борьбу удостаивается земли обетованной (мистическое богословие) — совершенного единения с Богом — и наслаждается вечностью в созерцании Нетварного света» [11, 116, 118—119].</w:t>
      </w:r>
    </w:p>
    <w:p>
      <w:pPr>
        <w:pStyle w:val="Style31"/>
        <w:spacing w:lineRule="auto" w:line="360"/>
        <w:ind w:firstLine="870"/>
        <w:jc w:val="both"/>
        <w:rPr/>
      </w:pPr>
      <w:r>
        <w:rPr>
          <w:rStyle w:val="FontStyle20"/>
          <w:rFonts w:cs="Times New Roman CYR" w:ascii="Times New Roman CYR" w:hAnsi="Times New Roman CYR"/>
          <w:sz w:val="24"/>
        </w:rPr>
        <w:t>Упомянем «о трех состояниях, ибо в соответствии с ними восходит и нисходит бренное наше и земное устроение: естественном, — вышеестественном, противоестественном.</w:t>
      </w:r>
    </w:p>
    <w:p>
      <w:pPr>
        <w:pStyle w:val="Style31"/>
        <w:spacing w:lineRule="auto" w:line="360"/>
        <w:ind w:firstLine="870"/>
        <w:jc w:val="both"/>
        <w:rPr/>
      </w:pPr>
      <w:r>
        <w:rPr>
          <w:rStyle w:val="FontStyle20"/>
          <w:rFonts w:cs="Times New Roman CYR" w:ascii="Times New Roman CYR" w:hAnsi="Times New Roman CYR"/>
          <w:sz w:val="24"/>
        </w:rPr>
        <w:t>Естественным нашим состоянием с тех пор, как стали мы преступниками заповеди Божией и рая лишились, является естественный и писаный закон, Богом данный. И тому, кто желает удостоиться спасения, надлежит ходить в рамках Божественного Закона, неукоснительно исполняя все заповеди Господни...</w:t>
      </w:r>
    </w:p>
    <w:p>
      <w:pPr>
        <w:pStyle w:val="Style31"/>
        <w:spacing w:lineRule="auto" w:line="360"/>
        <w:ind w:firstLine="870"/>
        <w:jc w:val="both"/>
        <w:rPr/>
      </w:pPr>
      <w:r>
        <w:rPr>
          <w:rStyle w:val="FontStyle20"/>
          <w:rFonts w:cs="Times New Roman CYR" w:ascii="Times New Roman CYR" w:hAnsi="Times New Roman CYR"/>
          <w:sz w:val="24"/>
        </w:rPr>
        <w:t>В противоестественном состоянии находится тот, кто совершает путь вне Божественного Закона, кто без разума и рассуждения грешит, подобно скотам неразумным. И о таком восклицает пророк: «Человек в чести сый не разуме, приложися скотом несмысленным, и уподобися им» (Пс. 48, 21). Такой человек... по причине дел своих становится ненавистным Богу!</w:t>
      </w:r>
    </w:p>
    <w:p>
      <w:pPr>
        <w:pStyle w:val="Style31"/>
        <w:spacing w:lineRule="auto" w:line="360"/>
        <w:ind w:firstLine="870"/>
        <w:jc w:val="both"/>
        <w:rPr/>
      </w:pPr>
      <w:r>
        <w:rPr>
          <w:rStyle w:val="FontStyle20"/>
          <w:rFonts w:cs="Times New Roman CYR" w:ascii="Times New Roman CYR" w:hAnsi="Times New Roman CYR"/>
          <w:sz w:val="24"/>
        </w:rPr>
        <w:t xml:space="preserve">Вышеестественное же состояние — это высшее всех добродетелей святое </w:t>
      </w:r>
      <w:r>
        <w:rPr>
          <w:rStyle w:val="FontStyle18"/>
          <w:rFonts w:cs="Times New Roman CYR" w:ascii="Times New Roman CYR" w:hAnsi="Times New Roman CYR"/>
          <w:sz w:val="24"/>
        </w:rPr>
        <w:t xml:space="preserve">безстрастие, </w:t>
      </w:r>
      <w:r>
        <w:rPr>
          <w:rStyle w:val="FontStyle20"/>
          <w:rFonts w:cs="Times New Roman CYR" w:ascii="Times New Roman CYR" w:hAnsi="Times New Roman CYR"/>
          <w:sz w:val="24"/>
        </w:rPr>
        <w:t>в которое был облечен праотец Адам, пока не нарушил заповеди.</w:t>
      </w:r>
    </w:p>
    <w:p>
      <w:pPr>
        <w:pStyle w:val="Style31"/>
        <w:spacing w:lineRule="auto" w:line="360"/>
        <w:ind w:firstLine="870"/>
        <w:jc w:val="both"/>
        <w:rPr/>
      </w:pPr>
      <w:r>
        <w:rPr>
          <w:rStyle w:val="FontStyle20"/>
          <w:rFonts w:cs="Times New Roman CYR" w:ascii="Times New Roman CYR" w:hAnsi="Times New Roman CYR"/>
          <w:sz w:val="24"/>
        </w:rPr>
        <w:t>Ты же, возлюбленный, когда слышишь слово «безстрастие», почитай имеющего его на земле ангелом во плоти и небесным человеком, всегда облеченным во все благие добродетели» [14, 270].</w:t>
      </w:r>
    </w:p>
    <w:p>
      <w:pPr>
        <w:pStyle w:val="Style31"/>
        <w:spacing w:lineRule="auto" w:line="360"/>
        <w:ind w:firstLine="870"/>
        <w:jc w:val="both"/>
        <w:rPr/>
      </w:pPr>
      <w:r>
        <w:rPr>
          <w:rStyle w:val="FontStyle20"/>
          <w:rFonts w:cs="Times New Roman CYR" w:ascii="Times New Roman CYR" w:hAnsi="Times New Roman CYR"/>
          <w:sz w:val="24"/>
        </w:rPr>
        <w:t>«Обетованная земля есть безстрастие, от которого бьет ключом мед и молоко, т.е. радость Духа» [3, 23]. «Благословен Ты, Господи... преблагословенный, давший в сердце моем свет заповедей Твоих, и насадивший во мне древо жизни Твоей... Ты соединил с душою моею иного Духа Твоего Божественного, Которого и вселил во утробе моей. Это древо жизни поистине есть одно. На какой земле оно будет насаждено, то есть в душе человека, и если укорениться в сердце, ту скоро показывает раем, наиблестяще украшенным всякими прекрасными растениями, деревьями и различными плодами, испещренным цветами и благоухающими лилиями. Это же есть смирение, радость, мир, кротость, сострадание, плач, дожди слез и необычайное услаждение в них, свет благодати Твоей, сияющий всем находящимся в раю» [27, т. 3, 241].</w:t>
      </w:r>
    </w:p>
    <w:p>
      <w:pPr>
        <w:pStyle w:val="Style31"/>
        <w:spacing w:lineRule="auto" w:line="360"/>
        <w:ind w:firstLine="870"/>
        <w:jc w:val="both"/>
        <w:rPr/>
      </w:pPr>
      <w:r>
        <w:rPr>
          <w:rStyle w:val="FontStyle20"/>
          <w:rFonts w:cs="Times New Roman CYR" w:ascii="Times New Roman CYR" w:hAnsi="Times New Roman CYR"/>
          <w:sz w:val="24"/>
        </w:rPr>
        <w:t>«Взял Господь Бог человека, которого создал, и поселил его в саду Едемском, чтобы он возделывал и хранил его» (Быт. 2,15). Раем святые отцы называют душу первых людей, как место пребывания в них преизобильной благодати Божией и место плодоношения многоразличных духовных добродетелей. «Под возделыванием рая преподобный Нил</w:t>
      </w:r>
    </w:p>
    <w:p>
      <w:pPr>
        <w:pStyle w:val="Style51"/>
        <w:spacing w:lineRule="auto" w:line="360"/>
        <w:ind w:firstLine="870"/>
        <w:jc w:val="both"/>
        <w:rPr/>
      </w:pPr>
      <w:r>
        <w:rPr>
          <w:rStyle w:val="FontStyle20"/>
          <w:rFonts w:cs="Times New Roman CYR" w:ascii="Times New Roman CYR" w:hAnsi="Times New Roman CYR"/>
          <w:sz w:val="24"/>
        </w:rPr>
        <w:t>Синайский разумеет молитву, под хранением — необходимое после молитвы соблюдение от злых помыслов...» Бог ввел человека «в рай сладости возделывать сады безсмертные, т.е. мысли Божественные, чистейшие, и высочайшие, и совершенные, как пишет святой Григорий Богослов... Первому человеку... было назначено пребывать в зрительной, единым умом священнодействуемой, благодатной молитве, т.е. в сладчайшем видении Бога, и мужественно оберегать ее, как райское делание» [32, 226—227].</w:t>
      </w:r>
    </w:p>
    <w:p>
      <w:pPr>
        <w:pStyle w:val="Style31"/>
        <w:spacing w:lineRule="auto" w:line="360"/>
        <w:ind w:firstLine="870"/>
        <w:jc w:val="both"/>
        <w:rPr/>
      </w:pPr>
      <w:r>
        <w:rPr>
          <w:rStyle w:val="FontStyle20"/>
          <w:rFonts w:cs="Times New Roman CYR" w:ascii="Times New Roman CYR" w:hAnsi="Times New Roman CYR"/>
          <w:sz w:val="24"/>
        </w:rPr>
        <w:t>«Никто не будет во Христе, или членом Христовым, если еще здесь не сделается носителем благодати, имея в себе, по апостолу, «образец ведения истины» (Рим. 2, 20)» [10, 21].</w:t>
      </w:r>
    </w:p>
    <w:p>
      <w:pPr>
        <w:pStyle w:val="Style31"/>
        <w:spacing w:lineRule="auto" w:line="360"/>
        <w:ind w:firstLine="870"/>
        <w:jc w:val="both"/>
        <w:rPr/>
      </w:pPr>
      <w:r>
        <w:rPr>
          <w:rStyle w:val="FontStyle20"/>
          <w:rFonts w:cs="Times New Roman CYR" w:ascii="Times New Roman CYR" w:hAnsi="Times New Roman CYR"/>
          <w:sz w:val="24"/>
        </w:rPr>
        <w:t xml:space="preserve">«Тричисленное осенение Божественной </w:t>
      </w:r>
      <w:r>
        <w:rPr>
          <w:rStyle w:val="FontStyle18"/>
          <w:rFonts w:cs="Times New Roman CYR" w:ascii="Times New Roman CYR" w:hAnsi="Times New Roman CYR"/>
          <w:sz w:val="24"/>
        </w:rPr>
        <w:t xml:space="preserve">благодати </w:t>
      </w:r>
      <w:r>
        <w:rPr>
          <w:rStyle w:val="FontStyle20"/>
          <w:rFonts w:cs="Times New Roman CYR" w:ascii="Times New Roman CYR" w:hAnsi="Times New Roman CYR"/>
          <w:sz w:val="24"/>
        </w:rPr>
        <w:t xml:space="preserve">Господа нашего, которую принимает понуждающий себя, если достигнет такого преуспеяния, таково: благодать </w:t>
      </w:r>
      <w:r>
        <w:rPr>
          <w:rStyle w:val="FontStyle18"/>
          <w:rFonts w:cs="Times New Roman CYR" w:ascii="Times New Roman CYR" w:hAnsi="Times New Roman CYR"/>
          <w:sz w:val="24"/>
        </w:rPr>
        <w:t>очистительная - просвещающая - совершенная.</w:t>
      </w:r>
    </w:p>
    <w:p>
      <w:pPr>
        <w:pStyle w:val="Style31"/>
        <w:spacing w:lineRule="auto" w:line="360"/>
        <w:ind w:firstLine="870"/>
        <w:jc w:val="both"/>
        <w:rPr/>
      </w:pPr>
      <w:r>
        <w:rPr>
          <w:rStyle w:val="FontStyle18"/>
          <w:rFonts w:cs="Times New Roman CYR" w:ascii="Times New Roman CYR" w:hAnsi="Times New Roman CYR"/>
          <w:sz w:val="24"/>
        </w:rPr>
        <w:t xml:space="preserve">Очистительная благодать </w:t>
      </w:r>
      <w:r>
        <w:rPr>
          <w:rStyle w:val="FontStyle20"/>
          <w:rFonts w:cs="Times New Roman CYR" w:ascii="Times New Roman CYR" w:hAnsi="Times New Roman CYR"/>
          <w:sz w:val="24"/>
        </w:rPr>
        <w:t>— это та, которая поддерживает и укрепляет нас, способствуя чистоте...</w:t>
      </w:r>
    </w:p>
    <w:p>
      <w:pPr>
        <w:pStyle w:val="Style31"/>
        <w:spacing w:lineRule="auto" w:line="360"/>
        <w:ind w:firstLine="870"/>
        <w:jc w:val="both"/>
        <w:rPr/>
      </w:pPr>
      <w:r>
        <w:rPr>
          <w:rStyle w:val="FontStyle18"/>
          <w:rFonts w:cs="Times New Roman CYR" w:ascii="Times New Roman CYR" w:hAnsi="Times New Roman CYR"/>
          <w:sz w:val="24"/>
        </w:rPr>
        <w:t xml:space="preserve">Просвещающая </w:t>
      </w:r>
      <w:r>
        <w:rPr>
          <w:rStyle w:val="FontStyle20"/>
          <w:rFonts w:cs="Times New Roman CYR" w:ascii="Times New Roman CYR" w:hAnsi="Times New Roman CYR"/>
          <w:sz w:val="24"/>
        </w:rPr>
        <w:t xml:space="preserve">же </w:t>
      </w:r>
      <w:r>
        <w:rPr>
          <w:rStyle w:val="FontStyle18"/>
          <w:rFonts w:cs="Times New Roman CYR" w:ascii="Times New Roman CYR" w:hAnsi="Times New Roman CYR"/>
          <w:sz w:val="24"/>
        </w:rPr>
        <w:t xml:space="preserve">благодать, </w:t>
      </w:r>
      <w:r>
        <w:rPr>
          <w:rStyle w:val="FontStyle20"/>
          <w:rFonts w:cs="Times New Roman CYR" w:ascii="Times New Roman CYR" w:hAnsi="Times New Roman CYR"/>
          <w:sz w:val="24"/>
        </w:rPr>
        <w:t xml:space="preserve">еще больший дар Божий, дается человеку, находящемуся в естественном состоянии, когда Господь, многими способами испытает его и найдет достойным приятия Божественного дарования. Благодать эта именуется и просвещением духовного разума и Божественным просвещением. Многими и другими наименованиями пользовались восприявшие ее отцы, чтобы сделать Божественные дарования легко для нас постижимыми... Наше состояние пред лицом Божественного просвещения есть густая тьма. Если же приближаются к нам и бесы, которые по природе являются тьмой преисподней, тут мы и вовсе не можем различить, что делаем. Когда же приходит Божественное просвещение, словно воссиявшее на небе солнце, тотчас рассеивается тьма, и тогда видим мы с чрезвычайной ясностью даже самые ничтожные вещи, скрывавшиеся от нас до озарения Божественным светом. Когда же человеческое естество будет хорошо обучено и испытано таким образом и когда становятся дарования как бы собственными достоинствами человека, приходит и </w:t>
      </w:r>
      <w:r>
        <w:rPr>
          <w:rStyle w:val="FontStyle18"/>
          <w:rFonts w:cs="Times New Roman CYR" w:ascii="Times New Roman CYR" w:hAnsi="Times New Roman CYR"/>
          <w:sz w:val="24"/>
        </w:rPr>
        <w:t xml:space="preserve">совершенная благодать, </w:t>
      </w:r>
      <w:r>
        <w:rPr>
          <w:rStyle w:val="FontStyle20"/>
          <w:rFonts w:cs="Times New Roman CYR" w:ascii="Times New Roman CYR" w:hAnsi="Times New Roman CYR"/>
          <w:sz w:val="24"/>
        </w:rPr>
        <w:t xml:space="preserve">которая дает ему еще большее совершенство в делах Божественных и называется благодатью </w:t>
      </w:r>
      <w:r>
        <w:rPr>
          <w:rStyle w:val="FontStyle18"/>
          <w:rFonts w:cs="Times New Roman CYR" w:ascii="Times New Roman CYR" w:hAnsi="Times New Roman CYR"/>
          <w:sz w:val="24"/>
        </w:rPr>
        <w:t xml:space="preserve">вышеестественной, </w:t>
      </w:r>
      <w:r>
        <w:rPr>
          <w:rStyle w:val="FontStyle20"/>
          <w:rFonts w:cs="Times New Roman CYR" w:ascii="Times New Roman CYR" w:hAnsi="Times New Roman CYR"/>
          <w:sz w:val="24"/>
        </w:rPr>
        <w:t xml:space="preserve">или </w:t>
      </w:r>
      <w:r>
        <w:rPr>
          <w:rStyle w:val="FontStyle18"/>
          <w:rFonts w:cs="Times New Roman CYR" w:ascii="Times New Roman CYR" w:hAnsi="Times New Roman CYR"/>
          <w:sz w:val="24"/>
        </w:rPr>
        <w:t>безстрастием.</w:t>
      </w:r>
    </w:p>
    <w:p>
      <w:pPr>
        <w:pStyle w:val="Style31"/>
        <w:spacing w:lineRule="auto" w:line="360"/>
        <w:ind w:firstLine="870"/>
        <w:jc w:val="both"/>
        <w:rPr/>
      </w:pPr>
      <w:r>
        <w:rPr>
          <w:rStyle w:val="FontStyle20"/>
          <w:rFonts w:cs="Times New Roman CYR" w:ascii="Times New Roman CYR" w:hAnsi="Times New Roman CYR"/>
          <w:sz w:val="24"/>
        </w:rPr>
        <w:t>Можно сравнить очистительную благодать с мерцанием утренней звезды и иных звезд, просвещающую — с сиянием полной луны, а совершенную — с полуденным солнцем. Вышеестественной же она именуется, ибо совершает свой путь выше естества. И в двух низших по сравнению с ней состояниях пытается их причастник посредством хранения ума сохранить добродетели и отогнать враждебные пороки страстей наших. Но когда осенит человека сие Божественное состояние, несущее ему совершенство, тотчас же упраздняется всякое движение помыслов и собственных наших мыслей...</w:t>
      </w:r>
    </w:p>
    <w:p>
      <w:pPr>
        <w:pStyle w:val="Style31"/>
        <w:spacing w:lineRule="auto" w:line="360"/>
        <w:ind w:firstLine="870"/>
        <w:jc w:val="both"/>
        <w:rPr/>
      </w:pPr>
      <w:r>
        <w:rPr>
          <w:rStyle w:val="FontStyle20"/>
          <w:rFonts w:cs="Times New Roman CYR" w:ascii="Times New Roman CYR" w:hAnsi="Times New Roman CYR"/>
          <w:sz w:val="24"/>
        </w:rPr>
        <w:t>Когда же ты, любезный читатель, услышишь о свете, не вообрази что-нибудь вроде молнии или вещественного света. Ибо речь идет о просвещении и чистоте ума, при которой может человек умными очами видеть истину, которая прежде, в чине очистительной благодати, от него ускользала, поскольку не была ясно видимой.</w:t>
      </w:r>
    </w:p>
    <w:p>
      <w:pPr>
        <w:pStyle w:val="Style31"/>
        <w:spacing w:lineRule="auto" w:line="360"/>
        <w:ind w:firstLine="870"/>
        <w:jc w:val="both"/>
        <w:rPr/>
      </w:pPr>
      <w:r>
        <w:rPr>
          <w:rStyle w:val="FontStyle20"/>
          <w:rFonts w:cs="Times New Roman CYR" w:ascii="Times New Roman CYR" w:hAnsi="Times New Roman CYR"/>
          <w:sz w:val="24"/>
        </w:rPr>
        <w:t>Божественный свет, как было сказано, является умным, и нельзя его видеть телесными очами. Этот свет невеществен, безвиден, безцветен, ясен и мирен, отчего ум ясно различает вещи и имеет легкие и тонкие помышления, воспаряя над всеми помыслами о земном и вдыхая некий иной, мысленный воздух. И, видя издали тамошнюю радость, человек возгорается сильным желанием и неудержимо устремляется вперед, пока не достигнет блаженного безстрастия и не будет всецело поглощен любовью возлюбленного Иисуса, Господа нашего» [14, 271—272].</w:t>
      </w:r>
    </w:p>
    <w:p>
      <w:pPr>
        <w:pStyle w:val="Style31"/>
        <w:spacing w:lineRule="auto" w:line="360"/>
        <w:ind w:firstLine="870"/>
        <w:jc w:val="both"/>
        <w:rPr/>
      </w:pPr>
      <w:r>
        <w:rPr>
          <w:rStyle w:val="FontStyle20"/>
          <w:rFonts w:cs="Times New Roman CYR" w:ascii="Times New Roman CYR" w:hAnsi="Times New Roman CYR"/>
          <w:sz w:val="24"/>
        </w:rPr>
        <w:t>Говоря о старце Иосифе Исихасте, монах Иосиф вспоминает: «Когда он умолял о милости неизреченными сердечными воздыханиями, «благодатные утешения веселили сердце его» (ср.: Пс. 93, 19). Как он жаждал благодати, как искал ее! Как трудился ради ее стяжания! Обо всем этом знают пещеры и ущелья Афона, рождающего мучеников...</w:t>
      </w:r>
    </w:p>
    <w:p>
      <w:pPr>
        <w:pStyle w:val="Style31"/>
        <w:spacing w:lineRule="auto" w:line="360"/>
        <w:ind w:firstLine="870"/>
        <w:jc w:val="both"/>
        <w:rPr/>
      </w:pPr>
      <w:r>
        <w:rPr>
          <w:rStyle w:val="FontStyle20"/>
          <w:rFonts w:cs="Times New Roman CYR" w:ascii="Times New Roman CYR" w:hAnsi="Times New Roman CYR"/>
          <w:sz w:val="24"/>
        </w:rPr>
        <w:t>Среди основных черт старца выделялась пламенная ревность, свойственная ему до последних дней жизни, равно как и умеренность и привычка довольствоваться немногим ради безмолвия и безпопечительности, к которым он постоянно стремился... Когда терпимость к введенным новшествам, которые мало-помалу укоренялись на Афоне, достигла своей критической точки, старец не пошел ни на какие уступки... С терпением и спокойствием перенося насмешки называвших его «прельщенным», он разорвал покрывало компромисса, утверждая подлинное предание «делания как восхождения к созерцанию», и тем самым стал продолжателем среди афонских безмолвников традиции паламитского трезвенного созерцания...</w:t>
      </w:r>
    </w:p>
    <w:p>
      <w:pPr>
        <w:pStyle w:val="Style31"/>
        <w:spacing w:lineRule="auto" w:line="360"/>
        <w:ind w:firstLine="870"/>
        <w:jc w:val="both"/>
        <w:rPr/>
      </w:pPr>
      <w:r>
        <w:rPr>
          <w:rStyle w:val="FontStyle20"/>
          <w:rFonts w:cs="Times New Roman CYR" w:ascii="Times New Roman CYR" w:hAnsi="Times New Roman CYR"/>
          <w:sz w:val="24"/>
        </w:rPr>
        <w:t>Впоследствии, обращаясь к своим ученикам, старец говорил: «Я желаю вам скорее опыта, нежели благодати. Опыт приносит с собою много дарований и призывает их вновь, если они скроются, но преждевременная благодать не приносит никакого опыта»... Он так описывает безстрастие: «Человек видит истинную природу всякого движения и всего, что можно созерцать телесными очами, однако нисколько не гордится, не завидует и не порицает при виде доброго, при виде же злого не смущается, не злословит и не борется. Но неизменными остаются его зрение, вкус, слух, осязание и обоняние, ибо он поистине причастник без-страстия, каким обладал Адам до справедливого изгнания своего из рая» [14, 201-203, 273-274].</w:t>
      </w:r>
    </w:p>
    <w:p>
      <w:pPr>
        <w:pStyle w:val="Style31"/>
        <w:spacing w:lineRule="auto" w:line="360"/>
        <w:ind w:firstLine="870"/>
        <w:jc w:val="both"/>
        <w:rPr/>
      </w:pPr>
      <w:r>
        <w:rPr>
          <w:rStyle w:val="FontStyle20"/>
          <w:rFonts w:cs="Times New Roman CYR" w:ascii="Times New Roman CYR" w:hAnsi="Times New Roman CYR"/>
          <w:sz w:val="24"/>
        </w:rPr>
        <w:t>Становясь причастником безстрастия, человек «приобретает безмятежие в скорбях, которые доставляют ему ближние. Он пребывает на небесах (лазурных и сияющих) духовной жизни, куда не достигают стрелы людей земли. Он не только не испытывает притеснений, но даже не замечает их вовсе. Для него не существует скорбей, происходящих от клеветы, преследований, пренебрежения, осуждения, — одна лишь печаль о падении брата... Это свидетельствует о совершенной любви к брату, о любви, которая прощает все. Она не желает даже помнить зла... Такая любовь — результат живого ощущения единства человеческого рода. И это есть зрелый плод молитвы» [11, 121].</w:t>
      </w:r>
    </w:p>
    <w:p>
      <w:pPr>
        <w:pStyle w:val="Style31"/>
        <w:spacing w:lineRule="auto" w:line="360"/>
        <w:ind w:firstLine="870"/>
        <w:jc w:val="both"/>
        <w:rPr/>
      </w:pPr>
      <w:r>
        <w:rPr>
          <w:rStyle w:val="FontStyle20"/>
          <w:rFonts w:cs="Times New Roman CYR" w:ascii="Times New Roman CYR" w:hAnsi="Times New Roman CYR"/>
          <w:sz w:val="24"/>
        </w:rPr>
        <w:t>«Кто обогатился небесным сокровищем, — разумею, пришествием и вселением в него Христа, Который сказал: «Аз и Отец приидем и обитель у него сотворим» (Ин. 14, 23), — тот знает знанием душевным (опытно, сознанием, чувством), какую получил радость, коликое и каковое сокровище имеет в царских сокровищницах сердца своего. Беседуя с Богом, как друг с другом, с дерзновением стоит он пред лицем Того, Кто обитает в нем во свете Неприступном» [27, 554], — свидетельствует преподобный Симеон Новый Богослов.</w:t>
      </w:r>
    </w:p>
    <w:p>
      <w:pPr>
        <w:pStyle w:val="Style31"/>
        <w:spacing w:lineRule="auto" w:line="360"/>
        <w:ind w:firstLine="870"/>
        <w:jc w:val="both"/>
        <w:rPr/>
      </w:pPr>
      <w:r>
        <w:rPr>
          <w:rStyle w:val="FontStyle20"/>
          <w:rFonts w:cs="Times New Roman CYR" w:ascii="Times New Roman CYR" w:hAnsi="Times New Roman CYR"/>
          <w:sz w:val="24"/>
        </w:rPr>
        <w:t>«Горячая и изобильная любовь, являясь благородной, никогда не ищет своей выгоды, когда приносит жертву Богу или ближнему. Тот, кто творит добро, но ждет награды, является наемником... Но если человек делает добро из любви и сострадания, даже не думая о небесном воздаянии, и не грешит, чтобы не ранить благодетеля Христа, Который принял раны на кресте для того, чтобы искупить его Своей всесвятой кровью, и если не хочет идти в ад из усердия, чтобы не опечалить Христа, то он не только хороший работник, но и доброе чадо Божие» [19, 186], — говорит афонский старец Паисий.</w:t>
      </w:r>
    </w:p>
    <w:p>
      <w:pPr>
        <w:pStyle w:val="Style31"/>
        <w:spacing w:lineRule="auto" w:line="360"/>
        <w:ind w:firstLine="870"/>
        <w:jc w:val="both"/>
        <w:rPr/>
      </w:pPr>
      <w:r>
        <w:rPr>
          <w:rStyle w:val="FontStyle20"/>
          <w:rFonts w:cs="Times New Roman CYR" w:ascii="Times New Roman CYR" w:hAnsi="Times New Roman CYR"/>
          <w:sz w:val="24"/>
        </w:rPr>
        <w:t>«Любовь в соединении с состраданием к людям имеет силу Христову, изменяет души варваров и укрощает диких зверей, так что они приближаются к человеку, как овечки... Те, которые по своей чистой любви готовы пожертвовать даже жизнью, защищая своих собратьев, подражают Христу. Они поистине являются величайшими героями, потому что даже смерть их боится, ибо они презрели ее ради любви... Для чувствительного человека предпочтительнее один раз погибнуть ради любви, спасая своего ближнего, чем оказаться равнодушным или струсить, а затем всю жизнь страдать от угрызений совести» [19, 190, 101].</w:t>
      </w:r>
    </w:p>
    <w:p>
      <w:pPr>
        <w:pStyle w:val="Style31"/>
        <w:spacing w:lineRule="auto" w:line="360"/>
        <w:ind w:firstLine="870"/>
        <w:jc w:val="both"/>
        <w:rPr/>
      </w:pPr>
      <w:r>
        <w:rPr>
          <w:rStyle w:val="FontStyle20"/>
          <w:rFonts w:cs="Times New Roman CYR" w:ascii="Times New Roman CYR" w:hAnsi="Times New Roman CYR"/>
          <w:sz w:val="24"/>
        </w:rPr>
        <w:t>«Принимать в пищу Агнца Божия на мысленном жертвеннике души... быть как бы самому Агнцем по принятию в будущем Его образа... Лишь добровольное несение Христовых страданий есть распятие распятия и умерщвление умерщвления... Страдать за Христа — значит выдерживать все случающееся» [3, 53, 79—80], — пишет преподобный Григорий Синаит.</w:t>
      </w:r>
    </w:p>
    <w:p>
      <w:pPr>
        <w:pStyle w:val="Style31"/>
        <w:spacing w:lineRule="auto" w:line="360"/>
        <w:ind w:firstLine="870"/>
        <w:jc w:val="both"/>
        <w:rPr/>
      </w:pPr>
      <w:r>
        <w:rPr>
          <w:rStyle w:val="FontStyle20"/>
          <w:rFonts w:cs="Times New Roman CYR" w:ascii="Times New Roman CYR" w:hAnsi="Times New Roman CYR"/>
          <w:sz w:val="24"/>
        </w:rPr>
        <w:t xml:space="preserve">«Придите же и вы, братия мои, — обращается старец Иосиф Исихаст к читателю, — к мысленному торжеству любви, ибо сегодня примет она всех и будет скорой предстательницей всем ее возлюбившим, только бы вняли они ее призыву! Как же начать мне похвалу моей любви? Никоим образом не осилить мне сей труд, но ты сама научи меня, что говорить, о истинная и сладкая любовь... Если бы даны мне были все языки человеческие, бывшие от Адама и до сего дня, то и тогда не мог бы я вести подобающую речь о </w:t>
      </w:r>
      <w:r>
        <w:rPr>
          <w:rStyle w:val="FontStyle18"/>
          <w:rFonts w:cs="Times New Roman CYR" w:ascii="Times New Roman CYR" w:hAnsi="Times New Roman CYR"/>
          <w:sz w:val="24"/>
        </w:rPr>
        <w:t xml:space="preserve">блаженной любви, </w:t>
      </w:r>
      <w:r>
        <w:rPr>
          <w:rStyle w:val="FontStyle20"/>
          <w:rFonts w:cs="Times New Roman CYR" w:ascii="Times New Roman CYR" w:hAnsi="Times New Roman CYR"/>
          <w:sz w:val="24"/>
        </w:rPr>
        <w:t>когда бы Сам Сладчайший Иисус, Сама Истина и Любовь, не даровал мне силу слова, премудрость и разум, чтобы устами человеческими Сладчайший Иисус и говорил, и был прославляем. Ибо не что иное есть любовь, как Сам возлюбленный Спаситель и всещедрый Отец с Божественным Духом...</w:t>
      </w:r>
    </w:p>
    <w:p>
      <w:pPr>
        <w:pStyle w:val="Style31"/>
        <w:spacing w:lineRule="auto" w:line="360"/>
        <w:ind w:firstLine="870"/>
        <w:jc w:val="both"/>
        <w:rPr/>
      </w:pPr>
      <w:r>
        <w:rPr>
          <w:rStyle w:val="FontStyle20"/>
          <w:rFonts w:cs="Times New Roman CYR" w:ascii="Times New Roman CYR" w:hAnsi="Times New Roman CYR"/>
          <w:sz w:val="24"/>
        </w:rPr>
        <w:t>Все остальные добродетели с почтением склоняются перед блаженною любовью; она же, как их госпожа, благолепно облекшись в них, как в сияние света, мысленно окрыленная, премирно возносится к присноживому источнику — Сладчайшему Господу, где и находит упокоение. Но и оттуда она вновь шлет лучи света своего для возлюбивших ее, всех исполняя просвещения и безпредельной радости и делая ревностными и горящими духом!</w:t>
      </w:r>
    </w:p>
    <w:p>
      <w:pPr>
        <w:pStyle w:val="Style31"/>
        <w:spacing w:lineRule="auto" w:line="360"/>
        <w:ind w:firstLine="870"/>
        <w:jc w:val="both"/>
        <w:rPr/>
      </w:pPr>
      <w:r>
        <w:rPr>
          <w:rStyle w:val="FontStyle20"/>
          <w:rFonts w:cs="Times New Roman CYR" w:ascii="Times New Roman CYR" w:hAnsi="Times New Roman CYR"/>
          <w:sz w:val="24"/>
        </w:rPr>
        <w:t>Ведь она — огнь благоуханный, ибо сама происходит от огня и есть отсвет Божественной красоты и все может даровать любящим ее как госпожа и царица всех добродетелей!</w:t>
      </w:r>
    </w:p>
    <w:p>
      <w:pPr>
        <w:pStyle w:val="Style51"/>
        <w:spacing w:lineRule="auto" w:line="360"/>
        <w:ind w:firstLine="870"/>
        <w:jc w:val="both"/>
        <w:rPr/>
      </w:pPr>
      <w:r>
        <w:rPr>
          <w:rStyle w:val="FontStyle20"/>
          <w:rFonts w:cs="Times New Roman CYR" w:ascii="Times New Roman CYR" w:hAnsi="Times New Roman CYR"/>
          <w:sz w:val="24"/>
        </w:rPr>
        <w:t>Итак, благодарение говорящему: «Бог есть любовь, и пребывающий в любви пребывает в Боге, и Бог в нем» (1 Ин. 4, 16)...</w:t>
      </w:r>
    </w:p>
    <w:p>
      <w:pPr>
        <w:pStyle w:val="Style31"/>
        <w:spacing w:lineRule="auto" w:line="360"/>
        <w:ind w:firstLine="870"/>
        <w:jc w:val="both"/>
        <w:rPr/>
      </w:pPr>
      <w:r>
        <w:rPr>
          <w:rStyle w:val="FontStyle20"/>
          <w:rFonts w:cs="Times New Roman CYR" w:ascii="Times New Roman CYR" w:hAnsi="Times New Roman CYR"/>
          <w:sz w:val="24"/>
        </w:rPr>
        <w:t>Иное есть заповедь любви, исполняемая благими делами взаимного братолюбия, и иное — действие Божественной любви.</w:t>
      </w:r>
    </w:p>
    <w:p>
      <w:pPr>
        <w:pStyle w:val="Style31"/>
        <w:spacing w:lineRule="auto" w:line="360"/>
        <w:ind w:firstLine="870"/>
        <w:jc w:val="both"/>
        <w:rPr/>
      </w:pPr>
      <w:r>
        <w:rPr>
          <w:rStyle w:val="FontStyle20"/>
          <w:rFonts w:cs="Times New Roman CYR" w:ascii="Times New Roman CYR" w:hAnsi="Times New Roman CYR"/>
          <w:sz w:val="24"/>
        </w:rPr>
        <w:t>Первое могут исполнить все, если хотят, второе же — никоим образом, ибо это не от наших дел совершается и не приходит по нашему хотению, когда и как пожелаем...</w:t>
      </w:r>
    </w:p>
    <w:p>
      <w:pPr>
        <w:pStyle w:val="Style31"/>
        <w:spacing w:lineRule="auto" w:line="360"/>
        <w:ind w:firstLine="870"/>
        <w:jc w:val="both"/>
        <w:rPr/>
      </w:pPr>
      <w:r>
        <w:rPr>
          <w:rStyle w:val="FontStyle20"/>
          <w:rFonts w:cs="Times New Roman CYR" w:ascii="Times New Roman CYR" w:hAnsi="Times New Roman CYR"/>
          <w:sz w:val="24"/>
        </w:rPr>
        <w:t xml:space="preserve">Если же мы ходим в простоте сердца, если сохраняем подвижнически заповеди, если молимся усердно, с плачем и слезами, неотступно и терпеливо, и, как Моисей, хорошо охраняем «овец Иофора» (ср.: Исх. 3, 1), то есть мысли, помышления и духовные движения ума нашего и среди дневной жары и ночного холода, непрестанных изменений и брани с искушениями с поспешностью и смирением сокрушаем греховные помыслы, то после этого, приняв отчасти иные дарования Божий, удостоимся и </w:t>
      </w:r>
      <w:r>
        <w:rPr>
          <w:rStyle w:val="FontStyle18"/>
          <w:rFonts w:cs="Times New Roman CYR" w:ascii="Times New Roman CYR" w:hAnsi="Times New Roman CYR"/>
          <w:sz w:val="24"/>
        </w:rPr>
        <w:t xml:space="preserve">боговидения </w:t>
      </w:r>
      <w:r>
        <w:rPr>
          <w:rStyle w:val="FontStyle20"/>
          <w:rFonts w:cs="Times New Roman CYR" w:ascii="Times New Roman CYR" w:hAnsi="Times New Roman CYR"/>
          <w:sz w:val="24"/>
        </w:rPr>
        <w:t>и увидим в наших сердцах Купину, горящую Божественным огнем любви и неопаляемую (ср.: Исх. 3, 2).</w:t>
      </w:r>
    </w:p>
    <w:p>
      <w:pPr>
        <w:pStyle w:val="Style31"/>
        <w:spacing w:lineRule="auto" w:line="360"/>
        <w:ind w:firstLine="870"/>
        <w:jc w:val="both"/>
        <w:rPr/>
      </w:pPr>
      <w:r>
        <w:rPr>
          <w:rStyle w:val="FontStyle20"/>
          <w:rFonts w:cs="Times New Roman CYR" w:ascii="Times New Roman CYR" w:hAnsi="Times New Roman CYR"/>
          <w:sz w:val="24"/>
        </w:rPr>
        <w:t>И, приблизившись к ней посредством умной молитвы, услышим, как говорит посредством таинства духовного познания Божественный глас: «Сними обувь твою с ног твоих». А это значит: оставь всякое свое желание и заботу века сего и подчинись Духу Святому и Божественной воле Его, «ибо место, на котором ты стоишь, есть земля святая». (Исх. 3, 5). И, освободившись от всего, такой человек становится предстателем за народ и наносит язвы мысленному фараону, то есть приобретает рассуждение и распоряжение Божественными дарованиями и победу над бесами. А затем он получает Божественные законы, но не на каменных скрижалях, какие получил Моисей и которые можно было разбить или повредить (см.: Исх. 32, 15—19), но в виде Божественных начертаний Святого Духа, действующих в наших сердцах, причем не десять только заповедей, по столько, сколько способны вместить ум, разум и естество!</w:t>
      </w:r>
    </w:p>
    <w:p>
      <w:pPr>
        <w:pStyle w:val="Style31"/>
        <w:spacing w:lineRule="auto" w:line="360"/>
        <w:ind w:firstLine="870"/>
        <w:jc w:val="both"/>
        <w:rPr/>
      </w:pPr>
      <w:r>
        <w:rPr>
          <w:rStyle w:val="FontStyle20"/>
          <w:rFonts w:cs="Times New Roman CYR" w:ascii="Times New Roman CYR" w:hAnsi="Times New Roman CYR"/>
          <w:sz w:val="24"/>
        </w:rPr>
        <w:t>Тогда дерзновенно входит он за завесу и при появлении Божественного облака в огненном столпе любви сам весь обращается в огнь. Когда же не может выдержать более, то восклицает Божественное действие любви, обращаясь к своему Источнику посредством уст человеческих: «КТО МОЖЕТ МЕНЯ ОТЛУЧИТЬ ОТ СЛАДЧАЙШЕЙ ЛЮБВИ ТВОЕЙ, ИИСУСЕ?» (ср.: Рим. 8, 35).</w:t>
      </w:r>
    </w:p>
    <w:p>
      <w:pPr>
        <w:pStyle w:val="Style31"/>
        <w:spacing w:lineRule="auto" w:line="360"/>
        <w:ind w:firstLine="870"/>
        <w:jc w:val="both"/>
        <w:rPr/>
      </w:pPr>
      <w:r>
        <w:rPr>
          <w:rStyle w:val="FontStyle20"/>
          <w:rFonts w:cs="Times New Roman CYR" w:ascii="Times New Roman CYR" w:hAnsi="Times New Roman CYR"/>
          <w:sz w:val="24"/>
        </w:rPr>
        <w:t>Когда же сильнее повеет мысленное дуновение, человек уже не знает, находится ли он «в теле, или вне тела: Бог знает» (2 Кор. 12, 3), или вне каливы — Бог весть, знает лишь, что весь обратился в огнь, и с огнем и любовью источает слезы, и восклицает, изумленный и пораженный: «Останови, сладчайшая любовь, воды благодати твоей, ибо составы членов моих изнемогли!»</w:t>
      </w:r>
    </w:p>
    <w:p>
      <w:pPr>
        <w:pStyle w:val="Style31"/>
        <w:spacing w:lineRule="auto" w:line="360"/>
        <w:ind w:firstLine="870"/>
        <w:jc w:val="both"/>
        <w:rPr/>
      </w:pPr>
      <w:r>
        <w:rPr>
          <w:rStyle w:val="FontStyle20"/>
          <w:rFonts w:cs="Times New Roman CYR" w:ascii="Times New Roman CYR" w:hAnsi="Times New Roman CYR"/>
          <w:sz w:val="24"/>
        </w:rPr>
        <w:t>И при этих словах слышится веяние Духа с Его чудесным и невыразимым благоуханием, прекращается действие чувств и не остается места никакому телесному движению. Человек же, всецело плененный, погружается в молчание и изумляется, видя безграничное богатство Славы Великого Бога...</w:t>
      </w:r>
    </w:p>
    <w:p>
      <w:pPr>
        <w:pStyle w:val="Style31"/>
        <w:spacing w:lineRule="auto" w:line="360"/>
        <w:ind w:firstLine="870"/>
        <w:jc w:val="both"/>
        <w:rPr/>
      </w:pPr>
      <w:r>
        <w:rPr>
          <w:rStyle w:val="FontStyle20"/>
          <w:rFonts w:cs="Times New Roman CYR" w:ascii="Times New Roman CYR" w:hAnsi="Times New Roman CYR"/>
          <w:sz w:val="24"/>
        </w:rPr>
        <w:t>То, что выглядит утеснением, — не боль, но соединение с истинной радостью и наслаждением, или, лучше сказать, посещение нас Богом. Ибо Он поистине придает нам силы, а также за нас сражается с врагами, победы же приписывает нам. Сам воюет, Сам побеждает и Сам же является военным трофеем!.. Сам он привел ангелов к бытию, Сам даровал им свет, и движение, и пение непрестанное, Сам создал мир и словом утвердил все, что в нем. Сверх того, создал и человека, изобразив в нем Свой образ и подобие, и всех изобильно и щедро наделил Своими благами, разнообразно почтил и прославил. Равным образом тричисленное</w:t>
      </w:r>
      <w:r>
        <w:rPr>
          <w:rStyle w:val="FontStyle20"/>
          <w:rStyle w:val="FootnoteAnchor"/>
          <w:rFonts w:cs="Times New Roman CYR" w:ascii="Times New Roman CYR" w:hAnsi="Times New Roman CYR"/>
          <w:sz w:val="24"/>
        </w:rPr>
        <w:footnoteReference w:customMarkFollows="1" w:id="7"/>
        <w:t>*</w:t>
      </w:r>
      <w:r>
        <w:rPr>
          <w:rStyle w:val="FontStyle20"/>
          <w:rFonts w:cs="Times New Roman CYR" w:ascii="Times New Roman CYR" w:hAnsi="Times New Roman CYR"/>
          <w:sz w:val="24"/>
        </w:rPr>
        <w:t xml:space="preserve"> создание воздает Ему получаемое, щедрый же Отец наш сие благосклонно принимает, от Своих получая воздаяние» [14, 275— 281], — пишет о высочайших состояниях духа старец Иосиф Исихаст.</w:t>
      </w:r>
    </w:p>
    <w:p>
      <w:pPr>
        <w:pStyle w:val="Style31"/>
        <w:spacing w:lineRule="auto" w:line="360"/>
        <w:ind w:firstLine="825"/>
        <w:jc w:val="both"/>
        <w:rPr/>
      </w:pPr>
      <w:r>
        <w:rPr>
          <w:rStyle w:val="FontStyle20"/>
          <w:rFonts w:cs="Times New Roman CYR" w:ascii="Times New Roman CYR" w:hAnsi="Times New Roman CYR"/>
          <w:sz w:val="24"/>
        </w:rPr>
        <w:t>«После многой борьбы подвижник может сподобиться экстаза, Божественного пленения и войти в Новый Иерусалим, в новую землю Обетованную. Ум выходит за свои пределы и созерцает Нетварный свет... Это не инертность и умирание, а жизнь в Боге...</w:t>
      </w:r>
    </w:p>
    <w:p>
      <w:pPr>
        <w:pStyle w:val="Style31"/>
        <w:spacing w:lineRule="auto" w:line="360"/>
        <w:ind w:firstLine="870"/>
        <w:jc w:val="both"/>
        <w:rPr/>
      </w:pPr>
      <w:r>
        <w:rPr>
          <w:rStyle w:val="FontStyle20"/>
          <w:rFonts w:cs="Times New Roman CYR" w:ascii="Times New Roman CYR" w:hAnsi="Times New Roman CYR"/>
          <w:sz w:val="24"/>
        </w:rPr>
        <w:t>Божественный свет охватывает тогда все бытие. Келлия освещается присутствием Христовым, и подвижник переживает некий «трезвенный восторг», видит незримого Бога. «Бог есть Свет, — говорит святой Симеон Новый Богослов,</w:t>
      </w:r>
    </w:p>
    <w:p>
      <w:pPr>
        <w:pStyle w:val="Style51"/>
        <w:spacing w:lineRule="auto" w:line="360"/>
        <w:ind w:firstLine="870"/>
        <w:jc w:val="both"/>
        <w:rPr/>
      </w:pPr>
      <w:r>
        <w:rPr>
          <w:rStyle w:val="FontStyle20"/>
          <w:rFonts w:cs="Times New Roman CYR" w:ascii="Times New Roman CYR" w:hAnsi="Times New Roman CYR"/>
          <w:sz w:val="24"/>
        </w:rPr>
        <w:t xml:space="preserve">— </w:t>
      </w:r>
      <w:r>
        <w:rPr>
          <w:rStyle w:val="FontStyle20"/>
          <w:rFonts w:cs="Times New Roman CYR" w:ascii="Times New Roman CYR" w:hAnsi="Times New Roman CYR"/>
          <w:sz w:val="24"/>
        </w:rPr>
        <w:t>и, как свет, вид Его». Согласно святому Григорию Паламе, свет — «красота будущего века», «ипостась будущих благ», «совершеннейшее зрение Божие», «пища небесных». Сподобившиеся видеть Нетварный свет — пророки Нового Завета. Ибо, подобно пророкам Ветхого Завета, опережавшим время и видевшим вочеловечение Христа и Первое Пришествие, созерцающие свет также опережают время и видят славу Христа, то есть Царство Небесное...</w:t>
      </w:r>
    </w:p>
    <w:p>
      <w:pPr>
        <w:pStyle w:val="Style31"/>
        <w:spacing w:lineRule="auto" w:line="360"/>
        <w:ind w:firstLine="870"/>
        <w:jc w:val="both"/>
        <w:rPr/>
      </w:pPr>
      <w:r>
        <w:rPr>
          <w:rStyle w:val="FontStyle20"/>
          <w:rFonts w:cs="Times New Roman CYR" w:ascii="Times New Roman CYR" w:hAnsi="Times New Roman CYR"/>
          <w:sz w:val="24"/>
        </w:rPr>
        <w:t>Подвижник созерцает Христа и радуется Его Божественному присутствию. Тогда молитва идет без слов. Святой Исаак говорит, что если молитва — семя, то экстаз — ее жатва. Тогда, по святому Исааку, «ум не молится молитвой, но пребывает в экстазе, в непостижимых предметах; и это неведение превосходнее знания». Оно — «священнотайное молчание» и «безгласие духа». Отцы считают такое состояние молитвенным, ибо оно — величайший дар, который дается за продолжительность молитвы и подается святым... Душу и тело охватывает такая радость, что невозможно описать ее человеческим языком... Тогда не только не чувствуется волнение страстей, но и забывается сама жизнь, ибо любовь к Богу желаннее жизни и богопознание любезнее любого знания. О, исполненное радости и священное созерцание! О, Божественная вечность! О, Божественный сладкий покой! О, Божественная любовь!» [11, 124—125, 134—136],</w:t>
      </w:r>
    </w:p>
    <w:p>
      <w:pPr>
        <w:pStyle w:val="Style51"/>
        <w:spacing w:lineRule="auto" w:line="360"/>
        <w:ind w:firstLine="870"/>
        <w:jc w:val="both"/>
        <w:rPr/>
      </w:pPr>
      <w:r>
        <w:rPr>
          <w:rStyle w:val="FontStyle20"/>
          <w:rFonts w:cs="Times New Roman CYR" w:ascii="Times New Roman CYR" w:hAnsi="Times New Roman CYR"/>
          <w:sz w:val="24"/>
        </w:rPr>
        <w:t xml:space="preserve">— </w:t>
      </w:r>
      <w:r>
        <w:rPr>
          <w:rStyle w:val="FontStyle20"/>
          <w:rFonts w:cs="Times New Roman CYR" w:ascii="Times New Roman CYR" w:hAnsi="Times New Roman CYR"/>
          <w:sz w:val="24"/>
        </w:rPr>
        <w:t>восклицает старец удаленной афонской келлии.</w:t>
      </w:r>
    </w:p>
    <w:p>
      <w:pPr>
        <w:pStyle w:val="Style31"/>
        <w:spacing w:lineRule="auto" w:line="360"/>
        <w:ind w:firstLine="870"/>
        <w:jc w:val="both"/>
        <w:rPr/>
      </w:pPr>
      <w:r>
        <w:rPr>
          <w:rStyle w:val="FontStyle20"/>
          <w:rFonts w:cs="Times New Roman CYR" w:ascii="Times New Roman CYR" w:hAnsi="Times New Roman CYR"/>
          <w:sz w:val="24"/>
        </w:rPr>
        <w:t xml:space="preserve">Святитель Григорий Палама пишет: «Стать же поистине близким Богу невозможно, если только в процессе очищения себя мы не станем </w:t>
      </w:r>
      <w:r>
        <w:rPr>
          <w:rStyle w:val="FontStyle18"/>
          <w:rFonts w:cs="Times New Roman CYR" w:ascii="Times New Roman CYR" w:hAnsi="Times New Roman CYR"/>
          <w:sz w:val="24"/>
        </w:rPr>
        <w:t xml:space="preserve">вне </w:t>
      </w:r>
      <w:r>
        <w:rPr>
          <w:rStyle w:val="FontStyle20"/>
          <w:rFonts w:cs="Times New Roman CYR" w:ascii="Times New Roman CYR" w:hAnsi="Times New Roman CYR"/>
          <w:sz w:val="24"/>
        </w:rPr>
        <w:t xml:space="preserve">самих себя, лучше же сказать — </w:t>
      </w:r>
      <w:r>
        <w:rPr>
          <w:rStyle w:val="FontStyle18"/>
          <w:rFonts w:cs="Times New Roman CYR" w:ascii="Times New Roman CYR" w:hAnsi="Times New Roman CYR"/>
          <w:sz w:val="24"/>
        </w:rPr>
        <w:t xml:space="preserve">выше </w:t>
      </w:r>
      <w:r>
        <w:rPr>
          <w:rStyle w:val="FontStyle20"/>
          <w:rFonts w:cs="Times New Roman CYR" w:ascii="Times New Roman CYR" w:hAnsi="Times New Roman CYR"/>
          <w:sz w:val="24"/>
        </w:rPr>
        <w:t xml:space="preserve">самих себя... поднявшись выше рассуждений, и заключений, и всякого знания, и самых мыслей, всецело оказываясь в действии </w:t>
      </w:r>
      <w:r>
        <w:rPr>
          <w:rStyle w:val="FontStyle18"/>
          <w:rFonts w:cs="Times New Roman CYR" w:ascii="Times New Roman CYR" w:hAnsi="Times New Roman CYR"/>
          <w:sz w:val="24"/>
        </w:rPr>
        <w:t xml:space="preserve">духовного </w:t>
      </w:r>
      <w:r>
        <w:rPr>
          <w:rStyle w:val="FontStyle20"/>
          <w:rFonts w:cs="Times New Roman CYR" w:ascii="Times New Roman CYR" w:hAnsi="Times New Roman CYR"/>
          <w:sz w:val="24"/>
        </w:rPr>
        <w:t xml:space="preserve">чувства, которое Соломон предрек, назвав его «Божественным чувством» (Притч. 1, 7) и достигая... превышающего всякое знание — </w:t>
      </w:r>
      <w:r>
        <w:rPr>
          <w:rStyle w:val="FontStyle18"/>
          <w:rFonts w:cs="Times New Roman CYR" w:ascii="Times New Roman CYR" w:hAnsi="Times New Roman CYR"/>
          <w:sz w:val="24"/>
        </w:rPr>
        <w:t xml:space="preserve">неведения...» </w:t>
      </w:r>
      <w:r>
        <w:rPr>
          <w:rStyle w:val="FontStyle20"/>
          <w:rFonts w:cs="Times New Roman CYR" w:ascii="Times New Roman CYR" w:hAnsi="Times New Roman CYR"/>
          <w:sz w:val="24"/>
        </w:rPr>
        <w:t>[2, 116].</w:t>
      </w:r>
    </w:p>
    <w:p>
      <w:pPr>
        <w:pStyle w:val="Style31"/>
        <w:spacing w:lineRule="auto" w:line="360"/>
        <w:ind w:firstLine="870"/>
        <w:jc w:val="both"/>
        <w:rPr/>
      </w:pPr>
      <w:r>
        <w:rPr>
          <w:rStyle w:val="FontStyle20"/>
          <w:rFonts w:cs="Times New Roman CYR" w:ascii="Times New Roman CYR" w:hAnsi="Times New Roman CYR"/>
          <w:sz w:val="24"/>
        </w:rPr>
        <w:t xml:space="preserve">В своем «Слове на Введение во святая святых Пречистой Владычицы нашей Богородицы и Приснодевы Марии» святитель Григорий так воссоздает Ее совершеннейший путь: «Дева вошла во Святая Святых... то, что Она узрела... соответственным образом послужило сокровищем для Ее мыслей; и немедленно от прекрасности видимых там Ею вещей Она перенесла Свой взор на невидимые прекрасности, уже не находя радости ни в чем земном... Сия Богоотроковица, единая из всех... получает награду с небес: пищу, приносимую Ей ангелом... от самого Своего начала Она, имев небесные умы (т.е. ангельские силы) служащими Ей, явила Себя Царицей Небесной... Она прилежала всякому виду добродетели и изучила реченное в законе и обретаемое в слове... как бы запечатлевая все в Себе, и изобретая нечто наиболее свойственное Богу, что... обладает особым свойством... непосредственно уподобить Ему... Она Сама прорубает лучший и совершеннейший путь, и изобретает, и Сама исполняет, и передает последующим людям </w:t>
      </w:r>
      <w:r>
        <w:rPr>
          <w:rStyle w:val="FontStyle18"/>
          <w:rFonts w:cs="Times New Roman CYR" w:ascii="Times New Roman CYR" w:hAnsi="Times New Roman CYR"/>
          <w:sz w:val="24"/>
        </w:rPr>
        <w:t xml:space="preserve">высшее делание созерцания; </w:t>
      </w:r>
      <w:r>
        <w:rPr>
          <w:rStyle w:val="FontStyle20"/>
          <w:rFonts w:cs="Times New Roman CYR" w:ascii="Times New Roman CYR" w:hAnsi="Times New Roman CYR"/>
          <w:sz w:val="24"/>
        </w:rPr>
        <w:t xml:space="preserve">созерцание (богомыслие) же это настолько превосходит прежде известное, насколько истина превосходит фантазию... Дева, ища это... обрела руководителя в </w:t>
      </w:r>
      <w:r>
        <w:rPr>
          <w:rStyle w:val="FontStyle18"/>
          <w:rFonts w:cs="Times New Roman CYR" w:ascii="Times New Roman CYR" w:hAnsi="Times New Roman CYR"/>
          <w:sz w:val="24"/>
        </w:rPr>
        <w:t xml:space="preserve">священном молчании — </w:t>
      </w:r>
      <w:r>
        <w:rPr>
          <w:rStyle w:val="FontStyle20"/>
          <w:rFonts w:cs="Times New Roman CYR" w:ascii="Times New Roman CYR" w:hAnsi="Times New Roman CYR"/>
          <w:sz w:val="24"/>
        </w:rPr>
        <w:t xml:space="preserve">в молчании, которое есть постоянство ума и порядка, забвение дольных вещей, введение в высшие тайны... которое есть истинное делание, путь к истинному созерцанию (богомыслию) и богозрению... оно единственное является показателем того, что душа истинно здорова... созерцание (богомыслие) является плодом </w:t>
      </w:r>
      <w:r>
        <w:rPr>
          <w:rStyle w:val="FontStyle18"/>
          <w:rFonts w:cs="Times New Roman CYR" w:ascii="Times New Roman CYR" w:hAnsi="Times New Roman CYR"/>
          <w:sz w:val="24"/>
        </w:rPr>
        <w:t xml:space="preserve">здоровой </w:t>
      </w:r>
      <w:r>
        <w:rPr>
          <w:rStyle w:val="FontStyle20"/>
          <w:rFonts w:cs="Times New Roman CYR" w:ascii="Times New Roman CYR" w:hAnsi="Times New Roman CYR"/>
          <w:sz w:val="24"/>
        </w:rPr>
        <w:t>души, будучи как бы некоей целью и Божественным образом, потому что путем созерцания человек уподобляется Богу, достигая этого не путем разсудочной аналогии, на основании слов или видимых вещей... но путем внутренней дисциплины, построенной на молчании. Потому что путем сего мы освобождаемся от дольнего и приближаемся к Богу... ночью и днем цепко держась молитв и молений... прикасаемся к неприкосновенному (невидимому) и блаженному Оному Естеству...</w:t>
      </w:r>
    </w:p>
    <w:p>
      <w:pPr>
        <w:pStyle w:val="Style31"/>
        <w:spacing w:lineRule="auto" w:line="360"/>
        <w:ind w:firstLine="870"/>
        <w:jc w:val="both"/>
        <w:rPr/>
      </w:pPr>
      <w:r>
        <w:rPr>
          <w:rStyle w:val="FontStyle20"/>
          <w:rFonts w:cs="Times New Roman CYR" w:ascii="Times New Roman CYR" w:hAnsi="Times New Roman CYR"/>
          <w:sz w:val="24"/>
        </w:rPr>
        <w:t>Очистившие свое сердце путем священного молчания, когда с ними неизреченно сочетался свет, превышающий чувство, и ум, созерцают в себе, как в зеркале, Бога... Сия Дева... сроднилась с ним, потому что единственная из всех, с раннего детства... взявшая на Себя подвиг священного молчания, Она единственная из всех... чревоносила Богочеловека-Слово.. .</w:t>
      </w:r>
    </w:p>
    <w:p>
      <w:pPr>
        <w:pStyle w:val="Style31"/>
        <w:spacing w:lineRule="auto" w:line="360"/>
        <w:ind w:firstLine="870"/>
        <w:jc w:val="both"/>
        <w:rPr/>
      </w:pPr>
      <w:r>
        <w:rPr>
          <w:rStyle w:val="FontStyle20"/>
          <w:rFonts w:cs="Times New Roman CYR" w:ascii="Times New Roman CYR" w:hAnsi="Times New Roman CYR"/>
          <w:sz w:val="24"/>
        </w:rPr>
        <w:t>Итак, придите, о благородные мужи, которые не меняете с трудом добываемое золото на ничего не стоящий земной прах, и, собравши каждый свой ум в себе самом... усердно возвысьте его к величию цели... и будете иметь награду, какую получают очистившие свои сердца, как дар, присущий природе безсмертного мира: невидимо созерцать (в своем сердце) Бога...</w:t>
      </w:r>
    </w:p>
    <w:p>
      <w:pPr>
        <w:pStyle w:val="Style31"/>
        <w:spacing w:lineRule="auto" w:line="360"/>
        <w:ind w:firstLine="870"/>
        <w:jc w:val="both"/>
        <w:rPr/>
      </w:pPr>
      <w:r>
        <w:rPr>
          <w:rStyle w:val="FontStyle20"/>
          <w:rFonts w:cs="Times New Roman CYR" w:ascii="Times New Roman CYR" w:hAnsi="Times New Roman CYR"/>
          <w:sz w:val="24"/>
        </w:rPr>
        <w:t>Ум... является образом Божиим, и ведает Бога, и единственный из всего находящегося в мире, если пожелает, становится Богом, при этом неся с собой смиренное тело!.. Ум, пусть не всего себя и не всегда отдает заботе о стольких вещах, но да будет причастен и лучшей, и высшей деятельности... единственно благодаря которой он может приблизиться к Богу...</w:t>
      </w:r>
    </w:p>
    <w:p>
      <w:pPr>
        <w:pStyle w:val="Style31"/>
        <w:spacing w:lineRule="auto" w:line="360"/>
        <w:ind w:firstLine="870"/>
        <w:jc w:val="both"/>
        <w:rPr/>
      </w:pPr>
      <w:r>
        <w:rPr>
          <w:rStyle w:val="FontStyle20"/>
          <w:rFonts w:cs="Times New Roman CYR" w:ascii="Times New Roman CYR" w:hAnsi="Times New Roman CYR"/>
          <w:sz w:val="24"/>
        </w:rPr>
        <w:t xml:space="preserve">Всенепорочная ушла из людской среды, и... избрала для Себя невидимый для всех образ жития в святейших частях храма... Она собрала ум к сосредоточенности в самом себе, и вниманию, и непрестанной Божественной молитве... Она проложила новый и неизреченный путь в небеса, который я назову </w:t>
      </w:r>
      <w:r>
        <w:rPr>
          <w:rStyle w:val="FontStyle18"/>
          <w:rFonts w:cs="Times New Roman CYR" w:ascii="Times New Roman CYR" w:hAnsi="Times New Roman CYR"/>
          <w:sz w:val="24"/>
        </w:rPr>
        <w:t xml:space="preserve">умозрительное молчание. </w:t>
      </w:r>
      <w:r>
        <w:rPr>
          <w:rStyle w:val="FontStyle20"/>
          <w:rFonts w:cs="Times New Roman CYR" w:ascii="Times New Roman CYR" w:hAnsi="Times New Roman CYR"/>
          <w:sz w:val="24"/>
        </w:rPr>
        <w:t>И, предав сему ум, взлетает выше всякой твари, и... видит славу Божию, и посвящается в Божественную благодать, которая совершенно не поддается чувственному восприятию... В высочайших сих созерцаниях (богомыслии) достигнув высочайших совершенств и этим путем единственная из всех от века бывших людей соединившаяся с Богом и уподобившаяся Ему... совершив... больше, чем великое дело: не только Она стала подобием Божиим, но и Бога сделала по образу человека... Она осуществила в человеческом естестве Бога, посему и возвещено Ей было радоваться (см.: Лк. 1, 28).</w:t>
      </w:r>
    </w:p>
    <w:p>
      <w:pPr>
        <w:pStyle w:val="Style31"/>
        <w:spacing w:lineRule="auto" w:line="360"/>
        <w:ind w:firstLine="870"/>
        <w:jc w:val="both"/>
        <w:rPr/>
      </w:pPr>
      <w:r>
        <w:rPr>
          <w:rStyle w:val="FontStyle20"/>
          <w:rFonts w:cs="Times New Roman CYR" w:ascii="Times New Roman CYR" w:hAnsi="Times New Roman CYR"/>
          <w:sz w:val="24"/>
        </w:rPr>
        <w:t>Ты явилась Божиею Матерью... делами показала нам, что созерцание (богомыслие) истинно приходит людям... путем очищения ума и причащения Божественной благодати, согласно которой мы наслаждаемся не помыслами, но невещественными прикосновениями к богоподобным прекрасностям... Она всю землю сделала небом, призвав... Того, Кто созывает облака... произвела Самое Сокровище для нас всех благ... Слово, Которое... принесло нам живую воду и даровало нам пищу безсмертия, делающую причастников ее сынами Божиими...</w:t>
      </w:r>
    </w:p>
    <w:p>
      <w:pPr>
        <w:pStyle w:val="Style31"/>
        <w:spacing w:lineRule="auto" w:line="360"/>
        <w:ind w:firstLine="870"/>
        <w:jc w:val="both"/>
        <w:rPr/>
      </w:pPr>
      <w:r>
        <w:rPr>
          <w:rStyle w:val="FontStyle20"/>
          <w:rFonts w:cs="Times New Roman CYR" w:ascii="Times New Roman CYR" w:hAnsi="Times New Roman CYR"/>
          <w:sz w:val="24"/>
        </w:rPr>
        <w:t>Сохраним же Божественное сделанное в нас Богом единение с Богом и друг с другом, держась законов любви... Будем созерцать... наше естество совечнующее духовному пламени Божества, и, отбросив кожаные ризы станем на земле святой, святую землю каждый сам в себе являя путем добродетели и твердого устремления к Богу, так, чтобы нам возыметь дерзновение, когда Бог явится в огне... возсиять и вечно сопребывать сияющими, во славу Его высочайшего света» [2, 112-137].</w:t>
      </w:r>
    </w:p>
    <w:p>
      <w:pPr>
        <w:pStyle w:val="Style31"/>
        <w:spacing w:lineRule="auto" w:line="360"/>
        <w:ind w:firstLine="870"/>
        <w:jc w:val="both"/>
        <w:rPr/>
      </w:pPr>
      <w:r>
        <w:rPr>
          <w:rStyle w:val="FontStyle20"/>
          <w:rFonts w:cs="Times New Roman CYR" w:ascii="Times New Roman CYR" w:hAnsi="Times New Roman CYR"/>
          <w:sz w:val="24"/>
        </w:rPr>
        <w:t>«Блаженны те, которые не проповедуют Евангелие словами, но живут им и проповедуют его своим молчанием с помощью благодати Божией, которая и выдает их» [19, 210], — замечает афонский старец Паисий.</w:t>
      </w:r>
    </w:p>
    <w:p>
      <w:pPr>
        <w:pStyle w:val="Style31"/>
        <w:spacing w:lineRule="auto" w:line="360"/>
        <w:ind w:firstLine="870"/>
        <w:jc w:val="both"/>
        <w:rPr/>
      </w:pPr>
      <w:r>
        <w:rPr>
          <w:rStyle w:val="FontStyle20"/>
          <w:rFonts w:cs="Times New Roman CYR" w:ascii="Times New Roman CYR" w:hAnsi="Times New Roman CYR"/>
          <w:sz w:val="24"/>
        </w:rPr>
        <w:t>«По Лествичнику, — указывает преподобный Григорий Синаит, — безмолвие и есть отложение помыслов о чувственных и мысленных предметах». Он также поясняет, что существуют три добродетели безмолвия: «воздержание, молчание и уничижение, т.е. смирение, друг друга порождающие и охраняющие. От них происходит и непрерывно возрастает молитва... Без устроения жизни и деятельности в сокрушении духа невозможно снести зной безмолвия. Плачущий и размышляющий о посмертных ужасах... будет иметь смирение и терпение — эти два основания безмолвия. Без означенных основ проводящий безмолвную жизнь всегда имеет сверстницей своей безпечности самомнение» [3, 117, 129, 50].</w:t>
      </w:r>
    </w:p>
    <w:p>
      <w:pPr>
        <w:pStyle w:val="Style31"/>
        <w:spacing w:lineRule="auto" w:line="360"/>
        <w:ind w:firstLine="870"/>
        <w:jc w:val="both"/>
        <w:rPr/>
      </w:pPr>
      <w:r>
        <w:rPr>
          <w:rStyle w:val="FontStyle20"/>
          <w:rFonts w:cs="Times New Roman CYR" w:ascii="Times New Roman CYR" w:hAnsi="Times New Roman CYR"/>
          <w:sz w:val="24"/>
        </w:rPr>
        <w:t>Характеризуя жизнь находящихся в безмолвном молитвенном подвиге, преподобный Григорий пишет: «Тот, кто в безмолвии пребывает, следит за временем появления мысленных зверей: когда и как от противной стороны подходят помыслы. Если не увидишь их, не сможешь поставить соответствующей ловушки и, отсюда, на охоте за ними промахнешься. Если отойдет от тебя уныние, излишне рукоделие; должно же прилежать непрестанной молитве... Никто, подверженный раздражительности, и собственному лицемерию, и злопамятству, да не дерзнет увидеть когда-нибудь и след безмолвия...</w:t>
      </w:r>
    </w:p>
    <w:p>
      <w:pPr>
        <w:pStyle w:val="Style31"/>
        <w:spacing w:lineRule="auto" w:line="360"/>
        <w:ind w:firstLine="870"/>
        <w:jc w:val="both"/>
        <w:rPr/>
      </w:pPr>
      <w:r>
        <w:rPr>
          <w:rStyle w:val="FontStyle20"/>
          <w:rFonts w:cs="Times New Roman CYR" w:ascii="Times New Roman CYR" w:hAnsi="Times New Roman CYR"/>
          <w:sz w:val="24"/>
        </w:rPr>
        <w:t>Исихаст — тот, кто наедине с единым Богом беседует и постоянно Ему молится. Монах же — тот, кто по наружности от вещественного и мирских дел уединяется, а внутри — от помыслов о них... Монаху требуется ум непарительный и сильно-жаждущий... Исихия есть неустанное служение Богу и предстояние. Памятование об Иисусе да усвоится дыханию твоему, и тогда ведение исихии принесет пользу» [21, 174, 179, 178].</w:t>
      </w:r>
    </w:p>
    <w:p>
      <w:pPr>
        <w:pStyle w:val="Style31"/>
        <w:spacing w:lineRule="auto" w:line="360"/>
        <w:ind w:firstLine="870"/>
        <w:jc w:val="both"/>
        <w:rPr/>
      </w:pPr>
      <w:r>
        <w:rPr>
          <w:rStyle w:val="FontStyle20"/>
          <w:rFonts w:cs="Times New Roman CYR" w:ascii="Times New Roman CYR" w:hAnsi="Times New Roman CYR"/>
          <w:sz w:val="24"/>
        </w:rPr>
        <w:t>Преподобный Григорий Синаит считает, что «всякий крещенный во Христа должен достигать всех Христовых возрастов, потому что он уже предвосхитил их силу и посредством заповедей может их найти и усвоить». Рассматривая последовательно основные события жизни Христа, преподобный Григорий находит им духовные параллели в жизни каждого христианина: «Зачатие Христово — есть залог Духа, рождение — действие радости, крещение — очищающая сила огня Духа, преображение — созерцание Божественного света, распятие — умерщвление для всего (греховного), погребение — охранение в сердце Божественной ревности, воскресение — животворное пробуждение души, вознесение — исступление и восхищение ума к Богу. Кто не приобрел и не ощутил (названных состояний), тот еще и телом, и духом младенец, хотя считался бы всеми старцем и деятельным» [3, 79].</w:t>
      </w:r>
    </w:p>
    <w:p>
      <w:pPr>
        <w:pStyle w:val="Style31"/>
        <w:spacing w:lineRule="auto" w:line="360"/>
        <w:ind w:firstLine="870"/>
        <w:jc w:val="both"/>
        <w:rPr/>
      </w:pPr>
      <w:r>
        <w:rPr>
          <w:rStyle w:val="FontStyle20"/>
          <w:rFonts w:cs="Times New Roman CYR" w:ascii="Times New Roman CYR" w:hAnsi="Times New Roman CYR"/>
          <w:sz w:val="24"/>
        </w:rPr>
        <w:t>«Те же, которые живут духовной жизнью по-мирски, т.е. если у них постоянно Пасха и они не переживут сначала великой четыредесятницы и распятия, — не могут духовно воскреснуть и возлюбить Христа, потому что сами не пострадали, чтобы ощутить Христовы страдания, которые Он претерпел ради нашего спасения, и затем насладиться любовью Христовой и духовно обезуметь от Божественной любви, будучи всецело поглощенными небом...</w:t>
      </w:r>
    </w:p>
    <w:p>
      <w:pPr>
        <w:pStyle w:val="Style31"/>
        <w:spacing w:lineRule="auto" w:line="360"/>
        <w:ind w:firstLine="870"/>
        <w:jc w:val="both"/>
        <w:rPr/>
      </w:pPr>
      <w:r>
        <w:rPr>
          <w:rStyle w:val="FontStyle20"/>
          <w:rFonts w:cs="Times New Roman CYR" w:ascii="Times New Roman CYR" w:hAnsi="Times New Roman CYR"/>
          <w:sz w:val="24"/>
        </w:rPr>
        <w:t>Божественное наслаждение не рождается из телесных наслаждений, но из телесных скорбей, возникающих при подвижнической жизни, которую ведут сознательно и с рассуждением ради любви ко Христу Его прилежные чада, чтобы совлечь с себя ветхого человека (мирского)... Они с радостью «играюще поют»: «Воскресения день...» — если, конечно, подвижнически преодолели великую четыредесятницу, великую пятницу на кресте, духовно воскресли и теперь уже постоянно переживают светлую седмицу, т.е. празднуют Воскресение не однажды в год, но для них постоянно «Пасха, Господня Пасха» [19, 14, 43].</w:t>
      </w:r>
    </w:p>
    <w:p>
      <w:pPr>
        <w:pStyle w:val="Style31"/>
        <w:spacing w:lineRule="auto" w:line="360"/>
        <w:ind w:firstLine="870"/>
        <w:jc w:val="both"/>
        <w:rPr/>
      </w:pPr>
      <w:r>
        <w:rPr>
          <w:rStyle w:val="FontStyle20"/>
          <w:rFonts w:cs="Times New Roman CYR" w:ascii="Times New Roman CYR" w:hAnsi="Times New Roman CYR"/>
          <w:sz w:val="24"/>
        </w:rPr>
        <w:t>«Духовный свет — это заповеди, и получает его тот, кто их хранит. «Светильник ногам моим закон Твой, Господи, и свет стезям моим» (Пс. 118, 105). Заповеди Христовы — «глаголы жизни вечной» (Ин. 6, 68)... Вера — свет, как и надежда, и любовь. Бог — свет истинный и «свет миру» (Ин. 8, 12). Но имя Бога — любовь: «Бог есть любовь» (Ин. 4, 8).</w:t>
      </w:r>
    </w:p>
    <w:p>
      <w:pPr>
        <w:pStyle w:val="Style51"/>
        <w:spacing w:lineRule="auto" w:line="360"/>
        <w:ind w:firstLine="870"/>
        <w:jc w:val="both"/>
        <w:rPr/>
      </w:pPr>
      <w:r>
        <w:rPr>
          <w:rStyle w:val="FontStyle20"/>
          <w:rFonts w:cs="Times New Roman CYR" w:ascii="Times New Roman CYR" w:hAnsi="Times New Roman CYR"/>
          <w:sz w:val="24"/>
        </w:rPr>
        <w:t>Поэтому мы говорим, что любовь — свет, светлейший всех других добродетелей. Равным образом и покаяние — свет, освещающий душу человека и ведущий его в купель второго крещения, где очищаются глаза от духовной катаракты...</w:t>
      </w:r>
    </w:p>
    <w:p>
      <w:pPr>
        <w:pStyle w:val="Style31"/>
        <w:spacing w:lineRule="auto" w:line="360"/>
        <w:ind w:firstLine="870"/>
        <w:jc w:val="both"/>
        <w:rPr/>
      </w:pPr>
      <w:r>
        <w:rPr>
          <w:rStyle w:val="FontStyle20"/>
          <w:rFonts w:cs="Times New Roman CYR" w:ascii="Times New Roman CYR" w:hAnsi="Times New Roman CYR"/>
          <w:sz w:val="24"/>
        </w:rPr>
        <w:t>Святой Григорий Богослов утверждает: «Где очищение — там просвещение. Без первого не подается второе». В этом смысле следует понимать слова святого Симеона Нового Богослова о том, что если человек не видит свет в этой жизни, он не увидит его и в другой жизни» [11, 130].</w:t>
      </w:r>
    </w:p>
    <w:p>
      <w:pPr>
        <w:pStyle w:val="Style31"/>
        <w:spacing w:lineRule="auto" w:line="360"/>
        <w:ind w:firstLine="870"/>
        <w:jc w:val="both"/>
        <w:rPr/>
      </w:pPr>
      <w:r>
        <w:rPr>
          <w:rStyle w:val="FontStyle20"/>
          <w:rFonts w:cs="Times New Roman CYR" w:ascii="Times New Roman CYR" w:hAnsi="Times New Roman CYR"/>
          <w:sz w:val="24"/>
        </w:rPr>
        <w:t>«Всяк дар совершен свыше есть, сходяй от Тебе, Отца светов» (Иак. 1, 17). Нечто подобное происходит и во время чистой молитвы, как подчеркивает авва Исаак. Ибо когда достигнет подвижник чистой молитвы, то, по благодати Божией, «за сим пределом будет уже изумление, а не молитва, потому что все молитвенное прекращается, наступает же некое созерцание, и не молитвою молится ум». А старец Иосиф Исихаст разъясняет: «В это время все свойственное ветхому человеку бездействует, ибо он пребывает не только в ином естестве, вне места, времени и естественных движений, но и в ином воздухе, в ином мире, где теряют силу чувственные меры, образы и знаки»... Преподобный же Исаак Сирин говорит: «У чистого душою мысленная область внутри его; сияющее в нем солнце — свет Святой Троицы; воздух, которым дышат обитатели области сей, — Утешительный и Всесвятый Дух»... Господь наш Своею благодатию, будучи Сам Дарующим и Даром, преображает верного раба Своего, с великой стойкостью и терпением миновавшего море тяжких искушений и не предавшего Божественную любовь, ибо то, что Он назвал «образом Божиим», есть Божественная сущность души нашей, разумная, прекрасная, умная и святая! Итак, взгляни, смиренный, на сию небесную славу, в которую ты облекся на земле, подобно Богу! Взыскуй вышнего, помышляй о вышнем, желай вышнего, коль скоро ты причастник Вышней Сущности. Не заботься о бренном сосуде, но непрестанно размышляй о содержимом его», — заключает старец Иосиф Исихаст [14, 375-377].</w:t>
      </w:r>
    </w:p>
    <w:p>
      <w:pPr>
        <w:pStyle w:val="Style31"/>
        <w:spacing w:lineRule="auto" w:line="360"/>
        <w:ind w:firstLine="870"/>
        <w:jc w:val="both"/>
        <w:rPr/>
      </w:pPr>
      <w:r>
        <w:rPr>
          <w:rStyle w:val="FontStyle20"/>
          <w:rFonts w:cs="Times New Roman CYR" w:ascii="Times New Roman CYR" w:hAnsi="Times New Roman CYR"/>
          <w:sz w:val="24"/>
        </w:rPr>
        <w:t>«Конечно, тот, кто духовно здоров, не гонится в этой жизни даже за истинным светом, но ищет лишь милости Божией, и Бог подает то, в чем нуждается Его создание» [19, 113—114], — пишет старец Паисий.</w:t>
      </w:r>
    </w:p>
    <w:p>
      <w:pPr>
        <w:pStyle w:val="Style31"/>
        <w:spacing w:lineRule="auto" w:line="360"/>
        <w:ind w:firstLine="870"/>
        <w:jc w:val="both"/>
        <w:rPr/>
      </w:pPr>
      <w:r>
        <w:rPr>
          <w:rStyle w:val="FontStyle20"/>
          <w:rFonts w:cs="Times New Roman CYR" w:ascii="Times New Roman CYR" w:hAnsi="Times New Roman CYR"/>
          <w:sz w:val="24"/>
        </w:rPr>
        <w:t>«Если молящийся имеет чистый ум и чистое сердце, то он обычно во время молитвы без всякого расписания и плана озаряется невещественным и нетварным светом, тонким и необычайно светлым, который заливает всего человека внутри и снаружи. Этот свет преображает его и изменяет согласно своей вышеестественной тонкости, так что он не ощущает ни тяжести, ни дебелости и не испытывает даже непорочных страстей. Затем он восхищает его ум, куда сам хочет, поскольку не действуют ни чувства молящегося, ни сам ум. Главным же чувством человека является любовь к Богу, Которого он в этот момент воспринимает как Присутствующего, ощущением Которого дышит, так что как бы держит Неудержимого и прикасается к Нему. Само это явление не внутреннее и не внешнее. Оно выше разума, пресущественно, непостижимо, и вместить его можно лишь настолько, насколько оно само делает способным к этому ум. И действия его неодинаковы, и не только в разных людях, но и в каждом отдельном человеке, в котором оно проявлялось прежде. Иногда оно выглядит, как свет, иногда становится знанием, иногда разрешением недоумений относительно вещей известных или неизвестных. Иногда извещает посредством внутреннего голоса, иногда создает образы того, что хочет открыть» [14, 194—195].</w:t>
      </w:r>
    </w:p>
    <w:p>
      <w:pPr>
        <w:pStyle w:val="Style31"/>
        <w:spacing w:lineRule="auto" w:line="360"/>
        <w:ind w:firstLine="870"/>
        <w:jc w:val="both"/>
        <w:rPr/>
      </w:pPr>
      <w:r>
        <w:rPr>
          <w:rStyle w:val="FontStyle20"/>
          <w:rFonts w:cs="Times New Roman CYR" w:ascii="Times New Roman CYR" w:hAnsi="Times New Roman CYR"/>
          <w:sz w:val="24"/>
        </w:rPr>
        <w:t>Старец Иосиф в следующих словах вспоминает один из опытов благодатного осенения. «Когда я удерживал свой ум в действии молитвы, которое возникает благодаря просвещению Божественной благодати, свет вдруг значительно усилился и ум мой начал расширяться и избыточествовать настолько, что все сделалось для меня ясным, и я увидел весь наш край, от Катунаки до Дафни и монастырей внизу, а также и то, что находилось позади меня. Для меня не осталось ничего невидимого или неизвестного. Свет же этот не был таким, как естественный свет, проистекающий от солнца или рукотворных светильников, но выглядел изумительно белым и невещественным, так что находился не только снаружи, как естественный свет, позволяющий тем, кто имеет зрение, видеть вещи вокруг себя. Этот свет пребывает в самом человеке, ощущается им, как собственное дыхание, наполняет его, словно пища или воздух, избавляет его от естественной тяжести и преображает настолько, что человек уже не знает, остается ли для него тело, вес или иное ограничение» [14, 106].</w:t>
      </w:r>
    </w:p>
    <w:p>
      <w:pPr>
        <w:pStyle w:val="Style31"/>
        <w:spacing w:lineRule="auto" w:line="360"/>
        <w:ind w:firstLine="870"/>
        <w:jc w:val="both"/>
        <w:rPr/>
      </w:pPr>
      <w:r>
        <w:rPr>
          <w:rStyle w:val="FontStyle20"/>
          <w:rFonts w:cs="Times New Roman CYR" w:ascii="Times New Roman CYR" w:hAnsi="Times New Roman CYR"/>
          <w:sz w:val="24"/>
        </w:rPr>
        <w:t>Когда ум человека очищен и просвещен, он и сам по себе, без помощи Божественной благодати, обладает собственным просвещением и потому, как говорят святые отцы, видит дальше и лучше бесов. Затем он получает еще и просвещение Божественной благодатью, которая может пребывать в нем постоянно, так что восхищает его ум созерцанием и видениями, когда и как сочтет нужным» [14, 106—107].</w:t>
      </w:r>
    </w:p>
    <w:p>
      <w:pPr>
        <w:pStyle w:val="Style31"/>
        <w:spacing w:lineRule="auto" w:line="360"/>
        <w:ind w:firstLine="870"/>
        <w:jc w:val="both"/>
        <w:rPr/>
      </w:pPr>
      <w:r>
        <w:rPr>
          <w:rStyle w:val="FontStyle20"/>
          <w:rFonts w:cs="Times New Roman CYR" w:ascii="Times New Roman CYR" w:hAnsi="Times New Roman CYR"/>
          <w:sz w:val="24"/>
        </w:rPr>
        <w:t>Преподобный старец Силуан Афонский пишет: «Господь удостоил, что мы похожи на Него, а ведь Господь такой кроткий и смиренный, и если бы ты увидел Его, то от многой радости хотел бы сказать: «Господи, я таю от Твоей благодати», но в эту минуту ты не можешь сказать ни единого слова о Боге, ибо душа твоя изменилась от обильного Духа Святого» [30, 389].</w:t>
      </w:r>
    </w:p>
    <w:p>
      <w:pPr>
        <w:pStyle w:val="Style31"/>
        <w:spacing w:lineRule="auto" w:line="360"/>
        <w:ind w:firstLine="870"/>
        <w:jc w:val="both"/>
        <w:rPr/>
      </w:pPr>
      <w:r>
        <w:rPr>
          <w:rStyle w:val="FontStyle20"/>
          <w:rFonts w:cs="Times New Roman CYR" w:ascii="Times New Roman CYR" w:hAnsi="Times New Roman CYR"/>
          <w:sz w:val="24"/>
        </w:rPr>
        <w:t>«Созерцание подлинное приходит свыше безтрудно, тихо... оно есть свет жизни, даруемой свыше благоволением Бога, и органический путь к нему — не рассуждение, а покаяние» [30,242], — пишет ученик старца Силуана архимандрит Софроний (Сахаров; + 1993). В другом месте он вспоминает: «Не раз мне дано было созерцать Божественный свет. Нежно объятый им, я бывал полон неземной любовью. В некоторых случаях мир терял свою материальность и становился невидимым» [29, 54—55]. И, наконец, уточняет: «В каких образах описывать его? Неизъяснимый, невидимый — он иногда бывает видим вот этими телесными очами. Тихий и нежный — он влечет к себе и сердце, и ум, так что забываешь о земле, будучи восхищен в иной мир. Это бывает и среди бела дня, и во тьме ночной. Кроткий, он, однако, более могуществен, чем все, что нас окружает. Он объемлет человека странным образом извне: видишь его, но внимание уходит вглубь внутреннего человека, в сердце, согретое любовью... Свет сей святой, являясь в силе, приносит смиренную любовь, изгоняет всякое сомнение и страх, оставляет далеко позади все земные отношения... Он дает духу нашему познание об ином бытии, не поддающемся описанию; ум останавливается, став превыше мышления самым фактом вхождения в новую форму жизни... В этом свете мы созерцаем Отца; сей свет мы воспринимаем как Духа Святого; в нем мы видим Христа, как Сына, единородного Отцу. Чрез этот опыт мы познаем единосущие Трех» [28, 154— 159, 162]. «Когда же кончается это видение по неведомым человеку причинам и так же независимо от воли его, как независимо и началось, тогда с некоторой медлительностью возвращается душа к восприятию окружающего мира, и в тихую радость любви Божией привходит некая тонкая печаль о том, что снова будет видеть она свет этого физического солнца» [30, 244].</w:t>
      </w:r>
    </w:p>
    <w:p>
      <w:pPr>
        <w:pStyle w:val="Style31"/>
        <w:spacing w:lineRule="auto" w:line="360"/>
        <w:ind w:firstLine="870"/>
        <w:jc w:val="both"/>
        <w:rPr/>
      </w:pPr>
      <w:r>
        <w:rPr>
          <w:rStyle w:val="FontStyle20"/>
          <w:rFonts w:cs="Times New Roman CYR" w:ascii="Times New Roman CYR" w:hAnsi="Times New Roman CYR"/>
          <w:sz w:val="24"/>
        </w:rPr>
        <w:t>Старец Паисий вспоминает: «Однажды, когда я жил в келье Честного Креста, я тяжело заболел. Зима была в разгаре. Выпало столько снега, что ни одно дерево не было похоже на дерево. Все было погребено под снегом, тропинки затерялись, притихли птицы, облака и туман покрыли гору Афон. У меня не было никакого сообщения с монастырем Ставроникита. Я не мог прожить больше нескольких дней, потому что болезнь окончательно приковала меня к постели. Я ожидал, что Господь возьмет мою душу и приведет ее к милости Своего благоутробия.</w:t>
      </w:r>
    </w:p>
    <w:p>
      <w:pPr>
        <w:pStyle w:val="Style31"/>
        <w:spacing w:lineRule="auto" w:line="360"/>
        <w:ind w:firstLine="870"/>
        <w:jc w:val="both"/>
        <w:rPr/>
      </w:pPr>
      <w:r>
        <w:rPr>
          <w:rStyle w:val="FontStyle20"/>
          <w:rFonts w:cs="Times New Roman CYR" w:ascii="Times New Roman CYR" w:hAnsi="Times New Roman CYR"/>
          <w:sz w:val="24"/>
        </w:rPr>
        <w:t>Ни чая я не мог заварить, ни печь затопить, и даже воды для питья у меня не было. Жизнь моя была оставлена на милость Божию. Я говорил: «Се, Господи, на милость Твою уповаю, не остави мене!» После короткой молитвы, которую я прошептал с великим трудом, я увидел, как в моей келье появились ангелы и святые, посланные Богом. Скоро предварила меня благодать Божия. Я благодарил и славословил своего Спасителя. Прослезился. Один ангел растапливал печь, другой готовил горячую еду. Они принесли и благоухающие хлебы. Я оказался в раю. Чего еще желать? Святые начали подкреплять меня словами утешения. Даже один только их вид давал мне отдохновение, укреплял и вселял в меня надежду.</w:t>
      </w:r>
    </w:p>
    <w:p>
      <w:pPr>
        <w:pStyle w:val="Style31"/>
        <w:spacing w:lineRule="auto" w:line="360"/>
        <w:ind w:firstLine="870"/>
        <w:jc w:val="both"/>
        <w:rPr/>
      </w:pPr>
      <w:r>
        <w:rPr>
          <w:rStyle w:val="FontStyle20"/>
          <w:rFonts w:cs="Times New Roman CYR" w:ascii="Times New Roman CYR" w:hAnsi="Times New Roman CYR"/>
          <w:sz w:val="24"/>
        </w:rPr>
        <w:t>Они сидели рядом со мной, пока я не выздоровел и не смог обслуживать себя сам. Потом они ушли. Были они со мной неделю. Когда я вскоре после этого встал и вышел на улицу, то все вокруг предстало передо мной в ином виде. Все сияло в нетварном свете благодати Святого Духа. Не я был достоин, а безмерная благость и любовь Божия выражались таким образом. Внутри меня наполняла такая благодать, что я сказал: «О Боже мой, больше я не выдержу, разорвусь. Либо возьми меня к Себе, либо уменьши данную мне благодать» [31, 53—54].</w:t>
      </w:r>
    </w:p>
    <w:p>
      <w:pPr>
        <w:pStyle w:val="Style31"/>
        <w:spacing w:lineRule="auto" w:line="360"/>
        <w:ind w:firstLine="870"/>
        <w:jc w:val="both"/>
        <w:rPr/>
      </w:pPr>
      <w:r>
        <w:rPr>
          <w:rStyle w:val="FontStyle20"/>
          <w:rFonts w:cs="Times New Roman CYR" w:ascii="Times New Roman CYR" w:hAnsi="Times New Roman CYR"/>
          <w:sz w:val="24"/>
        </w:rPr>
        <w:t>«Только тогда человек чувствует и удостоверяется всем существом своим, что он — образ и подобие Самого Бога. Всякое пространственное и временное телесное ограничение исчезает, человек оказывается вне места и пространства и среди нерушимого мира ощущает себя подобным Богу, посредством Его энергий ощущает, что и сам он — бог в Боге, не ведая, каким образом и в какой мере это может быть. Он не помнит ни о чем из своего прежнего опыта прежней жизни и знает лишь Бога, в Котором заключен, знает, что благ Господь (1 Пет. 2, 3). Человек не недоумевает, не дивится, не исследует, но в полноте приобщается некоего безграничного счастья, которое кажется ему не чужим, но своим и естественным... Это полнота Божественных обетовании в этой жизни, даваемых Богом и принимаемых человеком. Человеческие старание и воля не добавляют к этому ничего, но это дается от Бога как дар чистым сердцем, ибо они, по слову Господню, «Бога узрят» (Мф. 5,8). Источником всех этих благ является покаяние, а пределом — Божественная благость, принимающая смирение и мольбу человека. Ибо Он «волю боящихся Его сотворит, и молитву их услышит, и спасет их» (Пс. 144, 19)» [14, 196, 197].</w:t>
      </w:r>
    </w:p>
    <w:p>
      <w:pPr>
        <w:pStyle w:val="Style31"/>
        <w:spacing w:lineRule="auto" w:line="360"/>
        <w:ind w:firstLine="870"/>
        <w:jc w:val="both"/>
        <w:rPr/>
      </w:pPr>
      <w:r>
        <w:rPr>
          <w:rStyle w:val="FontStyle20"/>
          <w:rFonts w:cs="Times New Roman CYR" w:ascii="Times New Roman CYR" w:hAnsi="Times New Roman CYR"/>
          <w:sz w:val="24"/>
        </w:rPr>
        <w:t>«Эту сладость Света чувствует и тело, которое в эти минуты изменяется. «И тело воспринимает некоторым образом благодать, воздействующую на ум, и настраивается на нее, и получает некое ощущение этого невыразимого таинства души». Тело тогда «парадоксальным образом становится легким и согревается», то есть оно чувствует удивительную теплоту, которая есть результат созерцания света. Так случается с лампадой: когда ее зажигают, «тело» ее — фитиль — теплится и светится... Телесный подвиг (пост, бдение, молчание, коленопреклонение) тесно связан с молитвой» [11, 127, 100]. «Телесные труды являются основой тре-звения и вообще всего, чего требует Божественная благодать и что угодно ей» [14, 317].</w:t>
      </w:r>
    </w:p>
    <w:p>
      <w:pPr>
        <w:pStyle w:val="Style31"/>
        <w:spacing w:lineRule="auto" w:line="360"/>
        <w:ind w:firstLine="870"/>
        <w:jc w:val="both"/>
        <w:rPr/>
      </w:pPr>
      <w:r>
        <w:rPr>
          <w:rStyle w:val="FontStyle20"/>
          <w:rFonts w:cs="Times New Roman CYR" w:ascii="Times New Roman CYR" w:hAnsi="Times New Roman CYR"/>
          <w:sz w:val="24"/>
        </w:rPr>
        <w:t>«Не тело представляет собой зло, но плотской разум, когда тело порабощается диаволом. Помимо того, созерцание света — это созерцание... глазами, которые изменяются и укрепляются Святым Духом и становятся способными видеть Нетварный свет. В Священном Писании существует множество примеров, свидетельствующих о том, что благодать Божия переходит с души на тело, и оно чувствует действие животворящей Божественной благодати... Многие псалмы Давида об этом свидетельствуют. «Сердце мое и плоть возрадовастася о Бозе живе» (Пс. 83, 3). «На Него улова сердце мое, и поможе ми, и процвете (оживотворилась) плоть моя» (Пс. 27, 7). Также в 118-м псалме: «Коль сладка гортани моему словеса Твоя, паче меда устом моим». Знаем также случай с Моисеем. Когда со скрижалями Закона он сошел с Синая, лицо его сияло: «Когда сходил Моисей с горы Синай, он не знал, что лицо его стало сиять лучами оттого, что Бог говорил с ним. И увидел Аарон и все старейшины израилевы, что вид лица Моисея сияет лучами, и боялись подойти к нему» (Исх. 34, 29—30). То же было с первомучеником архидиаконом Стефаном. Когда привели его в синедрион, «все сидящие в синедрионе, смотря на него, видели лицо его, как лицо Ангела» (Деян. 6, 15)» [11, 127—128]. «Мы не стремимся к гибели тела, но воюем против служения ему» [11, 47], — делает вывод старец-агиорит.</w:t>
      </w:r>
    </w:p>
    <w:p>
      <w:pPr>
        <w:pStyle w:val="Style31"/>
        <w:spacing w:lineRule="auto" w:line="360"/>
        <w:ind w:firstLine="870"/>
        <w:jc w:val="both"/>
        <w:rPr/>
      </w:pPr>
      <w:r>
        <w:rPr>
          <w:rStyle w:val="FontStyle20"/>
          <w:rFonts w:cs="Times New Roman CYR" w:ascii="Times New Roman CYR" w:hAnsi="Times New Roman CYR"/>
          <w:sz w:val="24"/>
        </w:rPr>
        <w:t>«Святой Диадох указывает, что подвижник не должен проводить аскетическую жизнь в надежде видеть Нетварный свет, «чтобы сатана не нашел душу готовой к пленению им». Приступать к деланию молитвы следует с любовью к Богу и с послушанием Его святой воле... Искушением является и то, когда в часы молитвы подвижник принимает помыслы от бесов, внушающих, что вскоре он якобы увидит Нетварный свет. В этом утонченном и опасном случае требуется большое внимание. Нужно оставить молитву и начать страшно укорять себя: «Жалкий нечестивец, жаждущий видеть Нетварный свет!» Ибо... самый опасный признак — мысль о том, что ты достоин видеть Нетварный свет. Также можно говорить: «Придут убийцы мои — бесы и похитят душу мою. Увы мне!» Тогда тотчас исчезнет враг. Часто диавол, чтобы удовлетворить честолюбие монаха и пленить его еще более, приносит свет в его келлию. Это не Нетварный свет, но тварный, то есть бесовский.</w:t>
      </w:r>
    </w:p>
    <w:p>
      <w:pPr>
        <w:pStyle w:val="Style31"/>
        <w:spacing w:lineRule="auto" w:line="360"/>
        <w:ind w:firstLine="870"/>
        <w:jc w:val="both"/>
        <w:rPr/>
      </w:pPr>
      <w:r>
        <w:rPr>
          <w:rStyle w:val="FontStyle20"/>
          <w:rFonts w:cs="Times New Roman CYR" w:ascii="Times New Roman CYR" w:hAnsi="Times New Roman CYR"/>
          <w:sz w:val="24"/>
        </w:rPr>
        <w:t>Существует множество способов, помогающих отличить оба света. Во-первых, в созерцание Нетварного света входят в послушании. Путь полного и безпрекословного послушания является гарантией истинности... Во-вторых, Господь сказал о лжепророках: «По плодам их узнаете их» (Мф. 7,16). То же и здесь. По плодам выявляется ясное различие между Нетварным светом и тварным. Нетварный свет приносит в душу мир, спокойствие, смирение, сознание духовной нищеты. Авраам, когда удостоился говорить с Богом, назвал себя прахом и пеплом. «Ныне я говорил к Господу моему; я, прах и пепел» (Быт. 18, 27).</w:t>
      </w:r>
    </w:p>
    <w:p>
      <w:pPr>
        <w:pStyle w:val="Style31"/>
        <w:spacing w:lineRule="auto" w:line="360"/>
        <w:ind w:firstLine="870"/>
        <w:jc w:val="both"/>
        <w:rPr/>
      </w:pPr>
      <w:r>
        <w:rPr>
          <w:rStyle w:val="FontStyle20"/>
          <w:rFonts w:cs="Times New Roman CYR" w:ascii="Times New Roman CYR" w:hAnsi="Times New Roman CYR"/>
          <w:sz w:val="24"/>
        </w:rPr>
        <w:t>Напротив, при созерцании бесовского света появляются гордость, тщеславие, мысль о достижении совершенства. Святой Григорий Синаит говорит: «Знай же, что явны действия благодати, которые диавол, даже преобразившись, не может подать: кротость, умеренность, смирение, презрение мира, попаление наслаждений и страстей. Все это действия благодати. Действия же лукавого — высокоумие, малодушие и всякое зло». Высокоумие сопровождается смущением. Действие Святого Духа приносит в душу и тело мир, отсутствие страха и смятения, действие же диавола — страх и смятение. В-третьих, душа не тотчас принимает диавольский свет, но сперва колеблется. В то время как созерцание Нетварного света почти с самого начала вызывает чувство уверенности и согласия... Нетварный свет приходит в тот момент, когда не ждешь его, и не сомневаешься в Его истинности. В-четвертых, есть различие в цвете. Во время Преображения Христа на горе Фавор ученики увидели, что «лицо Его просияло, как солнце, и одежды Его стали белыми, как свет» (Мф. 17, 2). Напротив, цвет сатанинского света — красноватый, по свидетельству многих святых, подтверждавших это различие. В-пятых, существует различие и по образу явления. Созерцавшие Нетварный свет «видели не образ, или вид, или очертание, но свет безобразный», — как свидетельствует о том преподобный Симеон Новый Богослов)» [11, 143-144].</w:t>
      </w:r>
    </w:p>
    <w:p>
      <w:pPr>
        <w:pStyle w:val="Style31"/>
        <w:spacing w:lineRule="auto" w:line="360"/>
        <w:ind w:firstLine="870"/>
        <w:jc w:val="both"/>
        <w:rPr/>
      </w:pPr>
      <w:r>
        <w:rPr>
          <w:rStyle w:val="FontStyle20"/>
          <w:rFonts w:cs="Times New Roman CYR" w:ascii="Times New Roman CYR" w:hAnsi="Times New Roman CYR"/>
          <w:sz w:val="24"/>
        </w:rPr>
        <w:t>Старец Паисий сказал: «Пусть на покаянии зиждется всякое духовное здание. У Бога будем просить только покаяния и ничего более. Не нужно просить нетварного света, чудес, пророчества и других даров — только покаяния. Покаяние приносит смирение, а смирение принесет благодать Божию, потому что к смиренным обязательно приходит благодать Божия» [31, 14].</w:t>
      </w:r>
    </w:p>
    <w:p>
      <w:pPr>
        <w:pStyle w:val="Style31"/>
        <w:spacing w:lineRule="auto" w:line="360"/>
        <w:ind w:firstLine="870"/>
        <w:jc w:val="both"/>
        <w:rPr/>
      </w:pPr>
      <w:r>
        <w:rPr>
          <w:rStyle w:val="FontStyle20"/>
          <w:rFonts w:cs="Times New Roman CYR" w:ascii="Times New Roman CYR" w:hAnsi="Times New Roman CYR"/>
          <w:sz w:val="24"/>
        </w:rPr>
        <w:t>Преподобный Ефрем Сирин приводит слова Спасителя: «И егда стоите молящеся, отпущайте, аще что имате на кого, да и Отец ваш, Иже есть на небесех, отпустит вам согрешения ваша» (Марк. 11, 25). Смотрите, возлюбленные, чтобы не вотще трудиться нам, молясь, если будем иметь на кого вражду. Господь говорит еще: «Аще принесеши дар твой ко алтарю, и ту помянеши, яко имать некто на тя, остави дар твой пред алтарем, и, шед, прежде смирися с братом твоим, и тогда, пришед, принеси дар твой» (Мф. 5, 23— 24)... Тогда с дерзновением молись Господу, говоря: «Оставь мне, Владыко, долги мои, как и я оставляю брату моему, исполнив заповедь Твою. Хотя и немощен я, однако ж оставил». И Человеколюбец скажет в ответ: «Если ты оставил, оставляю и Я, если ты простил, прощаю и Я твои долги, потому что имею власть отпускать на земле грехи». «Отпустите и отпустится вам». Видите несравненное Божие человеколюбие?.. Слышали вы краткий способ ко спасению душ ваших» [6, 13—14].</w:t>
      </w:r>
    </w:p>
    <w:p>
      <w:pPr>
        <w:pStyle w:val="Style31"/>
        <w:spacing w:lineRule="auto" w:line="360"/>
        <w:ind w:firstLine="870"/>
        <w:jc w:val="both"/>
        <w:rPr/>
      </w:pPr>
      <w:r>
        <w:rPr>
          <w:rStyle w:val="FontStyle20"/>
          <w:rFonts w:cs="Times New Roman CYR" w:ascii="Times New Roman CYR" w:hAnsi="Times New Roman CYR"/>
          <w:sz w:val="24"/>
        </w:rPr>
        <w:t>Преподобный Серафим Саровский об этом говорит: «Устрой мир душевный, чтобы никого не огорчать и ни на кого не огорчаться, тогда Бог даст слезы раскаяния... Господь терпит; Бог знает, может быть, и еще протерпит восьмую тысячу. Ты так делай: еще Бог прощает, и ты прощай. Сохрани мир душевный... Исаак, Аврамов сын, не злобился, когда у него колодцы засыпали, и отходил, а потом его же стали просить к себе» [24, 266].</w:t>
      </w:r>
    </w:p>
    <w:p>
      <w:pPr>
        <w:pStyle w:val="Style31"/>
        <w:spacing w:lineRule="auto" w:line="360"/>
        <w:ind w:firstLine="870"/>
        <w:jc w:val="both"/>
        <w:rPr/>
      </w:pPr>
      <w:r>
        <w:rPr>
          <w:rStyle w:val="FontStyle20"/>
          <w:rFonts w:cs="Times New Roman CYR" w:ascii="Times New Roman CYR" w:hAnsi="Times New Roman CYR"/>
          <w:sz w:val="24"/>
        </w:rPr>
        <w:t>«Пренебрежем, наконец, братия, временное и позаботимся о вечных... Вот продающие елей для светильников — вдовы, сироты, немощные, увечные, хромые, слепые... Их преклоним на свою сторону, они примирят с нами Судию. От приходящих к нам не будем отвращаться, но станем встречать их весело, а которые не имеют сил прийти, к тем будем сами посылать: это важнее первого... Каждый да приложит старания предвосхитить себе бедного, прежде всех желающих то сделать, потому что вместе с бедным входит в дом Христос, нас ради обнищавший... Кто в дом к себе вводит бедного, тот вводит и Христа, сказавшего: «Блажени милостивые» (Мф. 5, 7).</w:t>
      </w:r>
    </w:p>
    <w:p>
      <w:pPr>
        <w:pStyle w:val="Style31"/>
        <w:spacing w:lineRule="auto" w:line="360"/>
        <w:ind w:firstLine="870"/>
        <w:jc w:val="both"/>
        <w:rPr/>
      </w:pPr>
      <w:r>
        <w:rPr>
          <w:rStyle w:val="FontStyle20"/>
          <w:rFonts w:cs="Times New Roman CYR" w:ascii="Times New Roman CYR" w:hAnsi="Times New Roman CYR"/>
          <w:sz w:val="24"/>
        </w:rPr>
        <w:t>«Милуяй нищего, взаим даем Богови» (Притч. 19,17)» [6,14—15],— так учит святой Ефрем.</w:t>
      </w:r>
    </w:p>
    <w:p>
      <w:pPr>
        <w:pStyle w:val="Style31"/>
        <w:spacing w:lineRule="auto" w:line="360"/>
        <w:ind w:firstLine="870"/>
        <w:jc w:val="both"/>
        <w:rPr/>
      </w:pPr>
      <w:r>
        <w:rPr>
          <w:rStyle w:val="FontStyle20"/>
          <w:rFonts w:cs="Times New Roman CYR" w:ascii="Times New Roman CYR" w:hAnsi="Times New Roman CYR"/>
          <w:sz w:val="24"/>
        </w:rPr>
        <w:t xml:space="preserve">Только тот может назвать Отцом Бога нашего, кто по благодати познал Его как </w:t>
      </w:r>
      <w:r>
        <w:rPr>
          <w:rStyle w:val="FontStyle18"/>
          <w:rFonts w:cs="Times New Roman CYR" w:ascii="Times New Roman CYR" w:hAnsi="Times New Roman CYR"/>
          <w:sz w:val="24"/>
        </w:rPr>
        <w:t xml:space="preserve">Отца, </w:t>
      </w:r>
      <w:r>
        <w:rPr>
          <w:rStyle w:val="FontStyle20"/>
          <w:rFonts w:cs="Times New Roman CYR" w:ascii="Times New Roman CYR" w:hAnsi="Times New Roman CYR"/>
          <w:sz w:val="24"/>
        </w:rPr>
        <w:t xml:space="preserve">и </w:t>
      </w:r>
      <w:r>
        <w:rPr>
          <w:rStyle w:val="FontStyle18"/>
          <w:rFonts w:cs="Times New Roman CYR" w:ascii="Times New Roman CYR" w:hAnsi="Times New Roman CYR"/>
          <w:sz w:val="24"/>
        </w:rPr>
        <w:t xml:space="preserve">тот зовется сыном, кто вкуешь Отеческой любви. </w:t>
      </w:r>
      <w:r>
        <w:rPr>
          <w:rStyle w:val="FontStyle20"/>
          <w:rFonts w:cs="Times New Roman CYR" w:ascii="Times New Roman CYR" w:hAnsi="Times New Roman CYR"/>
          <w:sz w:val="24"/>
        </w:rPr>
        <w:t>И тот воздает «Твоя от Твоих», кто увидел, что сам он наг, познав и собственную немощь и, равным образом, познав своего Благодетеля, Который облек его в дорогую одежду и назвал отныне сыном Своим по благодати... И это первое подаяние и действие Божественного дарования. Вознесемся ко ангелам, приблизившись к ним как к старшим братьям, чтобы они удостоили нас знания о втором даянии и Божественном действии сладчайшего и щедрого Отца... Спасителем нашим дарованный таинственный свет, сообразно желанию и воле Святого Подателя, переходит от одного ангельского чина к другому, вызывая удивление всех небесных сил, и они, принимая его, передают человеку, способному его вместить. Он же, просветившись Божественным осиянием, тотчас поднимается ввысь и вместе с ними возвращает полученное Источнику, Началу и Первопричине дарований! Начальник же света, приняв принесенный Ему посильный дар как свидетельство истинного познания и смирения, богато вознаграждает приходящего.</w:t>
      </w:r>
    </w:p>
    <w:p>
      <w:pPr>
        <w:pStyle w:val="Style31"/>
        <w:spacing w:lineRule="auto" w:line="360"/>
        <w:ind w:firstLine="870"/>
        <w:jc w:val="both"/>
        <w:rPr/>
      </w:pPr>
      <w:r>
        <w:rPr>
          <w:rStyle w:val="FontStyle20"/>
          <w:rFonts w:cs="Times New Roman CYR" w:ascii="Times New Roman CYR" w:hAnsi="Times New Roman CYR"/>
          <w:sz w:val="24"/>
        </w:rPr>
        <w:t>И эти надмирные движения, это восприятие Божественных озарений от вышнего чиноначалия продолжаются непрерывно, пока не достигнет человек духовного совершенства...</w:t>
      </w:r>
    </w:p>
    <w:p>
      <w:pPr>
        <w:pStyle w:val="Style31"/>
        <w:spacing w:lineRule="auto" w:line="360"/>
        <w:ind w:firstLine="870"/>
        <w:jc w:val="both"/>
        <w:rPr/>
      </w:pPr>
      <w:r>
        <w:rPr>
          <w:rStyle w:val="FontStyle20"/>
          <w:rFonts w:cs="Times New Roman CYR" w:ascii="Times New Roman CYR" w:hAnsi="Times New Roman CYR"/>
          <w:sz w:val="24"/>
        </w:rPr>
        <w:t>Третье же подаяние Божественных дарований совершается соответственно духовному состоянию принимающего их... Здесь человек, насколько это для него можно, получает оное Божественное озарение прямо от Господа. Достигнув этого, мы удостаиваемся совершенства дарований и совершенного сыноположения, становясь богами по благодати, братиями Христа, Спасителя нашего, и чадами Благословенной Матери нашей Богородицы. По причине дара и благодати Святого Духа и Божественного причащения святого тела и крови Господа нашего мы становимся истинными наследниками вышнего и небесного наследия! О великое поистине таинство, неведомое тем, кто печется о вещественном! Все это Божественное движение совершается вечно и постоянно приносит «Твоя от Твоих» своему Создателю. Господь же, Чье богатство превыше всяческой меры, благодарно принимает благодарение и вновь щедро вознаграждает теми же дарами! Только человек, достигший этого знания, ясно видит, чего лишился Адам из-за своего тяжкого преступления и чего до сих пор лишен весь род человеческий...</w:t>
      </w:r>
    </w:p>
    <w:p>
      <w:pPr>
        <w:pStyle w:val="Style31"/>
        <w:spacing w:lineRule="auto" w:line="360"/>
        <w:ind w:firstLine="870"/>
        <w:jc w:val="both"/>
        <w:rPr/>
      </w:pPr>
      <w:r>
        <w:rPr>
          <w:rStyle w:val="FontStyle20"/>
          <w:rFonts w:cs="Times New Roman CYR" w:ascii="Times New Roman CYR" w:hAnsi="Times New Roman CYR"/>
          <w:sz w:val="24"/>
        </w:rPr>
        <w:t>Если монах не удостоился сего чувства, то совершенно не понимает цели, ради которой пришел сюда, покинув мир и все, что в нем... Ибо это поистине начало для монашествующего, это та ступень, где он, оставив страсти, встретился с Богом и, познанный Им, прилепился к любви Его, доселе неведомой ему, чтобы повторить слова Иова: «Я слышал о Тебе прежде слухом уха; теперь же мои глаза видят Тебя; поэтому я укорил себя и истаял и мню себя землей и пеплом» (Иов 42, 5-6)» [14, 284-287].</w:t>
      </w:r>
    </w:p>
    <w:p>
      <w:pPr>
        <w:pStyle w:val="Style31"/>
        <w:spacing w:lineRule="auto" w:line="360"/>
        <w:ind w:firstLine="870"/>
        <w:jc w:val="both"/>
        <w:rPr/>
      </w:pPr>
      <w:r>
        <w:rPr>
          <w:rStyle w:val="FontStyle20"/>
          <w:rFonts w:cs="Times New Roman CYR" w:ascii="Times New Roman CYR" w:hAnsi="Times New Roman CYR"/>
          <w:sz w:val="24"/>
        </w:rPr>
        <w:t>«Вот как описывает это созерцание Макарий Хрисокефалос «Что прекраснее общения со Христом? Что вожделеннее Божественной Его славы? Нет ничего более сладкого, чем тот свет, которым просвещается все светлое чиноначалие ангелов и людей. Нет ничего желаннее той жизни, в которой все живут, и движутся, и существуют. Нет ничего приятнее вечно живущей красоты» [11, 126].</w:t>
      </w:r>
    </w:p>
    <w:p>
      <w:pPr>
        <w:pStyle w:val="Style121"/>
        <w:spacing w:lineRule="auto" w:line="360"/>
        <w:ind w:firstLine="870"/>
        <w:jc w:val="both"/>
        <w:rPr/>
      </w:pPr>
      <w:r>
        <w:rPr>
          <w:rStyle w:val="FontStyle19"/>
          <w:rFonts w:cs="Times New Roman CYR" w:ascii="Times New Roman CYR" w:hAnsi="Times New Roman CYR"/>
          <w:sz w:val="24"/>
        </w:rPr>
        <w:t>Молитва в миру и за мир</w:t>
      </w:r>
    </w:p>
    <w:p>
      <w:pPr>
        <w:pStyle w:val="Style31"/>
        <w:spacing w:lineRule="auto" w:line="360"/>
        <w:ind w:firstLine="870"/>
        <w:jc w:val="both"/>
        <w:rPr/>
      </w:pPr>
      <w:r>
        <w:rPr>
          <w:rStyle w:val="FontStyle20"/>
          <w:rFonts w:cs="Times New Roman CYR" w:ascii="Times New Roman CYR" w:hAnsi="Times New Roman CYR"/>
          <w:sz w:val="24"/>
        </w:rPr>
        <w:t>«Следует сказать кое-что об опасностях и ошибках, которые могут ждать на этом пути. Первая ошибка возникает вместе с помыслом о том, что благодать обретают в короткий промежуток времени. Вторая — перескакивание при прохождении молитвы. Ранее мы говорили о том, что существуют различные этапы ее развития, которые мы разделили на пять. Первый — когда молитву произносим устами. Второй — когда удерживаем память об Иисусе в уме и затем только сводим ее в сердце. Однако некоторые начинают непосредственно со второго этапа и не достигают больших успехов. Другие с первой ступени переходят прямо на третью...» [11, 138-139].</w:t>
      </w:r>
    </w:p>
    <w:p>
      <w:pPr>
        <w:pStyle w:val="Style31"/>
        <w:spacing w:lineRule="auto" w:line="360"/>
        <w:ind w:firstLine="870"/>
        <w:jc w:val="both"/>
        <w:rPr/>
      </w:pPr>
      <w:r>
        <w:rPr>
          <w:rStyle w:val="FontStyle20"/>
          <w:rFonts w:cs="Times New Roman CYR" w:ascii="Times New Roman CYR" w:hAnsi="Times New Roman CYR"/>
          <w:sz w:val="24"/>
        </w:rPr>
        <w:t>Старец уединенной афонской келлии особо подчеркивает, «что, зная этапы умной молитвы, нужно избегать рассматривать, на каком из них мы находимся. Должно продвигаться в смирении... Гордость в молитве — глупость» [11, 140]. А старец Паисий добавляет: «Не стремись стать старцем, потому что эта мысль неудачна и ошибочна. Не получится старец из того, кто не был послушником» [18, 27]. «Святитель Василий Великий говорит, что смиренномудрие является сокровищницей всех добродетелей» [11, 140].</w:t>
      </w:r>
    </w:p>
    <w:p>
      <w:pPr>
        <w:pStyle w:val="Style31"/>
        <w:spacing w:lineRule="auto" w:line="360"/>
        <w:ind w:firstLine="870"/>
        <w:jc w:val="both"/>
        <w:rPr/>
      </w:pPr>
      <w:r>
        <w:rPr>
          <w:rStyle w:val="FontStyle20"/>
          <w:rFonts w:cs="Times New Roman CYR" w:ascii="Times New Roman CYR" w:hAnsi="Times New Roman CYR"/>
          <w:sz w:val="24"/>
        </w:rPr>
        <w:t>«Когда новоначальный... хочет уйти в пустыню, хотя не закончил еще даже духовной гимназии, это показывает, что у него пустая голова. Когда я говорю «пустая», то не имею в виду, что она совершенно пустая, потому что у него в пустой голове есть мысль о своем величии... Одна-единственная наша мысль о своем величии не позволяет приблизиться к нам всем Божественным мыслям Бога» [19, 61], — указывает на ошибки новоначальных старец Паисий.</w:t>
      </w:r>
    </w:p>
    <w:p>
      <w:pPr>
        <w:pStyle w:val="Style31"/>
        <w:spacing w:lineRule="auto" w:line="360"/>
        <w:ind w:firstLine="870"/>
        <w:jc w:val="both"/>
        <w:rPr/>
      </w:pPr>
      <w:r>
        <w:rPr>
          <w:rStyle w:val="FontStyle20"/>
          <w:rFonts w:cs="Times New Roman CYR" w:ascii="Times New Roman CYR" w:hAnsi="Times New Roman CYR"/>
          <w:sz w:val="24"/>
        </w:rPr>
        <w:t>«Некоторые, к несчастью, не ставят своей целью совлечение из себя ветхого человека, покаяние, смирение, и не пользуются аскезой как вспомогательным средством для освящения души, чтобы глубоко почувствовать свою греховность, ощутить великую нужду в милости Божией и чтобы со сладкой болью произносить: «Господи Иисусе Христе, помилуй мя», но начинают с сухой аскезы и стремятся к Божественным наслаждениям и свету, постоянно умножая количество четок и в помыслах представляя себя святыми от математического подсчета прочитанных четок... Как только они начинают верить, что стали святыми, приходит лукавый (враг) и ставит перед ними «телевизор», а затем следуют внушенные врагом пророчества и так далее.</w:t>
      </w:r>
    </w:p>
    <w:p>
      <w:pPr>
        <w:pStyle w:val="Style31"/>
        <w:spacing w:lineRule="auto" w:line="360"/>
        <w:ind w:firstLine="870"/>
        <w:jc w:val="both"/>
        <w:rPr/>
      </w:pPr>
      <w:r>
        <w:rPr>
          <w:rStyle w:val="FontStyle20"/>
          <w:rFonts w:cs="Times New Roman CYR" w:ascii="Times New Roman CYR" w:hAnsi="Times New Roman CYR"/>
          <w:sz w:val="24"/>
        </w:rPr>
        <w:t>Поэтому, брат мой, не ищи в своей молитве ничего другого, кроме покаяния: ни света, ни чудес, ни пророчеств — и вообще никаких дарований, но только покаяние...</w:t>
      </w:r>
    </w:p>
    <w:p>
      <w:pPr>
        <w:pStyle w:val="Style31"/>
        <w:spacing w:lineRule="auto" w:line="360"/>
        <w:ind w:firstLine="870"/>
        <w:jc w:val="both"/>
        <w:rPr/>
      </w:pPr>
      <w:r>
        <w:rPr>
          <w:rStyle w:val="FontStyle20"/>
          <w:rFonts w:cs="Times New Roman CYR" w:ascii="Times New Roman CYR" w:hAnsi="Times New Roman CYR"/>
          <w:sz w:val="24"/>
        </w:rPr>
        <w:t>Не является искренним и прямым ни тот, кто говорит кому-то правду в лицо, ни тот кто ее публикует, но тот, кто имеет любовь и истинную жизнь и говорит с рассуждением, когда нужно и что нужно» [19, 55, 124].</w:t>
      </w:r>
    </w:p>
    <w:p>
      <w:pPr>
        <w:pStyle w:val="Style31"/>
        <w:spacing w:lineRule="auto" w:line="360"/>
        <w:ind w:firstLine="870"/>
        <w:jc w:val="both"/>
        <w:rPr/>
      </w:pPr>
      <w:r>
        <w:rPr>
          <w:rStyle w:val="FontStyle20"/>
          <w:rFonts w:cs="Times New Roman CYR" w:ascii="Times New Roman CYR" w:hAnsi="Times New Roman CYR"/>
          <w:sz w:val="24"/>
        </w:rPr>
        <w:t>«Необходимо и безоговорочное послушание старцу. Все, даже самое малое, делается по его благословению и мудрому руководству. В том числе и в случае с Нетварным светом... Благодаря послушанию достигается многое. Во-первых, оно не позволяет фантазии метаться и оценивать действия монаха. Оно очищает ум не только от сложных, но и от простых помыслов и таким образом больше сосредотачивает на молитве. Во-вторых, оно научает обращаться за советом. Вопрошать своего духовного отца — значит спастись. Где есть послушание, там есть смирение — основа послушания, и, следовательно, не может прокрасться гордый дух — диавол... Без руководителя мы не преуспеем. Старец определит наш путь, установит программу духовной жизни, велит прекратить какое-то начинание, сообщит, хорошо ли и богоугодно ли мы шествуем. В лице старца — Сам Бог» [11, 142, 148].</w:t>
      </w:r>
    </w:p>
    <w:p>
      <w:pPr>
        <w:pStyle w:val="Style31"/>
        <w:spacing w:lineRule="auto" w:line="360"/>
        <w:ind w:firstLine="870"/>
        <w:jc w:val="both"/>
        <w:rPr/>
      </w:pPr>
      <w:r>
        <w:rPr>
          <w:rStyle w:val="FontStyle20"/>
          <w:rFonts w:cs="Times New Roman CYR" w:ascii="Times New Roman CYR" w:hAnsi="Times New Roman CYR"/>
          <w:sz w:val="24"/>
        </w:rPr>
        <w:t>«Кто-то пожаловался старцу Паисию, что на один и тот же вопрос он дал два совсем разных ответа. Старец же ответил: «Эх, благословенный, каждому я даю тот витамин, которого у него не хватает» [31, 38]. «Послушание лучше доброй жертвы и повиновение лучше тука овнов» (1 Цар. 15, 22) [14, 189].</w:t>
      </w:r>
    </w:p>
    <w:p>
      <w:pPr>
        <w:pStyle w:val="Style31"/>
        <w:spacing w:lineRule="auto" w:line="360"/>
        <w:ind w:firstLine="870"/>
        <w:jc w:val="both"/>
        <w:rPr/>
      </w:pPr>
      <w:r>
        <w:rPr>
          <w:rStyle w:val="FontStyle20"/>
          <w:rFonts w:cs="Times New Roman CYR" w:ascii="Times New Roman CYR" w:hAnsi="Times New Roman CYR"/>
          <w:sz w:val="24"/>
        </w:rPr>
        <w:t>В одном из своих писем старец Иосиф говорит о послушании: «Исповедую искренне, со всею силою, в полном сознании, что нет другого подобного этому пути спасения, отстоящего от всякой прелести и действия вражеского... Поскольку Сладчайший Иисус, — пишет старец, — первым начертал путь и стал для нас образцом, мы тем более не должны ли подражать Ему?» И продолжает: «Велико, поистине, таинство послушания» [13,68, 67].</w:t>
      </w:r>
    </w:p>
    <w:p>
      <w:pPr>
        <w:pStyle w:val="Style31"/>
        <w:spacing w:lineRule="auto" w:line="360"/>
        <w:ind w:firstLine="870"/>
        <w:jc w:val="both"/>
        <w:rPr/>
      </w:pPr>
      <w:r>
        <w:rPr>
          <w:rStyle w:val="FontStyle20"/>
          <w:rFonts w:cs="Times New Roman CYR" w:ascii="Times New Roman CYR" w:hAnsi="Times New Roman CYR"/>
          <w:sz w:val="24"/>
        </w:rPr>
        <w:t>«Послушание — это первое требование, которое Бог Создатель предъявляет Своим творениям, в особенности разумным... Для чего же нужно послушание Бога Слова равно-честному Ему Отцу, — спрашивает старец Иосиф, — если бы послушание не было таинством?» [14, 191—192].</w:t>
      </w:r>
    </w:p>
    <w:p>
      <w:pPr>
        <w:pStyle w:val="Style31"/>
        <w:spacing w:lineRule="auto" w:line="360"/>
        <w:ind w:firstLine="870"/>
        <w:jc w:val="both"/>
        <w:rPr/>
      </w:pPr>
      <w:r>
        <w:rPr>
          <w:rStyle w:val="FontStyle20"/>
          <w:rFonts w:cs="Times New Roman CYR" w:ascii="Times New Roman CYR" w:hAnsi="Times New Roman CYR"/>
          <w:sz w:val="24"/>
        </w:rPr>
        <w:t>«Право руководить других принадлежит... лишь тем, кому дано божественное рассуждение, или, по апостолу, «различение духов» (1 Кор. 12, 10)... Премудрый Сирах сказал: «Живущих с тобою в мире да будет много, а советником твоим — один из тысячи» (Сир. 6,6)... Чужд ли кто прелести, это выясняется в том, имеет ли он на деятельность и на ее понимание свидетельства от Божественных Писаний» [3, 125—127], — говорит о духовном руководстве преподобный Григорий Синаит.</w:t>
      </w:r>
    </w:p>
    <w:p>
      <w:pPr>
        <w:pStyle w:val="Style31"/>
        <w:spacing w:lineRule="auto" w:line="360"/>
        <w:ind w:firstLine="870"/>
        <w:jc w:val="both"/>
        <w:rPr/>
      </w:pPr>
      <w:r>
        <w:rPr>
          <w:rStyle w:val="FontStyle20"/>
          <w:rFonts w:cs="Times New Roman CYR" w:ascii="Times New Roman CYR" w:hAnsi="Times New Roman CYR"/>
          <w:sz w:val="24"/>
        </w:rPr>
        <w:t>«Действенной любви не бывает без послушания. Как можно дарить другому любовь и служить ему, если ты не подчинился его воле? Всякое изъявление действенной любви есть служение, и, следовательно, послушные приносят двойной дар: действенную веру заповеди и любовь, соединенную с ней посредством исполняемого служения... Истинные послушники легко достигают успеха, послушание становится для них покровом и избавлением от различных искушений и даже от нападений вражьих» [14, 192—193].</w:t>
      </w:r>
    </w:p>
    <w:p>
      <w:pPr>
        <w:pStyle w:val="Style31"/>
        <w:spacing w:lineRule="auto" w:line="360"/>
        <w:ind w:firstLine="870"/>
        <w:jc w:val="both"/>
        <w:rPr/>
      </w:pPr>
      <w:r>
        <w:rPr>
          <w:rStyle w:val="FontStyle20"/>
          <w:rFonts w:cs="Times New Roman CYR" w:ascii="Times New Roman CYR" w:hAnsi="Times New Roman CYR"/>
          <w:sz w:val="24"/>
        </w:rPr>
        <w:t>«Послушник должен иметь духовное послушание и говорить: «Во что верит, что думает, помышляет, полагает и решает старец, так же в точности думаю, считаю, решаю и я» [31, 79].</w:t>
      </w:r>
    </w:p>
    <w:p>
      <w:pPr>
        <w:pStyle w:val="Style31"/>
        <w:spacing w:lineRule="auto" w:line="360"/>
        <w:ind w:firstLine="870"/>
        <w:jc w:val="both"/>
        <w:rPr/>
      </w:pPr>
      <w:r>
        <w:rPr>
          <w:rStyle w:val="FontStyle20"/>
          <w:rFonts w:cs="Times New Roman CYR" w:ascii="Times New Roman CYR" w:hAnsi="Times New Roman CYR"/>
          <w:sz w:val="24"/>
        </w:rPr>
        <w:t>Ответственность старца «соразмерна послушанию, которое оказывает ему послушник» [19, 90].</w:t>
      </w:r>
    </w:p>
    <w:p>
      <w:pPr>
        <w:pStyle w:val="Style31"/>
        <w:spacing w:lineRule="auto" w:line="360"/>
        <w:ind w:firstLine="870"/>
        <w:jc w:val="both"/>
        <w:rPr/>
      </w:pPr>
      <w:r>
        <w:rPr>
          <w:rStyle w:val="FontStyle20"/>
          <w:rFonts w:cs="Times New Roman CYR" w:ascii="Times New Roman CYR" w:hAnsi="Times New Roman CYR"/>
          <w:sz w:val="24"/>
        </w:rPr>
        <w:t xml:space="preserve">Святой Симеон Новый Богослов отмечает: «Даже глотка воды проглотить не проси, хотя бы случилось тебе быть </w:t>
      </w:r>
      <w:r>
        <w:rPr>
          <w:rStyle w:val="FontStyle20"/>
          <w:rFonts w:cs="Times New Roman CYR" w:ascii="Times New Roman CYR" w:hAnsi="Times New Roman CYR"/>
          <w:sz w:val="24"/>
          <w:lang w:val="uk-UA"/>
        </w:rPr>
        <w:t>палиму</w:t>
      </w:r>
      <w:r>
        <w:rPr>
          <w:rStyle w:val="FontStyle20"/>
          <w:rFonts w:cs="Times New Roman CYR" w:ascii="Times New Roman CYR" w:hAnsi="Times New Roman CYR"/>
          <w:sz w:val="24"/>
        </w:rPr>
        <w:t xml:space="preserve"> жаждою, пока духовный отец твой, сам в себе подвигнут будучи, не велит тебе это сделать. Утесняй себя и нудь во всем, уговаривая себя такими словами: если хочет Бог и достоин будешь напиться, то Он откроет всеконечно отцу твоему сказать тебе: «напейся»... Кто верует, что в руке пастыря его находится его жизнь и смерть, тот никогда не воспротиворечит. Неведение же сего рождает прекословие, причиняющее духовную и вечную смерть» [27, т. 2, 512—513, 518].</w:t>
      </w:r>
    </w:p>
    <w:p>
      <w:pPr>
        <w:pStyle w:val="Style31"/>
        <w:spacing w:lineRule="auto" w:line="360"/>
        <w:ind w:firstLine="870"/>
        <w:jc w:val="both"/>
        <w:rPr/>
      </w:pPr>
      <w:r>
        <w:rPr>
          <w:rStyle w:val="FontStyle20"/>
          <w:rFonts w:cs="Times New Roman CYR" w:ascii="Times New Roman CYR" w:hAnsi="Times New Roman CYR"/>
          <w:sz w:val="24"/>
        </w:rPr>
        <w:t>«Совершенное оставление своей воли есть святость» [31, 78], — свидетельствует старец Паисий.</w:t>
      </w:r>
    </w:p>
    <w:p>
      <w:pPr>
        <w:pStyle w:val="Style31"/>
        <w:spacing w:lineRule="auto" w:line="360"/>
        <w:ind w:firstLine="870"/>
        <w:jc w:val="both"/>
        <w:rPr/>
      </w:pPr>
      <w:r>
        <w:rPr>
          <w:rStyle w:val="FontStyle20"/>
          <w:rFonts w:cs="Times New Roman CYR" w:ascii="Times New Roman CYR" w:hAnsi="Times New Roman CYR"/>
          <w:sz w:val="24"/>
        </w:rPr>
        <w:t>«Как жизнь плоти передается из рода в род, так передается и духовная жизнь. Старец — носитель и преемник предания — сообщает его своему духовному чаду и рождает его во Христе... Слушаться не для того, чтобы нивелироваться, но чтобы умертвить зло в себе, отказаться от собственной воли и воспринять предание, чтобы изобразился в нас Христос. Я несу послушание, чтобы родиться... Авва Дорофей говорит: «Нет ничего несчастнее, нет ничего соблазнительнее, как не иметь руководителя на пути Божием». Тот же отец приводит место из притчей Соломоновых: «Те, кто не имеет руководителя, падают, как листья» (Притч. 11, 14)... Отцы от своего опыта учат: «Когда увидишь новоначального, который по своей воле восходит на небо, схвати его за ногу и стащи вниз, ибо то не будет ему полезно» [11, 148, 150].</w:t>
      </w:r>
    </w:p>
    <w:p>
      <w:pPr>
        <w:pStyle w:val="Style31"/>
        <w:spacing w:lineRule="auto" w:line="360"/>
        <w:ind w:firstLine="870"/>
        <w:jc w:val="both"/>
        <w:rPr/>
      </w:pPr>
      <w:r>
        <w:rPr>
          <w:rStyle w:val="FontStyle20"/>
          <w:rFonts w:cs="Times New Roman CYR" w:ascii="Times New Roman CYR" w:hAnsi="Times New Roman CYR"/>
          <w:sz w:val="24"/>
        </w:rPr>
        <w:t>Старец-агиорит дает рекомендации о молитвенном делании в миру: «Если вы не в состоянии творить умную молитву в миру, ибо это очень трудно, следует молиться в определенные часы Иисусовой молитвой или же читать ее, когда есть возможность. И это будет для вас весьма и весьма полезно. Начните помалу и продвигайтесь в соответствии с жаждой и благодатью, которую почувствуете. Можно начать с тридцати минут утром до восхода солнца и тридцати минут вечером после повечерия, перед сном. Необходимо иметь постоянные часы, не нарушаемые ничем, даже благими делами.</w:t>
      </w:r>
    </w:p>
    <w:p>
      <w:pPr>
        <w:pStyle w:val="Style31"/>
        <w:spacing w:lineRule="auto" w:line="360"/>
        <w:ind w:firstLine="870"/>
        <w:jc w:val="both"/>
        <w:rPr/>
      </w:pPr>
      <w:r>
        <w:rPr>
          <w:rStyle w:val="FontStyle20"/>
          <w:rFonts w:cs="Times New Roman CYR" w:ascii="Times New Roman CYR" w:hAnsi="Times New Roman CYR"/>
          <w:sz w:val="24"/>
        </w:rPr>
        <w:t>Необходима также тихая и уединенная комната, куда не доносится шум и где начнется делание Иисусовой молитвы способом, нами упомянутым. То есть сперва возгревание сердца и чтение какой-нибудь святоотеческой книги, что приводит к умилению, и затем повторение Иисусовой молитвы устами, или же умом, или сердцем (соответственно развитию). Со временем часы, уделяемые молитве, будут увеличиваться и радовать сердце, и ждать мы их будем с желанием утолить духовную жажду...</w:t>
      </w:r>
    </w:p>
    <w:p>
      <w:pPr>
        <w:pStyle w:val="Style31"/>
        <w:spacing w:lineRule="auto" w:line="360"/>
        <w:ind w:firstLine="870"/>
        <w:jc w:val="both"/>
        <w:rPr/>
      </w:pPr>
      <w:r>
        <w:rPr>
          <w:rStyle w:val="FontStyle20"/>
          <w:rFonts w:cs="Times New Roman CYR" w:ascii="Times New Roman CYR" w:hAnsi="Times New Roman CYR"/>
          <w:sz w:val="24"/>
        </w:rPr>
        <w:t>И благие наши мысли в час молитвы (подчеркиваю, в определенный час молитвы) приходят от лукавого и используются им с тем, чтобы не допустить нас к ней... Проповедь, например, для подготовки к которой оставляется молитва, не принесет плодов. Она не пойдет на пользу братии... Святой Симеон указывает, что никогда служение братии не должно быть поводом к тому, чтобы лишать себя молитвы: «Говорю тебе, что, если понудишь себя на служение, но оставишь молитву, многое потеряешь». Полчаса молитвы заменяют три часа освежающего сна. Преуспевший в молитве человек, когда молится, отдыхает и умиротворяется» [11, 50, 154—155].</w:t>
      </w:r>
    </w:p>
    <w:p>
      <w:pPr>
        <w:pStyle w:val="Style31"/>
        <w:spacing w:lineRule="auto" w:line="360"/>
        <w:ind w:firstLine="870"/>
        <w:jc w:val="both"/>
        <w:rPr/>
      </w:pPr>
      <w:r>
        <w:rPr>
          <w:rStyle w:val="FontStyle20"/>
          <w:rFonts w:cs="Times New Roman CYR" w:ascii="Times New Roman CYR" w:hAnsi="Times New Roman CYR"/>
          <w:sz w:val="24"/>
        </w:rPr>
        <w:t>Подчеркивая трудности молитвы в миру, старец, обращаясь к прибывшему к нему из мира монаху, говорит: «Вы имеете большую благодать, нежели мы, ибо «где умножилось беззаконие, преизобилует благодать» (Рим. 5, 20). Господь изливает на вас большую милость, чтобы удержать вас в Своей любви. Вас больше любит Господь». И далее: «Все дела свои оберните золотым покрывалом молитвы. То, что мы имеем массу бедствий, то, что многие из братии расстраиваются и смущаются во время духовного делания, происходит потому, что они привыкли много работать умом, но не сердцем...</w:t>
      </w:r>
    </w:p>
    <w:p>
      <w:pPr>
        <w:pStyle w:val="Style31"/>
        <w:spacing w:lineRule="auto" w:line="360"/>
        <w:ind w:firstLine="870"/>
        <w:jc w:val="both"/>
        <w:rPr/>
      </w:pPr>
      <w:r>
        <w:rPr>
          <w:rStyle w:val="FontStyle20"/>
          <w:rFonts w:cs="Times New Roman CYR" w:ascii="Times New Roman CYR" w:hAnsi="Times New Roman CYR"/>
          <w:sz w:val="24"/>
        </w:rPr>
        <w:t>Будем преуспевать в молитве. И ею да будут освящены и наше богословие, и наши проповеди. Будем иметь и правило и его совершать ежедневно... Мир тогда получит реальную пользу... Сердце становится чрезвычайно чувствительным и невообразимо проницательным в распознавании сатаны и одновременно получает много сил через молитву для изгнания его оттуда.</w:t>
      </w:r>
    </w:p>
    <w:p>
      <w:pPr>
        <w:pStyle w:val="Style31"/>
        <w:spacing w:lineRule="auto" w:line="360"/>
        <w:ind w:firstLine="870"/>
        <w:jc w:val="both"/>
        <w:rPr/>
      </w:pPr>
      <w:r>
        <w:rPr>
          <w:rStyle w:val="FontStyle20"/>
          <w:rFonts w:cs="Times New Roman CYR" w:ascii="Times New Roman CYR" w:hAnsi="Times New Roman CYR"/>
          <w:sz w:val="24"/>
        </w:rPr>
        <w:t>По опыту, который получите в войне с сатаной, и по знанию Божественной благодати вы сможете весьма успешно входить в душу другого, проникать во внутренний мир. Молясь о другом, мы почти тотчас получаем известие от Бога о том, какую особую нужду тот имеет, и, таким образом, можем эффективно подействовать на его спасение» [11, 72, 155, 157, 160].</w:t>
      </w:r>
    </w:p>
    <w:p>
      <w:pPr>
        <w:pStyle w:val="Style31"/>
        <w:spacing w:lineRule="auto" w:line="360"/>
        <w:ind w:firstLine="870"/>
        <w:jc w:val="both"/>
        <w:rPr/>
      </w:pPr>
      <w:r>
        <w:rPr>
          <w:rStyle w:val="FontStyle20"/>
          <w:rFonts w:cs="Times New Roman CYR" w:ascii="Times New Roman CYR" w:hAnsi="Times New Roman CYR"/>
          <w:sz w:val="24"/>
        </w:rPr>
        <w:t>Из приведенных высказываний святых отцов о духовной жизни ясно, что представления о духовности, формируемые окружающим нас миром, далеко отстоят от истины в первую очередь потому, что не подразумевают отхода погруженных в море житейское от преимущественного служения духу мира сего. И сейчас, как было и две тысячи лет назад, когда Святитель сказал Петру, что «сатана просил, чтобы сеять вас как пшеницу» (Лк. 22, 31), враг рода человеческого пожинает обильные плоды и прежде всего за счет подмены истинных понятий и истинного духовного опыта на привлекательные «обманки», ибо, по слову апостола, «ходит, как рыкающий лев, ища, кого поглотить» (1 Пет. 5, 8).</w:t>
      </w:r>
    </w:p>
    <w:p>
      <w:pPr>
        <w:pStyle w:val="Style51"/>
        <w:spacing w:lineRule="auto" w:line="360"/>
        <w:ind w:firstLine="870"/>
        <w:jc w:val="both"/>
        <w:rPr/>
      </w:pPr>
      <w:r>
        <w:rPr>
          <w:rStyle w:val="FontStyle20"/>
          <w:rFonts w:cs="Times New Roman CYR" w:ascii="Times New Roman CYR" w:hAnsi="Times New Roman CYR"/>
          <w:sz w:val="24"/>
        </w:rPr>
        <w:t>Спаситель же предупредил, что «никто не может служить двум господам», а также сказал: «Где сокровище ваше, там будет и сердце ваше» (Мф. 6, 24, 21).</w:t>
      </w:r>
    </w:p>
    <w:p>
      <w:pPr>
        <w:pStyle w:val="Style31"/>
        <w:spacing w:lineRule="auto" w:line="360"/>
        <w:ind w:firstLine="870"/>
        <w:jc w:val="both"/>
        <w:rPr/>
      </w:pPr>
      <w:r>
        <w:rPr>
          <w:rStyle w:val="FontStyle20"/>
          <w:rFonts w:cs="Times New Roman CYR" w:ascii="Times New Roman CYR" w:hAnsi="Times New Roman CYR"/>
          <w:sz w:val="24"/>
        </w:rPr>
        <w:t>Старец Паисий дает рекомендации мирянам, желающим вести духовную жизнь и познавать Бога, находясь в миру. «Не будем надеяться, что легко искоренить из себя суетный мир, если нам нравится находиться в нем. Когда мы отчуждаемся от мира, тогда и ум наш легко отчуждается от мира и желает пребывать с Богом... Не ищи себе друзей среди людей с высоким положением, которые, имея мирской дух, будут посещать монастырь как зоологический сад...</w:t>
      </w:r>
    </w:p>
    <w:p>
      <w:pPr>
        <w:pStyle w:val="Style31"/>
        <w:spacing w:lineRule="auto" w:line="360"/>
        <w:ind w:firstLine="870"/>
        <w:jc w:val="both"/>
        <w:rPr/>
      </w:pPr>
      <w:r>
        <w:rPr>
          <w:rStyle w:val="FontStyle20"/>
          <w:rFonts w:cs="Times New Roman CYR" w:ascii="Times New Roman CYR" w:hAnsi="Times New Roman CYR"/>
          <w:sz w:val="24"/>
        </w:rPr>
        <w:t>Душа, которую все еще волнуют красоты чувственного мира, обнаруживает тем самым, что в ней еще жив суетный мир, а потому ее привлекает творение, а не Творец, брение, но не Бог... Сердце же, плененное суетным миром, душу держит истощенной, а ум — помраченным. Находящийся в таком состоянии, если и кажется человеком, по сути является духовным выкидышем...</w:t>
      </w:r>
    </w:p>
    <w:p>
      <w:pPr>
        <w:pStyle w:val="Style31"/>
        <w:spacing w:lineRule="auto" w:line="360"/>
        <w:ind w:firstLine="870"/>
        <w:jc w:val="both"/>
        <w:rPr/>
      </w:pPr>
      <w:r>
        <w:rPr>
          <w:rStyle w:val="FontStyle20"/>
          <w:rFonts w:cs="Times New Roman CYR" w:ascii="Times New Roman CYR" w:hAnsi="Times New Roman CYR"/>
          <w:sz w:val="24"/>
        </w:rPr>
        <w:t>Мирские люди, которые телесно питаются обильной пищей, а душевно — хвалебными словами, остаются голодными и пустыми духовно. Престолы и власти, которых они домогаются, останутся в этом суетном мире, а сами они останутся со своими мечтами, которые в иной жизни будут их мучить еще больше, потому что станут для них причиной лишения небесных благ... В наше время, к сожалению, умножились слова и книги, но уменьшился опыт, потому что люди опять подпали под влияние мирского духа, который постоянно стремится к удобствам и избегает телесного труда. То есть большинство из нас находит себе покой во многом чтении и в малом применении прочитанного к себе... Те же, которые подвизаются с ревностью, не давая себе покоя, и все делают не выпячивая своего я, очень положительно помогают другим... Тот, кто думает, что может познать тайны Божий с помощью внешнего научного умозрения, подобен безумцу, который хочет увидеть рай в телескоп...</w:t>
      </w:r>
    </w:p>
    <w:p>
      <w:pPr>
        <w:pStyle w:val="Style31"/>
        <w:spacing w:lineRule="auto" w:line="360"/>
        <w:ind w:firstLine="870"/>
        <w:jc w:val="both"/>
        <w:rPr/>
      </w:pPr>
      <w:r>
        <w:rPr>
          <w:rStyle w:val="FontStyle20"/>
          <w:rFonts w:cs="Times New Roman CYR" w:ascii="Times New Roman CYR" w:hAnsi="Times New Roman CYR"/>
          <w:sz w:val="24"/>
        </w:rPr>
        <w:t>Миряне должны находиться под влиянием монашества и жить, насколько возможно, духовно, потому что заповеди одни и те же и для мирян, и для монахов, и рай тоже один» [19, 166, 193, 105, 107, 129, 120-121, 116, 165].</w:t>
      </w:r>
    </w:p>
    <w:p>
      <w:pPr>
        <w:pStyle w:val="Style31"/>
        <w:spacing w:lineRule="auto" w:line="360"/>
        <w:ind w:firstLine="870"/>
        <w:jc w:val="both"/>
        <w:rPr/>
      </w:pPr>
      <w:r>
        <w:rPr>
          <w:rStyle w:val="FontStyle20"/>
          <w:rFonts w:cs="Times New Roman CYR" w:ascii="Times New Roman CYR" w:hAnsi="Times New Roman CYR"/>
          <w:sz w:val="24"/>
        </w:rPr>
        <w:t>«Величайшей молитвой за мир и наших предков является наше духовное преуспеяние, ибо тогда они имеют право на Божественную помощь, не говоря уже о нашей молитве, которая имеет дерзновение, и о радости, которую чувствуют наши предки за своих достойных потомков, в то время как от нашей плохой жизни они страдают втройне.</w:t>
      </w:r>
    </w:p>
    <w:p>
      <w:pPr>
        <w:pStyle w:val="Style31"/>
        <w:spacing w:lineRule="auto" w:line="360"/>
        <w:ind w:firstLine="870"/>
        <w:jc w:val="both"/>
        <w:rPr/>
      </w:pPr>
      <w:r>
        <w:rPr>
          <w:rStyle w:val="FontStyle20"/>
          <w:rFonts w:cs="Times New Roman CYR" w:ascii="Times New Roman CYR" w:hAnsi="Times New Roman CYR"/>
          <w:sz w:val="24"/>
        </w:rPr>
        <w:t>Величайшим и лучшим многодетным отцом является тот человек, который духовно возродился сам и помогает духовному возрождению своих чад, чтобы обезпечить их душам рай» [18, 30].</w:t>
      </w:r>
    </w:p>
    <w:p>
      <w:pPr>
        <w:pStyle w:val="Style31"/>
        <w:spacing w:lineRule="auto" w:line="360"/>
        <w:ind w:firstLine="870"/>
        <w:jc w:val="both"/>
        <w:rPr/>
      </w:pPr>
      <w:r>
        <w:rPr>
          <w:rStyle w:val="FontStyle20"/>
          <w:rFonts w:cs="Times New Roman CYR" w:ascii="Times New Roman CYR" w:hAnsi="Times New Roman CYR"/>
          <w:sz w:val="24"/>
        </w:rPr>
        <w:t>Говоря об аскетическом пути в современном мире, старец Паисий полагал, что «лучше есть дважды в день, но меньше, и иметь больше смирения или легкий желудок, чем есть единожды в день и раздувать желудок пищей, а голову — гордостью» [19, 140].</w:t>
      </w:r>
    </w:p>
    <w:p>
      <w:pPr>
        <w:pStyle w:val="Style31"/>
        <w:spacing w:lineRule="auto" w:line="360"/>
        <w:ind w:firstLine="870"/>
        <w:jc w:val="both"/>
        <w:rPr/>
      </w:pPr>
      <w:r>
        <w:rPr>
          <w:rStyle w:val="FontStyle20"/>
          <w:rFonts w:cs="Times New Roman CYR" w:ascii="Times New Roman CYR" w:hAnsi="Times New Roman CYR"/>
          <w:sz w:val="24"/>
        </w:rPr>
        <w:t>Он же сказал: «Если кто-либо пожелает вести святую жизнь и по какой-то причине не сможет пойти в монастырь, пусть превратит свою комнату в келлию. Там, в тайне от людей, пусть исполняет свои духовные обязанности, то есть совершает молитву, чтение, поклоны, молитву по четкам и тому подобное. Он может пойти в храм, причаститься, вернуться домой и делать то, что делают пустынники в своих келлиях. Слава Богу, в миру много таких людей, рядом с которыми нам и называться монахами стыдно» [31, 21].</w:t>
      </w:r>
    </w:p>
    <w:p>
      <w:pPr>
        <w:pStyle w:val="Style31"/>
        <w:spacing w:lineRule="auto" w:line="360"/>
        <w:ind w:firstLine="870"/>
        <w:jc w:val="both"/>
        <w:rPr/>
      </w:pPr>
      <w:r>
        <w:rPr>
          <w:rStyle w:val="FontStyle20"/>
          <w:rFonts w:cs="Times New Roman CYR" w:ascii="Times New Roman CYR" w:hAnsi="Times New Roman CYR"/>
          <w:sz w:val="24"/>
        </w:rPr>
        <w:t>Преподобный Серафим Саровский сказал: «Добро делай... Враг везде с тобой будет. Кто приобщается, — везде спасен будет, а кто не приобщается — не мню. Где господин, там и слуга будет» [24, 261 ].</w:t>
      </w:r>
    </w:p>
    <w:p>
      <w:pPr>
        <w:pStyle w:val="Style31"/>
        <w:spacing w:lineRule="auto" w:line="360"/>
        <w:ind w:firstLine="870"/>
        <w:jc w:val="both"/>
        <w:rPr/>
      </w:pPr>
      <w:r>
        <w:rPr>
          <w:rStyle w:val="FontStyle20"/>
          <w:rFonts w:cs="Times New Roman CYR" w:ascii="Times New Roman CYR" w:hAnsi="Times New Roman CYR"/>
          <w:sz w:val="24"/>
        </w:rPr>
        <w:t>Старец Паисий поддерживает его: «Доброта смягчает и открывает сердце, как масло — заржавевший замок» [19, 98].</w:t>
      </w:r>
    </w:p>
    <w:p>
      <w:pPr>
        <w:pStyle w:val="Style31"/>
        <w:spacing w:lineRule="auto" w:line="360"/>
        <w:ind w:firstLine="870"/>
        <w:jc w:val="both"/>
        <w:rPr/>
      </w:pPr>
      <w:r>
        <w:rPr>
          <w:rStyle w:val="FontStyle20"/>
          <w:rFonts w:cs="Times New Roman CYR" w:ascii="Times New Roman CYR" w:hAnsi="Times New Roman CYR"/>
          <w:sz w:val="24"/>
        </w:rPr>
        <w:t>«Господь всем желает спастись и в познание истины прийти» (1 Тим. 2, 4). Этого желает и делатель молитвы. Поскольку грех всегда имеет космический масштаб и оказывает влияние на весь мир, молящийся переживает всю драму человечества и весьма скорбит о нем» [11, 122].</w:t>
      </w:r>
    </w:p>
    <w:p>
      <w:pPr>
        <w:pStyle w:val="Style31"/>
        <w:spacing w:lineRule="auto" w:line="360"/>
        <w:ind w:firstLine="870"/>
        <w:jc w:val="both"/>
        <w:rPr/>
      </w:pPr>
      <w:r>
        <w:rPr>
          <w:rStyle w:val="FontStyle20"/>
          <w:rFonts w:cs="Times New Roman CYR" w:ascii="Times New Roman CYR" w:hAnsi="Times New Roman CYR"/>
          <w:sz w:val="24"/>
        </w:rPr>
        <w:t>Старец Иосиф Исихаст говорил, что в молящемся поистине открывается чувство любви к ближнему: «Когда благодать начнет действовать в душе молящегося, тогда умножается его любовь к Богу, так что он не в состоянии более выносить того, что чувствует. Затем обращается эта любовь к миру и человеку, которого подвижник любит до такой степени, что хотел бы взять на себя всю человеческую боль и все горе, лишь бы другие избавились от этого. И вообще он сострадает всякой скорби и нужде, сострадает и безсловесным животным, так что даже плачет, видя их страдания! Таковы свойства любви, но приводит их в действие и вызывает их молитва. Потому и не перестают преуспевшие в молитве молиться о мире. От них зависит самое продолжение жизни, сколь бы поразительным и дерзновенным ни казалось это утверждение! Знайте, что когда их не станет, тогда наступит конец мира сего» [14, 181].</w:t>
      </w:r>
    </w:p>
    <w:p>
      <w:pPr>
        <w:pStyle w:val="Style31"/>
        <w:spacing w:lineRule="auto" w:line="360"/>
        <w:ind w:firstLine="870"/>
        <w:jc w:val="both"/>
        <w:rPr/>
      </w:pPr>
      <w:r>
        <w:rPr>
          <w:rStyle w:val="FontStyle20"/>
          <w:rFonts w:cs="Times New Roman CYR" w:ascii="Times New Roman CYR" w:hAnsi="Times New Roman CYR"/>
          <w:sz w:val="24"/>
        </w:rPr>
        <w:t>«Нетрудно понять, почему молитва имеет вселенский характер. Только она в состоянии объять и заключить в себе удаленное и соединить разделенное (ср.: Еф. 2, 13—22). Только она связывает противостоящие друг другу члены, чтобы все люди смотрели друг на друга как на свои члены, даже если до этого жили в разделении. Вообще молитва о страдающих людях служит проявлением любви, равно как и молитва о просвещении заблудших и обращении их к покаянию и познанию Бога. Молитва же за врагов является вершиной возможного совершенства созданий, чье «смертное поглощено жизнию» (ср.: 2 Кор. 5, 4)... Духовный человек не перестает молиться, и именно поэтому он таинственным образом, в меру своей силы или произволения, Бог знает, приобретает внутреннее расположение помогать другим. Иногда Божественный промысл назначает такого человека членом или руководителем монашеского сообщества, и на этом месте он может оказать большую и разностороннюю помощь. Бывает и так, что он живет в простоте, оставаясь почти никому не известным, ибо он сам захотел этого, и Бог дал ему по его желанию. Тогда этот подвижник обращает свое внимание на всю совокупность верующих, Церковь в целом, и, молясь о них днем и ночью и подъемля общечеловеческую боль, скорбит вместе со скорбящими и страдает с народом Божиим, согласно закону любви! Блаженны общество и поколение, которые богаты такими атлантами, стоящими скорее между небом и землей, нежели на земле» [14, 182, 108-109].</w:t>
      </w:r>
    </w:p>
    <w:p>
      <w:pPr>
        <w:pStyle w:val="Style31"/>
        <w:spacing w:lineRule="auto" w:line="360"/>
        <w:ind w:firstLine="870"/>
        <w:jc w:val="both"/>
        <w:rPr/>
      </w:pPr>
      <w:r>
        <w:rPr>
          <w:rStyle w:val="FontStyle20"/>
          <w:rFonts w:cs="Times New Roman CYR" w:ascii="Times New Roman CYR" w:hAnsi="Times New Roman CYR"/>
          <w:sz w:val="24"/>
        </w:rPr>
        <w:t>Старец Паисий Святогорец так выразил эти мысли: «Дело монаха — стать сосудом Святого Духа. Он должен сделать свое сердце таким чутким, как листочек сусального золота. Все делание монаха есть любовь, и в путь свой он тоже выходит от любви к Богу, которая заключает в себе и любовь к ближнему. Монах размышляет о несчастьи человечества, его сердце уязвляется болью, и он непрестанно сердечно молится о мире. Так монах милует мир молитвой... Православный монах — это не лампочка, которая висит над городским тротуаром и светит пешеходам, чтобы те не спотыкались. Монах есть далекий маяк, утвержденный высоко на скалах и своим сиянием освещающий моря и океаны для того, чтобы корабли шли верным путем и достигали Бога — пункта своего назначения» [20, 331—332].</w:t>
      </w:r>
    </w:p>
    <w:p>
      <w:pPr>
        <w:pStyle w:val="Style31"/>
        <w:spacing w:lineRule="auto" w:line="360"/>
        <w:ind w:firstLine="870"/>
        <w:jc w:val="both"/>
        <w:rPr/>
      </w:pPr>
      <w:r>
        <w:rPr>
          <w:rStyle w:val="FontStyle20"/>
          <w:rFonts w:cs="Times New Roman CYR" w:ascii="Times New Roman CYR" w:hAnsi="Times New Roman CYR"/>
          <w:sz w:val="24"/>
        </w:rPr>
        <w:t>«Подвижник приходит в состояние прекращения молитвы о себе и молится непрерывно о других, чтобы они пришли к познанию Бога... Так представляли себе миссионерское служение святые отцы... Каждый, кто очищает себя, становится лицом, полезным для всего общества, ибо все мы — члены благословенного Тела Христова. «Если славится один член, сорадуются все члены» (1 Кор., 12 26), по апостольскому слову. Это мы видим образно и в лице Пресвятой Богородицы. Она обрела благодать и Сама впоследствии облагодатствовала и украсила всю человеческую природу. Очищенная и облагодатствованная, Она молится за весь мир» [11, 122].</w:t>
      </w:r>
    </w:p>
    <w:p>
      <w:pPr>
        <w:pStyle w:val="Style31"/>
        <w:spacing w:lineRule="auto" w:line="360"/>
        <w:ind w:firstLine="870"/>
        <w:jc w:val="both"/>
        <w:rPr/>
      </w:pPr>
      <w:r>
        <w:rPr>
          <w:rStyle w:val="FontStyle20"/>
          <w:rFonts w:cs="Times New Roman CYR" w:ascii="Times New Roman CYR" w:hAnsi="Times New Roman CYR"/>
          <w:sz w:val="24"/>
        </w:rPr>
        <w:t>Приведенные высказывания старцев «не содержат ничего особенного, не известного общему святоотеческому преданию. Скорее можно сказать, что здесь дано свидетельство современного триумфа чад нашей Церкви, которые не по собственной воле говорят, но будучи движимы Духом Святым (2 Пет. 1,21), повторяя одну и ту же истину Божественного Откровения, которое вчера и сегодня, и во веки то же (ср.: Евр. 13, 8).</w:t>
      </w:r>
    </w:p>
    <w:p>
      <w:pPr>
        <w:pStyle w:val="Style31"/>
        <w:spacing w:lineRule="auto" w:line="360"/>
        <w:ind w:firstLine="870"/>
        <w:jc w:val="both"/>
        <w:rPr/>
      </w:pPr>
      <w:r>
        <w:rPr>
          <w:rStyle w:val="FontStyle20"/>
          <w:rFonts w:cs="Times New Roman CYR" w:ascii="Times New Roman CYR" w:hAnsi="Times New Roman CYR"/>
          <w:sz w:val="24"/>
        </w:rPr>
        <w:t>Для нас, достигших последних веков (1 Кор. 10, 11), эти свидетельства, согласные с учением древних отцов, представляют собою надежнейший показатель возможности успеха, ибо мы можем не со слуха, когда узнаем о том, что было во время оно, но посредством собственного зрения и осязания убедиться, что наше слабое естество, несмотря на яростное противодействие эпохи, способно, по благодати и человеколюбию Господа нашего, достичь цели, согласно Его неложному обетованию» [14, 378—379].</w:t>
      </w:r>
    </w:p>
    <w:p>
      <w:pPr>
        <w:pStyle w:val="Style31"/>
        <w:spacing w:lineRule="auto" w:line="360"/>
        <w:ind w:firstLine="870"/>
        <w:jc w:val="both"/>
        <w:rPr/>
      </w:pPr>
      <w:r>
        <w:rPr>
          <w:rStyle w:val="FontStyle20"/>
          <w:rFonts w:cs="Times New Roman CYR" w:ascii="Times New Roman CYR" w:hAnsi="Times New Roman CYR"/>
          <w:sz w:val="24"/>
        </w:rPr>
        <w:t>«Святые узнаются только святыми, ибо ведут сходную жизнь, обладают общим опытом, одинаковым способом выражения. В словах, которые ими используются, и иногда в способе выражения улавливается благодать, преизбыточествующая в святом отце. Так, если человек, имеющий опыт видения Бога, прочитает молитвы святителя Василия Великого, содержащиеся в названной по его имени Божественной литургии, он сразу поймет, что святой видел Нетварный свет, хотя и не говорил об этом непосредственно» [11, 69].</w:t>
      </w:r>
    </w:p>
    <w:p>
      <w:pPr>
        <w:pStyle w:val="Style31"/>
        <w:spacing w:lineRule="auto" w:line="360"/>
        <w:ind w:firstLine="870"/>
        <w:jc w:val="both"/>
        <w:rPr/>
      </w:pPr>
      <w:r>
        <w:rPr>
          <w:rStyle w:val="FontStyle20"/>
          <w:rFonts w:cs="Times New Roman CYR" w:ascii="Times New Roman CYR" w:hAnsi="Times New Roman CYR"/>
          <w:sz w:val="24"/>
        </w:rPr>
        <w:t>«Мы не скажем, что отцы покинули нас. Как это возможно, когда «праведники живут во веки; награда их — в Господе» (Прем. 5, 15), когда их переход в иной мир — лишь «сон честный перед Господом»? Да, сон и успение отделяют их от нас, но лишь затем, чтобы мы могли будить их в часы разнообразных бурь и опасностей, как некогда апостолы</w:t>
      </w:r>
    </w:p>
    <w:p>
      <w:pPr>
        <w:pStyle w:val="Style51"/>
        <w:spacing w:lineRule="auto" w:line="360"/>
        <w:ind w:firstLine="870"/>
        <w:jc w:val="both"/>
        <w:rPr/>
      </w:pPr>
      <w:r>
        <w:rPr>
          <w:rStyle w:val="FontStyle20"/>
          <w:rFonts w:cs="Times New Roman CYR" w:ascii="Times New Roman CYR" w:hAnsi="Times New Roman CYR"/>
          <w:sz w:val="24"/>
        </w:rPr>
        <w:t>Господа. «Его будят и говорят Ему «Учитель! Неужели Тебе нужды нет, что мы погибаем?» (Мк. 4, 38). Их живой пример, отеческие советы, нежная забота и покровительство, чтобы у нас «ни в чем не было недостатка» (ср.: Тит. 3, 13), свидетельствуют о их присутствии среди нас. Это наше подлинное наследие, которое дает нам дерзновение хвалиться тем, что мы, хотя и недостойные и ничтожные, остаемся наследниками завета отцов, переданного нам их любовью. Сколь часто их живые примеры воодушевляют нас среди наших разнообразных недоумений и слабостей! Память о том, что старец не делал того-го, не хотел того-то, а также столь многочисленные иные переданные нам старцем правила жизни служат для нас наставлением в благочинии» [14, 379—380].</w:t>
      </w:r>
    </w:p>
    <w:p>
      <w:pPr>
        <w:pStyle w:val="Style31"/>
        <w:spacing w:lineRule="auto" w:line="360"/>
        <w:ind w:firstLine="870"/>
        <w:jc w:val="both"/>
        <w:rPr/>
      </w:pPr>
      <w:r>
        <w:rPr>
          <w:rStyle w:val="FontStyle20"/>
          <w:rFonts w:cs="Times New Roman CYR" w:ascii="Times New Roman CYR" w:hAnsi="Times New Roman CYR"/>
          <w:sz w:val="24"/>
        </w:rPr>
        <w:t>«Святые... получили от Христа победные венцы и обильную благодать, и сейчас помогают нам на небе своими молитвами... Если бы святые выдавали свою святость, то у них ее не было бы и они не были бы и святыми. Поэтому мы должны относится к ним с большим благоговением и быть очень благодарными по отношению даже к неизвестным святым, которые молчаливо помогают нам своими молитвами» [19, 134].</w:t>
      </w:r>
    </w:p>
    <w:p>
      <w:pPr>
        <w:pStyle w:val="Style31"/>
        <w:spacing w:lineRule="auto" w:line="360"/>
        <w:ind w:firstLine="870"/>
        <w:jc w:val="both"/>
        <w:rPr/>
      </w:pPr>
      <w:r>
        <w:rPr>
          <w:rStyle w:val="FontStyle20"/>
          <w:rFonts w:cs="Times New Roman CYR" w:ascii="Times New Roman CYR" w:hAnsi="Times New Roman CYR"/>
          <w:sz w:val="24"/>
        </w:rPr>
        <w:t>В заключение приведем похвалу, составленную для отцов Святой Горы знаменитым святогорцем — святым Никодимом:</w:t>
      </w:r>
    </w:p>
    <w:p>
      <w:pPr>
        <w:pStyle w:val="Style31"/>
        <w:spacing w:lineRule="auto" w:line="360"/>
        <w:ind w:firstLine="870"/>
        <w:jc w:val="both"/>
        <w:rPr/>
      </w:pPr>
      <w:r>
        <w:rPr>
          <w:rStyle w:val="FontStyle20"/>
          <w:rFonts w:cs="Times New Roman CYR" w:ascii="Times New Roman CYR" w:hAnsi="Times New Roman CYR"/>
          <w:sz w:val="24"/>
        </w:rPr>
        <w:t>«Кто расскажет о трудах ваших, блаженные отцы? Или кто достойно воспоет добродетели подвига вашего: трезвение ума, непрестанную молитву, болезненное мученичество совести ради добродетелей, озлобление тела, совлечение страстей, всенощные стояния, вечнотекущие слезы, распинание втайне, смирение ума, победы над бесами, множество даров... О сонм преподобных, освященный в Боге и возжелавший Его! О богоносный пчельник, собравший в расщелинах и пещерах Святой Горы, как бы в ульях умных, сладчайший мед безмолвия! Троицы услада! Богородицы украшение! Афона похвало! И вселенной свято чтимые! Предстательствуйте пред Господом о помиловании душ наших» [11, 182—183].</w:t>
      </w:r>
    </w:p>
    <w:p>
      <w:pPr>
        <w:pStyle w:val="Style31"/>
        <w:spacing w:lineRule="auto" w:line="360"/>
        <w:ind w:firstLine="870"/>
        <w:jc w:val="both"/>
        <w:rPr/>
      </w:pPr>
      <w:r>
        <w:rPr>
          <w:rStyle w:val="FontStyle20"/>
          <w:rFonts w:cs="Times New Roman CYR" w:ascii="Times New Roman CYR" w:hAnsi="Times New Roman CYR"/>
          <w:sz w:val="24"/>
        </w:rPr>
        <w:t>Говоря о святых старцах на земле отец Паисий заметил: «Блаженны сделавшиеся невещественными, Христовы «раенавты», которые взлетают к Богу и постоянно вращаются в раю — своем постоянном жилище — с помощью самого быстрого средства передвижения и не расходуя много горючего, но обходясь одним сухариком» [19, 212].</w:t>
      </w:r>
    </w:p>
    <w:p>
      <w:pPr>
        <w:pStyle w:val="Style31"/>
        <w:spacing w:lineRule="auto" w:line="360"/>
        <w:ind w:firstLine="870"/>
        <w:jc w:val="both"/>
        <w:rPr/>
      </w:pPr>
      <w:r>
        <w:rPr>
          <w:rStyle w:val="FontStyle20"/>
          <w:rFonts w:cs="Times New Roman CYR" w:ascii="Times New Roman CYR" w:hAnsi="Times New Roman CYR"/>
          <w:sz w:val="24"/>
        </w:rPr>
        <w:t>За этим «следует свойство, имеющее высшее достоинство, которого никогда не могло вместить или выразить разумное естество: «Я желал бы сам быть отлученным от Христа за братьев моих!» (Рим. 9, 3). Это полнота вышеестественной любви, в которой, как учит апостол Павел, и заключается «путь еще превосходнейший» (1 Кор. 12, 31), и которая находит свое осуществление или, вернее, выражение в этих словах и в изречении Господа: «нет больше той любви, как если кто положит душу свою за друзей своих» (Ин. 15, 13)» [14, 381].</w:t>
      </w:r>
    </w:p>
    <w:p>
      <w:pPr>
        <w:pStyle w:val="Style31"/>
        <w:spacing w:lineRule="auto" w:line="360"/>
        <w:ind w:firstLine="870"/>
        <w:jc w:val="both"/>
        <w:rPr/>
      </w:pPr>
      <w:r>
        <w:rPr>
          <w:rStyle w:val="FontStyle20"/>
          <w:rFonts w:cs="Times New Roman CYR" w:ascii="Times New Roman CYR" w:hAnsi="Times New Roman CYR"/>
          <w:sz w:val="24"/>
        </w:rPr>
        <w:t>Господи Иисусе Христе, Сыне Божий, молитвами Богородицы и святых Твоих, помилуй мя, грешнаго!</w:t>
      </w:r>
    </w:p>
    <w:p>
      <w:pPr>
        <w:pStyle w:val="Style31"/>
        <w:spacing w:lineRule="auto" w:line="360"/>
        <w:ind w:firstLine="870"/>
        <w:jc w:val="both"/>
        <w:rPr/>
      </w:pPr>
      <w:r>
        <w:rPr>
          <w:rStyle w:val="FontStyle20"/>
          <w:rFonts w:cs="Times New Roman CYR" w:ascii="Times New Roman CYR" w:hAnsi="Times New Roman CYR"/>
          <w:sz w:val="24"/>
        </w:rPr>
        <w:t>Пресвятая Богородице, спаси нас!</w:t>
      </w:r>
    </w:p>
    <w:p>
      <w:pPr>
        <w:pStyle w:val="Style121"/>
        <w:spacing w:lineRule="auto" w:line="360"/>
        <w:ind w:firstLine="870"/>
        <w:jc w:val="both"/>
        <w:rPr>
          <w:rStyle w:val="FontStyle20"/>
          <w:rFonts w:ascii="Times New Roman CYR" w:hAnsi="Times New Roman CYR" w:cs="Times New Roman CYR"/>
          <w:sz w:val="24"/>
        </w:rPr>
      </w:pPr>
      <w:r>
        <w:rPr/>
      </w:r>
    </w:p>
    <w:p>
      <w:pPr>
        <w:pStyle w:val="Style121"/>
        <w:spacing w:lineRule="auto" w:line="360"/>
        <w:ind w:firstLine="870"/>
        <w:jc w:val="both"/>
        <w:rPr/>
      </w:pPr>
      <w:r>
        <w:rPr/>
      </w:r>
    </w:p>
    <w:p>
      <w:pPr>
        <w:pStyle w:val="Style121"/>
        <w:spacing w:lineRule="auto" w:line="360"/>
        <w:ind w:firstLine="870"/>
        <w:jc w:val="both"/>
        <w:rPr/>
      </w:pPr>
      <w:r>
        <w:rPr/>
      </w:r>
    </w:p>
    <w:p>
      <w:pPr>
        <w:pStyle w:val="Style121"/>
        <w:spacing w:lineRule="auto" w:line="360"/>
        <w:ind w:firstLine="870"/>
        <w:jc w:val="both"/>
        <w:rPr/>
      </w:pPr>
      <w:r>
        <w:rPr/>
      </w:r>
    </w:p>
    <w:p>
      <w:pPr>
        <w:pStyle w:val="Style121"/>
        <w:spacing w:lineRule="auto" w:line="360"/>
        <w:ind w:firstLine="870"/>
        <w:jc w:val="both"/>
        <w:rPr/>
      </w:pPr>
      <w:r>
        <w:rPr/>
      </w:r>
    </w:p>
    <w:p>
      <w:pPr>
        <w:pStyle w:val="Style121"/>
        <w:spacing w:lineRule="auto" w:line="360"/>
        <w:ind w:firstLine="870"/>
        <w:jc w:val="both"/>
        <w:rPr/>
      </w:pPr>
      <w:r>
        <w:rPr/>
      </w:r>
    </w:p>
    <w:p>
      <w:pPr>
        <w:pStyle w:val="Style121"/>
        <w:spacing w:lineRule="auto" w:line="360"/>
        <w:ind w:firstLine="870"/>
        <w:jc w:val="both"/>
        <w:rPr/>
      </w:pPr>
      <w:r>
        <w:rPr>
          <w:rStyle w:val="FontStyle19"/>
          <w:rFonts w:cs="Times New Roman CYR" w:ascii="Times New Roman CYR" w:hAnsi="Times New Roman CYR"/>
          <w:sz w:val="24"/>
        </w:rPr>
        <w:t>Литература</w:t>
      </w:r>
    </w:p>
    <w:p>
      <w:pPr>
        <w:pStyle w:val="Style131"/>
        <w:spacing w:lineRule="auto" w:line="360"/>
        <w:ind w:hanging="15"/>
        <w:jc w:val="both"/>
        <w:rPr/>
      </w:pPr>
      <w:r>
        <w:rPr>
          <w:rStyle w:val="FontStyle20"/>
          <w:rFonts w:cs="Times New Roman CYR" w:ascii="Times New Roman CYR" w:hAnsi="Times New Roman CYR"/>
          <w:sz w:val="24"/>
        </w:rPr>
        <w:t>1. Великая стража: Жизнь и труды блаженной памяти афонских старцев иеросхимонаха Иеронима и схиархиман-дрита Макария / Автор-составитель иеромонах Иоаким (Сабельников). М., 2001. Кн. 1: Иеросхимонах Иероним, старец-духовник Русского на Афоне Свято-Пантелеимонова монастыря.</w:t>
      </w:r>
    </w:p>
    <w:p>
      <w:pPr>
        <w:pStyle w:val="Style131"/>
        <w:spacing w:lineRule="auto" w:line="360"/>
        <w:ind w:hanging="15"/>
        <w:jc w:val="both"/>
        <w:rPr/>
      </w:pPr>
      <w:r>
        <w:rPr>
          <w:rStyle w:val="FontStyle20"/>
          <w:rFonts w:cs="Times New Roman CYR" w:ascii="Times New Roman CYR" w:hAnsi="Times New Roman CYR"/>
          <w:sz w:val="24"/>
        </w:rPr>
        <w:t xml:space="preserve">2. </w:t>
      </w:r>
      <w:r>
        <w:rPr>
          <w:rStyle w:val="FontStyle18"/>
          <w:rFonts w:cs="Times New Roman CYR" w:ascii="Times New Roman CYR" w:hAnsi="Times New Roman CYR"/>
          <w:sz w:val="24"/>
        </w:rPr>
        <w:t xml:space="preserve">Григорий Палама, </w:t>
      </w:r>
      <w:r>
        <w:rPr>
          <w:rStyle w:val="FontStyle20"/>
          <w:rFonts w:cs="Times New Roman CYR" w:ascii="Times New Roman CYR" w:hAnsi="Times New Roman CYR"/>
          <w:sz w:val="24"/>
        </w:rPr>
        <w:t>святитель. Беседы (Омилии). М.: Паломник, 1993. Ч. 3. Пер. с греч.</w:t>
      </w:r>
    </w:p>
    <w:p>
      <w:pPr>
        <w:pStyle w:val="Style131"/>
        <w:spacing w:lineRule="auto" w:line="360"/>
        <w:ind w:hanging="15"/>
        <w:jc w:val="both"/>
        <w:rPr/>
      </w:pPr>
      <w:r>
        <w:rPr>
          <w:rStyle w:val="FontStyle20"/>
          <w:rFonts w:cs="Times New Roman CYR" w:ascii="Times New Roman CYR" w:hAnsi="Times New Roman CYR"/>
          <w:sz w:val="24"/>
        </w:rPr>
        <w:t xml:space="preserve">3. </w:t>
      </w:r>
      <w:r>
        <w:rPr>
          <w:rStyle w:val="FontStyle18"/>
          <w:rFonts w:cs="Times New Roman CYR" w:ascii="Times New Roman CYR" w:hAnsi="Times New Roman CYR"/>
          <w:sz w:val="24"/>
        </w:rPr>
        <w:t xml:space="preserve">Григорий Синаит, </w:t>
      </w:r>
      <w:r>
        <w:rPr>
          <w:rStyle w:val="FontStyle20"/>
          <w:rFonts w:cs="Times New Roman CYR" w:ascii="Times New Roman CYR" w:hAnsi="Times New Roman CYR"/>
          <w:sz w:val="24"/>
        </w:rPr>
        <w:t>преподобный. Творения. М.: Новоспасский монастырь, 1999.</w:t>
      </w:r>
    </w:p>
    <w:p>
      <w:pPr>
        <w:pStyle w:val="Style131"/>
        <w:spacing w:lineRule="auto" w:line="360"/>
        <w:ind w:hanging="15"/>
        <w:jc w:val="both"/>
        <w:rPr/>
      </w:pPr>
      <w:r>
        <w:rPr>
          <w:rStyle w:val="FontStyle20"/>
          <w:rFonts w:cs="Times New Roman CYR" w:ascii="Times New Roman CYR" w:hAnsi="Times New Roman CYR"/>
          <w:sz w:val="24"/>
        </w:rPr>
        <w:t>4. Дневник иеросхимонаха Феодосия Карульского // Русский паломник. 2001. № 23.</w:t>
      </w:r>
    </w:p>
    <w:p>
      <w:pPr>
        <w:pStyle w:val="Style131"/>
        <w:spacing w:lineRule="auto" w:line="360"/>
        <w:ind w:hanging="15"/>
        <w:jc w:val="both"/>
        <w:rPr/>
      </w:pPr>
      <w:r>
        <w:rPr>
          <w:rStyle w:val="FontStyle20"/>
          <w:rFonts w:cs="Times New Roman CYR" w:ascii="Times New Roman CYR" w:hAnsi="Times New Roman CYR"/>
          <w:sz w:val="24"/>
        </w:rPr>
        <w:t>5. Добротолюбие. Свято-Троицкая Сергиева лавра, 1992. Т. 1,2,5.</w:t>
      </w:r>
    </w:p>
    <w:p>
      <w:pPr>
        <w:pStyle w:val="Style131"/>
        <w:spacing w:lineRule="auto" w:line="360"/>
        <w:ind w:hanging="15"/>
        <w:jc w:val="both"/>
        <w:rPr/>
      </w:pPr>
      <w:r>
        <w:rPr>
          <w:rStyle w:val="FontStyle20"/>
          <w:rFonts w:cs="Times New Roman CYR" w:ascii="Times New Roman CYR" w:hAnsi="Times New Roman CYR"/>
          <w:sz w:val="24"/>
        </w:rPr>
        <w:t xml:space="preserve">6. </w:t>
      </w:r>
      <w:r>
        <w:rPr>
          <w:rStyle w:val="FontStyle18"/>
          <w:rFonts w:cs="Times New Roman CYR" w:ascii="Times New Roman CYR" w:hAnsi="Times New Roman CYR"/>
          <w:sz w:val="24"/>
        </w:rPr>
        <w:t xml:space="preserve">Ефрем Сирин, </w:t>
      </w:r>
      <w:r>
        <w:rPr>
          <w:rStyle w:val="FontStyle20"/>
          <w:rFonts w:cs="Times New Roman CYR" w:ascii="Times New Roman CYR" w:hAnsi="Times New Roman CYR"/>
          <w:sz w:val="24"/>
        </w:rPr>
        <w:t>святой. Творения. М.: Изд. Отдел Московского Патриархата, 1994.</w:t>
      </w:r>
    </w:p>
    <w:p>
      <w:pPr>
        <w:pStyle w:val="Style131"/>
        <w:spacing w:lineRule="auto" w:line="360"/>
        <w:ind w:hanging="15"/>
        <w:jc w:val="both"/>
        <w:rPr/>
      </w:pPr>
      <w:r>
        <w:rPr>
          <w:rStyle w:val="FontStyle20"/>
          <w:rFonts w:cs="Times New Roman CYR" w:ascii="Times New Roman CYR" w:hAnsi="Times New Roman CYR"/>
          <w:sz w:val="24"/>
        </w:rPr>
        <w:t>7. Жития святых царственных мучеников. Торжествует и пророчествует святой Афон. Т. 3. М., 2001.</w:t>
      </w:r>
    </w:p>
    <w:p>
      <w:pPr>
        <w:pStyle w:val="Style131"/>
        <w:spacing w:lineRule="auto" w:line="360"/>
        <w:ind w:hanging="15"/>
        <w:jc w:val="both"/>
        <w:rPr/>
      </w:pPr>
      <w:r>
        <w:rPr>
          <w:rStyle w:val="FontStyle20"/>
          <w:rFonts w:cs="Times New Roman CYR" w:ascii="Times New Roman CYR" w:hAnsi="Times New Roman CYR"/>
          <w:sz w:val="24"/>
        </w:rPr>
        <w:t xml:space="preserve">8. </w:t>
      </w:r>
      <w:r>
        <w:rPr>
          <w:rStyle w:val="FontStyle18"/>
          <w:rFonts w:cs="Times New Roman CYR" w:ascii="Times New Roman CYR" w:hAnsi="Times New Roman CYR"/>
          <w:sz w:val="24"/>
        </w:rPr>
        <w:t xml:space="preserve">Зубов Д.В. </w:t>
      </w:r>
      <w:r>
        <w:rPr>
          <w:rStyle w:val="FontStyle20"/>
          <w:rFonts w:cs="Times New Roman CYR" w:ascii="Times New Roman CYR" w:hAnsi="Times New Roman CYR"/>
          <w:sz w:val="24"/>
        </w:rPr>
        <w:t>Афон и Россия: Духовные связи. М., 2000.</w:t>
      </w:r>
    </w:p>
    <w:p>
      <w:pPr>
        <w:pStyle w:val="Style141"/>
        <w:spacing w:lineRule="auto" w:line="360"/>
        <w:ind w:hanging="15"/>
        <w:jc w:val="both"/>
        <w:rPr/>
      </w:pPr>
      <w:r>
        <w:rPr>
          <w:rStyle w:val="FontStyle20"/>
          <w:rFonts w:cs="Times New Roman CYR" w:ascii="Times New Roman CYR" w:hAnsi="Times New Roman CYR"/>
          <w:sz w:val="24"/>
        </w:rPr>
        <w:t xml:space="preserve">9. </w:t>
      </w:r>
      <w:r>
        <w:rPr>
          <w:rStyle w:val="FontStyle18"/>
          <w:rFonts w:cs="Times New Roman CYR" w:ascii="Times New Roman CYR" w:hAnsi="Times New Roman CYR"/>
          <w:sz w:val="24"/>
        </w:rPr>
        <w:t xml:space="preserve">Игнатий (Брянчанинов), </w:t>
      </w:r>
      <w:r>
        <w:rPr>
          <w:rStyle w:val="FontStyle20"/>
          <w:rFonts w:cs="Times New Roman CYR" w:ascii="Times New Roman CYR" w:hAnsi="Times New Roman CYR"/>
          <w:sz w:val="24"/>
        </w:rPr>
        <w:t>епископ. Сочинения. 3-е изд. СПб., 1905. Т.5.</w:t>
      </w:r>
    </w:p>
    <w:p>
      <w:pPr>
        <w:pStyle w:val="Style131"/>
        <w:spacing w:lineRule="auto" w:line="360"/>
        <w:ind w:hanging="15"/>
        <w:jc w:val="both"/>
        <w:rPr/>
      </w:pPr>
      <w:r>
        <w:rPr>
          <w:rStyle w:val="FontStyle20"/>
          <w:rFonts w:cs="Times New Roman CYR" w:ascii="Times New Roman CYR" w:hAnsi="Times New Roman CYR"/>
          <w:sz w:val="24"/>
        </w:rPr>
        <w:t xml:space="preserve">10. </w:t>
      </w:r>
      <w:r>
        <w:rPr>
          <w:rStyle w:val="FontStyle18"/>
          <w:rFonts w:cs="Times New Roman CYR" w:ascii="Times New Roman CYR" w:hAnsi="Times New Roman CYR"/>
          <w:sz w:val="24"/>
        </w:rPr>
        <w:t xml:space="preserve">Игнатий Кавказский (Брянчанинов), </w:t>
      </w:r>
      <w:r>
        <w:rPr>
          <w:rStyle w:val="FontStyle20"/>
          <w:rFonts w:cs="Times New Roman CYR" w:ascii="Times New Roman CYR" w:hAnsi="Times New Roman CYR"/>
          <w:sz w:val="24"/>
        </w:rPr>
        <w:t>святитель. Полное собрание творений. М., Паломник, 2001. Т.1, 2.</w:t>
      </w:r>
    </w:p>
    <w:p>
      <w:pPr>
        <w:pStyle w:val="Style131"/>
        <w:spacing w:lineRule="auto" w:line="360"/>
        <w:ind w:hanging="15"/>
        <w:jc w:val="both"/>
        <w:rPr/>
      </w:pPr>
      <w:r>
        <w:rPr>
          <w:rStyle w:val="FontStyle20"/>
          <w:rFonts w:cs="Times New Roman CYR" w:ascii="Times New Roman CYR" w:hAnsi="Times New Roman CYR"/>
          <w:sz w:val="24"/>
        </w:rPr>
        <w:t xml:space="preserve">11. </w:t>
      </w:r>
      <w:r>
        <w:rPr>
          <w:rStyle w:val="FontStyle18"/>
          <w:rFonts w:cs="Times New Roman CYR" w:ascii="Times New Roman CYR" w:hAnsi="Times New Roman CYR"/>
          <w:sz w:val="24"/>
        </w:rPr>
        <w:t xml:space="preserve">Иерофей (Влахос), </w:t>
      </w:r>
      <w:r>
        <w:rPr>
          <w:rStyle w:val="FontStyle20"/>
          <w:rFonts w:cs="Times New Roman CYR" w:ascii="Times New Roman CYR" w:hAnsi="Times New Roman CYR"/>
          <w:sz w:val="24"/>
        </w:rPr>
        <w:t>митрополит. Одна ночь в пустыне Святой Горы: Беседа с пустынником об Иисусовой молитве. 2-е изд. Свято-Троицкая Сергиева лавра, 1997. Пер. с греч.</w:t>
      </w:r>
    </w:p>
    <w:p>
      <w:pPr>
        <w:pStyle w:val="Style131"/>
        <w:spacing w:lineRule="auto" w:line="360"/>
        <w:ind w:hanging="15"/>
        <w:jc w:val="both"/>
        <w:rPr/>
      </w:pPr>
      <w:r>
        <w:rPr>
          <w:rStyle w:val="FontStyle20"/>
          <w:rFonts w:cs="Times New Roman CYR" w:ascii="Times New Roman CYR" w:hAnsi="Times New Roman CYR"/>
          <w:sz w:val="24"/>
        </w:rPr>
        <w:t xml:space="preserve">12. </w:t>
      </w:r>
      <w:r>
        <w:rPr>
          <w:rStyle w:val="FontStyle18"/>
          <w:rFonts w:cs="Times New Roman CYR" w:ascii="Times New Roman CYR" w:hAnsi="Times New Roman CYR"/>
          <w:sz w:val="24"/>
        </w:rPr>
        <w:t xml:space="preserve">Иоанн Кассиан Римлянин, </w:t>
      </w:r>
      <w:r>
        <w:rPr>
          <w:rStyle w:val="FontStyle20"/>
          <w:rFonts w:cs="Times New Roman CYR" w:ascii="Times New Roman CYR" w:hAnsi="Times New Roman CYR"/>
          <w:sz w:val="24"/>
        </w:rPr>
        <w:t>преподобный. Писания. М., 1993. Пер. с лат.</w:t>
      </w:r>
    </w:p>
    <w:p>
      <w:pPr>
        <w:pStyle w:val="Style131"/>
        <w:spacing w:lineRule="auto" w:line="360"/>
        <w:ind w:hanging="15"/>
        <w:jc w:val="both"/>
        <w:rPr/>
      </w:pPr>
      <w:r>
        <w:rPr>
          <w:rStyle w:val="FontStyle20"/>
          <w:rFonts w:cs="Times New Roman CYR" w:ascii="Times New Roman CYR" w:hAnsi="Times New Roman CYR"/>
          <w:sz w:val="24"/>
        </w:rPr>
        <w:t xml:space="preserve">13. </w:t>
      </w:r>
      <w:r>
        <w:rPr>
          <w:rStyle w:val="FontStyle18"/>
          <w:rFonts w:cs="Times New Roman CYR" w:ascii="Times New Roman CYR" w:hAnsi="Times New Roman CYR"/>
          <w:sz w:val="24"/>
        </w:rPr>
        <w:t xml:space="preserve">Иосиф Афонский, </w:t>
      </w:r>
      <w:r>
        <w:rPr>
          <w:rStyle w:val="FontStyle20"/>
          <w:rFonts w:cs="Times New Roman CYR" w:ascii="Times New Roman CYR" w:hAnsi="Times New Roman CYR"/>
          <w:sz w:val="24"/>
        </w:rPr>
        <w:t>старец. Изложение монашеского опыта. Свято-Троицкая Сергиева лавра, 1998. Пер. с новогреч.</w:t>
      </w:r>
    </w:p>
    <w:p>
      <w:pPr>
        <w:pStyle w:val="Style131"/>
        <w:spacing w:lineRule="auto" w:line="360"/>
        <w:ind w:hanging="15"/>
        <w:jc w:val="both"/>
        <w:rPr/>
      </w:pPr>
      <w:r>
        <w:rPr>
          <w:rStyle w:val="FontStyle20"/>
          <w:rFonts w:cs="Times New Roman CYR" w:ascii="Times New Roman CYR" w:hAnsi="Times New Roman CYR"/>
          <w:sz w:val="24"/>
        </w:rPr>
        <w:t xml:space="preserve">14. </w:t>
      </w:r>
      <w:r>
        <w:rPr>
          <w:rStyle w:val="FontStyle18"/>
          <w:rFonts w:cs="Times New Roman CYR" w:ascii="Times New Roman CYR" w:hAnsi="Times New Roman CYR"/>
          <w:sz w:val="24"/>
        </w:rPr>
        <w:t xml:space="preserve">Иосиф, </w:t>
      </w:r>
      <w:r>
        <w:rPr>
          <w:rStyle w:val="FontStyle20"/>
          <w:rFonts w:cs="Times New Roman CYR" w:ascii="Times New Roman CYR" w:hAnsi="Times New Roman CYR"/>
          <w:sz w:val="24"/>
        </w:rPr>
        <w:t>монах. Старец Иосиф Исихаст. Свято-Троицкая Сергиева лавра; Спасо-Преображенский Валаамский монастырь, 2000. Пер. с греч.</w:t>
      </w:r>
    </w:p>
    <w:p>
      <w:pPr>
        <w:pStyle w:val="Style131"/>
        <w:spacing w:lineRule="auto" w:line="360"/>
        <w:ind w:hanging="15"/>
        <w:jc w:val="both"/>
        <w:rPr/>
      </w:pPr>
      <w:r>
        <w:rPr>
          <w:rStyle w:val="FontStyle20"/>
          <w:rFonts w:cs="Times New Roman CYR" w:ascii="Times New Roman CYR" w:hAnsi="Times New Roman CYR"/>
          <w:sz w:val="24"/>
        </w:rPr>
        <w:t xml:space="preserve">15. </w:t>
      </w:r>
      <w:r>
        <w:rPr>
          <w:rStyle w:val="FontStyle18"/>
          <w:rFonts w:cs="Times New Roman CYR" w:ascii="Times New Roman CYR" w:hAnsi="Times New Roman CYR"/>
          <w:sz w:val="24"/>
        </w:rPr>
        <w:t xml:space="preserve">Исаак Сириянин, </w:t>
      </w:r>
      <w:r>
        <w:rPr>
          <w:rStyle w:val="FontStyle20"/>
          <w:rFonts w:cs="Times New Roman CYR" w:ascii="Times New Roman CYR" w:hAnsi="Times New Roman CYR"/>
          <w:sz w:val="24"/>
        </w:rPr>
        <w:t>преподобный. Слова подвижнические. М., 1993.</w:t>
      </w:r>
    </w:p>
    <w:p>
      <w:pPr>
        <w:pStyle w:val="Style131"/>
        <w:spacing w:lineRule="auto" w:line="360"/>
        <w:ind w:hanging="15"/>
        <w:jc w:val="both"/>
        <w:rPr/>
      </w:pPr>
      <w:r>
        <w:rPr>
          <w:rStyle w:val="FontStyle20"/>
          <w:rFonts w:cs="Times New Roman CYR" w:ascii="Times New Roman CYR" w:hAnsi="Times New Roman CYR"/>
          <w:sz w:val="24"/>
        </w:rPr>
        <w:t xml:space="preserve">16. </w:t>
      </w:r>
      <w:r>
        <w:rPr>
          <w:rStyle w:val="FontStyle18"/>
          <w:rFonts w:cs="Times New Roman CYR" w:ascii="Times New Roman CYR" w:hAnsi="Times New Roman CYR"/>
          <w:sz w:val="24"/>
        </w:rPr>
        <w:t xml:space="preserve">Нектарий (Антонопулос), </w:t>
      </w:r>
      <w:r>
        <w:rPr>
          <w:rStyle w:val="FontStyle20"/>
          <w:rFonts w:cs="Times New Roman CYR" w:ascii="Times New Roman CYR" w:hAnsi="Times New Roman CYR"/>
          <w:sz w:val="24"/>
        </w:rPr>
        <w:t>архимандрит. Возвращение: Покаяние и исповедь. Свято-Троицкая Сергиева лавра, 2000. Пер. с новогреч.</w:t>
      </w:r>
    </w:p>
    <w:p>
      <w:pPr>
        <w:pStyle w:val="Style131"/>
        <w:spacing w:lineRule="auto" w:line="360"/>
        <w:ind w:hanging="15"/>
        <w:jc w:val="both"/>
        <w:rPr/>
      </w:pPr>
      <w:r>
        <w:rPr>
          <w:rStyle w:val="FontStyle20"/>
          <w:rFonts w:cs="Times New Roman CYR" w:ascii="Times New Roman CYR" w:hAnsi="Times New Roman CYR"/>
          <w:sz w:val="24"/>
        </w:rPr>
        <w:t xml:space="preserve">17. </w:t>
      </w:r>
      <w:r>
        <w:rPr>
          <w:rStyle w:val="FontStyle18"/>
          <w:rFonts w:cs="Times New Roman CYR" w:ascii="Times New Roman CYR" w:hAnsi="Times New Roman CYR"/>
          <w:sz w:val="24"/>
        </w:rPr>
        <w:t xml:space="preserve">Никодим Святогорец, </w:t>
      </w:r>
      <w:r>
        <w:rPr>
          <w:rStyle w:val="FontStyle20"/>
          <w:rFonts w:cs="Times New Roman CYR" w:ascii="Times New Roman CYR" w:hAnsi="Times New Roman CYR"/>
          <w:sz w:val="24"/>
        </w:rPr>
        <w:t>старец. Невидимая брань. 5-е изд. М.,</w:t>
      </w:r>
    </w:p>
    <w:p>
      <w:pPr>
        <w:pStyle w:val="Style51"/>
        <w:spacing w:lineRule="auto" w:line="360"/>
        <w:ind w:hanging="15"/>
        <w:jc w:val="both"/>
        <w:rPr/>
      </w:pPr>
      <w:r>
        <w:rPr>
          <w:rStyle w:val="FontStyle20"/>
          <w:rFonts w:cs="Times New Roman CYR" w:ascii="Times New Roman CYR" w:hAnsi="Times New Roman CYR"/>
          <w:sz w:val="24"/>
        </w:rPr>
        <w:t>1912. Пер. с греч.</w:t>
      </w:r>
    </w:p>
    <w:p>
      <w:pPr>
        <w:pStyle w:val="Style131"/>
        <w:spacing w:lineRule="auto" w:line="360"/>
        <w:ind w:hanging="15"/>
        <w:jc w:val="both"/>
        <w:rPr/>
      </w:pPr>
      <w:r>
        <w:rPr>
          <w:rStyle w:val="FontStyle20"/>
          <w:rFonts w:cs="Times New Roman CYR" w:ascii="Times New Roman CYR" w:hAnsi="Times New Roman CYR"/>
          <w:sz w:val="24"/>
        </w:rPr>
        <w:t xml:space="preserve">18. </w:t>
      </w:r>
      <w:r>
        <w:rPr>
          <w:rStyle w:val="FontStyle18"/>
          <w:rFonts w:cs="Times New Roman CYR" w:ascii="Times New Roman CYR" w:hAnsi="Times New Roman CYR"/>
          <w:sz w:val="24"/>
        </w:rPr>
        <w:t xml:space="preserve">Паисий Святогорец, </w:t>
      </w:r>
      <w:r>
        <w:rPr>
          <w:rStyle w:val="FontStyle20"/>
          <w:rFonts w:cs="Times New Roman CYR" w:ascii="Times New Roman CYR" w:hAnsi="Times New Roman CYR"/>
          <w:sz w:val="24"/>
        </w:rPr>
        <w:t>схимонах. Возвращение к Богу от земли на небо. М.: Изд-во им. свт. Игнатия Ставропольского, 1997. Пер. с греч.</w:t>
      </w:r>
    </w:p>
    <w:p>
      <w:pPr>
        <w:pStyle w:val="Style131"/>
        <w:spacing w:lineRule="auto" w:line="360"/>
        <w:ind w:hanging="15"/>
        <w:jc w:val="both"/>
        <w:rPr/>
      </w:pPr>
      <w:r>
        <w:rPr>
          <w:rStyle w:val="FontStyle20"/>
          <w:rFonts w:cs="Times New Roman CYR" w:ascii="Times New Roman CYR" w:hAnsi="Times New Roman CYR"/>
          <w:sz w:val="24"/>
        </w:rPr>
        <w:t xml:space="preserve">19. </w:t>
      </w:r>
      <w:r>
        <w:rPr>
          <w:rStyle w:val="FontStyle18"/>
          <w:rFonts w:cs="Times New Roman CYR" w:ascii="Times New Roman CYR" w:hAnsi="Times New Roman CYR"/>
          <w:sz w:val="24"/>
        </w:rPr>
        <w:t xml:space="preserve">Паисий Святогорец, </w:t>
      </w:r>
      <w:r>
        <w:rPr>
          <w:rStyle w:val="FontStyle20"/>
          <w:rFonts w:cs="Times New Roman CYR" w:ascii="Times New Roman CYR" w:hAnsi="Times New Roman CYR"/>
          <w:sz w:val="24"/>
        </w:rPr>
        <w:t>схимонах. Письма. Свято-Троицкая Сергиева лавра, 2001.</w:t>
      </w:r>
    </w:p>
    <w:p>
      <w:pPr>
        <w:pStyle w:val="Style131"/>
        <w:spacing w:lineRule="auto" w:line="360"/>
        <w:ind w:hanging="15"/>
        <w:jc w:val="both"/>
        <w:rPr/>
      </w:pPr>
      <w:r>
        <w:rPr>
          <w:rStyle w:val="FontStyle20"/>
          <w:rFonts w:cs="Times New Roman CYR" w:ascii="Times New Roman CYR" w:hAnsi="Times New Roman CYR"/>
          <w:sz w:val="24"/>
        </w:rPr>
        <w:t xml:space="preserve">20. </w:t>
      </w:r>
      <w:r>
        <w:rPr>
          <w:rStyle w:val="FontStyle18"/>
          <w:rFonts w:cs="Times New Roman CYR" w:ascii="Times New Roman CYR" w:hAnsi="Times New Roman CYR"/>
          <w:sz w:val="24"/>
        </w:rPr>
        <w:t xml:space="preserve">Паисий Святогорец, </w:t>
      </w:r>
      <w:r>
        <w:rPr>
          <w:rStyle w:val="FontStyle20"/>
          <w:rFonts w:cs="Times New Roman CYR" w:ascii="Times New Roman CYR" w:hAnsi="Times New Roman CYR"/>
          <w:sz w:val="24"/>
        </w:rPr>
        <w:t>схимонах. Слова. Салоники (Суроти); М.: Монастырь Иоанна Богослова, Изд. дом «Святая Гора», 2001. Т.2: Духовное пробуждение. Пер. с греч.</w:t>
      </w:r>
    </w:p>
    <w:p>
      <w:pPr>
        <w:pStyle w:val="Style131"/>
        <w:spacing w:lineRule="auto" w:line="360"/>
        <w:ind w:hanging="15"/>
        <w:jc w:val="both"/>
        <w:rPr/>
      </w:pPr>
      <w:r>
        <w:rPr>
          <w:rStyle w:val="FontStyle20"/>
          <w:rFonts w:cs="Times New Roman CYR" w:ascii="Times New Roman CYR" w:hAnsi="Times New Roman CYR"/>
          <w:sz w:val="24"/>
        </w:rPr>
        <w:t xml:space="preserve">21. </w:t>
      </w:r>
      <w:r>
        <w:rPr>
          <w:rStyle w:val="FontStyle18"/>
          <w:rFonts w:cs="Times New Roman CYR" w:ascii="Times New Roman CYR" w:hAnsi="Times New Roman CYR"/>
          <w:sz w:val="24"/>
        </w:rPr>
        <w:t xml:space="preserve">Петр (Пиголь), </w:t>
      </w:r>
      <w:r>
        <w:rPr>
          <w:rStyle w:val="FontStyle20"/>
          <w:rFonts w:cs="Times New Roman CYR" w:ascii="Times New Roman CYR" w:hAnsi="Times New Roman CYR"/>
          <w:sz w:val="24"/>
        </w:rPr>
        <w:t>игумен. Преподобный Григорий Синаит и его духовные преемники. М., 1999.</w:t>
      </w:r>
    </w:p>
    <w:p>
      <w:pPr>
        <w:pStyle w:val="Style131"/>
        <w:spacing w:lineRule="auto" w:line="360"/>
        <w:ind w:hanging="15"/>
        <w:jc w:val="both"/>
        <w:rPr/>
      </w:pPr>
      <w:r>
        <w:rPr>
          <w:rStyle w:val="FontStyle20"/>
          <w:rFonts w:cs="Times New Roman CYR" w:ascii="Times New Roman CYR" w:hAnsi="Times New Roman CYR"/>
          <w:sz w:val="24"/>
        </w:rPr>
        <w:t>22. Посмертные вещания преподобного Нила Мироточивого Афонского, СПб.: Воскресение, 2000.</w:t>
      </w:r>
    </w:p>
    <w:p>
      <w:pPr>
        <w:pStyle w:val="Style131"/>
        <w:spacing w:lineRule="auto" w:line="360"/>
        <w:ind w:hanging="15"/>
        <w:jc w:val="both"/>
        <w:rPr/>
      </w:pPr>
      <w:r>
        <w:rPr>
          <w:rStyle w:val="FontStyle20"/>
          <w:rFonts w:cs="Times New Roman CYR" w:ascii="Times New Roman CYR" w:hAnsi="Times New Roman CYR"/>
          <w:sz w:val="24"/>
        </w:rPr>
        <w:t>23. Преподобный Нил Сорский и его устав о скитской жизни: Аскетика, или Путь ко спасению / Изложено епископом Иустином, ректором Костромской духовной семинарии. Клин: Фонд «Христианская жизнь», 2001.</w:t>
      </w:r>
    </w:p>
    <w:p>
      <w:pPr>
        <w:pStyle w:val="Style131"/>
        <w:spacing w:lineRule="auto" w:line="360"/>
        <w:ind w:hanging="15"/>
        <w:jc w:val="both"/>
        <w:rPr/>
      </w:pPr>
      <w:r>
        <w:rPr>
          <w:rStyle w:val="FontStyle20"/>
          <w:rFonts w:cs="Times New Roman CYR" w:ascii="Times New Roman CYR" w:hAnsi="Times New Roman CYR"/>
          <w:sz w:val="24"/>
        </w:rPr>
        <w:t>24. Преподобный Серафим Саровский в воспоминаниях современников. М.: Сретенский монастырь, Новая книга, Ковчег. М., 1998.</w:t>
      </w:r>
    </w:p>
    <w:p>
      <w:pPr>
        <w:pStyle w:val="Style131"/>
        <w:spacing w:lineRule="auto" w:line="360"/>
        <w:ind w:hanging="15"/>
        <w:jc w:val="both"/>
        <w:rPr/>
      </w:pPr>
      <w:r>
        <w:rPr>
          <w:rStyle w:val="FontStyle20"/>
          <w:rFonts w:cs="Times New Roman CYR" w:ascii="Times New Roman CYR" w:hAnsi="Times New Roman CYR"/>
          <w:sz w:val="24"/>
        </w:rPr>
        <w:t xml:space="preserve">25. </w:t>
      </w:r>
      <w:r>
        <w:rPr>
          <w:rStyle w:val="FontStyle18"/>
          <w:rFonts w:cs="Times New Roman CYR" w:ascii="Times New Roman CYR" w:hAnsi="Times New Roman CYR"/>
          <w:sz w:val="24"/>
        </w:rPr>
        <w:t xml:space="preserve">Рак Павле. </w:t>
      </w:r>
      <w:r>
        <w:rPr>
          <w:rStyle w:val="FontStyle20"/>
          <w:rFonts w:cs="Times New Roman CYR" w:ascii="Times New Roman CYR" w:hAnsi="Times New Roman CYR"/>
          <w:sz w:val="24"/>
        </w:rPr>
        <w:t>Приближения к Афону. СПб.: Сатисъ, 1995.</w:t>
      </w:r>
    </w:p>
    <w:p>
      <w:pPr>
        <w:pStyle w:val="Style131"/>
        <w:spacing w:lineRule="auto" w:line="360"/>
        <w:ind w:hanging="15"/>
        <w:jc w:val="both"/>
        <w:rPr/>
      </w:pPr>
      <w:r>
        <w:rPr>
          <w:rStyle w:val="FontStyle20"/>
          <w:rFonts w:cs="Times New Roman CYR" w:ascii="Times New Roman CYR" w:hAnsi="Times New Roman CYR"/>
          <w:sz w:val="24"/>
        </w:rPr>
        <w:t>26. Святоотеческие наставления о молитве и трезвении или внимании в сердце к Богу. 2-е изд. М.: Афонский Русский Пантелеимонов монастырь, 1889.</w:t>
      </w:r>
    </w:p>
    <w:p>
      <w:pPr>
        <w:pStyle w:val="Style131"/>
        <w:spacing w:lineRule="auto" w:line="360"/>
        <w:ind w:hanging="15"/>
        <w:jc w:val="both"/>
        <w:rPr/>
      </w:pPr>
      <w:r>
        <w:rPr>
          <w:rStyle w:val="FontStyle20"/>
          <w:rFonts w:cs="Times New Roman CYR" w:ascii="Times New Roman CYR" w:hAnsi="Times New Roman CYR"/>
          <w:sz w:val="24"/>
        </w:rPr>
        <w:t xml:space="preserve">27. </w:t>
      </w:r>
      <w:r>
        <w:rPr>
          <w:rStyle w:val="FontStyle18"/>
          <w:rFonts w:cs="Times New Roman CYR" w:ascii="Times New Roman CYR" w:hAnsi="Times New Roman CYR"/>
          <w:sz w:val="24"/>
        </w:rPr>
        <w:t xml:space="preserve">Симеон Новый Богослов, </w:t>
      </w:r>
      <w:r>
        <w:rPr>
          <w:rStyle w:val="FontStyle20"/>
          <w:rFonts w:cs="Times New Roman CYR" w:ascii="Times New Roman CYR" w:hAnsi="Times New Roman CYR"/>
          <w:sz w:val="24"/>
        </w:rPr>
        <w:t>преподобный. Творения. Свято-Троицкая Сергиева лавра, 1993. Т.2, 3.</w:t>
      </w:r>
    </w:p>
    <w:p>
      <w:pPr>
        <w:pStyle w:val="Style131"/>
        <w:spacing w:lineRule="auto" w:line="360"/>
        <w:ind w:hanging="15"/>
        <w:jc w:val="both"/>
        <w:rPr/>
      </w:pPr>
      <w:r>
        <w:rPr>
          <w:rStyle w:val="FontStyle20"/>
          <w:rFonts w:cs="Times New Roman CYR" w:ascii="Times New Roman CYR" w:hAnsi="Times New Roman CYR"/>
          <w:sz w:val="24"/>
        </w:rPr>
        <w:t xml:space="preserve">28. </w:t>
      </w:r>
      <w:r>
        <w:rPr>
          <w:rStyle w:val="FontStyle18"/>
          <w:rFonts w:cs="Times New Roman CYR" w:ascii="Times New Roman CYR" w:hAnsi="Times New Roman CYR"/>
          <w:sz w:val="24"/>
        </w:rPr>
        <w:t xml:space="preserve">Софроний (Сахаров), </w:t>
      </w:r>
      <w:r>
        <w:rPr>
          <w:rStyle w:val="FontStyle20"/>
          <w:rFonts w:cs="Times New Roman CYR" w:ascii="Times New Roman CYR" w:hAnsi="Times New Roman CYR"/>
          <w:sz w:val="24"/>
        </w:rPr>
        <w:t>архимандрит. Видеть Бога, как Он есть. Эссекс: Ставропигиальный монастырь св. Иоанна Крестителя, 1985.</w:t>
      </w:r>
    </w:p>
    <w:p>
      <w:pPr>
        <w:pStyle w:val="Style131"/>
        <w:spacing w:lineRule="auto" w:line="360"/>
        <w:ind w:hanging="15"/>
        <w:jc w:val="both"/>
        <w:rPr/>
      </w:pPr>
      <w:r>
        <w:rPr>
          <w:rStyle w:val="FontStyle20"/>
          <w:rFonts w:cs="Times New Roman CYR" w:ascii="Times New Roman CYR" w:hAnsi="Times New Roman CYR"/>
          <w:sz w:val="24"/>
        </w:rPr>
        <w:t xml:space="preserve">29. </w:t>
      </w:r>
      <w:r>
        <w:rPr>
          <w:rStyle w:val="FontStyle18"/>
          <w:rFonts w:cs="Times New Roman CYR" w:ascii="Times New Roman CYR" w:hAnsi="Times New Roman CYR"/>
          <w:sz w:val="24"/>
        </w:rPr>
        <w:t xml:space="preserve">Софроний (Сахаров), </w:t>
      </w:r>
      <w:r>
        <w:rPr>
          <w:rStyle w:val="FontStyle20"/>
          <w:rFonts w:cs="Times New Roman CYR" w:ascii="Times New Roman CYR" w:hAnsi="Times New Roman CYR"/>
          <w:sz w:val="24"/>
        </w:rPr>
        <w:t>архимандрит. О молитве: Сб. ст. СПб., 1994.</w:t>
      </w:r>
    </w:p>
    <w:p>
      <w:pPr>
        <w:pStyle w:val="Style131"/>
        <w:spacing w:lineRule="auto" w:line="360"/>
        <w:ind w:hanging="15"/>
        <w:jc w:val="both"/>
        <w:rPr/>
      </w:pPr>
      <w:r>
        <w:rPr>
          <w:rStyle w:val="FontStyle20"/>
          <w:rFonts w:cs="Times New Roman CYR" w:ascii="Times New Roman CYR" w:hAnsi="Times New Roman CYR"/>
          <w:sz w:val="24"/>
        </w:rPr>
        <w:t xml:space="preserve">30. </w:t>
      </w:r>
      <w:r>
        <w:rPr>
          <w:rStyle w:val="FontStyle18"/>
          <w:rFonts w:cs="Times New Roman CYR" w:ascii="Times New Roman CYR" w:hAnsi="Times New Roman CYR"/>
          <w:sz w:val="24"/>
        </w:rPr>
        <w:t xml:space="preserve">Софроний (Сахаров), </w:t>
      </w:r>
      <w:r>
        <w:rPr>
          <w:rStyle w:val="FontStyle20"/>
          <w:rFonts w:cs="Times New Roman CYR" w:ascii="Times New Roman CYR" w:hAnsi="Times New Roman CYR"/>
          <w:sz w:val="24"/>
        </w:rPr>
        <w:t>архимандрит. Старец Силуан. М.: Сретенский монастырь, 2001.</w:t>
      </w:r>
    </w:p>
    <w:p>
      <w:pPr>
        <w:pStyle w:val="Style131"/>
        <w:spacing w:lineRule="auto" w:line="360"/>
        <w:ind w:hanging="15"/>
        <w:jc w:val="both"/>
        <w:rPr/>
      </w:pPr>
      <w:r>
        <w:rPr>
          <w:rStyle w:val="FontStyle20"/>
          <w:rFonts w:cs="Times New Roman CYR" w:ascii="Times New Roman CYR" w:hAnsi="Times New Roman CYR"/>
          <w:sz w:val="24"/>
        </w:rPr>
        <w:t xml:space="preserve">31. </w:t>
      </w:r>
      <w:r>
        <w:rPr>
          <w:rStyle w:val="FontStyle18"/>
          <w:rFonts w:cs="Times New Roman CYR" w:ascii="Times New Roman CYR" w:hAnsi="Times New Roman CYR"/>
          <w:sz w:val="24"/>
        </w:rPr>
        <w:t xml:space="preserve">Тацис Дионисий, </w:t>
      </w:r>
      <w:r>
        <w:rPr>
          <w:rStyle w:val="FontStyle20"/>
          <w:rFonts w:cs="Times New Roman CYR" w:ascii="Times New Roman CYR" w:hAnsi="Times New Roman CYR"/>
          <w:sz w:val="24"/>
        </w:rPr>
        <w:t xml:space="preserve">священник. Изречения подвижников Греции / </w:t>
      </w:r>
      <w:r>
        <w:rPr>
          <w:rStyle w:val="FontStyle18"/>
          <w:rFonts w:cs="Times New Roman CYR" w:ascii="Times New Roman CYR" w:hAnsi="Times New Roman CYR"/>
          <w:sz w:val="24"/>
        </w:rPr>
        <w:t xml:space="preserve">Ефрем, </w:t>
      </w:r>
      <w:r>
        <w:rPr>
          <w:rStyle w:val="FontStyle20"/>
          <w:rFonts w:cs="Times New Roman CYR" w:ascii="Times New Roman CYR" w:hAnsi="Times New Roman CYR"/>
          <w:sz w:val="24"/>
        </w:rPr>
        <w:t xml:space="preserve">старец. Три слова о послушании / </w:t>
      </w:r>
      <w:r>
        <w:rPr>
          <w:rStyle w:val="FontStyle18"/>
          <w:rFonts w:cs="Times New Roman CYR" w:ascii="Times New Roman CYR" w:hAnsi="Times New Roman CYR"/>
          <w:sz w:val="24"/>
        </w:rPr>
        <w:t xml:space="preserve">Савва Сербский, </w:t>
      </w:r>
      <w:r>
        <w:rPr>
          <w:rStyle w:val="FontStyle20"/>
          <w:rFonts w:cs="Times New Roman CYR" w:ascii="Times New Roman CYR" w:hAnsi="Times New Roman CYR"/>
          <w:sz w:val="24"/>
        </w:rPr>
        <w:t>святитель. Хиландарский устав. М., 2001. Пер. с новогреч.</w:t>
      </w:r>
    </w:p>
    <w:p>
      <w:pPr>
        <w:pStyle w:val="Style131"/>
        <w:spacing w:lineRule="auto" w:line="360"/>
        <w:ind w:hanging="15"/>
        <w:jc w:val="both"/>
        <w:rPr/>
      </w:pPr>
      <w:r>
        <w:rPr>
          <w:rStyle w:val="FontStyle20"/>
          <w:rFonts w:cs="Times New Roman CYR" w:ascii="Times New Roman CYR" w:hAnsi="Times New Roman CYR"/>
          <w:sz w:val="24"/>
        </w:rPr>
        <w:t>32. Умное делание: О молитве Иисусовой / Сост. игумен Харитон. Свято-Троице-Сергиева лавра, 1992.</w:t>
      </w:r>
    </w:p>
    <w:p>
      <w:pPr>
        <w:pStyle w:val="Style131"/>
        <w:spacing w:lineRule="auto" w:line="360"/>
        <w:ind w:hanging="15"/>
        <w:jc w:val="both"/>
        <w:rPr/>
      </w:pPr>
      <w:r>
        <w:rPr>
          <w:rStyle w:val="FontStyle20"/>
          <w:rFonts w:cs="Times New Roman CYR" w:ascii="Times New Roman CYR" w:hAnsi="Times New Roman CYR"/>
          <w:sz w:val="24"/>
        </w:rPr>
        <w:t xml:space="preserve">33. </w:t>
      </w:r>
      <w:r>
        <w:rPr>
          <w:rStyle w:val="FontStyle18"/>
          <w:rFonts w:cs="Times New Roman CYR" w:ascii="Times New Roman CYR" w:hAnsi="Times New Roman CYR"/>
          <w:sz w:val="24"/>
        </w:rPr>
        <w:t xml:space="preserve">Феофан Затворник, </w:t>
      </w:r>
      <w:r>
        <w:rPr>
          <w:rStyle w:val="FontStyle20"/>
          <w:rFonts w:cs="Times New Roman CYR" w:ascii="Times New Roman CYR" w:hAnsi="Times New Roman CYR"/>
          <w:sz w:val="24"/>
        </w:rPr>
        <w:t>святитель. Письма о духовной жизни. М., Московский Богородице Рождественский женский монастырь. Правило веры, 1998.</w:t>
      </w:r>
    </w:p>
    <w:p>
      <w:pPr>
        <w:pStyle w:val="Style131"/>
        <w:spacing w:lineRule="auto" w:line="360"/>
        <w:ind w:hanging="15"/>
        <w:jc w:val="both"/>
        <w:rPr/>
      </w:pPr>
      <w:r>
        <w:rPr>
          <w:rStyle w:val="FontStyle20"/>
          <w:rFonts w:cs="Times New Roman CYR" w:ascii="Times New Roman CYR" w:hAnsi="Times New Roman CYR"/>
          <w:sz w:val="24"/>
        </w:rPr>
        <w:t xml:space="preserve">34. </w:t>
      </w:r>
      <w:r>
        <w:rPr>
          <w:rStyle w:val="FontStyle18"/>
          <w:rFonts w:cs="Times New Roman CYR" w:ascii="Times New Roman CYR" w:hAnsi="Times New Roman CYR"/>
          <w:sz w:val="24"/>
        </w:rPr>
        <w:t xml:space="preserve">Феофан Затворник, </w:t>
      </w:r>
      <w:r>
        <w:rPr>
          <w:rStyle w:val="FontStyle20"/>
          <w:rFonts w:cs="Times New Roman CYR" w:ascii="Times New Roman CYR" w:hAnsi="Times New Roman CYR"/>
          <w:sz w:val="24"/>
        </w:rPr>
        <w:t>святитель. Путь ко спасению. М.: Благовест, 2001.</w:t>
      </w:r>
    </w:p>
    <w:p>
      <w:pPr>
        <w:pStyle w:val="Style131"/>
        <w:spacing w:lineRule="auto" w:line="360"/>
        <w:ind w:hanging="15"/>
        <w:jc w:val="both"/>
        <w:rPr/>
      </w:pPr>
      <w:r>
        <w:rPr>
          <w:rStyle w:val="FontStyle20"/>
          <w:rFonts w:cs="Times New Roman CYR" w:ascii="Times New Roman CYR" w:hAnsi="Times New Roman CYR"/>
          <w:sz w:val="24"/>
        </w:rPr>
        <w:t xml:space="preserve">35. </w:t>
      </w:r>
      <w:r>
        <w:rPr>
          <w:rStyle w:val="FontStyle18"/>
          <w:rFonts w:cs="Times New Roman CYR" w:ascii="Times New Roman CYR" w:hAnsi="Times New Roman CYR"/>
          <w:sz w:val="24"/>
        </w:rPr>
        <w:t xml:space="preserve">Феофан Затворник, </w:t>
      </w:r>
      <w:r>
        <w:rPr>
          <w:rStyle w:val="FontStyle20"/>
          <w:rFonts w:cs="Times New Roman CYR" w:ascii="Times New Roman CYR" w:hAnsi="Times New Roman CYR"/>
          <w:sz w:val="24"/>
        </w:rPr>
        <w:t>святитель. Творения: Собрание писем. М.: Правило веры, 2000. Т. 1, 2.</w:t>
      </w:r>
    </w:p>
    <w:p>
      <w:pPr>
        <w:pStyle w:val="Style131"/>
        <w:numPr>
          <w:ilvl w:val="0"/>
          <w:numId w:val="1"/>
        </w:numPr>
        <w:spacing w:lineRule="auto" w:line="360"/>
        <w:ind w:left="0" w:hanging="15"/>
        <w:jc w:val="both"/>
        <w:rPr/>
      </w:pPr>
      <w:r>
        <w:rPr>
          <w:rStyle w:val="FontStyle18"/>
          <w:rFonts w:cs="Times New Roman CYR" w:ascii="Times New Roman CYR" w:hAnsi="Times New Roman CYR"/>
          <w:sz w:val="24"/>
        </w:rPr>
        <w:t xml:space="preserve">Херувим (Карамбелас), </w:t>
      </w:r>
      <w:r>
        <w:rPr>
          <w:rStyle w:val="FontStyle20"/>
          <w:rFonts w:cs="Times New Roman CYR" w:ascii="Times New Roman CYR" w:hAnsi="Times New Roman CYR"/>
          <w:sz w:val="24"/>
        </w:rPr>
        <w:t>архимандрит. Из удела Божией Матери. Киев: Издание Киево-Печерской лавры, 1998.</w:t>
      </w:r>
    </w:p>
    <w:sectPr>
      <w:headerReference w:type="default" r:id="rId2"/>
      <w:footerReference w:type="default" r:id="rId3"/>
      <w:footnotePr>
        <w:numFmt w:val="decimal"/>
      </w:footnotePr>
      <w:type w:val="nextPage"/>
      <w:pgSz w:w="11906" w:h="16838"/>
      <w:pgMar w:left="851" w:right="707" w:gutter="0" w:header="284" w:top="1080" w:footer="280" w:bottom="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90</w:t>
    </w:r>
    <w:r>
      <w:rPr>
        <w:sz w:val="20"/>
        <w:szCs w:val="20"/>
        <w:rFonts w:cs="Times New Roman" w:ascii="Times New Roman" w:hAnsi="Times New Roman"/>
        <w:color w:val="000000"/>
      </w:rPr>
      <w:fldChar w:fldCharType="end"/>
    </w:r>
  </w:p>
  <w:p>
    <w:pPr>
      <w:pStyle w:val="Header"/>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Header"/>
      <w:jc w:val="center"/>
      <w:rPr/>
    </w:pPr>
    <w:r>
      <mc:AlternateContent>
        <mc:Choice Requires="wps">
          <w:drawing>
            <wp:anchor behindDoc="1" distT="0" distB="0" distL="114935" distR="114935" simplePos="0" locked="0" layoutInCell="0" allowOverlap="1" relativeHeight="181">
              <wp:simplePos x="0" y="0"/>
              <wp:positionH relativeFrom="column">
                <wp:posOffset>-53340</wp:posOffset>
              </wp:positionH>
              <wp:positionV relativeFrom="paragraph">
                <wp:posOffset>-65405</wp:posOffset>
              </wp:positionV>
              <wp:extent cx="6697980" cy="0"/>
              <wp:effectExtent l="635" t="5080" r="0" b="5080"/>
              <wp:wrapNone/>
              <wp:docPr id="2" name=""/>
              <a:graphic xmlns:a="http://schemas.openxmlformats.org/drawingml/2006/main">
                <a:graphicData uri="http://schemas.microsoft.com/office/word/2010/wordprocessingShape">
                  <wps:wsp>
                    <wps:cNvSpPr/>
                    <wps:spPr>
                      <a:xfrm>
                        <a:off x="0" y="0"/>
                        <a:ext cx="66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15pt" to="523.15pt,-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0"/>
      </w:rPr>
      <w:t xml:space="preserve">Эта книга опубликована на сайте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color w:val="000000"/>
        <w:sz w:val="20"/>
        <w:szCs w:val="20"/>
      </w:rPr>
      <w:t xml:space="preserve"> – добро пожаловать на наш сайт, чтобы скачать другую христианскую литературу бесплатно, а также задать вопросы на нашем форуме</w:t>
    </w:r>
  </w:p>
  <w:p>
    <w:pPr>
      <w:pStyle w:val="Header"/>
      <w:jc w:val="center"/>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1"/>
        <w:spacing w:lineRule="auto" w:line="360"/>
        <w:ind w:firstLine="870"/>
        <w:jc w:val="both"/>
        <w:rPr/>
      </w:pPr>
      <w:r>
        <w:rPr>
          <w:rStyle w:val="FootnoteCharacters"/>
        </w:rPr>
        <w:t>*</w:t>
      </w:r>
      <w:r>
        <w:rPr>
          <w:rStyle w:val="FontStyle21"/>
          <w:rFonts w:cs="Times New Roman CYR" w:ascii="Times New Roman CYR" w:hAnsi="Times New Roman CYR"/>
          <w:sz w:val="24"/>
        </w:rPr>
        <w:tab/>
        <w:t>Здесь и далее первая цифра обозначает порядковый номер издания из списка литературы, помещенного в конце книги, а последующие цифры — номера страниц указанного издания.</w:t>
      </w:r>
    </w:p>
  </w:footnote>
  <w:footnote w:id="3">
    <w:p>
      <w:pPr>
        <w:pStyle w:val="Style61"/>
        <w:spacing w:lineRule="auto" w:line="360"/>
        <w:ind w:firstLine="870"/>
        <w:jc w:val="both"/>
        <w:rPr/>
      </w:pPr>
      <w:r>
        <w:rPr>
          <w:rStyle w:val="FootnoteCharacters"/>
        </w:rPr>
        <w:t>*</w:t>
      </w:r>
      <w:r>
        <w:rPr>
          <w:rStyle w:val="FontStyle21"/>
          <w:rFonts w:cs="Times New Roman CYR" w:ascii="Times New Roman CYR" w:hAnsi="Times New Roman CYR"/>
          <w:sz w:val="24"/>
        </w:rPr>
        <w:tab/>
        <w:t>Киновиаты — насельники киновий, общежительных монастырей.</w:t>
      </w:r>
    </w:p>
  </w:footnote>
  <w:footnote w:id="4">
    <w:p>
      <w:pPr>
        <w:pStyle w:val="Style61"/>
        <w:spacing w:lineRule="auto" w:line="360"/>
        <w:ind w:firstLine="870"/>
        <w:jc w:val="both"/>
        <w:rPr/>
      </w:pPr>
      <w:r>
        <w:rPr>
          <w:rStyle w:val="FootnoteCharacters"/>
        </w:rPr>
        <w:t>*</w:t>
      </w:r>
      <w:r>
        <w:rPr>
          <w:rStyle w:val="Style15"/>
          <w:rFonts w:cs="Times New Roman CYR" w:ascii="Times New Roman CYR" w:hAnsi="Times New Roman CYR"/>
        </w:rPr>
        <w:tab/>
        <w:t>*</w:t>
      </w:r>
      <w:r>
        <w:rPr>
          <w:rStyle w:val="FontStyle21"/>
          <w:rFonts w:cs="Times New Roman CYR" w:ascii="Times New Roman CYR" w:hAnsi="Times New Roman CYR"/>
          <w:sz w:val="24"/>
        </w:rPr>
        <w:tab/>
        <w:t>Келлиоты — жители уединенных келлий с храмом (3—5 человек) и калив (1—2 пустынника).</w:t>
      </w:r>
    </w:p>
  </w:footnote>
  <w:footnote w:id="5">
    <w:p>
      <w:pPr>
        <w:pStyle w:val="Style111"/>
        <w:spacing w:lineRule="auto" w:line="360"/>
        <w:ind w:firstLine="870"/>
        <w:jc w:val="both"/>
        <w:rPr/>
      </w:pPr>
      <w:r>
        <w:rPr>
          <w:rStyle w:val="FootnoteCharacters"/>
        </w:rPr>
        <w:t>*</w:t>
      </w:r>
      <w:r>
        <w:rPr>
          <w:rStyle w:val="FontStyle21"/>
          <w:rFonts w:cs="Times New Roman CYR" w:ascii="Times New Roman CYR" w:hAnsi="Times New Roman CYR"/>
          <w:sz w:val="24"/>
        </w:rPr>
        <w:tab/>
        <w:t>Для удобства мирского читателя здесь применено греческое поясное время, не используемое иноками на Афоне. По афонскому Византийскому отсчету времени, в котором за «0» часов принимается момент захода солнца, мирская полночь соответствует моменту от 2 до 6 часов утра, в зависимости от времени года.</w:t>
      </w:r>
    </w:p>
  </w:footnote>
  <w:footnote w:id="6">
    <w:p>
      <w:pPr>
        <w:pStyle w:val="Style111"/>
        <w:spacing w:lineRule="auto" w:line="360"/>
        <w:ind w:firstLine="870"/>
        <w:jc w:val="both"/>
        <w:rPr/>
      </w:pPr>
      <w:r>
        <w:rPr>
          <w:rStyle w:val="FootnoteCharacters"/>
        </w:rPr>
        <w:t>*</w:t>
      </w:r>
      <w:r>
        <w:rPr>
          <w:rStyle w:val="FontStyle21"/>
          <w:rFonts w:cs="Times New Roman CYR" w:ascii="Times New Roman CYR" w:hAnsi="Times New Roman CYR"/>
          <w:sz w:val="24"/>
        </w:rPr>
        <w:tab/>
        <w:t>Исихазм — учение о целостном пути православного подвижничества (15,4).</w:t>
      </w:r>
    </w:p>
  </w:footnote>
  <w:footnote w:id="7">
    <w:p>
      <w:pPr>
        <w:pStyle w:val="Style61"/>
        <w:spacing w:lineRule="auto" w:line="360"/>
        <w:ind w:firstLine="870"/>
        <w:jc w:val="both"/>
        <w:rPr/>
      </w:pPr>
      <w:r>
        <w:rPr>
          <w:rStyle w:val="FootnoteCharacters"/>
        </w:rPr>
        <w:t>*</w:t>
      </w:r>
      <w:r>
        <w:rPr>
          <w:rStyle w:val="FontStyle21"/>
          <w:rFonts w:cs="Times New Roman CYR" w:ascii="Times New Roman CYR" w:hAnsi="Times New Roman CYR"/>
          <w:sz w:val="24"/>
        </w:rPr>
        <w:tab/>
        <w:t>Имеются в виду мир ангелов, видимый мир и челов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00"/>
        <w:sz w:val="20"/>
        <w:szCs w:val="20"/>
      </w:rPr>
      <w:t xml:space="preserve">Эта книга опубликована на сайте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rFonts w:cs="Times New Roman" w:ascii="Times New Roman" w:hAnsi="Times New Roman"/>
        <w:color w:val="000000"/>
        <w:sz w:val="20"/>
        <w:szCs w:val="20"/>
        <w:lang w:val="uk-UA"/>
      </w:rPr>
      <w:t xml:space="preserve"> </w:t>
    </w:r>
    <w:r>
      <w:rPr>
        <w:rFonts w:cs="Times New Roman" w:ascii="Times New Roman" w:hAnsi="Times New Roman"/>
        <w:sz w:val="20"/>
        <w:szCs w:val="20"/>
      </w:rPr>
      <w:t>нашем форуме</w:t>
    </w:r>
  </w:p>
  <w:p>
    <w:pPr>
      <w:pStyle w:val="Head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91">
              <wp:simplePos x="0" y="0"/>
              <wp:positionH relativeFrom="column">
                <wp:posOffset>-38735</wp:posOffset>
              </wp:positionH>
              <wp:positionV relativeFrom="paragraph">
                <wp:posOffset>92710</wp:posOffset>
              </wp:positionV>
              <wp:extent cx="6448425" cy="0"/>
              <wp:effectExtent l="0" t="5080" r="0" b="5080"/>
              <wp:wrapNone/>
              <wp:docPr id="1" name=""/>
              <a:graphic xmlns:a="http://schemas.openxmlformats.org/drawingml/2006/main">
                <a:graphicData uri="http://schemas.microsoft.com/office/word/2010/wordprocessingShape">
                  <wps:wsp>
                    <wps:cNvSpPr/>
                    <wps:spPr>
                      <a:xfrm>
                        <a:off x="0" y="0"/>
                        <a:ext cx="64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7.3pt" to="504.65pt,7.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Palatino Linotype" w:hAnsi="Palatino Linotype" w:eastAsia="Palatino Linotype" w:cs="Palatino Linotype"/>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FontStyle18">
    <w:name w:val="Font Style18"/>
    <w:basedOn w:val="DefaultParagraphFont"/>
    <w:qFormat/>
    <w:rPr>
      <w:rFonts w:ascii="Palatino Linotype" w:hAnsi="Palatino Linotype" w:eastAsia="Palatino Linotype" w:cs="Palatino Linotype"/>
      <w:b/>
      <w:bCs/>
      <w:i/>
      <w:iCs/>
      <w:sz w:val="20"/>
      <w:szCs w:val="20"/>
    </w:rPr>
  </w:style>
  <w:style w:type="character" w:styleId="FontStyle19">
    <w:name w:val="Font Style19"/>
    <w:basedOn w:val="DefaultParagraphFont"/>
    <w:qFormat/>
    <w:rPr>
      <w:rFonts w:ascii="Palatino Linotype" w:hAnsi="Palatino Linotype" w:eastAsia="Palatino Linotype" w:cs="Palatino Linotype"/>
      <w:b/>
      <w:bCs/>
      <w:spacing w:val="-10"/>
      <w:sz w:val="48"/>
      <w:szCs w:val="48"/>
    </w:rPr>
  </w:style>
  <w:style w:type="character" w:styleId="FontStyle20">
    <w:name w:val="Font Style20"/>
    <w:basedOn w:val="DefaultParagraphFont"/>
    <w:qFormat/>
    <w:rPr>
      <w:rFonts w:ascii="Palatino Linotype" w:hAnsi="Palatino Linotype" w:eastAsia="Palatino Linotype" w:cs="Palatino Linotype"/>
      <w:sz w:val="22"/>
      <w:szCs w:val="22"/>
    </w:rPr>
  </w:style>
  <w:style w:type="character" w:styleId="FontStyle21">
    <w:name w:val="Font Style21"/>
    <w:basedOn w:val="DefaultParagraphFont"/>
    <w:qFormat/>
    <w:rPr>
      <w:rFonts w:ascii="Palatino Linotype" w:hAnsi="Palatino Linotype" w:eastAsia="Palatino Linotype" w:cs="Palatino Linotype"/>
      <w:b/>
      <w:bCs/>
      <w:sz w:val="16"/>
      <w:szCs w:val="16"/>
    </w:rPr>
  </w:style>
  <w:style w:type="character" w:styleId="FontStyle22">
    <w:name w:val="Font Style22"/>
    <w:basedOn w:val="DefaultParagraphFont"/>
    <w:qFormat/>
    <w:rPr>
      <w:rFonts w:ascii="Palatino Linotype" w:hAnsi="Palatino Linotype" w:eastAsia="Palatino Linotype" w:cs="Palatino Linotype"/>
      <w:i/>
      <w:iCs/>
      <w:sz w:val="20"/>
      <w:szCs w:val="20"/>
    </w:rPr>
  </w:style>
  <w:style w:type="character" w:styleId="FontStyle23">
    <w:name w:val="Font Style23"/>
    <w:basedOn w:val="DefaultParagraphFont"/>
    <w:qFormat/>
    <w:rPr>
      <w:rFonts w:ascii="Palatino Linotype" w:hAnsi="Palatino Linotype" w:eastAsia="Palatino Linotype" w:cs="Palatino Linotype"/>
      <w:b/>
      <w:bCs/>
      <w:sz w:val="16"/>
      <w:szCs w:val="16"/>
    </w:rPr>
  </w:style>
  <w:style w:type="character" w:styleId="FontStyle24">
    <w:name w:val="Font Style24"/>
    <w:basedOn w:val="DefaultParagraphFont"/>
    <w:qFormat/>
    <w:rPr>
      <w:rFonts w:ascii="Palatino Linotype" w:hAnsi="Palatino Linotype" w:eastAsia="Palatino Linotype" w:cs="Palatino Linotype"/>
      <w:i/>
      <w:iCs/>
      <w:sz w:val="16"/>
      <w:szCs w:val="16"/>
    </w:rPr>
  </w:style>
  <w:style w:type="character" w:styleId="FontStyle25">
    <w:name w:val="Font Style25"/>
    <w:basedOn w:val="DefaultParagraphFont"/>
    <w:qFormat/>
    <w:rPr>
      <w:rFonts w:ascii="Palatino Linotype" w:hAnsi="Palatino Linotype" w:eastAsia="Palatino Linotype" w:cs="Palatino Linotype"/>
      <w:b/>
      <w:bCs/>
      <w:sz w:val="18"/>
      <w:szCs w:val="18"/>
    </w:rPr>
  </w:style>
  <w:style w:type="character" w:styleId="InternetLink">
    <w:name w:val="Hyperlink"/>
    <w:basedOn w:val="DefaultParagraphFont"/>
    <w:rPr>
      <w:color w:val="000080"/>
      <w:u w:val="single"/>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character" w:styleId="Style18">
    <w:name w:val="Верхний колонтитул Знак"/>
    <w:basedOn w:val="Style14"/>
    <w:qFormat/>
    <w:rPr>
      <w:rFonts w:ascii="Palatino Linotype" w:hAnsi="Palatino Linotype" w:eastAsia="Palatino Linotype" w:cs="Mangal"/>
      <w:kern w:val="2"/>
      <w:sz w:val="24"/>
      <w:szCs w:val="21"/>
      <w:lang w:bidi="hi-IN"/>
    </w:rPr>
  </w:style>
  <w:style w:type="character" w:styleId="Style19">
    <w:name w:val="Нижний колонтитул Знак"/>
    <w:basedOn w:val="Style14"/>
    <w:qFormat/>
    <w:rPr>
      <w:rFonts w:ascii="Palatino Linotype" w:hAnsi="Palatino Linotype" w:eastAsia="Palatino Linotype" w:cs="Mangal"/>
      <w:kern w:val="2"/>
      <w:sz w:val="24"/>
      <w:szCs w:val="21"/>
      <w:lang w:bidi="hi-IN"/>
    </w:rPr>
  </w:style>
  <w:style w:type="character" w:styleId="Style20">
    <w:name w:val="Текст выноски Знак"/>
    <w:basedOn w:val="Style14"/>
    <w:qFormat/>
    <w:rPr>
      <w:rFonts w:ascii="Tahoma" w:hAnsi="Tahoma" w:eastAsia="Palatino Linotype" w:cs="Mangal"/>
      <w:kern w:val="2"/>
      <w:sz w:val="16"/>
      <w:szCs w:val="14"/>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10">
    <w:name w:val="Style1"/>
    <w:basedOn w:val="Normal"/>
    <w:next w:val="Normal"/>
    <w:qFormat/>
    <w:pPr>
      <w:jc w:val="left"/>
    </w:pPr>
    <w:rPr/>
  </w:style>
  <w:style w:type="paragraph" w:styleId="Style22">
    <w:name w:val="Style2"/>
    <w:basedOn w:val="Normal"/>
    <w:next w:val="Normal"/>
    <w:qFormat/>
    <w:pPr>
      <w:jc w:val="left"/>
    </w:pPr>
    <w:rPr/>
  </w:style>
  <w:style w:type="paragraph" w:styleId="Style31">
    <w:name w:val="Style3"/>
    <w:basedOn w:val="Normal"/>
    <w:next w:val="Normal"/>
    <w:qFormat/>
    <w:pPr>
      <w:jc w:val="left"/>
    </w:pPr>
    <w:rPr/>
  </w:style>
  <w:style w:type="paragraph" w:styleId="Style41">
    <w:name w:val="Style4"/>
    <w:basedOn w:val="Normal"/>
    <w:next w:val="Normal"/>
    <w:qFormat/>
    <w:pPr>
      <w:jc w:val="left"/>
    </w:pPr>
    <w:rPr/>
  </w:style>
  <w:style w:type="paragraph" w:styleId="Style51">
    <w:name w:val="Style5"/>
    <w:basedOn w:val="Normal"/>
    <w:next w:val="Normal"/>
    <w:qFormat/>
    <w:pPr>
      <w:jc w:val="left"/>
    </w:pPr>
    <w:rPr/>
  </w:style>
  <w:style w:type="paragraph" w:styleId="Style61">
    <w:name w:val="Style6"/>
    <w:basedOn w:val="Normal"/>
    <w:next w:val="Normal"/>
    <w:qFormat/>
    <w:pPr>
      <w:jc w:val="left"/>
    </w:pPr>
    <w:rPr/>
  </w:style>
  <w:style w:type="paragraph" w:styleId="Style71">
    <w:name w:val="Style7"/>
    <w:basedOn w:val="Normal"/>
    <w:next w:val="Normal"/>
    <w:qFormat/>
    <w:pPr>
      <w:jc w:val="left"/>
    </w:pPr>
    <w:rPr/>
  </w:style>
  <w:style w:type="paragraph" w:styleId="Style81">
    <w:name w:val="Style8"/>
    <w:basedOn w:val="Normal"/>
    <w:next w:val="Normal"/>
    <w:qFormat/>
    <w:pPr>
      <w:jc w:val="left"/>
    </w:pPr>
    <w:rPr/>
  </w:style>
  <w:style w:type="paragraph" w:styleId="Style91">
    <w:name w:val="Style9"/>
    <w:basedOn w:val="Normal"/>
    <w:next w:val="Normal"/>
    <w:qFormat/>
    <w:pPr>
      <w:jc w:val="left"/>
    </w:pPr>
    <w:rPr/>
  </w:style>
  <w:style w:type="paragraph" w:styleId="Style101">
    <w:name w:val="Style10"/>
    <w:basedOn w:val="Normal"/>
    <w:next w:val="Normal"/>
    <w:qFormat/>
    <w:pPr>
      <w:jc w:val="left"/>
    </w:pPr>
    <w:rPr/>
  </w:style>
  <w:style w:type="paragraph" w:styleId="Style111">
    <w:name w:val="Style11"/>
    <w:basedOn w:val="Normal"/>
    <w:next w:val="Normal"/>
    <w:qFormat/>
    <w:pPr>
      <w:jc w:val="left"/>
    </w:pPr>
    <w:rPr/>
  </w:style>
  <w:style w:type="paragraph" w:styleId="Style121">
    <w:name w:val="Style12"/>
    <w:basedOn w:val="Normal"/>
    <w:next w:val="Normal"/>
    <w:qFormat/>
    <w:pPr>
      <w:jc w:val="left"/>
    </w:pPr>
    <w:rPr/>
  </w:style>
  <w:style w:type="paragraph" w:styleId="Style131">
    <w:name w:val="Style13"/>
    <w:basedOn w:val="Normal"/>
    <w:next w:val="Normal"/>
    <w:qFormat/>
    <w:pPr>
      <w:jc w:val="left"/>
    </w:pPr>
    <w:rPr/>
  </w:style>
  <w:style w:type="paragraph" w:styleId="Style141">
    <w:name w:val="Style14"/>
    <w:basedOn w:val="Normal"/>
    <w:next w:val="Normal"/>
    <w:qFormat/>
    <w:pPr>
      <w:jc w:val="left"/>
    </w:pPr>
    <w:rPr/>
  </w:style>
  <w:style w:type="paragraph" w:styleId="Style151">
    <w:name w:val="Style15"/>
    <w:basedOn w:val="Normal"/>
    <w:next w:val="Normal"/>
    <w:qFormat/>
    <w:pPr>
      <w:jc w:val="left"/>
    </w:pPr>
    <w:rPr/>
  </w:style>
  <w:style w:type="paragraph" w:styleId="Style161">
    <w:name w:val="Style16"/>
    <w:basedOn w:val="Normal"/>
    <w:next w:val="Normal"/>
    <w:qFormat/>
    <w:pPr>
      <w:jc w:val="left"/>
    </w:pPr>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Style23">
    <w:name w:val="Текст выноски"/>
    <w:basedOn w:val="Normal"/>
    <w:qFormat/>
    <w:pPr/>
    <w:rPr>
      <w:rFonts w:ascii="Tahoma" w:hAnsi="Tahoma" w:cs="Mangal"/>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00:00Z</dcterms:created>
  <dc:creator>Alex</dc:creator>
  <dc:description/>
  <cp:keywords/>
  <dc:language>en-US</dc:language>
  <cp:lastModifiedBy>Alex</cp:lastModifiedBy>
  <dcterms:modified xsi:type="dcterms:W3CDTF">2012-03-22T16:04:00Z</dcterms:modified>
  <cp:revision>4</cp:revision>
  <dc:subject/>
  <dc:title/>
</cp:coreProperties>
</file>